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деятельности  муниципального бюджетного учреждения средней общеобразовательной школы № 11 города Невинномысска Ставропольского края по оздоровлению обучающихся и формированию у них здорового образа жизни (за последние 3 года) – 2014 год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ая характеристика общеобразовательного учреждения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Наименование ОУ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общеобразовательное учреждение средняя общеобразовательная школа № 11 города Невинномысска</w:t>
      </w:r>
    </w:p>
    <w:p>
      <w:pPr>
        <w:pStyle w:val="Normal"/>
        <w:shd w:fill="FFFFFF" w:val="clear"/>
        <w:spacing w:lineRule="auto" w:line="240" w:before="0" w:after="20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Юридический и фактический адреса ОУ: </w:t>
      </w:r>
      <w:r>
        <w:rPr>
          <w:rFonts w:cs="Times New Roman" w:ascii="Times New Roman" w:hAnsi="Times New Roman"/>
          <w:sz w:val="24"/>
          <w:szCs w:val="24"/>
        </w:rPr>
        <w:t>357108, Ставропольский край, город Невинномысск, улица Менделеева, д.5-а Телефоны: 7-18-17; 7-12-17. Фак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7-18-17.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hdruzhba11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Сай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: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sh11.nevinsk.ru</w:t>
        </w:r>
      </w:hyperlink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b/>
          <w:sz w:val="24"/>
          <w:szCs w:val="24"/>
        </w:rPr>
        <w:t>Сколько лет существует организация.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образовательное учреждение средняя общеобразовательная школа № 11 «Дружба» г. Невинномысска была открыта в 1968 году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b/>
          <w:sz w:val="24"/>
          <w:szCs w:val="24"/>
        </w:rPr>
        <w:t>Численность обучающихся</w:t>
      </w:r>
      <w:r>
        <w:rPr>
          <w:rFonts w:cs="Times New Roman" w:ascii="Times New Roman" w:hAnsi="Times New Roman"/>
          <w:sz w:val="24"/>
          <w:szCs w:val="24"/>
        </w:rPr>
        <w:t>: 415 человек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Наполняемость школы позволяет работать с каждой семьей, знать особенности жизни каждого ребенка. Это является очень важным для администрации и педагогического коллектива и обеспечивает возможность индивидуальной работы с учащимися и родител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. Режим работы (полный день, количество смен) </w:t>
      </w:r>
      <w:r>
        <w:rPr>
          <w:rFonts w:cs="Times New Roman" w:ascii="Times New Roman" w:hAnsi="Times New Roman"/>
          <w:sz w:val="24"/>
          <w:szCs w:val="24"/>
        </w:rPr>
        <w:t>Школа работает в 1 смену (занятия с 8.30 до 13.30) в режиме 6- дневной учебной недели  для 3– 11  классов, 1 -2 классы учатся в режиме 5-дневной учебной недели согласно требованиям санитарно - эпидемиологических правил.</w:t>
      </w:r>
      <w:r>
        <w:rPr>
          <w:rFonts w:cs="Times New Roman" w:ascii="Times New Roman" w:hAnsi="Times New Roman"/>
          <w:color w:val="20202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олжительность урока в 1классе – 35минут, во 2-11 классах – 40 минут.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1-4 классов обучаются  в одном кабинете на протяжении всего учебного дня, за исключением уроков иностранного (английского) языка, рисования, информатики и физкультуры. Для обучающихся 5-11 классов предусмотрена кабинетная система обучения – каждый предмет в отдельном кабинете. </w:t>
      </w:r>
      <w:r>
        <w:rPr>
          <w:rFonts w:cs="Times New Roman" w:ascii="Times New Roman" w:hAnsi="Times New Roman"/>
          <w:iCs/>
          <w:sz w:val="24"/>
          <w:szCs w:val="24"/>
        </w:rPr>
        <w:t>Во второй половине</w:t>
      </w:r>
      <w:r>
        <w:rPr>
          <w:rFonts w:cs="Times New Roman" w:ascii="Times New Roman" w:hAnsi="Times New Roman"/>
          <w:sz w:val="24"/>
          <w:szCs w:val="24"/>
        </w:rPr>
        <w:t xml:space="preserve"> дня  для обучающихся 1-4 классов работают группы продлённого дня, организована работа спец. курсов,  объединений и секций для желающих обучающихся. В 1-3 классах продуктивно реализуется внеурочная деятельность, которой предшествует час (динамическая пауза, обед, прогулк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7030A0"/>
          <w:sz w:val="24"/>
          <w:szCs w:val="24"/>
        </w:rPr>
        <w:t xml:space="preserve">Продолжительность учебного года: </w:t>
      </w:r>
      <w:r>
        <w:rPr>
          <w:rFonts w:cs="Times New Roman" w:ascii="Times New Roman" w:hAnsi="Times New Roman"/>
          <w:color w:val="000000"/>
          <w:sz w:val="24"/>
          <w:szCs w:val="24"/>
        </w:rPr>
        <w:t>в 1 классе – 33 учебные недели,  во 2-11 классах – 34 учебные недели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ериодичность проведения промежуточной аттестаци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учебные четверти- I, II образовательные  ступени,  полугодие - III образовательная ступен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6. Сведения о наполняемости классов (общее количество классов по параллелям, общее количество обучающихся в них, средняя наполняемость классов). Всего 16 классов – комплектов. Учащихся – 403</w:t>
      </w:r>
      <w:r>
        <w:rPr/>
        <w:t xml:space="preserve"> человек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лл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лас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учащихся в них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классов-компл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 обучающихся</w:t>
            </w:r>
          </w:p>
        </w:tc>
      </w:tr>
    </w:tbl>
    <w:p>
      <w:pPr>
        <w:pStyle w:val="Text"/>
        <w:widowControl w:val="false"/>
        <w:spacing w:before="0" w:after="0"/>
        <w:jc w:val="both"/>
        <w:rPr/>
      </w:pPr>
      <w:r>
        <w:rPr>
          <w:b/>
        </w:rPr>
        <w:t xml:space="preserve">1.7. Социальный состав семей обучающихся </w:t>
      </w:r>
      <w:r>
        <w:rPr/>
        <w:t>(удельный вес многодетных семей, малообеспеченных семей, социально неблагополучных семей и т.д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обеспеченные семьи - 23;  Неполные семьи - 130; Учащиеся из многодетных семей - 22;   Дети-инвалиды - 3; Дети-сироты и дети, оставшиеся без попечения родителей - 11; Составлены: социальный паспорт учреждения и социальные паспорта  классов (16 шт.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8. Кадровый состав (общее количество </w:t>
      </w:r>
      <w:r>
        <w:rPr/>
        <w:t>педагогических работников, распределение по уровню образования, стажа работы, возрасту, квалификационным категориям)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702"/>
        <w:gridCol w:w="1364"/>
        <w:gridCol w:w="1419"/>
      </w:tblGrid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3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лич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012-20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013-20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014-2015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3" w:hanging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ководящих работ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штатных / совмести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</w:t>
            </w:r>
          </w:p>
        </w:tc>
      </w:tr>
      <w:tr>
        <w:trPr>
          <w:trHeight w:val="391" w:hRule="atLeast"/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педагог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1" w:hRule="atLeast"/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-психолог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1" w:hRule="atLeast"/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-логопе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 дополнительно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х вожат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1" w:hRule="atLeast"/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молодых специалистах   </w:t>
      </w:r>
      <w:r>
        <w:rPr>
          <w:rFonts w:cs="Times New Roman" w:ascii="Times New Roman" w:hAnsi="Times New Roman"/>
          <w:b/>
          <w:i/>
          <w:sz w:val="24"/>
          <w:szCs w:val="24"/>
        </w:rPr>
        <w:t>(очное высшее образование, стаж работы до 3-х лет)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729"/>
        <w:gridCol w:w="2580"/>
        <w:gridCol w:w="1432"/>
        <w:gridCol w:w="2051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.г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ыли (кол-во чел.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олились (кол-во чел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012-20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013-201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014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 педагогов, педагогических работников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5385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5 лет          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45 ле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55 ле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и старш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ж работы педагогических работник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386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ж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-х лет   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 л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5 л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40 л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бразование руководящих и педагогических работников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3009"/>
      </w:tblGrid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</w:t>
            </w:r>
          </w:p>
        </w:tc>
      </w:tr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ящие работники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конченное высше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 / профессионально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(полное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конченное высше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 / профессионально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(полное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/>
        <w:t>Не имеют педагогического образования: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7088"/>
      </w:tblGrid>
      <w:tr>
        <w:trPr>
          <w:trHeight w:val="55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>
          <w:trHeight w:val="26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енко Ольга Юрьев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, студентка 4  курса НГГТИ, факультет педагогики в области безопасности жизнедеятельности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>Награды педагогических и руководящих работников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49"/>
        <w:gridCol w:w="1619"/>
        <w:gridCol w:w="1342"/>
      </w:tblGrid>
      <w:tr>
        <w:trPr>
          <w:trHeight w:val="266" w:hRule="atLeast"/>
        </w:trPr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град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 получения*</w:t>
            </w:r>
          </w:p>
        </w:tc>
      </w:tr>
      <w:tr>
        <w:trPr>
          <w:trHeight w:val="271" w:hRule="atLeast"/>
        </w:trPr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ый учител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луженный учитель Российской Федера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луженный работник физической культуры и спорта РФ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тный работник общего образования РФ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ник народного просвещения РФ, СССР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8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ник физической культуры и спорта РФ, СССР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тная грамота Министерства образования и науки РФ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тная грамота министерства образования СК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тная грамота Губернатора СК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тная грамота Думы СК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тная грамота Главы города Невинномысск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тная грамота Думы города Невинномысск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тная грамота управления образов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2" w:leader="none"/>
        </w:tabs>
        <w:spacing w:lineRule="auto" w:line="240"/>
        <w:rPr/>
      </w:pPr>
      <w:r>
        <w:rPr/>
        <w:t>Итоги аттестации руководящих и педагогических работников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991"/>
        <w:gridCol w:w="851"/>
        <w:gridCol w:w="992"/>
        <w:gridCol w:w="845"/>
        <w:gridCol w:w="6"/>
        <w:gridCol w:w="2128"/>
      </w:tblGrid>
      <w:tr>
        <w:trPr/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012-20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013-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7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ящие работники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ук. работников,  имеющих высшую категор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ук. работников, имеющих первую категор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ук. работников, имеющих вторую категорию / соответствие занимаемой долж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ук. работников без катег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почетные з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-50%</w:t>
            </w:r>
          </w:p>
        </w:tc>
      </w:tr>
      <w:tr>
        <w:trPr>
          <w:trHeight w:val="254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ед. работников,  имеющих высшую категор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ед. работников, имеющих первую категор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ед. работников, имеющих вторую категорию / соответствие занимаемой долж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ед. работников без катег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почетные з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- 27%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9. Научно-методическая работа педагогов по оздоровлению обучающихся и пропаганде здорового образа жизни.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/>
        <w:t>Структура системной работы по формированию ценностей, социального опыта, культуры здорового и безопасного образа жизни обучающихся в условиях внедрения ФГОС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6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нностей, социального опыт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ультуры здорового и безопасного образа жизни школьников </w:t>
            </w:r>
          </w:p>
        </w:tc>
      </w:tr>
    </w:tbl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735</wp:posOffset>
                </wp:positionH>
                <wp:positionV relativeFrom="paragraph">
                  <wp:posOffset>-1270</wp:posOffset>
                </wp:positionV>
                <wp:extent cx="495300" cy="144780"/>
                <wp:effectExtent l="0" t="5080" r="19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-0.1pt" to="82pt,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8810</wp:posOffset>
                </wp:positionH>
                <wp:positionV relativeFrom="paragraph">
                  <wp:posOffset>-1270</wp:posOffset>
                </wp:positionV>
                <wp:extent cx="438150" cy="144780"/>
                <wp:effectExtent l="635" t="5080" r="190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-0.1pt" to="184.75pt,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4640</wp:posOffset>
                </wp:positionH>
                <wp:positionV relativeFrom="paragraph">
                  <wp:posOffset>-1270</wp:posOffset>
                </wp:positionV>
                <wp:extent cx="0" cy="2686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0.1pt" to="223.2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685</wp:posOffset>
                </wp:positionH>
                <wp:positionV relativeFrom="paragraph">
                  <wp:posOffset>-1270</wp:posOffset>
                </wp:positionV>
                <wp:extent cx="685800" cy="192405"/>
                <wp:effectExtent l="1905" t="5080" r="63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-0.1pt" to="425.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8060</wp:posOffset>
                </wp:positionH>
                <wp:positionV relativeFrom="paragraph">
                  <wp:posOffset>-1270</wp:posOffset>
                </wp:positionV>
                <wp:extent cx="685800" cy="192405"/>
                <wp:effectExtent l="1905" t="5080" r="63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-0.1pt" to="331.7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788"/>
        <w:gridCol w:w="2078"/>
        <w:gridCol w:w="2108"/>
        <w:gridCol w:w="2236"/>
      </w:tblGrid>
      <w:tr>
        <w:trPr>
          <w:trHeight w:val="233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92D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92D050"/>
                <w:sz w:val="24"/>
                <w:szCs w:val="24"/>
              </w:rPr>
              <w:t>Здоровье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92D050"/>
                <w:sz w:val="24"/>
                <w:szCs w:val="24"/>
              </w:rPr>
              <w:t>сберегающая структура на основе комплексного мониторин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Рациональная организация учебной и внеучебной деятельности обучающих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Эффективная организация физкультурно – оздоровительной работ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>Просветительская работа с родителями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>Психологическое сопровождение школьников и их родителей</w:t>
            </w:r>
          </w:p>
        </w:tc>
      </w:tr>
    </w:tbl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содержательного компонента учебного плана по здоровьесбережению обучающихся (учебное занятие, спецкурсы). Организация внеурочной и кружковой работы по здоровьесбережению и охране здоровья. Апробирование образовательных программ.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режиме функционирования образовательных технологий: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тностный подход в преподавании.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коллективного способа обучения (по методике В.Дьяченко).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 ТРИЗ.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дуктивного обучения.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адаптивного обучения (по системе И. Границкой).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ий уровень в реализации данного направления: исследования в области здоровья и валеологического образования (Г.К. Зайцев, Ю.П. Лисицин, В.П. Петленко, Л.Г. Татарникова, З.И. Тюмасева), здоровьесберегающие технологии (O.A. Бутакова, С.К. Смирнов, Т.М. Резер), концепции здоровьесбережения (H.H. Куинджи, Н.В. Никитин, С.Г. Сериков).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сихологического сопровождения субъектов образовательного процесса. Реализация программы «Здоровьесберегающая среда и психологический микроклимат в школе».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над методической темой «Формирование системы ценностей, социального опыта, здорового образа жизни у школьников в условиях развивающейся образовательной среды» (краевая инновационная работа с 2011 года).</w:t>
      </w:r>
    </w:p>
    <w:p>
      <w:pPr>
        <w:pStyle w:val="Text"/>
        <w:widowControl w:val="false"/>
        <w:spacing w:before="0" w:after="0"/>
        <w:jc w:val="both"/>
        <w:rPr/>
      </w:pPr>
      <w:r>
        <w:rPr>
          <w:b/>
        </w:rPr>
        <w:t>1.10. Уровень взаимодействия с другими образовательными организациями по оздоровлению обучающихся и пропаганде здорового образа жизни</w:t>
      </w:r>
      <w:r>
        <w:rPr/>
        <w:t>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3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санаторий «Журавлик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физиологических показа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оздоровительных мероприят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проведение внеклассных мероприятий по здоровьесбереж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портивных соревнований, тематических мероприятий, реализация совместных социальных акций, социально-образовательных проек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диагностики и консульт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проведение мероприятий по здоровьесбережению участников образовательных отношений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1. Реализация принципа общественного самоуправления.</w:t>
      </w:r>
    </w:p>
    <w:p>
      <w:pPr>
        <w:pStyle w:val="Normal"/>
        <w:spacing w:lineRule="auto" w:line="240" w:before="0" w:after="200"/>
        <w:ind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 общественного самоуправления реализуется в рамках школьной модели государственно-общественного управления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ределены функции и полномочия общешкольной конференции. В основе ученического самоуправления – рейтинговая система оценки эффективности деятельности класса, коллективная система воспитания, технология коллективных и творческих дел, метод социального проекта. Работа с педагогическими кадрами построена на основе Положения о методическом совете, методическом объединении, временных группах. Обновлены должностные инструкции учителей и классных руководителей с учётом современных требований к образовательному процессу.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 государственно-общественного управления</w:t>
      </w:r>
    </w:p>
    <w:p>
      <w:pPr>
        <w:pStyle w:val="Style20"/>
        <w:spacing w:lineRule="auto" w:line="240"/>
        <w:ind w:firstLine="6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</wp:posOffset>
                </wp:positionH>
                <wp:positionV relativeFrom="paragraph">
                  <wp:posOffset>135255</wp:posOffset>
                </wp:positionV>
                <wp:extent cx="154559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4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0066FF"/>
                                <w:lang w:val="ru-RU" w:bidi="ar-SA"/>
                              </w:rPr>
                              <w:t>Учред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.8pt;margin-top:10.65pt;width:121.6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0066FF"/>
                          <w:lang w:val="ru-RU" w:bidi="ar-SA"/>
                        </w:rPr>
                        <w:t>Учре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8940</wp:posOffset>
                </wp:positionH>
                <wp:positionV relativeFrom="paragraph">
                  <wp:posOffset>59055</wp:posOffset>
                </wp:positionV>
                <wp:extent cx="2752725" cy="7766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776520"/>
                        </a:xfrm>
                        <a:prstGeom prst="ellipse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000000"/>
                                <w:lang w:val="ru-RU" w:bidi="ar-SA"/>
                              </w:rPr>
                              <w:t>Общешкольная конферен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eece1" stroked="t" o:allowincell="f" style="position:absolute;margin-left:132.2pt;margin-top:4.65pt;width:216.7pt;height:6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000000"/>
                          <w:lang w:val="ru-RU" w:bidi="ar-SA"/>
                        </w:rPr>
                        <w:t>Общешкольная конференция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0190</wp:posOffset>
                </wp:positionH>
                <wp:positionV relativeFrom="paragraph">
                  <wp:posOffset>890905</wp:posOffset>
                </wp:positionV>
                <wp:extent cx="2853690" cy="4521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720" cy="452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Управляющ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abf8f" stroked="t" o:allowincell="f" style="position:absolute;margin-left:119.7pt;margin-top:70.15pt;width:224.65pt;height:35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Управляющий совет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530</wp:posOffset>
                </wp:positionH>
                <wp:positionV relativeFrom="paragraph">
                  <wp:posOffset>4194810</wp:posOffset>
                </wp:positionV>
                <wp:extent cx="1782445" cy="2908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3.9pt;margin-top:330.3pt;width:140.3pt;height:2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одител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2915</wp:posOffset>
                </wp:positionH>
                <wp:positionV relativeFrom="paragraph">
                  <wp:posOffset>1466850</wp:posOffset>
                </wp:positionV>
                <wp:extent cx="1782445" cy="3600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6.45pt;margin-top:115.5pt;width:140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едагогический сове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8795</wp:posOffset>
                </wp:positionH>
                <wp:positionV relativeFrom="paragraph">
                  <wp:posOffset>3296920</wp:posOffset>
                </wp:positionV>
                <wp:extent cx="1782445" cy="29083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ременные групп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259.6pt;width:140.3pt;height:2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ременные групп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3880</wp:posOffset>
                </wp:positionH>
                <wp:positionV relativeFrom="paragraph">
                  <wp:posOffset>4384675</wp:posOffset>
                </wp:positionV>
                <wp:extent cx="1782445" cy="2584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25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рофк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4pt;margin-top:345.25pt;width:140.3pt;height:2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рофк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3880</wp:posOffset>
                </wp:positionH>
                <wp:positionV relativeFrom="paragraph">
                  <wp:posOffset>4817110</wp:posOffset>
                </wp:positionV>
                <wp:extent cx="1782445" cy="32258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3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аботники шко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44.4pt;margin-top:379.3pt;width:140.3pt;height:2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аботники школ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77390</wp:posOffset>
                </wp:positionH>
                <wp:positionV relativeFrom="paragraph">
                  <wp:posOffset>4838065</wp:posOffset>
                </wp:positionV>
                <wp:extent cx="1782445" cy="3016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30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Учащие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155.7pt;margin-top:380.95pt;width:140.3pt;height:2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Учащиес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8795</wp:posOffset>
                </wp:positionH>
                <wp:positionV relativeFrom="paragraph">
                  <wp:posOffset>3749040</wp:posOffset>
                </wp:positionV>
                <wp:extent cx="1782445" cy="4819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48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обрание трудового коллекти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295.2pt;width:140.3pt;height:3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обрание трудового коллекти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77390</wp:posOffset>
                </wp:positionH>
                <wp:positionV relativeFrom="paragraph">
                  <wp:posOffset>4266565</wp:posOffset>
                </wp:positionV>
                <wp:extent cx="1782445" cy="37655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37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обрание 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7pt;margin-top:335.95pt;width:140.3pt;height:2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обрание класс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8795</wp:posOffset>
                </wp:positionH>
                <wp:positionV relativeFrom="paragraph">
                  <wp:posOffset>1948815</wp:posOffset>
                </wp:positionV>
                <wp:extent cx="1782445" cy="3105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й с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153.45pt;width:140.3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етодический сове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8795</wp:posOffset>
                </wp:positionH>
                <wp:positionV relativeFrom="paragraph">
                  <wp:posOffset>2413000</wp:posOffset>
                </wp:positionV>
                <wp:extent cx="1782445" cy="66738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66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е объеди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190pt;width:140.3pt;height:5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етодические объедин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7715</wp:posOffset>
                </wp:positionH>
                <wp:positionV relativeFrom="paragraph">
                  <wp:posOffset>135255</wp:posOffset>
                </wp:positionV>
                <wp:extent cx="1533525" cy="4286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7030A0"/>
                                <w:lang w:val="ru-RU" w:bidi="ar-SA"/>
                              </w:rPr>
                              <w:t>Директор 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45pt;margin-top:10.65pt;width:120.7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7030A0"/>
                          <w:lang w:val="ru-RU" w:bidi="ar-SA"/>
                        </w:rPr>
                        <w:t>Директор шко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7390</wp:posOffset>
                </wp:positionH>
                <wp:positionV relativeFrom="paragraph">
                  <wp:posOffset>173355</wp:posOffset>
                </wp:positionV>
                <wp:extent cx="1782445" cy="66738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66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Ученическая конфере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7pt;margin-top:13.65pt;width:140.3pt;height:5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Ученическая конферен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9530</wp:posOffset>
                </wp:positionH>
                <wp:positionV relativeFrom="paragraph">
                  <wp:posOffset>297180</wp:posOffset>
                </wp:positionV>
                <wp:extent cx="1782445" cy="58801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58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одительская конфере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9pt;margin-top:23.4pt;width:140.3pt;height:4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одительская конферен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9765</wp:posOffset>
                </wp:positionH>
                <wp:positionV relativeFrom="paragraph">
                  <wp:posOffset>222250</wp:posOffset>
                </wp:positionV>
                <wp:extent cx="1782445" cy="9144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Школа актива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/>
                                <w:rFonts w:eastAsia="Times New Roman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(заседания лидеров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/>
                                <w:rFonts w:eastAsia="Times New Roman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класса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Times New Roman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/>
                                <w:rFonts w:eastAsia="Times New Roman" w:cs="Times New Roman" w:ascii="Calibri" w:hAnsi="Calibri"/>
                                <w:color w:val="auto"/>
                                <w:lang w:val="ru-RU" w:bidi="ar-SA"/>
                              </w:rPr>
                              <w:t>во главе с президентом школ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95pt;margin-top:17.5pt;width:140.3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Школа актива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i/>
                          <w:rFonts w:eastAsia="Times New Roman" w:cs="Times New Roman" w:ascii="Times New Roman" w:hAnsi="Times New Roman"/>
                          <w:color w:val="auto"/>
                          <w:lang w:val="ru-RU" w:bidi="ar-SA"/>
                        </w:rPr>
                        <w:t>(заседания лидеров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i/>
                          <w:rFonts w:eastAsia="Times New Roman" w:cs="Times New Roman" w:ascii="Calibri" w:hAnsi="Calibri"/>
                          <w:color w:val="auto"/>
                          <w:lang w:val="ru-RU" w:bidi="ar-SA"/>
                        </w:rPr>
                        <w:t xml:space="preserve"> класса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eastAsia="Times New Roman" w:cs="Times New Roman" w:ascii="Calibri" w:hAnsi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i/>
                          <w:rFonts w:eastAsia="Times New Roman" w:cs="Times New Roman" w:ascii="Calibri" w:hAnsi="Calibri"/>
                          <w:color w:val="auto"/>
                          <w:lang w:val="ru-RU" w:bidi="ar-SA"/>
                        </w:rPr>
                        <w:t>во главе с президентом школы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3505</wp:posOffset>
                </wp:positionH>
                <wp:positionV relativeFrom="paragraph">
                  <wp:posOffset>151765</wp:posOffset>
                </wp:positionV>
                <wp:extent cx="1782445" cy="4603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4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бщешкольный родительский ком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15pt;margin-top:11.95pt;width:140.3pt;height:3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бщешкольный родительский комите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7390</wp:posOffset>
                </wp:positionH>
                <wp:positionV relativeFrom="paragraph">
                  <wp:posOffset>534670</wp:posOffset>
                </wp:positionV>
                <wp:extent cx="1782445" cy="5213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52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Ученический совет (заседания комиссий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7pt;margin-top:42.1pt;width:140.3pt;height:4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Ученический совет (заседания комиссий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9530</wp:posOffset>
                </wp:positionH>
                <wp:positionV relativeFrom="paragraph">
                  <wp:posOffset>584835</wp:posOffset>
                </wp:positionV>
                <wp:extent cx="1782445" cy="47117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47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одительское собр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9pt;margin-top:46.05pt;width:140.3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одительское собр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-общественное управление в школе используется как компонент целостной системы управления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целеполагании и обеспечении целенаправленного развития школы,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сурсообеспечении деятельности школы,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ценке результативности достижения целей и реализации задач,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бщественной экспертизе компетентности управления системой школы,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бщественной экспертизе технологичности деятельности школы,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бщественной экспертизе и оценке качества деятельности школы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общественной составляющей школы определены внутренние и внешние </w:t>
      </w:r>
      <w:r>
        <w:rPr>
          <w:rFonts w:cs="Times New Roman" w:ascii="Times New Roman" w:hAnsi="Times New Roman"/>
          <w:bCs/>
          <w:sz w:val="24"/>
          <w:szCs w:val="24"/>
        </w:rPr>
        <w:t>компоненты:</w:t>
      </w:r>
      <w:r>
        <w:rPr>
          <w:rFonts w:cs="Times New Roman" w:ascii="Times New Roman" w:hAnsi="Times New Roman"/>
          <w:sz w:val="24"/>
          <w:szCs w:val="24"/>
        </w:rPr>
        <w:t xml:space="preserve"> внутренние - профессиональное сообщество, ученическое самоуправление, родители обучающихся, внешние - представители бизнеса, общественных организаций, средства массовой информации и коммуникации. 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взаимодействия школы с представителями общественности: 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блюдение прав ребёнка,   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хранение здоровья, 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культуры индивидуального развития ребёнка, 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блемы взросления, 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опыт бытия в традиции, в культуре, 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етская наркомания и преступность,  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ежнациональные распри, 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экспертиза качества образовательно-воспитательного процесса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1.12. Взаимодействие с родительской общественностью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я общешкольного родительского комите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мотрение вопросов по выполнению федеральных требований  к ОУ в части охраны здоровья обучающихся, воспитанников (№ 337, от 15 мая 2010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суждение результатов мониторинга сформированности культуры здорового и безопасного образа жизни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просы, связанные с организацией профилактики употребления психоактивных веществ  обучающими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я Управляющего сове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ровня соответствия инфраструктуры школы условиям здоровьесбережения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и принятие Программ по здоровьесбереж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иза уровня организации физкультурно-оздоровительной и спортивно-массовой работы в школ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школьная конференци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. Принятие решений. Представление работы школы по выполнению требований к целостности системы формирования культуры здорового и безопасного образа жизни (2 раза в го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ий лектор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светительской работы с родительской общественностью в соответствии с утверждённым годичным план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уб для род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х  классов и будущих первоклассников «Есть мнение…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яснительная работа с  родителями в целях успешной адаптации детей к школ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1 класс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ие в конкурсе «Мама, папа, я – дружная семь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ие в школьной спартакиаде (октябрь, ежегод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Дня микро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походов, экскурсий (город, кра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ое проведение социальных акций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кормим птиц»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кворечников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 уютный школьный двор»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ябиновая грозд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из числа родите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матических бесед о здоровом образе жиз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комиссия управляющего совета школ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е участие в проведении Совета по профилактике правонарушений.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>1.13. Уровень межведомственного сотрудничества по сохранению и укреплению здоровья обучающихся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чреж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юношеская спортивная школа № 1, Детская юношеская спортивная школа «Шерстяник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портивных секций и рабо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Центр диагностики и консультир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ое кураторство в работе с детьми группы риска, с детьми, имеющими отклонения в здоровь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Центр здоровь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й по итогам обработки физиологического мониторинга, организация индивидуально-групповых занятий на базе Цент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Лаборатория по здоровьесбережению и духовно-нравственному воспитанию города Ставрополя. </w:t>
            </w:r>
            <w:r>
              <w:rPr>
                <w:rFonts w:cs="Times New Roman" w:ascii="Times New Roman" w:hAnsi="Times New Roman"/>
                <w:i/>
              </w:rPr>
              <w:t xml:space="preserve">Научный руководитель кандидат педагогических наук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.Н. Сиваков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ство в организации и реализации экспериментальной работы по здоровьесбережению и формированию духовно-нравственных ценностей у учащих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центральная библиотек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по вопросам здоровьесбережения в рамках просветительской работы, проведение тематических бесед на базе библиоте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ция по делам несовершеннолетни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бесед. Правовые основы поведения учащихся в социуме. Предупреждение вредных привыч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детская поликлин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бесед о здоровом образе жизни с приглашением специалис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 медицинские осмотры учащихся и педагогов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4. </w:t>
      </w:r>
      <w:r>
        <w:rPr>
          <w:rFonts w:cs="Times New Roman" w:ascii="Times New Roman" w:hAnsi="Times New Roman"/>
          <w:b/>
          <w:sz w:val="24"/>
          <w:szCs w:val="24"/>
        </w:rPr>
        <w:t>Информация об участии ОУ в региональных и всероссийских конкурсах, направленных на сохранение и укрепление здоровья обучающихся и пропаганду здорового образа жизни (награды, достижения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7 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 2 место</w:t>
      </w:r>
      <w:r>
        <w:rPr>
          <w:rFonts w:cs="Times New Roman" w:ascii="Times New Roman" w:hAnsi="Times New Roman"/>
          <w:sz w:val="24"/>
          <w:szCs w:val="24"/>
        </w:rPr>
        <w:t xml:space="preserve"> в краевом конкурсе «Школа-территория здоровья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, 2011 гг.</w:t>
      </w:r>
      <w:r>
        <w:rPr>
          <w:rFonts w:cs="Times New Roman" w:ascii="Times New Roman" w:hAnsi="Times New Roman"/>
          <w:sz w:val="24"/>
          <w:szCs w:val="24"/>
        </w:rPr>
        <w:t xml:space="preserve"> – участие в городском конкурсе «Школа – территория здоровья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1 год</w:t>
      </w:r>
      <w:r>
        <w:rPr>
          <w:rFonts w:cs="Times New Roman" w:ascii="Times New Roman" w:hAnsi="Times New Roman"/>
          <w:sz w:val="24"/>
          <w:szCs w:val="24"/>
        </w:rPr>
        <w:t xml:space="preserve"> – публикация в городском сборнике опыта работы школы по профилактике правонарушений  воспитанников. Презентация деятельности социально-психологической службы школы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2 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 2 место</w:t>
      </w:r>
      <w:r>
        <w:rPr>
          <w:rFonts w:cs="Times New Roman" w:ascii="Times New Roman" w:hAnsi="Times New Roman"/>
          <w:sz w:val="24"/>
          <w:szCs w:val="24"/>
        </w:rPr>
        <w:t xml:space="preserve"> во Всероссийском конкурсе «Здоровое поколение». Презентация образовательной программы «5 шагов к себе», «Ступени здоровья». </w:t>
      </w:r>
      <w:r>
        <w:rPr>
          <w:rFonts w:cs="Times New Roman" w:ascii="Times New Roman" w:hAnsi="Times New Roman"/>
          <w:b/>
          <w:sz w:val="24"/>
          <w:szCs w:val="24"/>
        </w:rPr>
        <w:t>(г. Москва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2 год – 2 место</w:t>
      </w:r>
      <w:r>
        <w:rPr>
          <w:rFonts w:cs="Times New Roman" w:ascii="Times New Roman" w:hAnsi="Times New Roman"/>
          <w:sz w:val="24"/>
          <w:szCs w:val="24"/>
        </w:rPr>
        <w:t xml:space="preserve"> в краевом конкурсе «Президентские состязания» (7 класс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2 год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3 место</w:t>
      </w:r>
      <w:r>
        <w:rPr>
          <w:rFonts w:cs="Times New Roman" w:ascii="Times New Roman" w:hAnsi="Times New Roman"/>
          <w:sz w:val="24"/>
          <w:szCs w:val="24"/>
        </w:rPr>
        <w:t xml:space="preserve"> в краевом конкурсе «Нравственный подвиг учителя». Презентация образовательных программ по здоровьесбережению, этике, психологическому сопровождению для учащихся 1-11 классов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2 год- 1 место</w:t>
      </w:r>
      <w:r>
        <w:rPr>
          <w:rFonts w:cs="Times New Roman" w:ascii="Times New Roman" w:hAnsi="Times New Roman"/>
          <w:sz w:val="24"/>
          <w:szCs w:val="24"/>
        </w:rPr>
        <w:t xml:space="preserve"> на городском фестивале «Содружество», в номинации «Здоровьесберегающее пространство образовательного учреждения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2 год-</w:t>
      </w:r>
      <w:r>
        <w:rPr>
          <w:rFonts w:cs="Times New Roman" w:ascii="Times New Roman" w:hAnsi="Times New Roman"/>
          <w:sz w:val="24"/>
          <w:szCs w:val="24"/>
        </w:rPr>
        <w:t xml:space="preserve"> презентация опыта работы школы на Дне руководителя по вопросам здоровьесбережения и духовно-нравственного воспитания.</w:t>
      </w:r>
    </w:p>
    <w:p>
      <w:pPr>
        <w:pStyle w:val="Style24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013 г.</w:t>
      </w:r>
      <w:r>
        <w:rPr>
          <w:rFonts w:cs="Times New Roman" w:ascii="Times New Roman" w:hAnsi="Times New Roman"/>
          <w:sz w:val="24"/>
          <w:szCs w:val="24"/>
        </w:rPr>
        <w:t xml:space="preserve"> – 1 место, 2 место в городском  этапе  краевой  акции «Я выбираю спорт как альтернативу вредным привычкам»</w:t>
      </w:r>
    </w:p>
    <w:p>
      <w:pPr>
        <w:pStyle w:val="Style24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г.</w:t>
      </w:r>
      <w:r>
        <w:rPr>
          <w:rFonts w:cs="Times New Roman" w:ascii="Times New Roman" w:hAnsi="Times New Roman"/>
          <w:sz w:val="24"/>
          <w:szCs w:val="24"/>
        </w:rPr>
        <w:t xml:space="preserve"> – 3 место в краевом этапе  Всероссийской акции «Я выбираю спорт как альтернативу вредным привычкам»</w:t>
      </w:r>
    </w:p>
    <w:p>
      <w:pPr>
        <w:pStyle w:val="Style24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 г</w:t>
      </w:r>
      <w:r>
        <w:rPr>
          <w:rFonts w:cs="Times New Roman" w:ascii="Times New Roman" w:hAnsi="Times New Roman"/>
          <w:sz w:val="24"/>
          <w:szCs w:val="24"/>
        </w:rPr>
        <w:t>.– 1 место Городской конкурс на лучший буклет, посвященный пропаганде ЗОЖ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разовательная деятельность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ние ресурсов учебного плана для формирования навыков здорового образа жизн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ализация образовательных программ и программ дополнительного образования, направленных на формирование сознательного отношения к своему здоровью, профилактику вредных привычек, асоциального поведения, пропаганду здорового образа жизн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Инвариантная часть учебного плана</w:t>
      </w:r>
      <w:r>
        <w:rPr>
          <w:rFonts w:cs="Times New Roman" w:ascii="Times New Roman" w:hAnsi="Times New Roman"/>
          <w:sz w:val="24"/>
          <w:szCs w:val="24"/>
        </w:rPr>
        <w:t>: уроки с позиции здоровьесбережения  и этики (1-11 классы). Разработанные критерии эффективности учебного занятия (с позиции соблюдения санитарных норм, введения элементов этики, психологический анализ урока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Вариативная часть учебного плана (составительские курсы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курсы для учащихся 1-4 классов «Этическая грамматика», для 5-9 классов: «Ступени здоровья», «5 шагов к себе», 10-11 классы: «Этика философской мысли»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Инновационная деятельность ОУ по данному направлению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b/>
          <w:sz w:val="24"/>
          <w:szCs w:val="24"/>
        </w:rPr>
        <w:t>С 2001 год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краевая</w:t>
      </w:r>
      <w:r>
        <w:rPr>
          <w:rFonts w:cs="Times New Roman" w:ascii="Times New Roman" w:hAnsi="Times New Roman"/>
          <w:sz w:val="24"/>
          <w:szCs w:val="24"/>
        </w:rPr>
        <w:t xml:space="preserve"> экспериментальная площадка «Формирование  социальной  компетентности  выпускника общеобразовательной школы через здоровьесберегающую педагогику». Внедрение Программы социального сопровождения «Твой выбор»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b/>
          <w:sz w:val="24"/>
          <w:szCs w:val="24"/>
        </w:rPr>
        <w:t>С 2005 год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краевая</w:t>
      </w:r>
      <w:r>
        <w:rPr>
          <w:rFonts w:cs="Times New Roman" w:ascii="Times New Roman" w:hAnsi="Times New Roman"/>
          <w:sz w:val="24"/>
          <w:szCs w:val="24"/>
        </w:rPr>
        <w:t xml:space="preserve"> экспериментальная площадка «Исследование эффективности внедрения здоровьесберегающих технологий в учебно – воспитательный процесс основной школы». Реализация комплексного мониторинга, включающего физиологический, психологический аспекты (образцы в приложении), реализация составительских спецкурсов «Здоровье и безопасность», «Игры народов мира», апробирование составительских курсов корригирующей гимнастики для отдельных групп детей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b/>
          <w:sz w:val="24"/>
          <w:szCs w:val="24"/>
        </w:rPr>
        <w:t>С 2009 года</w:t>
      </w:r>
      <w:r>
        <w:rPr>
          <w:rFonts w:cs="Times New Roman" w:ascii="Times New Roman" w:hAnsi="Times New Roman"/>
          <w:sz w:val="24"/>
          <w:szCs w:val="24"/>
        </w:rPr>
        <w:t xml:space="preserve"> – работа в режиме </w:t>
      </w:r>
      <w:r>
        <w:rPr>
          <w:rFonts w:cs="Times New Roman" w:ascii="Times New Roman" w:hAnsi="Times New Roman"/>
          <w:b/>
          <w:sz w:val="24"/>
          <w:szCs w:val="24"/>
        </w:rPr>
        <w:t>городской</w:t>
      </w:r>
      <w:r>
        <w:rPr>
          <w:rFonts w:cs="Times New Roman" w:ascii="Times New Roman" w:hAnsi="Times New Roman"/>
          <w:sz w:val="24"/>
          <w:szCs w:val="24"/>
        </w:rPr>
        <w:t xml:space="preserve"> экспериментальной площадки «Переход на триместровый учебный календарный график с целью повышения качества обучения через создание комфортных условий для учащихся с позиций здоровьесбере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ыбор оптимального режима функционирования образовательного учрежден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b/>
          <w:sz w:val="24"/>
          <w:szCs w:val="24"/>
        </w:rPr>
        <w:t>с 2011 года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евая</w:t>
      </w:r>
      <w:r>
        <w:rPr>
          <w:rFonts w:cs="Times New Roman" w:ascii="Times New Roman" w:hAnsi="Times New Roman"/>
          <w:sz w:val="24"/>
          <w:szCs w:val="24"/>
        </w:rPr>
        <w:t xml:space="preserve"> площадка на тему 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«Формирование системы ценностей, социального опыта, здорового образа жизни у младших школьников в процессе внедрения ФГОС начального общего образования».</w:t>
      </w:r>
    </w:p>
    <w:p>
      <w:pPr>
        <w:pStyle w:val="Text"/>
        <w:widowControl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2.3. Реализация образовательных программ и программ дополнительного образования, направленных на формирование сознательного отношения к своему здоровью, профилактику вредных привычек, асоциального поведения, пропаганду здорового образа жизн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школе реализуются следующие образовательные программы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грамма инновационного проекта «Формирование системы ценностей, социального опыта, здорового образ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зни у школьников в условиях развивающейся образовательной среды». </w:t>
      </w:r>
      <w:r>
        <w:rPr>
          <w:rFonts w:cs="Times New Roman" w:ascii="Times New Roman" w:hAnsi="Times New Roman"/>
          <w:i/>
          <w:sz w:val="24"/>
          <w:szCs w:val="24"/>
        </w:rPr>
        <w:t>(2011-2016гг) (Новая редакция программы «Радуга здоровья»: 2007-2010гг</w:t>
      </w:r>
      <w:r>
        <w:rPr>
          <w:rFonts w:cs="Times New Roman" w:ascii="Times New Roman" w:hAnsi="Times New Roman"/>
          <w:sz w:val="24"/>
          <w:szCs w:val="24"/>
        </w:rPr>
        <w:t>);  «Поколение – твой выбор»</w:t>
      </w:r>
      <w:r>
        <w:rPr>
          <w:rFonts w:cs="Times New Roman" w:ascii="Times New Roman" w:hAnsi="Times New Roman"/>
          <w:i/>
          <w:sz w:val="24"/>
          <w:szCs w:val="24"/>
        </w:rPr>
        <w:t xml:space="preserve"> (2013-2016г.г.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раммы дополнительного образования детей: спец курсы: «Ступени здоровья», «Этическая грамматика», «Этика философской  мысли»,  «Основы безопасности и жизнедеятельности», «Волейбол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блюдение школой санитарно-эпидемологических требований СанПиН 2.4.2.1178-02к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жим и условия обучения в школе организованы в соответствии с требованиями СанПиНа:  </w:t>
      </w:r>
      <w:r>
        <w:rPr>
          <w:rFonts w:cs="Times New Roman" w:ascii="Times New Roman" w:hAnsi="Times New Roman"/>
          <w:sz w:val="24"/>
          <w:szCs w:val="24"/>
        </w:rPr>
        <w:t>учтены гигиенические требования к максимальным величинам образовательной нагрузки при составлении учебного плана. Расписание строится с учетом умственной работоспособности учащихся, продолжительность перемен между уроками не менее 10 минут, большая перемена - 15 минут. Освещенность, воздушный и тепловой режим соответствует санитарно-гигиеническим нормам. Мебель в классных кабинетах начальной школы в полной мере соответствует возрастным особенностям учащихся</w:t>
      </w:r>
    </w:p>
    <w:p>
      <w:pPr>
        <w:pStyle w:val="Text"/>
        <w:widowControl w:val="false"/>
        <w:spacing w:before="0" w:after="0"/>
        <w:jc w:val="both"/>
        <w:rPr/>
      </w:pPr>
      <w:r>
        <w:rPr>
          <w:b/>
        </w:rPr>
        <w:t>3.1.  К размещению образовательной организации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Школа находится в одном из старейших районов города, жилой фонд представлен старыми застройками (5-этажные дома, построенные в 60-70 годы ХХ века), что обуславливает проживание в микрорайоне основного % горожан - людей зрелого и пожилого возраста. </w:t>
      </w:r>
      <w:r>
        <w:rPr>
          <w:rFonts w:cs="Times New Roman" w:ascii="Times New Roman" w:hAnsi="Times New Roman"/>
          <w:sz w:val="24"/>
          <w:szCs w:val="24"/>
        </w:rPr>
        <w:t xml:space="preserve">Школа  имеет достаточно  благоприятное  социальное  окружение, которое сформировано следующими территориями и учреждениями: 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художественная школ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шахматный клуб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сад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К Химиков;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технического творче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к культуры и отдыха;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й стадион «Химик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ивные корты;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пляж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ната школьника «Дружба»;  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труда и социальной защиты, 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альный общественный совете № 2.         </w:t>
      </w:r>
    </w:p>
    <w:p>
      <w:pPr>
        <w:pStyle w:val="Text"/>
        <w:widowControl w:val="false"/>
        <w:spacing w:before="0" w:after="0"/>
        <w:contextualSpacing/>
        <w:jc w:val="both"/>
        <w:rPr/>
      </w:pPr>
      <w:r>
        <w:rPr>
          <w:b/>
        </w:rPr>
        <w:t>3.2.  К участку образовательной организаци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имеется пришкольный учебно-опытный участок площадью 0,3 га., огороженный новым забором, по периметру проведено электричество, установлены видеокамеры.</w:t>
      </w:r>
    </w:p>
    <w:p>
      <w:pPr>
        <w:pStyle w:val="Text"/>
        <w:widowControl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3.3. К зданию: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дание размещается внутри территории микрорайона, удаленной от межквартальных проездов с регулярным движением транспорта на расстоянии 70-100 метров. </w:t>
      </w:r>
      <w:r>
        <w:rPr>
          <w:rFonts w:cs="Times New Roman" w:ascii="Times New Roman" w:hAnsi="Times New Roman"/>
          <w:bCs/>
          <w:sz w:val="24"/>
          <w:szCs w:val="24"/>
        </w:rPr>
        <w:t xml:space="preserve">Школа находится близ автодороги Менделеева – Линейная. </w:t>
      </w:r>
      <w:r>
        <w:rPr>
          <w:rFonts w:cs="Times New Roman" w:ascii="Times New Roman" w:hAnsi="Times New Roman"/>
          <w:sz w:val="24"/>
          <w:szCs w:val="24"/>
        </w:rPr>
        <w:t>На земельном участке школы выделяются следующие зоны: физкультурно-спортивная, спортивно – игровая, хозяйственная, учебно-опытная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кола располагает 25 учебными кабинетами, из ни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3"/>
        <w:gridCol w:w="3545"/>
        <w:gridCol w:w="1241"/>
      </w:tblGrid>
      <w:tr>
        <w:trPr>
          <w:trHeight w:val="3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ы начальной школы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абинет информат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абинеты матема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ы физики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абинеты филолог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абинеты истор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абинеты географ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ы биологии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ы иностранного языка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ы химии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абинеты музыки и хореограф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ы технологии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ы ОБЖ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ind w:left="36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кола располагает малым и большим спортивными залами, тренажёрным залом, музыкальным классом (классом хореографии), спортивными и игровыми площадками, актовым залом, столовой, медицинским и процедурным кабинета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кабинеты оснащены оборудованием для обучения и воспитания учащихся. В школе работают кабинеты психолога, логопеда, социального педагога. В каждой рекреации имеются холлы с местами для отдыха. На каждом этаже школы размещены санузлы для мальчиков и девочек, а также помещение для хранения и обработки уборочного инвентаря. Гардероб для учащихся расположен на 1 этаже.  </w:t>
      </w:r>
    </w:p>
    <w:p>
      <w:pPr>
        <w:pStyle w:val="Text"/>
        <w:widowControl w:val="false"/>
        <w:spacing w:before="0" w:after="0"/>
        <w:jc w:val="both"/>
        <w:rPr>
          <w:b/>
          <w:b/>
        </w:rPr>
      </w:pPr>
      <w:r>
        <w:rPr>
          <w:b/>
        </w:rPr>
        <w:t>3.4. К оборудованию помещений.</w:t>
      </w:r>
    </w:p>
    <w:p>
      <w:pPr>
        <w:pStyle w:val="Normal"/>
        <w:spacing w:lineRule="auto" w:line="240" w:before="24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школе имеется библиотека с читальным залом. В помещении библиотеки предусматриваются следующие зоны: информационный пункт, читательские места, фонды открытого доступа, фонды закрытого хранения, места для работы с каталогами. Библиотечный фонд составляет 59133 экземпляров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чащиеся школы полностью обеспечены учебниками через школьную библиотек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школе действует стационарный компьютерный класс, имеется оборудование для проведения уроков с использованием инфорационно - компьютерных технологий. В компьютерном классе оборудована локальная сеть. Школа подключена к сети Internet. Имеется медиатека. Кабинеты администрации   и специалистов школы, канцелярия оборудованы АРМами. 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школе имеется 31 компьютер, 3 сканера, 5 принтеров, 4 мультимедийных проектора, интерактивная доска, копировальная техника, телевизор, DVD-плеер, 2 музыкальных центра,  цифровой фотоаппарат, брошюрователь, 3 интерактивных доски, 2 цветных МФУ. Компьютерный класс оборудован сплит - системой. </w:t>
      </w:r>
    </w:p>
    <w:p>
      <w:pPr>
        <w:pStyle w:val="Text"/>
        <w:widowControl w:val="false"/>
        <w:spacing w:before="0" w:after="0"/>
        <w:contextualSpacing/>
        <w:jc w:val="both"/>
        <w:rPr/>
      </w:pPr>
      <w:r>
        <w:rPr>
          <w:b/>
        </w:rPr>
        <w:t xml:space="preserve">3.5. К воздушно-тепловому режиму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ушно-тепловой режим в норме. Температура воздуха в классах, лабораториях и актовом зале: от 18-26°С. В спортзале: 16-18°С. Осуществляется регулярное проветривание. В кабинетах с окнами старого образца функционируют закреплённые фрамуги для проветривания учебных кабинетов. </w:t>
      </w:r>
    </w:p>
    <w:p>
      <w:pPr>
        <w:pStyle w:val="Text"/>
        <w:widowControl w:val="false"/>
        <w:spacing w:before="0" w:after="0"/>
        <w:jc w:val="both"/>
        <w:rPr>
          <w:b/>
          <w:b/>
        </w:rPr>
      </w:pPr>
      <w:r>
        <w:rPr>
          <w:b/>
        </w:rPr>
        <w:t>3.6. К естественному и искусственному освещени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ых помещениях есть естественное освещение за исключение кладовых и складских помещений. Окна классов оборудованы регулируемыми солнцезащитными устройствами (жалюзи, шторы). </w:t>
      </w:r>
    </w:p>
    <w:p>
      <w:pPr>
        <w:pStyle w:val="Text"/>
        <w:widowControl w:val="false"/>
        <w:spacing w:before="0" w:after="0"/>
        <w:jc w:val="both"/>
        <w:rPr>
          <w:b/>
          <w:b/>
        </w:rPr>
      </w:pPr>
      <w:r>
        <w:rPr>
          <w:b/>
        </w:rPr>
        <w:t>3.7. К водоснабжению и канализ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образовательном учреждении обеспечивается централизованное водоснабжение и канализация. </w:t>
      </w:r>
    </w:p>
    <w:p>
      <w:pPr>
        <w:pStyle w:val="Text"/>
        <w:widowControl w:val="false"/>
        <w:spacing w:before="0" w:after="0"/>
        <w:jc w:val="both"/>
        <w:rPr>
          <w:b/>
          <w:b/>
        </w:rPr>
      </w:pPr>
      <w:r>
        <w:rPr>
          <w:b/>
        </w:rPr>
        <w:t>3.8. К помещениям и оборудованию образовательных организаций, размещенных в приспособленных здания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школе есть комната школьника, но она в аварийном состоянии. Учитывая, что школа работает в одну смену, организация дополнительного образования детей осуществляется в помещениях школы. </w:t>
      </w:r>
    </w:p>
    <w:p>
      <w:pPr>
        <w:pStyle w:val="Text"/>
        <w:widowControl w:val="false"/>
        <w:spacing w:before="0" w:after="0"/>
        <w:jc w:val="both"/>
        <w:rPr>
          <w:b/>
          <w:b/>
        </w:rPr>
      </w:pPr>
      <w:r>
        <w:rPr>
          <w:b/>
        </w:rPr>
        <w:t>3.11. К санитарному состоянию и содержанию образовательной организации.</w:t>
      </w:r>
    </w:p>
    <w:p>
      <w:pPr>
        <w:pStyle w:val="Text"/>
        <w:widowControl w:val="false"/>
        <w:spacing w:before="0" w:after="0"/>
        <w:jc w:val="both"/>
        <w:rPr>
          <w:b/>
          <w:b/>
        </w:rPr>
      </w:pPr>
      <w:r>
        <w:rPr>
          <w:b/>
        </w:rPr>
        <w:t>3.12. К организации питания обучающих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е организовано 2-х разовое горячее питание согласно требованиям СанПиНа 2.4.2.1178-02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  <w:t xml:space="preserve">Таким образом, </w:t>
      </w:r>
    </w:p>
    <w:p>
      <w:pPr>
        <w:pStyle w:val="Normal"/>
        <w:spacing w:lineRule="auto" w:line="240" w:before="0" w:after="200"/>
        <w:ind w:right="7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школе, согласно нормативно-правовой базе, организовано регулярное психолого-педагогическое сопровождение образовательного процесса, выявлен уровень профессиональной компетентности педагогических кадров, их способность к работе в рамках личностно-ориентированной парадигмы образования, положительный потенциал родителей, их возможность активно участвовать в образовательном процессе школы.</w:t>
      </w:r>
    </w:p>
    <w:p>
      <w:pPr>
        <w:pStyle w:val="Normal"/>
        <w:spacing w:lineRule="auto" w:line="240" w:before="0" w:after="200"/>
        <w:ind w:right="7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Школа успешно прошла все процедуры лицензирования, аттестации, аккредитации. Это свидетельствует о  создании всех необходимых условий для качественного выполнения государственных стандартов образования.</w:t>
      </w:r>
    </w:p>
    <w:p>
      <w:pPr>
        <w:pStyle w:val="Normal"/>
        <w:spacing w:lineRule="auto" w:line="240" w:before="0" w:after="200"/>
        <w:ind w:right="7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выполнения различных образовательных программ создано достаточное методическое обеспечение, позволяющее выполнять теоретические и практические составляющие указанных программ, проводить постоянный мониторинг их выполнения.</w:t>
      </w:r>
    </w:p>
    <w:p>
      <w:pPr>
        <w:pStyle w:val="Normal"/>
        <w:spacing w:lineRule="auto" w:line="240" w:before="0" w:after="200"/>
        <w:ind w:right="7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анитарное состояние школы в удовлетворительном состоянии, осуществляется плановый капитальный и косметический ремонт, штат рабочих по комплексному обслуживанию здания укомплектован полностью, производится ежедневная качественная уборка закреплённых территорий. В школе работает гардероб, закреплённый за материально ответственным лицом, что позволяет учащимся оставлять не только верхнюю одежду, но и первую обувь. (Сменная обувь в школе вводится планово, с учётом временного периода). На каждом этаже стоят урны современного формата.</w:t>
      </w:r>
    </w:p>
    <w:p>
      <w:pPr>
        <w:pStyle w:val="Text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4. Организация работы образовательной организации , направленная на формирование культуры здоровья обучающихся, на различных этапах обучения:</w:t>
      </w:r>
    </w:p>
    <w:p>
      <w:pPr>
        <w:pStyle w:val="Text"/>
        <w:widowControl w:val="false"/>
        <w:spacing w:before="0" w:after="0"/>
        <w:jc w:val="both"/>
        <w:rPr/>
      </w:pPr>
      <w:r>
        <w:rPr/>
        <w:t xml:space="preserve">4.1. Организационное, методическое, педагогическое сопровождение оздоровительной работы с обучающимися </w:t>
      </w:r>
      <w:r>
        <w:rPr>
          <w:b/>
        </w:rPr>
        <w:t>(рекомендации, формы анкет, опросников, схемы, таблицы, рисунки, фото,</w:t>
      </w:r>
      <w:r>
        <w:rPr/>
        <w:t xml:space="preserve"> </w:t>
      </w:r>
      <w:r>
        <w:rPr>
          <w:b/>
        </w:rPr>
        <w:t>публикации в СМИ, другие материалы – в приложени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sz w:val="24"/>
          <w:szCs w:val="24"/>
        </w:rPr>
        <w:t>Проведение массовых мероприятий</w:t>
      </w:r>
      <w:r>
        <w:rPr>
          <w:rFonts w:cs="Times New Roman" w:ascii="Times New Roman" w:hAnsi="Times New Roman"/>
          <w:sz w:val="24"/>
          <w:szCs w:val="24"/>
        </w:rPr>
        <w:t>: День микрорайона, школьная спартакиада, День здоровья, Кубок директора по футбол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b/>
          <w:sz w:val="24"/>
          <w:szCs w:val="24"/>
        </w:rPr>
        <w:t>Совместные детско-родительские физкультурно-оздоровительные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и педагогический коллектив. «Папа, мама, я – дружная семья». В прошлом году проведены совместные соревнования по волейболу (команда учителей и учащихся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4. Уровень санитарно- просветительской работы. </w:t>
      </w:r>
      <w:r>
        <w:rPr>
          <w:rFonts w:cs="Times New Roman" w:ascii="Times New Roman" w:hAnsi="Times New Roman"/>
          <w:sz w:val="24"/>
          <w:szCs w:val="24"/>
        </w:rPr>
        <w:t xml:space="preserve">В ученическом активе функционирует санитарная комиссия. Осуществляется чёткое дежурство классов в соответствии с графиком, ведётся тетрадь учёта нарушений, допущенных в период дежурства. В планах классных руководителей определён блок санитарно-просветительской работы в формате тематических классных часов, участия в социальных акциях. В рамках общешкольных мероприятий издаются классные газеты на различные темы, связанные со здоровьесбережением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5. Формирование культуры досуга и отдых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ло распространённой практикой выезжать с классами в горы, осуществлять День выходного дня в парковую зону. 1 раз в месяц классные руководители готовят отчёт  заместителю директора по ВР В.М. Пушковой  в данном направлени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6. Формирование культуры пит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ловой работают дежурные, на столах – салфетки в салфетницах. На классных часах проговариваются правила поведения за столом, ведётся курс о правильном питании (образовательная программа М.М. Бкезруких).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еятельность по совершенствованию медицинского обслуживания обучающихся.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 Кадровое обеспечение</w:t>
      </w:r>
      <w:r>
        <w:rPr>
          <w:rFonts w:cs="Times New Roman" w:ascii="Times New Roman" w:hAnsi="Times New Roman"/>
          <w:sz w:val="24"/>
          <w:szCs w:val="24"/>
        </w:rPr>
        <w:t>: работает медсестра. Кураторство осуществляется городской детской поликлиникой.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Материально-техническое обеспечение медицинского кабин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школе работает медсестра. В соответствие с действующими требованиями все учащиеся проходят регулярные медицинские осмотры. Все работники школы проходят обязательные профилактические осмотры в установленном порядке. Медицинский кабинет  лицензирован, имеется 2 комнаты – в первой осуществляется приём и осмотр детей, во второй – прививочная. Кабинет оснащён всем необходимым для проведения плановых медицинских осмотров, меро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5.3.–5.4.Организация санитарно-гигиенического и противоэпидемиологических   режимов. Мероприятия по профилактике заболеваний, оздоровления учащихся.</w:t>
      </w:r>
      <w:r>
        <w:rPr>
          <w:rFonts w:cs="Times New Roman" w:ascii="Times New Roman" w:hAnsi="Times New Roman"/>
          <w:sz w:val="24"/>
          <w:szCs w:val="24"/>
        </w:rPr>
        <w:tab/>
        <w:t xml:space="preserve"> Школьным фельдшером в соответствии с планом проводятся плановые осмотры учащихся, тематические беседы. В рекреациях школы, в медицинском и учебных кабинетах размещаются просветительские тематические листовки, в зависимости от сезонного периода. </w:t>
      </w:r>
      <w:r>
        <w:rPr>
          <w:rFonts w:cs="Times New Roman" w:ascii="Times New Roman" w:hAnsi="Times New Roman"/>
          <w:b/>
          <w:sz w:val="24"/>
          <w:szCs w:val="24"/>
        </w:rPr>
        <w:t xml:space="preserve">(План мероприятий школы в данном направлении – в приложении). Мероприятия по профилактике инфекционных и вирусных заболеваний (КГЛ, ОКИ, гриппа и ОРВИ): </w:t>
      </w:r>
      <w:r>
        <w:rPr>
          <w:rFonts w:cs="Times New Roman" w:ascii="Times New Roman" w:hAnsi="Times New Roman"/>
          <w:i/>
          <w:sz w:val="24"/>
          <w:szCs w:val="24"/>
        </w:rPr>
        <w:t xml:space="preserve">В целях профилактики предупреждения  </w:t>
      </w:r>
      <w:r>
        <w:rPr>
          <w:rFonts w:cs="Times New Roman" w:ascii="Times New Roman" w:hAnsi="Times New Roman"/>
          <w:b/>
          <w:i/>
          <w:sz w:val="24"/>
          <w:szCs w:val="24"/>
        </w:rPr>
        <w:t>гриппа и ОРВИ</w:t>
      </w:r>
      <w:r>
        <w:rPr>
          <w:rFonts w:cs="Times New Roman" w:ascii="Times New Roman" w:hAnsi="Times New Roman"/>
          <w:i/>
          <w:sz w:val="24"/>
          <w:szCs w:val="24"/>
        </w:rPr>
        <w:t xml:space="preserve"> в МБОУСОШ №11была проводится следующая работа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план профилактических прививок. Школьным педиатром проводится осмотр учащихся перед привив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ираются и сдаются списки на вакцинации против гриппа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м педиатром  Мещеряковым Михаилом  Николаевичем, проведятся беседы, лекции на тему профилактики заболеваний, гигиены школь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оформлен уголок по профилактике грипп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 цикл классных часов  «За здоровый образ жизни»  1-11к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ОБЖ  проведены беседы по профилактике грипп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информатики учащимися  классов были разработаны  бюллетени по профилактики гриппа и ОРВ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ах оформлены памятки здоровья по профилактике грипп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проводится влажная уборка учебных помещ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ловой ежедневно осуществляется  витаминизация пищ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иблиотеке оформлен бюллетень по профилактике грипп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учащихся доведена информация об иммунизац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Осуществлялся учет посещаемости учащихся, а также учет заболевших гриппом и ОРВ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Особено уделялось  внимание организации режима в группах продленного   дня (проветривание кабинетов, влажная уборка, прогулка и т.д.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едметы, включающие вопросы по профилактики грипп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: 8 класс «Здоровье человека», 11 класс «Глобальные проблемы», 9 класс «Индивидуальное развитие организмов», 11 класс «Экология человека»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филактики предупреждения распространения  заболеваний острой кишечной инфекции  в МОУСОШ №11проводится следующая работа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м педиатром повелись  беседы, лекции на тему: «Что такое острые кишечные инфекции?», «О мерах профилактики острых кишечных инфекций»,  «Гигиена школьников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оформлен уголок  «Профилактика острых кишечных инфекций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 цикл классных часов  «Кишечные инфекции» в 1-11к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проводится влажная уборка учебных помещ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ловой ежедневно осуществляется контроль за  качеством приготовления пищи, сроками  реализации и условиями хранения продукт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уделяется  внимание организации режима в группах продленного дня (проветривание кабинетов, влажная уборка, прогулка и т.д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одительских собраниях проведены  информационно – разъяснительные  беседы о мерах по профилактике острой кишечной инфек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рымская геморрагическая лихорад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аключение договоров:</w:t>
      </w:r>
    </w:p>
    <w:p>
      <w:pPr>
        <w:pStyle w:val="Normal"/>
        <w:spacing w:lineRule="auto" w:line="240" w:before="0" w:after="20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№</w:t>
      </w:r>
      <w:r>
        <w:rPr>
          <w:rFonts w:cs="Times New Roman" w:ascii="Times New Roman" w:hAnsi="Times New Roman"/>
          <w:sz w:val="24"/>
          <w:szCs w:val="24"/>
        </w:rPr>
        <w:t>245 дератизации, дезинфекции  с января по декабрь 2014г.</w:t>
      </w:r>
    </w:p>
    <w:p>
      <w:pPr>
        <w:pStyle w:val="Normal"/>
        <w:spacing w:lineRule="auto" w:line="240" w:before="0" w:after="20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№ </w:t>
      </w:r>
      <w:r>
        <w:rPr>
          <w:rFonts w:cs="Times New Roman" w:ascii="Times New Roman" w:hAnsi="Times New Roman"/>
          <w:sz w:val="24"/>
          <w:szCs w:val="24"/>
        </w:rPr>
        <w:t>245/1 аккарицидной обработке с 04мая по 29 июня 2014г.</w:t>
      </w:r>
    </w:p>
    <w:p>
      <w:pPr>
        <w:pStyle w:val="Normal"/>
        <w:spacing w:lineRule="auto" w:line="240" w:before="0" w:after="20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окос травы.</w:t>
      </w:r>
    </w:p>
    <w:p>
      <w:pPr>
        <w:pStyle w:val="Normal"/>
        <w:spacing w:lineRule="auto" w:line="240" w:before="0" w:after="20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 Беседы  с педагогическим коллективом:  «Крымская    геморрагическая лихорадка», « Противоэпидемические мероприятия против Крымской геморрагической лихорадки»</w:t>
      </w:r>
    </w:p>
    <w:p>
      <w:pPr>
        <w:pStyle w:val="Normal"/>
        <w:spacing w:lineRule="auto" w:line="240" w:before="0" w:after="20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Классные часы, родительские собрания с 1-11 классы: «Крымская  геморрагическая лихорадка», </w:t>
      </w:r>
    </w:p>
    <w:p>
      <w:pPr>
        <w:pStyle w:val="Normal"/>
        <w:spacing w:lineRule="auto" w:line="240" w:before="0" w:after="20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Противоэпидемические мероприятия против Крымской геморрагической лихорадки»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 репеллентов на летний оздоровительный лагерь</w:t>
      </w:r>
    </w:p>
    <w:p>
      <w:pPr>
        <w:pStyle w:val="Normal"/>
        <w:spacing w:lineRule="auto" w:line="240"/>
        <w:ind w:firstLine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филактическая работа</w:t>
      </w:r>
      <w:r>
        <w:rPr>
          <w:rFonts w:cs="Times New Roman" w:ascii="Times New Roman" w:hAnsi="Times New Roman"/>
          <w:sz w:val="24"/>
          <w:szCs w:val="24"/>
        </w:rPr>
        <w:t xml:space="preserve"> ЗОЖ за прошедший период заключалась в том, что в старших классах прошли «круглые столы» на тему «Твоя социальная ответственность перед будущим» (8-11 классы). В среднем звене «Мы в ответе за тех,  кого приручили», «Здоровое питание подростка». В начальных классах – прошли классные часы: «Как уберечь себя от переохлаждения», «Иметь в своем доме животных», «Азбука здоровья». Следует отметить активное участие ребят 1а класса. Они заучивали стихи,  отвечали на вопросы, отгадывали  загадки, высказывали свои суждения, участвовали в соревнованиях. Также классными руководителями  проводились беседы: «Гололед», «Осторожно! Сосульки (снег с крыш)», «Морозы жесткие в этом году», «Зимние дороги»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мероприятия  формировали у подростков соответствующие навыки, культуру здоровья, потребность вести здоровый образ жизни, обеспечивали их необходимыми знаниями ЗОЖ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течение года производилась  проверка </w:t>
      </w:r>
      <w:r>
        <w:rPr>
          <w:rFonts w:cs="Times New Roman" w:ascii="Times New Roman" w:hAnsi="Times New Roman"/>
          <w:b/>
          <w:sz w:val="24"/>
          <w:szCs w:val="24"/>
        </w:rPr>
        <w:t xml:space="preserve">санитарно-гигиенического состояния </w:t>
      </w:r>
      <w:r>
        <w:rPr>
          <w:rFonts w:cs="Times New Roman" w:ascii="Times New Roman" w:hAnsi="Times New Roman"/>
          <w:sz w:val="24"/>
          <w:szCs w:val="24"/>
        </w:rPr>
        <w:t>классных кабинетов, режима проветривания помещений, где находятся учащиеся, а так же тепловой режим, освещенность, чистота помещений. Результаты проверок были отражены в справках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плексное использование оздоровительных мероприятий в учебно-образовательном процессе позволяет снизить утомляемость, повысить эмоциональный настрой и работоспособность, а это в свою очередь способствует сохранению и укреплению здоровья учащихся</w:t>
      </w:r>
      <w:r>
        <w:rPr>
          <w:rFonts w:cs="Times New Roman" w:ascii="Times New Roman" w:hAnsi="Times New Roman"/>
          <w:sz w:val="24"/>
          <w:szCs w:val="24"/>
        </w:rPr>
        <w:t>. Гигиенически полноценная среда  проживания детей в школе определяется  благоустройством  и санитарным состоянием школьной территории. Весной силами детей и взрослых были разбиты  и побелены клумбы, осенью  цветущие растения  будут радовать глаза  участников образовательно-воспитательного процес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отребность в движении</w:t>
      </w:r>
      <w:r>
        <w:rPr>
          <w:rFonts w:cs="Times New Roman" w:ascii="Times New Roman" w:hAnsi="Times New Roman"/>
          <w:sz w:val="24"/>
          <w:szCs w:val="24"/>
        </w:rPr>
        <w:t xml:space="preserve"> и повышенной двигательной активности является наиболее важной биологической особенностью растущего организма.  Она оказывает благотворное воздействие на  организм подростков  и младших школьников.. Во второй половине дня  с детьми группы продленного дня  организовывались игры, на свежем воздухе, соревнования. Третий час физической культуры проходил на воздухе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вижные игры: </w:t>
      </w:r>
      <w:r>
        <w:rPr>
          <w:rFonts w:cs="Times New Roman" w:ascii="Times New Roman" w:hAnsi="Times New Roman"/>
          <w:sz w:val="24"/>
          <w:szCs w:val="24"/>
        </w:rPr>
        <w:t>2-4кл. «Олимпийцем может стать каждый». 5-6кл. «Быстрее, выше, сильнее». 7-8кл. «Президентские  состязания».</w:t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роках и внеклассных мероприятиях проводились  физкультурные минутки, гимнастика для глаз,  которые помогали предупредить утомление, восстановить умственную работоспособность, и являлись профилактикой нарушения осанки. </w:t>
      </w:r>
      <w:r>
        <w:rPr>
          <w:rFonts w:cs="Times New Roman" w:ascii="Times New Roman" w:hAnsi="Times New Roman"/>
          <w:sz w:val="24"/>
          <w:szCs w:val="24"/>
        </w:rPr>
        <w:t xml:space="preserve">В начале года был объявлен конкурс </w:t>
      </w:r>
      <w:r>
        <w:rPr>
          <w:rFonts w:cs="Times New Roman" w:ascii="Times New Roman" w:hAnsi="Times New Roman"/>
          <w:b/>
          <w:sz w:val="24"/>
          <w:szCs w:val="24"/>
        </w:rPr>
        <w:t>«Созвездия»</w:t>
      </w:r>
      <w:r>
        <w:rPr>
          <w:rFonts w:cs="Times New Roman" w:ascii="Times New Roman" w:hAnsi="Times New Roman"/>
          <w:sz w:val="24"/>
          <w:szCs w:val="24"/>
        </w:rPr>
        <w:t xml:space="preserve">, победителями конкурса в номинации   </w:t>
      </w:r>
      <w:r>
        <w:rPr>
          <w:rFonts w:cs="Times New Roman" w:ascii="Times New Roman" w:hAnsi="Times New Roman"/>
          <w:b/>
          <w:sz w:val="24"/>
          <w:szCs w:val="24"/>
        </w:rPr>
        <w:t>«Спорт и здоровье как образ жизни»</w:t>
      </w:r>
      <w:r>
        <w:rPr>
          <w:rFonts w:cs="Times New Roman" w:ascii="Times New Roman" w:hAnsi="Times New Roman"/>
          <w:sz w:val="24"/>
          <w:szCs w:val="24"/>
        </w:rPr>
        <w:t xml:space="preserve"> стали: Тагзиров  Ю.- 3а класс;  Газиев Р.-4б класс; Бондаренко В.- 5а класс; Ломако Д.-  5а класс; Дьякова А.-6а класс; Бабикова П.-7а класс;  Тагзиров Х.- 11а класс; Селантьев В.- 9а класс; Иванов В. - 10а класс; Астафуров П.- 7а класс, Лебедев В. -7а клас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5. Проведение медицинских осмотров, диспансериз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ающихся</w:t>
      </w:r>
      <w:r>
        <w:rPr>
          <w:rFonts w:cs="Times New Roman" w:ascii="Times New Roman" w:hAnsi="Times New Roman"/>
          <w:sz w:val="24"/>
          <w:szCs w:val="24"/>
        </w:rPr>
        <w:t>. Проводится под патронажем городской детской поликлиники, организуется школьной медсестрой и классными руководителями. Отказов от подобного рода деятельности со стороны родителей нет. Родители активно изучают данные, полученные от ответственного за мониторинг, связанный с динамикой физиологического развития (</w:t>
      </w:r>
      <w:r>
        <w:rPr>
          <w:rFonts w:cs="Times New Roman" w:ascii="Times New Roman" w:hAnsi="Times New Roman"/>
          <w:b/>
          <w:sz w:val="24"/>
          <w:szCs w:val="24"/>
        </w:rPr>
        <w:t>образцы в Приложении).</w:t>
      </w:r>
    </w:p>
    <w:p>
      <w:pPr>
        <w:pStyle w:val="ListParagraph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-5.7. Гигиеническое образование и воспитание учащихся, педагогов, родителей.</w:t>
      </w:r>
    </w:p>
    <w:p>
      <w:pPr>
        <w:pStyle w:val="ListParagraph"/>
        <w:spacing w:lineRule="auto" w:line="240" w:before="280" w:after="280"/>
        <w:ind w:left="142" w:hanging="0"/>
        <w:contextualSpacing/>
        <w:jc w:val="both"/>
        <w:rPr/>
      </w:pPr>
      <w:r>
        <w:rPr/>
        <w:t>Данное направление осуществляется в режиме функционирования, в рамках опытно-экспериментальной деятельности школ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ащиес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сещение выставок,  музеев, театров, библиотек, кинотеатров и иных учреждений в рамках изучаемых тем предметных цик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е в рамках предметных и методических недель мероприятий, содействующих духовно – нравственной и физической культуре школь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ведение экскурсий по местам культурного и духовного наследия в рамках  изучаемых тем предметных цик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ка творческих и  научно - исследовательских работ и проектов в сфере духовно -  нравственного  и физического воспи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ение рубрики в школьном альманахе «Большая переме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специальных акций  по вопросам здорового образа жизни, духовно-нравственному, патриотическому воспитанию и просвещ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вредных привычек, предупреждению правонарушен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сказкотерапии и духовного наследия русского литературного творчества в формировании гармонично развитой личност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курса «О здоровом питан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повышение компетентности родителей  в вопросах сохранения и укрепления здоровья ребё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свещение родителей в рамках школьного клуба «Есть мнение…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е родительских собраний по проблемам духовно-нравственного  и физического воспитания школь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ивлечение родителей  в работу  семинаров, круглых столов, конференций, дискуссий, встреч со специалистами и представителями сотрудничающих организаций и учреждений: о навыках ЗОЖ в семье,</w:t>
            </w:r>
            <w:r>
              <w:rPr>
                <w:rFonts w:cs="Times New Roman" w:ascii="Times New Roman" w:hAnsi="Times New Roman"/>
                <w:bCs/>
              </w:rPr>
              <w:t xml:space="preserve"> необходимости  проведения медицинских осмотров  и проведения   профилактических прививок учащимся специалистами детской поликлин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необходимости организации для детей  здорового  сбалансированного питания, витаминизации</w:t>
            </w:r>
            <w:r>
              <w:rPr>
                <w:rFonts w:cs="Times New Roman" w:ascii="Times New Roman" w:hAnsi="Times New Roman"/>
              </w:rPr>
              <w:t xml:space="preserve">  блюд (напитков), проведении немедикаментозных профилактических способов оздоровления и закаливания, проведение  систематических мероприятий по охране зрения детей и подрос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вышение квалификации педагогов по вопросам ЗОЖ, здоровьесберегающих технолог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вышение квалификации, компетентностей педагогов по вопросам здоровьесбере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е семинаров, круглых столов, конференций, дискуссий, встреч со специалистами и представителями сотрудничающих организаций и учреждений по вопросам работы с учащимися и семьями в контексте инновационной  работы, по вопросам приобщению школьников к духовно – нравственной и физической культу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тематических педагогических советов, психолого-педагогических чтений, совещаний по изучению передового педагогического, социального опы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активного отдыха работников школы, как пропаганда здорового  образа жиз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ий бл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«Кабинет здоровья» -координационный центр формирования здорового образа жизн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бюллетеней и памяток для детей и их родителей по вопросам здоровьесбере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тендов для родителей с освещением вопросов всех аспектов здоровья учащихся</w:t>
            </w:r>
          </w:p>
        </w:tc>
      </w:tr>
    </w:tbl>
    <w:p>
      <w:pPr>
        <w:pStyle w:val="Normal"/>
        <w:spacing w:lineRule="auto" w:line="24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ьские собрания, проведенные по вопросу сохранения и укрепления здоровья учащихся.</w:t>
      </w:r>
    </w:p>
    <w:p>
      <w:pPr>
        <w:pStyle w:val="Normal"/>
        <w:spacing w:lineRule="auto" w:line="240"/>
        <w:jc w:val="both"/>
        <w:rPr/>
      </w:pPr>
      <w:r>
        <w:rPr/>
        <w:t xml:space="preserve">           </w:t>
      </w:r>
      <w:r>
        <w:rPr/>
        <w:t>2012-2013уч.год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723"/>
        <w:gridCol w:w="3085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глашенные </w:t>
            </w:r>
          </w:p>
        </w:tc>
      </w:tr>
      <w:tr>
        <w:trPr>
          <w:trHeight w:val="1076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кция по правилам перехода и поведения учащихся при переходе железнодорожных путей. ПДД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1 классы, 24.09.2012г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городиев В.Г.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 учащихся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ховка учащихся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11 классы, 11.11.2012г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 страхового агентства «Адмирал»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по профилактике гриппа (А\ Н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оматерапия (пихта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, 8-9 классы - 3.02.2013г.;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7,10-11 классы- 4.02.2013г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ач детской поликлиники Соловьёва И.Н. Фельдшер  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-2014уч.год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04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глашенные </w:t>
            </w:r>
          </w:p>
        </w:tc>
      </w:tr>
      <w:tr>
        <w:trPr>
          <w:trHeight w:val="196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школьное родительское собрани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 «Безопасность дорожного движения – ради жизн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.2013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ОБЖ Никитенко О.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ители родителей, работающих в ОГИБДД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по УВР начальной школы Самойленко С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игиена школьников», «Профилактика грипп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оматерапия (пихта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 2014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ч детской поликлиники Соловьёва И.Н.</w:t>
            </w:r>
          </w:p>
        </w:tc>
      </w:tr>
      <w:tr>
        <w:trPr>
          <w:trHeight w:val="142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 классы: «Здоровье детей в руках родителей»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8 классы: «Как уберечь детей от наркотиков»;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.04.2014г. 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по УВР начальной школы Самойленко С.Н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педаго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мская геморрагическая лихорадка: распространение, основные меры профилактики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05.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280" w:after="280"/>
        <w:ind w:left="142" w:hanging="0"/>
        <w:contextualSpacing/>
        <w:jc w:val="both"/>
        <w:rPr/>
      </w:pPr>
      <w:r>
        <w:rPr/>
        <w:t>2014-2015 уч. год.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7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глашенные </w:t>
            </w:r>
          </w:p>
        </w:tc>
      </w:tr>
      <w:tr>
        <w:trPr>
          <w:trHeight w:val="22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школьное родительское собрание.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 «Безопасность дорожного движения – ради жизни»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обенности образовательного процесса в условиях ФГОС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взаимодействия между семьей и школой»</w:t>
            </w:r>
          </w:p>
          <w:p>
            <w:pPr>
              <w:pStyle w:val="Style24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"Адаптация пятиклассников </w:t>
            </w:r>
          </w:p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в образовательном пространстве"</w:t>
            </w:r>
          </w:p>
          <w:p>
            <w:pPr>
              <w:pStyle w:val="Style24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.2014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ОБЖ Никитенко О.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ители родителей, работающих в ОГИБДД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иректора по УВР начальной школы Самойленко С.Н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по  ВР  В.М. Пушко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игиена школьников», «Профилактика грипп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оматерапия (пихт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 2015год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ч детской поликлиники Соловьёва И.Н.</w:t>
            </w:r>
          </w:p>
        </w:tc>
      </w:tr>
      <w:tr>
        <w:trPr>
          <w:trHeight w:val="142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 классы: «Сохраненеи у крепления здоровья в семье»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8 классы: «Как уберечь детей от наркотиков»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.04.2015г. 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иректора по УВР начальной школы Самойленко С.Н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по  ВР  В.М. Пушкова</w:t>
            </w:r>
          </w:p>
        </w:tc>
      </w:tr>
    </w:tbl>
    <w:p>
      <w:pPr>
        <w:pStyle w:val="ListParagraph"/>
        <w:spacing w:lineRule="auto" w:line="240" w:before="280" w:after="28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</w:t>
      </w:r>
      <w:r>
        <w:rPr>
          <w:rFonts w:cs="Times New Roman" w:ascii="Times New Roman" w:hAnsi="Times New Roman"/>
          <w:b/>
          <w:bCs/>
          <w:sz w:val="24"/>
          <w:szCs w:val="24"/>
        </w:rPr>
        <w:t>Комплексный мониторинг (Образцы и результаты – в приложении)</w:t>
      </w:r>
    </w:p>
    <w:p>
      <w:pPr>
        <w:pStyle w:val="ListParagraph"/>
        <w:spacing w:lineRule="auto" w:line="240" w:before="280" w:after="28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дико-биологический</w:t>
      </w:r>
      <w:r>
        <w:rPr>
          <w:rFonts w:cs="Times New Roman" w:ascii="Times New Roman" w:hAnsi="Times New Roman"/>
          <w:bCs/>
          <w:sz w:val="24"/>
          <w:szCs w:val="24"/>
        </w:rPr>
        <w:t>: индивидуальная оценка уровня здоровья, физического развития, «структуры здоровья» коллектива класса.</w:t>
      </w:r>
    </w:p>
    <w:p>
      <w:pPr>
        <w:pStyle w:val="ListParagraph"/>
        <w:spacing w:lineRule="auto" w:line="240" w:before="280" w:after="28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й:</w:t>
      </w:r>
      <w:r>
        <w:rPr>
          <w:rFonts w:cs="Times New Roman" w:ascii="Times New Roman" w:hAnsi="Times New Roman"/>
          <w:bCs/>
          <w:sz w:val="24"/>
          <w:szCs w:val="24"/>
        </w:rPr>
        <w:t xml:space="preserve"> физической подготовленности, качества образования.</w:t>
      </w:r>
    </w:p>
    <w:p>
      <w:pPr>
        <w:pStyle w:val="ListParagraph"/>
        <w:spacing w:lineRule="auto" w:line="240" w:before="280" w:after="28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сихологический:</w:t>
      </w:r>
      <w:r>
        <w:rPr>
          <w:rFonts w:cs="Times New Roman" w:ascii="Times New Roman" w:hAnsi="Times New Roman"/>
          <w:bCs/>
          <w:sz w:val="24"/>
          <w:szCs w:val="24"/>
        </w:rPr>
        <w:t xml:space="preserve"> тревожности, умственной работоспособности, речевого развития.</w:t>
      </w:r>
    </w:p>
    <w:p>
      <w:pPr>
        <w:pStyle w:val="Normal"/>
        <w:spacing w:lineRule="auto" w:line="240"/>
        <w:jc w:val="both"/>
        <w:rPr/>
      </w:pPr>
      <w:r>
        <w:rPr/>
        <w:t>Мониторинговые исследования, проведенные по здоровьесбережению (с указанием названия диагностики)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диагност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по шкале тревожности Спилберга, Хан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уровня самооценк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урная проб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ое выгорани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ник Филлип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уз-Пьеро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адаптационного потенциала системы кровообра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оценки структуры здоровья коллективов клас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определения уровня физической подготовленности учащих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спределения школьников по группам здоровь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69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рганизация рационального питания обучающихся.</w:t>
      </w:r>
    </w:p>
    <w:p>
      <w:pPr>
        <w:pStyle w:val="TextBody"/>
        <w:ind w:firstLine="708"/>
        <w:jc w:val="both"/>
        <w:rPr/>
      </w:pPr>
      <w:r>
        <w:rPr/>
        <w:t xml:space="preserve">Кадровое обеспечение в соответствии с требованиями. Штат укомплектован полностью. Обеспечивается санитарно-гигиеническая безопасность питания. По результатам плановых проверок не поступило ни одного замечания в адрес школы, столовой. Претензий со стороны родителей на качество работы столовой не поступало. </w:t>
      </w:r>
    </w:p>
    <w:p>
      <w:pPr>
        <w:pStyle w:val="TextBody"/>
        <w:ind w:firstLine="708"/>
        <w:jc w:val="both"/>
        <w:rPr/>
      </w:pPr>
      <w:r>
        <w:rPr/>
        <w:t>В школе назначен ответственный за питание. % питающихся организованно достаточно стабилен, до 86% от общего количества обеспечиваются горячим питанием. Ведётся плановый учёт за учащимися, имеющими право на бесплатное питание. Качество питания отслеживает бракеражная комиссия и школьная комиссия из числа родительской общественности. Вопросы организованного и качественного питания обсуждаются на заседании общешкольного родительского комитета, Управляющего совета.</w:t>
      </w:r>
    </w:p>
    <w:p>
      <w:pPr>
        <w:pStyle w:val="TextBody"/>
        <w:ind w:firstLine="708"/>
        <w:jc w:val="both"/>
        <w:rPr/>
      </w:pPr>
      <w:r>
        <w:rPr/>
        <w:t>Питьевые фонтанчики расположены на 1 этаже, в начальной школе. Планируется приобретать в учебные кабинеты кулеры (с холодной водой).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изическое воспитание и двигательная активность обучающих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еподавания учебных предметов с позиций здоровьесбережения и практической направле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уроков физической культуры на основе результатов комплексного физиологического мониторинг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в режиме функционирования 3 часа физической культуры. Задействовано все спортивное образовательное пространство: большой и малый спортзалы, тренажёрный зал, спортивная площадка. В хорошую погоду, с учётом специфики учебного занятия уроки проводятся на улиц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 в школе начинается с утренней зарядки, которую проводят физорги класс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учебный блок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 рамках предметных и методических недель мероприятий, содействующих духовно – нравственной и физической культуре школьников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выставок, музеев, театров, библиотек, кинотеатров и иных учреждений в рамках изучаемых тем предметных циклов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 экскурсий по местам культурного и духовного наследия в рамках  изучаемых тем предметных циклов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ка творческих и  научно - исследовательских работ и проектов в сфере духовно - нравственного  и физического воспита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Внеурочная деятельность в 1-2 классах (курсы): </w:t>
      </w:r>
      <w:r>
        <w:rPr>
          <w:rFonts w:cs="Times New Roman" w:ascii="Times New Roman" w:hAnsi="Times New Roman"/>
          <w:sz w:val="24"/>
          <w:szCs w:val="24"/>
        </w:rPr>
        <w:t>- «Здоровье и безопасность».  -  «Игры народов мира»- «Учимся жить в мире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Дополнительное образование (секции)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Шахматы», «Баскетбол», «Волейбол», «Футбол», «Лёгкая атлетика», «ЮИД», «Юный пожарный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Клубы для неформального общения: Клуб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формального общения для учащихся  5-11 классов «Есть тема…». 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Клуб</w:t>
      </w:r>
      <w:r>
        <w:rPr>
          <w:rFonts w:cs="Times New Roman" w:ascii="Times New Roman" w:hAnsi="Times New Roman"/>
          <w:sz w:val="24"/>
          <w:szCs w:val="24"/>
        </w:rPr>
        <w:t xml:space="preserve"> в начальных классах «Почемучка». 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Родительский клуб</w:t>
      </w:r>
      <w:r>
        <w:rPr>
          <w:rFonts w:cs="Times New Roman" w:ascii="Times New Roman" w:hAnsi="Times New Roman"/>
          <w:sz w:val="24"/>
          <w:szCs w:val="24"/>
        </w:rPr>
        <w:t xml:space="preserve"> «Есть мнение…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Школа будущего первоклассника</w:t>
      </w:r>
      <w:r>
        <w:rPr>
          <w:rFonts w:cs="Times New Roman" w:ascii="Times New Roman" w:hAnsi="Times New Roman"/>
          <w:sz w:val="24"/>
          <w:szCs w:val="24"/>
        </w:rPr>
        <w:t>: проведение комплексного физиологического и психологического мониторинга, предметный, развивающий блоки, психологическое сопровождение с аспектами здоровьесбережения и правового минимум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Классные часы (тематические): </w:t>
      </w:r>
      <w:r>
        <w:rPr>
          <w:rFonts w:cs="Times New Roman" w:ascii="Times New Roman" w:hAnsi="Times New Roman"/>
          <w:sz w:val="24"/>
          <w:szCs w:val="24"/>
        </w:rPr>
        <w:t>Курс «О здоровом питании», «Формула здорового питания» (с 1по 6 классы). Издательство: Москва. Авторы: М.М. Безруких, Т.А. Филиппова. Материалы спецкурса «Ступени здоровь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школе ведут секции по лёгкой атлетике, волейболу преподаватели спортивных школ, кружок «Шахматы» ведёт представитель городской шахматной школы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Школа работала согласно утвержденному плану на 2011-2012 учебный год по обучению ПДД и профилактике ДДТТ. План реализован в течение учебного года: </w:t>
      </w:r>
    </w:p>
    <w:tbl>
      <w:tblPr>
        <w:tblW w:w="104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455"/>
        <w:gridCol w:w="2552"/>
        <w:gridCol w:w="3543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  <w:p>
            <w:pPr>
              <w:pStyle w:val="Normal"/>
              <w:spacing w:lineRule="auto" w:line="240" w:before="0" w:after="200"/>
              <w:ind w:right="-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 исполн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ндивидуальных схем безопасного пути «Дом-Школа-Д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сентябр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 5-11 кл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совка маршрута «Мой путь в школу» (памятка в дневник) 1-4  клас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сентябр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 1-4 кл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классных руководителей «Твоя дорога в школу. Выполняя правила дорожного движ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0 сентябр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 1-11 кл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школьное родительское собран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 «Безопасность дорожного движения – ради жизн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08.09.2013г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05.04.2014г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.11.2014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ОБЖ Никитенко О.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ители родителей, работающих в ОГИБДД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игра для первоклассников  на территории школы «Пешеходная дорожка». Учащиеся 1 клас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е руководители 1 классов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ОБЖ Никитенко О.Ю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беседы с учащимися 1-11 классов «Дорога зона повышенной опасности» с приглашением сотрудников ГИБД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ВР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 Пушк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ГИБДД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есед с родителями учащихся по профилактике ДДТТ с приглашением сотрудников ГИБД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четвер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часы по ПДД и профилактике ДДТТ, согласно программе по изучению ПДД и профилактике дорожно – транспортного травматизма СКИПКРО, 2010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ивное совещание с педагогическим коллективом (учителя, классные рук.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Организация работы с классом по ПДД – наличие тематического планирования, обновление дидактического материала к проведению классного часа по ПДД, правила оформления инструктажа в журналах, рекомендации к проведению классных родительских собраний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Зам директора по ВР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М. Пушк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 директора по УВР Ж.И. Фёдоров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урс рисунков «Правила дорог!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клас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ук. кружка ЮИД В.М. Пушкова., Отряд ЮИД Иванова Г.В.( уч. рисовани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тенда  по ПД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янина Л.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ванова Г.В.., старшая вожата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 по ПДД согласно город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ролева Л.Н. Пиянина Л.А.  Иванова старшая вожата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нута безопасности» (в рамках урока) 1-11 клас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 1-11кл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стенгазеты «Колесо безопас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четвер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яд ЮИД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 ванова Г.В. старшая вожата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уголков безопасности в рекреациях начальной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 директора по ВР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.М. Пушкова Л.А. Пиянина,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нформационных уголков для учащихся в вестибюле школы «Соблюдай закон дорог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м директора по ВР В.М. Пушкова Иванова Г.В. Л.А. Пиянин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татей по профилактике ДДТ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ванова Г.В.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«На дороге не зева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выанова Г.В. старшая вожатая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городском конкурсе «Законы дорог уважай!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ванова Г.В.., старшая вожатая</w:t>
            </w:r>
          </w:p>
        </w:tc>
      </w:tr>
    </w:tbl>
    <w:p>
      <w:pPr>
        <w:pStyle w:val="Normal"/>
        <w:spacing w:lineRule="auto" w:line="240" w:before="120" w:after="28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C00000"/>
          <w:sz w:val="24"/>
          <w:szCs w:val="24"/>
        </w:rPr>
        <w:t xml:space="preserve">Направление здоровьесберегающей деятельности через самоуправление детского объединения «Дружба»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4630"/>
        <w:gridCol w:w="3260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</w:rPr>
              <w:t>Направление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</w:rPr>
              <w:t>Сре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к спорту и пропаганда здорового образа жизн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 – просветительская работа, обучение оказанию первой помощи, С-витаминизация,  экскурсии, выходы в природу, Дни здоровь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народных игр и состязаний, Конкурсы «Безопасность на улицах и дорогах», «Безопасное колесо».. Цикл мероприятий по ПДД, ППЖБ, ОТ и Ж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здоровья, формирование  здорового образа жизни. Применение в повседневной жизни полученных знаний по сбережению своего здоровья.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ми стали День здоровья, школьная спартакиада, соревнования по футболу на кубок директора школы, День микрорайона (совместно с жителями микрорайона), спортивный праздник «Папа, мама, я дружная семья». По итогам года вручается приз победителям в номинации «Самая дружная спортивная семья». (Фотографии в приложении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выделена группа учащихся с отклонениями в здоровье. Для них подготовлены специальные упражнения, с учётом характера их заболевания. Также предусматривается поддержка учащихся после перенесённых заболеваний.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Психолого-педагогические факторы в формировании здоровьесберегающего образовательного простран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школе функционирует социально-психологическая служба. Разработана модель взаимодействия психолога с субъектами образовательного процесса, с целью, задачами, плановым мониторингом и коррекционно-развивающими программами. </w:t>
      </w:r>
      <w:r>
        <w:rPr>
          <w:rFonts w:cs="Times New Roman" w:ascii="Times New Roman" w:hAnsi="Times New Roman"/>
          <w:i/>
          <w:sz w:val="24"/>
          <w:szCs w:val="24"/>
        </w:rPr>
        <w:t>Целевая установка в работе</w:t>
      </w:r>
      <w:r>
        <w:rPr>
          <w:rFonts w:cs="Times New Roman" w:ascii="Times New Roman" w:hAnsi="Times New Roman"/>
          <w:sz w:val="24"/>
          <w:szCs w:val="24"/>
        </w:rPr>
        <w:t>: гармония в сочетании физического и психологического здоровья</w:t>
      </w:r>
      <w:r>
        <w:rPr>
          <w:rFonts w:cs="Times New Roman" w:ascii="Times New Roman" w:hAnsi="Times New Roman"/>
          <w:b/>
          <w:sz w:val="24"/>
          <w:szCs w:val="24"/>
        </w:rPr>
        <w:t>. (Образец модели в Приложении)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план работы социально – психологической службы школы  мероприятий, содействующих духовно – нравственной и физической культуре школьнико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Родительского клуб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акопрофилактика.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иагности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В 2010 году проводился  мониторинг изучения  отношения  подростков и  старшеклассников  к социальным проблемам (наркомании, алкоголизму, курению): 105 чел, возраст 14-18 лет, мониторинг изучения отношения подростков  и старшеклассников к социальным  проблемам ( наркомании, алкоголизму и курению). Опросник «ДАП-П» (для учащихся общеобразовательных учреждений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спресс-методика «Прогноз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В  2011 году  проводился мониторинг изучения  отношения  подростков и  старшеклассников  к социальным  проблемам ( наркомании, алкоголизму, курению): Опросник « ДАП-П» В мониторинге  принимали участие 90 человек ( 14-18 лет). Подростков, склонных к употреблению  наркотиков  не выявлен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роводилось  анонимное  тестирование  учащихся  6-11 классов ( 157 чел.) с целью  выявления  лиц, склонных к употреблению  наркотических  веществ. Таких  учащихся  в школе  не выявлен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ррекционно – развивающие  занятия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течение года  социально-психологической службой МБОУ СОШ № 11 проводились классные  часы, встречи с родителями, беседы с учащимися, способствующие  профилактике  наркомании, алкогольной  зависимости: «Смей  сказать нет», «Вредные  привычки», « Здоровый  образ жизни», « Влияние  алкоголя  на здоровье», « Профилактика  употребления ПАВ», «Молодое поколение выбирает… Мир  без наркотиков»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лся  месячник  по  профилактике  наркомании. Акции  против сигарет  и табачного дыма. Посещение кинотеатра  «Родина», просмотр фильма «Игла» (9-10 классы),  беседа со специалистами  о наркозависимостях, последствиях (8-11 классы) с доктором городской поликлиники Дзуцевой Т.А. Просмотр фильма «Друг», дискуссии после просмотра фильма на тему вреда алкоголя. Круглый стол «Твоя социальная ответственность перед будущим», в рамках месячника по профилактике наркозависимости (ноябрь- декабрь, 2011г.)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сультационная работа: </w:t>
      </w:r>
      <w:r>
        <w:rPr>
          <w:rFonts w:cs="Times New Roman" w:ascii="Times New Roman" w:hAnsi="Times New Roman"/>
          <w:sz w:val="24"/>
          <w:szCs w:val="24"/>
        </w:rPr>
        <w:t xml:space="preserve">1. Было проведено  57 консультаций, из них: 25 –с учащимися, 32 –с родителями. Консультации   проводились  с учащимися « группы риска» и их родителями. </w:t>
      </w:r>
    </w:p>
    <w:p>
      <w:pPr>
        <w:pStyle w:val="Normal"/>
        <w:spacing w:lineRule="auto" w:line="240"/>
        <w:jc w:val="both"/>
        <w:rPr/>
      </w:pPr>
      <w:r>
        <w:rPr/>
        <w:t>2. Проведение Интернет-уроков «Имею право знать!» мероприятия/учащиеся (2010-2011, 2011-2012 уч.г)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2160"/>
        <w:gridCol w:w="2880"/>
      </w:tblGrid>
      <w:tr>
        <w:trPr/>
        <w:tc>
          <w:tcPr>
            <w:tcW w:w="5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проведения Всероссийского интернет-урока «Имею право знать»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чено</w:t>
            </w:r>
          </w:p>
        </w:tc>
      </w:tr>
      <w:tr>
        <w:trPr/>
        <w:tc>
          <w:tcPr>
            <w:tcW w:w="5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ых занятий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л-в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учащихс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-11 кл.)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этап (15.10.-20.12.2011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 учащихся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этап (20.02.-15.04.2012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 учащихся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се этапы Интернет-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 учащихся</w:t>
            </w:r>
          </w:p>
        </w:tc>
      </w:tr>
    </w:tbl>
    <w:p>
      <w:pPr>
        <w:pStyle w:val="Normal"/>
        <w:tabs>
          <w:tab w:val="clear" w:pos="708"/>
          <w:tab w:val="left" w:pos="169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 xml:space="preserve">Уровень участия в реализации программ по экологии, здоровьесбережению </w:t>
      </w:r>
      <w:r>
        <w:rPr>
          <w:rFonts w:cs="Times New Roman" w:ascii="Times New Roman" w:hAnsi="Times New Roman"/>
          <w:b/>
          <w:sz w:val="24"/>
          <w:szCs w:val="24"/>
        </w:rPr>
        <w:t>в Приложении к анализу.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Формирование здоровьесберегающей образовательной среды в школе.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1. Оформление классных комнат в соответствии с требованиями здоровьесбережения.</w:t>
      </w:r>
      <w:r>
        <w:rPr>
          <w:rFonts w:cs="Times New Roman" w:ascii="Times New Roman" w:hAnsi="Times New Roman"/>
          <w:sz w:val="24"/>
          <w:szCs w:val="24"/>
        </w:rPr>
        <w:t xml:space="preserve">  С 2011 года воплощается на практике образовательный проект «Школа радости», под руководством руководителя МО эстетического цикла Л.А. Пияниной. Учащиеся в сочинениях, рисунках представили школу будущего, предложили свои варианты оформления. В школе проводится плановая работа по приведению в соответствие рекреаций, учебных кабинетов школы. Выбираются экологически соответствующие материалы для обработки стен, приводится в норму освещение.  В настоящее время преображены лестничные проёмы, цокольный этаж, рекреация 2 этажа, частично 1 этажа, преображён холл. Приведены в соответствие 5 учебных кабинетов, в которых не проводился капитальный ремонт свыше 20-30 лет, в отдельных кабинетах заменена мебель.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2. Использование растений в оформлении классных помещений, рекреаций. </w:t>
      </w:r>
      <w:r>
        <w:rPr>
          <w:rFonts w:cs="Times New Roman" w:ascii="Times New Roman" w:hAnsi="Times New Roman"/>
          <w:sz w:val="24"/>
          <w:szCs w:val="24"/>
        </w:rPr>
        <w:t xml:space="preserve">За 2011 год в помещениях школы (рекреациях) появилось свыше 300 растений, многие из них необычные (лимон, пальмы), полезные (папоротники). У ребят появилась забота о растениях. Этой осенью шла тщательная подготовка по сбору семян для посадки цветов. На грядках пришкольного участка выросли необычные тыквы, собраны лекарственные травы </w:t>
      </w:r>
      <w:r>
        <w:rPr>
          <w:rFonts w:cs="Times New Roman" w:ascii="Times New Roman" w:hAnsi="Times New Roman"/>
          <w:b/>
          <w:sz w:val="24"/>
          <w:szCs w:val="24"/>
        </w:rPr>
        <w:t>(Фото в приложении).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3. Вариативные формы использования школьной мебели </w:t>
      </w:r>
      <w:r>
        <w:rPr>
          <w:rFonts w:cs="Times New Roman" w:ascii="Times New Roman" w:hAnsi="Times New Roman"/>
          <w:sz w:val="24"/>
          <w:szCs w:val="24"/>
        </w:rPr>
        <w:t>(в соответствии с требованиями педагогического процесса). Традиционные подходы, кроме комнаты релаксации.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4. Использование рекреаций для реализации двигательного режима. </w:t>
      </w:r>
      <w:r>
        <w:rPr>
          <w:rFonts w:cs="Times New Roman" w:ascii="Times New Roman" w:hAnsi="Times New Roman"/>
          <w:sz w:val="24"/>
          <w:szCs w:val="24"/>
        </w:rPr>
        <w:t>В план размещение шведских стенок, отдельных тренажёров, настольного тенниса.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5. Мониторинг температуры и влажности воздуха в течение учебного года, освещённости на рабочих местах.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нный мониторинг осуществляется в соответствии с плановыми мероприятиями заместителем директора по АХЧ, результаты обсуждаются на административном совещании, заседании педагогического коллектива, выносится на обсуждение родительской общественности. В каждом кабинете находятся градусник для проверки температурного режима, над доской располагаются осветительные лампы. Проверка освещённости проверяется 1 раз в две недели, учителя поставлены в известность: при нарушении светового режима из-за технических проблем, необходимо подавать заявку на ремонт.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6. Сменная обувь как элемент школьной формы. Контроль за соответствием сменной обуви требованиям профилактической детской обуви. </w:t>
      </w:r>
      <w:r>
        <w:rPr>
          <w:rFonts w:cs="Times New Roman" w:ascii="Times New Roman" w:hAnsi="Times New Roman"/>
          <w:sz w:val="24"/>
          <w:szCs w:val="24"/>
        </w:rPr>
        <w:t>Наличие сменной обуви заложены в Правилах для учащихся., закрепляется приказом директора – с учётом сезонного периода. Контроль осуществляют дежурный класс с учителей, плановая проверка проводится в ходе рейда по классам. Ведётся разъяснительная работа с родителями.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ограмма МБОУ СОШ № 11 по оздоровлению обучающихся и пропаганде здорового образа жизни.</w:t>
      </w:r>
    </w:p>
    <w:p>
      <w:pPr>
        <w:pStyle w:val="Normal"/>
        <w:spacing w:lineRule="auto" w:line="240" w:before="0" w:after="200"/>
        <w:ind w:left="-270" w:right="49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1 Соответствие Программы требованиям.</w:t>
      </w:r>
      <w:r>
        <w:rPr>
          <w:rFonts w:cs="Times New Roman" w:ascii="Times New Roman" w:hAnsi="Times New Roman"/>
          <w:sz w:val="24"/>
          <w:szCs w:val="24"/>
        </w:rPr>
        <w:t xml:space="preserve"> Проект  «Формирование системы ценностей, социального опыта, здорового образа жизни у школьников в условиях развивающейся образовательной среды».(2011-2016гг) является логичным продолжением программы «Радуга здоровья», которая функционировала с 2007 по 2010 годы. Данная работа соответствует современным требованиям к образовательному пространству. Основные цели и задачи программы инновационного проекта соответствуют целям и задачам Федеральной программы развития образования, Концепции долгосрочного  социально-экономического развития Российской Федерации на период до 2015 г.,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требованиям к образовательному учреждению в части охраны здоровья обучающихся (2010г),</w:t>
      </w:r>
      <w:r>
        <w:rPr>
          <w:rFonts w:cs="Times New Roman" w:ascii="Times New Roman" w:hAnsi="Times New Roman"/>
          <w:sz w:val="24"/>
          <w:szCs w:val="24"/>
        </w:rPr>
        <w:t xml:space="preserve"> учитывают социально-экономические, культурные, демографические и другие особенности окружающего социума.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2. Результаты практической реализации Программы или её этапа.</w:t>
      </w:r>
    </w:p>
    <w:p>
      <w:pPr>
        <w:pStyle w:val="Normal"/>
        <w:spacing w:lineRule="auto" w:line="240"/>
        <w:jc w:val="both"/>
        <w:rPr>
          <w:rStyle w:val="NoSpacingChar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5 году завершаетс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 реализации. На данном этапе </w:t>
      </w:r>
      <w:r>
        <w:rPr>
          <w:rStyle w:val="NoSpacingChar"/>
          <w:rFonts w:cs="Times New Roman" w:ascii="Times New Roman" w:hAnsi="Times New Roman"/>
          <w:sz w:val="24"/>
          <w:szCs w:val="24"/>
        </w:rPr>
        <w:t>апробируется и используется в учебно-воспитательном процессе здоровьесберегающие  технологии, приемы, методы  воспитания школьников, социально  и психолого-педагогической поддержки личности ребенка в процессе развития духовно-нравственной  и физической культуры школь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ачестве практического результа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заболеваемости учащихся, учителей;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кола не была закрыта на карантин в прошедшем учебном году;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кола отмечена 2 местом в краевом конкурсе «Президентские состязания»;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место во Всероссийском конкурсе «Здоровое поколение»;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 место в краевом конкурсе «За нравственный подвиг учителя»;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ники 11 класса: Кулов Али, Бережной Денис вошли в список лучших учеников края – за спортивные достижения, проведение научных разработок в области экологии и социологии.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родителей появилась заинтересованность в диагностических материалах, связанных со здоровьем, потенциальными возможностями физиологического характера, предлагаемых учителем физической культуры, психологом школ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%  охвата учащихся организованным горячим питание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хват всех учащихся профилактическими осмотрами и  процедурами по проведению профилактических прививо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Охват всех работников профилактическими медицинскими осмотрами  и процедурами по проведению  профилактических прививок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активного отдыха и досуга работников школ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ичие программы по оздоровительной и адаптивной физкультуре для детей  специальной группы и детей, временно освобожденных от  физкультур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е предписаний СЭС по составлению учебного расписания, согласно рекомендациям и нормам, по качеству питания и организации питьевого режим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00% охват участия обучающихся в профилактических   программах, мероприятиях различного уровн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нижение количества обучающихся с неуверенным поведением с 5%. до 2.5%. Такие учащиеся отслеживаются в начальной школе и вовлекаются в коррекционную работу;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дение работы над повышением психофизического и нравственного здоровья обучающихся, родителей и педагогов есть положительная динамика. Процент тревожности у учащихся снизился с 39% до 26% в 2009-2010 уч.г., процент эмоционального выгорания снизился с 17% до 12%, процент эмоционального выгорания педагогов снизился с 23% до 19.5%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еся оценивают пребывание в классных коллективах и в школе в целом как комфортно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лось количество конфликтных ситуаций возникающих между обучающимися, обучающимися и педагогами, родителями и обучающимис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Отсутствие предписаний ОГПН и СЭС, касающихся вопросов техники безопасности учебного процесса и  выполн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нитарно – гигиенических нор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сутствие несчастных случаев во время учебно – воспитательного процесс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астичное оснащение учебных кабинетов ростомерной мебелью, техническими  средствами обучения, АРМам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обретение  различного инвентаря, средств и материалов для улучшения качества проведения мероприятий учебно – воспитательного, организационного – педагогического характера.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Отношение педагогического коллектива, родителей, обучающихся к деятельности школы по оздоровлению обучающихся и формированию у них навыков здорового образа жизни.</w:t>
      </w:r>
    </w:p>
    <w:p>
      <w:pPr>
        <w:pStyle w:val="Normal"/>
        <w:tabs>
          <w:tab w:val="clear" w:pos="708"/>
          <w:tab w:val="left" w:pos="169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1. Анализ результатов творческих конкурсов для родителей и обучающихся</w:t>
      </w:r>
      <w:r>
        <w:rPr>
          <w:rFonts w:cs="Times New Roman" w:ascii="Times New Roman" w:hAnsi="Times New Roman"/>
          <w:sz w:val="24"/>
          <w:szCs w:val="24"/>
        </w:rPr>
        <w:t xml:space="preserve"> (лучшие творческие работы учеников, анализ анкет, опросников, схемы, таблицы, рисунки, фото, видеоматериалы, другие материалы) </w:t>
      </w:r>
      <w:r>
        <w:rPr>
          <w:rFonts w:cs="Times New Roman" w:ascii="Times New Roman" w:hAnsi="Times New Roman"/>
          <w:b/>
          <w:sz w:val="24"/>
          <w:szCs w:val="24"/>
        </w:rPr>
        <w:t>в Приложении</w:t>
      </w:r>
    </w:p>
    <w:p>
      <w:pPr>
        <w:pStyle w:val="Text"/>
        <w:widowControl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12.2. Анализ результатов опроса (анкетирования) родителей и обучающихся о качестве программ дополнительного образования, направленных на формирование навыков здорового образа жизни обучающихся.</w:t>
      </w:r>
    </w:p>
    <w:p>
      <w:pPr>
        <w:pStyle w:val="Text"/>
        <w:widowControl w:val="false"/>
        <w:spacing w:before="0" w:after="0"/>
        <w:contextualSpacing/>
        <w:jc w:val="both"/>
        <w:rPr>
          <w:b/>
          <w:b/>
          <w:bCs/>
        </w:rPr>
      </w:pPr>
      <w:r>
        <w:rPr>
          <w:b/>
        </w:rPr>
        <w:t>12.3. Анализ результатов опроса (анкетирования) родителей и обучающихся о качестве физкультурно-оздоровительных меро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зультаты анкетирования по степени удовлетворённости дополнительным образованием, в частности физкультурно-оздоровительным направлением.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Times New Roman" w:ascii="Times New Roman" w:hAnsi="Times New Roman"/>
        <w:b/>
        <w:sz w:val="24"/>
        <w:szCs w:val="24"/>
      </w:rPr>
      <w:t xml:space="preserve">Муниципальное бюджетное общеобразовательное учреждение средняя общеобразовательная школа № 11 города Невинномысска                                            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FF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cs="Times New Roman"/>
    </w:rPr>
  </w:style>
  <w:style w:type="character" w:styleId="Hl">
    <w:name w:val="hl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NoSpacingChar">
    <w:name w:val="No Spacing Char"/>
    <w:basedOn w:val="Style14"/>
    <w:qFormat/>
    <w:rPr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1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druzhba11@mail.ru" TargetMode="External"/><Relationship Id="rId3" Type="http://schemas.openxmlformats.org/officeDocument/2006/relationships/hyperlink" Target="http://e.mail.ru/cgi-bin/link?check=1&amp;refresh=1&amp;cnf=19dd3a&amp;url=http%3A%2F%2Fsh11.nevinsk.ru&amp;msgid=135123889000000004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23:00Z</dcterms:created>
  <dc:creator>Галина Ивановна</dc:creator>
  <dc:description/>
  <cp:keywords/>
  <dc:language>en-US</dc:language>
  <cp:lastModifiedBy>Галина Ивановна</cp:lastModifiedBy>
  <cp:lastPrinted>2015-10-07T13:22:00Z</cp:lastPrinted>
  <dcterms:modified xsi:type="dcterms:W3CDTF">2015-10-07T10:23:00Z</dcterms:modified>
  <cp:revision>2</cp:revision>
  <dc:subject/>
  <dc:title>Муниципальное бюджетное общеобразовательное учреждение средняя общеобразовательная школа № 11 города Невинномысска                                            </dc:title>
</cp:coreProperties>
</file>