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Внеклассное мероприятие </w:t>
      </w:r>
    </w:p>
    <w:p>
      <w:pPr>
        <w:pStyle w:val="Normal"/>
        <w:jc w:val="center"/>
        <w:rPr>
          <w:b/>
          <w:b/>
          <w:i/>
          <w:i/>
          <w:sz w:val="28"/>
          <w:szCs w:val="28"/>
        </w:rPr>
      </w:pPr>
      <w:r>
        <w:rPr>
          <w:b/>
          <w:i/>
          <w:sz w:val="28"/>
          <w:szCs w:val="28"/>
        </w:rPr>
        <w:t>1 апреля - Международный день птиц</w:t>
      </w:r>
    </w:p>
    <w:p>
      <w:pPr>
        <w:pStyle w:val="Normal"/>
        <w:jc w:val="center"/>
        <w:rPr>
          <w:b/>
          <w:b/>
          <w:i/>
          <w:i/>
          <w:sz w:val="28"/>
          <w:szCs w:val="28"/>
        </w:rPr>
      </w:pPr>
      <w:r>
        <w:rPr>
          <w:b/>
          <w:i/>
          <w:sz w:val="28"/>
          <w:szCs w:val="28"/>
        </w:rPr>
        <w:t>разработка Цыгановой Н.Г.</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ступительное сло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Дата проведения праздника выбрана не случайно. В апреле большинство крылатых странников, преодолевая все препятствия, возвращаются к родным гнездам.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уже более века в начале апреля празднуют Международный день птиц.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тицы не давали покоя людям многие века. Они летали – этого человек не мог, как ни учись, как ни старайся. Человек мечтал о крыльях, но оставался бессилен. А птицы, эти удивительные создания, наделенные даром свободного полета, продолжали, как ни в чем не бывало, парить и будоражить человеческое воображение. Их именовали властелинами воздуха, аристократами неба, детьми бури. Птицы часто становились созданиями сказочными и даже божественными. И это сослужило им хорошую службу.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диционное почитание многих видов птиц долгое время с успехом заменяло научную охрану – они были неприкосновенны. </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Несколько официальных дат:</w:t>
      </w:r>
    </w:p>
    <w:p>
      <w:pPr>
        <w:pStyle w:val="Normal"/>
        <w:spacing w:lineRule="auto" w:line="240" w:before="0" w:after="0"/>
        <w:ind w:firstLine="709"/>
        <w:rPr/>
      </w:pPr>
      <w:r>
        <w:rPr>
          <w:rFonts w:cs="Times New Roman" w:ascii="Times New Roman" w:hAnsi="Times New Roman"/>
          <w:i/>
          <w:sz w:val="28"/>
          <w:szCs w:val="28"/>
        </w:rPr>
        <w:t>19 марта 1902 года</w:t>
      </w:r>
      <w:r>
        <w:rPr>
          <w:rFonts w:cs="Times New Roman" w:ascii="Times New Roman" w:hAnsi="Times New Roman"/>
          <w:sz w:val="28"/>
          <w:szCs w:val="28"/>
        </w:rPr>
        <w:t xml:space="preserve"> в Париже была подписана «Международная конвенция по охране птиц, полезных в сельском хозяйстве», вступившая в силу </w:t>
      </w:r>
      <w:r>
        <w:rPr>
          <w:rFonts w:cs="Times New Roman" w:ascii="Times New Roman" w:hAnsi="Times New Roman"/>
          <w:i/>
          <w:sz w:val="28"/>
          <w:szCs w:val="28"/>
        </w:rPr>
        <w:t>12 декабря 1905 года</w:t>
      </w:r>
      <w:r>
        <w:rPr>
          <w:rFonts w:cs="Times New Roman" w:ascii="Times New Roman" w:hAnsi="Times New Roman"/>
          <w:sz w:val="28"/>
          <w:szCs w:val="28"/>
        </w:rPr>
        <w:t xml:space="preserve">, а с </w:t>
      </w:r>
      <w:r>
        <w:rPr>
          <w:rFonts w:cs="Times New Roman" w:ascii="Times New Roman" w:hAnsi="Times New Roman"/>
          <w:i/>
          <w:sz w:val="28"/>
          <w:szCs w:val="28"/>
        </w:rPr>
        <w:t>1906 года</w:t>
      </w:r>
      <w:r>
        <w:rPr>
          <w:rFonts w:cs="Times New Roman" w:ascii="Times New Roman" w:hAnsi="Times New Roman"/>
          <w:sz w:val="28"/>
          <w:szCs w:val="28"/>
        </w:rPr>
        <w:t xml:space="preserve"> в мире начали отмечать День птиц. </w:t>
      </w:r>
    </w:p>
    <w:p>
      <w:pPr>
        <w:pStyle w:val="Normal"/>
        <w:spacing w:lineRule="auto" w:line="240" w:before="0" w:after="0"/>
        <w:ind w:firstLine="709"/>
        <w:rPr/>
      </w:pPr>
      <w:r>
        <w:rPr>
          <w:rFonts w:cs="Times New Roman" w:ascii="Times New Roman" w:hAnsi="Times New Roman"/>
          <w:sz w:val="28"/>
          <w:szCs w:val="28"/>
        </w:rPr>
        <w:t xml:space="preserve">В </w:t>
      </w:r>
      <w:r>
        <w:rPr>
          <w:rFonts w:cs="Times New Roman" w:ascii="Times New Roman" w:hAnsi="Times New Roman"/>
          <w:i/>
          <w:sz w:val="28"/>
          <w:szCs w:val="28"/>
        </w:rPr>
        <w:t>1950 году</w:t>
      </w:r>
      <w:r>
        <w:rPr>
          <w:rFonts w:cs="Times New Roman" w:ascii="Times New Roman" w:hAnsi="Times New Roman"/>
          <w:sz w:val="28"/>
          <w:szCs w:val="28"/>
        </w:rPr>
        <w:t xml:space="preserve"> была подписана «Международная конвенция об охране птиц», которая заменила устаревший документ 1902 год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День птиц является самым «старым» праздником экологического календаря, во всем мире его начали отмечать еще в начале 20 века.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впервые День птиц, как массовый детский праздник, стал проводиться в Соединенных Штатах Амеpики в далеком </w:t>
      </w:r>
      <w:r>
        <w:rPr>
          <w:rFonts w:cs="Times New Roman" w:ascii="Times New Roman" w:hAnsi="Times New Roman"/>
          <w:i/>
          <w:sz w:val="28"/>
          <w:szCs w:val="28"/>
        </w:rPr>
        <w:t>1894 году</w:t>
      </w:r>
      <w:r>
        <w:rPr>
          <w:rFonts w:cs="Times New Roman" w:ascii="Times New Roman" w:hAnsi="Times New Roman"/>
          <w:sz w:val="28"/>
          <w:szCs w:val="28"/>
        </w:rPr>
        <w:t xml:space="preserve"> в небольшом американском городе Оил-Сити (штат Пенсильвания) по инициативе местного учителя Чарльза Бабкока.  Педагога поддержала популярная газета «Питсбуpгская телеграфная хроника», которая начала активно популяризовать Дни птиц. Более того, газета организовала специальный клуб-музей по охране птиц для школьнико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Через некоторое время День птиц стал широко проводиться, как народный праздник, во всех штатах страны, а чуть позже и во многих странах Старого и Нового света, уже как Международный день птиц.</w:t>
      </w:r>
    </w:p>
    <w:p>
      <w:pPr>
        <w:pStyle w:val="Normal"/>
        <w:spacing w:lineRule="auto" w:line="240" w:before="0" w:after="0"/>
        <w:ind w:firstLine="709"/>
        <w:rPr/>
      </w:pPr>
      <w:r>
        <w:rPr>
          <w:rFonts w:cs="Times New Roman" w:ascii="Times New Roman" w:hAnsi="Times New Roman"/>
          <w:sz w:val="28"/>
          <w:szCs w:val="28"/>
        </w:rPr>
        <w:t>А в России…. А к началу 20 века проник и в Россию.  При этом в России праздник отмечался позднее чем в Америке, что связано с более поздним прилетам к нам основной массы пернаты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Идея проведения Дня птиц, установки дуплянок и кормушек упала в России на благодатную почву, ведь привлечение птиц в искусственные гнездовья, впервые было начато именно в России. </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е знаменитый путешественник Петр Симон Паллас, заметил, что российские крестьяне для скворцов вывешивали на местах цилиндрические ящики из коры.  Для аистов в Украине и Белоруссии по традиции весной на столбах выставлялись колеса от телег. А в </w:t>
      </w:r>
      <w:r>
        <w:rPr>
          <w:rFonts w:cs="Times New Roman" w:ascii="Times New Roman" w:hAnsi="Times New Roman"/>
          <w:i/>
          <w:sz w:val="28"/>
          <w:szCs w:val="28"/>
        </w:rPr>
        <w:t>1879 году</w:t>
      </w:r>
      <w:r>
        <w:rPr>
          <w:rFonts w:cs="Times New Roman" w:ascii="Times New Roman" w:hAnsi="Times New Roman"/>
          <w:sz w:val="28"/>
          <w:szCs w:val="28"/>
        </w:rPr>
        <w:t xml:space="preserve"> в официальной газете «Правительственный вестник» была помещена заметка с предложением устраивать на юге России для розовых скворцов специальные ниши в домах, кpыть крышу черепицей, делать специальные холмики из битого камн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днако еще в старину проходили обряды, связанные с прилетом птиц:</w:t>
      </w:r>
    </w:p>
    <w:p>
      <w:pPr>
        <w:pStyle w:val="Normal"/>
        <w:spacing w:lineRule="auto" w:line="240" w:before="0" w:after="0"/>
        <w:ind w:firstLine="709"/>
        <w:rPr/>
      </w:pPr>
      <w:r>
        <w:rPr>
          <w:rFonts w:cs="Times New Roman" w:ascii="Times New Roman" w:hAnsi="Times New Roman"/>
          <w:i/>
          <w:sz w:val="28"/>
          <w:szCs w:val="28"/>
        </w:rPr>
        <w:t>9 марта</w:t>
      </w:r>
      <w:r>
        <w:rPr>
          <w:rFonts w:cs="Times New Roman" w:ascii="Times New Roman" w:hAnsi="Times New Roman"/>
          <w:sz w:val="28"/>
          <w:szCs w:val="28"/>
        </w:rPr>
        <w:t xml:space="preserve"> – День встречи перелетных птиц (Иванов день) - Жаворонки, Заклички весны, Сороки. По поверьям в этот день прилетают сорок первых птиц и приносят на своих крыльях весну. </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12 марта</w:t>
      </w:r>
      <w:r>
        <w:rPr>
          <w:rFonts w:cs="Times New Roman" w:ascii="Times New Roman" w:hAnsi="Times New Roman"/>
          <w:sz w:val="28"/>
          <w:szCs w:val="28"/>
        </w:rPr>
        <w:t xml:space="preserve"> – Проломи наст (Феофан, Григорий), день, в который привечали птиц к родным угодьям, к домам, к грядам льняным и конопляным семенем.</w:t>
      </w:r>
    </w:p>
    <w:p>
      <w:pPr>
        <w:pStyle w:val="Normal"/>
        <w:spacing w:lineRule="auto" w:line="240" w:before="0" w:after="0"/>
        <w:ind w:firstLine="709"/>
        <w:rPr/>
      </w:pPr>
      <w:r>
        <w:rPr>
          <w:rFonts w:cs="Times New Roman" w:ascii="Times New Roman" w:hAnsi="Times New Roman"/>
          <w:i/>
          <w:sz w:val="28"/>
          <w:szCs w:val="28"/>
        </w:rPr>
        <w:t>17 марта</w:t>
      </w:r>
      <w:r>
        <w:rPr>
          <w:rFonts w:cs="Times New Roman" w:ascii="Times New Roman" w:hAnsi="Times New Roman"/>
          <w:sz w:val="28"/>
          <w:szCs w:val="28"/>
        </w:rPr>
        <w:t xml:space="preserve"> - в народном календаре (месяцеслове) есть день Грачевник (Герасим,), знаменующий прилет первых весенних птиц – грачей.</w:t>
      </w:r>
    </w:p>
    <w:p>
      <w:pPr>
        <w:pStyle w:val="Normal"/>
        <w:spacing w:lineRule="auto" w:line="240" w:before="0" w:after="0"/>
        <w:ind w:firstLine="709"/>
        <w:rPr/>
      </w:pPr>
      <w:r>
        <w:rPr>
          <w:rFonts w:cs="Times New Roman" w:ascii="Times New Roman" w:hAnsi="Times New Roman"/>
          <w:i/>
          <w:sz w:val="28"/>
          <w:szCs w:val="28"/>
        </w:rPr>
        <w:t>22 марта</w:t>
      </w:r>
      <w:r>
        <w:rPr>
          <w:rFonts w:cs="Times New Roman" w:ascii="Times New Roman" w:hAnsi="Times New Roman"/>
          <w:sz w:val="28"/>
          <w:szCs w:val="28"/>
        </w:rPr>
        <w:t xml:space="preserve"> на Руси пекли фигурки жаворонков, встречая этих птиц, а с ними и весну.</w:t>
      </w:r>
    </w:p>
    <w:p>
      <w:pPr>
        <w:pStyle w:val="Normal"/>
        <w:spacing w:lineRule="auto" w:line="240" w:before="0" w:after="0"/>
        <w:ind w:firstLine="709"/>
        <w:rPr/>
      </w:pPr>
      <w:r>
        <w:rPr>
          <w:rFonts w:cs="Times New Roman" w:ascii="Times New Roman" w:hAnsi="Times New Roman"/>
          <w:sz w:val="28"/>
          <w:szCs w:val="28"/>
        </w:rPr>
        <w:t xml:space="preserve">На Благовещенье - </w:t>
      </w:r>
      <w:r>
        <w:rPr>
          <w:rFonts w:cs="Times New Roman" w:ascii="Times New Roman" w:hAnsi="Times New Roman"/>
          <w:i/>
          <w:sz w:val="28"/>
          <w:szCs w:val="28"/>
        </w:rPr>
        <w:t>7 апреля</w:t>
      </w:r>
      <w:r>
        <w:rPr>
          <w:rFonts w:cs="Times New Roman" w:ascii="Times New Roman" w:hAnsi="Times New Roman"/>
          <w:sz w:val="28"/>
          <w:szCs w:val="28"/>
        </w:rPr>
        <w:t xml:space="preserve"> - было принято выпускать певчих птиц из клеток на волю.  На Руси весну ждали с большим нетерпением и верили, что ускорить приход её могут птицы. Поэтому издревле существовал такой красивый обычай в этот праздник отпускать птиц на волю, чтобы вместе с птицами полную свободу от зимы обретала и природа, чтобы вместе с вольной жизнью и звонким пением птиц в свои права полностью вступала весна.</w:t>
      </w:r>
    </w:p>
    <w:p>
      <w:pPr>
        <w:pStyle w:val="Normal"/>
        <w:spacing w:lineRule="auto" w:line="240" w:before="0" w:after="0"/>
        <w:ind w:firstLine="709"/>
        <w:rPr/>
      </w:pPr>
      <w:r>
        <w:rPr>
          <w:rFonts w:cs="Times New Roman" w:ascii="Times New Roman" w:hAnsi="Times New Roman"/>
          <w:i/>
          <w:sz w:val="28"/>
          <w:szCs w:val="28"/>
        </w:rPr>
        <w:t>6 мая</w:t>
      </w:r>
      <w:r>
        <w:rPr>
          <w:rFonts w:cs="Times New Roman" w:ascii="Times New Roman" w:hAnsi="Times New Roman"/>
          <w:sz w:val="28"/>
          <w:szCs w:val="28"/>
        </w:rPr>
        <w:t xml:space="preserve"> - День ласточки - (Егорий весенний (Юрьев ден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Изготовление и развешивание искусственных гнездовий стало центральной акцией праздника День птиц. </w:t>
      </w:r>
    </w:p>
    <w:p>
      <w:pPr>
        <w:pStyle w:val="Normal"/>
        <w:spacing w:lineRule="auto" w:line="240" w:before="0" w:after="0"/>
        <w:ind w:firstLine="709"/>
        <w:rPr/>
      </w:pPr>
      <w:r>
        <w:rPr>
          <w:rFonts w:cs="Times New Roman" w:ascii="Times New Roman" w:hAnsi="Times New Roman"/>
          <w:sz w:val="28"/>
          <w:szCs w:val="28"/>
        </w:rPr>
        <w:t xml:space="preserve">Одна из первых в мире книг по охране птиц - книга барона Ганса фон Берлепша "Всеобщая защита птиц, её основы и выполнение" вышла в </w:t>
      </w:r>
      <w:r>
        <w:rPr>
          <w:rFonts w:cs="Times New Roman" w:ascii="Times New Roman" w:hAnsi="Times New Roman"/>
          <w:i/>
          <w:sz w:val="28"/>
          <w:szCs w:val="28"/>
        </w:rPr>
        <w:t xml:space="preserve">1900 году </w:t>
      </w:r>
      <w:r>
        <w:rPr>
          <w:rFonts w:cs="Times New Roman" w:ascii="Times New Roman" w:hAnsi="Times New Roman"/>
          <w:sz w:val="28"/>
          <w:szCs w:val="28"/>
        </w:rPr>
        <w:t xml:space="preserve">в Санкт-Петербурге. </w:t>
      </w:r>
    </w:p>
    <w:p>
      <w:pPr>
        <w:pStyle w:val="Normal"/>
        <w:spacing w:lineRule="auto" w:line="240" w:before="0" w:after="0"/>
        <w:ind w:firstLine="709"/>
        <w:rPr/>
      </w:pPr>
      <w:r>
        <w:rPr>
          <w:rFonts w:cs="Times New Roman" w:ascii="Times New Roman" w:hAnsi="Times New Roman"/>
          <w:sz w:val="28"/>
          <w:szCs w:val="28"/>
        </w:rPr>
        <w:t xml:space="preserve">Но и без издания книг и принятия Конвенций в Российской империи в </w:t>
      </w:r>
      <w:r>
        <w:rPr>
          <w:rFonts w:cs="Times New Roman" w:ascii="Times New Roman" w:hAnsi="Times New Roman"/>
          <w:i/>
          <w:sz w:val="28"/>
          <w:szCs w:val="28"/>
        </w:rPr>
        <w:t>XVIII в</w:t>
      </w:r>
      <w:r>
        <w:rPr>
          <w:rFonts w:cs="Times New Roman" w:ascii="Times New Roman" w:hAnsi="Times New Roman"/>
          <w:sz w:val="28"/>
          <w:szCs w:val="28"/>
        </w:rPr>
        <w:t xml:space="preserve">. считалось преступлением разорить гнездо или убить скворца. Вероятно, на это повлияло давнее представление о нем как о вестнике весны, не могли крестьяне и не замечать пользы приносимой птицей. Большим грехом было разорение гнезда ласточки – «божьей птички». Христиане охраняли персонажей библейских сказаний – клеста, снегиря, голубя. Клест при распятии Христа вытаскивал гвозди, снегирь – ломал иглы тернового венца на голове Спасителя, и одна капля крови попала ему на грудь. Голубь известил Ноя о появлении земли во время Всемирного потопа. Традиция привлечения на гнездование белого аиста возникла в связи с убеждением, что он приносит счастье, здоровье, благосостояние, защищает дом от пожаров, молний, стихийных бедствий. Подобных примеров можно привести множество. Правда, так везло не всем видам. Особенно тяжело приходилось хищным птицам – они считались вредными практически во все времена. В итоге сегодня огромное количество хищников занесено в Красную книгу.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начительно меньше везло в России только крупным врановым птицам и хищникам, которые считались либо вредными, либо связывались с нечистой силой.</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е к птицам у жителей городов изменилось. Связано это и с общим более практичным подходом, и с тем, что по настоящему красивых птиц в городе редко встретишь, все это многообразие красок, чудесных песен, издавна считавшихся признаками весны заменилось в это время монотонным курлыканьем голубей и веселой перекличкой ворон.</w:t>
      </w:r>
    </w:p>
    <w:p>
      <w:pPr>
        <w:pStyle w:val="Normal"/>
        <w:spacing w:lineRule="auto" w:line="240" w:before="0" w:after="0"/>
        <w:ind w:firstLine="709"/>
        <w:rPr/>
      </w:pPr>
      <w:r>
        <w:rPr>
          <w:rFonts w:cs="Times New Roman" w:ascii="Times New Roman" w:hAnsi="Times New Roman"/>
          <w:sz w:val="28"/>
          <w:szCs w:val="28"/>
        </w:rPr>
        <w:t xml:space="preserve">В </w:t>
      </w:r>
      <w:r>
        <w:rPr>
          <w:rFonts w:cs="Times New Roman" w:ascii="Times New Roman" w:hAnsi="Times New Roman"/>
          <w:i/>
          <w:sz w:val="28"/>
          <w:szCs w:val="28"/>
        </w:rPr>
        <w:t>1999 году</w:t>
      </w:r>
      <w:r>
        <w:rPr>
          <w:rFonts w:cs="Times New Roman" w:ascii="Times New Roman" w:hAnsi="Times New Roman"/>
          <w:sz w:val="28"/>
          <w:szCs w:val="28"/>
        </w:rPr>
        <w:t xml:space="preserve"> общероссийская некоммерческая общественная организация Союз охраны птиц России, совместно со многими другими заинтересованными организациями, возродила традицию Дней птиц в Росси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кции и мероприятия, приуроченные к Международному дню птиц, проходят по всей стран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Экологи и орнитологи призывают всех к бережному отношению к нашим пернатым братьям.</w:t>
      </w:r>
    </w:p>
    <w:p>
      <w:pPr>
        <w:pStyle w:val="Normal"/>
        <w:spacing w:lineRule="auto" w:line="240" w:before="0" w:after="0"/>
        <w:ind w:firstLine="709"/>
        <w:rPr/>
      </w:pPr>
      <w:r>
        <w:rPr>
          <w:rFonts w:cs="Times New Roman" w:ascii="Times New Roman" w:hAnsi="Times New Roman"/>
          <w:sz w:val="28"/>
          <w:szCs w:val="28"/>
        </w:rPr>
        <w:t xml:space="preserve">Неутешительно, что за последние четыреста лет с лица нашей планеты исчезло около 100 видов пернатых, а многие другие уже близки к вымиранию или испытывают такую угрозу.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ногие страны имеют законы и участвуют в международных соглашениях по охране перелетных птиц. Однако более серьезная угроза для птиц исходит не от охотников, а от вполне «мирных» видов человеческой деятельности. Небоскребы, телебашни и другие высотные постройки являются для перелетных птиц смертельно опасными препятствиями. Пернатых сбивают и давят автомобили. Разливы нефти в море губят множество водных птиц. Не менее серьезную угрозу создает загрязнение среды. Естественные загрязнители – это вещества, постоянно присутствующие в природ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скусственные загрязнители – это химические вещества, практически отсутствующие в девственной природе. Прекратить наступление человека на мир пернатых едва ли удастся; единственная надежда – замедлить его. Одной из мер может быть более строгая ответственность за разрушение естественных местообитаний и загрязнение среды. Другая мера – увеличение площади заповедных территорий с целью сохранения на них природных сообществ, в состав которых входят виды, испытывающие угрозу исчезнов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неутешительным прогнозам орнитологов, в ближайшие сто лет с Земли исчезнет около 1000 видов птиц. Поэтому человечеству стоит приложить максимум усилий для того, чтобы сохранить стабильную численность хотя бы некоторых видов пернатых.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едь, как говорил знаменитый педагог Пётр Бузук, "тот, кто разоряет гнездо, опустошает неб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t>ПОСЛОВИЦЫ, ПОГОВОРКИ, ПРИБАУТКИ, И ПРОСТО ХОРОШИЕ СЛОВА:</w:t>
      </w:r>
    </w:p>
    <w:p>
      <w:pPr>
        <w:pStyle w:val="Normal"/>
        <w:spacing w:lineRule="auto" w:line="240" w:before="0" w:after="0"/>
        <w:ind w:left="-567" w:hanging="0"/>
        <w:rPr/>
      </w:pPr>
      <w:r>
        <w:rPr>
          <w:rFonts w:cs="Times New Roman" w:ascii="Times New Roman" w:hAnsi="Times New Roman"/>
          <w:sz w:val="32"/>
          <w:szCs w:val="32"/>
        </w:rPr>
        <w:t xml:space="preserve">Без первой ласточки весна не обходится.     </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t>Большой птице большое гнездо нужно.</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Всякая ласточка свое гнездо хвалит.                                 </w:t>
      </w:r>
    </w:p>
    <w:p>
      <w:pPr>
        <w:pStyle w:val="Normal"/>
        <w:spacing w:lineRule="auto" w:line="240" w:before="0" w:after="0"/>
        <w:ind w:left="-567"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сякая птица к своей стае летит.</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Курица пьет, а на небо смотрит.                                        </w:t>
      </w:r>
    </w:p>
    <w:p>
      <w:pPr>
        <w:pStyle w:val="Normal"/>
        <w:spacing w:lineRule="auto" w:line="240" w:before="0" w:after="0"/>
        <w:ind w:left="-567"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олодой воробей учится чирикать у старого.</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Невелика синица, голосок востер.                                      </w:t>
      </w:r>
    </w:p>
    <w:p>
      <w:pPr>
        <w:pStyle w:val="Normal"/>
        <w:spacing w:lineRule="auto" w:line="240" w:before="0" w:after="0"/>
        <w:ind w:left="-567" w:hanging="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очная кукушка, дневную перекукует.</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Одна ласточка весны не делает.                                          </w:t>
      </w:r>
    </w:p>
    <w:p>
      <w:pPr>
        <w:pStyle w:val="Normal"/>
        <w:spacing w:lineRule="auto" w:line="240" w:before="0" w:after="0"/>
        <w:ind w:left="-567" w:hanging="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Ожиревшая курица яиц не несет.</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Синичка - воробью сестричка.                                             </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t>Увидел скворца - весна у крыльца.</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Хвалилась синица хвостом море зажечь.                            </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t>Где птица ни летает, а своё гнездо знает.</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Не учи орла летать, а соловья петь.                                     </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t>Ласточка день начинает, а соловей кончает.</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Здоровое дерево дятел не долбит.                                       </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t>Старый ворон не каркает впустую.</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Всяк кулик на своей кочке велик.                                       </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t>Журавль летает высоко, да видит далеко.</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Ястреб в небе — не добыча.                                                </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t>Поёт петух, да не по-соловьиному.</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Не велика птичка-синичка,  и та свой праздник помнит.                                                </w:t>
      </w:r>
    </w:p>
    <w:p>
      <w:pPr>
        <w:pStyle w:val="Normal"/>
        <w:spacing w:lineRule="auto" w:line="240" w:before="0" w:after="0"/>
        <w:ind w:left="-56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t>Первые детки соколятки,а последние воронятки.</w:t>
      </w:r>
    </w:p>
    <w:p>
      <w:pPr>
        <w:pStyle w:val="Normal"/>
        <w:spacing w:lineRule="auto" w:line="240" w:before="0" w:after="0"/>
        <w:ind w:left="-567" w:hanging="0"/>
        <w:rPr/>
      </w:pPr>
      <w:r>
        <w:rPr>
          <w:rFonts w:eastAsia="Times New Roman" w:cs="Times New Roman" w:ascii="Times New Roman" w:hAnsi="Times New Roman"/>
          <w:sz w:val="32"/>
          <w:szCs w:val="32"/>
        </w:rPr>
        <w:t xml:space="preserve">                                                                                                 </w:t>
      </w:r>
    </w:p>
    <w:p>
      <w:pPr>
        <w:pStyle w:val="Normal"/>
        <w:spacing w:lineRule="auto" w:line="240" w:before="0" w:after="0"/>
        <w:ind w:left="-567" w:hanging="0"/>
        <w:rPr/>
      </w:pPr>
      <w:r>
        <w:rPr>
          <w:rFonts w:cs="Times New Roman" w:ascii="Times New Roman" w:hAnsi="Times New Roman"/>
          <w:sz w:val="32"/>
          <w:szCs w:val="32"/>
        </w:rPr>
        <w:t>Прилетел кулик из-за моря,    вывел весну из затворья.                                                                                                   Не нужна соловью золотая клетка,а лучше зелёная ветка.</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Соловей поёт месяц, а ворона каркает круглый год.                                                                                                                 </w:t>
      </w:r>
    </w:p>
    <w:p>
      <w:pPr>
        <w:pStyle w:val="Normal"/>
        <w:spacing w:lineRule="auto" w:line="240" w:before="0" w:after="0"/>
        <w:ind w:left="-567" w:hanging="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оловей с вороной в лесу живут,  да по-разному свои песни поют.</w:t>
      </w:r>
    </w:p>
    <w:p>
      <w:pPr>
        <w:pStyle w:val="Normal"/>
        <w:spacing w:lineRule="auto" w:line="240" w:before="0" w:after="0"/>
        <w:ind w:left="-56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40" w:before="0" w:after="0"/>
        <w:ind w:left="-567" w:hanging="0"/>
        <w:rPr/>
      </w:pPr>
      <w:r>
        <w:rPr>
          <w:rFonts w:cs="Times New Roman" w:ascii="Times New Roman" w:hAnsi="Times New Roman"/>
          <w:sz w:val="32"/>
          <w:szCs w:val="32"/>
        </w:rPr>
        <w:t xml:space="preserve">Ворона за море летала, да вороной и вернулась.                   </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t>Сколько ворона не каркай, не быть ей соловьём.</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rPr/>
      </w:pPr>
      <w:r>
        <w:rPr>
          <w:rFonts w:cs="Times New Roman" w:ascii="Times New Roman" w:hAnsi="Times New Roman"/>
          <w:sz w:val="32"/>
          <w:szCs w:val="32"/>
        </w:rPr>
        <w:t xml:space="preserve">Есть крылья и у курицы,                                                           </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t xml:space="preserve">да не летать ей дальше своей улицы. </w:t>
      </w:r>
    </w:p>
    <w:p>
      <w:pPr>
        <w:pStyle w:val="Normal"/>
        <w:spacing w:lineRule="auto" w:line="240" w:before="0" w:after="0"/>
        <w:ind w:left="-567" w:hanging="0"/>
        <w:rPr>
          <w:rFonts w:ascii="Times New Roman" w:hAnsi="Times New Roman" w:cs="Times New Roman"/>
          <w:sz w:val="32"/>
          <w:szCs w:val="32"/>
        </w:rPr>
      </w:pPr>
      <w:r>
        <w:rPr>
          <w:rFonts w:cs="Times New Roman" w:ascii="Times New Roman" w:hAnsi="Times New Roman"/>
          <w:sz w:val="32"/>
          <w:szCs w:val="32"/>
        </w:rPr>
      </w:r>
    </w:p>
    <w:p>
      <w:pPr>
        <w:pStyle w:val="Normal"/>
        <w:ind w:left="-567" w:hanging="0"/>
        <w:rPr>
          <w:rFonts w:ascii="Times New Roman" w:hAnsi="Times New Roman" w:cs="Times New Roman"/>
          <w:sz w:val="36"/>
          <w:szCs w:val="36"/>
        </w:rPr>
      </w:pPr>
      <w:r>
        <w:rPr>
          <w:rFonts w:cs="Times New Roman" w:ascii="Times New Roman" w:hAnsi="Times New Roman"/>
          <w:sz w:val="36"/>
          <w:szCs w:val="36"/>
        </w:rPr>
        <w:t>Существуют сказки про птиц и не только про них. Вот некоторые из них.</w:t>
      </w:r>
    </w:p>
    <w:p>
      <w:pPr>
        <w:pStyle w:val="Normal"/>
        <w:numPr>
          <w:ilvl w:val="0"/>
          <w:numId w:val="1"/>
        </w:numPr>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t>Летучая мышь, колючка и зимородок</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етучая мышь, колючка и зимородок сговорились заняться торговлей. Летучей мыши удалось занять у птиц денег на покупку товара.</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т товарищи отправились за море и накупили всяких тканей. Товар взвалили на спину зимородка и радостно пустились в обратный путь через море. Но в дороге их настигла беда – разыгралась буря, начался ливень. Вихрем сорвало кладь со спины зимородка, сбросило в море, где ее проглотила рыба. </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ернулись путники домой усталые, с пустыми руками.</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етучая мышь и колючка во всем стали винить зимородка; все домогались, чтобы он отыскал рыбу, проглотившую товар, и извлек бы его из её утробы. Покладистый зимородок не знал, куда деваться от их упреков.</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от почему зимородок ловит рыбу на отмелях озер и рек. Колючка же расплодилась всюду, чтоб задержать кладь, если какой-нибудь похититель будет нести её или на ком-нибудь окажется одежда из пропавшей ткани. Поэтому она на всякий случай цепляется за платье каждого прохожего. А летучая мышь прячется днем от птиц-заимодавцев, боясь, что они набросятся на нее и жестоко с ней разделаю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t>Как сойка едой запасала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то давным-давно решила сойка еды на зиму припасти. Натаскала она ячменных колосьев под кочку и стала думать-гадать, как ей эту кочку отыскать зимой. Тут взглянула она на небо, а на небе как раз темная тучка стояла. Вот сойка и смекнула, что делать: надо зимой на небо взглянуть – где черная тучка будет, там, значит, и ячмень леж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имой прилетела сойка за ячменем, а черной тучки-то – что за диво! – как не бывало. Ничего не поделаешь! Что пропало, то пропало, только с тех пор сойка запасов на зиму не дела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t>Лесные домишк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ысоко над рекой, над крутым обрывом, носились молодые ласточки-бере</w:t>
        <w:softHyphen/>
        <w:t>говушки. Гонялись друг за другом с визгом и писком: играли в пятнашк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Была в их стае одна маленькая Береговушка, такая проворная, никак ее догнать нельзя было — от всех увертываетс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огонится за ней пятнашка, а она — туда, сюда, вниз, вверх, в сторону бросится да как пустится лететь — только крылышки мелькаю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друг, откуда ни возьмись, Чеглок-Сокол мчится. Острые изогнутые крылья так и свистят. Ласточки переполошились: все — врассыпную, кто куда, мигом разлетелась вся ста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А проворная Береговушка от него без оглядки за реку, да над лесом, да через озеро!</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Очень уж страшной пятнашкой был Чеглок-Сокол.</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Летела, летела Береговушка — из сил выбилас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Обернулась назад — никого сзади нет. Кругом оглянулась — а место совсем незнакомое. Посмотрела вниз — внизу река течет. Только не своя — чужая какая-то.</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Испугалась Береговушк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Дорогу домой она не помнила: где ж ей было запомнить, когда она неслась без памяти от страх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А уж вечер был — ночь скоро. Как тут быт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Жутко стало маленькой Береговушке. Полетела она вниз, села на берегу и горько заплакал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друг видит: бежит мимо нее по песку маленькая желтая птичка с черным галстучком на шее.</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Береговушка обрадовалась, спрашивает у желтой птичк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жите, пожалуйста, как мне домой попаст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ы чья? — спрашивает желтая птичк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 — отвечает Береговушк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 же будет тебе свой дом разыскать! — говорит желтая птичка. — Скоро солнце закатится, темно станет. Оставайся лучше у меня ночевать. Меня зовут Зуёк. А дом у меня вот тут — рядом.</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Зуек пробежал несколько шагов и показал клювом на песок. Потом закланялся, закачался на тоненьких ножках и говори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он, мой дом. Заход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зглянула Береговушка: кругом песок да галька, а дома никакого н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жели не видишь? — удивился Зуек. — Вот сюда гляди, где между камешками яйца лежа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Насилу-насилу разглядела Береговушка: четыре яйца в бурых крапинках лежат рядышком прямо на песке среди гальк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что же ты? — спрашивает Зуек. — Разве тебе не нравится мой дом?</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Береговушка не знает, что и сказать: скажешь, что дома у него нет, еще хозяин обидится. Вот она ему и говори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ивыкла я на чистом воздухе спать, на голом песке, без подстилочк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ь, что не привыкла! — говорит Зуек. — Тогда лети-ка вон в тот еловый лесок. Спроси там голубя по имени Витютень. Дом у него с полом. У него и ночуй.</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спасибо! — обрадовалась Береговушка. И полетела в еловый лесок.</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Там она скоро отыскала лесного голубя Витютня и попросилась к нему ночеват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чуй, если тебе моя хата нравится, — говорит Витютен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А какая у Витютня хата? Один пол, да и тот, как решето, весь в дырьях. Просто прутики на ветви накиданы как попало. На прутиках белые голуби</w:t>
        <w:softHyphen/>
        <w:t>ные яйца лежат. Снизу их видно: просвечивают сквозь дырявый пол.</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Удивилась Береговушк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вашего дома, — говорит она Витютню, — один пол, даже стен нет. Как же в нем спат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 говорит Витютень, — если тебе нужен дом со стенами, лети, разыщи Иволгу. У нее тебе понравитс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И Витютень сказал Береговушке адрес Иволги: в роще, на самой красивой березе.</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олетела Береговушка в рощу.</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А в роще березы одна другой красивее. Искала, искала Иволгин дом и вот наконец увидела: висит на березовой ветке крошечный легкий домик. Такой уютный домик и похож на розу, сделанную из тонких листков серой бумаг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Какой же у Иволги домик маленький! — подумала Береговушка. — Даже мне в нем не поместитьс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Только она хотела постучаться, вдруг из серого домика вылетели осы.</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Закружились, зажужжали — сейчас ужаля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Испугалась Береговушка и скорей улетела проч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Мчится среди зеленой листвы.</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от что-то золотое и черное блеснуло у нее перед глазам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одлетела ближе, видит: на ветке сидит золотая птица с черными крыльям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да ты спешишь, маленькая? — кричит золотая птица Береговушке.</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волгин дом ищу, — отвечает Береговушк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волга — это я,— говорит золотая птица. — А дом мой — вот здесь, на этой красивой березе.</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Береговушка остановилась и посмотрела, куда Иволга ей показывает. Сперва она ничего различить не могла — все только зеленые листья да белые березовые ветви. А когда всмотрелась, так и ахнул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ысоко над землей к ветке подвешена легкая плетеная корзиночк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И видит Береговушка, что это и в самом деле домик. Затейливо так свит из пеньки и стебельков, волосков и шерстинок и тонкой березовой кожурк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х! — говорит Береговушка Иволге. — Ни за что не останусь в этой зыбкой остройке! Она качается, и у меня все перед глазами вертится, кру</w:t>
        <w:softHyphen/>
        <w:t>жится… Того и гляди, ее ветром на землю сдует. Да и крыши у вас н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упай к Пеночке! — обиженно говорит ей золотая Иволга. — Если ты боишься на чистом воздухе спать, так тебе, верно, понравится у нее в шалаше, под крышей.</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олетела Береговушка к Пеночке.</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Желтая маленькая Пеночка жила в траве как раз под той самой березой, где висела Иволгина воздушная колыбельк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Береговушке очень понравился ее шалашик из сухой травы и мха. «Вот славно-то! — радовалась она.— Тут и пол, и стены, и крыша, и постелька из мягких перышек. Совсем как у нас дом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Ласковая Пеночка стала ее укладывать спать. Вдруг земля под ними задрожала, загудел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Береговушка встрепенулась, прислушивается, а Пеночка ей говори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кони в рощу скачу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ыдержит ваша крыша, — спрашивает Береговушка, — если конь на нее копытом ступи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еночка только головой покачала печально и ничего ей на это не ответил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 как страшно тут! — сказала Береговушка и вмиг выпорхнула из шалаша. — Тут я всю ночь глаз не сомкну: все буду думать, что меня раз</w:t>
        <w:softHyphen/>
        <w:t>давят. У нас дома спокойно — там никто на тебя не наступит и на землю не сброси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верно, у тебя такой дом, как у Чомги, — догадалась Пеночка. — У нее дом не на дереве — ветер его не сдует, да и не на земле — никто не раздавит. Хочешь, провожу тебя туд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чу! — говорит Береговушка. Полетели они к Чомге. Прилетели на озеро и видят: посреди воды на тростниковом островке сидит большеголовая птица. На голове у птицы перья торчком стоят, словно рожк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Тут Пеночка с Береговушкой простилась и наказала ей к этой рогатой птице ночевать попроситьс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олетела Береговушка и села на островок. Сидит и удивляется: островок-то, оказывается, плавучий. Плывет по озеру куча сухого тростника. Посреди кучи — ямка, а дно ямки мягкой болотной травой устлано. На траве лежат Чомгины яйца, прикрытые легкими сухими тростиночками. А сама Чомга рогатая сидит на островке с краешка, разъезжает на своем суденышке по всему озеру.</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Береговушка рассказала Чомге, как она искала и не могла найти себе ночлега, и попросилась ночеват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ы не боишься спать на волнах? — спрашивает ее Чомг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разве ваш дом не пристает на ночь к берегу?</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й дом — не пароход, — говорит Чомга. — Куда ветер гонит его, туда он и плывет. Так и будем всю ночь на волнах качатьс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юсь, — прошептала Береговушка. — Домой хочу, к маме…</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Чомга рассердилас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 говорит, — какая привередливая! Никак на тебя не угодишь! Лети-ка поищи сама себе дом, какой нравитс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рогнала Чомга Береговушку, та и полетела. Летит и плач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А уж ночь наступает; солнце зашло; темне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Залетела Береговушка в густой лес, смотрит: на высокой ели, на толстом суку, выстроен дом.</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есь из сучьев, из палок, круглый, а изнутри мох торчит, теплый, мягкий.</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от хороший дом, — думает она, — прочный и с крышей».</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одлетела маленькая Береговушка к большому дому, постучала клювиком в стенку и просит жалобным голоском:</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стите, пожалуйста, хозяюшка, переночеват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А из дому вдруг как высунется рыжая звериная морда с оттопыренными усами, с желтыми зубами. Да как зарычит страшилище:</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их это пор птахи по ночам стучат, ночевать просятся к белкам в дом?</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Обмерла Береговушка, сердце камнем упало. Отшатнулась, взвилась над лесом — да стремглав, без оглядки, наутек!</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Летела, летела — из сил выбилась. Обернулась назад — никого сзади нет. Кругом оглянулась, а место знакомое. Посмотрела вниз — внизу река течет. Своя река, родна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Стрелой бросилась вниз, к речке, а оттуда — вверх, под самый обрыв крутого берег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И пропал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А в обрыве — дырки, дырки, дырки. Это все ласточкины норки. В одну из них и юркнула Береговушка. Юркнула и побежала по длинному-длинному, узкому-узкому коридору.</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Добежала до его конца и впорхнула в просторную круглую комнату.</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Тут уже давно ждала ее мам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Сладко спалось в ту ночь усталой маленькой Береговушке у себя на мягкой теплой постельке из травинок, конского волоса и перьев…</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t>Чудо-птиц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 некотором царстве жил-был король, и было у него три сына. Узнали как-то королевские сыновья, что в тридевятом государстве есть птица, которая живёт в саду в золотой клетке, а клетка висит на липе с тремя верхушками, а на коготь птицы надето колечко. Кто это колечко снимет, тому птица служить будет - все желания исполнять. Многие пытались его снять, да всё напрасно. Решили и королевские сыновья счастья попытать. Оседлали они коней и доехали до моста. Возле моста старший брат соскочил с коня, сделал мечом на мосту три зарубки и наказал братьям, чтобы они спешили на выручку, если зарубки покраснею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рискакал старший брат в тридевятое государство, пришёл в сад и стал искать заветную липу. Искал, искал, наконец заглянул в густой березняк и увидел липу с тремя верхушками, а на липе - золотую клетку. Спрятался королевский сын в траве, дожидается. Немного погодя весь сад вдруг щебетом наполнился: тысячи птичек запели. Тут и чудо-птица прилетела. Села она на золотую клетку, огляделась по сторонам и жалобно-прежалобно заговорил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Неужто никто не скажет: «Чудо-птица, иди спат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Чудо-птица, иди спать! - сказал старший бра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 тот же миг чудо-птица ударила его крылом, и старший брат превратился в берёзку. Утром подошли младшие братья к мосту и видят: покраснела одна зарубка. Мигом собрался в путь средний брат и поскакал старшего брата выручать. Приехал в тридевятое государство и отправился в сад. Смотрит: ни брата, ни липы с тремя верхушками. Наконец заглянул он в густой березняк и увидел липу. Укрылся он на поляне в густой траве и дожидается. Тихо вокруг. Но как только солнышко село, весь сад наполнился щебетом: тысячи птичек запели. Тут и чудо-птица прилетела. Села она на золотую клетку, поглядела по сторонам и жалобно-прежалобно заговорил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Все спят! Неужто никто не скажет: «Чудо-птица, иди спать!»? Средний брат молчит. Подождала чудо-птица и снова жалобно-прежалобно говори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Все спят. Неужто никто не скажет: «Чудо-птица, иди спать!»? Пожалел средний брат птицу и говори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Чудо-птица, иди спат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 тот же миг чудо-птица ударила его крылом, и средний брат превратился в берёзку.</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Утром подошёл младший брат к мосту и видит: покраснела вторая зарубка. Мигом собрался он в тридевятое государство братьев выручать. Пришёл младший брат в сад, смотрит: нет ни братьев, ни липы с тремя верхушками. Наконец заглянул в густой березняк, видит: стоит липа, а братьев нет. Спрятался младший брат в траве, да так, чтобы до золотой клетки дотянуться можно было, и дожидается. Тихо вокруг. Но как только солнышко зашло, весь сад наполнился щебетом: тысячи птичек запели. Тут и чудо-птица прилетела. Села она на золотую клетку, поглядела по сторонам и жалобно-прежалобно заговорил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Неужто никто не скажет: «Чудо-птица, иди спат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Молчит младший брат, ни слова не говорит. Подождала немного чудо-птица и ещё жалобнее заговорил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Все спят. Неужто никто не скажет: «Чудо-птица, иди спат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Ни слова не вымолвил младший брат. Ещё немного подождала чудо-птица и громко зарыдал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Все спят. Неужто никто не скажет: «Чудо-птица, иди спать!»? Тут уж младшему брату невтерпёж стало молчать. Он чуть было не отозвался, да, на его счастье, надоело чудо-птице жаловаться, и она прыгнула в золотую клетку. Смекнул тут младший брат, что лучше ему промолчать. В клетке чудо-птица по сторонам огляделась: никого поблизости не видно, не слышно, сунула клюв в перья и спокойно уснула. Младший брат тихонько поднялся и руку сквозь дверцу клетки просунул. Снял он колечко с левой лапки птицы и тут же дверцу клетки крепко запер. Проснулась чудо-птица, рвётся из клетки, кричит, будто беда стряслась. Долго-долго она билась, только на заре затихла и говори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Снял ты моё колечко, теперь я тво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Скажи мне, чудо-птица, где мои брать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Две берёзки, что рядом с тобой - это твои братья, а остальные берёзки - тоже люд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Скажи мне, чудо-птица, как мне их снова в людей превратит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Ступай подальше в рощу, увидишь кучу песка. Если на каждую берёзку высыпать по три горсти того песка, превратятся берёзки в людей.</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Так младший брат и сделал. Оживил он сначала своих братьев, а братья помогали других оживлять. Но и втроём им не справиться - стали другие люди помогать песок носить. И вот пропали берёзки, а вокруг младшего брата столпились ожившие люди и от радости не знают, что делать. Надумал младший брат повеселить спасённых и попросил чудо-птицу спеть так, как давеча пел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Через три дня все расстались: братья пошли в одну сторону, остальные - в другую. А чудо-птица младшему брату служить стала, так что не знал он гор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t>Петух и курица в орешнике</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ошли однажды петух и курица в лес за орехами. И вот курица подавилась ореховой скорлупой - лежит и крылышками машет. Побежал петух за водой для курицы. Подбежал к ручью и говори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Ручеёк, ручеёк, дай мне водицы, я отнесу её своей курочке, а то она лежит в орешнике и умира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Ручей ему в отв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Хорошо, я дам тебе воды, только ты за это дай мне зелёных листиков.</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от побежал петух к зелёной липе.</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Липа, липа, дай мне зелёных листиков, я дам их ручью, он за это даст мне воды, я отнесу её своей курочке, а то она лежит в орешнике и умира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Хорошо, я дам тебе зелёных листиков, только ты за это дай мне радугу, - ответила липа. Побежал петух к Деве Мари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Ох, Дева Мария, дай мне радугу, я дам её липе, липа даст мне листиков, я отдам ручью, он за это даст мне воды, и я отнесу её своей курочке, а то она лежит в орешнике и умира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Хорошо, я дам тебе радугу, только ты за это дай мне башмачки, - отвечала Дева Мария. Побежал петух к сапожнику.</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Сапожник, сапожник, дай мне башмачки, я дам их Деве Марии, она даст мне радугу, радугу я дам липе, липа даст мне листиков, листики я дам ручью, за это он даст мне воды, и я отнесу её своей курочке, а то она лежит в орешнике и умира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Хорошо, я дам тебе башмачки, только ты за это дай мне щётки... - ответил сапожник. Побежал петух к подмастерью.</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Подмастерье, подмастерье, дай мне щёток, щётки я дам сапожнику, сапожник даст мне башмачки, башмачки я дам Деве Марии, Дева Мария даст мне радугу, радугу я дам липе, липа даст мне листиков, листики я дам ручью, за это он даст мне воды, и я отнесу её своей курочке, а то она лежит в орешнике и умира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Хорошо, я дам тебе щёток, только ты за это дай мне хлеба, - ответил подмастерье. Побежал петух к пекарю.</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Пекарь, пекарь, дай мне хлеба, хлеб я дам подмастерью, подмастерье даст мне щёток, щётки я дам сапожнику, сапожник даст мне башмачки, башмачки я дам Деве Mapии, Дева Мария даст мне радугу, радугу я дам липе, липа даст мне листиков, листики я дам ручью, за это он. даст мне воды, и я отнесу её своей курочке, а то она лежит в орешнике и умира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Хорошо, я дам тебе хлеба, только ты за это дай мне зерна, - ответил пекар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обежал петух к мельнику.</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Мельник, мельник, дай мне зерна, зерно дам я пекарю, пекарь даст мне хлеба, хлеб я дам подмастерью, подмастерье даст мне щёток, щётки дам я сапожнику, сапожник даст мне башмачки, башмачки я дам Деве Марии, Дева Мария даст мне радугу, радугу я дам липе, липа даст мне листиков, листики я дам ручью, за это он даст мне воды, и я отнесу её своей курочке, а то она лежит в орешнике и умира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Хорошо, я дам тебе зерна, только ты за это дай мне дров, - отвечал мельник.</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обежал петух к дровосеку.</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Дровосек, дровосек, дай мне дров, дрова я дам мельнику, мельник даст мне зерна, зерно я дам пекарю, пекарь даст мне хлеба, хлеб я дам подмастерью, подмастерье даст мне щёток, щётки я дам сапожнику, сапожник даст мне башмачки, башмачки я дам Деве Марии, Дева Мария даст мне радугу, радугу я дам липе, липа даст мне листиков, листики я дам ручью, а за это он даст мне воды, и я отнесу её своей курочке, а то она лежит в орешнике и умира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Хорошо, я дам тебе дров, только ты за это дай мне топор, - ответил дровосек.</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обежал петух к кузнецу.</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Кузнец, кузнец, дай мне топор, топор я дам дровосеку, дровосек даст мне дров, дрова я дам мельнику, мельник даст мне зерна, зерно я дам пекарю, пекарь даст мне хлеба, хлеб я дам подмастерью, подмастерье даст мне щёток, щётки я дам сапожнику, сапожник даст мне башмачки, башмачки я дам Деве Марии, Дева Мария даст мне радугу, радугу я дам липе, липа даст мне листиков, листики я дам ручью, а за это он даст мне воды, и я отнесу ее своей курочке, а то она лежит в орешнике и умира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Хорошо, я дам тебе топор, только ты за это дай мне угля, - ответил кузнец.</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Побежал петух к угольщику.</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 Угольщик, угольщик, дай мне угля, уголь я дам кузнецу, кузнец даст мне топор, топор я дам дровосеку, дровосек даст мне дров, дрова я дам мельнику, мельник даст мне зерна, зерно я дам пекарю, пекарь даст мне хлеба, хлеб я дам подмастерью, подмастерье даст мне щёток, щётки я дам сапожнику, сапожник даст мне башмачки, башмачки я дам Деве Марии, Дева Мария даст мне радугу, радугу я дам липе, липа даст мне листиков, листики я дам ручью, а за это он даст мне воды, и я отнесу её своей курочке, а то она лежит в орешнике и умирае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Жалко стало угольщику петуха, и он дал ему угля. И вот получил кузнец уголь, а дровосек - топор, а мельник - дрова, а пекарь - зерно, а подмастерье - хлеб, а сапожник - щётки, а Дева Мария - башмачки, а липа радугу, а ручей - зелёные листики, а петух - воду. Отнёс он её своей курочке в орешник, и стала курочка снова жива-здоров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t>Хвастливая ворон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На берегу моря, в большом красивом доме, жил богач. Над его домом каждый день кружила ворона. Она пристрастилась подбирать объедки, которые выбрасывали из кухни богача. Сын богача заприметил ворону и, вместо того чтобы помогать беднякам, стал кормить её разными яствам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орона постепенно привыкла к этому и стала часто прилетать за пищей. А через некоторое время вороне даже разрешили жить в доме богач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орона растолстела и заважничала. Она стала с презрением относиться к своим бывшим подругам и считала всех остальных птиц недостойными её.</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Однажды на берег моря прилетела стая диких гусей. Ворона с гордым видом уселась посреди гусиной стаи. Она считала, что только вожак стаи мало-мальски достоин её внимания, и обратилась к нему с такими словам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жак, давай полетим вместе, и я поучу тебя, как надо летат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Гусь-вожак ответил:</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а, не приставай к нам — мы бережём силы, чтобы без отдыха перелететь огромное море.</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орона не унималась и продолжала хвастатьс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знаю сто способов полёта: уддин, авадин, прадин, дин, нидин, мандин, тирьягадин, видин, паридин, праядин, су-дин, абхидин, тахадин, нирдин, атидин, диндин, сандинау-дуин-дин и много других. А теперь расскажи, какие ты, гусь, знаешь способы полёт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Гусь спокойно ответил:</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стрица, я знаю только один способ: я всегда летаю напрямик. Если ты всё-таки хочешь тягаться со мной, то давай полетим.</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Гусь и ворона поднялись в небо. Гусь летел просто и прямо, а ворона вихляла из стороны в сторону и вертелась вокруг гуся, показывала все свои способы. Гусь держал путь в море. Ворона продолжала лететь вместе с ним.</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Так летели они долго и очутились далеко от берега, над морем.</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орона не привыкла к далёким перелётам, устала и не могла больше лететь. Она упала в воду и стала отчаянно хлопать крыльями. Гусь подлетел к ней и спросил:</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стрица, а как же называется способ, которым ты сейчас летишь?</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Но вороне было уже не до хвастовства. Всю спесь с неё сбило, и она могла только произнест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великий гусь-вожак, спаси меня, я тону! Больше я никогда не буду хвастатьс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Гусь сжалился над вороной, опустился на море, вытащил ее из воды клювом и посадил себе на спину. Так он доплыв берега, высадил ворону на землю и сказал:</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Ну, ворона, смотри вперёд будь поскромней, не хвались, не важничай и не делай глупостей.</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Ворона опустила от стыда голову и с жалким видом полетела проч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t>Ласточка, жук и зме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Бог распределял между животными, кому чем питаться. Сначала он вызвал змею и спросил: «Что дать тебе на прокормление?» Змея не смогла сразу ответить, а попросила несколько дней на размышление. Бог согласился.</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Тем временем змея попробовала разную пищу и нашла, что самая вкусная – это мясо человека. Она послала жука сообщить о своем выборе богу. Летит жук, а навстречу ему – ласточк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да летишь? – спросила он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чу по поручению змеи к богу сообщить, что она выбрала себе в пищу мясо человека, – ответил жук.</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Ужаснулась ласточка такому выбору змеи и решила спасти людей.</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ну, покажи язык, – попросила ласточк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Только жук высунул язык, ласточка – раз и отщипнула его. Потом она сама полетела к богу и говорит:</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мея выбрала себе в пищу лягушек.</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Бог так и повелел. Узнала об этом змея и вознегодовала на ласточку. Однажды змея решила поймать ласточку и расправиться с ней, но та вырвалась, только из хвоста её злодейка успела выдрать средние перья. Вот почему с тех пор жук не может говорить, а только жужжит, змея питается лягушками, а у ласточки в хвосте не хватает средних перьев. Но зато человек почитает ласточку и не разоряет её гнезд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4"/>
        <w:jc w:val="center"/>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ЧЕВИДНОЕ – НЕВЕРОЯТНО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ый большой размах крыльев у странствующего альбатроса, который живет в южных океанах. Он оказался 2,54 – 3,51 м, но рекорд значительно выше. У одного старого альбатроса размах крыльев составлял 3,63 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амая крупная  ...современная летающая птица – андский кондор, относящийся к подотряду американских грифов. Самцы в среднем весят 9-12 кг при размахе крыльев 3 м и более (до 5 м) Самец калифорнийского кондора, чучело которого хранится в Калифорнийской академии наук в Лос-Анджелесе, США, как утверждают, весил при жизни 14,1 кг. Обитает кондор в американских Кордильерах. Питается кондор падалью.</w:t>
      </w:r>
    </w:p>
    <w:p>
      <w:pPr>
        <w:pStyle w:val="Normal"/>
        <w:spacing w:lineRule="auto" w:line="240" w:before="0" w:after="0"/>
        <w:ind w:firstLine="709"/>
        <w:rPr/>
      </w:pPr>
      <w:r>
        <w:rPr>
          <w:rFonts w:cs="Times New Roman" w:ascii="Times New Roman" w:hAnsi="Times New Roman"/>
          <w:sz w:val="28"/>
          <w:szCs w:val="28"/>
        </w:rPr>
        <w:t xml:space="preserve">Самые морозостойкие  Меньше всего боятся холода утки и гуси. Они выдерживают температуры до -110°С, тогда как белые медведи и тюлени – только до -80°С.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ая тяжелая из современных летающих птиц - дрофа. Ее вес достигает 20 кг. Вес африканской большой дрофы, обитающей в Северо-Восточной и Южной Африке, а также птицы дудак, обитающий в Европе и Азии, также достойны упоминания. Описаны дрофы весом 19 кг и дудаки весом 18 кг, хотя есть и неподтвержденные сведения о самце дудака весом 21 кг, подстреленном в Маньчжурии, который был слишком тяжел, чтобы летать. </w:t>
      </w:r>
    </w:p>
    <w:p>
      <w:pPr>
        <w:pStyle w:val="Normal"/>
        <w:spacing w:lineRule="auto" w:line="240" w:before="0" w:after="0"/>
        <w:ind w:firstLine="454"/>
        <w:jc w:val="center"/>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240" w:before="0" w:after="0"/>
        <w:ind w:firstLine="709"/>
        <w:rPr/>
      </w:pPr>
      <w:r>
        <w:rPr>
          <w:rFonts w:cs="Times New Roman" w:ascii="Times New Roman" w:hAnsi="Times New Roman"/>
          <w:sz w:val="28"/>
          <w:szCs w:val="28"/>
        </w:rPr>
        <w:t xml:space="preserve">Самая крупная современная птица – это афрриканский страус. Взрослый самец достигает веса 75 кг. Из них самым крупным считается самец североафриканского подвида, который достигает высоты 2,74 м. Голова и шея у него длиной 1,4 м. Разумеется, такие рекорды встречаются лишь среди отдельных экземпляров. В средней страусы этого вида достигают в высоту порядка 2 метров.  Насиживание яиц у страуса занимается самец. Несколько самок сносят яйца ему буквально под клюв, и самец закатывает их в гнездо. Интересно, что в Северной Африке в гнезде бывает от 15 до 20 яиц, в Южной Америке – до 30, а в районах Восточной Африки – до 50-60.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Самые маленькие  самцы колибри-пчелки, обитающей на Кубе и на о. Пинос, весят 1,6 г, а их длина равна 5,7 см. Половину длины составляют хвост и клюв. Самки несколько крупнее. Колибри – это не только тропические птицы. Они доходят в своем распространении на севере до Аляски и на юге – до Огненной Земли. Еще одна самая маленькая птичка - это птичка с англ.назв. Little Woodstar, который живет в Эквадоре и на севере Перу. Эксперты считают, что вторая птичка еще меньше. </w:t>
      </w:r>
    </w:p>
    <w:p>
      <w:pPr>
        <w:pStyle w:val="Default"/>
        <w:rPr>
          <w:rFonts w:ascii="Times New Roman" w:hAnsi="Times New Roman" w:cs="Times New Roman"/>
          <w:sz w:val="28"/>
          <w:szCs w:val="28"/>
        </w:rPr>
      </w:pPr>
      <w:r>
        <w:rPr>
          <w:rFonts w:cs="Times New Roman"/>
          <w:sz w:val="28"/>
          <w:szCs w:val="28"/>
        </w:rPr>
      </w:r>
    </w:p>
    <w:p>
      <w:pPr>
        <w:pStyle w:val="Default"/>
        <w:rPr>
          <w:sz w:val="28"/>
          <w:szCs w:val="28"/>
        </w:rPr>
      </w:pPr>
      <w:r>
        <w:rPr>
          <w:sz w:val="28"/>
          <w:szCs w:val="28"/>
        </w:rPr>
      </w:r>
    </w:p>
    <w:p>
      <w:pPr>
        <w:pStyle w:val="Default"/>
        <w:rPr>
          <w:sz w:val="28"/>
          <w:szCs w:val="28"/>
        </w:rPr>
      </w:pPr>
      <w:r>
        <w:rPr>
          <w:sz w:val="28"/>
          <w:szCs w:val="28"/>
        </w:rPr>
        <w:t>А вот и мультипликационные сказки:</w:t>
      </w:r>
    </w:p>
    <w:p>
      <w:pPr>
        <w:pStyle w:val="Default"/>
        <w:rPr>
          <w:sz w:val="28"/>
          <w:szCs w:val="28"/>
        </w:rPr>
      </w:pPr>
      <w:r>
        <w:rPr>
          <w:sz w:val="28"/>
          <w:szCs w:val="28"/>
        </w:rPr>
        <w:t xml:space="preserve">- Галчонок. (Э. Успенский «Дядя Фёдор, пёс и кот») </w:t>
      </w:r>
    </w:p>
    <w:p>
      <w:pPr>
        <w:pStyle w:val="Default"/>
        <w:rPr>
          <w:sz w:val="28"/>
          <w:szCs w:val="28"/>
        </w:rPr>
      </w:pPr>
      <w:r>
        <w:rPr>
          <w:sz w:val="28"/>
          <w:szCs w:val="28"/>
        </w:rPr>
        <w:t xml:space="preserve">- Попугай. (Г. Остер «Зарядка для хвоста») </w:t>
      </w:r>
    </w:p>
    <w:p>
      <w:pPr>
        <w:pStyle w:val="Default"/>
        <w:rPr>
          <w:sz w:val="28"/>
          <w:szCs w:val="28"/>
        </w:rPr>
      </w:pPr>
      <w:r>
        <w:rPr>
          <w:sz w:val="28"/>
          <w:szCs w:val="28"/>
        </w:rPr>
        <w:t xml:space="preserve">- Соловей. (Г. Х. Андерсен «Соловей») </w:t>
      </w:r>
    </w:p>
    <w:p>
      <w:pPr>
        <w:pStyle w:val="Default"/>
        <w:rPr>
          <w:sz w:val="28"/>
          <w:szCs w:val="28"/>
        </w:rPr>
      </w:pPr>
      <w:r>
        <w:rPr>
          <w:sz w:val="28"/>
          <w:szCs w:val="28"/>
        </w:rPr>
        <w:t xml:space="preserve">- Гусь. (С. Лагерлёф «Чудесное приключение Нильса с дикими гусями») </w:t>
      </w:r>
    </w:p>
    <w:p>
      <w:pPr>
        <w:pStyle w:val="Default"/>
        <w:rPr>
          <w:sz w:val="28"/>
          <w:szCs w:val="28"/>
        </w:rPr>
      </w:pPr>
      <w:r>
        <w:rPr>
          <w:sz w:val="28"/>
          <w:szCs w:val="28"/>
        </w:rPr>
        <w:t xml:space="preserve">- Петушок. (А. С. Пушкин «Сказка о золотом петушке») </w:t>
      </w:r>
    </w:p>
    <w:p>
      <w:pPr>
        <w:pStyle w:val="Default"/>
        <w:rPr>
          <w:sz w:val="28"/>
          <w:szCs w:val="28"/>
        </w:rPr>
      </w:pPr>
      <w:r>
        <w:rPr>
          <w:sz w:val="28"/>
          <w:szCs w:val="28"/>
        </w:rPr>
        <w:t xml:space="preserve">- Ворон. (Г. Х. Андерсен «Снежная королева») </w:t>
      </w:r>
    </w:p>
    <w:p>
      <w:pPr>
        <w:pStyle w:val="Default"/>
        <w:rPr>
          <w:sz w:val="28"/>
          <w:szCs w:val="28"/>
        </w:rPr>
      </w:pPr>
      <w:r>
        <w:rPr>
          <w:sz w:val="28"/>
          <w:szCs w:val="28"/>
        </w:rPr>
        <w:t xml:space="preserve">- Сова. (А. Милн «Вини Пух и все- все- все») </w:t>
      </w:r>
    </w:p>
    <w:p>
      <w:pPr>
        <w:pStyle w:val="Default"/>
        <w:rPr>
          <w:sz w:val="28"/>
          <w:szCs w:val="28"/>
        </w:rPr>
      </w:pPr>
      <w:r>
        <w:rPr>
          <w:sz w:val="28"/>
          <w:szCs w:val="28"/>
        </w:rPr>
        <w:t xml:space="preserve">- Ласточка. (Г. Х. Андерсен «Дюймовочка») </w:t>
      </w:r>
    </w:p>
    <w:p>
      <w:pPr>
        <w:pStyle w:val="Default"/>
        <w:rPr>
          <w:sz w:val="28"/>
          <w:szCs w:val="28"/>
        </w:rPr>
      </w:pPr>
      <w:r>
        <w:rPr>
          <w:sz w:val="28"/>
          <w:szCs w:val="28"/>
        </w:rPr>
        <w:t xml:space="preserve">- Жар- птица. (П. Ершов «Конёк - Горбунок») </w:t>
      </w:r>
    </w:p>
    <w:p>
      <w:pPr>
        <w:pStyle w:val="Default"/>
        <w:rPr>
          <w:sz w:val="28"/>
          <w:szCs w:val="28"/>
        </w:rPr>
      </w:pPr>
      <w:r>
        <w:rPr>
          <w:sz w:val="28"/>
          <w:szCs w:val="28"/>
        </w:rPr>
        <w:t xml:space="preserve">- Воробей. (К. Чуковский «Тараканищ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Лебедь. (Г. Х. Андерсен «Дикие лебеди») - Утёнок. (Г. Х. Андерсен «Гадкий утёнок»)</w:t>
      </w:r>
    </w:p>
    <w:p>
      <w:pPr>
        <w:pStyle w:val="Normal"/>
        <w:rPr/>
      </w:pPr>
      <w:r>
        <w:rPr/>
        <w:t>«ОТГАДАЙТЕ ПРО КОГО»</w:t>
      </w:r>
    </w:p>
    <w:tbl>
      <w:tblPr>
        <w:tblW w:w="10314" w:type="dxa"/>
        <w:jc w:val="left"/>
        <w:tblInd w:w="-742" w:type="dxa"/>
        <w:tblLayout w:type="fixed"/>
        <w:tblCellMar>
          <w:top w:w="0" w:type="dxa"/>
          <w:left w:w="108" w:type="dxa"/>
          <w:bottom w:w="0" w:type="dxa"/>
          <w:right w:w="108" w:type="dxa"/>
        </w:tblCellMar>
      </w:tblPr>
      <w:tblGrid>
        <w:gridCol w:w="3652"/>
        <w:gridCol w:w="3402"/>
        <w:gridCol w:w="32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н живет на крыше дом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ноногий, длиннонос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ношеий, безголос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летает на охот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 лягушками к болот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ерой шубке пер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 морозы он ге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чет, на лету резв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орёл, а всё же пт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ичка-невели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жки име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ходить не уме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чет сделать шаж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ется прыжок.</w:t>
            </w:r>
          </w:p>
        </w:tc>
      </w:tr>
      <w:tr>
        <w:trPr>
          <w:trHeight w:val="10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х перелётных птиц чер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ит пашню от черв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Щиплет, а не р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пит, а не гадю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чет – прямо полети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чет – в воздухе виси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ем падает с высот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 в полях поет, по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жи ты мне, какой чуд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нем и ночью носит фра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а огромных страшных гла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гом вертит гол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ы её узнаешь сразу,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ь зауха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х за день я навещ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ё, что знаю, растрещ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еда пёст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ица длиннохво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ица говорли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я болтли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ная шея и длинные но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н может, как лошад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жать по дорог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дух режут без усил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серпы кривые крыл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мелькнет – не разглядиш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к летает только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так птица - к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е спутаешь с дру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это цифра д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я выгнута дуго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трещот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тица э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го с берёзо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лесу, под щебет, звон и свист,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учит лесной телеграфист: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о, дрозд, приятел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тавит подп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06:00Z</dcterms:created>
  <dc:creator>ирина</dc:creator>
  <dc:description/>
  <cp:keywords/>
  <dc:language>en-US</dc:language>
  <cp:lastModifiedBy>ирина</cp:lastModifiedBy>
  <dcterms:modified xsi:type="dcterms:W3CDTF">2015-10-13T12:02:00Z</dcterms:modified>
  <cp:revision>5</cp:revision>
  <dc:subject/>
  <dc:title/>
</cp:coreProperties>
</file>