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л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 Воспитание уважения к национальным традициям и культуре Росси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ыполнила: Савинова И. Н.</w:t>
      </w:r>
    </w:p>
    <w:p>
      <w:pPr>
        <w:pStyle w:val="Normal"/>
        <w:widowControl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Сегодня ни у кого не вызывает сомнения, что одним из основных направлений в работе любого детского объединения является патриотическое воспитание.  Не составляет исключение и наша школа.(Слайд 1) Ведь цель нашего объединения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ыть достойными жителями своего села, беречь и преумножать его богатства, уважать сельские традиции. Быть бережливым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 объединяет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юбовь и уважение к своей семье, родительскому дому и Отечеству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емление сделать жизнь лучше, добрее, справедливее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аимопонимание, сотрудничество, взаимодействие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душие, общительность, деловитость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Мы реализуем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ластные мегапроекты «Отечество», «Мое Отечество»,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Модель воспитательной системы «Сельская школа – надежда России»,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 Программу детского общественного объединения «Мир, в котором мы живем»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я из этого,   основными направлениями патриотического воспитания в школе являются: духовно – нравственное, гражданско – патриотическое, историческое, которые тесно взаимосвязаны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ховно - нравственное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развитие высокой культуры и образованности, осознание идеи, во имя которой проявляется готовность к достойному служению отечеству, потребность к духовно – нравственному совершенствованию.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Традиционными стали мероприятия:  ТКЧ  «Спасение Руси во единстве», КТД «Село мое ты самое любимое», Акции «Милосердие»,  Бал цветов «С днем рождения, родное село», День русских народных игр, Праздник «Путешествие с волшебным клубком»,  Краеведческий эрудицион,   Праздник русской березки, Рождественская звезда, проекты «Уголок России – отчий дом»,  «Духовное наследие»,    «Игра – дело серьезное»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местные мероприятия и проекты «Масленица»,  «День села», «Троица», «Рождественские встречи»,   проект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«Добрым быть – добро творить» (оказание посильной помощи медпункту),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 Спешите делать добрые дела ( ремонт зала для посетителей на почтовом отделении) способствуют взаимодействию ДОО и социума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Гражданско – патриотическое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Оно включает беззаветную  любовь и преданность своему Отечеству, гордость за принадлежность к великому народу, к его свершениям, испытаниям и проблемам, почитание национальных святынь и символов, готовность к достойному и самоотверженному служению обществу и государству.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Оформили уголок «Государственные символы РФ», ежегодно проводится школьная игра «Зарница», участвуем в районной игре.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Проводим Уроки мужества, Операцию «Сувенир», акцию Лента памяти, встречи с ветеранами войны и тружениками тыла, смотр строя и песни, экскурсии по Уголку Боевой славы, КТД «Песни военной поры», реализовали проекты «Мы этой памяти верны» (благоустройство территории памятника),  «Этих дней не смолкнет слава» (изготовление баннера к 65 – летию Победы).  У каждого города в детском объединении есть свой отрядный флажок и галстук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рическое направление. В нашей школе – это краеведение. Это познание наших корней, формирование позитивного отношения к обычаям, традициям своего народа, своей семьи; чувства сопричастности к истории и судьбе своей Родины.  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изучаем историю Отечества, историю Нижегородской области (ежегодно проводим викторину «Мое Отечество». Ведем летописи села и школы. Участвуем в районном и  областном конкурсе «Моя семья в истории страны». Поисково – исследовательские  группы кружка «Музей друзей» под руководством Поляковой И. И. ежегодно дополняют  топонимический словарь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Грудцина и его окрестностей </w:t>
      </w:r>
      <w:r>
        <w:rPr>
          <w:rFonts w:cs="Times New Roman" w:ascii="Times New Roman" w:hAnsi="Times New Roman"/>
          <w:sz w:val="28"/>
          <w:szCs w:val="28"/>
        </w:rPr>
        <w:t xml:space="preserve">В нем собраны сведения о названии </w:t>
      </w:r>
      <w:r>
        <w:rPr>
          <w:rFonts w:cs="Times New Roman" w:ascii="Times New Roman" w:hAnsi="Times New Roman"/>
          <w:b/>
          <w:sz w:val="28"/>
          <w:szCs w:val="28"/>
        </w:rPr>
        <w:t>близлежащих деревень</w:t>
      </w:r>
      <w:r>
        <w:rPr>
          <w:rFonts w:cs="Times New Roman" w:ascii="Times New Roman" w:hAnsi="Times New Roman"/>
          <w:sz w:val="28"/>
          <w:szCs w:val="28"/>
        </w:rPr>
        <w:t>, о существующих за пределами села водных объектах, о некоторых обрядах и праздниках. Оформлен стенд об истории села и  истории создания и исчезновения церкви в селе. Продолжаем сбор сведений о ветеранах Вов, сведения о наших погибших односельчанах. Так в селе насчитывается 138 погибших, из них более подробные сведения собраны о 51 человеке.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В результате такой работы  мы видим: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ребята проявляют интерес к познанию истории и традиций своей Родины – России, малой родины, семьи;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имеют представления о духовно – нравственных ценностях;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тся самостоятельно. Творчески применять базовые ценности в межличностных отношениях с людьми разного возраста;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новятся добрее, гуманнее;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ы придти на помощь нуждающимся в ней.</w:t>
      </w:r>
    </w:p>
    <w:p>
      <w:pPr>
        <w:pStyle w:val="Normal"/>
        <w:spacing w:before="0" w:after="119"/>
        <w:ind w:left="36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sectPr>
      <w:type w:val="nextPage"/>
      <w:pgSz w:w="11906" w:h="16838"/>
      <w:pgMar w:left="567" w:right="567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19"/>
    </w:pPr>
    <w:rPr>
      <w:rFonts w:ascii="Garamond" w:hAnsi="Garamond" w:eastAsia="Times New Roman" w:cs="Garamond"/>
      <w:color w:val="000000"/>
      <w:kern w:val="2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color w:val="00000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6:01:00Z</dcterms:created>
  <dc:creator>User</dc:creator>
  <dc:description/>
  <cp:keywords/>
  <dc:language>en-US</dc:language>
  <cp:lastModifiedBy>1</cp:lastModifiedBy>
  <cp:lastPrinted>2011-10-11T12:29:00Z</cp:lastPrinted>
  <dcterms:modified xsi:type="dcterms:W3CDTF">2015-10-13T16:15:00Z</dcterms:modified>
  <cp:revision>13</cp:revision>
  <dc:subject/>
  <dc:title>Сегодня ни у кого не вызывает сомнения что главным в работе любого детского объединения является патриотическое воспитание граждан России</dc:title>
</cp:coreProperties>
</file>