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тский сад № 390 Моск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нкт-Петербур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удожественное творче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использованием нетрадиционной  техники рисовании пальчикам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в первой младшей группе с 2 до 3 лет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b/>
          <w:i/>
          <w:sz w:val="28"/>
          <w:szCs w:val="28"/>
        </w:rPr>
        <w:t xml:space="preserve">: «Дождик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Тимофее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Татьяна Васильевна 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Воспитатель группы </w:t>
      </w:r>
    </w:p>
    <w:p>
      <w:pPr>
        <w:pStyle w:val="Normal"/>
        <w:ind w:left="5664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етей раннего возраста 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высшей квалификационн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категор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015 год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лан проведения непосредственной образовательной деятельност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и и задачи непосредственной образовательной деятельности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чить детей создавать ритмичную композицию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ознакомить детей с техникой рисования пальчиками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пособствовать развитию мелкой маторики, внимания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Учить сопровождать движения пальчика сло</w:t>
        <w:softHyphen/>
        <w:t>вами «кап-кап-кап»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тражать в рисунке окружающий мир; воспитывать любознательность, интерес к рисованию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Развивать чув</w:t>
        <w:softHyphen/>
        <w:t>ство цвета и ритма; закреплять знания цветов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Способствовать возникновению у детей чувства радости от полученного результат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оспитывать интерес к рисованию, желание порисовать ещё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буждать детей давать ответы на вопросы воспитателя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здавать положительную атмосферу в групп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ы к непосредственной образовательной деятельности: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ллюстрации с изображением дождливой погоды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грушки котик, зонтик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ображение котика с зонтиком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иняя пальчиковая крас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алфет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Раздаточный материал капельки на ленточках для игр и танц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rPr/>
      </w:pPr>
      <w:r>
        <w:rPr>
          <w:color w:val="000000"/>
          <w:sz w:val="28"/>
          <w:szCs w:val="28"/>
        </w:rPr>
        <w:t>Зонтик для игры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Аудио запись «Дождь»</w:t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ация областей:</w:t>
      </w:r>
    </w:p>
    <w:p>
      <w:pPr>
        <w:pStyle w:val="Normal"/>
        <w:widowControl w:val="false"/>
        <w:shd w:fill="FFFFFF" w:val="clear"/>
        <w:autoSpaceDE w:val="fals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художественное творчество, познание, социализация, коммуникация, музыка.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Словарная работа: </w:t>
      </w:r>
    </w:p>
    <w:p>
      <w:pPr>
        <w:pStyle w:val="Normal"/>
        <w:widowControl w:val="false"/>
        <w:shd w:fill="FFFFFF" w:val="clear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Зонтик, дождик, кот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зучение литературы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Е.А. Янушко «Рисование с детьми раннего возраста». Москва «Мозаика – Синтез» 2005г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О.Г. Жукова «Планирование и конспекты занятий по изодеятельности» «Айрис пресс» Москва 2006г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Т.В. Королёва «Занятия по рисованию с детьми 2-3 лет» «Сфера» Москва 2009г. 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Г.Г. Григорьева, Н.П. Кочетова «Играем с малышами». Москва «Просвещение» 2003г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 за сезонными измене</w:t>
        <w:softHyphen/>
        <w:t xml:space="preserve">ниями в природе;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Рассматривание иллюстраций с изображением осенних явлений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Чтение стихов про дождик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Иры с детьми «Солнышко и дождик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епосредственной образовательной деятельност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3228"/>
      </w:tblGrid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спитатель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ти 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сидят на ковре полукругом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Сюрпризный момент приходит котик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яу - мяу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равствуйте ребятки!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здороваются с коти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 котик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 сегодня к вам спешил,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ня дождик намочил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котик плачет)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спитатель предлагает утешить котика и погладить.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лачь котик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Ребятки, а я вам сейчас прочитаю стихотворение про нашего котика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тик гулял по дорожке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тик постой!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 промочишь ножки!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арим мы котику на ножки красные сапожки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 чтоб не промокли ушки, и хвостик,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арим тебе красный зонтик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мотрите, какой котик радостный, что мы ему подарили?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 зонтик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Обрадовался котик красному зонтику, и побежал гулять на улицу, открыл свой зонтик, а дождик не идёт. Котик даже расстроился.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я взяла фотоаппарат и его сфотографировала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т посмотрите, какие хорошие фотографии получились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Воспитатель показывает фотографии котика)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асивый котик?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ивый, весёл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яет с красным зонтиком. 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лько на фотографиях нет дождика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вайте нарисуем котику дождик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исуем дождик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мотрите как капельки нарисую я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ждик будет капать на зонтик, на лужи, на сапожки, а котика дождик теперь не замочит.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ждик мы будем рисовать пальчиками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аем пальчики аккуратно в синюю краску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Как будем рисовать? Какая краска?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яя краска. 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ти работают, сопровождая свои движения словами: «кап-кап-кап».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т какой сильный дождик, как много капелек!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ь контролирует набор краски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к красиво у вас получается.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 у меня такие молодцы, да вы настоящие художники!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окончание работы предлагаю и показываю, как нужно вытереть пальчики салфеткой.  Хвалю каждого ребёнка за отличную работу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давайте мы теперь сами поиграем в дождик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мотрите, какие у меня красивые капельки. Воспитатель раздаёт детям капельки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то это?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ельки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сенка про дождик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 – кап, тук – тук – тук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теклу раздался стук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то дождик по утру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будил всю детвору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 – кап, дон – дон – дон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ли начали трезвон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ли выйдете гулять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забудьте зонтик взять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 – кап, кап – кап – кап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дождя весёлый нрав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тра утром мы опять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 дождём пойдем гулять 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апельки капают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ожки топают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Дети бегают по кругу друг за другом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апельки капают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ожки топают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Дети приседают, делают пружинку 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апельки капают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ожки топают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Дети гуляют друг за другом и кружатся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конце песенки все капельки собираются под зонтиком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торый держит котик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Dlg">
    <w:name w:val="dl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0:38:00Z</dcterms:created>
  <dc:creator>Andrew</dc:creator>
  <dc:description/>
  <cp:keywords/>
  <dc:language>en-US</dc:language>
  <cp:lastModifiedBy>Andrew</cp:lastModifiedBy>
  <cp:lastPrinted>2015-10-12T22:19:00Z</cp:lastPrinted>
  <dcterms:modified xsi:type="dcterms:W3CDTF">2015-10-13T19:24:00Z</dcterms:modified>
  <cp:revision>9</cp:revision>
  <dc:subject/>
  <dc:title>Государственное бюджетное дошкольное образовательное учреждение</dc:title>
</cp:coreProperties>
</file>