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 Из-за ширмы появляется   Коз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ёл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-бу, я рога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-бу, я хвост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-бу, я уша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-бу, очень страш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-бу, испу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-бу, забо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нашёл дудочку, хотел на ней поиграть (рассматривает дудочку) Ничего у меня не  получается, Пойду я по лесу погуляю. Может встречу того, кто умеет на дудочке играть. А вот и Петушок-золотой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ит</w:t>
      </w:r>
      <w:r>
        <w:rPr>
          <w:b/>
          <w:sz w:val="28"/>
          <w:szCs w:val="28"/>
        </w:rPr>
        <w:t xml:space="preserve"> Петушок </w:t>
      </w:r>
      <w:r>
        <w:rPr>
          <w:sz w:val="28"/>
          <w:szCs w:val="28"/>
        </w:rPr>
        <w:t>(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я в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реку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есенку 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реку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есть и греб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ареку,  кукаре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я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ареку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шок.</w:t>
      </w:r>
      <w:r>
        <w:rPr>
          <w:sz w:val="28"/>
          <w:szCs w:val="28"/>
        </w:rPr>
        <w:t xml:space="preserve">  Здравствуй,  Козлик! Что у тебя в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Да вот, посмотри. Я нашёл дудочку, хотел на ней поиграть (рассматривает дудочку). Ничего у меня не получается. Вот теперь ищу того, кто на дудочке лучше сыграет. А ты умеешь играть на дуд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шок.</w:t>
      </w:r>
      <w:r>
        <w:rPr>
          <w:sz w:val="28"/>
          <w:szCs w:val="28"/>
        </w:rPr>
        <w:t xml:space="preserve"> Ко –ко –ко !  Конечно, умею. Я ведь первый музыкант в де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робует подуть в дудо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 Не заиграла дудочка. Ну что ж, пойду дальше искать  того, кто сыграет на дуд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етушок  уходит.  Появляется  Зай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йка </w:t>
      </w:r>
      <w:r>
        <w:rPr>
          <w:sz w:val="28"/>
          <w:szCs w:val="28"/>
        </w:rPr>
        <w:t>(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ленький З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йка попрыг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десь живу под ёл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оюсь я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ыг, и пры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 Здравствуй, Козёл! Ты что здесь дел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зёл</w:t>
      </w:r>
      <w:r>
        <w:rPr>
          <w:sz w:val="28"/>
          <w:szCs w:val="28"/>
        </w:rPr>
        <w:t>. Здравствуй, Зайка! Вот ищу музыканта для этой   дудочки.Ты умеешь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. Конечно, умею. Я великий музыкан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</w:t>
      </w:r>
      <w:r>
        <w:rPr>
          <w:sz w:val="28"/>
          <w:szCs w:val="28"/>
        </w:rPr>
        <w:t>. Возьми дудочку, сыграй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йка берёт дудочку, пробует подуть в неё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Эх, и у тебя не получается. Что ж пойду дальше искать музык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вучит музыка. Выходит  Ено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нотик </w:t>
      </w:r>
      <w:r>
        <w:rPr>
          <w:sz w:val="28"/>
          <w:szCs w:val="28"/>
        </w:rPr>
        <w:t>(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нотик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зки,  как 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ает он все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кусно варит 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нотик. </w:t>
      </w:r>
      <w:r>
        <w:rPr>
          <w:sz w:val="28"/>
          <w:szCs w:val="28"/>
        </w:rPr>
        <w:t>Привет, Козлик! Ты почему  такой  невесёлый?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зёл. </w:t>
      </w:r>
      <w:r>
        <w:rPr>
          <w:sz w:val="28"/>
          <w:szCs w:val="28"/>
        </w:rPr>
        <w:t>Я  хожу, ищу музыканта, но пока не нашёл. А вот ты,  сможешь сыграть на этой дуд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нотик.  </w:t>
      </w:r>
      <w:r>
        <w:rPr>
          <w:sz w:val="28"/>
          <w:szCs w:val="28"/>
        </w:rPr>
        <w:t>Конечно, смогу. Ведь я самый талантли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Возьми дудочку, сыграй, а мы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нотик берёт дудочку, пытается поигр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И  у  Енотика ничего не получилось. Где же мне найти музыка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Ё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Ёжик </w:t>
      </w:r>
      <w:r>
        <w:rPr>
          <w:sz w:val="28"/>
          <w:szCs w:val="28"/>
        </w:rPr>
        <w:t>(по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в иголочках зверё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ловы до самых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весёлый ё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идёшь- бре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ю, шарю по ку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ываю пищу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Ёжик.</w:t>
      </w:r>
      <w:r>
        <w:rPr>
          <w:sz w:val="28"/>
          <w:szCs w:val="28"/>
        </w:rPr>
        <w:t xml:space="preserve"> Привет, Козёл. Как дела? Что ты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</w:t>
      </w:r>
      <w:r>
        <w:rPr>
          <w:sz w:val="28"/>
          <w:szCs w:val="28"/>
        </w:rPr>
        <w:t>. Я ищу музыканта, а ты умеешь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Ёжик. </w:t>
      </w:r>
      <w:r>
        <w:rPr>
          <w:sz w:val="28"/>
          <w:szCs w:val="28"/>
        </w:rPr>
        <w:t>Да, конечно, я великий музыка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ёт дудочку и игр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И у этого ничего не полу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ит Мурав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ей (по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Муравей! Всем здравствуйте!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вей    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х друзей собрал и дал работу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е потом, сначала строим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ёл.</w:t>
      </w:r>
      <w:r>
        <w:rPr>
          <w:sz w:val="28"/>
          <w:szCs w:val="28"/>
        </w:rPr>
        <w:t xml:space="preserve"> Может ты мне, Муравей,  поможешь? Сыграй на дудо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равей.</w:t>
      </w:r>
      <w:r>
        <w:rPr>
          <w:sz w:val="28"/>
          <w:szCs w:val="28"/>
        </w:rPr>
        <w:t xml:space="preserve"> Конечно, я и мои друзья тебе обязательно помог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 дети, поют песню « Утром я встаю». Муравей  играет  на дудоч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59:00Z</dcterms:created>
  <dc:creator>SSD</dc:creator>
  <dc:description/>
  <cp:keywords/>
  <dc:language>en-US</dc:language>
  <cp:lastModifiedBy>SSD</cp:lastModifiedBy>
  <dcterms:modified xsi:type="dcterms:W3CDTF">2015-04-23T16:04:00Z</dcterms:modified>
  <cp:revision>5</cp:revision>
  <dc:subject/>
  <dc:title/>
</cp:coreProperties>
</file>