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8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2.wmf" ContentType="image/x-wmf"/>
  <Override PartName="/word/media/image21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20.wmf" ContentType="image/x-wmf"/>
  <Override PartName="/word/media/image19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wmf" ContentType="image/x-wmf"/>
  <Override PartName="/word/media/image1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сибирска «Детский сад № 16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 xml:space="preserve">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дагогический проект по экологическому воспитанию дошкольников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На чистой планете – счастливые дет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и МКДОУ д/с № 16:                                                              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ванова Марина Викторовна 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дер Юлия Олеговна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ведующая МКДОУ д/с № 16: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ыченко Анжела Антонов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тарший воспитатель МКДОУ д/с № 16: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арова Анна Александровна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 20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63pt;margin-top:9pt;width:407.95pt;height:134.95pt;mso-wrap-style:none;v-text-anchor:middle" type="_x0000_t172">
            <v:path textpathok="t"/>
            <v:textpath on="t" fitshape="t" string="На чистой планете - &#10;счастливые дети!!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26695</wp:posOffset>
            </wp:positionH>
            <wp:positionV relativeFrom="paragraph">
              <wp:posOffset>127000</wp:posOffset>
            </wp:positionV>
            <wp:extent cx="5943600" cy="4262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Земля – наш общий дом, каждый человек, живущий в нём, должен заботливо и бережно относиться к нему, сохраняя все его ценности и богатства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ский сад, на сегодняшний день,– образовательное учреждение, обеспечивающее физкультурно-оздоровительное, познавательно-речевое, художественно-эстетическое, социально-личностное развитие детей. Экологию, как направление, можно выделить отдельно, и в тоже время оно интегрировано входит в каждое из вышеперечисленных направлений, так как имеет огромное влияние на интеллектуальное, творческое и нравственное воспитание, формирующее современную </w:t>
      </w:r>
      <w:r>
        <w:rPr>
          <w:rFonts w:cs="Times New Roman" w:ascii="Times New Roman" w:hAnsi="Times New Roman"/>
          <w:sz w:val="28"/>
          <w:szCs w:val="28"/>
        </w:rPr>
        <w:t>образованную личность. Наиболее эффективный способ реализации задач экологического образования – это организация  проектной деятельности. Участие в экологических акциях, субботниках, озеленении, работа по природоохранным проектам – уникальная возможность для детей и родителей проявить себя, принести пользу окружающей природе района, города, страны, планеты в целом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уальность выбранной нами темы проекта </w:t>
      </w:r>
      <w:r>
        <w:rPr>
          <w:rFonts w:cs="Times New Roman" w:ascii="Times New Roman" w:hAnsi="Times New Roman"/>
          <w:sz w:val="28"/>
          <w:szCs w:val="28"/>
        </w:rPr>
        <w:t xml:space="preserve">«На чистой планете – счастливые дети!», состоит в следующем: отходы, мусор – это изделия и материалы, которые утратили свои потребительские свойства в результате физического и морального износа. Как только люди стали образовывать достаточно большие поселения, возникла проблема отходов, так как жизнь человека и его деятельность всегда сопровождалась их образованием. Данную проблему можно сравнить с мифической гидрой, с которой боролся Геракл: на месте одной отрубленной головы немедленно вырастают две. И не случайно. Перемены в экономической жизни России заметно изменили прилавки магазинов и вкусы покупателей. Появились товары в красивой одноразовой упаковке. Срок жизни бытовой техники стал намного короче. Одежда, обувь всё более зависят от капризов моды и вскоре устаревают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с этой массой отходов? Конечно, надо развивать технологии, позволяющие использовать промышленные отходы. Но, кроме этого, важно воспитать поколение, которое будет думать об охране окружающей среды, о загрязнении окружающей среды, поэтому необходимо начинать эту работу уже сейчас, то есть включать подрастающее поколение в различные виды деятельност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тский сад находится в Советском районе города Новосибирска, где проживает более 40 тыс. человек и проблема мусора для нас очень актуальна. Повсеместно на улице мы наталкиваемся на горы мусора, основную часть которого составляют пластиковые бутылки, одноразовые стаканчики, банки из под пива, обертки от конфет и полиэтиленовые пакеты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оздает для себя окружающий мир. Окружающий мир, в свою очередь, во многом определяет поведение ребенка. Чтобы наши улицы и парки были чистыми, ребенку с раннего детства нужно не только знать определенные правила, но и понимать, для чего и почему они появились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т, что чисто не там, где убирают, а там, где не сорят. Если человек чувствует ответственность за то, что его окружает, он будет выполнять совсем несложные правила: бросать мусор в урну, сортировать его и выбрасывать в разные контейнеры. Но такого человека нужно воспитать. Именно поэтому мы решили разработать и провести экологический проект на своей группе воспитанников: «На чистой планете – счастливые дети!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FF0000"/>
          <w:sz w:val="28"/>
          <w:szCs w:val="28"/>
          <w:u w:val="single"/>
        </w:rPr>
        <w:t>Вид проекта</w:t>
      </w:r>
      <w:r>
        <w:rPr>
          <w:sz w:val="28"/>
          <w:szCs w:val="28"/>
        </w:rPr>
        <w:t>: исследовательский, познавательно-творческ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Участники проекта</w:t>
      </w:r>
      <w:r>
        <w:rPr>
          <w:sz w:val="28"/>
          <w:szCs w:val="28"/>
        </w:rPr>
        <w:t>: дети, родители, воспитатели подготовительной группы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FF0000"/>
          <w:sz w:val="28"/>
          <w:szCs w:val="28"/>
          <w:u w:val="single"/>
        </w:rPr>
        <w:t>Срок реализации проекта</w:t>
      </w:r>
      <w:r>
        <w:rPr>
          <w:sz w:val="28"/>
          <w:szCs w:val="28"/>
        </w:rPr>
        <w:t>: 6 месяце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FF0000"/>
          <w:sz w:val="28"/>
          <w:szCs w:val="28"/>
          <w:u w:val="single"/>
        </w:rPr>
        <w:t>Проблемная ситуация</w:t>
      </w:r>
      <w:r>
        <w:rPr>
          <w:sz w:val="28"/>
          <w:szCs w:val="28"/>
        </w:rPr>
        <w:t>: «Зачем нужно убирать мусор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FF0000"/>
          <w:sz w:val="28"/>
          <w:szCs w:val="28"/>
          <w:u w:val="single"/>
        </w:rPr>
        <w:t>Концептуальная составляющая:</w:t>
      </w:r>
      <w:r>
        <w:rPr>
          <w:sz w:val="28"/>
          <w:szCs w:val="28"/>
        </w:rPr>
        <w:t xml:space="preserve"> Получение письма от юного астронома и путешествие на другую плане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685800</wp:posOffset>
            </wp:positionH>
            <wp:positionV relativeFrom="paragraph">
              <wp:posOffset>8255</wp:posOffset>
            </wp:positionV>
            <wp:extent cx="5143500" cy="3832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  <w:u w:val="single"/>
        </w:rPr>
        <w:t xml:space="preserve">Диагностика знаний и представлений детей по теме проекта </w:t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«На чистой планете – счастливые дети!» на подготовительном этапе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800"/>
        <w:gridCol w:w="1620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И.Ф.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color w:val="000000"/>
              </w:rPr>
              <w:t>Владение правилами поведения в прир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color w:val="000000"/>
              </w:rPr>
              <w:t>Убежденность - ответственно относиться к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Практичес-кие экологичес-кие ум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color w:val="000000"/>
              </w:rPr>
              <w:t>Интерес к экологич. пробле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/>
              <w:t>Ито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Высокий уровень знаний -3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Средний уровень знаний- 2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изкий уровень знаний -1бал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left="357" w:hanging="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429760" cy="244792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7% интересуются  экологическими проблемами, владеют правилами поведения в природе, бережно относятся к природе. 41% знают данную проблему «по наслышке», имеют какие представления о правилах поведения в природе. А вот 52% практически ничего не слышали об экологической проблеме, не знают как вести себя в природе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способствовать формированию у детей и родите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вства сопричастности ко всему живому, гуманное отношение к окружающей среде и стремление проявлять заботу о сохранении природы Родного края, города, планеты в целом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ть экологически благоприятную среду на территории ДОУ (навести порядок, озеленить участок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познавательные умения детей и родителей  при овладении исследовательскими методами познания  прир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практическую природоохранную деятельность детей и родите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способствовать становлению взаимопонимания и  взаимопомощи между детьми, педагогами, родителями,  потребность в постоянном саморазвитии экологической куль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у детей внимательное, разумное, бережное отношение к окружающей природе родного кра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ь практическое применение мусора при вторичной переработке (различные поделки, переработка вторсырья)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жидаемые результаты проек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а территории ДОУ экологически благоприятной сред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вышение уровня знаний по экологии у детей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ровня знаний, экологической компетентности родителей по теме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бережного отношения ко всему живому, к окружающей природе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Формы работы по реализации проект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экологические экскурсии «Природа нашего родного края», «Мусор, отходы и как с этим бороться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идеофильмов, презентаций, слайд шоу по теме проек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чтение; выпуск экологический газе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роки доброты»,  лаборатория  (опыты и эксперименты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нкурсы, викторины, праздник по теме «Чистота – спасет мир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ого занятия на тему: «Береги свою планету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, подвижные, дидактические  игры, игры-путешеств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о-познавательные праздники и развлеч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анкетирование «Что дети знают о природе, об экологической проблеме»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ботники по весенне-летнему благоустройству территории детского сада с привлечением родителе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5829300" cy="1057275"/>
                <wp:effectExtent l="6985" t="62230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05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тапы реализации проек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8pt;margin-top:0.65pt;width:458.95pt;height:8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w w:val="8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Этапы реализации проекта</w:t>
                      </w:r>
                    </w:p>
                  </w:txbxContent>
                </v:textbox>
                <v:path textpathok="t"/>
                <v:textpath on="t" fitshape="t" string="Этапы реализации проекта" style="font-family:&quot;Times New Roman&quot;;font-size:66pt"/>
                <v:fill o:detectmouseclick="t" type="solid" color2="#0033ff"/>
                <v:stroke color="white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228600</wp:posOffset>
            </wp:positionH>
            <wp:positionV relativeFrom="paragraph">
              <wp:posOffset>44450</wp:posOffset>
            </wp:positionV>
            <wp:extent cx="2460625" cy="40805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057400</wp:posOffset>
            </wp:positionH>
            <wp:positionV relativeFrom="paragraph">
              <wp:posOffset>273050</wp:posOffset>
            </wp:positionV>
            <wp:extent cx="2468880" cy="39662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229100</wp:posOffset>
            </wp:positionH>
            <wp:positionV relativeFrom="paragraph">
              <wp:posOffset>158750</wp:posOffset>
            </wp:positionV>
            <wp:extent cx="2416810" cy="37719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38455</wp:posOffset>
                </wp:positionH>
                <wp:positionV relativeFrom="paragraph">
                  <wp:posOffset>262890</wp:posOffset>
                </wp:positionV>
                <wp:extent cx="1266190" cy="1837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ительный этап: диагностика детей, подбор демонстрационного материала, бес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44.7pt;mso-wrap-distance-left:9.05pt;mso-wrap-distance-right:9.05pt;mso-wrap-distance-top:0pt;mso-wrap-distance-bottom:0pt;margin-top:20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ительный этап: диагностика детей, подбор демонстрационного материала, бес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624455</wp:posOffset>
                </wp:positionH>
                <wp:positionV relativeFrom="paragraph">
                  <wp:posOffset>262890</wp:posOffset>
                </wp:positionV>
                <wp:extent cx="1266190" cy="183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ой этап: реализация проекта, решение поставленных задач, работа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44.7pt;mso-wrap-distance-left:9.05pt;mso-wrap-distance-right:9.05pt;mso-wrap-distance-top:0pt;mso-wrap-distance-bottom:0pt;margin-top:20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ой этап: реализация проекта, решение поставленных задач, работа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910455</wp:posOffset>
                </wp:positionH>
                <wp:positionV relativeFrom="paragraph">
                  <wp:posOffset>148590</wp:posOffset>
                </wp:positionV>
                <wp:extent cx="1151890" cy="1723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лючительный этап: подведение итогов, анализ результа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35.7pt;mso-wrap-distance-left:9.05pt;mso-wrap-distance-right:9.05pt;mso-wrap-distance-top:0pt;mso-wrap-distance-bottom:0pt;margin-top:11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лючительный этап: подведение итогов, анализ результа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both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spacing w:before="280" w:after="280"/>
        <w:rPr>
          <w:color w:val="1F497D"/>
          <w:sz w:val="44"/>
          <w:szCs w:val="44"/>
        </w:rPr>
      </w:pPr>
      <w:r>
        <w:rPr>
          <w:b/>
          <w:bCs/>
          <w:color w:val="1F497D"/>
          <w:sz w:val="44"/>
          <w:szCs w:val="44"/>
        </w:rPr>
        <w:t xml:space="preserve">Подготовительный этап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одборка</w:t>
      </w:r>
      <w:r>
        <w:rPr>
          <w:color w:val="000000"/>
          <w:sz w:val="28"/>
          <w:szCs w:val="28"/>
        </w:rPr>
        <w:t xml:space="preserve"> демонстрационного</w:t>
      </w:r>
      <w:r>
        <w:rPr>
          <w:color w:val="2D2A2A"/>
          <w:sz w:val="28"/>
          <w:szCs w:val="28"/>
        </w:rPr>
        <w:t xml:space="preserve"> материала, </w:t>
      </w:r>
      <w:r>
        <w:rPr>
          <w:color w:val="000000"/>
          <w:sz w:val="28"/>
          <w:szCs w:val="28"/>
        </w:rPr>
        <w:t xml:space="preserve"> наглядно-дидактических пособий,  оборудования для опытов,</w:t>
      </w:r>
      <w:r>
        <w:rPr>
          <w:color w:val="2D2A2A"/>
          <w:sz w:val="28"/>
          <w:szCs w:val="28"/>
        </w:rPr>
        <w:t xml:space="preserve"> литературы по тем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2D2A2A"/>
          <w:sz w:val="28"/>
          <w:szCs w:val="28"/>
        </w:rPr>
        <w:t xml:space="preserve">Проведение беседы с детьми «Чистая планета – здоровые и счастливые жители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2D2A2A"/>
          <w:sz w:val="28"/>
          <w:szCs w:val="28"/>
        </w:rPr>
        <w:t xml:space="preserve">Чтение детям сказок, рассказов по теме. Беседы по содержанию прочитанных текстов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2D2A2A"/>
          <w:sz w:val="28"/>
          <w:szCs w:val="28"/>
        </w:rPr>
        <w:t xml:space="preserve">Разучивание стихотворений по тем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Рассказывание экологических сказок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ривлечение родителей к проведению конкурса на лучший плакат, памятку-призыв, рекламный щит о бережном отношении к природе для проведения экологической акции.</w:t>
      </w:r>
    </w:p>
    <w:p>
      <w:pPr>
        <w:pStyle w:val="Normal"/>
        <w:spacing w:lineRule="auto" w:line="360"/>
        <w:jc w:val="both"/>
        <w:rPr>
          <w:b/>
          <w:b/>
          <w:color w:val="1F497D"/>
          <w:sz w:val="44"/>
          <w:szCs w:val="44"/>
        </w:rPr>
      </w:pPr>
      <w:r>
        <w:rPr>
          <w:b/>
          <w:color w:val="1F497D"/>
          <w:sz w:val="44"/>
          <w:szCs w:val="44"/>
        </w:rPr>
        <w:t>Основной этап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</w:t>
      </w:r>
    </w:p>
    <w:p>
      <w:pPr>
        <w:pStyle w:val="Normal"/>
        <w:spacing w:lineRule="auto" w:line="360"/>
        <w:jc w:val="both"/>
        <w:rPr/>
      </w:pPr>
      <w:r>
        <w:rPr>
          <w:b/>
          <w:color w:val="770D51"/>
          <w:sz w:val="36"/>
          <w:szCs w:val="36"/>
          <w:lang w:val="en-US"/>
        </w:rPr>
        <w:t>I</w:t>
      </w:r>
      <w:r>
        <w:rPr>
          <w:b/>
          <w:color w:val="770D51"/>
          <w:sz w:val="36"/>
          <w:szCs w:val="36"/>
        </w:rPr>
        <w:t>. Непосредственная  образовательная деятельность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накомление с окружающим ми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: «Планета Земля в опасности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Цель: Познакомить с работой экологов, зоологов, лесников. Изменить представление детей о том, </w:t>
      </w:r>
      <w:r>
        <w:rPr>
          <w:spacing w:val="-1"/>
          <w:sz w:val="28"/>
          <w:szCs w:val="28"/>
        </w:rPr>
        <w:t xml:space="preserve">как дети могут помочь взрослым: беречь растения, </w:t>
      </w:r>
      <w:r>
        <w:rPr>
          <w:spacing w:val="-3"/>
          <w:sz w:val="28"/>
          <w:szCs w:val="28"/>
        </w:rPr>
        <w:t>охранять насекомых, выбра</w:t>
      </w:r>
      <w:r>
        <w:rPr>
          <w:spacing w:val="-1"/>
          <w:sz w:val="28"/>
          <w:szCs w:val="28"/>
        </w:rPr>
        <w:t xml:space="preserve">сывать мусор в специально </w:t>
      </w:r>
      <w:r>
        <w:rPr>
          <w:sz w:val="28"/>
          <w:szCs w:val="28"/>
        </w:rPr>
        <w:t>отведенные места. Дать представление о себе, как  жители планеты Земля,</w:t>
      </w:r>
      <w:r>
        <w:rPr>
          <w:spacing w:val="-1"/>
          <w:sz w:val="28"/>
          <w:szCs w:val="28"/>
        </w:rPr>
        <w:t xml:space="preserve"> от которого </w:t>
      </w:r>
      <w:r>
        <w:rPr>
          <w:spacing w:val="-3"/>
          <w:sz w:val="28"/>
          <w:szCs w:val="28"/>
        </w:rPr>
        <w:t xml:space="preserve">во многом зависит жизнь всего </w:t>
      </w:r>
      <w:r>
        <w:rPr>
          <w:sz w:val="28"/>
          <w:szCs w:val="28"/>
        </w:rPr>
        <w:t xml:space="preserve">живого. Подвести к пониманию того, что окружающая среда </w:t>
      </w:r>
      <w:r>
        <w:rPr>
          <w:spacing w:val="-2"/>
          <w:sz w:val="28"/>
          <w:szCs w:val="28"/>
        </w:rPr>
        <w:t xml:space="preserve">влияет на состояние человека. </w:t>
      </w:r>
      <w:r>
        <w:rPr>
          <w:sz w:val="28"/>
          <w:szCs w:val="28"/>
        </w:rPr>
        <w:t xml:space="preserve">Познакомить с экологическими проблемами </w:t>
      </w:r>
      <w:r>
        <w:rPr>
          <w:spacing w:val="-3"/>
          <w:sz w:val="28"/>
          <w:szCs w:val="28"/>
        </w:rPr>
        <w:t>родного гор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: «Природа и здоровье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ль: Подвести к пониманию того, что жизнь человека на Земле во многом зависит от окружающей среды: чем чище воздух, вода, лес, почва, тем благоприятнее это сказывается на здоровье и жизни людей.</w:t>
      </w:r>
      <w:r>
        <w:rPr>
          <w:color w:val="2D2A2A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казать на примерах, как заботиться об окружающей среде. Воспитывать экологическую культуру, любовь к Родин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ое занятие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: «Береги свою планету!!!»</w:t>
      </w:r>
    </w:p>
    <w:p>
      <w:pPr>
        <w:pStyle w:val="ListParagraph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Дать представление о взаимосвязи человека с окружающей средой, об ответственности человека за состояние природы, об экологической ситуации. Вызвать у детей чувство необходимости заботиться о чистоте планеты, чувство собственных реальных возможностей по поддержке города в чисто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32"/>
          <w:szCs w:val="32"/>
          <w:lang w:val="en-US" w:eastAsia="en-US"/>
        </w:rPr>
        <w:t>Формирование элементарных математических представлени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 «Плыви, плыви, кораблик»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Цель: Закреплять знание детьми геометрических фигур, отличительных признаков треугольников, четырехугольников, обобщающего понятия- многоугольник. Закрепить навыки счета,понятие числового ряда и знание порядка следования чисел в числовом ряду. Развивать внимание, память, логическое мышление,воображение. </w:t>
      </w:r>
      <w:r>
        <w:rPr>
          <w:color w:val="000000"/>
          <w:sz w:val="28"/>
          <w:szCs w:val="28"/>
        </w:rPr>
        <w:t xml:space="preserve">Развивать навыки самостоятельной и коллективной работы. Воспитывать экологическую культуру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разительно – прикладная де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32"/>
          <w:szCs w:val="32"/>
        </w:rPr>
        <w:t>Рисова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рода кричит - «Помогите!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 xml:space="preserve">Цель: способствовать формированию </w:t>
      </w:r>
      <w:r>
        <w:rPr>
          <w:sz w:val="28"/>
          <w:szCs w:val="28"/>
        </w:rPr>
        <w:t xml:space="preserve">навыков самостоятельно подбирать сюжет после проведенной беседы, делать определенные выводы. Закрепить умение работать карандашами, закрепить умение выполнять работу аккуратно, чисто. </w:t>
      </w:r>
    </w:p>
    <w:p>
      <w:pPr>
        <w:pStyle w:val="Normal"/>
        <w:spacing w:lineRule="auto" w:line="360" w:before="50" w:after="50"/>
        <w:ind w:firstLine="1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1943100" cy="14573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057400" cy="15430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50" w:after="5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50" w:after="5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50" w:after="5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50" w:after="5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Тема: «Субботник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: способствовать формированию навыков</w:t>
      </w:r>
      <w:r>
        <w:rPr>
          <w:sz w:val="28"/>
          <w:szCs w:val="28"/>
        </w:rPr>
        <w:t xml:space="preserve"> самостоятельно подбирать сюжет после проведенной беседы. Развивать разнонаправленные, слитные, плавные движения руки, зрительным контролем  над ними, воображение, фантазию. Воспитывать у детей стремление к достижению результата. </w:t>
      </w:r>
    </w:p>
    <w:p>
      <w:pPr>
        <w:pStyle w:val="Normal"/>
        <w:spacing w:lineRule="auto" w:line="360" w:before="50" w:after="50"/>
        <w:jc w:val="both"/>
        <w:rPr>
          <w:bCs/>
          <w:sz w:val="28"/>
          <w:szCs w:val="2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286000</wp:posOffset>
            </wp:positionH>
            <wp:positionV relativeFrom="paragraph">
              <wp:posOffset>66675</wp:posOffset>
            </wp:positionV>
            <wp:extent cx="1762125" cy="13239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343400</wp:posOffset>
            </wp:positionH>
            <wp:positionV relativeFrom="paragraph">
              <wp:posOffset>21590</wp:posOffset>
            </wp:positionV>
            <wp:extent cx="1704975" cy="13335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72615" cy="14109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Что можно сделать из мусора?» («Вторая жизнь»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экологическое мышление. Стимулировать желание беречь, охранять окружающую среду. Развивать воображение, фантазию. Развивать мелкую моторику кистей ру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  <w:lang w:val="en-US"/>
        </w:rPr>
        <w:drawing>
          <wp:inline distT="0" distB="0" distL="0" distR="0">
            <wp:extent cx="2112010" cy="161226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086610" cy="15684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плик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: «Цветочная поляна зовет на помощь »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Цель: Развивать интерес к технике «обрывания». Продолжать развивать навыки вырезания контура без предварительного наброска карандашом. Развивать чувство композиции, учить гармонично размещать все детали, подбирая бумагу нужных цветов для фона и композиции. Совершенствовать навыки аккуратного пользоваться кисточкой и клее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800100</wp:posOffset>
            </wp:positionH>
            <wp:positionV relativeFrom="paragraph">
              <wp:posOffset>254635</wp:posOffset>
            </wp:positionV>
            <wp:extent cx="2171700" cy="162877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200400</wp:posOffset>
            </wp:positionH>
            <wp:positionV relativeFrom="paragraph">
              <wp:posOffset>238760</wp:posOffset>
            </wp:positionV>
            <wp:extent cx="2171700" cy="162433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епка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Ваз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навыки создания выпуклого изображения из пластилина (барельеф). Совершенствовать навыки размазывания пластилина по пластине для создания общего фона композиции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800100</wp:posOffset>
            </wp:positionH>
            <wp:positionV relativeFrom="paragraph">
              <wp:posOffset>57785</wp:posOffset>
            </wp:positionV>
            <wp:extent cx="2057400" cy="162433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200400</wp:posOffset>
            </wp:positionH>
            <wp:positionV relativeFrom="paragraph">
              <wp:posOffset>57785</wp:posOffset>
            </wp:positionV>
            <wp:extent cx="2057400" cy="162433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учной тру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: «Массажная дорожка»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вать мелкую моторику. Побуждать доводить замысел до конца. Способствовать формированию навыков совместной деятельности в коллективе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429000</wp:posOffset>
            </wp:positionH>
            <wp:positionV relativeFrom="paragraph">
              <wp:posOffset>6350</wp:posOffset>
            </wp:positionV>
            <wp:extent cx="2286000" cy="157099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038350" cy="155638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  <w:lang w:val="en-US"/>
        </w:rPr>
      </w:pPr>
      <w:r>
        <w:rPr>
          <w:b/>
          <w:color w:val="770D51"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770D51"/>
          <w:sz w:val="36"/>
          <w:szCs w:val="36"/>
        </w:rPr>
      </w:pPr>
      <w:r>
        <w:rPr>
          <w:b/>
          <w:color w:val="770D51"/>
          <w:sz w:val="36"/>
          <w:szCs w:val="36"/>
          <w:lang w:val="en-US"/>
        </w:rPr>
        <w:t>II</w:t>
      </w:r>
      <w:r>
        <w:rPr>
          <w:b/>
          <w:color w:val="770D51"/>
          <w:sz w:val="36"/>
          <w:szCs w:val="36"/>
        </w:rPr>
        <w:t>. Совместная деятельность с детьми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и заучивание с детьми стихов по 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орная фанта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росайте никогда корки, шкурки, пал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наши города превратятся в св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усорить сейчас, то довольно ско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вырасти у нас Мусорные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когда летать начнут в школу на раке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шней произойдут беды на плане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йдут швырять вверху в космос из р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и, склянки, шелуху, рваные пак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гда не полетят в Новый год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ыплются как град старые бо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пойдут дожди из пустых бутыл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гулку не ходи: береги затыл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вырастет в саду или в ого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йдет круговорот мусора в природе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мы в школьный класс не летим в ракете,</w:t>
      </w:r>
    </w:p>
    <w:p>
      <w:pPr>
        <w:pStyle w:val="Normal"/>
        <w:pBdr>
          <w:bottom w:val="single" w:sz="6" w:space="8" w:color="000000"/>
        </w:pBdr>
        <w:rPr>
          <w:sz w:val="28"/>
          <w:szCs w:val="28"/>
        </w:rPr>
      </w:pPr>
      <w:r>
        <w:rPr>
          <w:sz w:val="28"/>
          <w:szCs w:val="28"/>
        </w:rPr>
        <w:t>Лучше мусорить сейчас отвыкайте,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сохраним</w:t>
      </w:r>
    </w:p>
    <w:p>
      <w:pPr>
        <w:pStyle w:val="Normal"/>
        <w:rPr/>
      </w:pPr>
      <w:r>
        <w:rPr>
          <w:sz w:val="28"/>
          <w:szCs w:val="28"/>
        </w:rPr>
        <w:t>Давайте сохраним ромашки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ки на реке и клюкву на болоте</w:t>
      </w:r>
    </w:p>
    <w:p>
      <w:pPr>
        <w:pStyle w:val="Normal"/>
        <w:rPr/>
      </w:pPr>
      <w:r>
        <w:rPr>
          <w:sz w:val="28"/>
          <w:szCs w:val="28"/>
        </w:rPr>
        <w:t>О. как природа-мать терпима и добра!</w:t>
      </w:r>
    </w:p>
    <w:p>
      <w:pPr>
        <w:pStyle w:val="Normal"/>
        <w:rPr/>
      </w:pPr>
      <w:r>
        <w:rPr>
          <w:sz w:val="28"/>
          <w:szCs w:val="28"/>
        </w:rPr>
        <w:t>Но чтоб ее лихая участь не постигла.</w:t>
      </w:r>
    </w:p>
    <w:p>
      <w:pPr>
        <w:pStyle w:val="Normal"/>
        <w:rPr/>
      </w:pPr>
      <w:r>
        <w:rPr>
          <w:sz w:val="28"/>
          <w:szCs w:val="28"/>
        </w:rPr>
        <w:t>Давайте сохраним на стрежах – осетра.</w:t>
      </w:r>
    </w:p>
    <w:p>
      <w:pPr>
        <w:pStyle w:val="Normal"/>
        <w:rPr/>
      </w:pPr>
      <w:r>
        <w:rPr>
          <w:sz w:val="28"/>
          <w:szCs w:val="28"/>
        </w:rPr>
        <w:t>Касатку в небесах, в таежных дебрях – тигра.</w:t>
      </w:r>
    </w:p>
    <w:p>
      <w:pPr>
        <w:pStyle w:val="Normal"/>
        <w:rPr/>
      </w:pPr>
      <w:r>
        <w:rPr>
          <w:sz w:val="28"/>
          <w:szCs w:val="28"/>
        </w:rPr>
        <w:t>Коль суждено дышать нам воздухом одним.</w:t>
      </w:r>
    </w:p>
    <w:p>
      <w:pPr>
        <w:pStyle w:val="Normal"/>
        <w:rPr/>
      </w:pPr>
      <w:r>
        <w:rPr>
          <w:sz w:val="28"/>
          <w:szCs w:val="28"/>
        </w:rPr>
        <w:t>Давайте-ка мы все навек объединимся.</w:t>
      </w:r>
    </w:p>
    <w:p>
      <w:pPr>
        <w:pStyle w:val="Normal"/>
        <w:rPr/>
      </w:pPr>
      <w:r>
        <w:rPr>
          <w:sz w:val="28"/>
          <w:szCs w:val="28"/>
        </w:rPr>
        <w:t>Давайте наши души вместе сохраним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Тогда мы на Земле и сами сохран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человечеству от газов не погиб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ымирания живое уб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до одно правило постигнуть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ам надо экологию бере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те при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, ребята, природ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ы, и деревья, и 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отных, и почву, и воду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дь природа – надежный наш д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грязнении</w:t>
      </w:r>
    </w:p>
    <w:p>
      <w:pPr>
        <w:pStyle w:val="Normal"/>
        <w:rPr/>
      </w:pPr>
      <w:r>
        <w:rPr>
          <w:sz w:val="28"/>
          <w:szCs w:val="28"/>
        </w:rPr>
        <w:t>Есть в природе равновесие, нарушать его нельз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зни это очень важно для тебя и для меня.</w:t>
      </w:r>
    </w:p>
    <w:p>
      <w:pPr>
        <w:pStyle w:val="Normal"/>
        <w:rPr/>
      </w:pPr>
      <w:r>
        <w:rPr>
          <w:sz w:val="28"/>
          <w:szCs w:val="28"/>
        </w:rPr>
        <w:t>Чтобы было равновесие надо с вами, нам, друзья</w:t>
      </w:r>
    </w:p>
    <w:p>
      <w:pPr>
        <w:pStyle w:val="Normal"/>
        <w:rPr/>
      </w:pPr>
      <w:r>
        <w:rPr>
          <w:sz w:val="28"/>
          <w:szCs w:val="28"/>
        </w:rPr>
        <w:t>Не выбрасывать отходы и не загрязнять моря.</w:t>
      </w:r>
    </w:p>
    <w:p>
      <w:pPr>
        <w:pStyle w:val="Normal"/>
        <w:rPr/>
      </w:pPr>
      <w:r>
        <w:rPr>
          <w:sz w:val="28"/>
          <w:szCs w:val="28"/>
        </w:rPr>
        <w:t>Меньше ездить на машинах и пускать из фабрик дым,</w:t>
      </w:r>
    </w:p>
    <w:p>
      <w:pPr>
        <w:pStyle w:val="Normal"/>
        <w:rPr/>
      </w:pPr>
      <w:r>
        <w:rPr>
          <w:sz w:val="28"/>
          <w:szCs w:val="28"/>
        </w:rPr>
        <w:t>Чтоб не летали в атмосфере и не делали там дыр.</w:t>
      </w:r>
    </w:p>
    <w:p>
      <w:pPr>
        <w:pStyle w:val="Normal"/>
        <w:rPr/>
      </w:pPr>
      <w:r>
        <w:rPr>
          <w:sz w:val="28"/>
          <w:szCs w:val="28"/>
        </w:rPr>
        <w:t>Меньше фантиков, бумажек ты на улицу бросай!</w:t>
      </w:r>
    </w:p>
    <w:p>
      <w:pPr>
        <w:pStyle w:val="Normal"/>
        <w:rPr/>
      </w:pPr>
      <w:r>
        <w:rPr>
          <w:sz w:val="28"/>
          <w:szCs w:val="28"/>
        </w:rPr>
        <w:t>Тренируй в себе, ты, ловкость: точно в урну попадай.</w:t>
      </w:r>
    </w:p>
    <w:p>
      <w:pPr>
        <w:pStyle w:val="Normal"/>
        <w:rPr/>
      </w:pPr>
      <w:r>
        <w:rPr>
          <w:sz w:val="28"/>
          <w:szCs w:val="28"/>
        </w:rPr>
        <w:t>А когда захочешь кинуть ты бумажку не в корзину,</w:t>
      </w:r>
    </w:p>
    <w:p>
      <w:pPr>
        <w:pStyle w:val="Normal"/>
        <w:rPr/>
      </w:pPr>
      <w:r>
        <w:rPr>
          <w:sz w:val="28"/>
          <w:szCs w:val="28"/>
        </w:rPr>
        <w:t>Ты подумай о природе – нам еще здесь жить как вроде!</w:t>
      </w:r>
    </w:p>
    <w:p>
      <w:pPr>
        <w:pStyle w:val="Normal"/>
        <w:rPr/>
      </w:pPr>
      <w:r>
        <w:rPr>
          <w:sz w:val="28"/>
          <w:szCs w:val="28"/>
        </w:rPr>
        <w:t xml:space="preserve">Давайте сохраним </w:t>
      </w:r>
    </w:p>
    <w:p>
      <w:pPr>
        <w:pStyle w:val="Normal"/>
        <w:rPr/>
      </w:pPr>
      <w:r>
        <w:rPr>
          <w:sz w:val="28"/>
          <w:szCs w:val="28"/>
        </w:rPr>
        <w:t>Нам жить в одной семье, нам петь в одном кругу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Идти в одном строю, лететь в одном поле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к жить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творили мы в двадцатом ве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ало с экологие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 сжигали, засоряли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 не делать этого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ли не портить внутренние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иться мог с природо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ли не строить в городах за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же нам прожить в грядущий 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ть без техногенных катаклиз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рискуя умереть в ды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звредною водой для организма…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Внемлите, люди, слову мое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едем в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скресенье с мамой, с папой мы поедем в лес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ем грибов и ягод, будем бегать и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играть устанем – есть захочется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ипасы мы достанем, напечем в костре карт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 весь мы аккуратно соберем в большой кул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стре песком засыплем каждый-каждый уголе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b/>
          <w:sz w:val="28"/>
          <w:szCs w:val="28"/>
        </w:rPr>
        <w:t>2. Беседы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8"/>
          <w:szCs w:val="28"/>
        </w:rPr>
        <w:t>Беседа «Голубая планета - Земля»</w:t>
      </w:r>
      <w:r>
        <w:rPr>
          <w:sz w:val="28"/>
          <w:szCs w:val="28"/>
        </w:rPr>
        <w:t xml:space="preserve"> - дать детям представление о планете Земля, объяснить, почему ее называют голубой, познакомить с глобусом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139065</wp:posOffset>
            </wp:positionV>
            <wp:extent cx="2286000" cy="1600200"/>
            <wp:effectExtent l="0" t="0" r="0" b="0"/>
            <wp:wrapNone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еседа «Берегите воду!»</w:t>
      </w:r>
      <w:r>
        <w:rPr>
          <w:color w:val="000000"/>
          <w:sz w:val="28"/>
          <w:szCs w:val="28"/>
        </w:rPr>
        <w:t xml:space="preserve"> - уточнить и расширить знания о значении </w:t>
      </w:r>
      <w:r>
        <w:rPr>
          <w:bCs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 для живых существ, раскрыть основные факторы загрязнения </w:t>
      </w:r>
      <w:r>
        <w:rPr>
          <w:bCs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 и меры по охране её чистоты. Воспитывать бережное отношение к использованию водных ресурс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Творческая лаборатори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С – игровая образовательная ситуация - «Экологическая обла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дано задание на время. Нужно собрать на территории детского сада: мягкое, квадратное, прозрачное, острое, длинное, круглое, перо, бумажное и т. д. Из всего, что будет найдено, нужно смастерить поделки.</w:t>
      </w:r>
    </w:p>
    <w:p>
      <w:pPr>
        <w:pStyle w:val="Normal"/>
        <w:shd w:fill="FFFEFD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4. Наблюдения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EFD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ой мусороуборочной машины, дворника.</w:t>
      </w:r>
    </w:p>
    <w:p>
      <w:pPr>
        <w:pStyle w:val="Normal"/>
        <w:numPr>
          <w:ilvl w:val="0"/>
          <w:numId w:val="5"/>
        </w:numPr>
        <w:shd w:fill="FFFEFD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 наблюдений за территорией детского сада – откуда появляется мусор (сорят люди, приносит ветром, приносят пти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Экспериментальная деятельн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Эксперим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Вода – растворитель. Очищение воды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вещества, которые растворяются в воде; познакомить со способом очистки воды – фильтровани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Работа в книжном уголке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ли фотоиллюстраций различных водоемов, полей, лесов, городов, заводов (чистая природа и в сравнении засоренная природа с выхлопными газами, дымом от фабрик и заводов)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О.Солопова «Приключение кота Леопольда и его друзей в лесу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Театрализованная деятельность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капельк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о способом очистки воды – фильтрование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</w:t>
      </w:r>
      <w:r>
        <w:rPr>
          <w:b/>
          <w:sz w:val="28"/>
          <w:szCs w:val="28"/>
        </w:rPr>
        <w:t>Экскурс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сещение детьми библиотеки для накопления  информации по теме проекта».</w:t>
      </w:r>
    </w:p>
    <w:p>
      <w:pPr>
        <w:pStyle w:val="Normal"/>
        <w:shd w:fill="FFFEFD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Игры с детьми «</w:t>
      </w:r>
      <w:r>
        <w:rPr>
          <w:sz w:val="28"/>
          <w:szCs w:val="28"/>
        </w:rPr>
        <w:t>Веселая игротека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«Паутина» или «Болото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территории детского сада между игровыми элементами натягивается веревка либо нитка с множеством ячеек для ног. Задача состоит в том, чтобы переправиться всей командой через паутину с одной стороны на другую, не касаясь при этом ни одной ее части. Если вы коснулись нити, возвращаетесь обратно и начинаете упражнение снова. После тренировки можно провести соревнование между команд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>. «Геометрическая фигур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 участники игры становятся в круг. Им в руки дается нитка или веревка определенной длины. Дети держатся за нее. Первая задача состоит в том, чтобы составить любую геометрическую фигуру с открытыми глазами и разговаривая. На втором этапе - составить фигуру (ромб, треугольник, круг и т. д.) с открытыми глазами, но не разговаривая. И третья задача - глаза закрыты, рот закрыт, фигуру составляем наугад. Во время игры вырабатываются лидерские ка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</w:t>
      </w:r>
      <w:r>
        <w:rPr>
          <w:sz w:val="28"/>
          <w:szCs w:val="28"/>
        </w:rPr>
        <w:t>. «Мюнхаузен-тир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р – это место, где стреляют по мишеням. Ребята самостоятельно из подручных материалов изготовили дротики. Мишень совместно смастерили из оставшихся коробочек из под сока. Склеили их. И устроили соревнование – самый метк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</w:t>
      </w:r>
      <w:r>
        <w:rPr>
          <w:sz w:val="28"/>
          <w:szCs w:val="28"/>
        </w:rPr>
        <w:t>. «Юные жонглеры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ребята очень любят кидаться друг в друга разными предметами. Мы решили помочь им в этом – сделали совместно заготовки «мячей» определенного размера, чтобы их удобно было держать. Для этого нам понадобились остатки бумаги и скотч. Игра начинается. Данное развлечение способствует концентрации внимания, умению держать равновес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</w:t>
      </w:r>
      <w:r>
        <w:rPr>
          <w:sz w:val="28"/>
          <w:szCs w:val="28"/>
        </w:rPr>
        <w:t>. «Коробочные встречи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то веселые спортивные соревнования. Во всех эстафетах используются коробочки от сока, который дети вместе с родителями собрали на субботн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аствовали несколько команд от 3 до 5 челове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апы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нести коробочку, положив на голову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нести коробочку, положив на плечо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нести коробочку, положив на спину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нести коробочку, на ногу в районе стопы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6</w:t>
      </w:r>
      <w:r>
        <w:rPr>
          <w:sz w:val="28"/>
          <w:szCs w:val="28"/>
        </w:rPr>
        <w:t>. «Прогулка в лес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правильное отношение к лесным обитателям, расширить знания детей о правилах поведения в лесу, упражнять в распознавании предупреждающих и запрещающих экологических зна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териал: планшет с изображением лесной поляны с несколькими тропинками, на которых размещены предупреждающие знаки; силуэты детей, которых можно перемещать по тропинкам; набор запрещающих экологических знаков в конверте (например, не рвать ландыши; не топтать грибы, ягоды; не ломать ветви деревьев; не разрушать муравейники; не разводить костры; не ловить бабочек; не кричать; не включать громкую музыку; не разорять птичьи гнезда и д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: в игре может участвовать группа детей, которые отправляются в лес на прогулку. На первом этапе следует провести ребят по тропинке, рассказать, что на ней находится, выставить соответствующие экологические знаки, помогающие соблюдать правила поведения в лес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дети самостоятельно путешествуют по лесным тропинкам, где расставлены различные экологические знаки. Игроки должны объяснить по ним правила поведения в лесу. За правильный ответ — фишка. Побеждает тот, кто наберет максимальное количество фиш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7.</w:t>
      </w:r>
      <w:r>
        <w:rPr>
          <w:sz w:val="28"/>
          <w:szCs w:val="28"/>
        </w:rPr>
        <w:t xml:space="preserve"> «Лесник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правилах поведения человека в лесу; упражнять в распознавании предупреждающих экологических зна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: набор предупреждающих экологических знаков треугольной формы с изображением лесных объектов (ландыш, муравейник, гриб съедобный и несъедобный, ягоды, бабочка, паутина, птичье гнездо, еж, костер, скворечник и д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: дети поочередно выполняют роль лесника, который выбирает один из экологических знаков, лежащих в перевернутом состоянии на столе, и знакомит участников игры с лесными объектами, которые этот знак представляют; рассказывает, как следует вести  себя в лесу, находясь рядом с данными объект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то было бы, если из леса исчезли…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воспитателя (эмоциональная окраска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Я шагаю по лужайке - великан в трусах и в майк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верху ясно мне видна вся зеленая стран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от улитка - добрый гномик - на себе таскает дом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от квартирка для жучка - дырка старого пеньк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от стоит высотный дом - муравьи хлопочут в не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от цветок ромашка - в нем живут букаш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Эта малая страна вся кругом заселена!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Если я великан, захочу, как лихой ураган, налечу!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се дома я могу разломать!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Всех жильцов на лугу растоптать!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Если я захочу… только я не хочу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убрать из леса насекомых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бы произошло с остальными жителями? А если бы исчезли птицы? А если бы пропали ягоды? А если бы не было грибов? А если бы ушли из леса зайцы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не случайно лес собрал своих обитателей вместе. Все лесные растения и животные связаны друг с другом. Они друг без друга не смогут обходи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Экологические акции «Мой дом – моя планет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представлений о чистоте окружающей среды как о важной составляющей здоровья человека и всего живого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82"/>
        <w:gridCol w:w="3160"/>
        <w:gridCol w:w="3234"/>
      </w:tblGrid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тревога. Много  мусора на улицах гор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блемных ситуации, что нужно делать, чтобы стало меньше мусора на улицах город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 «Посадка саженцев деревьев на прикрепленной территории детского сада»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зна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и обсуждение презентаци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зентаций знаков для детей.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троп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Чистюля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 сессия на тропе</w:t>
            </w:r>
          </w:p>
        </w:tc>
      </w:tr>
      <w:tr>
        <w:trPr>
          <w:trHeight w:val="11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газе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листовок к пословицам и поговоркам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ародной мудростью: пословицами, поговорками о бережном отношении к природе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«Чистая планета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ель: формирование представлений о чистоте окружающей среды для жизни на планете, навыков эстетического преобразования действительности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10"/>
        <w:gridCol w:w="3176"/>
        <w:gridCol w:w="3571"/>
      </w:tblGrid>
      <w:tr>
        <w:trPr>
          <w:trHeight w:val="11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>
          <w:trHeight w:val="11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тревога. Люди  мусорят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 «Мы за чистый дв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 «Посадка однолетних цветов на прикрепленной территории детского сада»</w:t>
            </w:r>
          </w:p>
        </w:tc>
      </w:tr>
      <w:tr>
        <w:trPr>
          <w:trHeight w:val="11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зна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рисунков-знаков. </w:t>
            </w:r>
          </w:p>
          <w:p>
            <w:pPr>
              <w:pStyle w:val="Normal"/>
              <w:jc w:val="both"/>
              <w:rPr/>
            </w:pPr>
            <w:r>
              <w:rPr/>
              <w:t>Заучивание стихотворений о правилах поведения в природе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-знаков.</w:t>
            </w:r>
          </w:p>
        </w:tc>
      </w:tr>
      <w:tr>
        <w:trPr>
          <w:trHeight w:val="11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троп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, дидактические игры по решению проблемных ситуаци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 на экологической тропе: ограждение саженцев.</w:t>
            </w:r>
          </w:p>
        </w:tc>
      </w:tr>
      <w:tr>
        <w:trPr>
          <w:trHeight w:val="11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газет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Какую пользу я принёс планете?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истота – залог здоровья» - памятки о последствиях влияния мусора на природу (бумага, консервная банка, стекло)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770D51"/>
          <w:sz w:val="32"/>
          <w:szCs w:val="32"/>
        </w:rPr>
      </w:pPr>
      <w:r>
        <w:rPr>
          <w:b/>
          <w:color w:val="770D51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770D51"/>
          <w:sz w:val="32"/>
          <w:szCs w:val="32"/>
          <w:lang w:val="en-US"/>
        </w:rPr>
        <w:t>III</w:t>
      </w:r>
      <w:r>
        <w:rPr>
          <w:b/>
          <w:color w:val="770D51"/>
          <w:sz w:val="32"/>
          <w:szCs w:val="32"/>
        </w:rPr>
        <w:t>. Совместная деятельность с родител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влечение родителей к проведению экологических акций </w:t>
      </w:r>
      <w:r>
        <w:rPr>
          <w:b/>
          <w:sz w:val="28"/>
          <w:szCs w:val="28"/>
        </w:rPr>
        <w:t xml:space="preserve">«Мой дом – моя планета»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«Чистая планета».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714500</wp:posOffset>
            </wp:positionH>
            <wp:positionV relativeFrom="paragraph">
              <wp:posOffset>889635</wp:posOffset>
            </wp:positionV>
            <wp:extent cx="2628900" cy="196913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родительском собрании</w:t>
      </w:r>
      <w:r>
        <w:rPr>
          <w:sz w:val="28"/>
          <w:szCs w:val="28"/>
        </w:rPr>
        <w:t xml:space="preserve"> родителям было предложено принять участие в нашем экологическом проекте «На чистой планете – счастливые дети». Для этого надо было изготовить </w:t>
      </w:r>
      <w:r>
        <w:rPr>
          <w:b/>
          <w:sz w:val="28"/>
          <w:szCs w:val="28"/>
        </w:rPr>
        <w:t xml:space="preserve">поделки из различного бросового материал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1F497D"/>
          <w:sz w:val="44"/>
          <w:szCs w:val="44"/>
        </w:rPr>
      </w:pPr>
      <w:r>
        <w:rPr>
          <w:b/>
          <w:color w:val="1F497D"/>
          <w:sz w:val="44"/>
          <w:szCs w:val="44"/>
        </w:rPr>
        <w:t>Заключительный этап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умывание экологической сказки «Путешествие колобка по планете Земля »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Оформление тематической газеты совместно с родителями «Давайте беречь нашу планету!»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Экологические, подвижные, дидактические, музыкальные игры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ка знаний и представлений детей о теме проекта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иагностика знаний и представлений детей по теме проекта</w:t>
      </w:r>
    </w:p>
    <w:p>
      <w:pPr>
        <w:pStyle w:val="Normal"/>
        <w:spacing w:lineRule="auto" w:line="360"/>
        <w:jc w:val="center"/>
        <w:rPr/>
      </w:pPr>
      <w:r>
        <w:rPr/>
        <w:t>«На чистой планете – счастливые дети!» на заключительном этапе проекта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800"/>
        <w:gridCol w:w="144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И.Ф.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Владение правилами поведения в прир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Убежденность - ответственно относиться к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экологические ум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ес к экологич. пробл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Высокий уровень знаний -3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Средний уровень знаний -2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Низкий уровень знаний -1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71500</wp:posOffset>
            </wp:positionH>
            <wp:positionV relativeFrom="paragraph">
              <wp:posOffset>147320</wp:posOffset>
            </wp:positionV>
            <wp:extent cx="4800600" cy="253111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41% стали интересоваться  экологическими проблемами, овладели правилами поведения в природе, стали более бережно относятся к природе. 56% познакомились с экологической проблемой, имеют элементарные представления о правилах поведения в природе. А вот 3%, к сожалению так и не ознакомился с данной проблемой, не узнал как вести себя в природе, в связи с длительным отсутствием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ю проекта мы получили следующие результаты:</w:t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сформировалось первичное представление об экологической проблеме; сформировались навыки экологически грамотного поведения в природе и в быту. Умение прогнозировать свои действия по отношению к окружающей среде; желания предпринимать определенные действия по ее сохранению. У детей обогатился словарный запас. Дети стали наиболее наблюдательны, любознательны, появился интерес к познавательной деятельности. Ребенок может ставить проблему, находить пути решения, планировать, самостоятельно работать с информацией, быть ответственным партнёром, уважать мнение собеседника. Дети проявляют стимул для работы и познания с удовольствием, с желанием; сформировались опытно-исследовательских навыков. Совместная деятельность «ребенок – родитель» способствовала созданию единого пространства «Семья-дом». </w:t>
      </w:r>
    </w:p>
    <w:p>
      <w:pPr>
        <w:pStyle w:val="Normal"/>
        <w:shd w:fill="FFFEFD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тог: </w:t>
      </w:r>
    </w:p>
    <w:p>
      <w:pPr>
        <w:pStyle w:val="Normal"/>
        <w:shd w:fill="FFFEFD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 проект – это звонок для каждого из нас. Немалое значение в воспитании детей имеет пример взрослых - родителей, воспитателей, учителей. Зачастую, вырастая, дети ведут себя и поступают так же, как когда-то вели себя и поступали их родители. Один малыш, развернув конфету, бросит фантик на тротуар и спокойно пойдет дальше, и мама, идя рядом, никак на это не отреагирует. А другой никогда о таком даже и не подумает, и впоследствии и дальше будет способствовать сохранению чистоты на улицах своего го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ие экологические сказки для старших дошкольников. Недина Елена Алексеевна. (интернет ресурс - </w:t>
      </w:r>
      <w:hyperlink r:id="rId24">
        <w:r>
          <w:rPr>
            <w:rStyle w:val="InternetLink"/>
            <w:sz w:val="28"/>
            <w:szCs w:val="28"/>
          </w:rPr>
          <w:t>http://festival.1september.ru/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ы - http://images.yandex.r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. Солопова «Приключение кота Леопольда и его друзей в лес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ернут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спективное планирование по программе под редакции»  М. А. Васильевой, В. В. Гербовой, Т. С. Комаровой. Подготовительная группа / ав-сост. И. А. Осина, Е. В. Горюнова, М. Н. Павлова, Т. И. Кандала. - Волгоград : Уч тель, 2010.-119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0057 г.Новосибирск ул. Энгельса,23-4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: 8-913-375-37-37(моб.), 345-30-47(ра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 адрес: </w:t>
      </w:r>
      <w:hyperlink r:id="rId25">
        <w:r>
          <w:rPr>
            <w:rStyle w:val="InternetLink"/>
            <w:sz w:val="28"/>
            <w:szCs w:val="28"/>
            <w:lang w:val="en-US"/>
          </w:rPr>
          <w:t>kenih</w:t>
        </w:r>
        <w:r>
          <w:rPr>
            <w:rStyle w:val="InternetLink"/>
            <w:sz w:val="28"/>
            <w:szCs w:val="28"/>
          </w:rPr>
          <w:t>81@</w:t>
        </w:r>
        <w:r>
          <w:rPr>
            <w:rStyle w:val="InternetLink"/>
            <w:sz w:val="28"/>
            <w:szCs w:val="28"/>
            <w:lang w:val="en-US"/>
          </w:rPr>
          <w:t>ng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 Марина Викто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0057 г. Новосибирск ул. Гидромонтажная, 47-4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8-903-999-42-23(моб.), 345-30-47 (раб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 адрес: </w:t>
      </w:r>
      <w:hyperlink r:id="rId26">
        <w:r>
          <w:rPr>
            <w:rStyle w:val="InternetLink"/>
            <w:sz w:val="28"/>
            <w:szCs w:val="28"/>
          </w:rPr>
          <w:t>yulchitay-sun@mail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дер Юлия Олеговн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>Прилож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пект открытого, интегрированного занятия в подготовительной группе  на тему</w:t>
      </w:r>
      <w:r>
        <w:rPr>
          <w:b/>
          <w:sz w:val="28"/>
          <w:szCs w:val="28"/>
        </w:rPr>
        <w:t>: «Береги свою планету!!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звать у детей чувство необходимости заботиться о чистоте планеты, чувство собственных реальных возможностей по поддержке города в чистоте.</w:t>
      </w:r>
      <w:r>
        <w:rPr>
          <w:b/>
          <w:sz w:val="28"/>
          <w:szCs w:val="28"/>
        </w:rPr>
        <w:t xml:space="preserve"> Ход за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i/>
          <w:sz w:val="28"/>
          <w:szCs w:val="28"/>
        </w:rPr>
        <w:t>Получение письма.  Подготовка к полёт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</w:t>
      </w:r>
      <w:r>
        <w:rPr>
          <w:rFonts w:cs="Times New Roman" w:ascii="Times New Roman" w:hAnsi="Times New Roman"/>
          <w:sz w:val="28"/>
          <w:szCs w:val="28"/>
        </w:rPr>
        <w:t xml:space="preserve">Ребята, сегодня утром пришло письмо. Как вы думаете от кого? Давайте его прочитаем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, дорогие дети! Пишет вам юный астроном. Я очень люблю смотреть на звёзды и планеты. И вот не давно, я увидел сигнал бедствия на очень далёкой планете. К сожалению, я не смогу ей помочь, у меня много дел на Земле! Я высылаю вам фрагменты частей этой далёкой планеты. Сложите их и вы узнаете, какая беда случилась на ней! Вы сможете мне  помочь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елаю вам удачи!» (Дети из конверта достают части планеты и собирают «пазл»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Итак, что случилось на планете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Везде валяется мусор, кругом грязь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айте, вместе организуем космическую спасательную экспедицию! Согласны? Не побоитесь трудностей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кто такие спасатели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Это люди, которые приходят на помощь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К планете нам надо быстро добраться, так на чём мы полетим?</w:t>
      </w:r>
    </w:p>
    <w:p>
      <w:pPr>
        <w:pStyle w:val="Style15"/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ракете, на космическом корабле, на сверхскоростной ракете.</w:t>
        <w:tab/>
      </w:r>
    </w:p>
    <w:p>
      <w:pPr>
        <w:pStyle w:val="Style15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боры и отлёт от Зем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редлагаю полететь на сверхскоростной ракете. Для этого нам надо пройти в конструкторское бюро и подготовить ракету к поле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ите каждый по одной детали. Внимательно посмотрите на них и с помощью подсказок соберите нашу ракету. (Дети собирают ракету из напольного конструктор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Ну что же, ракета к полету готова.  Давайте проверим вашу выносливость , сможете ли вы преодолеть все трудности и помочь Юному Астроному. Надо стоять на одной ноге с разведенными в стороны руками. Кто сколько сможет простоять? Считаем: 1,2,3….. Теперь на другой ноге. (Дети выполняют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 Молодцы! Теперь надо проверить еще и сообразительность. Я называю предметы, а вы должны будете назвать какой из них лиш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так… </w:t>
      </w:r>
      <w:r>
        <w:rPr>
          <w:sz w:val="28"/>
          <w:szCs w:val="28"/>
          <w:u w:val="single"/>
        </w:rPr>
        <w:t xml:space="preserve">Самолет, бабочка, воздушный шар, ракета, вертолет, </w:t>
      </w:r>
      <w:r>
        <w:rPr>
          <w:b/>
          <w:sz w:val="28"/>
          <w:szCs w:val="28"/>
          <w:u w:val="single"/>
        </w:rPr>
        <w:t>автобус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Автобус, потому что он не летае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Молодцы, все правильно назвали. Я вижу, что к сложному путешествию вы готовы. И мы с вами отправляемся в путешествие! Сверхскоростная ракета нас ждёт, занимайте свои мес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и воспитатель садятся вокруг ракет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крываем глаза и начинаем отсчет: 10,9,8,7……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ая час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.1    Сообщение темы занятия. Объявлен бой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 не эта ли эта планета, на которой случилась беда!?  Что же здесь не так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Это она. На ней завяли цветы, вода вся стала грязной, везде лежит мусор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Ой, кто это нас встречает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нопланетяне и странные человечк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Послушайте, они хотят нам что-то сказать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, пришельцы с другой планеты! Помогите нам  научить жителей нашей планеты бережно относиться к природе!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поможем инопланетным человечкам! Давайте объединимся и объявим бой жителям этой планеты, покажем, что и их планета может быть чистой и красивой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     Игра «Сортировка мусора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Ой, я вижу следы! Давайте пойдём по ним точно так, как они лежа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видим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ольшую кучу мусора, свалку, мусорная гора и др., выброшены разные предмет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 кто это  натворил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Жители загрязнил планету. Они не хотят жить в чистот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Ребята, давайте уберём этот мусор. Вот только надо потренирова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 улице идем, на которой мы жив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бумажки и стекляшки собираем и кла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в ведро, а два – в корзи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яем дружно сп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ружно потруди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округ преобразится!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 нам распределить и рассортировать весь этот мусор?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 материалу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от вам 4 контейнера, они все обозначены специальным значком («пластиковая бутылка», «дерево», «гвоздик», «бумага», «?»). Посмотрите, а на пятом  контейнере знак «?». Подумайте сами, что вы положите сюда. Приступайте к работе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ортируют мусор по разным контейнерам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Молодцы! Расскажите,  какой мусор и куда вы его разложили?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усор из пластмассы  – где значок «пластиковая бутылка». Деревянный мусор – где  - «дерево». Мусор из железа – где нарисован «гвоздик». А бумажный мусор - где  «бумага»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, что вы положили в контейнер со знаком «?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есь другой мусор, который из другого материал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 что может случиться, если  оставить  мусор, как это сделали жители этой планеты?  Куда нам его деть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жет погибнуть всё живое: растения, животные, станет трудно дышать. Поэтому его вывозят на свалку, закапывают, сжигают, утилизируют, отправляют на перерабатывающий зав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Давайте подумаем, а как еще мы можем помочь окружающей среде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ыбрасывать мусор в специально отведенные места, меньше использовать в быту изделия, изготовленные из вредных материалов, можно делать поделки из ненужных вещей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Верно, но на этой планете, куда еще сбрасывают мусор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К озер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Да, а вот и камушки, которые ведут к озеру, но наступать можно только на круглые камуш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дут по камушкам и приходят к загрязнённому озеру 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3 Фильтрация вод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Ребята, что здесь произошло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Вода очень грязная, рыбы здесь не плавают, растения завял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Как нам спасти воду из озера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Её надо очистить, профильтровать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Какими фильтрами мы будем очищать воду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Ватным, бумажным и марлевы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Что ж, давайте научим короля как бережно относиться к  водоём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бирают фильтры. Работают парами.  Пропускают  воду через каждый из фильтров, сравнивают полученные результаты, выявляя, какой из фильтров лучше очищает  воду. Выливают  очищенную воду в озеро. Затем сравнивают, анализируют и  делают вывод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Вы, посмотрите, даже цветок расцвёл! Что мы скажем жителям планеты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Нельзя загрязнять водоёмы, озёра. Можно всё погубить. Мусор надо убира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4 Секрет жителей планет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Ребята, а вы любите разгадывать секреты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Очень люби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А вы знаете, что принцесса этой страны любит играть в секретики. Она всё прячет  под землёй. Хотите посмотреть? 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Тог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дойти до земли перекрёстными шаг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шагают перекрёстными шагами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 вот и секреты. Посмотрим, что она закопала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оспитатель  аккуратно достаёт пинцетом из земли секреты: деревянную щепку, пластмассовую и  железную пробку, фантик. Дети рассказывают, что они увидели 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 как вы думаете, сможет ли вырасти на этом месте растение? Почему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Где пластмасса и железо – нет, они очень твёрдые, они не гниют в земле. Пользы от них нет. А где бумага и дерево – смогут вырасти растени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Значит, какой можно сделать вывод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Закапывать только то, что будет  перерабатываться землёй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Итак, ребята, если вы помните, вы сказали, что мусор надо отвозить куда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На перерабатывающий заво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ерно, и на этой планете есть такой завод, посмотрите: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идят  на экране  завод, как происходит сортировка мусора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2.5 Игра «Что нового можно получать из переработанного сырья?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И сейчас я вам предлагаю поиграть в игру «Что нового получают из переработанного сырья?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кладывают карточки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 ребята! Много новых предметов получают из вторичного сырья и надеемся, жители этой планеты больше не будут смешивать мусор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6  Благодарность жителей планеты. Зашифрованные слов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мотрите, ребята я вижу от инопланетных человечков какое-то послание! Но слова в нём зашифрованы. Предлагаю вам слова разгадать кроссворд и прочесть вместе послан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згадывают кроссворд, читают слово по вертикали «СПАСИБО» 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Итог занят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 Прощание и напутственные слова жителям планет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Смотрите, жители планеты улыбаются. А почему?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Они поняли, что жить в чистоте  лучше. Природу надо беречь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расскажем жителям этой планеты стихи о том, что может случиться с их планетой, если не убирать, а раскидывать мусор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рассказывают стих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Чахнуть липы и березы на обочинах доро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истый воздух загрязняет фабрик и заводов смо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 море гибнут кит и рыба, загрязняется Байка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тановится всё мельче море дивное Ар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а, мы говорим о самом важном, взглянуть на землю стало страшн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да мутнеет с каждым днем, а воздух - сколько грязи в не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гда-то чистый, голубой, теперь он грязный и больн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гибнуть может всё живое, Земля, - что сделали с тобо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Давайте, дошколята, природу охраня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ней ни на минуту не надо забы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ь цветы, леса, поля и реч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все для нас навечно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2. Обратный отсчёт.  Возвращение на Землю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а  нам пора возвращаться на землю.  Начинаем обратный отсчёт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вот мы и на Земле. Наша спасательная экспедиция завершена. Какое у вас настроение? А почему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ответы детей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могать другим и совершать добрые дела всегда прият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читает наизусть воспитате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ш дом родной, наш общий дом - Земля, где мы с тобой живе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ы только посмотри вокруг - Тут речка, там зеленый 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лесу дремучем не пройдешь, Воды в пустыне не найдеш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где-то снег лежит горой, А где-то жарко и зим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удес нам всех не перечесть, Одно у них названье ес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са, и горы, и моря, - Всё называется Земл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если в космос ты взлетишь, То из окна раке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видишь шар наш голубой - Любимую планет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080" w:right="926" w:gutter="0" w:header="709" w:top="107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wmf"/><Relationship Id="rId24" Type="http://schemas.openxmlformats.org/officeDocument/2006/relationships/hyperlink" Target="http://festival.1september.ru/" TargetMode="External"/><Relationship Id="rId25" Type="http://schemas.openxmlformats.org/officeDocument/2006/relationships/hyperlink" Target="mailto:kenih81@ngs.ru" TargetMode="External"/><Relationship Id="rId26" Type="http://schemas.openxmlformats.org/officeDocument/2006/relationships/hyperlink" Target="mailto:yulchitay-sun@mail.ru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28:00Z</dcterms:created>
  <dc:creator>Admin</dc:creator>
  <dc:description/>
  <cp:keywords/>
  <dc:language>en-US</dc:language>
  <cp:lastModifiedBy>Admin</cp:lastModifiedBy>
  <dcterms:modified xsi:type="dcterms:W3CDTF">2015-10-13T16:59:00Z</dcterms:modified>
  <cp:revision>87</cp:revision>
  <dc:subject/>
  <dc:title>муниципальное казенное дошкольное образовательное учреждение </dc:title>
</cp:coreProperties>
</file>