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0866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57.95pt;height:80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US" w:eastAsia="en-US"/>
        </w:rPr>
        <w:t>Муниципальное  бюджетное дошкольное образовательное учрежде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  <w:lang w:val="en-US" w:eastAsia="en-US"/>
        </w:rPr>
        <w:t>«Детский сад присмотра и оздоровления № 38 «Аленький цветоче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нспект НО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 xml:space="preserve">Тема: «Золотая осен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курсия по экологической тропи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 5 – 6 лет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Воспитатель: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Соловьева Ирина Николаевна,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вторая квалификационная категория.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ород  Набережные  Челны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14 год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олотая ос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реплять и обобщать знания об осенних изменениях в природе, их причин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гащать знания о растениях, об особенностях их жизни в осенний 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буждать детей к самостоятельному исследованию прир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питывать положительное отношение к прогулкам, любозна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эстетическое восприятие прир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гащать сенсорный опы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b/>
          <w:bCs/>
          <w:sz w:val="28"/>
        </w:rPr>
        <w:t>Словарная работа:</w:t>
      </w:r>
      <w:r>
        <w:rPr>
          <w:sz w:val="28"/>
        </w:rPr>
        <w:t xml:space="preserve"> околица, овин, корал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b/>
          <w:bCs/>
          <w:sz w:val="28"/>
        </w:rPr>
        <w:t>Оборудование и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укошко для сбора семя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Ёмкость с опилк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тские лопат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ловые и сосновые шиш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язка на глаз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та и конверты с зада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ешки от белочки в подарок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должительность 30 – 35 мину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Ход экскур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 xml:space="preserve">Дети подходят к домику Лесовичка, здороваются с ним. Лесовичок 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предлагает отправиться в увлекательное путешествие по эколог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опинке с картой. Он приготовил задания и надеется, что дети с 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авятся. Дети рассматривают карту, отправляются в путь. На каж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чке маршрута развешаны конверты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ерёзовая роща.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Воспитатель:</w:t>
      </w:r>
      <w:r>
        <w:rPr>
          <w:sz w:val="28"/>
        </w:rPr>
        <w:t xml:space="preserve"> Посмотрите, как красивы берёзы осенью! Как удивительн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х золотые одежды. Давайте полюбуемся ими. Лесовичок спрятал здес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дание для нас. Нужно его отыскать. (Конверт с заданием спрятан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ной из веточек берёзы).В конверте – стих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Воспитатель: </w:t>
      </w:r>
      <w:r>
        <w:rPr>
          <w:i/>
          <w:iCs/>
          <w:sz w:val="28"/>
        </w:rPr>
        <w:t>(читает стихи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осенними тучами где-т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Журавлиный затих разгово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дорожки, где бегало лето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ноцветный улёгся ковё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робей загрустил за окошком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ривычно притихли дом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осенним ковровым дорожка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заметно приходит зим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  В.Орлов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Расскажите, как изменяется погода осенью. Почему жизнь животных и растений в это время года становится другой? (Ответы дет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ью гораздо меньше тепла и света, ночь длиннее, день короче. Это важные условия жизни для всего живого, поэтому все приспосабливаются: животные впадают в спячку, меняют шубку на более тёплую, делают припасы на всю зиму, птицы улетают в тёплые края, растения  впадают в глубокий сон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охлопаем – потопае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ли это правда – хлопайте, если нет – топай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ьте  внимательн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деревья сбрасывают лист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перелётные птицы улетают в тёплые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с каждым днём становится всё теп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можно любоваться листопа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день становится длиннее, а ночь короч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юнь, июль, август – осенние меся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нтябрь, октябрь, ноябрь – месяцы ос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2. Поляна лекарственных растений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Воспитатель</w:t>
      </w:r>
      <w:r>
        <w:rPr/>
        <w:t>: Интересно, какое задание ждёт нас здесь? Давайте поищем конверт. Задание в конвер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огда мы входим в лес,</w:t>
      </w:r>
    </w:p>
    <w:p>
      <w:pPr>
        <w:pStyle w:val="3"/>
        <w:rPr/>
      </w:pPr>
      <w:r>
        <w:rPr/>
        <w:t>Где всё нам сердцу мило,</w:t>
      </w:r>
    </w:p>
    <w:p>
      <w:pPr>
        <w:pStyle w:val="3"/>
        <w:rPr/>
      </w:pPr>
      <w:r>
        <w:rPr/>
        <w:t>Где чистым воздухом</w:t>
      </w:r>
    </w:p>
    <w:p>
      <w:pPr>
        <w:pStyle w:val="3"/>
        <w:rPr/>
      </w:pPr>
      <w:r>
        <w:rPr/>
        <w:t>Приятно так дышать,</w:t>
      </w:r>
    </w:p>
    <w:p>
      <w:pPr>
        <w:pStyle w:val="3"/>
        <w:rPr/>
      </w:pPr>
      <w:r>
        <w:rPr/>
        <w:t>Есть в травах и цветах</w:t>
      </w:r>
    </w:p>
    <w:p>
      <w:pPr>
        <w:pStyle w:val="3"/>
        <w:rPr/>
      </w:pPr>
      <w:r>
        <w:rPr/>
        <w:t>Целительная сила для всех,</w:t>
      </w:r>
    </w:p>
    <w:p>
      <w:pPr>
        <w:pStyle w:val="3"/>
        <w:rPr/>
      </w:pPr>
      <w:r>
        <w:rPr/>
        <w:t>Умеющих их тайну разгадат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астения на этой поляне особенные, они дарят здоровье. Называются лекарственными. Это мята, зверобой, душица, чистотел, подорожник, мать-и-мачеха  и  др. Сейчас они тоже готовятся к зиме, но , если вы понюхаете  листочек мяты, он подарит вам приятный аромат. (Выполняют) Чтобы растения не замёрзли, помогите им: присыпьте у корня опилками, они согреют их зимой.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705" w:hanging="0"/>
        <w:rPr/>
      </w:pPr>
      <w:r>
        <w:rPr>
          <w:b/>
          <w:bCs/>
        </w:rPr>
        <w:t>3.Тенистая аллея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Посмотрите, как осень раскрасила деревья на тенистой аллее ! Какого цвета листья клёна? Ольхи? Осины? (Ответы детей) Теперь нужно найти задание от Лесовичка на тенистой аллее. Вот оно!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 </w:t>
      </w:r>
      <w:r>
        <w:rPr>
          <w:b/>
          <w:bCs/>
        </w:rPr>
        <w:t>«Изобразите как  живут деревья»</w:t>
      </w: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Деревья тянутся веточками к солнцу, держатся корнями глубоко в земле. От холода соки в дереве движутся медленно, так же медленно деревья дышат, они готовятся к долгому сну до самой весны. С веточек отрываются листочки, падают вниз и укрывают корни, чтобы дереву было тепло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4. Красная  рябина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Красивы у рябины красные серёжки! Немало стихов русские поэты посвятили рябине! Я прочту вам стихотворение Роберта Рождественског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Я знал тебя, моя рябина…</w:t>
      </w:r>
    </w:p>
    <w:p>
      <w:pPr>
        <w:pStyle w:val="3"/>
        <w:rPr/>
      </w:pPr>
      <w:r>
        <w:rPr/>
        <w:t>Тына околице села</w:t>
      </w:r>
    </w:p>
    <w:p>
      <w:pPr>
        <w:pStyle w:val="3"/>
        <w:rPr/>
      </w:pPr>
      <w:r>
        <w:rPr/>
        <w:t xml:space="preserve">Над серой крышею овина </w:t>
      </w:r>
    </w:p>
    <w:p>
      <w:pPr>
        <w:pStyle w:val="3"/>
        <w:rPr/>
      </w:pPr>
      <w:r>
        <w:rPr/>
        <w:t>Под небом северным росла.</w:t>
      </w:r>
    </w:p>
    <w:p>
      <w:pPr>
        <w:pStyle w:val="3"/>
        <w:rPr/>
      </w:pPr>
      <w:r>
        <w:rPr/>
        <w:t>Тебя трепала непогода,</w:t>
      </w:r>
    </w:p>
    <w:p>
      <w:pPr>
        <w:pStyle w:val="3"/>
        <w:rPr/>
      </w:pPr>
      <w:r>
        <w:rPr/>
        <w:t>А ты – всем горестям назло –</w:t>
      </w:r>
    </w:p>
    <w:p>
      <w:pPr>
        <w:pStyle w:val="3"/>
        <w:rPr/>
      </w:pPr>
      <w:r>
        <w:rPr/>
        <w:t>Росла и крепла год от года,</w:t>
      </w:r>
    </w:p>
    <w:p>
      <w:pPr>
        <w:pStyle w:val="3"/>
        <w:rPr/>
      </w:pPr>
      <w:r>
        <w:rPr/>
        <w:t>Глядясь в озёрное стекл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Задание в конверте: </w:t>
      </w:r>
      <w:r>
        <w:rPr>
          <w:b/>
        </w:rPr>
        <w:t>отгадайте загадку</w:t>
      </w:r>
      <w:r>
        <w:rPr/>
        <w:t>. «Весною зеленела, летом загорала, осенью надела красные кораллы» (Рябина). Скажите рябинкам ласковые слова, им будет очень приятно.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гра «Узнай своё дерево»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rPr/>
      </w:pPr>
      <w:r>
        <w:rPr/>
        <w:t>Ребёнку завязывают глаза, подводят к одной из рябинок, чтобы он потрогал ствол, познакомился с деревом на ощупь. Затем развязывают глаза, и ребёнок должен сказать, к какому дереву он подходил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>
          <w:b/>
          <w:b/>
        </w:rPr>
      </w:pPr>
      <w:r>
        <w:rPr>
          <w:b/>
        </w:rPr>
        <w:t>5. Уголок нетронутого леса.</w:t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/>
      </w:pPr>
      <w:r>
        <w:rPr/>
        <w:t>Воспитатель: Наш лесок осень тоже не обошла стороной! Как красиво она раскрасила своей кистью деревья, кустарники и  травы. (Дети в листве возле кустарников  находят конверт с заданием).  «Покажите, знаете ли вы деревья, кустарники и травы. Если прозвучит название дерева – вставайте на носочки, руки вытягивайте вверх. Если название кустарника – руки в стороны, присесть на корточки. Если травянистого растения – присесть и руки опустить вниз»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Воспитатель (называет растения). Берёза, шиповник, одуванчик, дуб, ель, сирень, гвоздика, снежноягодник,  полынь. (Дети выполняют задания лесовичка). Что появляется у всех растений осенью? (Семена). Попробуем найти  в уголке нетронутого леса какие – либо семена растений. (Сбор семян)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>
          <w:b/>
          <w:b/>
        </w:rPr>
      </w:pPr>
      <w:r>
        <w:rPr>
          <w:b/>
        </w:rPr>
        <w:t xml:space="preserve">6. Хвойный лесок. </w:t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/>
      </w:pPr>
      <w:r>
        <w:rPr/>
        <w:t>Воспитатель: Дети, в хвойном лесочке деревья и не думают желтеть! Как вы думаете , почему? (Ответы детей) Деревья эти вечнозелёные, их называют хвойными, потому что листочки у них – это хвоя, которая выглядит как иголки. Лишь лиственница не спорит с осенью – сбрасывает свою хвою, чтобы по весне у неё появилась новая. А вот и задание Лесовичка: «Отгадайте мою шишечную загадку!»</w:t>
      </w:r>
    </w:p>
    <w:p>
      <w:pPr>
        <w:pStyle w:val="3"/>
        <w:ind w:left="360" w:hanging="0"/>
        <w:rPr/>
      </w:pPr>
      <w:r>
        <w:rPr/>
        <w:t>Дети вместе с воспитателем определяют, какому дереву принадлежит шишка  (сосна, ель)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>
          <w:b/>
        </w:rPr>
        <w:t>Эстафета «Передай шишку</w:t>
      </w:r>
      <w:r>
        <w:rPr/>
        <w:t>»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Дети делятся на две команды: «Сосна» и «Ель». Стоя в колоннах, дети передают шишки сзади стоящему над  головой (на скорость)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Воспитатель показывает карту, вместе с детьми вспоминает задания Лесовичка, спрашивает, что им понравилось на экскурсии больше всего. Затем раздаёт орешки, которые для них приготовила белоч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7:08:00Z</dcterms:created>
  <dc:creator>Марина</dc:creator>
  <dc:description/>
  <cp:keywords/>
  <dc:language>en-US</dc:language>
  <cp:lastModifiedBy>Андрей</cp:lastModifiedBy>
  <dcterms:modified xsi:type="dcterms:W3CDTF">2015-08-25T17:13:00Z</dcterms:modified>
  <cp:revision>5</cp:revision>
  <dc:subject/>
  <dc:title>МБДОУ Детский сад присмотра и оздоровления </dc:title>
</cp:coreProperties>
</file>