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666" w:after="1110"/>
        <w:ind w:left="3850" w:firstLine="24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4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666"/>
        <w:ind w:left="3850" w:firstLine="2420"/>
        <w:rPr/>
      </w:pPr>
      <w:r>
        <w:rPr>
          <w:b/>
          <w:bCs/>
          <w:sz w:val="20"/>
          <w:szCs w:val="20"/>
        </w:rPr>
        <w:t>МИРКИНА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М. А. </w:t>
      </w:r>
      <w:r>
        <w:rPr>
          <w:sz w:val="20"/>
          <w:szCs w:val="20"/>
        </w:rPr>
        <w:t xml:space="preserve">Учитель русского языка и литературы 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КЛАД на методическом объединении учителей гуманитарного цикла в ЦО № 1 от 28.11.2014 г.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20"/>
          <w:szCs w:val="20"/>
        </w:rPr>
      </w:pPr>
      <w:r>
        <w:rPr>
          <w:sz w:val="20"/>
          <w:szCs w:val="20"/>
        </w:rPr>
        <w:t>Место христианской традиции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 произведениях русской литературы XIX века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>
          <w:sz w:val="20"/>
          <w:szCs w:val="20"/>
        </w:rPr>
        <w:t>(на материале произведений, изучаемых в программе 10 -11 классов)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зучая литературу XIX века необходимо помнить о наличии христиан</w:t>
        <w:softHyphen/>
        <w:t>ской составляющей в жизни каждого русского человека того времени. Пра</w:t>
        <w:softHyphen/>
        <w:t>вославная церковь была частью жизни и отдельного человека, и государс</w:t>
        <w:softHyphen/>
        <w:t>тва. Исповедание православия было обязательным для любого человека, занимающего тот или иной государственный пост. Изучение Закона Божьего входило в обязательную школьную программу - Эти обстоятельства ни мог</w:t>
        <w:softHyphen/>
        <w:t>ли не отразиться на сознании писателей, читателей и подразумевались в сознании литературных героев. Каждый русский человек принимал участие в церковных таинствах: Его обязательно крестили, венчали и отпевали. как минимум раз в год он говел и причащался. Таким образом все узловые моменты жизни были освещены церковью. Те или иные писатели могли по-разному относиться к церкви, но в жизни каждого из них она присутс</w:t>
        <w:softHyphen/>
        <w:t>твовала, хотя бы как часть государственного аппарата. При анализе ли</w:t>
        <w:softHyphen/>
        <w:t>тературного произведения нужно учиться видеть как взаимодействие с церковью ил с текстами Священного Писания автора произведения отрази</w:t>
        <w:softHyphen/>
        <w:t>лось в нем ил повлияло на его сознание; Как повлияли Христианские нор</w:t>
        <w:softHyphen/>
        <w:t>мы сознания на традиции, обычаи и поведение литературных персонажей. Если не принимать в расчет христианскую составляющую русской литерату</w:t>
        <w:softHyphen/>
        <w:t>ры, нельзя адекватно прочитать литературное произведение XIX века в контексте своего времени. Например, говоря о произведениях Н. В. Гого</w:t>
        <w:softHyphen/>
        <w:t>ля и о его творческом пути вообще, мы должны принимать во внимание христианские мотивы, отразившиеся в его произведениях. Финальная сцена "Ревизора" подразумевает ассоциацию на Страшный Суд, а повесть "Ши</w:t>
        <w:softHyphen/>
        <w:t>нель" иллюстрирует слова "Нагорной Проповеди" о губительности привер</w:t>
        <w:softHyphen/>
        <w:t xml:space="preserve">женности к земному богатству. Весь творческий путь Ф. М. Достоевского </w:t>
      </w:r>
      <w:r>
        <w:br w:type="page"/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обходимо воспринимать в христианском контексте.  В  "Преступлении 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казании"  Теория  Раскольникова  сокрушается христианскими доводам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подкрепляется обращением к Евангелию.  Творчество Достоевского, 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целом, пронизано христианским пониманием значения страдания для каждо</w:t>
        <w:softHyphen/>
        <w:t>го человека.  Страдание - это путь к духовному совершенству и к едине</w:t>
        <w:softHyphen/>
        <w:t>нию с Богом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еникам кажется непонятным и чуждым проведение параллелей между литературными произведениями и христианством, которое до сих пор живо. Церковь воспринимается учащимися как обрядовый пережиток и экзотизм. Они не могут проводить параллели между реальной Церковью, система цен</w:t>
        <w:softHyphen/>
        <w:t>ностей которой остается неизменной, и литературой XIX века. Ученики ничего не знают ни о истории христианства, ни о самом христианском учении. Они мало знакомы с книгами Нового Завета, не знают имен четы</w:t>
        <w:softHyphen/>
        <w:t>рех евангелистов. В сознании современных учащихся Библия существует в виде нескольких разрозненных сюжетов, которые они не способны перевес</w:t>
        <w:softHyphen/>
        <w:t>ти в контекст литературных произведений программы. Например, в 10 классе, проходя роман М. Е. Салтыкова-Щедрина "Господа Головлевы", я столкнулась с непониманием символики прозвища главного героя Порфирия Владимировича Головлева - "Иудушка".</w:t>
      </w:r>
    </w:p>
    <w:p>
      <w:pPr>
        <w:pStyle w:val="Normal"/>
        <w:suppressAutoHyphens w:val="true"/>
        <w:autoSpaceDE w:val="false"/>
        <w:spacing w:before="0" w:after="444"/>
        <w:ind w:firstLine="550"/>
        <w:jc w:val="both"/>
        <w:rPr/>
      </w:pPr>
      <w:r>
        <w:rPr/>
        <w:t>На мой взгляд, знакомство учеников с христианской традицией в ее преломлении в русской литературе XIX века очень полезно, и дает не абстрактные сведения о христианстве, а соотносит христианские ценнос</w:t>
        <w:softHyphen/>
        <w:t>ти, с конкретными жизненными ситуациями. К тому же помогает лучше по</w:t>
        <w:softHyphen/>
        <w:t>нять литературное произведение. Знакомство с христианством помогает ученикам при написании сочинений опереться на определенную систему ценностей при оценке персонажей и ситуаций, в которые они попадают. Так же важно, что христианская культура ценностей соответствует куль</w:t>
        <w:softHyphen/>
        <w:t xml:space="preserve">турному контексту эпохи, описываемой в произведениях. </w:t>
      </w:r>
      <w:r>
        <w:br w:type="page"/>
      </w:r>
    </w:p>
    <w:p>
      <w:pPr>
        <w:pStyle w:val="Normal"/>
        <w:suppressAutoHyphens w:val="true"/>
        <w:autoSpaceDE w:val="false"/>
        <w:spacing w:before="0" w:after="444"/>
        <w:ind w:firstLine="550"/>
        <w:jc w:val="both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autoSpaceDE w:val="false"/>
        <w:spacing w:before="666" w:after="1110"/>
        <w:ind w:left="3850" w:firstLine="24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before="666" w:after="1110"/>
        <w:ind w:left="3850" w:firstLine="24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24:00Z</dcterms:created>
  <dc:creator>Maxim</dc:creator>
  <dc:description/>
  <cp:keywords/>
  <dc:language>en-US</dc:language>
  <cp:lastModifiedBy>максим</cp:lastModifiedBy>
  <dcterms:modified xsi:type="dcterms:W3CDTF">2015-10-05T21:45:00Z</dcterms:modified>
  <cp:revision>9</cp:revision>
  <dc:subject/>
  <dc:title>МИРКИНА М</dc:title>
</cp:coreProperties>
</file>