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средняя общеобразовательная школа №123 городского округа Самары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Игровые технологии в образовательном процессе ДОУ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ирование </w:t>
      </w:r>
      <w:r>
        <w:rPr>
          <w:b/>
          <w:sz w:val="28"/>
          <w:szCs w:val="28"/>
          <w:lang w:eastAsia="en-US"/>
        </w:rPr>
        <w:t>сюжетно-ролевой игры с деть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школьного возраст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eastAsia="en-US"/>
        </w:rPr>
        <w:t>«Зоопар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в средней группе</w:t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бухова Наталья Сергеевна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, МБОУ СОШ №123 (дошкольное отделение)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.о. Сама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 Задачи: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знания детей о диких животных;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гуманной направленности труда работников зоопарка, об основных трудовых процессах по обслуживанию животных;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ту, отзывчивость, культуру поведения в общественных местах;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обогащать словарный запас, закреплять звукопроизношение;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творчески развивать сюжет игры;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дружески взаимодействовать в игре, согласовывать игровые действ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Подготовка к игре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030"/>
        <w:gridCol w:w="2945"/>
        <w:gridCol w:w="2649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овым приемам</w:t>
            </w:r>
          </w:p>
        </w:tc>
      </w:tr>
      <w:tr>
        <w:trPr>
          <w:trHeight w:val="7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илетов и денег из бумаги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ейджика для контролера из картон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дуктов питания для животных из слоеного теста и пластилин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упаковок из-под лекарст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диких животных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 о животных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 детьми иллюстраций к сказке К.Чуковского «Доктор Айболит»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вотных трафаретами, в изодеятельности (лепка, рисование, аппликация)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о правилах безопасного поведения в зоопарке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о работе ветеринарного врача в зоопарк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троительству вольеров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ользоваться фонендоскопо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ведению порядка в вольерах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3. Перспективный план подготовки к  игре  «Зоопарк»</w:t>
      </w:r>
    </w:p>
    <w:tbl>
      <w:tblPr>
        <w:tblW w:w="11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160"/>
        <w:gridCol w:w="2695"/>
        <w:gridCol w:w="1842"/>
        <w:gridCol w:w="2480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действ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</w:t>
            </w:r>
          </w:p>
        </w:tc>
      </w:tr>
      <w:tr>
        <w:trPr>
          <w:trHeight w:val="14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зоопар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крупный Крупный строительный материал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ят вольеры для животны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вольер построен для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онадобится.</w:t>
            </w:r>
          </w:p>
        </w:tc>
      </w:tr>
      <w:tr>
        <w:trPr>
          <w:trHeight w:val="205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 билетов в к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 и кассир-биле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К</w:t>
              <w:tab/>
              <w:t>Касса, билеты, деньги.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каа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ют билет, продает билет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, пожалуйста, три билета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детский билет?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удьте, пожалуйста, сдачу.</w:t>
            </w:r>
          </w:p>
        </w:tc>
      </w:tr>
      <w:tr>
        <w:trPr>
          <w:trHeight w:val="380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ветерина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сумка с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Суссссс    Сумка с медицинскими принадлежностями (фанендоскоп,вата,бинт,шприц,термометр,порошки,таблетки).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тривает, назначает лекарственные препараты, измеряет температуру, ставит диагноз, лечит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е здорово!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это животное нуждается в лечении!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поставить диагноз, требуется помощь других специалистов.</w:t>
            </w:r>
          </w:p>
        </w:tc>
      </w:tr>
      <w:tr>
        <w:trPr>
          <w:trHeight w:val="11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кур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мление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ов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трудники зоопар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К</w:t>
              <w:tab/>
              <w:t>Информационные буклеты.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ттттттт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rPr/>
            </w:pPr>
            <w:r>
              <w:rPr/>
              <w:t xml:space="preserve">Посуда для 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jc w:val="center"/>
              <w:rPr/>
            </w:pPr>
            <w:r>
              <w:rPr/>
              <w:t>кормления,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jc w:val="center"/>
              <w:rPr/>
            </w:pPr>
            <w:r>
              <w:rPr/>
              <w:t>продукты.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3" w:leader="none"/>
              </w:tabs>
              <w:ind w:hanging="101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реде обитания, чем питается животное, о повадках, характерных особенн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адывают еду в посуду, ставят в вольеры, следят за графиком кормле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ды приветствовать Вас в нашем зоопарке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о правилах поведения в зоопарке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этом вольере живет (тигр, медведь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е посетители! Зоопарк закрывается на санитарный час!</w:t>
            </w:r>
          </w:p>
        </w:tc>
      </w:tr>
      <w:tr>
        <w:trPr>
          <w:trHeight w:val="359" w:hRule="atLeast"/>
        </w:trPr>
        <w:tc>
          <w:tcPr>
            <w:tcW w:w="1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сюжеты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з животных и продуктов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, дикие животные (игрушки), муляжи продуктов пит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зят животных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дравствуйте! Мы привезли животных и продукты питания. Возьмите, пожалуйста, накладны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126"/>
        <w:gridCol w:w="2729"/>
        <w:gridCol w:w="1842"/>
        <w:gridCol w:w="2478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оопар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ик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для самообороны и защиты, рация, тревожная кноп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т зоопарк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ьба не шуметь и соблюдать порядок в зоопарке!</w:t>
            </w:r>
          </w:p>
          <w:p>
            <w:pPr>
              <w:pStyle w:val="Normal"/>
              <w:rPr/>
            </w:pPr>
            <w:r>
              <w:rPr/>
              <w:t>Зоопарк закрывается! Просьба всем пройти на выход!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волье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опарк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для уборки (совки, метла, вед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ют, моют воль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ые посетители! Перейдите, пожалуйста, к другому вольеру! В вольере тигра необходимо убраться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/>
        <w:ind w:left="426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и дети сидят на ковре.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верняка вы любите слушать и отгадывать загадки. (ответы детей). Тогда я Вам предлагаю сейчас это сделать(читает загадки):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На овчарку он похож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Что ни зуб – то острый нож!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н бежит, оскалив пасть,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На овцу готов напасть! (</w:t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Летом ходит без дороги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Между сосен и берез,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А зимой он спит в берлоге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От мороза пряча нос. (</w:t>
      </w: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 меня иголки остры-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Не понравится врагу!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Я не ежик – выше ростом,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И свернуться не могу! (</w:t>
      </w:r>
      <w:r>
        <w:rPr>
          <w:b/>
          <w:sz w:val="28"/>
          <w:szCs w:val="28"/>
        </w:rPr>
        <w:t>дикобра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Молодцы! А про каких животных были загадки -про диких или домашних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Правильно, про диких. А где их можно увидеть? Верно, в лесу или в зоопарке! А что такое зоопарк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Зоопарк-это зоологический парк, где живут животные разных стран и где для них созданы все необходимые условия. Но так как сегодня на улице холодно и идет дождь, у нас нет возможности поехать в настоящий зоопарк, я предлагаю вам создать свой зоопарк и поиграть. Вы согласны? (ответы детей) Для того, чтобы начать играть, мы должны распределить роли. Люди каких профессий работают в зоопарке? Какие у них обязанности? (распределение ролей проводится по карточкам: синие квадраты для мальчиков, красные треугольники для девочек, которые лежат на столе картинкой вниз с изображением всех работников зоопарка).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выполняет роль экскурсовода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ение игровых действий.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 xml:space="preserve">Строительство зоопарка (рабочие идут к кладовщику для получения строительных материалов). Заезжают грузовики и завозят животных, ветеринар осматривает животных, а рабочие прибираются в вольерах. Заселение животных ( воспитатель акцентирует внимание детей на том что не все животные могут жить рядом с друг другом например, вольер льва не может стоять с вольером лося, а лиса рядом с зайцем).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тители идут покупать билеты у кассира, предъявляют их контролеру и идут рассматривать животных. Экскурсовод  проводит экскурсию по зоопарку( воспитатель рассказывает о среде обитания, о повадках, о характерных особенностях, чем питаются, как надо обращаться с ними), предварительно вспомнив с детьми правила поведения в зоопарке.</w:t>
      </w:r>
    </w:p>
    <w:p>
      <w:pPr>
        <w:pStyle w:val="Normal"/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 «Звериная зарядка»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Раз-присядка, два – притоп, это заячья зарядка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Птичка скачет, словно мячик, птичка крылышками машет и взлетает высоко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А лисята, как проснутся, очень любят потянуться,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бязательно зевнуть, ловко хвостиком вильнуть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у а мишка косолапый, широко расставив лапы,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То одну, то обе вместе, долго топчется на месте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А когда зарядки мало – начинаем все сначала!</w:t>
      </w:r>
    </w:p>
    <w:p>
      <w:pPr>
        <w:pStyle w:val="Normal"/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(Дети выполняют движения в соответствии с текстом),К посетителям подходит охранник, сообщает о закрытии зоопарка. Дети прощаются с животными.</w:t>
      </w:r>
    </w:p>
    <w:p>
      <w:pPr>
        <w:pStyle w:val="Normal"/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игры: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мы играли в игру «Зоопарк». У каждого из Вас была своя роль. Вам понравилось играть? А вы хотели бы еще раз поиграть в эту игру? Я думаю, что в следующий раз вам бы хотелось исполнить другую роль, верно? Тогда я предлагаю вам взять фломастеры и попробовать нарисовать кем бы вы хотели видеть себя в этой игре в следующий раз.</w:t>
      </w:r>
    </w:p>
    <w:p>
      <w:pPr>
        <w:pStyle w:val="Normal"/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гры: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бщая положительная оценка игры воспитателем,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-Ребята, в сегодняшней игре вы показали, что умеете дружески взаимодействовать друг с другом, учитесь договариваться между собой. И мы с вами будем стараться развивать эти умения и в других играх, и в других видах деятельности.</w:t>
      </w:r>
    </w:p>
    <w:p>
      <w:pPr>
        <w:pStyle w:val="Normal"/>
        <w:spacing w:lineRule="auto" w:line="360"/>
        <w:ind w:left="42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игры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207010</wp:posOffset>
                </wp:positionV>
                <wp:extent cx="6082665" cy="4547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454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95pt;height:358.05pt;mso-wrap-distance-left:9.05pt;mso-wrap-distance-right:9.05pt;mso-wrap-distance-top:0pt;mso-wrap-distance-bottom:0pt;margin-top:16.3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118110</wp:posOffset>
                </wp:positionV>
                <wp:extent cx="759460" cy="715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6.35pt;mso-wrap-distance-left:9.05pt;mso-wrap-distance-right:9.05pt;mso-wrap-distance-top:0pt;mso-wrap-distance-bottom:0pt;margin-top:9.3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2410</wp:posOffset>
                </wp:positionH>
                <wp:positionV relativeFrom="paragraph">
                  <wp:posOffset>118110</wp:posOffset>
                </wp:positionV>
                <wp:extent cx="781685" cy="7156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56.35pt;mso-wrap-distance-left:9.05pt;mso-wrap-distance-right:9.05pt;mso-wrap-distance-top:0pt;mso-wrap-distance-bottom:0pt;margin-top:9.3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7410</wp:posOffset>
                </wp:positionH>
                <wp:positionV relativeFrom="paragraph">
                  <wp:posOffset>118110</wp:posOffset>
                </wp:positionV>
                <wp:extent cx="748665" cy="7156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56.35pt;mso-wrap-distance-left:9.05pt;mso-wrap-distance-right:9.05pt;mso-wrap-distance-top:0pt;mso-wrap-distance-bottom:0pt;margin-top:9.3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4225</wp:posOffset>
                </wp:positionH>
                <wp:positionV relativeFrom="paragraph">
                  <wp:posOffset>118110</wp:posOffset>
                </wp:positionV>
                <wp:extent cx="704850" cy="726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7.2pt;mso-wrap-distance-left:9.05pt;mso-wrap-distance-right:9.05pt;mso-wrap-distance-top:0pt;mso-wrap-distance-bottom:0pt;margin-top:9.3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9435</wp:posOffset>
                </wp:positionH>
                <wp:positionV relativeFrom="paragraph">
                  <wp:posOffset>118110</wp:posOffset>
                </wp:positionV>
                <wp:extent cx="541655" cy="433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34.1pt;mso-wrap-distance-left:9.05pt;mso-wrap-distance-right:9.05pt;mso-wrap-distance-top:0pt;mso-wrap-distance-bottom:0pt;margin-top:9.3pt;mso-position-vertical-relative:text;margin-left:4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55880</wp:posOffset>
                </wp:positionV>
                <wp:extent cx="693420" cy="9772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76.95pt;mso-wrap-distance-left:9.05pt;mso-wrap-distance-right:9.05pt;mso-wrap-distance-top:0pt;mso-wrap-distance-bottom:0pt;margin-top:4.4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3825</wp:posOffset>
                </wp:positionH>
                <wp:positionV relativeFrom="paragraph">
                  <wp:posOffset>175895</wp:posOffset>
                </wp:positionV>
                <wp:extent cx="683260" cy="922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pt;height:72.6pt;mso-wrap-distance-left:9.05pt;mso-wrap-distance-right:9.05pt;mso-wrap-distance-top:0pt;mso-wrap-distance-bottom:0pt;margin-top:13.85pt;mso-position-vertical-relative:text;margin-left:4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97790</wp:posOffset>
                </wp:positionV>
                <wp:extent cx="1750060" cy="15208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119.75pt;mso-wrap-distance-left:9.05pt;mso-wrap-distance-right:9.05pt;mso-wrap-distance-top:0pt;mso-wrap-distance-bottom:0pt;margin-top:7.7pt;mso-position-vertical-relative:text;margin-left:1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0025</wp:posOffset>
                </wp:positionH>
                <wp:positionV relativeFrom="paragraph">
                  <wp:posOffset>266065</wp:posOffset>
                </wp:positionV>
                <wp:extent cx="726440" cy="1205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94.9pt;mso-wrap-distance-left:9.05pt;mso-wrap-distance-right:9.05pt;mso-wrap-distance-top:0pt;mso-wrap-distance-bottom:0pt;margin-top:20.9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220345</wp:posOffset>
                </wp:positionV>
                <wp:extent cx="617220" cy="10642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83.8pt;mso-wrap-distance-left:9.05pt;mso-wrap-distance-right:9.05pt;mso-wrap-distance-top:0pt;mso-wrap-distance-bottom:0pt;margin-top:17.3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3425</wp:posOffset>
                </wp:positionH>
                <wp:positionV relativeFrom="paragraph">
                  <wp:posOffset>21590</wp:posOffset>
                </wp:positionV>
                <wp:extent cx="487045" cy="3676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28.95pt;mso-wrap-distance-left:9.05pt;mso-wrap-distance-right:9.05pt;mso-wrap-distance-top:0pt;mso-wrap-distance-bottom:0pt;margin-top:1.7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775</wp:posOffset>
                </wp:positionH>
                <wp:positionV relativeFrom="paragraph">
                  <wp:posOffset>144780</wp:posOffset>
                </wp:positionV>
                <wp:extent cx="1131570" cy="15678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56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8.25pt;margin-top:11.4pt;width:89.05pt;height:1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235</wp:posOffset>
                </wp:positionH>
                <wp:positionV relativeFrom="paragraph">
                  <wp:posOffset>15875</wp:posOffset>
                </wp:positionV>
                <wp:extent cx="650240" cy="3238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5.5pt;mso-wrap-distance-left:9.05pt;mso-wrap-distance-right:9.05pt;mso-wrap-distance-top:0pt;mso-wrap-distance-bottom:0pt;margin-top:1.25pt;mso-position-vertical-relative:text;margin-left:2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3235</wp:posOffset>
                </wp:positionH>
                <wp:positionV relativeFrom="paragraph">
                  <wp:posOffset>116205</wp:posOffset>
                </wp:positionV>
                <wp:extent cx="671830" cy="38925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30.65pt;mso-wrap-distance-left:9.05pt;mso-wrap-distance-right:9.05pt;mso-wrap-distance-top:0pt;mso-wrap-distance-bottom:0pt;margin-top:9.15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</wp:posOffset>
                </wp:positionH>
                <wp:positionV relativeFrom="paragraph">
                  <wp:posOffset>116205</wp:posOffset>
                </wp:positionV>
                <wp:extent cx="1314450" cy="7048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5pt;mso-wrap-distance-left:9.05pt;mso-wrap-distance-right:9.05pt;mso-wrap-distance-top:0pt;mso-wrap-distance-bottom:0pt;margin-top:9.1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6435</wp:posOffset>
                </wp:positionH>
                <wp:positionV relativeFrom="paragraph">
                  <wp:posOffset>116205</wp:posOffset>
                </wp:positionV>
                <wp:extent cx="1227455" cy="5416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42.65pt;mso-wrap-distance-left:9.05pt;mso-wrap-distance-right:9.05pt;mso-wrap-distance-top:0pt;mso-wrap-distance-bottom:0pt;margin-top:9.15pt;mso-position-vertical-relative:text;margin-left:3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 охраны зоопар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летная касс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 контролера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 в зоопарк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ьеры с животным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ветеринарного врач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директора зоопар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а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на отдыха для посетителей.</w:t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54:00Z</dcterms:created>
  <dc:creator>Карпова</dc:creator>
  <dc:description/>
  <cp:keywords/>
  <dc:language>en-US</dc:language>
  <cp:lastModifiedBy>Жамбул</cp:lastModifiedBy>
  <cp:lastPrinted>2014-05-06T18:52:00Z</cp:lastPrinted>
  <dcterms:modified xsi:type="dcterms:W3CDTF">2015-10-13T17:42:00Z</dcterms:modified>
  <cp:revision>4</cp:revision>
  <dc:subject/>
  <dc:title>Итоговое задание</dc:title>
</cp:coreProperties>
</file>