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зобразительное искусств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4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Красота родной природы в творчестве русских художник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енний пейзаж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16" w:hanging="1416"/>
        <w:jc w:val="both"/>
        <w:rPr/>
      </w:pPr>
      <w:r>
        <w:rPr>
          <w:sz w:val="28"/>
          <w:szCs w:val="28"/>
        </w:rPr>
        <w:t>Цель урока:  развивать умения проводить словесное и изобразительное описание        осенней природы</w:t>
      </w:r>
    </w:p>
    <w:p>
      <w:pPr>
        <w:pStyle w:val="Normal"/>
        <w:tabs>
          <w:tab w:val="clear" w:pos="708"/>
          <w:tab w:val="left" w:pos="0" w:leader="none"/>
        </w:tabs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>Задачи урока: - ознакомить с творчеством И.И. Левитана, И. И. Бродского,              формировать эстетическое отношение к произведениям искусства;</w:t>
        <w:tab/>
      </w:r>
    </w:p>
    <w:p>
      <w:pPr>
        <w:pStyle w:val="Normal"/>
        <w:tabs>
          <w:tab w:val="clear" w:pos="708"/>
          <w:tab w:val="left" w:pos="0" w:leader="none"/>
        </w:tabs>
        <w:ind w:left="1440" w:firstLine="360"/>
        <w:jc w:val="both"/>
        <w:rPr/>
      </w:pPr>
      <w:r>
        <w:rPr>
          <w:sz w:val="28"/>
          <w:szCs w:val="28"/>
        </w:rPr>
        <w:t>- учить использовать свойства линейной и воздушной перспективы, обучать навыкам передачи настроения через цвет;</w:t>
      </w:r>
    </w:p>
    <w:p>
      <w:pPr>
        <w:pStyle w:val="Normal"/>
        <w:tabs>
          <w:tab w:val="clear" w:pos="708"/>
          <w:tab w:val="left" w:pos="0" w:leader="none"/>
        </w:tabs>
        <w:ind w:left="1416" w:firstLine="24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любовь к малой родине.</w:t>
      </w:r>
    </w:p>
    <w:p>
      <w:pPr>
        <w:pStyle w:val="Normal"/>
        <w:tabs>
          <w:tab w:val="clear" w:pos="708"/>
          <w:tab w:val="left" w:pos="0" w:leader="none"/>
        </w:tabs>
        <w:ind w:left="1416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- художественные принадлежности для рис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-  репродукции картин И.И. Левитана, И.И. Бродск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лассной доски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198755</wp:posOffset>
                </wp:positionV>
                <wp:extent cx="1323975" cy="1543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15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pt;margin-top:15.65pt;width:104.2pt;height:1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5865</wp:posOffset>
                </wp:positionH>
                <wp:positionV relativeFrom="paragraph">
                  <wp:posOffset>198755</wp:posOffset>
                </wp:positionV>
                <wp:extent cx="2524125" cy="1543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5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95pt;margin-top:15.65pt;width:198.7pt;height:1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9990</wp:posOffset>
                </wp:positionH>
                <wp:positionV relativeFrom="paragraph">
                  <wp:posOffset>198755</wp:posOffset>
                </wp:positionV>
                <wp:extent cx="1285875" cy="1543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5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7pt;margin-top:15.65pt;width:101.2pt;height:1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315</wp:posOffset>
                </wp:positionH>
                <wp:positionV relativeFrom="paragraph">
                  <wp:posOffset>46990</wp:posOffset>
                </wp:positionV>
                <wp:extent cx="590550" cy="4667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45pt;margin-top:3.7pt;width:46.4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9565</wp:posOffset>
                </wp:positionH>
                <wp:positionV relativeFrom="paragraph">
                  <wp:posOffset>46990</wp:posOffset>
                </wp:positionV>
                <wp:extent cx="542925" cy="4191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95pt;margin-top:3.7pt;width:42.7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6940</wp:posOffset>
                </wp:positionH>
                <wp:positionV relativeFrom="paragraph">
                  <wp:posOffset>23495</wp:posOffset>
                </wp:positionV>
                <wp:extent cx="657225" cy="8382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2pt;margin-top:1.85pt;width:51.7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</wp:posOffset>
                </wp:positionH>
                <wp:positionV relativeFrom="paragraph">
                  <wp:posOffset>381000</wp:posOffset>
                </wp:positionV>
                <wp:extent cx="828675" cy="4095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2pt;margin-top:30pt;width:65.2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381000</wp:posOffset>
                </wp:positionV>
                <wp:extent cx="828675" cy="4095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7pt;margin-top:30pt;width:65.2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 Проверка готовности к уро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общение темы, задач урока. Словарь термин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ссматривание репродукций картин И. И. Левитана «Золотая осень», И.И. Бродского «Опавшие листья». 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Беседа по репродукции кар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Повторение правил по линейной, воздушной, цветовой перспективам. </w:t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Беседа о строении деревье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ереход к цветовой разработке</w:t>
      </w:r>
    </w:p>
    <w:p>
      <w:pPr>
        <w:pStyle w:val="Normal"/>
        <w:jc w:val="both"/>
        <w:rPr/>
      </w:pPr>
      <w:r>
        <w:rPr>
          <w:sz w:val="28"/>
          <w:szCs w:val="28"/>
        </w:rPr>
        <w:t>1) Бесед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) Уточнение задач данного эта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разец рисования дерева учителем. Приемы работы ки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амостоятельная работа учащихся (Звучит тихая музыка для создания эмоционального настроения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етальная проработк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) Показ слайдов «Трава». Бесед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)  Самостоятельная работа учащихся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Практическая работа учащихся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Физкультминутк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Экспресс – выставка работ учащихся и учите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анализ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Анализ работ учащими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Оценка работ учител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Уборка рабочих м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 Проверка готовности к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какое сейчас время года? (осень)Что же такого отличительного в жто время года? (холодно,листья опадают,листья желтеют,красне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инаем игру «Не повторюсь». Расскажите, какая осень и почему? (Один ученик отвечает, называет имя следующего ученика, садится. Например: шуршащая (листья падают, шуршат, как бы разговариваю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общение темы, задач урока. Словарь терм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сейчас сделали словесное описание осени. Рисуя сегодня осенний пейзаж, мы будем учиться создавать образ осенней природы, передавать настроение, свое отношение к увиденному с помощью красок,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записаны терм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йз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ози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ая пейзажная живопись</w:t>
      </w:r>
    </w:p>
    <w:p>
      <w:pPr>
        <w:pStyle w:val="Normal"/>
        <w:rPr/>
      </w:pPr>
      <w:r>
        <w:rPr>
          <w:sz w:val="28"/>
          <w:szCs w:val="28"/>
        </w:rPr>
        <w:t xml:space="preserve">- Что означают эти слова-термин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йзаж - жанр изобразительного искусства. Рисунок, картина, на которых изображена при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озиция – сочинение, взаимосвязь элементов произведения, переходящая в какую – либо идею, сю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ая пейзажная живопись - произведения русских художников-живописц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бъединяет эти терм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удожники – живописцы, рисуя пейзажи, работают над композицией, создают образ своего произведения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ссматривание репродукций картин И. И. Левитана «Золотая осень», И.И. Бродского «Опавшие листья». Беседа.</w:t>
      </w:r>
    </w:p>
    <w:p>
      <w:pPr>
        <w:pStyle w:val="Normal"/>
        <w:rPr/>
      </w:pPr>
      <w:r>
        <w:rPr>
          <w:sz w:val="28"/>
          <w:szCs w:val="28"/>
        </w:rPr>
        <w:t>1) Беседа по репродукции картин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русской пейзажной живописи есть произведения, значения которых в истории нашей культуры необычайно велико. (картин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аак Ильич Левитан «Золотая осень», Исаак И. Бродский «Опавшие листья». (Читаю: …В рощах желтый листоп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Листья около березы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олотым ковром лежат…»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.Голо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х и шум осе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йзажи Левитана чаще, чем произведения других художников, назывались пейзажами на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настроение навевают эти пейза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достное, как будто парад красок ид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отметили для себя, рассмотрев эти пейзажи?</w:t>
      </w:r>
    </w:p>
    <w:p>
      <w:pPr>
        <w:pStyle w:val="Normal"/>
        <w:rPr/>
      </w:pPr>
      <w:r>
        <w:rPr>
          <w:sz w:val="28"/>
          <w:szCs w:val="28"/>
        </w:rPr>
        <w:t>( - Наверное, художники любили ос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не кажется, что я брожу среди этих берез и слышу, как падают лист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тер, листья, как хозяева, гуляют  на даче и др.)</w:t>
      </w:r>
    </w:p>
    <w:p>
      <w:pPr>
        <w:pStyle w:val="Normal"/>
        <w:rPr/>
      </w:pPr>
      <w:r>
        <w:rPr>
          <w:sz w:val="28"/>
          <w:szCs w:val="28"/>
        </w:rPr>
        <w:t xml:space="preserve">2) Повторение правил по линейной, воздушной, цветовой перспективам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я нашего задания важно уметь использовать знания по линейной, воздушной, цветовой перспекти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напомнит эти правила? (Ученики объясняют, опираясь на репродукции карт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ейная перспектива: чем предметы дальше, тем они изображаются мен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ушная перспектива: на переднем плане четко просматриваются все элементы предмета. На дальнем плане детали не просматр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овая перспектива: на переднем плане цвета яркие, насыщенные, чем дальше от нас, тем они тускне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седа о строении дерев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роль в пейзажах играют образы деревьев? Много ли деревьев  на улице?</w:t>
      </w:r>
    </w:p>
    <w:p>
      <w:pPr>
        <w:pStyle w:val="Normal"/>
        <w:jc w:val="both"/>
        <w:rPr/>
      </w:pPr>
      <w:r>
        <w:rPr>
          <w:sz w:val="28"/>
          <w:szCs w:val="28"/>
        </w:rPr>
        <w:t>(Одну из главных. В окружающей природе большое разнообразие деревьев, художники на картинах рисуют деревь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различного в строении дерева и кустарн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 дерева четко просматривается ствол, у кустарников несколько побегов с веткам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у дерева выше: крона, верхние ветви или макушка ствола? (Крона и ветв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ратите на особенности форм частей дерева.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каз слайдов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ереза - ветви певучие, нежные, нужно рисовать плавными тонкими ли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уб – ветви мощные, загадочные, будем рисовать толстыми линиями, начиная от ствола;</w:t>
      </w:r>
    </w:p>
    <w:p>
      <w:pPr>
        <w:pStyle w:val="Normal"/>
        <w:jc w:val="both"/>
        <w:rPr/>
      </w:pPr>
      <w:r>
        <w:rPr>
          <w:sz w:val="28"/>
          <w:szCs w:val="28"/>
        </w:rPr>
        <w:t>- рябина – ветка величественная, пышная, много мелких веточек и др.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ереход к цветовой разработк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е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еще раз всмотримся в пейзаж Левита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енняя пылающая листва на фоне холодного голубого неб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авните желтый цвет переднего, среднего и дальнего пла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На переднем плане - сочная, яркая желтиз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реднем – как грязно-желта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альнем – как желтая дымк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авните цвета на другом пейзаже (больше красного, коричневого цв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точнение задачи данного этап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ая задача при выполнении ваших рисунков -  передача различных состояний природ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чего это зависит? (от времени суток, условий погоды, освещения…)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.  Сравнение цвета на фотографиях нашей местно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бавляя черную, серую, белую краски, вы сможете создать более гармоничное сочетание красок. Как получать дополнительные цвета вы знаете, во время работы обращайтесь к таб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разец рисования дерева учителем. Приемы работы кисть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жим кисточки ослабевает к макушке ствола, тонкие ветки рисуем концом кисточки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амостоятельная работа учащихся. (Звучит тихая музыка для создания эмоционального настроения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етальная проработк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)Показ слайдов «Трав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ава не может быть такого же желтого или зеленого цвета, как листья на деревь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лнечную погоду опавшие листья яркие, в холодную, дождливую – сырые, темные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)  Самостоятельная работа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помните наши экскурсии, какой цвет ствола у березки, дуба и других деревьев на солнце, в т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ьте, ствол дерева объемный? Приглушите теневую сторо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VI. </w:t>
      </w:r>
      <w:r>
        <w:rPr>
          <w:b/>
          <w:sz w:val="28"/>
          <w:szCs w:val="28"/>
        </w:rPr>
        <w:t>Практическая работа учащих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А теперь, мои юные художники, за работу..</w:t>
      </w:r>
    </w:p>
    <w:p>
      <w:pPr>
        <w:pStyle w:val="Normal"/>
        <w:jc w:val="both"/>
        <w:rPr/>
      </w:pPr>
      <w:r>
        <w:rPr>
          <w:sz w:val="28"/>
          <w:szCs w:val="28"/>
        </w:rPr>
        <w:t>(Учитель подходит к учащимся, дает рекоменд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Физкультминутк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Экспресс – выставка работ учащихся и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желает показать свой пейзаж на выстав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образ осени вы создали? Какое настроение вы хотели показать красками? (Дети по – очереди вывешивают свои рисунки, коротко рассказыв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стают, рассматривают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ьи рисунки особенно выразительно передают художественный образ осен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Оценка работ учите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 с задачей урока вы справились. Кто оставил рисунки для доработки, можете работать самостоятельно или приходите на изостудию. После завершения работы я поставлю вам оценки. За рисунки на выставке ставлю оценку «5».  Спасибо ребятам за выставку (звучат аплодисмен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айтесь видеть в окружающей нас природе удивительную красоту, и вы добрее станете к ней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Уборка рабочих мест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1:50:00Z</dcterms:created>
  <dc:creator>Zavuch_n</dc:creator>
  <dc:description/>
  <cp:keywords/>
  <dc:language>en-US</dc:language>
  <cp:lastModifiedBy>User</cp:lastModifiedBy>
  <cp:lastPrinted>2012-09-27T16:12:00Z</cp:lastPrinted>
  <dcterms:modified xsi:type="dcterms:W3CDTF">2012-09-27T12:27:00Z</dcterms:modified>
  <cp:revision>23</cp:revision>
  <dc:subject/>
  <dc:title>Изобразительное искусство</dc:title>
</cp:coreProperties>
</file>