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ен 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әйрәме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для старших дошкольников в рамках недели национального искусства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втор: Давлетшина Снежана Александров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МБДОУ № 7 «Чебурашка»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 Зеленодольск, РТ</w:t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и задачи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- Знакомить детей с календарными народными праздникам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раздничную культуру, вызывать у детей эмоционально- положительное отношение к праздникам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интерес  детей к традициям и обычаям татарского народа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у детей  стремление  к активному  участию в праздниках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, умение общаться со своими сверстникам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- Способствовать развитию физических качеств у детей: ловкость, сила, быстрота; удовлетворять потребность детей в подвижной игр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варительная работа.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а с детьми о традициях и обычаях  татарского народа, празднике берёзы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, особенностях его проведения.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атривание картин с изображением берёзы, наблюдение в живой природе. Рассматривание иллюстраций с изображением образцов художественно – прикладного творчества мастеров Татарстана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народным инструментом курай, с гончарным ремеслом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Разучивание песен, стихов, танце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вижных игр. Слушание народной музыки, голосов живой природы. Беседа об охране окружающей среды. Изготовление поделок. Оформление участк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песни «Ак каен» муз. М.Валиева, сл.З. Яр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i/>
          <w:sz w:val="28"/>
          <w:szCs w:val="28"/>
        </w:rPr>
        <w:t>к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взявшись за руки, входят на участок, заводят хоровод вокруг берёз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пришли к берёзке белостволь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её полюбовать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сни петь и веселить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нам на месте не сидит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Как будто в свадебном наряд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ка белая сто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ветер нежно кудри глади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ки солнце золоти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Под нею раннею весно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ата водят хоров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красавицей лесно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ёт недаром наш наро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В ней столько нежности и свет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тут не сказать, друзь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меня берёзка – эт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родной и песнь мо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Ак каен» муз. М.Валиева, сл.З. Яр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i/>
          <w:sz w:val="28"/>
          <w:szCs w:val="28"/>
        </w:rPr>
        <w:t>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флаклары яшел ак каенныӊ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т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й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н кебек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р ягы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й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н-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й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н уйный яшь балалар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р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п тор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р к</w:t>
      </w:r>
      <w:r>
        <w:rPr>
          <w:sz w:val="28"/>
          <w:szCs w:val="28"/>
        </w:rPr>
        <w:t>ө</w:t>
      </w:r>
      <w:r>
        <w:rPr>
          <w:rFonts w:cs="Times New Roman" w:ascii="Times New Roman" w:hAnsi="Times New Roman"/>
          <w:sz w:val="28"/>
          <w:szCs w:val="28"/>
        </w:rPr>
        <w:t>н тау яг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Яшь балалар, биг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к матур кызла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к каенны с</w:t>
      </w:r>
      <w:r>
        <w:rPr>
          <w:sz w:val="28"/>
          <w:szCs w:val="28"/>
        </w:rPr>
        <w:t>ө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</w:rPr>
        <w:t>п мактыйла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Яз башинда алар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р ел сае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к каенда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м ясыйла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-ак каен, инде бик карт каен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ул язлар кил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Яшел яфрак яр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р ел саен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яш жылы нурлар сип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ребёнок читает отрывок из 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ихотворения «Моя берёзка» Р.Валеева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берёзка около сада!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неё прохожу каждый день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й улыбаюсь как старой знакомой,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тупая лёгкую тень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я, светлая, тонкая, гибкая,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о дня хорошеет она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 даже – встречает с улыбкой,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улыбка другим не видн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«Голос соловья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ти, вы слышите, в роще берёзовой сандугач поё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андугач, сандугач, к нам лети скор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есню сандугач, спой веселей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ит ребёнок в костюме соловья. Становится у берёзы, читает стихотворение «Сандугач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ел агачта сайрап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н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н кичерд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алтын читл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к гомер ити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ел агач ботаг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т сайрарг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ын читлек эчен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 зур кайгы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ел агач ботаг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мер ит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лтын читлек эч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р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лем көт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ел сахрада, елап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алакаем кө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уганкайлары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ӊа 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дуг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есез, балалар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есез, сандугач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дугач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летел к вам из далёких тёплых стран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птиц в пути я повстреча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наете ли вы моих друзей – перелётных птиц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называют перелётных птиц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тицы, птицы, прилетайте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бятами в игру поиграйт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несколько детей в масках птиц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хороводная игра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Ө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 кош» (Летели, летели…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дут по кругу, дети-птицы «летают» в кругу. Все произносят текст и выполняют движения по тексту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Өч кечкенә кош утыра куакта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се очты-очты еракка…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ты еракка, уз </w:t>
      </w:r>
      <w:r>
        <w:rPr>
          <w:sz w:val="28"/>
          <w:szCs w:val="28"/>
        </w:rPr>
        <w:t>ө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сына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к ике кош кына калды куакт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е нәни кош утыра куакта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се очты-очты еракка…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ты еракка, уз </w:t>
      </w:r>
      <w:r>
        <w:rPr>
          <w:sz w:val="28"/>
          <w:szCs w:val="28"/>
        </w:rPr>
        <w:t>ө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сына,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 генә кош калды инде куакт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 кечкенә кош утыра куакта,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ә инде ул да очты еракка…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ты еракка, уз </w:t>
      </w:r>
      <w:r>
        <w:rPr>
          <w:sz w:val="28"/>
          <w:szCs w:val="28"/>
        </w:rPr>
        <w:t>ө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сына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мады бер кош та инде уакт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йдәгез, без дә барыбыз бергә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ыйк кошлар күк, очыйк еракка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Әйдәгез, әйдә, барыбыз бергә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ыйк кошлар күк. </w:t>
      </w:r>
      <w:r>
        <w:rPr>
          <w:rFonts w:cs="Times New Roman" w:ascii="Times New Roman" w:hAnsi="Times New Roman"/>
          <w:sz w:val="28"/>
          <w:szCs w:val="28"/>
        </w:rPr>
        <w:t>Җылы якларга-а-а-а-а!.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«летают» и садятся на стульчик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«Мелодия на курае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мальчик – пастушок, имитирует игру на кура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стушок читает отрывок из стихотворения «Волшебный курай», Р.Миннуллин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чудесных мелодий известн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овой дудочке – кураю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дивных старинных песен, сколько напевов родимого края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ть на курае как будто не трудно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й себе, дырочки закрывая…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музыки чудесной не будет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учки не хватает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есез, балалар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есез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ходи, Пастушок, побудь с ребятами дружок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стушок присоединяется к участникам праздник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татарская народная мелодия в обработке М.Зайнуллино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ходит Бабай с корзиной, садится на пенёк около берёзки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есез, балалар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месез, бабай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лю я возле берёзки посидет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ие птиц послушать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расоту её полюбоватьс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расавица кудряв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всегда стройная и нарядна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есть такой обычай – украшать берёзу разноцветными ленточками  и говорить добрые слова берёзке и друг другу. Давайте украсим нашу берёзк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берут из корзинки разноцветные ленточки, вешают на берёзу со словам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нә сиӊа каен ак тас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лык сафлык билге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нә сиӊа каен яшел тас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ел яфрак төсе 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нә сиӊа каен зәӊгәр тас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әӊгәр күкләр төсе б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Менә сиӊа каен сары тас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ы яфрак төсе б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Менә сиӊа каен кызыл тас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злар кызлар кызыл я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й:</w:t>
      </w:r>
      <w:r>
        <w:rPr>
          <w:rFonts w:cs="Times New Roman" w:ascii="Times New Roman" w:hAnsi="Times New Roman"/>
          <w:sz w:val="28"/>
          <w:szCs w:val="28"/>
        </w:rPr>
        <w:t xml:space="preserve"> А сейчас я вам сказку расскажу. Сидите тихо и слушайте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абай рассказывает татарскую народную сказку «О кривой берёзе»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в давние времена очень сметливый бедный человек. В тех же местах жил богатый человек, который очень любил хвастаться и считал себя большим умником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ня не обманет ни один хитрец! – любил повторять хвастун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шёл он по дороге и увидел издалека сметливого бедняка, который стоял и, прислонясь к кривой берёзе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шёл хвастун к нему и сказал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бя, дружок, считают ловким и сметливым. А ну-ка, попробуй перехитрить меня!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 сметливый ответил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бы и не попробовать! Я перехитрил бы тебя, да, к сожалению, нет при мне мешка с хитростями. Дома он у меня остался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и принеси свой мешок, а я подожду тебя здесь, - сказал хвастливый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бы охотно пошёл, да не могу, - сказал сметливый. – Видишь, как берёза покривилась? Стоит мне отойти – она и повалится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ышал хвастун эти отговорки, рассердился и крикнул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пай и неси скорее свои хитрости! До твоего прихода я сам буду подпирать берёзу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ёл сметливый, да так и не вернулся. А хвастун до этого дня, говорят, стоит и кривую берёзу подпирает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за сказку, бабай. А что ты ещё в корзинке принёс?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здесь горшочек с молоком. (Достаёт глиняный горшок)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шочке оно вкуснее и студёнее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ай, бабай, продай горшок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й:</w:t>
      </w:r>
      <w:r>
        <w:rPr>
          <w:rFonts w:cs="Times New Roman" w:ascii="Times New Roman" w:hAnsi="Times New Roman"/>
          <w:sz w:val="28"/>
          <w:szCs w:val="28"/>
        </w:rPr>
        <w:t xml:space="preserve"> Покуп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олько дать тебе рубле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й:</w:t>
      </w:r>
      <w:r>
        <w:rPr>
          <w:rFonts w:cs="Times New Roman" w:ascii="Times New Roman" w:hAnsi="Times New Roman"/>
          <w:sz w:val="28"/>
          <w:szCs w:val="28"/>
        </w:rPr>
        <w:t xml:space="preserve"> Три отда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Чулмак уены» (Продаём горшки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елятся на две группы. Дети – горшки, встав на колени или усевшись на корточки, образуют круг. За каждым горшком стоит игрок – хозяин горшка, руки у него за спиной. Водящий стоит за круг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подходит к одному из хозяев горшка и начинает разгово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дружок, продай горшок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дать тебе рубле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отд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три раза (или столько, за сколько согласится продать горшок его хозяин, но не более трёх рублей) касается рукой хозяина горшка, и они начинают бег по кругу навстречу друг другу (круг обегают три раза). Кто быстрее добежит до свободного места в кругу, тот занимает это место, а отставший становится водящ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 Бегать разрешается только по кругу, не пересекая его. Бегущие не имеют права задевать других игроков. Водящий начинает бег в любом направлении. Если он начал бег влево, запятнанный должен бежать вправо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й достаёт из корзины платоч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й:</w:t>
      </w:r>
      <w:r>
        <w:rPr>
          <w:rFonts w:cs="Times New Roman" w:ascii="Times New Roman" w:hAnsi="Times New Roman"/>
          <w:sz w:val="28"/>
          <w:szCs w:val="28"/>
        </w:rPr>
        <w:t xml:space="preserve"> Есть ещё игра для ва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точком поиграем сейча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ся подвижная игра «Яше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әм яулык» (Спрячу платочек). Дети выполняют движения по тексту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ьч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ок спрячу под берёзу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икто не отыскал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у я отдам платочек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икто не увида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с ветром придёт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с ветром уйдёт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, что в руке у мен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станется у теб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платок я отдаю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ебя здоровья жд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латочек не держи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еня скорей лов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бегала раз и два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– поймаю я тебя! (Мальчик догоняет девочку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мәт, бабай, повеселил ты ребя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прощаемся с бабаем по-татарски: сау бул, бабай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аба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у булыгыз, балалар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, пары, в круг вставайте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ёлый танец начинайте!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льчики приглашают девочек на танец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олняется «Парный танец». </w:t>
      </w:r>
      <w:r>
        <w:rPr>
          <w:rFonts w:cs="Times New Roman" w:ascii="Times New Roman" w:hAnsi="Times New Roman"/>
          <w:i/>
          <w:sz w:val="28"/>
          <w:szCs w:val="28"/>
        </w:rPr>
        <w:t>Татарская народная мелодия, обработка Ю.Виноград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вокруг берёз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ая,  милая березка! Поздравляем тебя с твоим праздником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ем, чтобы ты жила на земле долго – долго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зка, мы обязательно будем тебя береч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ем, чтобы ты оставалась всегда такой же красиво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в праздник мы приготовили для вас угощение. Ведущий достаёт угощение для детей из берёзового сундуч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Спасибо, берёзка, рәхмәт! До свидания, берёзка, сау булыгыз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уходят в группу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4:00Z</dcterms:created>
  <dc:creator>user</dc:creator>
  <dc:description/>
  <dc:language>en-US</dc:language>
  <cp:lastModifiedBy>user</cp:lastModifiedBy>
  <dcterms:modified xsi:type="dcterms:W3CDTF">2015-10-13T12:50:00Z</dcterms:modified>
  <cp:revision>2</cp:revision>
  <dc:subject/>
  <dc:title/>
</cp:coreProperties>
</file>