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перспективный план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 логопедической подготовительной к школе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ры: Нилова Н.М., учитель-логоп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Кузина С.Б., учитель-логоп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Старикова Е.К., учитель-логоп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Метелина С.В., учитель-логопед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перспективный план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 логопедической подготовительной к школе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62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02"/>
        <w:gridCol w:w="2719"/>
        <w:gridCol w:w="1843"/>
        <w:gridCol w:w="2126"/>
        <w:gridCol w:w="3969"/>
        <w:gridCol w:w="3119"/>
      </w:tblGrid>
      <w:tr>
        <w:trPr>
          <w:trHeight w:val="8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учению грамо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е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3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предметным картинк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есь день идет дождь» Сычева Г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родственных слов. 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ЗА, ИЗ,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предметным картинк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 лес за грибами» Сы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Е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3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с существительными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предметным картинк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Осень» Сычева Г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.А.)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. мн. ч. существи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предметным картинк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 саду» Сычева Г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рестьянина осен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в. п. ед. ч. существительных.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</w:rPr>
              <w:t>Согласование сущ. с числительными 1, 2, 5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rFonts w:eastAsia="Calibri;Arial"/>
                <w:b w:val="false"/>
                <w:bCs w:val="false"/>
                <w:sz w:val="24"/>
              </w:rPr>
              <w:t>Антонимы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предметным картинк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Скоро осень» Сычева Г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лаголов от междомет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 – пищ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предметным картинк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Золотая осень» Сычева Г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, головные у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й, моя, мо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 с суффиксом –ин-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шина ша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тельный рассказ по сюжетной картинк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Осень» Агранович З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, ИЗ – ПОД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 (Ударение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кворцы прилетели» (Ильякова Н.Е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с суффиксами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щ-, -ище-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. мн. ч. существи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Петя и волк» 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 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 в роде, падеж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дной грамматической категории в другую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й – лает, лаю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ик-, -ищ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Клубок» Нищева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– 2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я со значением противопоставления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юз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Находка» Нищева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, ОНА, ОНО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Как помочь птицам зимой?» Ильякова Н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тяжательные прилагательны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отребление Р. п. ед. ч. существительных без предло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нет (кого?)…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День рождения цыпленка» Ильякова Н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образование сложных слов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. п. ед. ч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Клюшка нужна (кому?)…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Зима» Агранович З.Е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, ЗА,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уществительных с числительны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2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Незнайкин подарок» 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0, 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реч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ева, справа, право, л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южетной карти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Северный олень» Ушакова О.С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 от числительного и существительного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. п. с предлог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,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южетной карти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Мы играем в кубики.  Строим дом» Ушакова О.С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– ЗА, ИЗ –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Про девочку Машу и куклу Наташу» №15 Ткаченко Т.А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уществительных с числительны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2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очные глаго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предм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о дворе» Сычева Г.Е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ого от существи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ахар - сахарница)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. ед. ч. существи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сказ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. Чуковского «Федорино го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драматизац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ед. ч. и мн. ч. настоящего и прошедшего времени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суффиксами 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-, -чик-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Санитарная собака» Каше Г.А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.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уществительных с числительны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2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с уменьшительно-ласкательным значе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Страшный зверь» Ткаченко Т.А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ложных существи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амосва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очные глагол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дъехал, съехал…)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о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Новая машина» Нищева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. Сем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логико-грамматических конструкций (Повар варит суп. Суп варит повар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Южный ветер» Сычева Г.Е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нику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слов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Лев и мяч» Нищева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З – 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З - 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однородными член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олшебное семечко» Нищева Н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 – 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 - 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очные глаго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Штанишки для мишки?» Нищева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прилагательные. Согласование существительных с числительны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 2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с суффиксами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щ-, -ище-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оришка» Нищева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 (мнемотаблицы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распространенное предложение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Надежный помощник» Ткаченко Т.А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Насеко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ые с суффиксами  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щ-, -ище-, -ища-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сказу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Подарок» Нищева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(9 м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 - 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 - 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суффиксами 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-, -чик-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Весеннее солнышко» Сычева Г.Е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– 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 – Ч – Сь - 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 – Ч – Сь - 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степень прилагательных.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уществительных ж. р. от существительных м. 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серии сюжетных карти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«Сказка про львенка» Нищева Н.В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плану - схе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ченко Т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2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2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96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2:51:00Z</dcterms:created>
  <dc:creator>лена</dc:creator>
  <dc:description/>
  <dc:language>en-US</dc:language>
  <cp:lastModifiedBy>лена</cp:lastModifiedBy>
  <cp:lastPrinted>2014-09-20T15:54:00Z</cp:lastPrinted>
  <dcterms:modified xsi:type="dcterms:W3CDTF">2015-10-13T15:39:00Z</dcterms:modified>
  <cp:revision>3</cp:revision>
  <dc:subject/>
  <dc:title>Календарный план работы в логопедической подготовительной к школе группе №11</dc:title>
</cp:coreProperties>
</file>