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Классный час</w:t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Калейдоскоп Мира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1 класса.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Тема:</w:t>
      </w:r>
      <w:r>
        <w:rPr>
          <w:sz w:val="28"/>
          <w:szCs w:val="28"/>
        </w:rPr>
        <w:t xml:space="preserve"> Калейдоскоп ми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Цель:</w:t>
      </w:r>
      <w:r>
        <w:rPr>
          <w:sz w:val="28"/>
          <w:szCs w:val="28"/>
        </w:rPr>
        <w:t xml:space="preserve"> воспитание гражданина-патриота нашей Роди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воспитывать у детей чувство любви к Родине, ценность добра, общения; формировать понятие о мире; показать значимость дня Знаний, мира на Земл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Формирование УУД (универсальных учебных действий)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</w:rPr>
        <w:t xml:space="preserve">Личностные </w:t>
      </w:r>
      <w:r>
        <w:rPr>
          <w:sz w:val="28"/>
          <w:szCs w:val="28"/>
        </w:rPr>
        <w:t>– положительное отношение к школе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- соблюдение традиций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- стремление жить в гармонии с одноклассниками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- представление о ценностях жизни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 xml:space="preserve">Регулятивные </w:t>
      </w:r>
      <w:r>
        <w:rPr>
          <w:sz w:val="28"/>
          <w:szCs w:val="28"/>
        </w:rPr>
        <w:t>– жизненный оптимизм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- развивать умение разрешать внутренние разногласия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- учиться высказывать предположение (версию)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- вырабатывать критерии оценки и определять степень успешности своей работы и работы других в соответствии с этими критериями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Коммуникативные</w:t>
      </w:r>
      <w:r>
        <w:rPr>
          <w:sz w:val="28"/>
          <w:szCs w:val="28"/>
        </w:rPr>
        <w:t xml:space="preserve"> – представление о том, что важно понимать друг друга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- уметь договариваться и разрешать конфликты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- уметь работать в парах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4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 xml:space="preserve">Познавательные </w:t>
      </w:r>
      <w:r>
        <w:rPr>
          <w:sz w:val="28"/>
          <w:szCs w:val="28"/>
        </w:rPr>
        <w:t>– получать информацию о жизни людей в настоящее время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- делать выводы в результате совместной работы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наглядность ко Дню Знаний, калейдоскоп, глобус, иллюстрации о мире, бумажные голуби, модель ракеты, отросток любого комнатного цветка, альбомный лист, цветные карандаши, ИКТ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Форма проведения:</w:t>
      </w:r>
      <w:r>
        <w:rPr>
          <w:sz w:val="28"/>
          <w:szCs w:val="28"/>
        </w:rPr>
        <w:t xml:space="preserve"> заочный полет на поляны «калейдоскопа Мира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руктура классного часа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саживание детей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общение темы, цели, задач –ИКТ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тешествие на ракете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земление ракеты на трех полянах «Калейдоскопа Мира»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Поляна «Праздничная»</w:t>
      </w:r>
      <w:r>
        <w:rPr>
          <w:sz w:val="28"/>
          <w:szCs w:val="28"/>
        </w:rPr>
        <w:t xml:space="preserve"> - ИКТ.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здравление с днем Знаний , Мира и Добра.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ихи о школе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Поляна «Историческая справка»</w:t>
      </w:r>
      <w:r>
        <w:rPr>
          <w:sz w:val="28"/>
          <w:szCs w:val="28"/>
        </w:rPr>
        <w:t xml:space="preserve"> - ИКТ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«Мирная поляна».</w:t>
      </w:r>
      <w:r>
        <w:rPr>
          <w:sz w:val="28"/>
          <w:szCs w:val="28"/>
        </w:rPr>
        <w:t xml:space="preserve"> ИКТ.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блемная ситуация.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ихотворение о доброте.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адка цветка Знаний, Мира и Добра.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учивание девиза учебного дня.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ализ стихов о мире.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олубь мира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звращение из полета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ведение итогов. ИКТ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Работа в парах. Рисунок «Миру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>мир»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ставка рисунков. Самооценка. Взаимооценка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флекс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од классного часа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саживание детей на свои рабочие места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Сообщение темы, цели, задач - Сегодня мы проведем ваш первый в жизни классный час, тема которого – «Калейдоскоп Мира». ИКТ. Будьте внимательны, т.к. в конце классного часа вы должны ответить на такие вопросы:</w:t>
      </w:r>
    </w:p>
    <w:p>
      <w:pPr>
        <w:pStyle w:val="Normal"/>
        <w:ind w:left="1416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то вы узнали?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то вы поняли? – ИКТ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- Отправимся в путешествие на ракете. (Дети вместе с учителем повторяют слова и движения рук). Игра «Ракет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Учитель – К запуску ракеты приготовиться!</w:t>
      </w:r>
    </w:p>
    <w:p>
      <w:pPr>
        <w:pStyle w:val="Normal"/>
        <w:jc w:val="both"/>
        <w:rPr/>
      </w:pPr>
      <w:r>
        <w:rPr>
          <w:sz w:val="28"/>
          <w:szCs w:val="28"/>
        </w:rPr>
        <w:t>Дети – Есть приготовиться! (хором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тель – Включить контакты!</w:t>
      </w:r>
    </w:p>
    <w:p>
      <w:pPr>
        <w:pStyle w:val="Normal"/>
        <w:jc w:val="both"/>
        <w:rPr/>
      </w:pPr>
      <w:r>
        <w:rPr>
          <w:sz w:val="28"/>
          <w:szCs w:val="28"/>
        </w:rPr>
        <w:t>Дети – Есть включить контакты! (хором). (Дети кончиками указательных пальцев рук касаются краешка парт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тель – Завести моторы!</w:t>
      </w:r>
    </w:p>
    <w:p>
      <w:pPr>
        <w:pStyle w:val="Normal"/>
        <w:jc w:val="both"/>
        <w:rPr/>
      </w:pPr>
      <w:r>
        <w:rPr>
          <w:sz w:val="28"/>
          <w:szCs w:val="28"/>
        </w:rPr>
        <w:t>Дети – Есть завести моторы! (хором). (Дети кончиками средних пальцев  рук касаются губ и издают звуки – б-р-р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тель – 5, 4, 3, 2, 1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– Пуск! (хором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риземление ракеты на полянках «Калейдоскопа Мир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 меня в руках незатейливая, но любимая вами игрушка – калейдоскоп. Поднимите руку, кто действительно любит эту игрушку и скажет - почему вы ее любит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ы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ак же, как в этом калейдоскопе вы наблюдаете смену замечательных цветовых красок и разнообразных форм, вы будете наблюдать в жизни значимые для вас события. Одно из таких событий – сегодняшний д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 так: поляна «Праздничная». ИКТ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чему она так называется?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Ответы дет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1. Вывод:  - Вот он и наступил – наш с вами праздник  -1 Сентября. Я поздравляю вас с Днем Знаний, мира и Доб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Это праздник 44 миллионов российских ребят, громадной армии педагогов, праздник всей нашей стра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 что ждет от вас, нынешних мальчишек и девчонок, наша стран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ы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вод: Надо, чтобы из школьных дверей шагнули в гущу жизни юноши и девушки, обладающие активной жизненной позицией, убежденные, верные граждане своей Родины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А кто знает стихи о школе? Прочитайте их выразительно и скажите – чему они нас учат?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апример: Звенит колокольчик-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сентябрь у двере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Любимая школа,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стречай нас скорей!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Мы будем учиться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и будем дружить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А вырастем-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Родине станем служит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ступление и ответы детей на поставленный вопро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яна «Исторической справк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настоящее время в мире не все спокойно. Не все дети учатся. (Показ на глобусе стран, где идет война, где дети не учат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КТ – На земном шаре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коло 200 государтсв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коло 3 тысяч национальностей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700 млн.человек живут в нужде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500 млн. человек страдают от голода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814 млн. человек взрослых неграмотно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200 млн.детей не пошли в школу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ОН – 185 государств –(24.10.1945 г.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«Террор» - ужас (латинский язы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о всеми своими законами, каждой минутой своей жизни наш народ утверждает мир на Земле… Давайте хором назовем это слово, которое несет людям планеты счаст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– Мир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ейчас мы находимся на «Мирной» поляне. (ИКТ).</w:t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 от кого зависит мир на плане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– От люде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т каких люде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ы дете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Живут на Земле люди. Разные. Смелые и трусы. Добрые и жадные. Злые и равнодушные. Любознательные и внимательные. Одни настроены воинственно, другие миролюбивые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В каком случае люди будут мирно сосуществов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ы детей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ем больше будет на Земле людей, умеющих разрешать конфликты, умеющих договариваться, тем больше будет мира на планете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7.2 - Послушайте стихотворение о доброте, которое расскажет Аня и ответьте на вопрос -  Что нужно делать людям, чтобы не было войны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>В каждом доме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>В сердце каждом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>Чтобы доброта была.</w:t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  <w:t>Всем прощать обиды – важно,</w:t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  <w:t>Никому война не нужна.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Ответы дете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7.3. – Ребята, посмотрите на этот отросток от комнатного цветка -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будет наш с вами цветок, который мы сейчас с вами посадим на нашем самом первом уроке – классном часе – уроке Мира, Знаний и Добра. Будете расти вы, будет расти Ваша Доброта, Знания, Мир и будет расти этот цветок. (Посадка комнатного цветка).</w:t>
      </w:r>
    </w:p>
    <w:p>
      <w:pPr>
        <w:pStyle w:val="Normal"/>
        <w:rPr/>
      </w:pPr>
      <w:r>
        <w:rPr>
          <w:sz w:val="28"/>
          <w:szCs w:val="28"/>
        </w:rPr>
        <w:tab/>
        <w:t>- На последнем уроке в 11 классе вы увидите, какими вы стали и как вырос ваш цветок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7.4. – Давайте разучим девиз каждого учебного дня. С девиза мы будем начинать первый урок – «Пусть миру будет хорошо, пусть миру будет мир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Объяснение и заучивание этих строчек)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7.5. - А сейчас, дети, каждый из вас расскажет стихотворную строчку о мире и мы сделаем вывод о том, кому нужен мир на Земле и для чего?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(Дети выходят к доске с бумажными голубями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ab/>
        <w:t>Кремлевских звезд мы видим свет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ab/>
        <w:tab/>
        <w:t>И звон курантов слышим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ab/>
        <w:tab/>
        <w:t>«Нам нужен мир» -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ab/>
        <w:tab/>
        <w:t>Мы с малых лет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ab/>
        <w:tab/>
        <w:t>В тетрадях школьных пишем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ab/>
        <w:tab/>
        <w:t>Пусть будет мир</w:t>
      </w:r>
    </w:p>
    <w:p>
      <w:pPr>
        <w:pStyle w:val="Normal"/>
        <w:ind w:left="1068" w:firstLine="348"/>
        <w:rPr>
          <w:sz w:val="28"/>
          <w:szCs w:val="28"/>
        </w:rPr>
      </w:pPr>
      <w:r>
        <w:rPr>
          <w:sz w:val="28"/>
          <w:szCs w:val="28"/>
        </w:rPr>
        <w:t>На всей Земле.</w:t>
      </w:r>
    </w:p>
    <w:p>
      <w:pPr>
        <w:pStyle w:val="Normal"/>
        <w:ind w:left="720" w:firstLine="696"/>
        <w:rPr>
          <w:sz w:val="28"/>
          <w:szCs w:val="28"/>
        </w:rPr>
      </w:pPr>
      <w:r>
        <w:rPr>
          <w:sz w:val="28"/>
          <w:szCs w:val="28"/>
        </w:rPr>
        <w:t>Дома встают высокие.</w:t>
      </w:r>
    </w:p>
    <w:p>
      <w:pPr>
        <w:pStyle w:val="Normal"/>
        <w:ind w:left="720" w:firstLine="696"/>
        <w:rPr>
          <w:sz w:val="28"/>
          <w:szCs w:val="28"/>
        </w:rPr>
      </w:pPr>
      <w:r>
        <w:rPr>
          <w:sz w:val="28"/>
          <w:szCs w:val="28"/>
        </w:rPr>
        <w:t>Пусть будет новый сад в селе</w:t>
      </w:r>
    </w:p>
    <w:p>
      <w:pPr>
        <w:pStyle w:val="Normal"/>
        <w:ind w:left="1068" w:firstLine="348"/>
        <w:rPr>
          <w:sz w:val="28"/>
          <w:szCs w:val="28"/>
        </w:rPr>
      </w:pPr>
      <w:r>
        <w:rPr>
          <w:sz w:val="28"/>
          <w:szCs w:val="28"/>
        </w:rPr>
        <w:t>И улицы широкие!</w:t>
      </w:r>
    </w:p>
    <w:p>
      <w:pPr>
        <w:pStyle w:val="Normal"/>
        <w:ind w:left="720" w:firstLine="696"/>
        <w:rPr>
          <w:sz w:val="28"/>
          <w:szCs w:val="28"/>
        </w:rPr>
      </w:pPr>
      <w:r>
        <w:rPr>
          <w:sz w:val="28"/>
          <w:szCs w:val="28"/>
        </w:rPr>
        <w:t>Мы против горя и войны,</w:t>
      </w:r>
    </w:p>
    <w:p>
      <w:pPr>
        <w:pStyle w:val="Normal"/>
        <w:ind w:left="1068" w:firstLine="348"/>
        <w:rPr>
          <w:sz w:val="28"/>
          <w:szCs w:val="28"/>
        </w:rPr>
      </w:pPr>
      <w:r>
        <w:rPr>
          <w:sz w:val="28"/>
          <w:szCs w:val="28"/>
        </w:rPr>
        <w:t>Хотим расти счастливыми!</w:t>
      </w:r>
    </w:p>
    <w:p>
      <w:pPr>
        <w:pStyle w:val="Normal"/>
        <w:ind w:left="720" w:firstLine="696"/>
        <w:rPr>
          <w:sz w:val="28"/>
          <w:szCs w:val="28"/>
        </w:rPr>
      </w:pPr>
      <w:r>
        <w:rPr>
          <w:sz w:val="28"/>
          <w:szCs w:val="28"/>
        </w:rPr>
        <w:t>Пусть светит солнце с вышины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Над городами, нивами,</w:t>
      </w:r>
    </w:p>
    <w:p>
      <w:pPr>
        <w:pStyle w:val="Normal"/>
        <w:ind w:left="1068" w:firstLine="348"/>
        <w:rPr>
          <w:sz w:val="28"/>
          <w:szCs w:val="28"/>
        </w:rPr>
      </w:pPr>
      <w:r>
        <w:rPr>
          <w:sz w:val="28"/>
          <w:szCs w:val="28"/>
        </w:rPr>
        <w:t>Нужен мир цветам и веточкам,</w:t>
      </w:r>
    </w:p>
    <w:p>
      <w:pPr>
        <w:pStyle w:val="Normal"/>
        <w:ind w:left="720" w:firstLine="696"/>
        <w:rPr>
          <w:sz w:val="28"/>
          <w:szCs w:val="28"/>
        </w:rPr>
      </w:pPr>
      <w:r>
        <w:rPr>
          <w:sz w:val="28"/>
          <w:szCs w:val="28"/>
        </w:rPr>
        <w:t>Нужен мир тебе и мне.</w:t>
      </w:r>
    </w:p>
    <w:p>
      <w:pPr>
        <w:pStyle w:val="Normal"/>
        <w:ind w:left="360" w:firstLine="348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Мальчикам и девочкам.</w:t>
      </w:r>
    </w:p>
    <w:p>
      <w:pPr>
        <w:pStyle w:val="Normal"/>
        <w:ind w:left="360" w:firstLine="348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Всем народам на Земле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И пока планета крутиться, </w:t>
      </w:r>
    </w:p>
    <w:p>
      <w:pPr>
        <w:pStyle w:val="Normal"/>
        <w:ind w:left="360" w:firstLine="348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Надо людям в мире жить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И планету не оружием,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А любовью окружить!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Чтоб расти цветам и веточкам,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Чтоб всегда цвела весна,</w:t>
      </w:r>
    </w:p>
    <w:p>
      <w:pPr>
        <w:pStyle w:val="Normal"/>
        <w:ind w:left="360" w:firstLine="34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Мальчикам и девочкам</w:t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Нужен мир, а не войн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ы детей на поставленный вопро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ывод: мир нужен всем для жизн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7.6. – Дети, а сейчас мы с вами запустим бумажных голубей в знак того, что мы с вами боремся за мир. Ведь голубь-это символ мира. Говорим все вместе такие слова и запускаем голубей: «Каждый, кто честен, встань с нами вместе против огня войны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Родители, присутствующие на классном часе, встают и ловят голубей. Голуби могут быть прикреплены к шарику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озвращение из полета. Игра «Ракета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ИКТ – ответы на вопросы: что узнали? Что поня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егодня мы с вами нарисуем рисунок на тему : «Миру-мир», учитывая то, что вы узнали и поняли. (объяснить, как дети будут работать в паре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Оцените свою работу и работу своего товарища – что удалось показать на рисунке, а что бы вы дорисовали еще дом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амооценка. Рефлекс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Ребята, если кому было все понятно на классном часе, интересно – покажите полет голубя руками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Если кто что-то не понял, кому нужна помощь – поставьте руку на пояс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Если кому-то тема классного часа совершенно непонятна – опустите руки вниз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(Все дети выбрали 1 вариант рефлексии)</w:t>
      </w:r>
    </w:p>
    <w:sectPr>
      <w:footerReference w:type="default" r:id="rId2"/>
      <w:type w:val="nextPage"/>
      <w:pgSz w:w="11906" w:h="16838"/>
      <w:pgMar w:left="1418" w:right="1418" w:gutter="0" w:header="0" w:top="851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08:19:00Z</dcterms:created>
  <dc:creator>LenaZ</dc:creator>
  <dc:description/>
  <cp:keywords/>
  <dc:language>en-US</dc:language>
  <cp:lastModifiedBy>User</cp:lastModifiedBy>
  <cp:lastPrinted>2012-07-27T08:16:00Z</cp:lastPrinted>
  <dcterms:modified xsi:type="dcterms:W3CDTF">2015-10-13T08:19:00Z</dcterms:modified>
  <cp:revision>2</cp:revision>
  <dc:subject/>
  <dc:title>Классный час на тему:</dc:title>
</cp:coreProperties>
</file>