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17145</wp:posOffset>
                </wp:positionV>
                <wp:extent cx="6419850" cy="1811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81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84806"/>
                                <w:sz w:val="52"/>
                                <w:szCs w:val="52"/>
                              </w:rPr>
                              <w:t>Конспект ООД по развитию речи для детей подготовительной 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24406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244061"/>
                                <w:sz w:val="52"/>
                                <w:szCs w:val="52"/>
                              </w:rPr>
                              <w:t>«Космос – вселенна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142.65pt;mso-wrap-distance-left:9.05pt;mso-wrap-distance-right:9.05pt;mso-wrap-distance-top:0pt;mso-wrap-distance-bottom:0pt;margin-top:-1.35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984806"/>
                          <w:sz w:val="52"/>
                          <w:szCs w:val="52"/>
                        </w:rPr>
                        <w:t>Конспект ООД по развитию речи для детей подготовительной групп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244061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244061"/>
                          <w:sz w:val="52"/>
                          <w:szCs w:val="52"/>
                        </w:rPr>
                        <w:t>«Космос – вселенн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37835" cy="4954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2073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Родионова Светлана Валерье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АДОУ  № 21 «Искорк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Бердс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Данный конспект рассчитан на  детей подготовительной группе и предназначен для воспитателей дошкольных образовательных учреждений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огащение активного слова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знавательное развит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онятием «космос», «вселенна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солнце как о самой яркой звезд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чевое развити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отвечать на вопросы, находить самостоятельно нужный отв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бук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се компоненты устной реч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ный запас: ключевое слово, телескоп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-коммуникативное развит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сновы безопасного поведения в природ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ое развит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опорно-двигательного аппара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функцию равновесия и координационные способности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мольберт, мел, солнце – плоскостное изображение: желтые круги диаметром 5 см на каждого ребенка, карта ночного неба, фонар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рганизованной образователь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бы вы, ребята поняли, о чём мы сейчас будем говорить, отгадайте ключевое сл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будем отгадывать его по буквам и запишем в этих клеточках (</w:t>
      </w:r>
      <w:r>
        <w:rPr>
          <w:i/>
          <w:sz w:val="28"/>
          <w:szCs w:val="28"/>
        </w:rPr>
        <w:t>воспитатель показывает шесть пустых клеточек на мольберте</w:t>
      </w:r>
      <w:r>
        <w:rPr>
          <w:sz w:val="28"/>
          <w:szCs w:val="28"/>
        </w:rPr>
        <w:t>). В третьей клетке запишем букву, которая спряталась в слове «сок» эта буква стоит на первом 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буква «с» (</w:t>
      </w:r>
      <w:r>
        <w:rPr>
          <w:i/>
          <w:sz w:val="28"/>
          <w:szCs w:val="28"/>
        </w:rPr>
        <w:t>воспитатель записывает в третью клетку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шестой клетке запишем букву, которая спряталась в слове «осока», нужная буква стоит на втором месте. Какая это букв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буква «с» (</w:t>
      </w:r>
      <w:r>
        <w:rPr>
          <w:i/>
          <w:sz w:val="28"/>
          <w:szCs w:val="28"/>
        </w:rPr>
        <w:t>воспитатель записывает в шестую клетку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первой клеточке запишем букву, которая спряталась в слове «сказка». Эта буква стоит на втором мес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буква «к» (</w:t>
      </w:r>
      <w:r>
        <w:rPr>
          <w:i/>
          <w:sz w:val="28"/>
          <w:szCs w:val="28"/>
        </w:rPr>
        <w:t>воспитатель записывает в первую клеточку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пятой клеточке запишем букву, которая стоит на третьем месте в слове «крот». Какая это букв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буква «о» (</w:t>
      </w:r>
      <w:r>
        <w:rPr>
          <w:i/>
          <w:sz w:val="28"/>
          <w:szCs w:val="28"/>
        </w:rPr>
        <w:t>воспитатель записывает в пятую клетку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 четвертой клетке запишем букву, которая стоит на последнем месте в слове «костюм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буква «м» (</w:t>
      </w:r>
      <w:r>
        <w:rPr>
          <w:i/>
          <w:sz w:val="28"/>
          <w:szCs w:val="28"/>
        </w:rPr>
        <w:t>воспитатель записывает в четвертую клетку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 второй клетке запишем букву, которая стоит на четвертом месте в слове «салон». Какая это букв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буква «о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рно (</w:t>
      </w:r>
      <w:r>
        <w:rPr>
          <w:i/>
          <w:sz w:val="28"/>
          <w:szCs w:val="28"/>
        </w:rPr>
        <w:t>воспитатель записывает во вторую клетку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рочитайте, какое слово у нас получилос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лучилось слово «космос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олодцы. Сегодня мы с вами побеседуем о космосе. </w:t>
      </w:r>
      <w:r>
        <w:rPr>
          <w:i/>
          <w:sz w:val="28"/>
          <w:szCs w:val="28"/>
        </w:rPr>
        <w:t>(Воспитатель на мольберте показывает изображение солнца)</w:t>
      </w:r>
      <w:r>
        <w:rPr>
          <w:sz w:val="28"/>
          <w:szCs w:val="28"/>
        </w:rPr>
        <w:t>. Что вы видите на мольберт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солнц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говорят «Солнышко в мешок не поймаешь». Ответы детей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такое солнц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раскаленный шар, это очень яркая звез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Где мы видим солнц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видим солнце на неб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какую часть суток мы можем видеть солнц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видим солнце днё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где же солнце бывает ночью? (ответы детей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ночью солнце светит на другой стороне план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ещё бывает на неб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небе есть ещё Луна и звёзд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да мы видим луну и солнц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видим их ноч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чему мы их не видим днем? (Ответы детей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потому что свет солнца гораздо сильнее и свет звёзд не видн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все ответили правильно. Солнце – это большая – большая, просто огромная звезда, которая находится далеко от нас. Но солнце – это не единственная звезда на небе. Вот посмотрите на карту звёздного неба </w:t>
      </w:r>
      <w:r>
        <w:rPr>
          <w:i/>
          <w:sz w:val="28"/>
          <w:szCs w:val="28"/>
        </w:rPr>
        <w:t>(воспитатель показывает карту звёздного неба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идите как много звёзд на нём. Но самая яркая звезда – это солнце. Потому что другие звёзды находятся от нас ещё дальше, чем солн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у меня есть фонарик. Подойдите ко мне ближе, и я включу его. </w:t>
      </w:r>
      <w:r>
        <w:rPr>
          <w:i/>
          <w:sz w:val="28"/>
          <w:szCs w:val="28"/>
        </w:rPr>
        <w:t>(Дети подходят ближе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й свет у фонарика – яркий или н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Яркий свет у фонари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отойдите подальше и посмотрите, какой свет будет от нашего фонарика </w:t>
      </w:r>
      <w:r>
        <w:rPr>
          <w:i/>
          <w:sz w:val="28"/>
          <w:szCs w:val="28"/>
        </w:rPr>
        <w:t>(Дети отходят дальше и замечают, что свет фонарика почти не виден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так и света звёзд не видно днем, потому что солнечный свет очень яр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-то утром, не спеша,                                  (ходьба на мест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увает жёлтый шар,                                     (дети надувают и разводят ру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 выпустишь из рук                                   (поднять руки верх, хлоп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ет вдруг светло вокруг                              (поворот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это за шар?   (дети хором: «Солнце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сказали, что солнце – это раскаленный шар. Почему вы так решили? Чем можно это доказ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гда светит солнышко, на улице теп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имой тоже светит солнце, но тепла от него нет. Подойдите к окну и посмотрите, какое сегодня красивое, яркое солнышк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щурятся, им трудно смотреть на солнце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доказали. Солнце раскалено до такой степени, что смотреть на него без специальных приборов нельзя. Через что можно смотреть на солнц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ожно смотреть через солнечные очки; можно смотреть через специальный телескоп; можно просто смотреть через цветное, темное стекл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верно. Ребята, а что мы получаем от солнц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получаем от солнца свет и тепл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было бы, если не было бы солнц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сли не было бы солнца, то на земле всегда была бы ноч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ичего бы не росло: ни трава, ни деревья. Потому что они не могут расти без све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рно, ребята. Тогда жили бы на земле только те животные, птицы и насекомые, которые могут жить без све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з солнышка было бы всем очень плох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без солнышка невозможна жизнь. Ребята, а сейчас отгадайте несколько </w:t>
      </w:r>
      <w:r>
        <w:rPr>
          <w:i/>
          <w:sz w:val="28"/>
          <w:szCs w:val="28"/>
        </w:rPr>
        <w:t>загадо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ле не меряно (</w:t>
      </w:r>
      <w:r>
        <w:rPr>
          <w:i/>
          <w:sz w:val="28"/>
          <w:szCs w:val="28"/>
        </w:rPr>
        <w:t>Небо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вцы не считаны </w:t>
      </w:r>
      <w:r>
        <w:rPr>
          <w:i/>
          <w:sz w:val="28"/>
          <w:szCs w:val="28"/>
        </w:rPr>
        <w:t>(Звёзд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астух рогат </w:t>
      </w:r>
      <w:r>
        <w:rPr>
          <w:i/>
          <w:sz w:val="28"/>
          <w:szCs w:val="28"/>
        </w:rPr>
        <w:t>(Месяц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небо сравнивают с полем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оно такое же большое, как п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звёзды сравнивают с овца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их так же много, как и овец, которые разбрелись по всему пол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почему месяц сравнивают с пастухом, да ещё и рогатым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астух один и месяц на небе один. Когда месяц не полный, то кажется, что он рог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ё верно ответили, молодцы. Ребята, вы сегодня хорошо отвечали, и солнышко дарит вам маленькие солнышки (Воспитатель раздает детям желтые круги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лагодарят солнце и просят его приходить к ним чаще и светить ярч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47:00Z</dcterms:created>
  <dc:creator>ДОУ21</dc:creator>
  <dc:description/>
  <cp:keywords/>
  <dc:language>en-US</dc:language>
  <cp:lastModifiedBy>User</cp:lastModifiedBy>
  <dcterms:modified xsi:type="dcterms:W3CDTF">2015-10-13T05:52:00Z</dcterms:modified>
  <cp:revision>21</cp:revision>
  <dc:subject/>
  <dc:title>Задачи: познакомить детей с понятиями: «космос», «вселенная»; учить отвечать на вопросы, находить самостоятельно нужный ответ; дать представление о Солнце как о самой яркой звезде; развивать фонематический слух</dc:title>
</cp:coreProperties>
</file>