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нспект открытого занятия в старшей группе по развитию речи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Тема: </w:t>
      </w:r>
      <w:r>
        <w:rPr>
          <w:b/>
          <w:i/>
          <w:sz w:val="52"/>
          <w:szCs w:val="52"/>
        </w:rPr>
        <w:t>«Путешествие по зимнему лесу»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: Родионова С.В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Бердск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Задачи: </w:t>
      </w:r>
      <w:r>
        <w:rPr>
          <w:sz w:val="32"/>
          <w:szCs w:val="32"/>
        </w:rPr>
        <w:t>обобщить и систематизировать знания детей о зиме, уточнить знания о признаках зимы, учить подбирать родственные (однокоренные слова), учить образовывать притяжательные прилагательные, подбирать подходящие по смыслу и звучанию слова, развивать связную речь, память, умение составлять рассказы по памя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Словарная работа: </w:t>
      </w:r>
      <w:r>
        <w:rPr>
          <w:sz w:val="32"/>
          <w:szCs w:val="32"/>
        </w:rPr>
        <w:t>красногрудые, медвежья, заичьи, логово, дупло, запаслива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Материал: </w:t>
      </w:r>
      <w:r>
        <w:rPr>
          <w:sz w:val="32"/>
          <w:szCs w:val="32"/>
        </w:rPr>
        <w:t>музыкальное сопровождение «Три белых коня», маски лошадей, конверт с письмом, дуга с колокольчиками, ёлочки, снежинки, иллюстрации с изображением дупла белки, заичьих следов, снегири, шишки, игрушки: медведь, лиса; грибочки из тест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ети заходят в группу. Здороваютс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сегодня утром я шла на работу в детский сад и в кормушке, где мы кормили птичек, увидела вот этот конверт (показать конверт). Поинтересовалась, кому же он адресован: Детский сад «Искорка», группа «Почемучки», от лесных жителей. Хотите узнать, что нам пишут лесные жители?  (Да, хотим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Вот, что они пишу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орогие ребята группы «Почемучки»! Приглашаем вас в путешествие по зимнему лесу. У нас очень красиво зимой, подышите чистым свежим воздухом. Ждём вас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Лесные жители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вы принимаете это приглашение?  (Принимаем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вам приходилось когда-нибудь путешествовать? (Да, приходилось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Что такое путешествие?  (Ехать на речку, в другой город…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На чём можно путешествовать? (На поезде, на лыжах, пешком, на лодке, на машине, ковре-самолёте…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Куда и на чём вы путешествовали?  (На машине на Алтай, на лодке по реке, на лыжах по лесу…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На чём можно путешествовать по зимнему лесу?  (На лыжах, на санях, на снегоходе…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равильно. Сегодня мы отправимся на лошадках, запряжённых в са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сейчас какое время года  (Зим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Зимой холодно в лесу, нам нужно что сделать?  (Одеться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равильно, нам нужно одеться. Давайте представим, что мы одеваемся и покажем, как мы это делаем.  (Имитация одевания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Вот мы оделись тепло, а теперь можно и отправиться в путешестви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И лошадки нас уже ждут. Сядет в сани тот, кто назовёт зимние слова  (Дети называют: лёд, мороз, снег, метель, санки, лыжи, коньки, валенки, узор снежинки…) Молодцы, всё назвали, а теперь можно отправляться.  (Отправляемся под музыку «Три белых коня»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риехали мы в лес. Выходите из саней. Чтобы не заблудиться в лесу, пойдёмте все друг за другом, след в след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Как здесь красиво! А какой здесь свежий, морозный воздух! Давайте подышим свежим воздухом. Вдохнём и при выдохе скажем: «Морозно!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д нами тропинка из снежино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Начнём наше путешествие. Идёте все за мной по тропинке след в след по хрустящему снег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Как он хрустит?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Хруст – хруст – хруст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Давайте все вместе скажем хруст – хруст… (Дети повторяют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Какой ещё бывает снег? (Белый, холодный, пушистый, блестящий, мягкий…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ойти к ёлке со снегирям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это кто там сидит на ёлочке?  (Снегири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Да не один, а их несколько. Как по-другому назвать несколько снегирей? (Стайка снегирей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Верно, стайка снегир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осмотрите, какие у них грудки?  (Красные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равильно, красные, как яблоки. Как можно по-другому назвать снегирей?  (Красногрудые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Верно, красногрудые. Повторите Андрей, Саша, Данил (дети повторяю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ойти к берлог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Это что за бугорок? Тише-тише. Здесь кто-то есть. Кто же это спит здесь?  (Медведь спит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равильно, это домик медведя. А как ещё можно сказать по-другому? (Медвежья берлог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Молодец, Андрюша. Правильно сказал. Домик медведя по-другому называется медвежья берлога. Повтори Полина, Лёша (дети повторяю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ойти к ёлке, из-за которой виднеется хвост лис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Что это тут светится как огонёк? Как вы думаете?  (Хвост лисы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Как по-другому можно назвать хвост лисы? (По-другому можно назвать лисий хвост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равильно, Слава, молодец! Повторите Данил, Алина (дети повторяют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Где живёт лиса?  (Лиса живёт в норе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Для чего лисе хвост?  (Лисе хвост для того, чтобы заметать заичьи следы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Молодец, Саша, ответила полным ответ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ойти к следам зайц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осмотрите, здесь следы чьи-то. Как вы думаете, чьи это могут быть следы? (Волка, лисы… Наверно зайц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Верно, это следы зайца. Как можно сказать по-другому про следы зайца? (Это заичьи следы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равильно, про следы зайца можно сказать, что это заичьи следы (идём дальше. Загадываю загадку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Кто зимой холодной бродит злой, голодный? (Это волк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равильно, это вол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Как называется жилище волка? (Жилище волка – это логово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Молодец, Андрюша, ты правильно сказал, что жилище волка – логово. Повторите Алина, Полина, как называется жилище волка (дети повторяют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Как жилище волка можно назвать по-другому? (Логово волка – волчье лого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ойти к сосне с дуплом белки, от куда падает шиш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Я видела, кто-то в нас шишку бросил. Кто с высоких, толстых сосен в ребятишек шишку бросил? Как вы думаете, кто это мог быть? (Это белк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Да вот же она, посмотрите! (видим дупло с белкой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Где белка живёт? (Белка живёт на сосне, в дупле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Что запасает на зиму белка? (Она запасает на зиму грибы, орехи, ягоды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Как по-другому можно назвать дупло белки (Дупло белки – беличье дупло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Верно ответил Алёш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ойти к поваленному дерев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Вы, ребята, наверно устали? Давайте сядем на поваленное дерево, отдохнём и поиграем в игру «Доскажи словечко». Сначала стряхнём с поваленного дерева снег. (Стряхивают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Теперь слушайте: я буду читать стихотворение, а вы будете добавлять подходящие сло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, тихо, как во с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дает на землю…(снег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еба всё скользят пушинки -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ебристые… (снежин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осёлки, на луж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ё снижается…(снеж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веселье для ребят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ё сильнее…(снегопа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бегут вперегон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хотят играть в…(снеж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но в белый пухов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ядился…(снегови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дом снежная фигурк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девочка…(снегур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негу-то посмотри?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красной грудкой…(снегир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но в сказке, как во с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лю всю украсил…(снег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На какое слово похожи слова, которые вы добавляли? (Все слова похожи на слово «снег»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равильно, ребята, все слова, которые вы добавляли похожи на слово «снег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оиграли, подышали свежим воздухом, посмотрели как живётся лесным жителям зимой. В следующей раз ещё куда-нибудь отправимся в путешествие. А сейчас нам пора возвращаться в детский сад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Что-то стало ветрено, похолодало. Да и наши лошадки нас уже заждались. (Садимся в сани и под музыку «Три белых коня» отправляемся в детский сад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Вот мы и приехали в детский сад. Проходите, садитесь на стульчики (сели полукругом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Давайте вместе вспомним, что мы видели в лесу, когда путешествовали? Будем передавать шишку и вспоминать, что мы видели в лес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Я видела красногрудых снегирей. (Повторяют 2-3 ребёнка, я передаю шишку дальше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Что ты видел, Андрюша? (Я видел медвежью берлогу) (Повторяют 2-3 ребёнк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Что ты видел, Слава? (Я видел лисий хвост) (Передаёт шишку дальше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Что ты видел, Саша? (Я видел заичьи следы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Что ты видела, Полина? (Я видела беличье дупло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Ну вот мы вспомнили, что видели. А теперь про то, что мы видели составим все вместе рассказ. Я начну, а кто-нибудь из вас продолжит: Однажды мы отправились в путешествие по зимнему лес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Что мы делали дальше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аша: </w:t>
      </w:r>
      <w:r>
        <w:rPr>
          <w:sz w:val="28"/>
          <w:szCs w:val="28"/>
        </w:rPr>
        <w:t>Мы тепло оделись, сели в сани и поехали. В лесу было холод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Кого мы увидели там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ндрей: </w:t>
      </w:r>
      <w:r>
        <w:rPr>
          <w:sz w:val="28"/>
          <w:szCs w:val="28"/>
        </w:rPr>
        <w:t>Вдруг мы увидели красногрудых снегирей. А потом заметили снежный бугорок – это была медвежья берлог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Дальше продолжит сла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лава: </w:t>
      </w:r>
      <w:r>
        <w:rPr>
          <w:sz w:val="28"/>
          <w:szCs w:val="28"/>
        </w:rPr>
        <w:t>За ёлкой увидели пушистый хвост лисы. А ещё видели заичьи следы. Кто-то в нас бросил шишку. Мы посмотрели, а на сосне беличье дупл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Хорошо. А как можно закончить наш рассказ про путешествие? (затрудняются) Давайте закончим наш рассказ такими словами: интересно было путешествовать по зимнему лесу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Ещё нужно придумать название нашему рассказу. Как бы вы назвали его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«Как мы путешествовали по зимнему лесу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Молодцы. За то, что вы хорошо вели себя в лесу, звери приготовили нам угощение (показываю грибочки из тест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Кто мог приготовить это угощение?  (Белочк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Конечно же это белочка. Какая она запасливая, даже ребятишкам хватило. (раздаю угощение детя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нятие оконче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4T13:08:00Z</dcterms:created>
  <dc:creator>Z</dc:creator>
  <dc:description/>
  <cp:keywords/>
  <dc:language>en-US</dc:language>
  <cp:lastModifiedBy>User</cp:lastModifiedBy>
  <dcterms:modified xsi:type="dcterms:W3CDTF">2015-10-13T04:09:00Z</dcterms:modified>
  <cp:revision>25</cp:revision>
  <dc:subject/>
  <dc:title/>
</cp:coreProperties>
</file>