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Конспект открытого урока по литературному чтению в 3 классе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Нравственные уроки в «Сказке о мертвой царевне и семи богатырях» А.С.Пушки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ru-RU"/>
        </w:rPr>
        <w:t>Цели уро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kern w:val="2"/>
          <w:sz w:val="24"/>
          <w:szCs w:val="24"/>
          <w:lang w:eastAsia="ru-RU"/>
        </w:rPr>
        <w:t>Образовательные:</w:t>
      </w:r>
    </w:p>
    <w:p>
      <w:pPr>
        <w:pStyle w:val="ListParagraph"/>
        <w:numPr>
          <w:ilvl w:val="0"/>
          <w:numId w:val="0"/>
        </w:numPr>
        <w:spacing w:lineRule="auto" w:line="240" w:before="280" w:after="280"/>
        <w:ind w:left="0" w:hanging="0"/>
        <w:contextualSpacing/>
        <w:outlineLvl w:val="0"/>
        <w:rPr>
          <w:rFonts w:ascii="Arial" w:hAnsi="Arial" w:cs="Arial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0" w:hanging="360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пределять категории добра и зла в тексте “Сказки о мертвой царевне  и   о семи богатырях”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0" w:hanging="360"/>
        <w:contextualSpacing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учиться  элементам анализа художественного текста, умению сравнивать, обобща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0" w:hanging="360"/>
        <w:contextualSpacing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учиться характеризовать героев прочитанного произведения, выражать свое отношение  к  ним</w:t>
      </w:r>
    </w:p>
    <w:p>
      <w:pPr>
        <w:pStyle w:val="Normal"/>
        <w:spacing w:lineRule="auto" w:line="240" w:before="0" w:after="0"/>
        <w:ind w:left="490" w:hanging="0"/>
        <w:contextualSpacing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50" w:hanging="0"/>
        <w:contextualSpacing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  <w:t xml:space="preserve">Развивающие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50" w:hanging="360"/>
        <w:contextualSpacing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развивать речевые умения и творческие способ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0" w:hanging="360"/>
        <w:contextualSpacing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формировать осознанное чтение целыми словами;</w:t>
      </w:r>
    </w:p>
    <w:p>
      <w:pPr>
        <w:pStyle w:val="Normal"/>
        <w:spacing w:lineRule="auto" w:line="240" w:before="0" w:after="0"/>
        <w:ind w:left="850" w:hanging="0"/>
        <w:contextualSpacing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  <w:t>Воспитательные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50" w:hanging="360"/>
        <w:contextualSpacing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формировать прочные нравственные позиции на определение истинной                красот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0" w:hanging="360"/>
        <w:contextualSpacing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оспитывать интерес к художественной литературе, желание читать книг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0" w:hanging="360"/>
        <w:contextualSpacing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воспитывать  любовь  к  сказкам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борудование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лайды мультимеди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абочие тетрад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Учебники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аботы учащихся по теме урок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Эпиграф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iCs/>
          <w:sz w:val="24"/>
          <w:szCs w:val="24"/>
          <w:lang w:eastAsia="ru-RU"/>
        </w:rPr>
      </w:pPr>
      <w:r>
        <w:rPr>
          <w:rFonts w:cs="Arial" w:ascii="Arial" w:hAnsi="Arial"/>
          <w:b/>
          <w:i/>
          <w:iCs/>
          <w:sz w:val="24"/>
          <w:szCs w:val="24"/>
          <w:lang w:eastAsia="ru-RU"/>
        </w:rPr>
        <w:t xml:space="preserve">Лишь добро одно бессмертно. </w:t>
        <w:br/>
        <w:t xml:space="preserve">Зло подолгу не живет.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  <w:lang w:eastAsia="ru-RU"/>
        </w:rPr>
      </w:pPr>
      <w:r>
        <w:rPr>
          <w:rFonts w:eastAsia="Arial" w:cs="Arial" w:ascii="Arial" w:hAnsi="Arial"/>
          <w:i/>
          <w:iCs/>
          <w:sz w:val="24"/>
          <w:szCs w:val="24"/>
          <w:lang w:eastAsia="ru-RU"/>
        </w:rPr>
        <w:t xml:space="preserve">                    </w:t>
      </w:r>
      <w:r>
        <w:rPr>
          <w:rFonts w:cs="Arial" w:ascii="Arial" w:hAnsi="Arial"/>
          <w:i/>
          <w:iCs/>
          <w:sz w:val="24"/>
          <w:szCs w:val="24"/>
          <w:lang w:eastAsia="ru-RU"/>
        </w:rPr>
        <w:t>Шота Руставели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  <w:lang w:eastAsia="ru-RU"/>
        </w:rPr>
      </w:pPr>
      <w:r>
        <w:rPr>
          <w:rFonts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iCs/>
          <w:sz w:val="24"/>
          <w:szCs w:val="24"/>
          <w:lang w:eastAsia="ru-RU"/>
        </w:rPr>
        <w:t>Методические приемы</w:t>
      </w:r>
      <w:r>
        <w:rPr>
          <w:rFonts w:cs="Arial" w:ascii="Arial" w:hAnsi="Arial"/>
          <w:iCs/>
          <w:sz w:val="24"/>
          <w:szCs w:val="24"/>
          <w:lang w:eastAsia="ru-RU"/>
        </w:rPr>
        <w:t>:</w:t>
      </w:r>
      <w:r>
        <w:rPr>
          <w:rFonts w:cs="Arial" w:ascii="Arial" w:hAnsi="Arial"/>
          <w:i/>
          <w:i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 xml:space="preserve">беседа, анализ эпизодов, выразительное чтение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Ход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6840"/>
        <w:gridCol w:w="1090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 уро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ятельность детей и учител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Оргмомент. Сообщение цели уро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Сегодня утром мы подвезли пожилую женщину, которая опаздывала на автобус. Выходя из машины, она сказала : </w:t>
            </w:r>
            <w:r>
              <w:rPr>
                <w:rFonts w:cs="Arial" w:ascii="Arial" w:hAnsi="Arial"/>
                <w:b/>
                <w:sz w:val="24"/>
                <w:szCs w:val="24"/>
              </w:rPr>
              <w:t>«Спасибо. Мир не без добрых людей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к вы понимаете смысл этой пословицы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Ежедневно мы сталкиваемся с вами с добром и злом. _Ребята, а вы любите сказки? За что? (В сказке нет непоправимых бед и несчастий, сказки окрыляют человека, делают его сильным. Добро всегда побеждает зло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начит, </w:t>
            </w:r>
            <w:r>
              <w:rPr>
                <w:rFonts w:cs="Arial" w:ascii="Arial" w:hAnsi="Arial"/>
                <w:b/>
                <w:sz w:val="24"/>
                <w:szCs w:val="24"/>
              </w:rPr>
              <w:t>цель любой сказки не просто развлечь, а дать какой-то нравственный уро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Сегодня на уроке мы постараемся разобраться в этих человеческих качествах на примере «Сказки …», поговорим о добре и зле, о любви и зависти, о наказании и прощении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йд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йд 2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наете ли вы, от кого поначалу маленький Саша Пушкин сказок понаслушался, чтобы нам их затем так ладно пересказать?</w:t>
            </w:r>
            <w:r>
              <w:rPr>
                <w:rFonts w:cs="Arial" w:ascii="Arial" w:hAnsi="Arial"/>
                <w:sz w:val="24"/>
                <w:szCs w:val="24"/>
              </w:rPr>
              <w:t xml:space="preserve"> (от своей удивительной няни – Арины Родионовны – «мамушки», как ласково называл ее сам поэ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с усердием перекрестив меня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казки русские рассказывать мне станет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йд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йд 4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 прошлом уроке мы говорили о положительных  и отрицательных героях. </w:t>
            </w:r>
            <w:r>
              <w:rPr>
                <w:rFonts w:cs="Arial" w:ascii="Arial" w:hAnsi="Arial"/>
                <w:sz w:val="24"/>
                <w:szCs w:val="24"/>
              </w:rPr>
              <w:t>Назовите их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у из героев вы сочувствовали, а кто вызвал ваше возмущение?</w:t>
            </w:r>
            <w:r>
              <w:rPr>
                <w:rFonts w:cs="Arial" w:ascii="Arial" w:hAnsi="Arial"/>
                <w:sz w:val="24"/>
                <w:szCs w:val="24"/>
              </w:rPr>
              <w:t xml:space="preserve"> Почему?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е  все то золото, что блести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рево смотри в плодах, а человека в дела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брый человек придет, словно света принесе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лой человек как уголь: если не жжет, то чернее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кому из героев можно отнести каждую из них?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йд 5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ак что же такое добро и зло</w:t>
            </w:r>
            <w:r>
              <w:rPr>
                <w:rFonts w:cs="Arial" w:ascii="Arial" w:hAnsi="Arial"/>
                <w:sz w:val="24"/>
                <w:szCs w:val="24"/>
              </w:rPr>
              <w:t>? Вам необходимо было найти в толковом словаре значение этих слов и записать их в тетрад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цы. Я тоже поработала со словарем и приготовила толкование данных сл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«Добро – в духовном значении благо, что честно и полезно, что требует от нас долг челове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ло- худое, лихое. Злой человек – причиняющий зло другим: вредный, пагубный» (Словарь живого русского языка В. Даля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йд 6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к вы думаете, можно ли утверждать, что добро и зло являются противоположными понятиями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бро или зло принесли царевне зеркальце, Чернавка, богатыри? Всегда ли легко отличить добро от зла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Зеркальце – направило и зависть мачехи  на ни в чем неповинную царевну, затем сообщила, что она жива и живет в лесу, в тереме у богатырей – девушка оказалась беззащитной перед силой зл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нава – «в душе ее любя» отпустила царевну. Но затем призналась во всем цариц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гатыри – приютили беглянку, полюбили, но от беды не уберегл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йд 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йд 8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умайте, в образах каких героев заметна наиболее яркая характеристика добра и зла</w:t>
            </w:r>
            <w:r>
              <w:rPr>
                <w:rFonts w:cs="Arial" w:ascii="Arial" w:hAnsi="Arial"/>
                <w:sz w:val="24"/>
                <w:szCs w:val="24"/>
              </w:rPr>
              <w:t xml:space="preserve"> (Царица и царевн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к вы думаете, случайно ли рождение дочери приходится на вечер  накануне Рождества, даже скорее на исход Сочельника – начало Рождества?</w:t>
            </w:r>
            <w:r>
              <w:rPr>
                <w:rFonts w:cs="Arial" w:ascii="Arial" w:hAnsi="Arial"/>
                <w:sz w:val="24"/>
                <w:szCs w:val="24"/>
              </w:rPr>
              <w:t xml:space="preserve"> ( Люди, рожденные в такой большой праздник, благословенны. Царевна – дитя любви, поэтому появляется на свет в такой знаменательный день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А когда возвращается царь-отец?</w:t>
            </w:r>
            <w:r>
              <w:rPr>
                <w:rFonts w:cs="Arial" w:ascii="Arial" w:hAnsi="Arial"/>
                <w:sz w:val="24"/>
                <w:szCs w:val="24"/>
              </w:rPr>
              <w:t xml:space="preserve"> (Ранним утром, прямо ко дню рождения дочери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но утром гость желанный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И возвращение окрашено огромной радостью от встречи с женой и дочерью и безутешной печалью от потери жен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Почему умерла царица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него она взглянул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Тяжелешенько вздохнула… (Она была счастлива тем, что дождалась мужа, сердце ее не выдержало полноты чувств. Столь велики были ее любовь и радость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Но ведь «долго царь был неутешен», но ведь через год «царь женился на другой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Посмотрите, кого же он взял в жены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ду молвить, молодиц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 и прям была царица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к вы думаете, как он выбирал себе жену?</w:t>
            </w:r>
            <w:r>
              <w:rPr>
                <w:rFonts w:cs="Arial" w:ascii="Arial" w:hAnsi="Arial"/>
                <w:sz w:val="24"/>
                <w:szCs w:val="24"/>
              </w:rPr>
              <w:t xml:space="preserve"> (Наверное, по красоте. Может быть, он думал, что красота – это залог прекрасной души, любви, ведь так было с первой женой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Вызывает ли она ваше восхищение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пробуйте объяснить, что значи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«…горда, ломлив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оенравна и ревнива…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Значит, красота какая-то неполноценная, ущерб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Чего же не хватает этой красоте?</w:t>
            </w:r>
            <w:r>
              <w:rPr>
                <w:rFonts w:cs="Arial" w:ascii="Arial" w:hAnsi="Arial"/>
                <w:sz w:val="24"/>
                <w:szCs w:val="24"/>
              </w:rPr>
              <w:t xml:space="preserve"> (Добра и любв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_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Но разве царица совсем никого и ничего не любит? </w:t>
            </w:r>
            <w:r>
              <w:rPr>
                <w:rFonts w:cs="Arial" w:ascii="Arial" w:hAnsi="Arial"/>
                <w:sz w:val="24"/>
                <w:szCs w:val="24"/>
              </w:rPr>
              <w:t>(любит саму себя и поэтому постоянно смотрится в зеркальце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к вы думаете, почему « ей в приданое дано было зеркальце одно», ведь за молодую царевну отец приготовил «семь торговых городов да сто сорок теремов»?</w:t>
            </w:r>
            <w:r>
              <w:rPr>
                <w:rFonts w:cs="Arial" w:ascii="Arial" w:hAnsi="Arial"/>
                <w:sz w:val="24"/>
                <w:szCs w:val="24"/>
              </w:rPr>
              <w:t xml:space="preserve"> (Сама царица считает, что ее главное богатство – красота, поэтому ничего ей больше не нужно, кроме зеркальц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ушкин нам говорит, что «только с зеркальцем она  была добродушна, весела» Какой же она была с другими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зеркальце –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Ты, царица, всех милее, всех румяней и белее…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навка – и царица налетела на Чернавку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ратите внимание «налетела», «угрожая», «злая». Да и зеркальце свое чуть не разбил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Вспомните, на что любила смотреть царица-мать?</w:t>
            </w:r>
            <w:r>
              <w:rPr>
                <w:rFonts w:cs="Arial" w:ascii="Arial" w:hAnsi="Arial"/>
                <w:sz w:val="24"/>
                <w:szCs w:val="24"/>
              </w:rPr>
              <w:t xml:space="preserve"> (В окно, на дорогу, т.е. в большой мир, потому что любила мужа и ждала его возвращени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А царица-мачеха?</w:t>
            </w:r>
            <w:r>
              <w:rPr>
                <w:rFonts w:cs="Arial" w:ascii="Arial" w:hAnsi="Arial"/>
                <w:sz w:val="24"/>
                <w:szCs w:val="24"/>
              </w:rPr>
              <w:t xml:space="preserve"> (В зеркальце, потому что любила только себя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к же царица отреагировала на сообщение, что молодая царевна красивее ее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х ты, мерзкое стекло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Что же стало результатом этого гнева?</w:t>
            </w:r>
            <w:r>
              <w:rPr>
                <w:rFonts w:cs="Arial" w:ascii="Arial" w:hAnsi="Arial"/>
                <w:sz w:val="24"/>
                <w:szCs w:val="24"/>
              </w:rPr>
              <w:t xml:space="preserve"> (царица решила погубить падчерицу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Что толкнуло ее на преступление?</w:t>
            </w:r>
            <w:r>
              <w:rPr>
                <w:rFonts w:cs="Arial" w:ascii="Arial" w:hAnsi="Arial"/>
                <w:sz w:val="24"/>
                <w:szCs w:val="24"/>
              </w:rPr>
              <w:t xml:space="preserve">  (черная зависть и гордын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Вспомните, как называет Пушкин царицу на протяжении сказки и как в этом отражается отношение к ней?</w:t>
            </w:r>
            <w:r>
              <w:rPr>
                <w:rFonts w:cs="Arial" w:ascii="Arial" w:hAnsi="Arial"/>
                <w:sz w:val="24"/>
                <w:szCs w:val="24"/>
              </w:rPr>
              <w:t xml:space="preserve"> (Царица – молодица-баба гневная- царица злая – злая мачех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рская оценка звучит уже в этих определениях – эпитетах. Поэт осуждает гордыню и злобу царицы – мачех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ков же конец этой героини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двери прямо побежал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царевну повстречал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ут ее тоска взял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царица умерл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Почему  она умерла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Сравните ее кончину с кончиной царицы-матери.</w:t>
            </w:r>
            <w:r>
              <w:rPr>
                <w:rFonts w:cs="Arial" w:ascii="Arial" w:hAnsi="Arial"/>
                <w:sz w:val="24"/>
                <w:szCs w:val="24"/>
              </w:rPr>
              <w:t xml:space="preserve"> (Царица-мать  умирает с любовью, восхищением,  а царица –мачеха от тоски и злости, что не удалось погубить царевну и стать красивее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йд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йд 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йд 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йд 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йд 13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А с чем пришла в мир молодая царе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(с любовью, кротостью, добротой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охожа царевна на свою родную мать? </w:t>
            </w:r>
            <w:r>
              <w:rPr>
                <w:rFonts w:cs="Arial" w:ascii="Arial" w:hAnsi="Arial"/>
                <w:sz w:val="24"/>
                <w:szCs w:val="24"/>
              </w:rPr>
              <w:t>(приветлива, доброжелательна, вежлива, отзывчив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к Пушкин описывает ее красоту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 царевна молода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хомолком расцветая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Почему поэт сравнивает ее с цветком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А с каким цветком: полевым или садовым вы ее сравните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И царица, и царевна – внешне красивы. Про какую из них мы можем сказать, что она обладает и внутренней, душевной красотой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В каких эпизодах сказки лучше всего раскрывается характер царевны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к повела себя царевна в незнакомом доме? А при встрече с богатырями? Как ее это характеризует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о всем поведении чувствуется добрый нрав и скромнос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м царевна обошл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 порядком убрала… ( Она трудолюбивая, хозяйственная, почтительная, помнит о Боге и старается сделать что-то хорошее для них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А когда  пришли богатыри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царевна к ним сошла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Обратите внимание, царица ведет себя по всем правилам этикета </w:t>
            </w:r>
            <w:r>
              <w:rPr>
                <w:rFonts w:cs="Arial" w:ascii="Arial" w:hAnsi="Arial"/>
                <w:sz w:val="24"/>
                <w:szCs w:val="24"/>
              </w:rPr>
              <w:t>( в пояс низко поклонилась, просит прощения за нежданный визит, из вежливости принимает угощение, отказывается от вин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За что полюбили богатыри царевну</w:t>
            </w:r>
            <w:r>
              <w:rPr>
                <w:rFonts w:cs="Arial" w:ascii="Arial" w:hAnsi="Arial"/>
                <w:sz w:val="24"/>
                <w:szCs w:val="24"/>
              </w:rPr>
              <w:t xml:space="preserve"> (кротость, нежность, трудолюбие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 хозяюшкой о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рему меж тем одна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Почему царевна отказывает богатырям, когда те пришли свататься? Как это характеризует ее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 лгу, пусть Бог велит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(Любит своего жениха Елисея и верна ему.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Еще раз с такой верностью вы встретитесь у Пушкина, когда Татьяна Ларину будет отвечать Евгению Онегин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…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но я другому отдан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 буду век ему верна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А богатыри обиделись на нее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Любовь – это главное содержание жизни царевны. Это подтверждает и эпизод с чернице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царевна и здесь следует заповедям добра: «просящему у тебя дай, и не оскудеет рука дающего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О чем нам рассказывает поведение пса Соколко в этом эпизоде? Как вы думаете. Почему он так предан царевне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к вы думаете, зачем Пушкин ввел этот эпизод в сказку? Что ему важно показать, подчеркнуть?</w:t>
            </w:r>
            <w:r>
              <w:rPr>
                <w:rFonts w:cs="Arial" w:ascii="Arial" w:hAnsi="Arial"/>
                <w:sz w:val="24"/>
                <w:szCs w:val="24"/>
              </w:rPr>
              <w:t xml:space="preserve"> (Любит царевну, чует беду, хочет предупредить молодую хозяйку, жертвует жизнью ради нее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от в руках у царевны опасное яблоко. Красивое оно? Аппетитное? Хочется его съесть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Конечно, ведь оно</w:t>
            </w:r>
            <w:r>
              <w:rPr>
                <w:rFonts w:cs="Arial" w:ascii="Arial" w:hAnsi="Arial"/>
                <w:sz w:val="24"/>
                <w:szCs w:val="24"/>
              </w:rPr>
              <w:t>…. Продолжите дальше так, чтобы нам всем захотелось этого ябло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а. Яблоко очень соблазнительное и ароматное. А на самом деле что оно несет?</w:t>
            </w:r>
            <w:r>
              <w:rPr>
                <w:rFonts w:cs="Arial" w:ascii="Arial" w:hAnsi="Arial"/>
                <w:sz w:val="24"/>
                <w:szCs w:val="24"/>
              </w:rPr>
              <w:t xml:space="preserve"> (Смерть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О ком напоминает это яблоко?</w:t>
            </w:r>
            <w:r>
              <w:rPr>
                <w:rFonts w:cs="Arial" w:ascii="Arial" w:hAnsi="Arial"/>
                <w:sz w:val="24"/>
                <w:szCs w:val="24"/>
              </w:rPr>
              <w:t xml:space="preserve"> (О красивой царице-мачехе, душа которой была черной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С каким чувством Пушкин говорит о смерти царевны?</w:t>
            </w:r>
            <w:r>
              <w:rPr>
                <w:rFonts w:cs="Arial" w:ascii="Arial" w:hAnsi="Arial"/>
                <w:sz w:val="24"/>
                <w:szCs w:val="24"/>
              </w:rPr>
              <w:t xml:space="preserve"> (С болью и печалью рассказывает о ее смерти, ведь он любит ее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йд 1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йд 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йд 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йд 1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йд 1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йд 1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йд 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йд 2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йд 22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помните, как описаны богатыри? Как описывается их терем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 царевна очутилас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ветлой горнице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А как богатыри восприняли смерть царевны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 мертвою царевной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а, для них это беда, горе, они искренне оплакивают названную сестрицу, но оживить ее все-таки не могут. Ведь есть в сказках такие средства? Какие ? Так почему богатыри не могут оживить царевну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Но братья не стали ничего искать, они смирились  со смертью царевны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йд 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йд 24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к вы думаете, какое сердце не может смириться с потерей любимого человека?</w:t>
            </w:r>
            <w:r>
              <w:rPr>
                <w:rFonts w:cs="Arial" w:ascii="Arial" w:hAnsi="Arial"/>
                <w:sz w:val="24"/>
                <w:szCs w:val="24"/>
              </w:rPr>
              <w:t xml:space="preserve">  (Любящее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В чем преимущество Елисея перед богатырями? Как он реагирует на известие об исчезновении царевны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Елисей любит ее как жених, а не как брат. И реакция его на беду не «горесть душевная», а прежде всего действие. Братья ничего лучшего не придумали, кроме как похоронить названную сестрицу, А Елисей не смирился с мыслью об утрате невесты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левич Елис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молясь усердно Богу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олго ли Елисей искал царевну?</w:t>
            </w:r>
            <w:r>
              <w:rPr>
                <w:rFonts w:cs="Arial" w:ascii="Arial" w:hAnsi="Arial"/>
                <w:sz w:val="24"/>
                <w:szCs w:val="24"/>
              </w:rPr>
              <w:t xml:space="preserve"> ( Все то время, пока она жила у богатырей, пока мачеха строила зловещие козни против нее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к проявляется его характер в странствиях? Какие препятствия ему приходится преодолеть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к относятся к беде Елисея солнце, месяц и ветер?</w:t>
            </w:r>
            <w:r>
              <w:rPr>
                <w:rFonts w:cs="Arial" w:ascii="Arial" w:hAnsi="Arial"/>
                <w:sz w:val="24"/>
                <w:szCs w:val="24"/>
              </w:rPr>
              <w:t xml:space="preserve"> (Сочувствуют ему, уважают его упорство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Почему Елисею удалось совершить почти невозможное – оживить невесту даже без помощи волшебства? Что помогло ему?</w:t>
            </w:r>
            <w:r>
              <w:rPr>
                <w:rFonts w:cs="Arial" w:ascii="Arial" w:hAnsi="Arial"/>
                <w:sz w:val="24"/>
                <w:szCs w:val="24"/>
              </w:rPr>
              <w:t xml:space="preserve"> (Любовь и верность сильнее любого волшебст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очему же Пушкин назвал свое произведение «Сказка о мертвой царевне…», а не «Сказка о спящей царевне и Елисее»? </w:t>
            </w:r>
            <w:r>
              <w:rPr>
                <w:rFonts w:cs="Arial" w:ascii="Arial" w:hAnsi="Arial"/>
                <w:sz w:val="24"/>
                <w:szCs w:val="24"/>
              </w:rPr>
              <w:t>(царевна была мертвой для богатырей, но не для Елисея… В сказке не просто добро  торжествует над злом, а любовь и верность – над смертью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В конце сказки злая царица умирает, а королевич Елисей женится на царевне. Какие качества царевны вознаграждаются в сказке?</w:t>
            </w:r>
            <w:r>
              <w:rPr>
                <w:rFonts w:cs="Arial" w:ascii="Arial" w:hAnsi="Arial"/>
                <w:sz w:val="24"/>
                <w:szCs w:val="24"/>
              </w:rPr>
              <w:t xml:space="preserve"> (Кротость, доброта и терпение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йд 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йд 2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йд 27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ведение итог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вайте подведем итог.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ковы же главные нравственные идеи, которые были положены в это произведение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Любовь – главная сила в мире, она может победить все, даже смер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Красота – не внешнее, а внутреннее свойство человека, его душа, красота души определяется добротой, трудолюбием и скромностью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ерность дружбе и любви спасает челове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йд 28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казках добро всегда побеждает зло. Есть замечательная пословица « От доброго слова и лед тает». Я вам приготовила волшебную шляпу. Она содержит очень много хороших и добрых слов. Тот, кто ее надевает, тот теряет все свои плохие качества, и у него остается только хорошее, доброе и красивое. Чтобы увидеть это, нужно смотреть волшебными глазами на того, на ком надета эта шляпа. Давайте по очереди назовем хорошие слова о каждом из вас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машнее зада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Каждому человеку приятно услышать о себе хорошие слова. Вы сегодня хорошо поработали, и мне хочется подарить каждому из вас волшебную золотую рыбку из сказки Пушкина. Я очень надеюсь, что рыбка исполнит все ваши желания, а желания всегда будут добрыми. Дома я прошу ответить вас на вопрос: «С кем из героев сказки я хочу дружить» и написать мини-сочинение на одной стороне рыбки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8:37:00Z</dcterms:created>
  <dc:creator>Admin</dc:creator>
  <dc:description/>
  <cp:keywords/>
  <dc:language>en-US</dc:language>
  <cp:lastModifiedBy>Alexei</cp:lastModifiedBy>
  <dcterms:modified xsi:type="dcterms:W3CDTF">2015-10-13T17:25:00Z</dcterms:modified>
  <cp:revision>7</cp:revision>
  <dc:subject/>
  <dc:title/>
</cp:coreProperties>
</file>