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Тема урока: «Примеры решения тригонометрических уравнений»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1. сформировать у учащихся умения решать однородные тригонометрические уравнения;</w:t>
      </w:r>
    </w:p>
    <w:p>
      <w:pPr>
        <w:pStyle w:val="Normal"/>
        <w:ind w:left="3240" w:hanging="360"/>
        <w:rPr/>
      </w:pPr>
      <w:r>
        <w:rPr>
          <w:sz w:val="28"/>
          <w:szCs w:val="28"/>
        </w:rPr>
        <w:t>2. отработать навыки решения других видов  тригонометр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6" w:hanging="2646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1. развивать и совершенствовать умение применять имеющиеся у учащихся знания в измененной ситуации;</w:t>
      </w:r>
    </w:p>
    <w:p>
      <w:pPr>
        <w:pStyle w:val="Normal"/>
        <w:ind w:left="2646" w:hanging="322"/>
        <w:rPr>
          <w:sz w:val="28"/>
          <w:szCs w:val="28"/>
        </w:rPr>
      </w:pPr>
      <w:r>
        <w:rPr>
          <w:sz w:val="28"/>
          <w:szCs w:val="28"/>
        </w:rPr>
        <w:t>2.развивать логическое мышление, умение делать выводы и обобщения.</w:t>
      </w:r>
    </w:p>
    <w:p>
      <w:pPr>
        <w:pStyle w:val="Normal"/>
        <w:ind w:left="2646" w:hanging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72" w:hanging="2772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у учащихся аккуратность, культуру поведения, чувство ответственности.</w:t>
      </w:r>
    </w:p>
    <w:p>
      <w:pPr>
        <w:pStyle w:val="Normal"/>
        <w:ind w:left="2772" w:hanging="2772"/>
        <w:jc w:val="center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ind w:left="2772" w:hanging="2772"/>
        <w:rPr>
          <w:sz w:val="28"/>
          <w:szCs w:val="28"/>
        </w:rPr>
      </w:pPr>
      <w:r>
        <w:rPr>
          <w:sz w:val="28"/>
          <w:szCs w:val="28"/>
        </w:rPr>
        <w:t>Индивидуальная, парная, фронтальная.</w:t>
      </w:r>
    </w:p>
    <w:p>
      <w:pPr>
        <w:pStyle w:val="Normal"/>
        <w:ind w:left="2772" w:hanging="2772"/>
        <w:jc w:val="center"/>
        <w:rPr/>
      </w:pPr>
      <w:r>
        <w:rPr>
          <w:sz w:val="28"/>
          <w:szCs w:val="28"/>
        </w:rPr>
        <w:t xml:space="preserve">Методы: </w:t>
      </w:r>
    </w:p>
    <w:p>
      <w:pPr>
        <w:pStyle w:val="Normal"/>
        <w:ind w:left="2772" w:hanging="2772"/>
        <w:jc w:val="center"/>
        <w:rPr>
          <w:sz w:val="28"/>
          <w:szCs w:val="28"/>
        </w:rPr>
      </w:pPr>
      <w:r>
        <w:rPr>
          <w:sz w:val="28"/>
          <w:szCs w:val="28"/>
        </w:rPr>
        <w:t>Словесные, наглядные, информационно – коммуникативные.</w:t>
      </w:r>
    </w:p>
    <w:p>
      <w:pPr>
        <w:pStyle w:val="Normal"/>
        <w:ind w:left="2772" w:hanging="2772"/>
        <w:jc w:val="center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Normal"/>
        <w:ind w:hanging="1692"/>
        <w:rPr>
          <w:sz w:val="28"/>
          <w:szCs w:val="28"/>
        </w:rPr>
      </w:pPr>
      <w:r>
        <w:rPr>
          <w:sz w:val="28"/>
          <w:szCs w:val="28"/>
        </w:rPr>
        <w:tab/>
        <w:tab/>
        <w:t>Постепенное сокращение объяснений по мере усвоения алгоритма решения, правильная последовательность задач, контрольные упражнения как средство проверки.</w:t>
      </w:r>
    </w:p>
    <w:p>
      <w:pPr>
        <w:pStyle w:val="Normal"/>
        <w:ind w:left="2772" w:hanging="27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72" w:hanging="2772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очная работа (проводится по вариантам). Условие записано на интерактивной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формулируйте определение: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ксинуса чис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арккотангенса числа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ккосинуса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рктангенс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Для  каких  чисел определен 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косинус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синус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Записать общий вид корней уравнения 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os x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960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писать формулу корней урав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При каких значениях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уравнения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 с</w:t>
            </w:r>
            <w:r>
              <w:rPr>
                <w:sz w:val="28"/>
                <w:szCs w:val="28"/>
                <w:lang w:val="en-US"/>
              </w:rPr>
              <w:t>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 имеют решения?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ть решения частных случаев простейших тригонометрических уравнений. Условия записаны на интерактивной доске,  решения проверяются с помощью гиперссы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 = -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1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м некоторые методы решения тригонометрических уравне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Метод замены переменны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имер1</w:t>
      </w:r>
      <w:r>
        <w:rPr>
          <w:sz w:val="28"/>
          <w:szCs w:val="28"/>
        </w:rPr>
        <w:t>.  Решите уравнение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– 1=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Запишем уравнение в виде 2(1 –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– 1=0, откуда 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– 1 =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Заметим, что данное уравнение представляет собой квадратное уравнение относительно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.  Обознач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 получим уравн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- 1 =0,  корни котор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Получаем два случа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1,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π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- 0,5,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вет: 2π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репление изученного материал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ите уравнение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1 =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cos2x + 3sinx + 1 =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Однородные тригонометрические уравн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Методом замены можно решать так называемые «однородные тригонометрические» уравне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ригонометрическое уравнение называют </w:t>
      </w:r>
      <w:r>
        <w:rPr>
          <w:i/>
          <w:sz w:val="28"/>
          <w:szCs w:val="28"/>
          <w:u w:val="single"/>
        </w:rPr>
        <w:t>однородным</w:t>
      </w:r>
      <w:r>
        <w:rPr>
          <w:sz w:val="28"/>
          <w:szCs w:val="28"/>
        </w:rPr>
        <w:t>, если после  некоторой замены полученный многочлен от двух переменных составлен из одночленов одинаковой степен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 xml:space="preserve">   Решите уравнение 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2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Перепишем уравнение в виде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лучили уравнение, однородное относительно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отрим два случ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0, тогда 7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sinx</w:t>
      </w:r>
      <w:r>
        <w:rPr>
          <w:sz w:val="52"/>
          <w:sz w:val="52"/>
          <w:szCs w:val="52"/>
          <w:lang w:val="en-US" w:bidi="he-IL"/>
        </w:rPr>
        <w:t>ּ</w:t>
      </w:r>
      <w:r>
        <w:rPr>
          <w:sz w:val="28"/>
          <w:szCs w:val="28"/>
        </w:rPr>
        <w:t>0 + 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0, откуда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0, что невозможно, поскольку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; в этом случае корней н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≠ 0, тогда разделим обе части уравнения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8 tgx + 1 =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. Получим:  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1=0, отку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сталось решить уравнения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1 и 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+ π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6) Закрепление изученного материала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Универсальная тригонометрическая подстановк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и  решении тригонометрических уравнений можно использовать так называемую </w:t>
      </w:r>
      <w:r>
        <w:rPr>
          <w:i/>
          <w:sz w:val="28"/>
          <w:szCs w:val="28"/>
          <w:u w:val="single"/>
        </w:rPr>
        <w:t>универсальную тригонометрическую подстановку</w:t>
      </w:r>
      <w:r>
        <w:rPr>
          <w:sz w:val="28"/>
          <w:szCs w:val="28"/>
        </w:rPr>
        <w:t xml:space="preserve"> на основе форму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x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  <w:lang w:val="en-US"/>
        </w:rPr>
        <w:t>,  cos x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  <w:lang w:val="en-US"/>
        </w:rPr>
        <w:t>,   tg x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еперь ввести обо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то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 xml:space="preserve"> (учащиеся самостоятельно пробуют ввести новую переменную и решить уравнение, затем вызывается к доске один из учащихся для провер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шить уравн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1.</w:t>
      </w:r>
    </w:p>
    <w:p>
      <w:pPr>
        <w:pStyle w:val="Normal"/>
        <w:rPr/>
      </w:pPr>
      <w:r>
        <w:rPr>
          <w:sz w:val="28"/>
          <w:szCs w:val="28"/>
        </w:rPr>
        <w:t xml:space="preserve">Сделаем универсальную подстанов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гда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0, 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π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1,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sz w:val="28"/>
          <w:szCs w:val="28"/>
        </w:rPr>
        <w:t>Задания появляются на интерактивной доске. Также каждому  учащемуся  раздаются  карточки с таким же зад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заключается в следующем: с</w:t>
      </w:r>
      <w:r>
        <w:rPr>
          <w:b/>
          <w:sz w:val="28"/>
          <w:szCs w:val="28"/>
        </w:rPr>
        <w:t xml:space="preserve">реди уравнений на карточке  (доске) выберите те, которые решаю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а) методом замены переменных</w:t>
      </w:r>
      <w:r>
        <w:rPr>
          <w:sz w:val="28"/>
          <w:szCs w:val="28"/>
        </w:rPr>
        <w:t>;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как </w:t>
      </w:r>
      <w:r>
        <w:rPr>
          <w:b/>
          <w:sz w:val="28"/>
          <w:szCs w:val="28"/>
        </w:rPr>
        <w:t>однородные тригонометрические уравнения;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 помощью универсальной тригонометрической подстанов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2sin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 + 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x = 5sin x cos x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x sin 7x = cos 3x sin5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>cosx – sin x = 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 x – sin2x+sin3x – sin4x = 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+3sin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+2cosx = 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 + 3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2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sinx cosx = 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x -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sin2x =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 + 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 = 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x +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x = 1,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)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-2sin x -3 = 0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sin x + sin 3x = sin 5x – sin x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чащиеся  помечают на карточке уравнения видов а, б и 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зультат проверяется с помощью фронтального оп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Домашнее задание:  повторить конспект урока, решить  отмеченные уравнения с карт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10:00Z</dcterms:created>
  <dc:creator>Zver</dc:creator>
  <dc:description/>
  <cp:keywords/>
  <dc:language>en-US</dc:language>
  <cp:lastModifiedBy>Zver</cp:lastModifiedBy>
  <cp:lastPrinted>2011-02-20T13:03:00Z</cp:lastPrinted>
  <dcterms:modified xsi:type="dcterms:W3CDTF">2015-10-13T15:02:00Z</dcterms:modified>
  <cp:revision>17</cp:revision>
  <dc:subject/>
  <dc:title>Цели: </dc:title>
</cp:coreProperties>
</file>