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- Здравствуйте, друзья! Уважаемые дети, воспитатели и гости! Сегодня в нашем зале большой и интересный день! Мы начинаем нашу веселую игру – викторину по правилам дорожного движения. Давайте поприветствуем героев нашей игры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Послушайте внимательно условия игры: за каждый правильный ответ участники будут получать жетоны, побеждает та команда, которая соберет наибольшее количество жетонов. А помогать мне сегодня вести нашу игру будет друг всех детей и большой знаток правил дорожного движения – «Светофорик»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I гейм: «Разминка»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- Каждая команда представляет себя, те говорят название команды и девиз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II гейм: «Вопрос – ответ»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является «пешеходом»? («пешеход» - это, человек, идущий пешком).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является «пассажиром»? («пассажир» - это, человек, кроме водителя,       находящийся в транспортном средстве)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должны ходить пешеходы?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должны ездить автомобили?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такое перекресток?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и как нужно переходить улицу?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обозначается пешеходный переход на проезжей части?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регулируется движение на улице?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сигналы светофора вы знаете?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зминунка «Светофор» (игра на внимание)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Каждый сигнал светофора обозначает определенное движение, как только ребята увидят сигнал они выполняют это движение (красный - молчим, желтый - шепотом, зеленый - кричим).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III гейм «Знаешь ли ты дорожные знаки?»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Каждой команде дается по 3 дорожных знака, которые необходимо дать название, предварительно посовещавшись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- Ребята, светофор хочет с вами поиграть в игру «Да или нет». Светофор вам будет задавать вопросы, а вы отвечать «Да» или «Нет»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Светофор: Быстрая в городе очень езда. Правила знаешь движения?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Светофор: Вот в светофоре горит красный свет. Можно идти через улицу?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Дети: Нет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Светофор: Ну, а зеленый свет горит, вот тогда можно идти через улицу?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Светофор: Сел в трамвай, не взяв билет. Светофор: Так поступать полагается?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Дети: Нет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Светофор: Старушка - преклонные очень года. Ты место ей уступишь?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Светофор: Молодцы, ребята!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IV гейм «Виды транспорта»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Каждой команде загадывается загадка о транспортном средстве, которую необходимо внимательно выслушав, назвать это транспортное средство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Сам не едет, не идёт,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Не подержись – упадет,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А педали пустишь в ход –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Он помчит тебя вперёд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(велосипед)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Силач на четырех ногах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В резиновых сапогах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Прямиком из магазина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Притащил на пианино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(грузовик)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Дом на улице идёт,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На работу всех везёт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Не на курьих тонких ножках,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А в резиновых сапожках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(автобус)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Дзинь – дзинь – дзинь. Что за звон?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По рельсам катится вагон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Внутри креслица стоят,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Люди в креслицах сидят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Такой вагон, запоминай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Называется …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(трамвай)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Длинной шей поверчу –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Груз тяжелый подхвачу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Где прикажут, положу,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Человеку я служу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(подъемный кран)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Эй, не стойте на дороге!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Мчит машина по тревоге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А зачем ей так спешить?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Как зачем? Пожар тушить!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(пожарная машина)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V гейм «Правила поведения в транспорте»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1 команда - правила поведения в автобусе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2 команда - правила поведения в легковом автомобиле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Ну что ж, ребята, наша викторина подошла к концу. Вы все очень хорошо знаете правила дорожного движения и, надеюсь, их применяете на улице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Светофор:Молодцы, ребята!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Вы показали отличные знания!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Не оставили без внимания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Эти правила, самые важные!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Путь домой будет не страшен вам,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Если точно и без сомнения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Соблюдать вы будете правила движения.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Подводим итоги игры и награждаем коман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9:57:00Z</dcterms:created>
  <dc:creator>User</dc:creator>
  <dc:description/>
  <cp:keywords/>
  <dc:language>en-US</dc:language>
  <cp:lastModifiedBy>1</cp:lastModifiedBy>
  <dcterms:modified xsi:type="dcterms:W3CDTF">2015-10-13T10:18:00Z</dcterms:modified>
  <cp:revision>6</cp:revision>
  <dc:subject/>
  <dc:title>Конспект занятия в детском саду по ПДД</dc:title>
</cp:coreProperties>
</file>