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занятия по декоративному рисованию "Хохломские узоры" (подготовительная группа)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граммное содержани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ь самостоятельно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оставлят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позицию на объемных формах (ложках, тарелках, стаканчиках) посуды, используя элементы хохломской росписи, ее колорит, растительно-травный орнамент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еплять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на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родных промыслов: дымковской игрушки, филимоновской глиняной свистульки, гжельской, Городецкой, хохломской посуды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ствовать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умени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исовать концом кисти кайму, ветки, завитки, травку, ягоды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Развиват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мостоятельность в выборе посуды и цветовой гаммы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ывать 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интерес к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сским народным художественным промысла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одическое сопровождение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ы художественных промыслов: Дымковская, Филимоновская глиняная игрушка, Городецкая, Гжельская, Хохломская посуда; схема – подсказка, посуда на выбор из папье-маше: тарелки, ложки, стаканчики. Гуашь, кисти № 1, 2, тычки, палитры, салфетки, баночки с водой. Музыкальное сопровожд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варительная работ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курсия в краеведческий музей, знакомство с русским народными художественными промыслами, обучающие занятия по хохломской росписи, рассматривание образцо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занят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 ко мне приехал гость из-за границы. Мой гость скоро уезжает и хочет увезти в Америку в качестве сувенира Хохломскую посуду. Вы же знаете, что гости из других стран увозят на память какой-нибудь сувенир. Такой, какого нет в других странах. Ведь наша Россия давно славится народными художественными промысла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я принесла целый сундук предметов художественных промыслов, как же мне в них разобраться и найти Хохлому? Помогите мне это сдел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ю детям поиграть в игру “Путаница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очередно достаю из сундука по одному предмету, стараясь запутать детей называя неправильно художественный промысе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достаю Дымковскую игрушку называя ее Хохломской. Дети исправляют и т.д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йдя до Хохломской посуды говорю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что это за тарел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отвечают, что эта деревянная посуда и есть Хохломск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сибо дети. Что помогли разобраться с народными промыслами. Вот и нашла я подарок своему гостю – Золотую Хохло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посмотрите, сколько гостей приехало к нам со всего района, ведь мы с вами можем сами расписать Хохломскую посу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вспомним особенности Хохломского промысла. Предлагаю схему – подсказку, по ней дети вспоминают особенности, которые необходимы для изобразительной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 (красный, черный, золотой, желтый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ветовая гамма, используемая в Хохломском промысл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черный, зеленый, золотой, желтый, оранжевый, красный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годно-травный орнамент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яг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мы с вами вспомнили особенности Хохломского промысла, теперь вы можете приступить к работе. Выберите изделие, которое вы будете расписывать, и пройдите к стол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ям предлагаю на выбор: тарелки, ложки, стаканчики черных, красных, желтых цве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чего надо начинать рисова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нужно рисовать травку и завитки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онцом тонкой кисти, чередуя цвета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мы можем использовать для рисования ягод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исть, тычок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ю указания к работе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тите внимание на расположение орнамен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тарелка – по кругу, ваза – по изогнутой лини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шибитесь в выборе цветовой гам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йчас вы почувствуете себя настоящими народными умельцами. Каждый из вас сам придумает узор для Хохломской посу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народную мелодию дети приступают к рисован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ая изобразительная деятельность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ываю детям необходимую помощь в индивидуальном поряд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ожу детей к окончанию работы, читаю стихотворе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пись Хохломская словно колдовская,</w:t>
        <w:br/>
        <w:t>В сказочную песню просится сама</w:t>
        <w:br/>
        <w:t>И ни где на свете нет таких соцветий</w:t>
        <w:br/>
        <w:t>Всех чудесней наша Хохло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дарят свои работы гостя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82.ru/doshkolnik/4478-.html" TargetMode="External"/><Relationship Id="rId3" Type="http://schemas.openxmlformats.org/officeDocument/2006/relationships/hyperlink" Target="http://ds82.ru/doshkolnik/2594-.html" TargetMode="External"/><Relationship Id="rId4" Type="http://schemas.openxmlformats.org/officeDocument/2006/relationships/hyperlink" Target="http://ds82.ru/doshkolnik/581-.html" TargetMode="External"/><Relationship Id="rId5" Type="http://schemas.openxmlformats.org/officeDocument/2006/relationships/hyperlink" Target="http://ds82.ru/doshkolnik/1486-.html" TargetMode="External"/><Relationship Id="rId6" Type="http://schemas.openxmlformats.org/officeDocument/2006/relationships/hyperlink" Target="http://ds82.ru/doshkolnik/1428-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4:48:00Z</dcterms:created>
  <dc:creator>Денис</dc:creator>
  <dc:description/>
  <dc:language>en-US</dc:language>
  <cp:lastModifiedBy>Денис</cp:lastModifiedBy>
  <dcterms:modified xsi:type="dcterms:W3CDTF">2015-10-13T14:53:00Z</dcterms:modified>
  <cp:revision>1</cp:revision>
  <dc:subject/>
  <dc:title/>
</cp:coreProperties>
</file>