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родительском собрании на тему: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сихологическая готовность ребенка к школ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год посещения детского сада – период, который является очень важным с точки зрения подготовки к успешному обучению в школе, и наша с вами задача заключается в том, чтобы максимально продуктивно воспользоваться этим време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 мы с вами затронем тему психологической готовности к школе. Как вы думаете, уважаемые родители, что же это такое? Какие способности, умения, навыки включает в себя данный термин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нению ученых, психологическая готовность к школе состоит из 4 компонентов:</w:t>
      </w:r>
    </w:p>
    <w:p>
      <w:pPr>
        <w:pStyle w:val="Normal"/>
        <w:numPr>
          <w:ilvl w:val="0"/>
          <w:numId w:val="1"/>
        </w:numPr>
        <w:ind w:left="16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готовность. Сюда относится готовность ребенка принять на себя новую роль – роль школьника, имеющего круг не только прав, но и обязанностей; а также мотивация к обучению. Важно, чтобы интерес был не только  внешний (красивый портфель, перемены и т. д.), но и внутренний, то есть к содержанию и самому процессу учения.</w:t>
      </w:r>
    </w:p>
    <w:p>
      <w:pPr>
        <w:pStyle w:val="Normal"/>
        <w:ind w:left="16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699" w:firstLine="709"/>
        <w:jc w:val="both"/>
        <w:rPr/>
      </w:pPr>
      <w:r>
        <w:rPr>
          <w:sz w:val="28"/>
          <w:szCs w:val="28"/>
        </w:rPr>
        <w:t xml:space="preserve">Интеллектуальная готовность включает в себя наличие кругозора и развитие познавательных процессов: память, внимание, воображение, мыш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699" w:firstLine="709"/>
        <w:jc w:val="both"/>
        <w:rPr/>
      </w:pPr>
      <w:r>
        <w:rPr>
          <w:sz w:val="28"/>
          <w:szCs w:val="28"/>
        </w:rPr>
        <w:t>Социально-психологическая готовность к школьному обучению. Формирование у детей нравственных и коммуникативных способностей, таких как уважительное отношение к взрослым,  умение договариваться, уступать, работать в команде и т.д.</w:t>
      </w:r>
    </w:p>
    <w:p>
      <w:pPr>
        <w:pStyle w:val="Normal"/>
        <w:ind w:left="16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69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волевая готовность считается сформированной, если ребенок умеет ставить цель, принимать решения, намечать план действий и принимать усилия к его реализации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елось бы отметить, что успех в обучении и социализации будущего первоклассника во многом зависит от того с каким багажом знаний, умений, навыков, сформированных личностных качеств он перешагнет порог школы. И это во многом зависит в первую очередь от родителей. Желаю вам успехов в подготовке своих дошколя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4:00Z</dcterms:created>
  <dc:creator>User</dc:creator>
  <dc:description/>
  <cp:keywords/>
  <dc:language>en-US</dc:language>
  <cp:lastModifiedBy>User</cp:lastModifiedBy>
  <dcterms:modified xsi:type="dcterms:W3CDTF">2015-10-12T11:15:00Z</dcterms:modified>
  <cp:revision>13</cp:revision>
  <dc:subject/>
  <dc:title/>
</cp:coreProperties>
</file>