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5-2016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внутришкольного контро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 документов (в режиме постоянного контроля)</w:t>
      </w:r>
      <w:r>
        <w:rPr/>
        <w:t>:</w:t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1440"/>
        <w:gridCol w:w="1260"/>
        <w:gridCol w:w="1287"/>
        <w:gridCol w:w="1304"/>
        <w:gridCol w:w="1288"/>
        <w:gridCol w:w="1341"/>
        <w:gridCol w:w="900"/>
        <w:gridCol w:w="1080"/>
        <w:gridCol w:w="704"/>
        <w:gridCol w:w="9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педаг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9, 11 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спецкурсов, кружковой работы, ГП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индивидуальны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етради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Техника чт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ая посещаемость учащих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работы методически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:  </w:t>
      </w:r>
      <w:r>
        <w:rPr>
          <w:sz w:val="28"/>
          <w:szCs w:val="28"/>
        </w:rPr>
        <w:t xml:space="preserve">Контрольные и рабочие тетради учащихся проверяются в рамках М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ую справку оформляет руководитель МО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троля документов (в режиме постоянного контроля)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бочая программа  педаго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о составления тематического планирования на </w:t>
            </w:r>
            <w:r>
              <w:rPr>
                <w:lang w:val="en-US"/>
              </w:rPr>
              <w:t>I</w:t>
            </w:r>
            <w:r>
              <w:rPr/>
              <w:t xml:space="preserve"> полугодие в соответствии с образовательной программой и государственными программами по предмету в выполнении теоретического блока, практической части, регионального компонен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о составления тематического планирования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в соответствии с образовательной программой и государственными программами по предмету в выполнении теоретического блока, практической части, регионального компонента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дела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иска учащихся на начало учебного года с адресными данными.</w:t>
            </w:r>
          </w:p>
          <w:p>
            <w:pPr>
              <w:pStyle w:val="Normal"/>
              <w:rPr/>
            </w:pPr>
            <w:r>
              <w:rPr/>
              <w:t>Наличие необходимых документов об учащихся в личных делах.</w:t>
            </w:r>
          </w:p>
          <w:p>
            <w:pPr>
              <w:pStyle w:val="Normal"/>
              <w:rPr/>
            </w:pPr>
            <w:r>
              <w:rPr/>
              <w:t>Оформление сведений об учащихся, условно переведённых в следующий класс.</w:t>
            </w:r>
          </w:p>
          <w:p>
            <w:pPr>
              <w:pStyle w:val="Normal"/>
              <w:rPr/>
            </w:pPr>
            <w:r>
              <w:rPr/>
              <w:t>Распределение учащихся, оставленных на повторный год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тогов года, заверенное печатью школы: наличие годовых оценок, сведения о спецкурсах, пропусках, перевод в следующий класс, поощрения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тогов года в 9, 11 классах, заверенное печатью школы: наличие годовых оценок, сведения о спецкурсах, пропусках,  отметка об окончании 9 или 11 класса, поощрения учащихся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е журна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распределение и оформление страниц журнала.</w:t>
            </w:r>
          </w:p>
          <w:p>
            <w:pPr>
              <w:pStyle w:val="Normal"/>
              <w:rPr/>
            </w:pPr>
            <w:r>
              <w:rPr/>
              <w:t>Учебная нагрузка учащихся. Занятость учащихся во внеурочное время. Сведения об учащихся. Листок здор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часов по программе Оформление сводных ведомостей успеваемости и посещаем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Объективность выставления текущих и четвертных оценок.</w:t>
            </w:r>
          </w:p>
          <w:p>
            <w:pPr>
              <w:pStyle w:val="Normal"/>
              <w:jc w:val="both"/>
              <w:rPr/>
            </w:pPr>
            <w:r>
              <w:rPr/>
              <w:t>Качество оформления страниц по предмету: темы в соответствии с тематическим планом, запись домашнего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часов по программе. Оформление сводных ведомостей успеваемости и посещаем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Объективность выставления текущих и четвертных оценок.</w:t>
            </w:r>
          </w:p>
          <w:p>
            <w:pPr>
              <w:pStyle w:val="Normal"/>
              <w:jc w:val="both"/>
              <w:rPr/>
            </w:pPr>
            <w:r>
              <w:rPr/>
              <w:t>Качество оформления страниц по предмету: темы в соответствии с тематическим планом, запись домашнего задания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часов по программе. Оформление сводных ведомостей успеваемости и посещаем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Объективность выставления текущих и четвертных оценок.</w:t>
            </w:r>
          </w:p>
          <w:p>
            <w:pPr>
              <w:pStyle w:val="Normal"/>
              <w:jc w:val="both"/>
              <w:rPr/>
            </w:pPr>
            <w:r>
              <w:rPr/>
              <w:t>Качество оформления страниц по предмету: темы в соответствии с тематическим планом, запись домашнего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часов по программе. Оформление сводных ведомостей успеваемости и посещаем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Объективность выставления текущих и четвертных оценок.</w:t>
            </w:r>
          </w:p>
          <w:p>
            <w:pPr>
              <w:pStyle w:val="Normal"/>
              <w:jc w:val="both"/>
              <w:rPr/>
            </w:pPr>
            <w:r>
              <w:rPr/>
              <w:t>Качество оформления страниц по предмету: темы в соответствии с тематическим планом, запись домашнего задания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часов по программе. Уровень  выполнения программы: теоретический блок, практическая часть, темы регионального компонента.</w:t>
            </w:r>
          </w:p>
          <w:p>
            <w:pPr>
              <w:pStyle w:val="Normal"/>
              <w:rPr/>
            </w:pPr>
            <w:r>
              <w:rPr/>
              <w:t>Объективность выставления годовых оценок учащимся.</w:t>
            </w:r>
          </w:p>
          <w:p>
            <w:pPr>
              <w:pStyle w:val="Normal"/>
              <w:rPr/>
            </w:pPr>
            <w:r>
              <w:rPr/>
              <w:t>Оформление решения педсовета о допуске и переводе учащихся в следующий класс.</w:t>
            </w:r>
          </w:p>
          <w:p>
            <w:pPr>
              <w:pStyle w:val="Normal"/>
              <w:rPr/>
            </w:pPr>
            <w:r>
              <w:rPr/>
              <w:t>Качество оформление страниц журнала по предмету: темы в соответствии с тематическим планом, запись домашнего задания.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Журналы спецкурсов, дополнительного образования, ГП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траниц в соответствии с учебным планом школы, приказом директора, сформированность групп учащихся для заня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по предмету: темы в соответствии с тематическим планом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по предмету: темы в соответствии с тематическим планом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по предмету: темы в соответствии с тематическим планом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по предмету: темы в соответствии с тематическим планом,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 индивидуальных зан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анных об учащемся, переведённым на индивидуальное обучение с указанием его сроков.</w:t>
            </w:r>
          </w:p>
          <w:p>
            <w:pPr>
              <w:pStyle w:val="Normal"/>
              <w:rPr/>
            </w:pPr>
            <w:r>
              <w:rPr/>
              <w:t>Распределение страниц журнала с учётом количества предметов.</w:t>
            </w:r>
          </w:p>
          <w:p>
            <w:pPr>
              <w:pStyle w:val="Normal"/>
              <w:rPr/>
            </w:pPr>
            <w:r>
              <w:rPr/>
              <w:t>Наличие расписания уро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учителями – предметниками: указание тем, выставление текущих и четвертных оце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учителями – предметниками: указание тем, выставление текущих и четвертных оце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учителями – предметниками: указание тем, выставление текущих и четвертных оце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страниц учителями – предметниками: указание тем, выставление текущих и годовых оценок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нтрольные тетради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етрадей в соответствии со списком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 в соответствии с нормативами, уровень разнообразия видов ученической деятельности, выполнение орфографического режима, качество проверки работ учителем, наличие работ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 в соответствии с нормативами, уровень разнообразия видов ученической деятельности, выполнение орфографического режима, качество проверки работ учителем, наличие работ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 в соответствии с нормативами, уровень разнообразия видов ученической деятельности, выполнение орфографического режима, качество проверки работ учителем, наличие работ над ошибками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чие тетради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нических тетрадей, наличие и соблюдение норм  объёма классных и домашних работ, уровень разнообразия видов деятельности учащихся, выполнение орфографического режима, качество проверки работ учителем, наличие работ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нических тетрадей, наличие и соблюдение норм  объёма классных и домашних работ, уровень разнообразия видов деятельности учащихся, выполнение орфографического режима, качество проверки работ учителем, наличие работ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нических тетрадей, наличие и соблюдение норм  объёма классных и домашних работ, уровень разнообразия видов деятельности учащихся, выполнение орфографического режима, качество проверки работ учителем, наличие работ над ошибками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«Техника чт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исков учащихся 5-7 классов, наличие результатов техники чтения – персонально и обобщённые сведения по клас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зультатов техники чтения – персонально и обобщённые сведения по классу, в сравнении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ая посещаемость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, склонных к пропускам учебных занятий без уважительной прич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, склонных к пропускам учебных занятий без уважительной прич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, склонных к пропускам учебных занятий без уважительной прич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, склонных к пропускам учебных занятий без уважительной причины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работы методических служ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ведений о составе методической службы: сведения об образовании, стаже работы, педагогической нагрузке, самообразовании, повышении квалификации, аттестации, наградах.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ая тема, цель, задачи деятельности, основные направления в работе с учителями и учащимися с указанием сроков проведения методических мероприятий, диагностических исследований. Темы заседаний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 методическая циклограмма на полугодие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основных направлений в работе с учителями и учащимися с указанием сроков проведения методических мероприятий, диагностических исследований. Темы заседаний.</w:t>
            </w:r>
          </w:p>
          <w:p>
            <w:pPr>
              <w:pStyle w:val="Normal"/>
              <w:rPr/>
            </w:pPr>
            <w:r>
              <w:rPr/>
              <w:t>Организационно- методическая циклограмма на полугод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лана и протоколов заседаний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заседаний М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о оформления в соответствии с методическими рекомендациями: №, дата, количество присутствующих, повестка заседания с указанием выступающих, принятие решений, отметка о выполнении предыдущих решений. 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ложений к протоколам заседаний: тезисы выступлений членов кафедры, М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о оформления в соответствии с методическими рекомендациями: №, дата, количество присутствующих, повестка заседания с указанием выступающих, принятие решений, отметка о выполнении предыдущих решений. 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ложений к протоколам заседаний: тезисы выступлений членов кафедры, М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о оформления в соответствии с методическими рекомендациями: №, дата, количество присутствующих, повестка заседания с указанием выступающих, принятие решений, отметка о выполнении предыдущих решений. 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ложений к протоколам заседаний: тезисы выступлений членов кафедры, МО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Дневники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7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рк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формления режима работы в школе: личные данные, сведения об учителях, расписание звонков, уроков(1 полугодие),</w:t>
            </w:r>
          </w:p>
          <w:p>
            <w:pPr>
              <w:pStyle w:val="Normal"/>
              <w:rPr/>
            </w:pPr>
            <w:r>
              <w:rPr/>
              <w:t>запись недельного расписания, качество оформления домашнего задания, осведомленность родителей, контроль классного руководителя, своевременность выставления текущих оце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едельного расписания, качество оформления домашнего задания, осведомленность родителей, контроль классного руководителя, своевременность выставления текущих, полугодовых оце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едельного расписания, качество оформления домашнего задания, осведомленность родителей, контроль классного руководителя, своевременность выставления текущих  и четвертных оцен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едельного расписания, качество оформления домашнего задания, осведомленность родителей, контроль классного руководителя, своевременность выставления текущих  и годовых оцен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14:00Z</dcterms:created>
  <dc:creator>Viron</dc:creator>
  <dc:description/>
  <cp:keywords/>
  <dc:language>en-US</dc:language>
  <cp:lastModifiedBy>Галина Ивановна</cp:lastModifiedBy>
  <cp:lastPrinted>2015-09-08T14:14:00Z</cp:lastPrinted>
  <dcterms:modified xsi:type="dcterms:W3CDTF">2015-09-08T11:14:00Z</dcterms:modified>
  <cp:revision>2</cp:revision>
  <dc:subject/>
  <dc:title>План внутришкольного контроля в МОУ средней общеобразовательной школе № 12</dc:title>
</cp:coreProperties>
</file>