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0" w:name="_1493652010"/>
      <w:bookmarkEnd w:id="0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009010622" r:id="rId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am not smoke.</w:t>
      </w:r>
      <w:bookmarkStart w:id="1" w:name="_1493652876"/>
      <w:bookmarkEnd w:id="1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1114675037" r:id="rId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don't smok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104845097" r:id="rId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not smok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2" w:name="_1493652007"/>
      <w:bookmarkEnd w:id="2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7.25pt" filled="f" o:ole="">
            <v:imagedata r:id="rId9" o:title=""/>
          </v:shape>
          <o:OLEObject Type="Embed" ProgID="" ShapeID="ole_rId8" DrawAspect="Content" ObjectID="_1431383495" r:id="rId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She drinks a lot of tea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884572397" r:id="rId1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She drink a lot of tea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7.25pt" filled="f" o:ole="">
            <v:imagedata r:id="rId13" o:title=""/>
          </v:shape>
          <o:OLEObject Type="Embed" ProgID="" ShapeID="ole_rId12" DrawAspect="Content" ObjectID="_142120335" r:id="rId1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She is drink a lot of te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3" w:name="_1493652004"/>
      <w:bookmarkEnd w:id="3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7.25pt" filled="f" o:ole="">
            <v:imagedata r:id="rId15" o:title=""/>
          </v:shape>
          <o:OLEObject Type="Embed" ProgID="" ShapeID="ole_rId14" DrawAspect="Content" ObjectID="_1832803129" r:id="rId1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brother haves a car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843995577" r:id="rId1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brother is have a car.</w:t>
      </w:r>
      <w:bookmarkStart w:id="4" w:name="_1493652001"/>
      <w:bookmarkEnd w:id="4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7.25pt" filled="f" o:ole="">
            <v:imagedata r:id="rId19" o:title=""/>
          </v:shape>
          <o:OLEObject Type="Embed" ProgID="" ShapeID="ole_rId18" DrawAspect="Content" ObjectID="_1108262076" r:id="rId1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brother has a ca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7.25pt" filled="f" o:ole="">
            <v:imagedata r:id="rId21" o:title=""/>
          </v:shape>
          <o:OLEObject Type="Embed" ProgID="" ShapeID="ole_rId20" DrawAspect="Content" ObjectID="_1040231689" r:id="rId2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go to work by bus?</w:t>
      </w:r>
      <w:bookmarkStart w:id="5" w:name="_1493652885"/>
      <w:bookmarkEnd w:id="5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7.25pt" filled="f" o:ole="">
            <v:imagedata r:id="rId23" o:title=""/>
          </v:shape>
          <o:OLEObject Type="Embed" ProgID="" ShapeID="ole_rId22" DrawAspect="Content" ObjectID="_1958139177" r:id="rId2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es you go to work by bus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7.25pt" filled="f" o:ole="">
            <v:imagedata r:id="rId25" o:title=""/>
          </v:shape>
          <o:OLEObject Type="Embed" ProgID="" ShapeID="ole_rId24" DrawAspect="Content" ObjectID="_1989439642" r:id="rId2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s you go to work by bus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7.25pt" filled="f" o:ole="">
            <v:imagedata r:id="rId27" o:title=""/>
          </v:shape>
          <o:OLEObject Type="Embed" ProgID="" ShapeID="ole_rId26" DrawAspect="Content" ObjectID="_1626564275" r:id="rId2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he go to the cinema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7.25pt" filled="f" o:ole="">
            <v:imagedata r:id="rId29" o:title=""/>
          </v:shape>
          <o:OLEObject Type="Embed" ProgID="" ShapeID="ole_rId28" DrawAspect="Content" ObjectID="_2129613062" r:id="rId2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s he go to the cinema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7.25pt" filled="f" o:ole="">
            <v:imagedata r:id="rId31" o:title=""/>
          </v:shape>
          <o:OLEObject Type="Embed" ProgID="" ShapeID="ole_rId30" DrawAspect="Content" ObjectID="_1142056095" r:id="rId3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es he go to the cinema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6" w:name="_1506262639"/>
      <w:bookmarkEnd w:id="6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1678365272" r:id="rId3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like ice-cream? - Yes, I am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7.25pt" filled="f" o:ole="">
            <v:imagedata r:id="rId35" o:title=""/>
          </v:shape>
          <o:OLEObject Type="Embed" ProgID="" ShapeID="ole_rId34" DrawAspect="Content" ObjectID="_2019858975" r:id="rId3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like ice-cream? - Yes, I like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7.25pt" filled="f" o:ole="">
            <v:imagedata r:id="rId37" o:title=""/>
          </v:shape>
          <o:OLEObject Type="Embed" ProgID="" ShapeID="ole_rId36" DrawAspect="Content" ObjectID="_64835398" r:id="rId3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Do you like ice-cream? - Yes, I d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bookmarkStart w:id="7" w:name="_1493651990"/>
      <w:bookmarkEnd w:id="7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836733359" r:id="rId3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ere do they usually walk?</w:t>
      </w:r>
      <w:bookmarkStart w:id="8" w:name="_1493652894"/>
      <w:bookmarkEnd w:id="8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7.25pt" filled="f" o:ole="">
            <v:imagedata r:id="rId41" o:title=""/>
          </v:shape>
          <o:OLEObject Type="Embed" ProgID="" ShapeID="ole_rId40" DrawAspect="Content" ObjectID="_1974549622" r:id="rId4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ere are they usually walk?</w:t>
      </w:r>
      <w:bookmarkStart w:id="9" w:name="_1493651988"/>
      <w:bookmarkEnd w:id="9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7.25pt" filled="f" o:ole="">
            <v:imagedata r:id="rId43" o:title=""/>
          </v:shape>
          <o:OLEObject Type="Embed" ProgID="" ShapeID="ole_rId42" DrawAspect="Content" ObjectID="_222237157" r:id="rId4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ere does they usually walk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7.25pt" filled="f" o:ole="">
            <v:imagedata r:id="rId45" o:title=""/>
          </v:shape>
          <o:OLEObject Type="Embed" ProgID="" ShapeID="ole_rId44" DrawAspect="Content" ObjectID="_2009809214" r:id="rId4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at do your father do?</w:t>
      </w:r>
      <w:bookmarkStart w:id="10" w:name="_1493651986"/>
      <w:bookmarkEnd w:id="10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7.25pt" filled="f" o:ole="">
            <v:imagedata r:id="rId47" o:title=""/>
          </v:shape>
          <o:OLEObject Type="Embed" ProgID="" ShapeID="ole_rId46" DrawAspect="Content" ObjectID="_1022404301" r:id="rId4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at does your father do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7.25pt" filled="f" o:ole="">
            <v:imagedata r:id="rId49" o:title=""/>
          </v:shape>
          <o:OLEObject Type="Embed" ProgID="" ShapeID="ole_rId48" DrawAspect="Content" ObjectID="_1826293156" r:id="rId4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What is your father do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7.25pt" filled="f" o:ole="">
            <v:imagedata r:id="rId51" o:title=""/>
          </v:shape>
          <o:OLEObject Type="Embed" ProgID="" ShapeID="ole_rId50" DrawAspect="Content" ObjectID="_257651459" r:id="rId5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On Saturday I doesn't go out.</w:t>
      </w:r>
      <w:bookmarkStart w:id="11" w:name="_1493651983"/>
      <w:bookmarkEnd w:id="11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7.25pt" filled="f" o:ole="">
            <v:imagedata r:id="rId53" o:title=""/>
          </v:shape>
          <o:OLEObject Type="Embed" ProgID="" ShapeID="ole_rId52" DrawAspect="Content" ObjectID="_1263364019" r:id="rId52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On Saturday I don't go out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7.25pt" filled="f" o:ole="">
            <v:imagedata r:id="rId55" o:title=""/>
          </v:shape>
          <o:OLEObject Type="Embed" ProgID="" ShapeID="ole_rId54" DrawAspect="Content" ObjectID="_1184099490" r:id="rId54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On Saturday I am not go out.</w:t>
      </w:r>
    </w:p>
    <w:p>
      <w:pPr>
        <w:pStyle w:val="Normal"/>
        <w:numPr>
          <w:ilvl w:val="0"/>
          <w:numId w:val="1"/>
        </w:numPr>
        <w:spacing w:lineRule="auto" w:line="24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7.25pt" filled="f" o:ole="">
            <v:imagedata r:id="rId57" o:title=""/>
          </v:shape>
          <o:OLEObject Type="Embed" ProgID="" ShapeID="ole_rId56" DrawAspect="Content" ObjectID="_1676684002" r:id="rId56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He doesn't play tennis.</w:t>
      </w:r>
      <w:bookmarkStart w:id="12" w:name="_1493651979"/>
      <w:bookmarkEnd w:id="12"/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7.25pt" filled="f" o:ole="">
            <v:imagedata r:id="rId59" o:title=""/>
          </v:shape>
          <o:OLEObject Type="Embed" ProgID="" ShapeID="ole_rId58" DrawAspect="Content" ObjectID="_1996295638" r:id="rId58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He isn't play tennis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object w:dxaOrig="405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7.25pt" filled="f" o:ole="">
            <v:imagedata r:id="rId61" o:title=""/>
          </v:shape>
          <o:OLEObject Type="Embed" ProgID="" ShapeID="ole_rId60" DrawAspect="Content" ObjectID="_1267162265" r:id="rId60"/>
        </w:objec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He don't play tennis.</w:t>
      </w:r>
    </w:p>
    <w:p>
      <w:pPr>
        <w:pStyle w:val="Normal"/>
        <w:spacing w:lineRule="auto" w:line="24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  <w:t>Составьте вопросительные 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82B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282B2D"/>
          <w:sz w:val="28"/>
          <w:szCs w:val="28"/>
          <w:lang w:val="en-US" w:eastAsia="ru-RU"/>
        </w:rPr>
        <w:t xml:space="preserve">: You like this car. </w:t>
      </w:r>
      <w:r>
        <w:rPr>
          <w:rFonts w:eastAsia="Times New Roman" w:cs="Times New Roman" w:ascii="Times New Roman" w:hAnsi="Times New Roman"/>
          <w:color w:val="282B2D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282B2D"/>
          <w:sz w:val="28"/>
          <w:szCs w:val="28"/>
          <w:lang w:val="en-US" w:eastAsia="ru-RU"/>
        </w:rPr>
        <w:t xml:space="preserve">: Do you like this car? </w:t>
      </w:r>
    </w:p>
    <w:p>
      <w:pPr>
        <w:pStyle w:val="Normal"/>
        <w:spacing w:lineRule="auto" w:line="240" w:before="0" w:after="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You buy new books once a month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I like this big city.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He smokes every day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y sister gets up at 7 a.m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This tiger lives in the jungle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Mary works as a driver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Jack writes romantic poems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Little children eat slowly.</w:t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The student has a nice bag.</w:t>
        <w:br/>
        <w:br/>
      </w:r>
    </w:p>
    <w:p>
      <w:pPr>
        <w:pStyle w:val="Normal"/>
        <w:numPr>
          <w:ilvl w:val="0"/>
          <w:numId w:val="2"/>
        </w:numPr>
        <w:spacing w:lineRule="auto" w:line="240"/>
        <w:ind w:left="-225" w:hanging="36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  <w:t>Jim and Henry go to the gym in the evenings.</w:t>
        <w:br/>
        <w:br/>
      </w:r>
    </w:p>
    <w:p>
      <w:pPr>
        <w:pStyle w:val="Normal"/>
        <w:spacing w:lineRule="auto" w:line="240"/>
        <w:ind w:left="-225" w:hanging="0"/>
        <w:rPr>
          <w:rFonts w:ascii="Times New Roman" w:hAnsi="Times New Roman" w:eastAsia="Times New Roman" w:cs="Times New Roman"/>
          <w:color w:val="44444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en-US"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ставь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>: am, is, a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'm in the park. I can see some children. They ____ playing volleyball. There's my friend Greg! He ____ reading a book. The girl ____ eating a sandwich. The boy and the dog ____ playing with a ball. They can't see me because I ____ sitting in a tree. </w:t>
      </w:r>
      <w:r>
        <w:rPr>
          <w:rFonts w:cs="Times New Roman" w:ascii="Times New Roman" w:hAnsi="Times New Roman"/>
          <w:sz w:val="28"/>
          <w:szCs w:val="28"/>
        </w:rPr>
        <w:t>What ___ you doing? ____ you listening to m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ставьте предложения в Present Continuous и запишите и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 the classroom / am / I / standing  /now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te / reading / not  / a book /  now / is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stening  / now / the pupils /are  / to the teacher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w  / playing /  they /  are /  games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e  / helping  / now / my  / not /  friend /  i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ancing  / with /  is / she  / now  / Fred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пишите следующий текст в про</w:t>
        <w:softHyphen/>
        <w:t>шедшем времени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On Monday we have five lessons. The first les</w:t>
        <w:softHyphen/>
        <w:t xml:space="preserve">son is English. At this lesson we write a dictation and do some exercises. Nick goes to the blackboard. </w:t>
        <w:br/>
        <w:t>He answers well and gets a "five". Pete does not get a "five" because he does not know his lesson. After the second lesson I go to the canteen. I eat a sandwich and drink a cup of tea. I do not drink milk. After school I do not go home at once. I go to the library and take a book. Then I go home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31:00Z</dcterms:created>
  <dc:creator>Пользователь</dc:creator>
  <dc:description/>
  <cp:keywords/>
  <dc:language>en-US</dc:language>
  <cp:lastModifiedBy>Пользователь</cp:lastModifiedBy>
  <dcterms:modified xsi:type="dcterms:W3CDTF">2015-10-13T13:32:00Z</dcterms:modified>
  <cp:revision>3</cp:revision>
  <dc:subject/>
  <dc:title/>
</cp:coreProperties>
</file>