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51.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8"/>
        <w:shd w:fill="auto" w:val="clear"/>
        <w:spacing w:lineRule="exact" w:line="210" w:before="0" w:after="210"/>
        <w:ind w:left="20" w:hanging="0"/>
        <w:rPr/>
      </w:pPr>
      <w:r>
        <w:rPr/>
        <w:t>Федеральная целевая программа книгоиздания России</w:t>
      </w:r>
    </w:p>
    <w:p>
      <w:pPr>
        <w:pStyle w:val="73"/>
        <w:shd w:fill="auto" w:val="clear"/>
        <w:spacing w:before="0" w:after="338"/>
        <w:ind w:left="20" w:hanging="0"/>
        <w:rPr/>
      </w:pPr>
      <w:r>
        <w:rPr/>
        <w:t>Издательская программа «Учебники и учебные пособия для педагогических училищ и колледжей» Руководитель программы</w:t>
      </w:r>
      <w:r>
        <w:rPr>
          <w:rStyle w:val="Style18"/>
        </w:rPr>
        <w:t xml:space="preserve"> З.А.Нефедова</w:t>
      </w:r>
    </w:p>
    <w:p>
      <w:pPr>
        <w:pStyle w:val="37"/>
        <w:shd w:fill="auto" w:val="clear"/>
        <w:spacing w:before="0" w:after="0"/>
        <w:ind w:left="20" w:hanging="0"/>
        <w:rPr/>
      </w:pPr>
      <w:r>
        <w:rPr/>
        <w:t>Авторы:</w:t>
      </w:r>
    </w:p>
    <w:p>
      <w:pPr>
        <w:pStyle w:val="44"/>
        <w:shd w:fill="auto" w:val="clear"/>
        <w:ind w:left="20" w:hanging="0"/>
        <w:rPr/>
      </w:pPr>
      <w:r>
        <w:rPr>
          <w:rStyle w:val="41"/>
          <w:b/>
        </w:rPr>
        <w:t>Т.А.Куликова</w:t>
      </w:r>
      <w:r>
        <w:rPr/>
        <w:t xml:space="preserve"> (гл. </w:t>
      </w:r>
      <w:r>
        <w:rPr>
          <w:lang w:val="en-US"/>
        </w:rPr>
        <w:t xml:space="preserve">I, </w:t>
      </w:r>
      <w:r>
        <w:rPr/>
        <w:t>II, III разд. первого; гл. IX разд. второго; гл. XII, XIII</w:t>
      </w:r>
    </w:p>
    <w:p>
      <w:pPr>
        <w:pStyle w:val="44"/>
        <w:shd w:fill="auto" w:val="clear"/>
        <w:spacing w:before="0" w:after="420"/>
        <w:ind w:left="20" w:hanging="0"/>
        <w:rPr/>
      </w:pPr>
      <w:r>
        <w:rPr/>
        <w:t xml:space="preserve">разд. третьего; гл. XIV - XX разд. четвертого; гл. XXI разд. пятого), </w:t>
      </w:r>
      <w:r>
        <w:rPr>
          <w:rStyle w:val="41"/>
          <w:b/>
        </w:rPr>
        <w:t>С.А.Козлова</w:t>
      </w:r>
      <w:r>
        <w:rPr/>
        <w:t xml:space="preserve"> (гл. IV, V разд. первого; гл. VI, VII, VIII, X, XI разд. второго; гл. XXII разд. пятого; гл. XXIII, XXIV разд. шестого)</w:t>
      </w:r>
    </w:p>
    <w:p>
      <w:pPr>
        <w:pStyle w:val="44"/>
        <w:shd w:fill="auto" w:val="clear"/>
        <w:spacing w:before="0" w:after="817"/>
        <w:ind w:left="20" w:hanging="0"/>
        <w:rPr/>
      </w:pPr>
      <w:r>
        <w:rPr/>
        <w:t>Рецензенты: доктор педагогических наук, профессор</w:t>
      </w:r>
      <w:r>
        <w:rPr>
          <w:rStyle w:val="41"/>
          <w:b/>
        </w:rPr>
        <w:t xml:space="preserve"> Б. Т.Лихачев; </w:t>
      </w:r>
      <w:r>
        <w:rPr/>
        <w:t>преподаватель педагогики московского педагогического колледжа № 6</w:t>
      </w:r>
      <w:r>
        <w:rPr>
          <w:rStyle w:val="41"/>
          <w:b/>
        </w:rPr>
        <w:t xml:space="preserve"> Е.М.Куделина</w:t>
      </w:r>
    </w:p>
    <w:p>
      <w:pPr>
        <w:pStyle w:val="55"/>
        <w:shd w:fill="auto" w:val="clear"/>
        <w:spacing w:before="0" w:after="0"/>
        <w:ind w:left="500" w:hanging="0"/>
        <w:rPr/>
      </w:pPr>
      <w:r>
        <w:rPr/>
        <w:t>Козлова С.А., Куликова Т.А.</w:t>
      </w:r>
    </w:p>
    <w:p>
      <w:pPr>
        <w:pStyle w:val="73"/>
        <w:shd w:fill="auto" w:val="clear"/>
        <w:spacing w:lineRule="exact" w:line="221" w:before="0" w:after="0"/>
        <w:ind w:left="500" w:right="20" w:firstLine="360"/>
        <w:jc w:val="both"/>
        <w:rPr/>
      </w:pPr>
      <w:r>
        <w:rPr/>
        <w:t>Дошкольная педагогика: Учеб. пособие для студ. сред, пед. учеб. заведений. - 2-е изд., перераб. и доп. - М.: Из</w:t>
        <w:softHyphen/>
        <w:t>дательский центр «Академия», 2000. - 416 с.</w:t>
      </w:r>
    </w:p>
    <w:p>
      <w:pPr>
        <w:pStyle w:val="73"/>
        <w:shd w:fill="auto" w:val="clear"/>
        <w:spacing w:lineRule="exact" w:line="221" w:before="0" w:after="203"/>
        <w:ind w:left="500" w:firstLine="360"/>
        <w:jc w:val="both"/>
        <w:rPr/>
      </w:pPr>
      <w:r>
        <w:rPr>
          <w:lang w:val="en-US"/>
        </w:rPr>
        <w:t xml:space="preserve">ISBN </w:t>
      </w:r>
      <w:r>
        <w:rPr/>
        <w:t>5-7695-0188-Х</w:t>
      </w:r>
    </w:p>
    <w:p>
      <w:pPr>
        <w:pStyle w:val="44"/>
        <w:shd w:fill="auto" w:val="clear"/>
        <w:ind w:left="20" w:right="20" w:firstLine="260"/>
        <w:jc w:val="both"/>
        <w:rPr/>
      </w:pPr>
      <w:r>
        <w:rPr/>
        <w:t>В пособии раскрываются основные вопросы дошкольной педагогики с уче</w:t>
        <w:softHyphen/>
        <w:t>том новейших пснхопедагогических исследований в нашей стране и за рубе</w:t>
        <w:softHyphen/>
        <w:t>жом. Содержание книги соответствует государственным образовательным стандартам и предусматривает преемственность профессионального образо</w:t>
        <w:softHyphen/>
        <w:t>вания на его второй ступени (в вузе). Кроме того, в пособие включена допол</w:t>
        <w:softHyphen/>
        <w:t>нительная информация для любознательных, педагогические задачи, практи-</w:t>
      </w:r>
    </w:p>
    <w:p>
      <w:pPr>
        <w:pStyle w:val="63"/>
        <w:shd w:fill="auto" w:val="clear"/>
        <w:spacing w:lineRule="exact" w:line="190" w:before="0" w:after="123"/>
        <w:ind w:left="2220" w:hanging="0"/>
        <w:rPr/>
      </w:pPr>
      <w:r>
        <w:rPr/>
        <w:t>ОТ АВТОРОВ</w:t>
      </w:r>
    </w:p>
    <w:p>
      <w:pPr>
        <w:pStyle w:val="73"/>
        <w:shd w:fill="auto" w:val="clear"/>
        <w:spacing w:lineRule="exact" w:line="216" w:before="0" w:after="0"/>
        <w:ind w:left="20" w:firstLine="280"/>
        <w:jc w:val="both"/>
        <w:rPr/>
      </w:pPr>
      <w:r>
        <w:rPr/>
        <w:t>Дорогие друзья, будущие коллеги! Вы выбрали педа</w:t>
        <w:softHyphen/>
        <w:t>гогическую профессию и решили посвятить свою жизнь воспитанию и обучению подрастающего поколения. Ва</w:t>
        <w:softHyphen/>
        <w:t>шими воспитанниками будут самые маленькие члены на</w:t>
        <w:softHyphen/>
        <w:t>шего общества - дети раннего и дошкольного возраста. Воспитание - дело очень ответственное. Оно вдвойне от</w:t>
        <w:softHyphen/>
        <w:t>ветственно, когда речь идет о воспитании детей в период от рождения до поступления в школу. Чтобы понять ма</w:t>
        <w:softHyphen/>
        <w:t>ленького ребенка, который не всегда еще может объяснить словом, что он хочет, что его волнует, интересует, забо</w:t>
        <w:softHyphen/>
        <w:t>тит, обижает, радует, надо очень многое знать, уметь, по</w:t>
        <w:softHyphen/>
        <w:t>нимать, чувствовать сердцем. Дошкольная педагогика, которую вы начинаете изучать, должна помочь вам в вос</w:t>
        <w:softHyphen/>
        <w:t>питании маленького ребенка.</w:t>
      </w:r>
    </w:p>
    <w:p>
      <w:pPr>
        <w:pStyle w:val="73"/>
        <w:shd w:fill="auto" w:val="clear"/>
        <w:spacing w:lineRule="exact" w:line="216" w:before="0" w:after="0"/>
        <w:ind w:left="20" w:firstLine="280"/>
        <w:jc w:val="both"/>
        <w:rPr/>
      </w:pPr>
      <w:r>
        <w:rPr/>
        <w:t>Современная педагогика - наука, которая обладает об</w:t>
        <w:softHyphen/>
        <w:t>ширнейшими знаниями. Даже самое краткое схематичное изложение их невозможно вместить в рамки учебного по</w:t>
        <w:softHyphen/>
        <w:t>собия для студентов колледжа. Такая задача и не стояла перед авторами. Мы стремились к тому, чтобы:</w:t>
      </w:r>
    </w:p>
    <w:p>
      <w:pPr>
        <w:pStyle w:val="73"/>
        <w:numPr>
          <w:ilvl w:val="0"/>
          <w:numId w:val="1"/>
        </w:numPr>
        <w:shd w:fill="auto" w:val="clear"/>
        <w:tabs>
          <w:tab w:val="clear" w:pos="708"/>
          <w:tab w:val="left" w:pos="468" w:leader="none"/>
        </w:tabs>
        <w:spacing w:lineRule="exact" w:line="216" w:before="0" w:after="0"/>
        <w:ind w:left="20" w:firstLine="280"/>
        <w:jc w:val="both"/>
        <w:rPr/>
      </w:pPr>
      <w:r>
        <w:rPr/>
        <w:t>увлечь вас этой замечательной наукой;</w:t>
      </w:r>
    </w:p>
    <w:p>
      <w:pPr>
        <w:pStyle w:val="73"/>
        <w:numPr>
          <w:ilvl w:val="0"/>
          <w:numId w:val="1"/>
        </w:numPr>
        <w:shd w:fill="auto" w:val="clear"/>
        <w:tabs>
          <w:tab w:val="clear" w:pos="708"/>
          <w:tab w:val="left" w:pos="462" w:leader="none"/>
        </w:tabs>
        <w:spacing w:lineRule="exact" w:line="216" w:before="0" w:after="0"/>
        <w:ind w:left="20" w:firstLine="280"/>
        <w:jc w:val="both"/>
        <w:rPr/>
      </w:pPr>
      <w:r>
        <w:rPr/>
        <w:t>раскрыть перед вами ее особую роль в системе про</w:t>
        <w:softHyphen/>
        <w:t>фессиональной подготовки современного педагога дош</w:t>
        <w:softHyphen/>
        <w:t>кольного учреждения;</w:t>
      </w:r>
    </w:p>
    <w:p>
      <w:pPr>
        <w:pStyle w:val="73"/>
        <w:numPr>
          <w:ilvl w:val="0"/>
          <w:numId w:val="1"/>
        </w:numPr>
        <w:shd w:fill="auto" w:val="clear"/>
        <w:tabs>
          <w:tab w:val="clear" w:pos="708"/>
          <w:tab w:val="left" w:pos="471" w:leader="none"/>
        </w:tabs>
        <w:spacing w:lineRule="exact" w:line="211" w:before="0" w:after="0"/>
        <w:ind w:left="20" w:firstLine="280"/>
        <w:jc w:val="both"/>
        <w:rPr/>
      </w:pPr>
      <w:r>
        <w:rPr/>
        <w:t>ввести вас в систему педагогических знаний, показать их прикладное значение в построении образовательного процесса;</w:t>
      </w:r>
    </w:p>
    <w:p>
      <w:pPr>
        <w:pStyle w:val="73"/>
        <w:numPr>
          <w:ilvl w:val="0"/>
          <w:numId w:val="1"/>
        </w:numPr>
        <w:shd w:fill="auto" w:val="clear"/>
        <w:tabs>
          <w:tab w:val="clear" w:pos="708"/>
          <w:tab w:val="left" w:pos="471" w:leader="none"/>
        </w:tabs>
        <w:spacing w:lineRule="exact" w:line="216" w:before="0" w:after="0"/>
        <w:ind w:left="20" w:firstLine="280"/>
        <w:jc w:val="both"/>
        <w:rPr/>
      </w:pPr>
      <w:r>
        <w:rPr/>
        <w:t>вызвать интерес к теоретическому объяснению педа</w:t>
        <w:softHyphen/>
        <w:t>гогических процессов;</w:t>
      </w:r>
    </w:p>
    <w:p>
      <w:pPr>
        <w:pStyle w:val="73"/>
        <w:numPr>
          <w:ilvl w:val="0"/>
          <w:numId w:val="1"/>
        </w:numPr>
        <w:shd w:fill="auto" w:val="clear"/>
        <w:tabs>
          <w:tab w:val="clear" w:pos="708"/>
          <w:tab w:val="left" w:pos="473" w:leader="none"/>
        </w:tabs>
        <w:spacing w:lineRule="exact" w:line="216" w:before="0" w:after="0"/>
        <w:ind w:left="20" w:firstLine="280"/>
        <w:jc w:val="both"/>
        <w:rPr/>
      </w:pPr>
      <w:r>
        <w:rPr/>
        <w:t>повлиять на ваше профессиональное становление.</w:t>
      </w:r>
    </w:p>
    <w:p>
      <w:pPr>
        <w:pStyle w:val="73"/>
        <w:shd w:fill="auto" w:val="clear"/>
        <w:spacing w:lineRule="exact" w:line="216" w:before="0" w:after="0"/>
        <w:ind w:left="20" w:firstLine="280"/>
        <w:jc w:val="both"/>
        <w:rPr/>
      </w:pPr>
      <w:r>
        <w:rPr/>
        <w:t>Любые научные знания, в том числе и педагогические,</w:t>
      </w:r>
    </w:p>
    <w:p>
      <w:pPr>
        <w:pStyle w:val="73"/>
        <w:shd w:fill="auto" w:val="clear"/>
        <w:spacing w:lineRule="exact" w:line="216" w:before="0" w:after="0"/>
        <w:ind w:left="20" w:hanging="0"/>
        <w:jc w:val="both"/>
        <w:rPr/>
      </w:pPr>
      <w:r>
        <w:rPr/>
        <w:t>требуют к себе активного отношения. Авторы надеются, что внимательная работа с настоящим пособием поможет вам осознать категории, понятия, законы этой науки.</w:t>
      </w:r>
    </w:p>
    <w:p>
      <w:pPr>
        <w:pStyle w:val="73"/>
        <w:shd w:fill="auto" w:val="clear"/>
        <w:spacing w:lineRule="exact" w:line="216" w:before="0" w:after="0"/>
        <w:ind w:left="20" w:right="20" w:firstLine="280"/>
        <w:jc w:val="both"/>
        <w:rPr/>
      </w:pPr>
      <w:r>
        <w:rPr/>
        <w:t>Основой современного профессионального образования является самостоятельная работа. В нашей книге вы найде</w:t>
        <w:softHyphen/>
        <w:t>те много рекомендаций.</w:t>
      </w:r>
    </w:p>
    <w:p>
      <w:pPr>
        <w:pStyle w:val="73"/>
        <w:shd w:fill="auto" w:val="clear"/>
        <w:spacing w:lineRule="exact" w:line="216" w:before="0" w:after="0"/>
        <w:ind w:left="20" w:right="20" w:firstLine="280"/>
        <w:jc w:val="both"/>
        <w:rPr/>
      </w:pPr>
      <w:r>
        <w:rPr/>
        <w:t>Вы готовитесь к практической работе с детьми, поэтому целесообразно выполнять все задания, которые предлага</w:t>
        <w:softHyphen/>
        <w:t>ются в пособии. Так вы научитесь анализировать свою пе</w:t>
        <w:softHyphen/>
        <w:t>дагогическую работу и свои личностные качества, от кото</w:t>
        <w:softHyphen/>
        <w:t>рых во многом будет зависеть успех профессиональной де</w:t>
        <w:softHyphen/>
        <w:t>ятельности.</w:t>
      </w:r>
    </w:p>
    <w:p>
      <w:pPr>
        <w:pStyle w:val="73"/>
        <w:shd w:fill="auto" w:val="clear"/>
        <w:spacing w:lineRule="exact" w:line="216" w:before="0" w:after="0"/>
        <w:ind w:left="20" w:right="20" w:firstLine="280"/>
        <w:jc w:val="both"/>
        <w:rPr/>
      </w:pPr>
      <w:r>
        <w:rPr/>
        <w:t>Вам потребуется изучить и дополнительную литерату</w:t>
        <w:softHyphen/>
        <w:t>ру. В конце книги дается ее список. Не пугайтесь большого количества названий. Тому, кто действительно хочет стать мастером своего дела, нужно полюбить этот увлекательный процесс чтения профессиональной литературы.</w:t>
      </w:r>
    </w:p>
    <w:p>
      <w:pPr>
        <w:pStyle w:val="73"/>
        <w:shd w:fill="auto" w:val="clear"/>
        <w:spacing w:lineRule="exact" w:line="216" w:before="0" w:after="0"/>
        <w:ind w:left="20" w:right="20" w:firstLine="280"/>
        <w:jc w:val="both"/>
        <w:rPr/>
      </w:pPr>
      <w:r>
        <w:rPr/>
        <w:t>Понять учебный материал поможет вам и словарь тер</w:t>
        <w:softHyphen/>
        <w:t>минов. Постепенно они войдут в вашу профессиональную лексику.</w:t>
      </w:r>
    </w:p>
    <w:p>
      <w:pPr>
        <w:pStyle w:val="73"/>
        <w:shd w:fill="auto" w:val="clear"/>
        <w:spacing w:lineRule="exact" w:line="216" w:before="0" w:after="0"/>
        <w:ind w:left="20" w:right="20" w:firstLine="280"/>
        <w:jc w:val="both"/>
        <w:rPr/>
      </w:pPr>
      <w:r>
        <w:rPr/>
        <w:t>В «Приложении» к учебному пособию даны два важней</w:t>
        <w:softHyphen/>
        <w:t>ших документа, без знания которых нельзя приступать ни к изучению курса, ни тем более к практической деятельности. Это «Конвенция о правах ребенка», принятая во всем мире, и Закон Российской Федерации «Об образовании».</w:t>
      </w:r>
    </w:p>
    <w:p>
      <w:pPr>
        <w:pStyle w:val="73"/>
        <w:shd w:fill="auto" w:val="clear"/>
        <w:spacing w:lineRule="exact" w:line="216" w:before="0" w:after="0"/>
        <w:ind w:left="20" w:right="20" w:firstLine="280"/>
        <w:jc w:val="both"/>
        <w:rPr/>
      </w:pPr>
      <w:r>
        <w:rPr/>
        <w:t>Мы хотели, чтобы изучение дошкольной педагогики не превратилось для вас в скучную обязанность. Да и сам пе</w:t>
        <w:softHyphen/>
        <w:t>дагогический процесс может быть занимательным и даже веселым. Поэтому мы поместили в «Приложение» задания к «Педагогическому капустнику». Этот материал подска</w:t>
        <w:softHyphen/>
        <w:t>жет вам, как проводить интересные, веселые педагогичес</w:t>
        <w:softHyphen/>
        <w:t>кие вечера, олимпиады, конкурсы и др. Уверены, что на ос</w:t>
        <w:softHyphen/>
        <w:t>нове наших идей вы и сами придумаете много интересного.</w:t>
      </w:r>
    </w:p>
    <w:p>
      <w:pPr>
        <w:pStyle w:val="73"/>
        <w:shd w:fill="auto" w:val="clear"/>
        <w:spacing w:lineRule="exact" w:line="216" w:before="0" w:after="0"/>
        <w:ind w:left="20" w:right="20" w:firstLine="280"/>
        <w:jc w:val="both"/>
        <w:rPr/>
      </w:pPr>
      <w:r>
        <w:rPr/>
        <w:t>Несколько слов о структуре пособия. Оно состоит из шести разделов, каждый из которых делится на главы (все</w:t>
        <w:softHyphen/>
        <w:t>го их 23). Начинается книга с раздела «Общие основы педа</w:t>
        <w:softHyphen/>
        <w:t>гогики». Этот материал дает представление об общепедагоги</w:t>
        <w:softHyphen/>
        <w:t>ческих подходах к воспитанию, знакомит с системой образо</w:t>
        <w:softHyphen/>
        <w:t>вания, вводит в мир педагогической науки, ее современных отраслей. Первая глава учебного пособия - «Педагог: про</w:t>
        <w:softHyphen/>
        <w:t>фессия и личность». Вы, конечно, понимаете, почему имен</w:t>
        <w:softHyphen/>
        <w:t>но с этой темы начинается изучение курса дошкольной пе</w:t>
        <w:softHyphen/>
        <w:t>дагогики? Она приоткрывает перспективу предстоящей де</w:t>
        <w:softHyphen/>
        <w:t>ятельности, позволяет студенту взглянуть на себя изнутри, «примериться» к выбранной профессии, определить пути воспитания у себя тех качеств и свойств, которые обеспе</w:t>
        <w:softHyphen/>
        <w:t>чат успех в выбранной профессии.</w:t>
      </w:r>
    </w:p>
    <w:p>
      <w:pPr>
        <w:pStyle w:val="73"/>
        <w:shd w:fill="auto" w:val="clear"/>
        <w:spacing w:lineRule="exact" w:line="216" w:before="0" w:after="0"/>
        <w:ind w:left="20" w:right="20" w:firstLine="280"/>
        <w:jc w:val="both"/>
        <w:rPr/>
      </w:pPr>
      <w:r>
        <w:rPr/>
        <w:t>Поскольку эта книга посвящена возрастной педагогике, в первом разделе даются «научные портреты», характерис</w:t>
        <w:softHyphen/>
        <w:t>тики детей раннего и дошкольного возраста. В последую</w:t>
        <w:softHyphen/>
        <w:t>щих главах и разделах эти характеристики углубляются и конкретизируются. Однако они останутся неполными, если вы не будете опираться на те знания о ребенке, которые усвоите в ходе изучения психологии, анатомии и физиоло</w:t>
        <w:softHyphen/>
        <w:t>гии, частных методик.</w:t>
      </w:r>
    </w:p>
    <w:p>
      <w:pPr>
        <w:pStyle w:val="73"/>
        <w:shd w:fill="auto" w:val="clear"/>
        <w:spacing w:lineRule="exact" w:line="216" w:before="0" w:after="0"/>
        <w:ind w:left="20" w:right="20" w:firstLine="280"/>
        <w:jc w:val="both"/>
        <w:rPr/>
      </w:pPr>
      <w:r>
        <w:rPr/>
        <w:t>Второй раздел пособия - «Содержание и методика вос</w:t>
        <w:softHyphen/>
        <w:t>питания детей - состоит из шести глав. Из них вы узнаете об общепедагогических подходах к воспитанию и особен</w:t>
        <w:softHyphen/>
        <w:t>ностях этого процесса на разных возрастных этапах до</w:t>
        <w:softHyphen/>
        <w:t>школьного детства. Свои знания вы дополните при изуче</w:t>
        <w:softHyphen/>
        <w:t>нии других дисциплин: «Методики развития речи детей», «Методики физического воспитания детей», «Ознакомле</w:t>
        <w:softHyphen/>
        <w:t>ния детей с социальной действительностью», предметов художественного цикла и др.</w:t>
      </w:r>
    </w:p>
    <w:p>
      <w:pPr>
        <w:pStyle w:val="73"/>
        <w:shd w:fill="auto" w:val="clear"/>
        <w:spacing w:lineRule="exact" w:line="216" w:before="0" w:after="0"/>
        <w:ind w:left="20" w:right="20" w:firstLine="280"/>
        <w:jc w:val="both"/>
        <w:rPr/>
      </w:pPr>
      <w:r>
        <w:rPr/>
        <w:t>В третьем разделе пособия - «Обучение детей раннего и дошкольного возраста» - рассказывается о построении про</w:t>
        <w:softHyphen/>
        <w:t>цесса обучения в дошкольном учреждении, о формах его организации, о педагогически целесообразных методах и приемах, с помощью которых он осуществляется.</w:t>
      </w:r>
    </w:p>
    <w:p>
      <w:pPr>
        <w:pStyle w:val="73"/>
        <w:shd w:fill="auto" w:val="clear"/>
        <w:spacing w:lineRule="exact" w:line="216" w:before="0" w:after="0"/>
        <w:ind w:left="20" w:right="20" w:firstLine="280"/>
        <w:jc w:val="both"/>
        <w:rPr/>
      </w:pPr>
      <w:r>
        <w:rPr/>
        <w:t>Особый (четвертый) раздел посвящен воспитанию дош</w:t>
        <w:softHyphen/>
        <w:t>кольников в игре. Когда вы приступите к этой теме, то уже будете иметь представление о роли игры в развитии ребен</w:t>
        <w:softHyphen/>
        <w:t>ка. Учебный материал, который содержится в семи главах раздела, поможет вам усвоить основы педагогической тео</w:t>
        <w:softHyphen/>
        <w:t>рии игры, изучить характеристику различных видов игр, понять их место в педагогическом процессе. На основе этих знаний у вас должны сформироваться умения организовы</w:t>
        <w:softHyphen/>
        <w:t>вать детские игры, определять меру своего участия в каж</w:t>
        <w:softHyphen/>
        <w:t>дой, обеспечивать индивидуальное развитие ваших воспи</w:t>
        <w:softHyphen/>
        <w:t>танников.</w:t>
      </w:r>
    </w:p>
    <w:p>
      <w:pPr>
        <w:pStyle w:val="73"/>
        <w:shd w:fill="auto" w:val="clear"/>
        <w:spacing w:lineRule="exact" w:line="216" w:before="0" w:after="0"/>
        <w:ind w:left="20" w:right="20" w:firstLine="280"/>
        <w:jc w:val="both"/>
        <w:rPr/>
      </w:pPr>
      <w:r>
        <w:rPr/>
        <w:t>В пятом разделе раскрывается взаимосвязь между до</w:t>
        <w:softHyphen/>
        <w:t>школьным учреждением, семьей и школой в достижении еди</w:t>
        <w:softHyphen/>
        <w:t>ной для всех цели - воспитания всесторонне развитой лич</w:t>
        <w:softHyphen/>
        <w:t>ности. Каждое из этих звеньев системы воспитания занима</w:t>
        <w:softHyphen/>
        <w:t>ет свое особое место в сложном процессе становления личности. Очень важно понять и специфику каждого звена, и их взаимосвязь, и свою роль в установлении взаимосвязи.</w:t>
      </w:r>
    </w:p>
    <w:p>
      <w:pPr>
        <w:sectPr>
          <w:footerReference w:type="even" r:id="rId2"/>
          <w:footerReference w:type="default" r:id="rId3"/>
          <w:footerReference w:type="first" r:id="rId4"/>
          <w:type w:val="nextPage"/>
          <w:pgSz w:w="8391" w:h="11906"/>
          <w:pgMar w:left="1292" w:right="1362" w:gutter="0" w:header="0" w:top="1007" w:footer="3" w:bottom="1223"/>
          <w:pgNumType w:start="2" w:fmt="decimal"/>
          <w:formProt w:val="false"/>
          <w:titlePg/>
          <w:textDirection w:val="lrTb"/>
          <w:docGrid w:type="default" w:linePitch="360" w:charSpace="0"/>
        </w:sectPr>
      </w:pPr>
    </w:p>
    <w:p>
      <w:pPr>
        <w:pStyle w:val="73"/>
        <w:shd w:fill="auto" w:val="clear"/>
        <w:spacing w:lineRule="exact" w:line="216" w:before="0" w:after="0"/>
        <w:ind w:left="20" w:right="20" w:firstLine="280"/>
        <w:jc w:val="both"/>
        <w:rPr/>
      </w:pPr>
      <w:r>
        <w:rPr/>
        <w:t>Шестой раздел - «Педагогический процесс в дошколь</w:t>
        <w:softHyphen/>
        <w:t>ном учреждении» - поможет вам разобраться в проблеме рациональной организации в дошкольном учреждении ра</w:t>
        <w:softHyphen/>
        <w:t>боты по воспитанию и обучению детей. Без планирования думающему педагогу трудно решать задачи, которые сто</w:t>
        <w:softHyphen/>
        <w:t>ят перед ним. Разумное планирование не мешает, а помога</w:t>
        <w:softHyphen/>
        <w:t>ет творчеству, педагогическому поиску.</w:t>
      </w:r>
    </w:p>
    <w:p>
      <w:pPr>
        <w:pStyle w:val="73"/>
        <w:shd w:fill="auto" w:val="clear"/>
        <w:spacing w:lineRule="exact" w:line="216" w:before="0" w:after="0"/>
        <w:ind w:left="20" w:right="20" w:firstLine="280"/>
        <w:jc w:val="both"/>
        <w:rPr/>
      </w:pPr>
      <w:r>
        <w:rPr/>
        <w:t>Итак, перед вами первые страницы учебного пособия. Мы будем полагать, что достигли своей цели, если, прочи</w:t>
        <w:softHyphen/>
        <w:t>тав последнюю страницу книги, вы скажете: «Какая увле</w:t>
        <w:softHyphen/>
        <w:t>кательная наука педагогика, как много я еще не знаю. Но я буду стремиться пополнить свои знания, потому что хочу быть хорошим воспитателем маленьких детей!»</w:t>
      </w:r>
    </w:p>
    <w:p>
      <w:pPr>
        <w:pStyle w:val="73"/>
        <w:shd w:fill="auto" w:val="clear"/>
        <w:spacing w:lineRule="exact" w:line="216" w:before="0" w:after="0"/>
        <w:ind w:left="20" w:right="20" w:firstLine="280"/>
        <w:jc w:val="both"/>
        <w:rPr/>
      </w:pPr>
      <w:r>
        <w:rPr/>
        <w:t>Авторы будут признательны всем, кто выскажет свои предложения и пожелания по поводу усовершенствования учебного пособия.</w:t>
      </w:r>
    </w:p>
    <w:p>
      <w:pPr>
        <w:pStyle w:val="73"/>
        <w:shd w:fill="auto" w:val="clear"/>
        <w:spacing w:lineRule="exact" w:line="216" w:before="0" w:after="0"/>
        <w:ind w:left="20" w:right="20" w:firstLine="280"/>
        <w:jc w:val="both"/>
        <w:rPr/>
      </w:pPr>
      <w:r>
        <w:rPr/>
        <w:t>Желаем успехов в изучении дошкольной педагогики и всех остальных дисциплин, которые помогут вам стать на</w:t>
        <w:softHyphen/>
        <w:t>стоящими педагогами!</w:t>
      </w:r>
    </w:p>
    <w:p>
      <w:pPr>
        <w:sectPr>
          <w:type w:val="continuous"/>
          <w:pgSz w:w="8391" w:h="11906"/>
          <w:pgMar w:left="1292" w:right="1362" w:gutter="0" w:header="0" w:top="1007" w:footer="3" w:bottom="1223"/>
          <w:formProt w:val="false"/>
          <w:titlePg/>
          <w:textDirection w:val="lrTb"/>
          <w:docGrid w:type="default" w:linePitch="360" w:charSpace="0"/>
        </w:sectPr>
      </w:pPr>
    </w:p>
    <w:p>
      <w:pPr>
        <w:pStyle w:val="112"/>
        <w:keepNext w:val="true"/>
        <w:keepLines/>
        <w:shd w:fill="auto" w:val="clear"/>
        <w:spacing w:before="0" w:after="736"/>
        <w:rPr/>
      </w:pPr>
      <w:bookmarkStart w:id="0" w:name="bookmark0"/>
      <w:r>
        <w:rPr>
          <w:rStyle w:val="12pt"/>
        </w:rPr>
        <w:t xml:space="preserve">Раздел первый </w:t>
      </w:r>
      <w:r>
        <w:rPr/>
        <w:t>ОБЩИЕ ОСНОВЫ ПЕДАГОГИКИ</w:t>
      </w:r>
      <w:bookmarkEnd w:id="0"/>
    </w:p>
    <w:p>
      <w:pPr>
        <w:pStyle w:val="29"/>
        <w:keepNext w:val="true"/>
        <w:keepLines/>
        <w:shd w:fill="auto" w:val="clear"/>
        <w:spacing w:lineRule="exact" w:line="250" w:before="0" w:after="168"/>
        <w:rPr/>
      </w:pPr>
      <w:bookmarkStart w:id="1" w:name="bookmark1"/>
      <w:r>
        <w:rPr>
          <w:rStyle w:val="22pt"/>
        </w:rPr>
        <w:t>Глава I</w:t>
      </w:r>
      <w:bookmarkEnd w:id="1"/>
    </w:p>
    <w:p>
      <w:pPr>
        <w:pStyle w:val="29"/>
        <w:keepNext w:val="true"/>
        <w:keepLines/>
        <w:shd w:fill="auto" w:val="clear"/>
        <w:spacing w:lineRule="exact" w:line="250" w:before="0" w:after="291"/>
        <w:rPr/>
      </w:pPr>
      <w:bookmarkStart w:id="2" w:name="bookmark2"/>
      <w:r>
        <w:rPr/>
        <w:t>ПЕДАГОГ: ПРОФЕССИЯ И ЛИЧНОСТЬ</w:t>
      </w:r>
      <w:bookmarkEnd w:id="2"/>
    </w:p>
    <w:p>
      <w:pPr>
        <w:pStyle w:val="73"/>
        <w:shd w:fill="auto" w:val="clear"/>
        <w:tabs>
          <w:tab w:val="clear" w:pos="708"/>
          <w:tab w:val="left" w:pos="1724" w:leader="none"/>
        </w:tabs>
        <w:spacing w:lineRule="exact" w:line="216" w:before="0" w:after="0"/>
        <w:ind w:left="20" w:right="20" w:firstLine="320"/>
        <w:jc w:val="both"/>
        <w:rPr/>
      </w:pPr>
      <w:r>
        <w:rPr/>
        <w:t>Профессия педагога - одна из древнейших и почетных в истории человечества. Однако определить точные сроки ее „</w:t>
        <w:tab/>
        <w:t>появления не представляется возможным.</w:t>
      </w:r>
    </w:p>
    <w:p>
      <w:pPr>
        <w:pStyle w:val="73"/>
        <w:shd w:fill="auto" w:val="clear"/>
        <w:tabs>
          <w:tab w:val="clear" w:pos="708"/>
          <w:tab w:val="left" w:pos="1700" w:leader="none"/>
        </w:tabs>
        <w:spacing w:lineRule="exact" w:line="216" w:before="0" w:after="0"/>
        <w:ind w:left="20" w:right="20" w:firstLine="1720"/>
        <w:jc w:val="both"/>
        <w:rPr/>
      </w:pPr>
      <w:r>
        <w:rPr/>
        <w:t>Содержание профессии педагога заклю- профе ии</w:t>
        <w:tab/>
        <w:t>чается в воспитании подрастающего по</w:t>
        <w:softHyphen/>
      </w:r>
    </w:p>
    <w:p>
      <w:pPr>
        <w:pStyle w:val="73"/>
        <w:shd w:fill="auto" w:val="clear"/>
        <w:spacing w:lineRule="exact" w:line="216" w:before="0" w:after="0"/>
        <w:ind w:left="20" w:right="20" w:hanging="0"/>
        <w:jc w:val="both"/>
        <w:rPr/>
      </w:pPr>
      <w:r>
        <w:rPr/>
        <w:t>коления, поэтому целесообразно сделать небольшой исто</w:t>
        <w:softHyphen/>
        <w:t>рический экскурс, чтобы выяснить, когда в человеческом обществе возникла потребность в воспитании и обучении детей. При этом следует подчеркнуть, что в течение боль</w:t>
        <w:softHyphen/>
        <w:t>шого исторического отрезка времен» воспитание осуществ</w:t>
        <w:softHyphen/>
        <w:t>лялось без профессионально подготовленных специалистов в ходе естественных жизненных отношений старшего поко</w:t>
        <w:softHyphen/>
        <w:t>ления с младшими.</w:t>
      </w:r>
    </w:p>
    <w:p>
      <w:pPr>
        <w:pStyle w:val="73"/>
        <w:shd w:fill="auto" w:val="clear"/>
        <w:spacing w:lineRule="exact" w:line="216" w:before="0" w:after="0"/>
        <w:ind w:left="20" w:right="20" w:firstLine="320"/>
        <w:jc w:val="both"/>
        <w:rPr/>
      </w:pPr>
      <w:r>
        <w:rPr/>
        <w:t>Материалы археологических раскопок, данные этногра</w:t>
        <w:softHyphen/>
        <w:t>фии позволили ученым сделать предположение, что воспи</w:t>
        <w:softHyphen/>
        <w:t>тание как объективный процесс начало складываться в пе</w:t>
        <w:softHyphen/>
        <w:t>риод перехода первобытного человека от животнообраз- ных форм деятельности к собственно трудовой, орудийной. Орудийная деятельность влияла на биоморфологическое развитие человека, способствовала изменению его созна</w:t>
        <w:softHyphen/>
        <w:t>ния, появлению членораздельной речи. Эволюция в хозяй</w:t>
        <w:softHyphen/>
        <w:t>ственной деятельности сказалась на общих условиях жиз</w:t>
        <w:softHyphen/>
        <w:t>ни людей: улучшилось питание, стали возникать постоян</w:t>
        <w:softHyphen/>
        <w:t>ные стойбища. Эти перемены повлекли за собой рост численности детей, удлинение периода детства.</w:t>
      </w:r>
    </w:p>
    <w:p>
      <w:pPr>
        <w:pStyle w:val="73"/>
        <w:shd w:fill="auto" w:val="clear"/>
        <w:spacing w:lineRule="exact" w:line="216" w:before="0" w:after="0"/>
        <w:ind w:left="20" w:right="20" w:firstLine="320"/>
        <w:jc w:val="both"/>
        <w:rPr/>
      </w:pPr>
      <w:r>
        <w:rPr/>
        <w:t>В обществе стала формироваться объективная потреб</w:t>
        <w:softHyphen/>
        <w:t>ность в воспитании: появилась необходимость в передаче детям опыта орудийно-трудовой деятельности с тем, что</w:t>
        <w:softHyphen/>
        <w:t>бы, с одной стороны, сохранить этот опыт, а с другой - подготовить их к будущей самостоятельной жизни.</w:t>
      </w:r>
    </w:p>
    <w:p>
      <w:pPr>
        <w:pStyle w:val="73"/>
        <w:shd w:fill="auto" w:val="clear"/>
        <w:spacing w:lineRule="exact" w:line="216" w:before="0" w:after="0"/>
        <w:ind w:left="20" w:right="20" w:firstLine="320"/>
        <w:jc w:val="both"/>
        <w:rPr/>
      </w:pPr>
      <w:r>
        <w:rPr/>
        <w:t>Первоначально эта потребность удовлетворялась в со</w:t>
        <w:softHyphen/>
        <w:t>вместной деятельности взрослых и детей. Раннее приобще</w:t>
        <w:softHyphen/>
        <w:t>ние младшего поколения к хозяйственной деятельности взрослых облегчалось тем, что и сам труд (сбор кореньев, плодов; приготовление пищи; участие в охоте, рыбной ловле и др.), и орудия, с помощью которых он осуществлялся, были достаточно примитивны. Заботу о подрастающем поколении сначала проявляли все взрослые члены общи</w:t>
        <w:softHyphen/>
        <w:t>ны. Затем она концентрируется в руках представителя стар</w:t>
        <w:softHyphen/>
        <w:t>шего, умудренного опытом поколения.</w:t>
      </w:r>
    </w:p>
    <w:p>
      <w:pPr>
        <w:pStyle w:val="73"/>
        <w:shd w:fill="auto" w:val="clear"/>
        <w:spacing w:lineRule="exact" w:line="216" w:before="0" w:after="0"/>
        <w:ind w:left="20" w:right="320" w:firstLine="280"/>
        <w:jc w:val="both"/>
        <w:rPr/>
      </w:pPr>
      <w:r>
        <w:rPr/>
        <w:t>Воспитательные отношения между взрослыми и детьми не ограничивались сферой труда. Взрослые направляли и пове</w:t>
        <w:softHyphen/>
        <w:t>дение детей, приучая соблюдать сложившиеся в общине пра</w:t>
        <w:softHyphen/>
        <w:t>вила, требования, запреты. Это знаменовало</w:t>
      </w:r>
      <w:r>
        <w:rPr>
          <w:rStyle w:val="9pt0pt"/>
        </w:rPr>
        <w:t xml:space="preserve"> зарождение</w:t>
      </w:r>
      <w:r>
        <w:rPr>
          <w:rStyle w:val="Style20"/>
        </w:rPr>
        <w:t xml:space="preserve"> соб</w:t>
        <w:softHyphen/>
        <w:t>ственно форм воспитания,</w:t>
      </w:r>
      <w:r>
        <w:rPr/>
        <w:t xml:space="preserve"> целью которого становилась не только передача опыта трудовой деятельности, но и развитие у детей таких качеств, форм поведения, которые соответство</w:t>
        <w:softHyphen/>
        <w:t>вали требованиям общества, особенностям хозяйствования.</w:t>
      </w:r>
    </w:p>
    <w:p>
      <w:pPr>
        <w:pStyle w:val="73"/>
        <w:shd w:fill="auto" w:val="clear"/>
        <w:spacing w:lineRule="exact" w:line="216" w:before="0" w:after="0"/>
        <w:ind w:left="20" w:right="320" w:firstLine="280"/>
        <w:jc w:val="both"/>
        <w:rPr/>
      </w:pPr>
      <w:r>
        <w:rPr/>
        <w:t>Долгое время подготовка ребенка к жизни не отделялась от его практического участия в коллективной и трудовой жизни сообщества. Однако, по утверждению исследовате- лей-этнографов, к периоду первобытного общества отно</w:t>
        <w:softHyphen/>
        <w:t>сятся возникновение и накопление эмпирических средств воспитания и обучения (игрушки, ритуалы, обряды, произ</w:t>
        <w:softHyphen/>
        <w:t>ведения устного народного творчества).</w:t>
      </w:r>
    </w:p>
    <w:p>
      <w:pPr>
        <w:pStyle w:val="73"/>
        <w:shd w:fill="auto" w:val="clear"/>
        <w:spacing w:lineRule="exact" w:line="216" w:before="0" w:after="0"/>
        <w:ind w:left="20" w:right="320" w:firstLine="280"/>
        <w:jc w:val="both"/>
        <w:rPr/>
      </w:pPr>
      <w:r>
        <w:rPr/>
        <w:t>С упорядочением брачных отношений, появлением пар</w:t>
        <w:softHyphen/>
        <w:t>ного брака зарождаются</w:t>
      </w:r>
      <w:r>
        <w:rPr>
          <w:rStyle w:val="Style20"/>
        </w:rPr>
        <w:t xml:space="preserve"> домашне-семейные формы воспи</w:t>
        <w:softHyphen/>
        <w:t>тания,</w:t>
      </w:r>
      <w:r>
        <w:rPr/>
        <w:t xml:space="preserve"> где функцию воспитания выполняют родители, род</w:t>
        <w:softHyphen/>
        <w:t>ственники. Усложнение хозяйственной деятельности, соци</w:t>
        <w:softHyphen/>
        <w:t>альных связей повлекло за собой изменения в воспитании детей и подростков. Возникает</w:t>
      </w:r>
      <w:r>
        <w:rPr>
          <w:rStyle w:val="Style20"/>
        </w:rPr>
        <w:t xml:space="preserve"> первая</w:t>
      </w:r>
      <w:r>
        <w:rPr>
          <w:rStyle w:val="Arial9pt"/>
        </w:rPr>
        <w:t xml:space="preserve"> в</w:t>
      </w:r>
      <w:r>
        <w:rPr>
          <w:rStyle w:val="Style20"/>
        </w:rPr>
        <w:t xml:space="preserve"> истории человече</w:t>
        <w:softHyphen/>
        <w:t>ства форма воспитания</w:t>
      </w:r>
      <w:r>
        <w:rPr/>
        <w:t xml:space="preserve"> и</w:t>
      </w:r>
      <w:r>
        <w:rPr>
          <w:rStyle w:val="Style20"/>
        </w:rPr>
        <w:t xml:space="preserve"> обучения - инициация.</w:t>
      </w:r>
      <w:r>
        <w:rPr/>
        <w:t xml:space="preserve"> Инициа</w:t>
        <w:softHyphen/>
        <w:t>ция - это совершение ритуальных обрядов посвящения юношей и девушек в класс взрослых. Это был (у многих народов сохранился и поныне) своеобразный экзамен на взрослость. Для успешной сдачи экзамена надлежало усво</w:t>
        <w:softHyphen/>
        <w:t>ить обширную программу, состоявшую из определенных знаний, практических умений, физической, ритуальной, социально-нравственной подготовки. Главным в подготов</w:t>
        <w:softHyphen/>
        <w:t>ке мальчиков было формирование навыков и умений той деятельности, которая им предстояла во взрослой жизни (земледелие, охота, скотоводство, воинское дело и др.). Девочки овладевали секретами домоводства, учились тка-* честву, гончарному делу, плетению и т.д.</w:t>
      </w:r>
    </w:p>
    <w:p>
      <w:pPr>
        <w:pStyle w:val="73"/>
        <w:shd w:fill="auto" w:val="clear"/>
        <w:spacing w:lineRule="exact" w:line="216" w:before="0" w:after="0"/>
        <w:ind w:left="20" w:right="320" w:firstLine="280"/>
        <w:jc w:val="both"/>
        <w:rPr/>
      </w:pPr>
      <w:r>
        <w:rPr/>
        <w:t>Значительную часть требуемых инициацией умений дети приобретали в семье, в общине. Но непосредственно перед</w:t>
      </w:r>
    </w:p>
    <w:p>
      <w:pPr>
        <w:pStyle w:val="73"/>
        <w:shd w:fill="auto" w:val="clear"/>
        <w:spacing w:lineRule="exact" w:line="216" w:before="0" w:after="0"/>
        <w:ind w:left="20" w:right="20" w:hanging="0"/>
        <w:jc w:val="both"/>
        <w:rPr/>
      </w:pPr>
      <w:r>
        <w:rPr/>
        <w:t>инициацией мальчиков и девочек собирали (раздельно) в специальные дома или лагеря молодежи, где шла поэтап</w:t>
        <w:softHyphen/>
        <w:t>ная подготовка. Эти дома и лагеря можно считать прооб</w:t>
        <w:softHyphen/>
        <w:t>разом школы. Тогда же в общине выделились лица, посвя</w:t>
        <w:softHyphen/>
        <w:t>тившие свою жизнь обучению и воспитанию молодежи. Конечно, это еще не учителя в полном смысле слова, но они, несомненно, являлись историческими предшественниками педагогов-профессионалов.</w:t>
      </w:r>
    </w:p>
    <w:p>
      <w:pPr>
        <w:pStyle w:val="73"/>
        <w:shd w:fill="auto" w:val="clear"/>
        <w:spacing w:lineRule="exact" w:line="216" w:before="0" w:after="0"/>
        <w:ind w:left="20" w:right="20" w:firstLine="280"/>
        <w:jc w:val="both"/>
        <w:rPr/>
      </w:pPr>
      <w:r>
        <w:rPr/>
        <w:t>Слово «педагог» возникло в Древней Греции.</w:t>
      </w:r>
      <w:r>
        <w:rPr>
          <w:rStyle w:val="WW"/>
        </w:rPr>
        <w:t xml:space="preserve"> В</w:t>
      </w:r>
      <w:r>
        <w:rPr/>
        <w:t xml:space="preserve"> этой ко</w:t>
        <w:softHyphen/>
        <w:t>лыбели человеческой цивилизации в состоятельных семьях попечение о детях возлагали на более или менее образо</w:t>
        <w:softHyphen/>
        <w:t>ванного раба, который сопровождал ребенка своего гос</w:t>
        <w:softHyphen/>
        <w:t>подина в школу, нес все необходимое для учебы, дожидал</w:t>
        <w:softHyphen/>
        <w:t>ся окончания занятий, чтобы, почтительно следуя позади своего подопечного, довести его до дома. Дома раб следил за ребенком, за его поведением, охранял от разного рода опасностей. Такого раба звали</w:t>
      </w:r>
      <w:r>
        <w:rPr>
          <w:rStyle w:val="WW1"/>
        </w:rPr>
        <w:t xml:space="preserve"> педагогом,</w:t>
      </w:r>
      <w:r>
        <w:rPr/>
        <w:t xml:space="preserve"> что в буквальном переводе с греческого</w:t>
      </w:r>
      <w:r>
        <w:rPr>
          <w:rStyle w:val="WW1"/>
        </w:rPr>
        <w:t xml:space="preserve"> </w:t>
      </w:r>
      <w:r>
        <w:rPr>
          <w:rStyle w:val="WW1"/>
          <w:lang w:val="en-US"/>
        </w:rPr>
        <w:t>(paidagogos</w:t>
      </w:r>
      <w:r>
        <w:rPr/>
        <w:t>) означает</w:t>
      </w:r>
      <w:r>
        <w:rPr>
          <w:rStyle w:val="WW1"/>
        </w:rPr>
        <w:t xml:space="preserve"> детоводитель.</w:t>
      </w:r>
    </w:p>
    <w:p>
      <w:pPr>
        <w:pStyle w:val="73"/>
        <w:shd w:fill="auto" w:val="clear"/>
        <w:spacing w:lineRule="exact" w:line="216" w:before="0" w:after="201"/>
        <w:ind w:left="20" w:right="20" w:firstLine="280"/>
        <w:jc w:val="both"/>
        <w:rPr/>
      </w:pPr>
      <w:r>
        <w:rPr/>
        <w:t>Позднее из обычного раба педагог превратился в домаш</w:t>
        <w:softHyphen/>
        <w:t>него воспитателя. Таким образом, слово «педагог» утрати</w:t>
        <w:softHyphen/>
        <w:t>ло свое первоначальное значение.</w:t>
      </w:r>
      <w:r>
        <w:rPr>
          <w:rStyle w:val="WW"/>
        </w:rPr>
        <w:t xml:space="preserve"> Педагогами стали назы</w:t>
        <w:softHyphen/>
        <w:t>вать профессиональных воспитателей, а затем и преподава</w:t>
        <w:softHyphen/>
        <w:t>телей, учителей.</w:t>
      </w:r>
    </w:p>
    <w:p>
      <w:pPr>
        <w:pStyle w:val="38"/>
        <w:keepNext w:val="true"/>
        <w:keepLines/>
        <w:shd w:fill="auto" w:val="clear"/>
        <w:spacing w:lineRule="exact" w:line="190" w:before="0" w:after="2"/>
        <w:ind w:left="20" w:firstLine="280"/>
        <w:rPr/>
      </w:pPr>
      <w:bookmarkStart w:id="3" w:name="bookmark3"/>
      <w:r>
        <w:rPr/>
        <w:t>Для любознательных</w:t>
      </w:r>
      <w:bookmarkEnd w:id="3"/>
    </w:p>
    <w:p>
      <w:pPr>
        <w:pStyle w:val="74"/>
        <w:shd w:fill="auto" w:val="clear"/>
        <w:spacing w:before="0" w:after="0"/>
        <w:ind w:left="20" w:right="20" w:firstLine="280"/>
        <w:rPr/>
      </w:pPr>
      <w:r>
        <w:rPr/>
        <w:t>В древнерусском языке слово «учитель» употреблялось обычно в его высшем значении - наставник на жизненном пути, человек, про</w:t>
        <w:softHyphen/>
        <w:t>поведующий «учение», слово Божие. К учителю ученик обязан был всю жизнь испытывать чувства почитания, уважения, благодарнос</w:t>
        <w:softHyphen/>
        <w:t>ти. Со времен Киевской Руси из рукописи в рукопись переписыва</w:t>
        <w:softHyphen/>
        <w:t>лось «Слово о том, яко не забывать учителей своих» Кирилла Ту</w:t>
        <w:softHyphen/>
        <w:t>ровского: «Если ты научился и от простого человека, а не от иерея, то держи в своем сердце и уме память о нем до исхода души сво</w:t>
        <w:softHyphen/>
        <w:t>ей...» (Рукопись гр. А.С.Уварова. - СПб., 1858. - Т. 2. - С. 131).</w:t>
      </w:r>
    </w:p>
    <w:p>
      <w:pPr>
        <w:pStyle w:val="74"/>
        <w:shd w:fill="auto" w:val="clear"/>
        <w:spacing w:before="0" w:after="0"/>
        <w:ind w:left="20" w:right="20" w:firstLine="280"/>
        <w:rPr/>
      </w:pPr>
      <w:r>
        <w:rPr/>
        <w:t>Людей же, профессионально занимавшихся обучением детей грамоте на Руси, называли чаще всего не «учитель», а «мастер грамоты» или просто «мастер». Для таких мастеров преподавание, как правило, не было основным видом деятельности. Ими стано</w:t>
        <w:softHyphen/>
        <w:t>вились люди разных профессий, владевшие грамотой, - книжные писцы, иконописцы, дьяки и др. Профессиональные навыки дети, как правило, получали в семье или в ближайшем сословном окру</w:t>
        <w:softHyphen/>
        <w:t>жении. Иногда ребенка отдавали в обучение мастеру-профессио</w:t>
        <w:softHyphen/>
        <w:t>налу. Таким образом, обучение осуществлялось в рамках народ</w:t>
        <w:softHyphen/>
        <w:t>ной трудовой «педагогики» и сословных традиций.</w:t>
      </w:r>
    </w:p>
    <w:p>
      <w:pPr>
        <w:pStyle w:val="73"/>
        <w:shd w:fill="auto" w:val="clear"/>
        <w:spacing w:lineRule="exact" w:line="216" w:before="0" w:after="0"/>
        <w:ind w:left="20" w:right="20" w:firstLine="280"/>
        <w:jc w:val="both"/>
        <w:rPr/>
      </w:pPr>
      <w:r>
        <w:rPr/>
        <w:t>В «Толковом словаре живого великорусского языка» В.И.Даля значение слова «учитель» определяется как</w:t>
      </w:r>
      <w:r>
        <w:rPr>
          <w:rStyle w:val="WW11"/>
        </w:rPr>
        <w:t xml:space="preserve"> на</w:t>
        <w:softHyphen/>
        <w:t>ставник, преподаватель.</w:t>
      </w:r>
    </w:p>
    <w:p>
      <w:pPr>
        <w:pStyle w:val="73"/>
        <w:shd w:fill="auto" w:val="clear"/>
        <w:spacing w:lineRule="exact" w:line="216" w:before="0" w:after="0"/>
        <w:ind w:left="20" w:right="20" w:firstLine="280"/>
        <w:jc w:val="both"/>
        <w:rPr/>
      </w:pPr>
      <w:r>
        <w:rPr/>
        <w:t>Наставник наставляет, как надо жить, как вести себя, чтобы стать настоящим человеком, т. е.</w:t>
      </w:r>
      <w:r>
        <w:rPr>
          <w:rStyle w:val="WW11"/>
        </w:rPr>
        <w:t xml:space="preserve"> воспитывает.</w:t>
      </w:r>
      <w:r>
        <w:rPr/>
        <w:t xml:space="preserve"> Пре</w:t>
        <w:softHyphen/>
        <w:t xml:space="preserve">подаватель вооружает детей знаниями, помогает овладеть элементами разных культур, человеческими ценностями, т.е. </w:t>
      </w:r>
      <w:r>
        <w:rPr>
          <w:rStyle w:val="WW11"/>
        </w:rPr>
        <w:t>обучает.</w:t>
      </w:r>
      <w:r>
        <w:rPr/>
        <w:t xml:space="preserve"> Эти две составные части (воспитание и обучение) деятельности по передаче подрастающему поколению об- щественно-исторического опыта, по формированию ценно</w:t>
        <w:softHyphen/>
        <w:t>стных ориентаций и подготовке его к жизни и труду осуще</w:t>
        <w:softHyphen/>
        <w:t>ствляет одно лицо - учитель. Таким образом,</w:t>
      </w:r>
      <w:r>
        <w:rPr>
          <w:rStyle w:val="WW12"/>
        </w:rPr>
        <w:t xml:space="preserve"> в современ</w:t>
        <w:softHyphen/>
        <w:t>ном понимании учитель - это профессия, содержанием которой являются обучение и воспитание.</w:t>
      </w:r>
    </w:p>
    <w:p>
      <w:pPr>
        <w:pStyle w:val="73"/>
        <w:shd w:fill="auto" w:val="clear"/>
        <w:spacing w:lineRule="exact" w:line="216" w:before="0" w:after="0"/>
        <w:ind w:left="20" w:right="20" w:firstLine="280"/>
        <w:jc w:val="both"/>
        <w:rPr/>
      </w:pPr>
      <w:r>
        <w:rPr/>
        <w:t>В «веере» тесно переплетающихся педагогических про</w:t>
        <w:softHyphen/>
        <w:t>фессий достойное место занимает</w:t>
      </w:r>
      <w:r>
        <w:rPr>
          <w:rStyle w:val="WW12"/>
        </w:rPr>
        <w:t xml:space="preserve"> воспитатель.</w:t>
      </w:r>
      <w:r>
        <w:rPr/>
        <w:t xml:space="preserve"> Воспита</w:t>
        <w:softHyphen/>
        <w:t>тель - лицо, осуществляющее воспитание, принимающее на себя ответственность за условия жизни и развития личнос</w:t>
        <w:softHyphen/>
        <w:t>ти другого человека. Профессия воспитателя известна, как отмечалось выше, со времен античности. В средние века и в новое время в некоторых учебно-воспитательных учреж</w:t>
        <w:softHyphen/>
        <w:t>дениях (гимназия, институт для благородных девиц, кадет</w:t>
        <w:softHyphen/>
        <w:t>ский корпус и др.) воспитательные функции выполняли осо</w:t>
        <w:softHyphen/>
        <w:t>бые должностные лица - классные дамы, классный надзи</w:t>
        <w:softHyphen/>
        <w:t>ратель, наставник и др. В состоятельные семьи приглаша</w:t>
        <w:softHyphen/>
        <w:t>лись (и приглашаются в настоящее время) домашние воспитатели - гувернеры, бонны и др.</w:t>
      </w:r>
    </w:p>
    <w:p>
      <w:pPr>
        <w:pStyle w:val="73"/>
        <w:shd w:fill="auto" w:val="clear"/>
        <w:spacing w:lineRule="exact" w:line="216" w:before="0" w:after="0"/>
        <w:ind w:left="20" w:right="20" w:firstLine="280"/>
        <w:jc w:val="both"/>
        <w:rPr/>
      </w:pPr>
      <w:r>
        <w:rPr/>
        <w:t>В современной системе общественного воспитания ут</w:t>
        <w:softHyphen/>
        <w:t>верждены специальные должности, реализующие воспита</w:t>
        <w:softHyphen/>
        <w:t>тельные функции. Это воспитатель в детском доме, интер</w:t>
        <w:softHyphen/>
        <w:t>нате, дошкольном учреждении. Однако следует учесть, что в педагогическом процессе обучение и воспитание тесно взаимосвязаны, в силу чего функции воспитания осуществ</w:t>
        <w:softHyphen/>
        <w:t>ляет каждый педагог, работающий в детском саду, школе, колледже, вузе.</w:t>
      </w:r>
    </w:p>
    <w:p>
      <w:pPr>
        <w:pStyle w:val="73"/>
        <w:shd w:fill="auto" w:val="clear"/>
        <w:spacing w:lineRule="exact" w:line="216" w:before="0" w:after="0"/>
        <w:ind w:left="20" w:right="20" w:firstLine="280"/>
        <w:jc w:val="both"/>
        <w:rPr/>
      </w:pPr>
      <w:r>
        <w:rPr>
          <w:rStyle w:val="WW12"/>
        </w:rPr>
        <w:t>Воспитатель дошкольного учреждения</w:t>
      </w:r>
      <w:r>
        <w:rPr/>
        <w:t xml:space="preserve"> - одна из массо</w:t>
        <w:softHyphen/>
        <w:t>вых современных педагогических профессий. Она возник</w:t>
        <w:softHyphen/>
        <w:t xml:space="preserve">ла в </w:t>
      </w:r>
      <w:r>
        <w:rPr>
          <w:lang w:val="en-US"/>
        </w:rPr>
        <w:t xml:space="preserve">XVII-XVIII </w:t>
      </w:r>
      <w:r>
        <w:rPr/>
        <w:t>вв., когда появились первые дошкольные учреждения.</w:t>
      </w:r>
      <w:r>
        <w:rPr>
          <w:rStyle w:val="WW12"/>
        </w:rPr>
        <w:t xml:space="preserve"> В</w:t>
      </w:r>
      <w:r>
        <w:rPr/>
        <w:t xml:space="preserve"> Европе, в том числе и в России, такие уч</w:t>
        <w:softHyphen/>
        <w:t>реждения первоначально предназначались для детей-сирот. Позже были учреждены благотворительные заведения в помощь семьям неимущих слоев общества («Убежища» во Франции, «Школы защиты детей» в Германии, ясли-при</w:t>
        <w:softHyphen/>
        <w:t>юты в России). Затем возникли частные платные детские учреждения, куда приходили играть и заниматься дети со</w:t>
        <w:softHyphen/>
        <w:t>стоятельных родителей. Лица, которые осуществляли при</w:t>
        <w:softHyphen/>
        <w:t>смотр за детьми, проводили с ними игры, занятия, т.е. вы</w:t>
        <w:softHyphen/>
        <w:t>полняли воспитательную работу, в разных странах имено</w:t>
        <w:softHyphen/>
        <w:t>вались по-своему: нянями, руководительницами, учителями, наставницами, воспитателями. Примечательно, что среди первых педагогов дошкольных учреждений лиц мужского пола было больше, чем в дальнейшем.</w:t>
      </w:r>
    </w:p>
    <w:p>
      <w:pPr>
        <w:pStyle w:val="73"/>
        <w:shd w:fill="auto" w:val="clear"/>
        <w:spacing w:lineRule="exact" w:line="216" w:before="0" w:after="0"/>
        <w:ind w:left="20" w:right="20" w:firstLine="300"/>
        <w:jc w:val="both"/>
        <w:rPr/>
      </w:pPr>
      <w:r>
        <w:rPr/>
        <w:t xml:space="preserve">1840 г. ознаменован в истории педагогики тем, что </w:t>
      </w:r>
      <w:r>
        <w:rPr>
          <w:rStyle w:val="WW2"/>
        </w:rPr>
        <w:t>Ф.Фребель</w:t>
      </w:r>
      <w:r>
        <w:rPr/>
        <w:t xml:space="preserve"> (1782-1852), выдающийся немецкий педагог, дал своему дошкольному заведению (год открытия - 1837-й) в г. Бланкенбурге название</w:t>
      </w:r>
      <w:r>
        <w:rPr>
          <w:rStyle w:val="WW2"/>
        </w:rPr>
        <w:t xml:space="preserve"> детский сад.</w:t>
      </w:r>
      <w:r>
        <w:rPr/>
        <w:t xml:space="preserve"> Однако новым было не только название дошкольного учреждения, но и его на значение, а именно: обучить матерей с помощью практичес</w:t>
        <w:softHyphen/>
        <w:t>кого руководства и показа приемов правильному воспита</w:t>
        <w:softHyphen/>
        <w:t>нию детей. Идеи Ф. Фребеля и разработанные им рекомен</w:t>
        <w:softHyphen/>
        <w:t>дации по содержанию воспитательной работы с детьми получили большое распространение в дошкольных учреж</w:t>
        <w:softHyphen/>
        <w:t>дениях многих стран мира. Не составила исключение и Рос</w:t>
        <w:softHyphen/>
        <w:t>сия, где были организованы детские сады по системе Ф. Фре</w:t>
        <w:softHyphen/>
        <w:t>беля, а также курсы подготовки педагогов для работы в них. Воспитательниц, работавших во фребелевских детских са</w:t>
        <w:softHyphen/>
        <w:t>дах, стали называть</w:t>
      </w:r>
      <w:r>
        <w:rPr>
          <w:rStyle w:val="WW21"/>
        </w:rPr>
        <w:t xml:space="preserve"> садовницами</w:t>
      </w:r>
      <w:r>
        <w:rPr/>
        <w:t xml:space="preserve"> или «фребеличками».</w:t>
      </w:r>
    </w:p>
    <w:p>
      <w:pPr>
        <w:pStyle w:val="73"/>
        <w:shd w:fill="auto" w:val="clear"/>
        <w:spacing w:lineRule="exact" w:line="216" w:before="0" w:after="0"/>
        <w:ind w:left="20" w:right="20" w:firstLine="300"/>
        <w:jc w:val="both"/>
        <w:rPr/>
      </w:pPr>
      <w:r>
        <w:rPr/>
        <w:t>Сегодня нет ни одной страны в мире, где бы не осозна</w:t>
        <w:softHyphen/>
        <w:t>валось особое значение периода первых лет жизни челове</w:t>
        <w:softHyphen/>
        <w:t>ка для становления его личности в последующие годы. За</w:t>
        <w:softHyphen/>
        <w:t>дачи развития общественного дошкольного воспитания входят в программу социальной политики многих госу</w:t>
        <w:softHyphen/>
        <w:t>дарств. В развитых странах (Франция, Великобритания, США) охват детей дошкольными учреждениями составля</w:t>
        <w:softHyphen/>
        <w:t>ет 80-90%. Необходимость расширения сети дошкольных учреждений диктуется не только педагогическими, но и со</w:t>
        <w:softHyphen/>
        <w:t>циально-экономическими причинами (возрастание прито</w:t>
        <w:softHyphen/>
        <w:t>ка женщин на рынке труда, необходимость оказания помо</w:t>
        <w:softHyphen/>
        <w:t>щи в воспитании детей малоимущим семьям и др.). Тенден</w:t>
        <w:softHyphen/>
        <w:t>ция дальнейшего развития общественного дошкольного воспитания сопряжена с постоянным ростом численности профессиональных воспитателей. Учитывая возрастающие требования к образовательным функциям дошкольного учреждения, более высокий уровень профессиональной подготовки современного воспитателя, его все чаще называ</w:t>
        <w:softHyphen/>
        <w:t>ют педагогом.</w:t>
      </w:r>
    </w:p>
    <w:p>
      <w:pPr>
        <w:pStyle w:val="73"/>
        <w:shd w:fill="auto" w:val="clear"/>
        <w:spacing w:lineRule="exact" w:line="211" w:before="0" w:after="0"/>
        <w:ind w:left="20" w:right="20" w:firstLine="300"/>
        <w:jc w:val="both"/>
        <w:rPr/>
      </w:pPr>
      <w:r>
        <w:rPr/>
        <w:t>Слова «учитель», «педагог», «преподаватель», «воспи</w:t>
        <w:softHyphen/>
        <w:t>татель» очень близки по значению, поскольку ими называ</w:t>
        <w:softHyphen/>
        <w:t>ют людей, которые посвятили себя педагогической деятель</w:t>
        <w:softHyphen/>
        <w:t>ности, выбрали служение педагогической профессии.</w:t>
      </w:r>
    </w:p>
    <w:p>
      <w:pPr>
        <w:pStyle w:val="73"/>
        <w:shd w:fill="auto" w:val="clear"/>
        <w:tabs>
          <w:tab w:val="clear" w:pos="708"/>
          <w:tab w:val="left" w:pos="1724" w:leader="none"/>
        </w:tabs>
        <w:spacing w:lineRule="exact" w:line="216" w:before="0" w:after="0"/>
        <w:ind w:left="20" w:right="20" w:firstLine="260"/>
        <w:jc w:val="both"/>
        <w:rPr/>
      </w:pPr>
      <w:r>
        <w:rPr/>
        <w:t>Педагог, где бы он ни трудился - в дошкольном учреж</w:t>
        <w:softHyphen/>
        <w:t>дении, школе, колледже, университете, художественной сту- „</w:t>
        <w:tab/>
        <w:t>дии, спортивной секции, на курсах повы-</w:t>
      </w:r>
    </w:p>
    <w:p>
      <w:pPr>
        <w:pStyle w:val="73"/>
        <w:shd w:fill="auto" w:val="clear"/>
        <w:tabs>
          <w:tab w:val="clear" w:pos="708"/>
          <w:tab w:val="left" w:pos="3764" w:leader="none"/>
        </w:tabs>
        <w:spacing w:lineRule="exact" w:line="139" w:before="0" w:after="0"/>
        <w:ind w:left="20" w:right="20" w:firstLine="260"/>
        <w:jc w:val="both"/>
        <w:rPr/>
      </w:pPr>
      <w:r>
        <w:rPr>
          <w:rStyle w:val="WW3"/>
        </w:rPr>
        <w:t>оциальна</w:t>
      </w:r>
      <w:r>
        <w:rPr/>
        <w:t xml:space="preserve"> шения квалификации и т.п., является </w:t>
      </w:r>
      <w:r>
        <w:rPr>
          <w:rStyle w:val="WW3"/>
        </w:rPr>
        <w:t>значимость</w:t>
        <w:tab/>
        <w:t>-</w:t>
      </w:r>
    </w:p>
    <w:p>
      <w:pPr>
        <w:pStyle w:val="73"/>
        <w:shd w:fill="auto" w:val="clear"/>
        <w:tabs>
          <w:tab w:val="clear" w:pos="708"/>
          <w:tab w:val="left" w:pos="1706" w:leader="none"/>
        </w:tabs>
        <w:spacing w:lineRule="exact" w:line="216" w:before="0" w:after="0"/>
        <w:ind w:left="400" w:hanging="0"/>
        <w:jc w:val="left"/>
        <w:rPr/>
      </w:pPr>
      <w:r>
        <w:rPr/>
        <w:t>,</w:t>
        <w:tab/>
        <w:t>представителем одной из самых социаль-</w:t>
      </w:r>
    </w:p>
    <w:p>
      <w:pPr>
        <w:pStyle w:val="73"/>
        <w:shd w:fill="auto" w:val="clear"/>
        <w:tabs>
          <w:tab w:val="clear" w:pos="708"/>
          <w:tab w:val="left" w:pos="1706" w:leader="none"/>
        </w:tabs>
        <w:spacing w:lineRule="exact" w:line="216" w:before="0" w:after="0"/>
        <w:ind w:left="660" w:hanging="0"/>
        <w:jc w:val="left"/>
        <w:rPr/>
      </w:pPr>
      <w:r>
        <w:rPr>
          <w:rStyle w:val="WW3"/>
        </w:rPr>
        <w:t>га</w:t>
      </w:r>
      <w:r>
        <w:rPr/>
        <w:tab/>
      </w:r>
      <w:r>
        <w:rPr>
          <w:vertAlign w:val="superscript"/>
        </w:rPr>
        <w:t>но значимых</w:t>
      </w:r>
      <w:r>
        <w:rPr/>
        <w:t xml:space="preserve"> человековедческих профес-</w:t>
      </w:r>
    </w:p>
    <w:p>
      <w:pPr>
        <w:pStyle w:val="73"/>
        <w:shd w:fill="auto" w:val="clear"/>
        <w:spacing w:lineRule="exact" w:line="216" w:before="0" w:after="0"/>
        <w:ind w:left="20" w:right="20" w:firstLine="1700"/>
        <w:jc w:val="both"/>
        <w:rPr/>
      </w:pPr>
      <w:r>
        <w:rPr/>
        <w:t>сий. Его деятельность направлена на раз</w:t>
        <w:softHyphen/>
        <w:t>витие и формирование человека.</w:t>
      </w:r>
      <w:r>
        <w:rPr>
          <w:rStyle w:val="WW3"/>
        </w:rPr>
        <w:t xml:space="preserve"> Духовное воспроизводство человека, сотворение личности - таково назначение педаго</w:t>
        <w:softHyphen/>
        <w:t>га в обществе. В</w:t>
      </w:r>
      <w:r>
        <w:rPr/>
        <w:t xml:space="preserve"> этом заключается важнейшая социальная функция педагога.</w:t>
      </w:r>
    </w:p>
    <w:p>
      <w:pPr>
        <w:pStyle w:val="73"/>
        <w:shd w:fill="auto" w:val="clear"/>
        <w:spacing w:lineRule="exact" w:line="216" w:before="0" w:after="0"/>
        <w:ind w:left="20" w:right="20" w:firstLine="260"/>
        <w:jc w:val="both"/>
        <w:rPr/>
      </w:pPr>
      <w:r>
        <w:rPr>
          <w:rStyle w:val="WW3"/>
        </w:rPr>
        <w:t>В</w:t>
      </w:r>
      <w:r>
        <w:rPr/>
        <w:t xml:space="preserve"> современной науке принято деление профессий на те, представители которых заняты в производственной сфере (в создании материальных ценностей), и те, представители которых не заняты в этой сфере. Учитель, воспитатель дош</w:t>
        <w:softHyphen/>
        <w:t>кольного учреждения, преподаватель университета и др. не участвуют непосредственно в общественном производстве. Но они, содействуя формированию человека как созидате</w:t>
        <w:softHyphen/>
        <w:t>ля всех материальных и духовных ценностей и как основ</w:t>
        <w:softHyphen/>
        <w:t>ной духовной ценности общества, прямым образом влия</w:t>
        <w:softHyphen/>
        <w:t>ют на развитие производительных сил общества, приобща</w:t>
        <w:softHyphen/>
        <w:t>ют подрастающее поколение ко всем достижениям миро</w:t>
        <w:softHyphen/>
        <w:t>вой культуры и создают тем самым предпосылки для дальнейшего прогресса человечества.</w:t>
      </w:r>
    </w:p>
    <w:p>
      <w:pPr>
        <w:pStyle w:val="73"/>
        <w:shd w:fill="auto" w:val="clear"/>
        <w:spacing w:lineRule="exact" w:line="216" w:before="0" w:after="0"/>
        <w:ind w:left="20" w:right="20" w:firstLine="260"/>
        <w:jc w:val="both"/>
        <w:rPr/>
      </w:pPr>
      <w:r>
        <w:rPr/>
        <w:t>Однако, чтобы по-настоящему содействовать прогрес</w:t>
        <w:softHyphen/>
        <w:t>сивному развитию общества, педагоги, как и образователь</w:t>
        <w:softHyphen/>
        <w:t>ная система (дошкольные учреждения, школы, колледжи и др.), в которой они трудятся, должны быть устремлены, ориентированы на будущее. Дети, посещающие сегодня детский сад, ученики школы вступят в самостоятельную жизнь по прошествии более или менее значительного чис</w:t>
        <w:softHyphen/>
        <w:t>ла лет. Студент колледжа, который овладевает содержани</w:t>
        <w:softHyphen/>
        <w:t>ем учебно-воспитательной работы, вступит в пору своей самостоятельной профессиональной деятельности, нахо</w:t>
        <w:softHyphen/>
        <w:t>дясь уже не в современной школе, не в нынешнем дошколь</w:t>
        <w:softHyphen/>
        <w:t>ном учреждении. Какой станет тогда жизнь, так стремитель</w:t>
        <w:softHyphen/>
        <w:t>но меняющаяся в последнее время? Насколько сегодняшние воспитанники, ученики, студенты окажутся подготовленны</w:t>
        <w:softHyphen/>
        <w:t>ми к ней?</w:t>
      </w:r>
    </w:p>
    <w:p>
      <w:pPr>
        <w:pStyle w:val="73"/>
        <w:shd w:fill="auto" w:val="clear"/>
        <w:spacing w:lineRule="exact" w:line="216" w:before="0" w:after="0"/>
        <w:ind w:left="20" w:right="20" w:firstLine="260"/>
        <w:jc w:val="both"/>
        <w:rPr/>
      </w:pPr>
      <w:r>
        <w:rPr/>
        <w:t>Функция современного педагога - помогать воспитан</w:t>
        <w:softHyphen/>
        <w:t>никам приспособиться к меняющейся социокультурной си</w:t>
        <w:softHyphen/>
        <w:t>туации современного общества, учить их жить по законам и нормам, которые сегодня только «проклевываются», но завтра станут идеалом. Например, во многих странах мира, не исключая и нашу, наблюдается всплеск насилия, терро</w:t>
        <w:softHyphen/>
        <w:t>ризма, экстремизма. Эта проблема постоянно муссируется в средствах массовой информации, рассматривается на го</w:t>
        <w:softHyphen/>
        <w:t>сударственном уровне и т. д. Но не грубая сила и попрание прав человека, а ростки гуманизма, символом которого стала всемирно известная мать Тереза, - вот основа про</w:t>
        <w:softHyphen/>
        <w:t>гресса общества. И именно на гуманизме, а не на культиви</w:t>
        <w:softHyphen/>
        <w:t>ровании силы, нетерпимости к людям других взглядов, иных национальностей и вероисповедания должно строиться се</w:t>
        <w:softHyphen/>
        <w:t>годняшнее воспитание.</w:t>
      </w:r>
    </w:p>
    <w:p>
      <w:pPr>
        <w:pStyle w:val="73"/>
        <w:shd w:fill="auto" w:val="clear"/>
        <w:spacing w:lineRule="exact" w:line="216" w:before="0" w:after="0"/>
        <w:ind w:left="20" w:right="20" w:firstLine="280"/>
        <w:jc w:val="both"/>
        <w:rPr/>
      </w:pPr>
      <w:r>
        <w:rPr>
          <w:rStyle w:val="WW4"/>
        </w:rPr>
        <w:t>В</w:t>
      </w:r>
      <w:r>
        <w:rPr/>
        <w:t xml:space="preserve"> самой деятельности педагога заложено</w:t>
      </w:r>
      <w:r>
        <w:rPr>
          <w:rStyle w:val="WW4"/>
        </w:rPr>
        <w:t xml:space="preserve"> гуманистичес</w:t>
        <w:softHyphen/>
        <w:t>кое начало.</w:t>
      </w:r>
      <w:r>
        <w:rPr/>
        <w:t xml:space="preserve"> Оно реализуется в стремлении воспитывать в человеке человеческое, проявляется в отношении ко всем участниками воспитательного процесса (ребенок, его семья, коллеги и др.).</w:t>
      </w:r>
    </w:p>
    <w:p>
      <w:pPr>
        <w:pStyle w:val="73"/>
        <w:shd w:fill="auto" w:val="clear"/>
        <w:spacing w:lineRule="exact" w:line="216" w:before="0" w:after="0"/>
        <w:ind w:left="20" w:right="20" w:firstLine="280"/>
        <w:jc w:val="both"/>
        <w:rPr/>
      </w:pPr>
      <w:r>
        <w:rPr/>
        <w:t>Гуманизация и демократизация всех сфер общественной жизни, и прежде всего системы народного образования, обусловили усиление социальных функций педагога.</w:t>
      </w:r>
      <w:r>
        <w:rPr>
          <w:rStyle w:val="WW4"/>
        </w:rPr>
        <w:t xml:space="preserve"> Совре</w:t>
        <w:softHyphen/>
        <w:t>менное общество предъявляет повышенные требования к педагогу любого образовательного учреждения.</w:t>
      </w:r>
      <w:r>
        <w:rPr/>
        <w:t xml:space="preserve"> Десятилетие назад известный социолог И. В. Бестужев-Лада назвал дет</w:t>
        <w:softHyphen/>
        <w:t>ские сады «камерами хранения», подчеркнув тем самым, что они годятся лишь для присмотра за детьми. Сегодня функ</w:t>
        <w:softHyphen/>
        <w:t>ция присмотра за детьми в общественных воспитательных заведениях - одна из важных для общества, но не единствен</w:t>
        <w:softHyphen/>
        <w:t>ная, школа требует, чтобы в дошкольном учреждении осу</w:t>
        <w:softHyphen/>
        <w:t>ществлялась полноценная подготовка к школе. Родители воспитанников дошкольного учреждения хотят, чтобы пе</w:t>
        <w:softHyphen/>
        <w:t>дагог изучал индивидуальные особенности детей и соответ</w:t>
        <w:softHyphen/>
        <w:t>ственно строил процесс воспитания, чтобы их дочери и сыновья получали широкое образование, выходящее за рам</w:t>
        <w:softHyphen/>
        <w:t>ки традиционного (иностранные языки, спортивные заня</w:t>
        <w:softHyphen/>
        <w:t>тия, приобщение к искусству и т</w:t>
      </w:r>
      <w:r>
        <w:rPr>
          <w:rStyle w:val="WW4"/>
        </w:rPr>
        <w:t>.д.).</w:t>
      </w:r>
      <w:r>
        <w:rPr/>
        <w:t xml:space="preserve"> Не менее остро стоит вопрос о подготовке «эффективного учителя», способного в условиях массовой школы обеспечивать высокий уровень обучения, а также проявлять квалифицированную заботу о здоровье, досуге учащихся, участвовать в семейном воспи</w:t>
        <w:softHyphen/>
        <w:t>тании. Чтобы отвечать современным повышенным требо</w:t>
        <w:softHyphen/>
        <w:t>ваниям,</w:t>
      </w:r>
      <w:r>
        <w:rPr>
          <w:rStyle w:val="WW4"/>
        </w:rPr>
        <w:t xml:space="preserve"> педагог должен постоянно пополнять знания обще</w:t>
        <w:softHyphen/>
        <w:t>культурного и профессионального характера, работать со значительным напряжением сил, самоотверженностью,</w:t>
      </w:r>
      <w:r>
        <w:rPr/>
        <w:t xml:space="preserve"> не</w:t>
        <w:softHyphen/>
        <w:t>сти</w:t>
      </w:r>
      <w:r>
        <w:rPr>
          <w:rStyle w:val="WW4"/>
        </w:rPr>
        <w:t xml:space="preserve"> высокую ответственность за свои действия.</w:t>
      </w:r>
    </w:p>
    <w:p>
      <w:pPr>
        <w:pStyle w:val="73"/>
        <w:shd w:fill="auto" w:val="clear"/>
        <w:spacing w:lineRule="exact" w:line="216" w:before="0" w:after="0"/>
        <w:ind w:left="20" w:right="20" w:firstLine="260"/>
        <w:jc w:val="both"/>
        <w:rPr/>
      </w:pPr>
      <w:r>
        <w:rPr/>
        <w:t>Таким образом, в современном мире растет объектив</w:t>
        <w:softHyphen/>
        <w:t>ная социальная значимость профессии педагога. Однако, справедливости ради, необходимо сказать, что одновремен</w:t>
        <w:softHyphen/>
        <w:t>но отмечается и недооценка педагогического труда со сто</w:t>
        <w:softHyphen/>
        <w:t>роны общества.</w:t>
      </w:r>
    </w:p>
    <w:p>
      <w:pPr>
        <w:pStyle w:val="73"/>
        <w:shd w:fill="auto" w:val="clear"/>
        <w:tabs>
          <w:tab w:val="clear" w:pos="708"/>
          <w:tab w:val="left" w:pos="1868" w:leader="none"/>
        </w:tabs>
        <w:spacing w:lineRule="exact" w:line="216" w:before="0" w:after="0"/>
        <w:ind w:left="20" w:right="20" w:firstLine="260"/>
        <w:jc w:val="both"/>
        <w:rPr/>
      </w:pPr>
      <w:r>
        <w:rPr/>
        <w:t>Педагогическая деятельность имеет черты, общие с лю</w:t>
        <w:softHyphen/>
        <w:t>бой деятельностью, и вместе с тем отличается рядом осо- ^</w:t>
        <w:tab/>
        <w:t>бенностей.</w:t>
      </w:r>
    </w:p>
    <w:p>
      <w:pPr>
        <w:pStyle w:val="55"/>
        <w:shd w:fill="auto" w:val="clear"/>
        <w:spacing w:lineRule="exact" w:line="216" w:before="0" w:after="0"/>
        <w:ind w:left="20" w:firstLine="260"/>
        <w:jc w:val="both"/>
        <w:rPr/>
      </w:pPr>
      <w:r>
        <w:rPr/>
        <w:t>арактеристика Педагогическая деятельность, как и</w:t>
      </w:r>
    </w:p>
    <w:p>
      <w:pPr>
        <w:pStyle w:val="55"/>
        <w:shd w:fill="auto" w:val="clear"/>
        <w:tabs>
          <w:tab w:val="clear" w:pos="708"/>
          <w:tab w:val="left" w:pos="2060" w:leader="none"/>
          <w:tab w:val="left" w:pos="4561" w:leader="none"/>
        </w:tabs>
        <w:spacing w:lineRule="exact" w:line="149" w:before="0" w:after="0"/>
        <w:ind w:left="20" w:right="20" w:hanging="0"/>
        <w:jc w:val="both"/>
        <w:rPr/>
      </w:pPr>
      <w:r>
        <w:rPr/>
        <w:t>педагогической всякая иная деятельность, представляет деятельности</w:t>
        <w:tab/>
        <w:t>, -</w:t>
        <w:tab/>
      </w:r>
      <w:r>
        <w:rPr>
          <w:vertAlign w:val="superscript"/>
        </w:rPr>
        <w:t>1</w:t>
      </w:r>
    </w:p>
    <w:p>
      <w:pPr>
        <w:pStyle w:val="55"/>
        <w:shd w:fill="auto" w:val="clear"/>
        <w:spacing w:lineRule="exact" w:line="216" w:before="0" w:after="0"/>
        <w:ind w:left="1860" w:hanging="0"/>
        <w:rPr/>
      </w:pPr>
      <w:r>
        <w:rPr/>
        <w:t>собой систему, имеющую определенную</w:t>
      </w:r>
    </w:p>
    <w:p>
      <w:pPr>
        <w:pStyle w:val="55"/>
        <w:shd w:fill="auto" w:val="clear"/>
        <w:spacing w:lineRule="exact" w:line="216" w:before="0" w:after="0"/>
        <w:ind w:left="20" w:hanging="0"/>
        <w:jc w:val="both"/>
        <w:rPr/>
      </w:pPr>
      <w:r>
        <w:rPr/>
        <w:t>структуру, внутренние переходы и превращения. В ней можно</w:t>
      </w:r>
    </w:p>
    <w:p>
      <w:pPr>
        <w:pStyle w:val="55"/>
        <w:shd w:fill="auto" w:val="clear"/>
        <w:spacing w:lineRule="exact" w:line="216" w:before="0" w:after="0"/>
        <w:ind w:left="20" w:hanging="0"/>
        <w:jc w:val="both"/>
        <w:rPr/>
      </w:pPr>
      <w:r>
        <w:rPr/>
        <w:t>выделить следующие компоненты: мотив ■=&gt; цель ■=&gt; предмет</w:t>
      </w:r>
    </w:p>
    <w:p>
      <w:pPr>
        <w:pStyle w:val="55"/>
        <w:shd w:fill="auto" w:val="clear"/>
        <w:spacing w:lineRule="exact" w:line="216" w:before="0" w:after="0"/>
        <w:ind w:left="20" w:hanging="0"/>
        <w:jc w:val="both"/>
        <w:rPr/>
      </w:pPr>
      <w:r>
        <w:rPr/>
        <w:t>^ способы осуществления ■=&gt; результат.</w:t>
      </w:r>
    </w:p>
    <w:p>
      <w:pPr>
        <w:pStyle w:val="73"/>
        <w:shd w:fill="auto" w:val="clear"/>
        <w:spacing w:lineRule="exact" w:line="216" w:before="0" w:after="0"/>
        <w:ind w:left="20" w:right="20" w:firstLine="260"/>
        <w:jc w:val="both"/>
        <w:rPr/>
      </w:pPr>
      <w:r>
        <w:rPr/>
        <w:t>От мотивов, побуждающих к педагогической деятельно</w:t>
        <w:softHyphen/>
        <w:t>сти, во многом зависит ее успех. Они существенно влияют на формирование склонностей и способностей к педагоги</w:t>
        <w:softHyphen/>
        <w:t>ческому труду.</w:t>
      </w:r>
      <w:r>
        <w:rPr>
          <w:rStyle w:val="WW5"/>
        </w:rPr>
        <w:t xml:space="preserve"> Мотивы педагогической деятельности</w:t>
      </w:r>
      <w:r>
        <w:rPr/>
        <w:t xml:space="preserve"> про</w:t>
        <w:softHyphen/>
        <w:t>являются на этапе профессионального самоопределения, что именно побуждает выбрать педагогическую профессию, посвятить себя образованию подрастающего поколения. Согласно данным социологических исследований, у совре</w:t>
        <w:softHyphen/>
        <w:t>менных студентов педагогических колледжей и вузов мо</w:t>
        <w:softHyphen/>
        <w:t>тивы выбора профессии часто бывают недостаточно осоз</w:t>
        <w:softHyphen/>
        <w:t>нанными. Порой молодой человек не представляет главной цели будущей профессии, перспектив последней. Однако за годы обучения происходит перестройка мотивов, первона</w:t>
        <w:softHyphen/>
        <w:t>чально побудивших юношу или девушку к выбору профес</w:t>
        <w:softHyphen/>
        <w:t>сии. Студенты проникаются значимостью педагогической профессии, осваивают ее содержание, технологию. Профес</w:t>
        <w:softHyphen/>
        <w:t>сия приобретает личностный смысл, эмоциональную окра</w:t>
        <w:softHyphen/>
        <w:t>шенность, вызывает стремление к самосовершенствованию, к самоактуализации в интересах будущих воспитанников, учеников. Мотивы, побуждающие такую деятельность, на</w:t>
        <w:softHyphen/>
        <w:t>зывают</w:t>
      </w:r>
      <w:r>
        <w:rPr>
          <w:rStyle w:val="WW5"/>
        </w:rPr>
        <w:t xml:space="preserve"> смыслообразующими</w:t>
      </w:r>
      <w:r>
        <w:rPr/>
        <w:t xml:space="preserve"> (А.Н.Леонтьев).</w:t>
      </w:r>
    </w:p>
    <w:p>
      <w:pPr>
        <w:pStyle w:val="73"/>
        <w:shd w:fill="auto" w:val="clear"/>
        <w:spacing w:lineRule="exact" w:line="216" w:before="0" w:after="0"/>
        <w:ind w:left="20" w:right="20" w:firstLine="260"/>
        <w:jc w:val="both"/>
        <w:rPr/>
      </w:pPr>
      <w:r>
        <w:rPr>
          <w:rStyle w:val="WW5"/>
        </w:rPr>
        <w:t>Цель педагогической деятельности</w:t>
      </w:r>
      <w:r>
        <w:rPr/>
        <w:t xml:space="preserve"> определяется обще</w:t>
        <w:softHyphen/>
        <w:t>ством. Она носит обобщенный характер, но у каждого пе</w:t>
        <w:softHyphen/>
        <w:t>дагога трансформируется в индивидуальную установку, которую тот пытается реализовать в своей деятельности. Например, цель воспитания - разностороннее развитие ре</w:t>
        <w:softHyphen/>
        <w:t>бенка - у многих воспитателей дошкольных учреждений конкретизируется как полноценная подготовка к школе, укрепление здоровья, формирование творческих способ</w:t>
        <w:softHyphen/>
        <w:t>ностей.</w:t>
      </w:r>
    </w:p>
    <w:p>
      <w:pPr>
        <w:pStyle w:val="73"/>
        <w:shd w:fill="auto" w:val="clear"/>
        <w:spacing w:lineRule="exact" w:line="216" w:before="0" w:after="0"/>
        <w:ind w:left="20" w:right="20" w:firstLine="280"/>
        <w:jc w:val="both"/>
        <w:rPr/>
      </w:pPr>
      <w:r>
        <w:rPr/>
        <w:t>Согласно теории А.Н.Леонтьева, главное, что отлича</w:t>
        <w:softHyphen/>
        <w:t>ет одну деятельность*Ьт другой, - это предмет, на который она направлена.</w:t>
      </w:r>
      <w:r>
        <w:rPr>
          <w:rStyle w:val="WW6"/>
        </w:rPr>
        <w:t xml:space="preserve"> Своеобразие педагогической деятельности заключается в специфике предмета, объекта труда.</w:t>
      </w:r>
      <w:r>
        <w:rPr/>
        <w:t xml:space="preserve"> В любой деятельности есть субъект (тот, кто ее выполняет) и объект (на кого направлены усилия субъекта). В педагогической деятельности в роли субъекта выступает педагог, а в роли объекта - воспитанник (ученик). Объект педагогического воздействия - материал, уникальный по своей ценности. Это развивающаяся личность, которая находится в постоянном изменении. Характер этих изменений во многом определя</w:t>
        <w:softHyphen/>
        <w:t>ется позицией педагога. Если педагог учитывает особенно</w:t>
        <w:softHyphen/>
        <w:t>сти воспитуемого, его потребности, эмоции, возможности, стимулирует его активность, не подавляет своим авторите</w:t>
        <w:softHyphen/>
        <w:t>том, то объект педагогической деятельности становится ее субъектом. В таком случае</w:t>
      </w:r>
      <w:r>
        <w:rPr>
          <w:rStyle w:val="WW6"/>
        </w:rPr>
        <w:t xml:space="preserve"> педагогическая деятельность из субьектио-объектной превращается в субъектно-субъектную, что делает ее сложной, нестандартной, творческой.</w:t>
      </w:r>
    </w:p>
    <w:p>
      <w:pPr>
        <w:pStyle w:val="73"/>
        <w:shd w:fill="auto" w:val="clear"/>
        <w:spacing w:lineRule="exact" w:line="216" w:before="0" w:after="0"/>
        <w:ind w:left="20" w:right="20" w:firstLine="280"/>
        <w:jc w:val="both"/>
        <w:rPr/>
      </w:pPr>
      <w:r>
        <w:rPr/>
        <w:t>Во многих видах деятельности недобросовестно, некаче</w:t>
        <w:softHyphen/>
        <w:t>ственно выполненную работу можно переделать. В воспита</w:t>
        <w:softHyphen/>
        <w:t>нии брак, допущенный педагогом, имеет необратимые по</w:t>
        <w:softHyphen/>
        <w:t>следствия. Поэтому, учитывая хрупкость и ранимость дет</w:t>
        <w:softHyphen/>
        <w:t>ского организма, большую впечатлительность ребенка, педагог избегает небрежности, грубости, резкости в обще</w:t>
        <w:softHyphen/>
        <w:t>нии с воспитанниками. Если утром ребенка невзначай оби</w:t>
        <w:softHyphen/>
        <w:t>дели, а вечером приласкали, след от обиды не исчезнет. То, что малыш недополучил в своем развитии сегодня (мало иг</w:t>
        <w:softHyphen/>
        <w:t>рал, потому что полдня заняли репетиции к предстоящему утреннику, или др.), нельзя компенсировать в другое время.</w:t>
      </w:r>
    </w:p>
    <w:p>
      <w:pPr>
        <w:pStyle w:val="73"/>
        <w:shd w:fill="auto" w:val="clear"/>
        <w:spacing w:lineRule="exact" w:line="216" w:before="0" w:after="0"/>
        <w:ind w:left="20" w:right="20" w:firstLine="280"/>
        <w:jc w:val="both"/>
        <w:rPr/>
      </w:pPr>
      <w:r>
        <w:rPr/>
        <w:t>Психологические исследования ряда ученых (О.С.Газ- ман, В.А.Петровский и др.) свидетельствуют о большой роли механизма неосознаваемого ребенком «заражения» чертами педагога, заимствования воспитанником особен</w:t>
        <w:softHyphen/>
        <w:t>ностей поведения, манер воспитателя. В зависимости от типа личностных качеств педагога у детей проявляются особенности мышления (гибкость или, напротив, инерт</w:t>
        <w:softHyphen/>
        <w:t>ность мышления, оригинальность суждений или следова</w:t>
        <w:softHyphen/>
        <w:t>ние стереотипам), формируется предпочтительное отноше</w:t>
        <w:softHyphen/>
        <w:t>ние к одним или другим областям знаний и т.д.</w:t>
      </w:r>
    </w:p>
    <w:p>
      <w:pPr>
        <w:pStyle w:val="73"/>
        <w:shd w:fill="auto" w:val="clear"/>
        <w:spacing w:lineRule="exact" w:line="216" w:before="0" w:after="0"/>
        <w:ind w:left="20" w:right="20" w:firstLine="280"/>
        <w:jc w:val="both"/>
        <w:rPr/>
      </w:pPr>
      <w:r>
        <w:rPr/>
        <w:t>Основные «орудия» педагогического труда - голос (темп, громкость, интонационная окрашенность, выразитель</w:t>
        <w:softHyphen/>
        <w:t>ность), мимика, пластика, жесты. Так называемая педаго</w:t>
        <w:softHyphen/>
      </w:r>
      <w:r>
        <w:rPr>
          <w:rStyle w:val="WW6"/>
        </w:rPr>
        <w:t>гическая техника</w:t>
      </w:r>
      <w:r>
        <w:rPr/>
        <w:t xml:space="preserve"> - это разнообразные умения и приемы личного воздействия педагога на воспитанников с целью стимулирования их активности. Педагог должен уметь вы</w:t>
        <w:softHyphen/>
        <w:t>бирать правильный тон и стиль общения с детьми в зависи</w:t>
        <w:softHyphen/>
        <w:t>мости от конкретной ситуации. Немаловажна -культура речи - хорошее владение словом, четкая дикция, интона</w:t>
        <w:softHyphen/>
        <w:t>ционное разнообразие для выражения чувств, отношений. Педагогическая техника выполняет служебную (не смысло</w:t>
        <w:softHyphen/>
        <w:t>вую) роль в воспитательном процессе, позволяет с меньшей затратой энергии добиваться лучших результатов.</w:t>
      </w:r>
    </w:p>
    <w:p>
      <w:pPr>
        <w:pStyle w:val="73"/>
        <w:shd w:fill="auto" w:val="clear"/>
        <w:spacing w:lineRule="exact" w:line="216" w:before="0" w:after="0"/>
        <w:ind w:left="20" w:right="20" w:firstLine="280"/>
        <w:jc w:val="both"/>
        <w:rPr/>
      </w:pPr>
      <w:r>
        <w:rPr/>
        <w:t>Особенность педагогической деятельности заключается в том, что воспитателю, учителю, преподавателю не всегда удается пожинать плоды своего труда, воочию наблюдать его истинные</w:t>
      </w:r>
      <w:r>
        <w:rPr>
          <w:rStyle w:val="WW7"/>
        </w:rPr>
        <w:t xml:space="preserve"> результаты:</w:t>
      </w:r>
      <w:r>
        <w:rPr/>
        <w:t xml:space="preserve"> они проявятся в будущем. Педа</w:t>
        <w:softHyphen/>
        <w:t>гоги, осуществляющие профессиональное образование, могут никогда не увидеть, какого специалиста они подго</w:t>
        <w:softHyphen/>
        <w:t>товили, поскольку мастерство, основы которого были за</w:t>
        <w:softHyphen/>
        <w:t>ложены в колледже, вузе, раскроется по прошествии вре</w:t>
        <w:softHyphen/>
        <w:t>мени. Воспитатель дошкольного учреждения не узнает, во что вылились его старания.</w:t>
      </w:r>
      <w:r>
        <w:rPr>
          <w:rStyle w:val="WW7"/>
        </w:rPr>
        <w:t xml:space="preserve"> Педагог, трудясь</w:t>
      </w:r>
      <w:r>
        <w:rPr/>
        <w:t xml:space="preserve"> в</w:t>
      </w:r>
      <w:r>
        <w:rPr>
          <w:rStyle w:val="WW7"/>
        </w:rPr>
        <w:t xml:space="preserve"> настоящем, «растит будущее».</w:t>
      </w:r>
    </w:p>
    <w:p>
      <w:pPr>
        <w:pStyle w:val="73"/>
        <w:shd w:fill="auto" w:val="clear"/>
        <w:spacing w:lineRule="exact" w:line="216" w:before="0" w:after="0"/>
        <w:ind w:left="20" w:right="20" w:firstLine="280"/>
        <w:jc w:val="both"/>
        <w:rPr/>
      </w:pPr>
      <w:r>
        <w:rPr/>
        <w:t>Еще одной особенностью педагогической деятельности является то, что невозможно определить меру вклада в раз</w:t>
        <w:softHyphen/>
        <w:t>витие ребенка какого-либо конкретного лица. В процессе воспитания и обучения задействованы многие лица. Так, в дошкольном учреждении ребенок - объект воздействия вос</w:t>
        <w:softHyphen/>
        <w:t>питателей, помощника воспитателя, музыкального руково</w:t>
        <w:softHyphen/>
        <w:t>дителя и др. Работа воспитателя связана с работой заведую</w:t>
        <w:softHyphen/>
        <w:t>щего, методиста, медицинского персонала, психолога и дру</w:t>
        <w:softHyphen/>
        <w:t>гих сотрудников. Хорошо, если все они представляют собой коллектив единомышленников: обсуждают цели, задачи, со</w:t>
        <w:softHyphen/>
        <w:t>держание воспитательной работы, вырабатывают единые подходы к педагогическому процессу в целом и к каждому ребенку в отдельности. Но и в этом случае говорить о «чис</w:t>
        <w:softHyphen/>
        <w:t>тоте» полученных результатов не приходится, поскольку влияние семьи на развитие ребенка, особенно в первые годы жизни, значительнее влияния любого общественного учреж</w:t>
        <w:softHyphen/>
        <w:t>дения. Потому современный педагог должен проникнуться мыслью, что</w:t>
      </w:r>
      <w:r>
        <w:rPr>
          <w:rStyle w:val="WW7"/>
        </w:rPr>
        <w:t xml:space="preserve"> воспитание ребенка - коллективное</w:t>
      </w:r>
      <w:r>
        <w:rPr/>
        <w:t xml:space="preserve"> дело,</w:t>
      </w:r>
      <w:r>
        <w:rPr>
          <w:rStyle w:val="WW7"/>
        </w:rPr>
        <w:t xml:space="preserve"> забо</w:t>
        <w:softHyphen/>
        <w:t>та</w:t>
      </w:r>
      <w:r>
        <w:rPr/>
        <w:t xml:space="preserve"> об</w:t>
      </w:r>
      <w:r>
        <w:rPr>
          <w:rStyle w:val="WW7"/>
        </w:rPr>
        <w:t xml:space="preserve"> успешных результатах требует единения (согласова</w:t>
        <w:softHyphen/>
        <w:t>ния подходов к воспитанию, его содержанию, приемов осу</w:t>
        <w:softHyphen/>
        <w:t>ществления) сил всех заинтересованных взрослых.</w:t>
      </w:r>
      <w:r>
        <w:rPr/>
        <w:t xml:space="preserve"> Инициа</w:t>
        <w:softHyphen/>
        <w:t>тор такого единения - педагог как лицо, профессионально подготовленное к образовательной работе.</w:t>
      </w:r>
    </w:p>
    <w:p>
      <w:pPr>
        <w:pStyle w:val="55"/>
        <w:shd w:fill="auto" w:val="clear"/>
        <w:spacing w:lineRule="exact" w:line="216" w:before="0" w:after="0"/>
        <w:ind w:left="20" w:right="20" w:firstLine="280"/>
        <w:jc w:val="both"/>
        <w:rPr/>
      </w:pPr>
      <w:r>
        <w:rPr/>
        <w:t>Педагогическая деятельность относится к разряду управ</w:t>
        <w:softHyphen/>
        <w:t>ленческих,</w:t>
      </w:r>
      <w:r>
        <w:rPr>
          <w:rStyle w:val="51"/>
          <w:b/>
        </w:rPr>
        <w:t xml:space="preserve"> поскольку ориентирована на стимулирование, организацию, коррекцию работы всех участников воспи</w:t>
        <w:softHyphen/>
        <w:t>тательного процесса (детей, их родителей, коллег и др.). Любое воздействие педагога должно быть целенаправлен</w:t>
        <w:softHyphen/>
        <w:t>ным, вызывающим ту или иную деятельность (мыслитель</w:t>
        <w:softHyphen/>
        <w:t>ную, практическую), придающим ей позитивный характер.</w:t>
      </w:r>
    </w:p>
    <w:p>
      <w:pPr>
        <w:pStyle w:val="73"/>
        <w:shd w:fill="auto" w:val="clear"/>
        <w:spacing w:lineRule="exact" w:line="216" w:before="0" w:after="0"/>
        <w:ind w:left="20" w:right="20" w:firstLine="280"/>
        <w:jc w:val="both"/>
        <w:rPr/>
      </w:pPr>
      <w:r>
        <w:rPr>
          <w:rStyle w:val="WW8"/>
        </w:rPr>
        <w:t>Педагогическое творчество - непременное условие совре</w:t>
        <w:softHyphen/>
        <w:t>менного педагогического процесса, центральной фигурой которой стал ребенок</w:t>
      </w:r>
      <w:r>
        <w:rPr/>
        <w:t xml:space="preserve"> (а не абстрактные дети, как это было в течение десятилетий). Ребенок, представляя собой непов</w:t>
        <w:softHyphen/>
        <w:t>торимую личность, требует и особых, индивидуализирован</w:t>
        <w:softHyphen/>
        <w:t>ных способов воздействия и форм общения. Значит, совре</w:t>
        <w:softHyphen/>
        <w:t>менный педагог поставлен перед необходимостью творчес</w:t>
        <w:softHyphen/>
        <w:t>ки взаимодействовать со своими воспитанниками, творчески преобразовывать их.</w:t>
      </w:r>
    </w:p>
    <w:p>
      <w:pPr>
        <w:pStyle w:val="73"/>
        <w:shd w:fill="auto" w:val="clear"/>
        <w:spacing w:lineRule="exact" w:line="216" w:before="0" w:after="0"/>
        <w:ind w:left="20" w:right="20" w:firstLine="280"/>
        <w:jc w:val="both"/>
        <w:rPr/>
      </w:pPr>
      <w:r>
        <w:rPr/>
        <w:t>Присутствие творческого начала обусловлено самой сущностью образовательного процесса. Невозможно пре</w:t>
        <w:softHyphen/>
        <w:t>дусмотреть все ситуации, которые могут возникнуть в по</w:t>
        <w:softHyphen/>
        <w:t>вседневной жизни воспитанников дошкольного учрежде</w:t>
        <w:softHyphen/>
        <w:t>ния, учащихся школы, колледжа. Следовательно, нельзя снабдить будущего педагога готовыми рецептами, одно</w:t>
        <w:softHyphen/>
        <w:t>значными рекомендациями. Проанализировав конкретную ситуацию, педагог должен самостоятельно принять грамот</w:t>
        <w:softHyphen/>
        <w:t>ное решение, проявив быстроту мышления, инициативу, творческий подход. Трудные ситуации и проблемы возни</w:t>
        <w:softHyphen/>
        <w:t>кают перед педагогом постоянно. Однако следует учиты</w:t>
        <w:softHyphen/>
        <w:t>вать, что его труд предусматривает и репродуктивные дей</w:t>
        <w:softHyphen/>
        <w:t>ствия, которые в результате повторения достигают авто</w:t>
        <w:softHyphen/>
        <w:t>матизма. Так, воспитатель дошкольного учреждения в определенном порядке собирает детей на прогулку, помо</w:t>
        <w:softHyphen/>
        <w:t>гает им одеться, выработанными приемами держит в поле своего зрения всех воспитанников и т.п. Это экономит его силы и время, дает возможность на прогулке помогать од</w:t>
        <w:softHyphen/>
        <w:t>ним детям организовать новую игру, внимание других при</w:t>
        <w:softHyphen/>
        <w:t>влекать к вороне, важно шагающей по снегу, с третьими вспо</w:t>
        <w:softHyphen/>
        <w:t>минать закличку «Приди, весна!..» и т.д. Значит, автома</w:t>
        <w:softHyphen/>
        <w:t>тизм и творчество не исключают, а дополняют друг друга.</w:t>
      </w:r>
    </w:p>
    <w:p>
      <w:pPr>
        <w:pStyle w:val="73"/>
        <w:shd w:fill="auto" w:val="clear"/>
        <w:spacing w:lineRule="exact" w:line="216" w:before="0" w:after="0"/>
        <w:ind w:left="20" w:right="20" w:firstLine="280"/>
        <w:jc w:val="both"/>
        <w:rPr/>
      </w:pPr>
      <w:r>
        <w:rPr>
          <w:rStyle w:val="WW8"/>
        </w:rPr>
        <w:t>В содержании работы, в подборе средств и методов воз</w:t>
        <w:softHyphen/>
        <w:t xml:space="preserve">действия на детей не должно быть шаблона и однообразия. </w:t>
      </w:r>
      <w:r>
        <w:rPr/>
        <w:t>Унылая монотонная работа, в которой отсутствует твор</w:t>
        <w:softHyphen/>
        <w:t>чество, приводит к преждевременному профессионально</w:t>
        <w:softHyphen/>
        <w:t>му увяданию, даже старению личности, к прекращению интеллектуального роста, к снижению общей активности. Где нет творчества, там довольно часто имеют место при</w:t>
        <w:softHyphen/>
        <w:t xml:space="preserve">митивизм, формализм, что негативно сказывается на оаз- витии детей. Удивительно современно звучат высказанные в начале века слова </w:t>
      </w:r>
      <w:r>
        <w:rPr>
          <w:lang w:val="en-US"/>
        </w:rPr>
        <w:t xml:space="preserve">JT. </w:t>
      </w:r>
      <w:r>
        <w:rPr/>
        <w:t xml:space="preserve">Н. Толстого о том, что оконченность и совершенство в педагогическом труде «... недостижимы, </w:t>
      </w:r>
      <w:r>
        <w:rPr>
          <w:rStyle w:val="WW9"/>
        </w:rPr>
        <w:t>а</w:t>
      </w:r>
      <w:r>
        <w:rPr/>
        <w:t xml:space="preserve"> развитие и совершенствование бесконечны».</w:t>
      </w:r>
    </w:p>
    <w:p>
      <w:pPr>
        <w:pStyle w:val="73"/>
        <w:shd w:fill="auto" w:val="clear"/>
        <w:spacing w:lineRule="exact" w:line="216" w:before="0" w:after="0"/>
        <w:ind w:left="60" w:right="20" w:firstLine="280"/>
        <w:jc w:val="both"/>
        <w:rPr/>
      </w:pPr>
      <w:r>
        <w:rPr/>
        <w:t>В последние годы образовательные учреждения получи</w:t>
        <w:softHyphen/>
        <w:t>ли правовую основу для творчества. В Законе РФ «Об об</w:t>
        <w:softHyphen/>
        <w:t>разовании» коллективу школы, детского сада дается воз</w:t>
        <w:softHyphen/>
        <w:t>можность самому определять тип своего образовательного учреждения, выбирать программу работы и т.д. Разреша</w:t>
        <w:softHyphen/>
        <w:t>ется создавать собственную программу, экспериментиро</w:t>
        <w:softHyphen/>
        <w:t>вать. Но следует учитывать, что творчество в педагоги</w:t>
        <w:softHyphen/>
        <w:t>ческом процессе плодотворно и оправданно, если педаго</w:t>
        <w:softHyphen/>
        <w:t>ги хорошо владеют основами своей профессии.</w:t>
      </w:r>
      <w:r>
        <w:rPr>
          <w:rStyle w:val="WW9"/>
        </w:rPr>
        <w:t xml:space="preserve"> Основы профессии определены государственными образовательны</w:t>
        <w:softHyphen/>
        <w:t>ми стандартами.</w:t>
      </w:r>
    </w:p>
    <w:p>
      <w:pPr>
        <w:pStyle w:val="73"/>
        <w:shd w:fill="auto" w:val="clear"/>
        <w:spacing w:lineRule="exact" w:line="216" w:before="0" w:after="0"/>
        <w:ind w:left="60" w:right="20" w:firstLine="280"/>
        <w:jc w:val="both"/>
        <w:rPr/>
      </w:pPr>
      <w:r>
        <w:rPr/>
        <w:t>Любое профессиональное учебное заведение, в том чис</w:t>
        <w:softHyphen/>
        <w:t>ле и колледж, должно прежде всего обучить будущего спе</w:t>
        <w:softHyphen/>
        <w:t>циалиста стандарту. Совершенное владение стандартом позволяет достичь мастерства. Без фундамента в виде пси</w:t>
        <w:softHyphen/>
        <w:t>холого-педагогической подготовки творчество может при</w:t>
        <w:softHyphen/>
        <w:t>вести к очень тяжелым последствиям, так как педагог име</w:t>
        <w:softHyphen/>
        <w:t>ет дело со сложнейшим и универсальнейшим явлением, ка</w:t>
        <w:softHyphen/>
        <w:t>ковым является каждый ребенок. Иногда консерватизм бывает гуманнее, чем радикализм.</w:t>
      </w:r>
    </w:p>
    <w:p>
      <w:pPr>
        <w:pStyle w:val="73"/>
        <w:shd w:fill="auto" w:val="clear"/>
        <w:spacing w:lineRule="exact" w:line="216" w:before="0" w:after="0"/>
        <w:ind w:left="60" w:right="20" w:firstLine="280"/>
        <w:jc w:val="both"/>
        <w:rPr/>
      </w:pPr>
      <w:r>
        <w:rPr>
          <w:rStyle w:val="WW9"/>
        </w:rPr>
        <w:t>Права педагога определены Законом РФ «Об образова</w:t>
        <w:softHyphen/>
        <w:t>нии».</w:t>
      </w:r>
      <w:r>
        <w:rPr/>
        <w:t xml:space="preserve"> Это права на участие в управлении образовательным учреждением, на защиту своей профессиональной чести и достоинства, на свободу выбора и использования методик обучения и воспитания, учебных пособий и материалов и др. Закреплено право на шестичасовой рабочий день и со</w:t>
        <w:softHyphen/>
        <w:t>кращенную рабочую неделю, на удлиненный оплачиваемый отпуск, на получение пенсии по выслуге лет до достижения .пенсионного возраста.</w:t>
      </w:r>
    </w:p>
    <w:p>
      <w:pPr>
        <w:pStyle w:val="73"/>
        <w:shd w:fill="auto" w:val="clear"/>
        <w:spacing w:lineRule="exact" w:line="216" w:before="0" w:after="0"/>
        <w:ind w:left="60" w:right="20" w:hanging="0"/>
        <w:jc w:val="right"/>
        <w:rPr/>
      </w:pPr>
      <w:r>
        <w:rPr/>
        <w:t>Профессиональная деятельность педагога дошкольно</w:t>
        <w:softHyphen/>
        <w:t>го учреждения была предметом изучения психологов и пе- дагогов (Е.А.Панько, Л.Г.Семушина,</w:t>
      </w:r>
    </w:p>
    <w:p>
      <w:pPr>
        <w:pStyle w:val="73"/>
        <w:shd w:fill="auto" w:val="clear"/>
        <w:tabs>
          <w:tab w:val="clear" w:pos="708"/>
          <w:tab w:val="left" w:pos="1183" w:leader="underscore"/>
          <w:tab w:val="right" w:pos="5772" w:leader="none"/>
        </w:tabs>
        <w:spacing w:lineRule="exact" w:line="216" w:before="0" w:after="0"/>
        <w:ind w:left="60" w:hanging="0"/>
        <w:jc w:val="both"/>
        <w:rPr/>
      </w:pPr>
      <w:r>
        <w:rPr/>
        <w:t xml:space="preserve">„ </w:t>
      </w:r>
      <w:r>
        <w:rPr>
          <w:vertAlign w:val="superscript"/>
        </w:rPr>
        <w:t>Г</w:t>
      </w:r>
      <w:r>
        <w:rPr/>
        <w:t xml:space="preserve"> </w:t>
        <w:tab/>
        <w:tab/>
        <w:t>В.И.Логинова, Р.С.Буре). Было выявле-</w:t>
      </w:r>
    </w:p>
    <w:sdt>
      <w:sdtPr>
        <w:docPartObj>
          <w:docPartGallery w:val="Table of Contents"/>
          <w:docPartUnique w:val="true"/>
        </w:docPartObj>
      </w:sdtPr>
      <w:sdtContent>
        <w:p>
          <w:pPr>
            <w:pStyle w:val="Contents2"/>
            <w:shd w:fill="auto" w:val="clear"/>
            <w:tabs>
              <w:tab w:val="clear" w:pos="708"/>
              <w:tab w:val="right" w:pos="5754" w:leader="none"/>
            </w:tabs>
            <w:ind w:left="60" w:hanging="0"/>
            <w:rPr/>
          </w:pPr>
          <w:r>
            <w:fldChar w:fldCharType="begin"/>
          </w:r>
          <w:r>
            <w:rPr/>
            <w:instrText xml:space="preserve"> TOC \o "1-3" \h \z </w:instrText>
          </w:r>
          <w:r>
            <w:rPr/>
            <w:fldChar w:fldCharType="separate"/>
          </w:r>
          <w:r>
            <w:rPr/>
            <w:t>в современном</w:t>
            <w:tab/>
            <w:t>„ ' _</w:t>
          </w:r>
        </w:p>
        <w:p>
          <w:pPr>
            <w:pStyle w:val="Style26"/>
            <w:shd w:fill="auto" w:val="clear"/>
            <w:tabs>
              <w:tab w:val="clear" w:pos="708"/>
              <w:tab w:val="right" w:pos="5756" w:leader="none"/>
            </w:tabs>
            <w:ind w:left="560" w:hanging="0"/>
            <w:rPr/>
          </w:pPr>
          <w:r>
            <w:rPr>
              <w:vertAlign w:val="superscript"/>
            </w:rPr>
            <w:t>1</w:t>
          </w:r>
          <w:r>
            <w:rPr/>
            <w:tab/>
            <w:t>но, что ей свойственны все черты педаго-</w:t>
          </w:r>
        </w:p>
        <w:p>
          <w:pPr>
            <w:pStyle w:val="Contents2"/>
            <w:shd w:fill="auto" w:val="clear"/>
            <w:tabs>
              <w:tab w:val="clear" w:pos="708"/>
              <w:tab w:val="right" w:pos="5754" w:leader="none"/>
            </w:tabs>
            <w:ind w:left="60" w:hanging="0"/>
            <w:rPr/>
          </w:pPr>
          <w:r>
            <w:rPr/>
            <w:t>дошкольном</w:t>
            <w:tab/>
            <w:t>' ,</w:t>
          </w:r>
        </w:p>
        <w:p>
          <w:pPr>
            <w:pStyle w:val="Style26"/>
            <w:shd w:fill="auto" w:val="clear"/>
            <w:tabs>
              <w:tab w:val="clear" w:pos="708"/>
              <w:tab w:val="left" w:pos="271" w:leader="underscore"/>
              <w:tab w:val="left" w:pos="737" w:leader="underscore"/>
              <w:tab w:val="right" w:pos="5754" w:leader="none"/>
            </w:tabs>
            <w:ind w:left="60" w:hanging="0"/>
            <w:jc w:val="both"/>
            <w:rPr/>
          </w:pPr>
          <w:r>
            <w:rPr/>
            <w:t xml:space="preserve">. </w:t>
            <w:tab/>
            <w:tab/>
            <w:tab/>
            <w:t>гическои деятельности, о которых гово-</w:t>
          </w:r>
        </w:p>
        <w:p>
          <w:pPr>
            <w:pStyle w:val="Contents2"/>
            <w:shd w:fill="auto" w:val="clear"/>
            <w:tabs>
              <w:tab w:val="clear" w:pos="708"/>
              <w:tab w:val="right" w:pos="5754" w:leader="none"/>
            </w:tabs>
            <w:ind w:left="60" w:hanging="0"/>
            <w:rPr/>
          </w:pPr>
          <w:r>
            <w:rPr/>
            <w:t>учреждении</w:t>
            <w:tab/>
            <w:t>, „</w:t>
          </w:r>
          <w:r>
            <w:rPr/>
            <w:fldChar w:fldCharType="end"/>
          </w:r>
        </w:p>
      </w:sdtContent>
    </w:sdt>
    <w:p>
      <w:pPr>
        <w:pStyle w:val="73"/>
        <w:shd w:fill="auto" w:val="clear"/>
        <w:tabs>
          <w:tab w:val="clear" w:pos="708"/>
          <w:tab w:val="right" w:pos="5782" w:leader="none"/>
        </w:tabs>
        <w:spacing w:lineRule="exact" w:line="110" w:before="0" w:after="0"/>
        <w:ind w:left="60" w:hanging="0"/>
        <w:jc w:val="both"/>
        <w:rPr/>
      </w:pPr>
      <w:r>
        <w:rPr>
          <w:vertAlign w:val="superscript"/>
          <w:lang w:val="en-US"/>
        </w:rPr>
        <w:t>J</w:t>
      </w:r>
      <w:r>
        <w:rPr>
          <w:lang w:val="en-US"/>
        </w:rPr>
        <w:tab/>
      </w:r>
      <w:r>
        <w:rPr/>
        <w:t>рилось выше (созидательность, гуманизм,</w:t>
      </w:r>
    </w:p>
    <w:p>
      <w:pPr>
        <w:pStyle w:val="73"/>
        <w:shd w:fill="auto" w:val="clear"/>
        <w:spacing w:lineRule="exact" w:line="216" w:before="0" w:after="0"/>
        <w:ind w:left="60" w:right="20" w:hanging="0"/>
        <w:jc w:val="both"/>
        <w:rPr/>
      </w:pPr>
      <w:r>
        <w:rPr/>
        <w:t>творческий, коллективный характер). Но все эти черты при</w:t>
        <w:softHyphen/>
        <w:t>обретают свою особую окраску в деятельности педагога, воспитывающего детей раннего и дошкольного возраста. Создание благоприятных условий для развития детей в пер</w:t>
        <w:softHyphen/>
        <w:t>вые годы жизни требует учета их возрастных особеннос</w:t>
        <w:softHyphen/>
        <w:t>тей.</w:t>
      </w:r>
      <w:r>
        <w:rPr>
          <w:rStyle w:val="WW10"/>
        </w:rPr>
        <w:t xml:space="preserve"> Период от рождения до поступления в школу</w:t>
      </w:r>
      <w:r>
        <w:rPr/>
        <w:t xml:space="preserve"> отличает</w:t>
        <w:softHyphen/>
        <w:t>ся от всех последующих жизненных этапов тем, что</w:t>
      </w:r>
      <w:r>
        <w:rPr>
          <w:rStyle w:val="WW10"/>
        </w:rPr>
        <w:t xml:space="preserve"> обеспе</w:t>
        <w:softHyphen/>
        <w:t>чивает общее развитие, которое служит фундаментом для приобретения в дальнейшем любых специальных знаний и навыков и освоения различных видов деятельности.</w:t>
      </w:r>
      <w:r>
        <w:rPr/>
        <w:t xml:space="preserve"> Глав</w:t>
        <w:softHyphen/>
        <w:t>ное «приобретение» ребенка состоит в том, что на протя</w:t>
        <w:softHyphen/>
        <w:t>жении дошкольного возраста он становится человеком, наделенным физическими и психическими качествами, не</w:t>
        <w:softHyphen/>
        <w:t>обходимыми каждому члену общества, какое бы место он в нем впоследствии ни занял. К таким качествам можно отнести владение основными движениями, умение осознан</w:t>
        <w:softHyphen/>
        <w:t>но воспринимать мир, думать, общаться с другими людь</w:t>
        <w:softHyphen/>
        <w:t>ми, управлять своим поведением и др.</w:t>
      </w:r>
    </w:p>
    <w:p>
      <w:pPr>
        <w:pStyle w:val="73"/>
        <w:shd w:fill="auto" w:val="clear"/>
        <w:spacing w:lineRule="exact" w:line="216" w:before="0" w:after="0"/>
        <w:ind w:left="20" w:right="20" w:firstLine="280"/>
        <w:jc w:val="both"/>
        <w:rPr/>
      </w:pPr>
      <w:r>
        <w:rPr/>
        <w:t>Фундаментальная роль дошкольного периода развития в процессе становления человеческой личности определяет соответствующие требования к воспитателю. Прежде все</w:t>
        <w:softHyphen/>
        <w:t>го это</w:t>
      </w:r>
      <w:r>
        <w:rPr>
          <w:rStyle w:val="WW10"/>
        </w:rPr>
        <w:t xml:space="preserve"> необходимость осознания величайшей ответственнос</w:t>
        <w:softHyphen/>
        <w:t>ти</w:t>
      </w:r>
      <w:r>
        <w:rPr/>
        <w:t xml:space="preserve"> за счастливое детство ребенка, его судьбу. Однако для успешной деятельности педагога мало понимания непрехо</w:t>
        <w:softHyphen/>
        <w:t>дящей ценности дошкольного детства, требуется еще и зна</w:t>
        <w:softHyphen/>
        <w:t>ние закономерностей развития ребенка. Одна из закономер</w:t>
        <w:softHyphen/>
        <w:t>ностей - зависимость психического, физического развития ребенка от окружающей среды, невозможность его суще</w:t>
        <w:softHyphen/>
        <w:t>ствования без взрослых. Отсюда вытекают</w:t>
      </w:r>
      <w:r>
        <w:rPr>
          <w:rStyle w:val="WW10"/>
        </w:rPr>
        <w:t xml:space="preserve"> важнейшие про</w:t>
        <w:softHyphen/>
        <w:t>фессиональные функции педагога:</w:t>
      </w:r>
    </w:p>
    <w:p>
      <w:pPr>
        <w:pStyle w:val="55"/>
        <w:numPr>
          <w:ilvl w:val="0"/>
          <w:numId w:val="44"/>
        </w:numPr>
        <w:shd w:fill="auto" w:val="clear"/>
        <w:tabs>
          <w:tab w:val="clear" w:pos="708"/>
          <w:tab w:val="left" w:pos="476" w:leader="none"/>
        </w:tabs>
        <w:spacing w:lineRule="exact" w:line="216" w:before="0" w:after="0"/>
        <w:ind w:left="20" w:right="20" w:firstLine="280"/>
        <w:jc w:val="both"/>
        <w:rPr/>
      </w:pPr>
      <w:r>
        <w:rPr/>
        <w:t>создание педагогических условий для успешного воспи</w:t>
        <w:softHyphen/>
        <w:t>тания детей;</w:t>
      </w:r>
    </w:p>
    <w:p>
      <w:pPr>
        <w:pStyle w:val="55"/>
        <w:numPr>
          <w:ilvl w:val="0"/>
          <w:numId w:val="44"/>
        </w:numPr>
        <w:shd w:fill="auto" w:val="clear"/>
        <w:tabs>
          <w:tab w:val="clear" w:pos="708"/>
          <w:tab w:val="left" w:pos="468" w:leader="none"/>
        </w:tabs>
        <w:spacing w:lineRule="exact" w:line="216" w:before="0" w:after="0"/>
        <w:ind w:left="20" w:firstLine="280"/>
        <w:jc w:val="both"/>
        <w:rPr/>
      </w:pPr>
      <w:r>
        <w:rPr/>
        <w:t>обеспечение охраны жизни, укрепления здоровья детей.</w:t>
      </w:r>
    </w:p>
    <w:p>
      <w:pPr>
        <w:pStyle w:val="73"/>
        <w:shd w:fill="auto" w:val="clear"/>
        <w:spacing w:lineRule="exact" w:line="216" w:before="0" w:after="0"/>
        <w:ind w:left="20" w:right="20" w:firstLine="280"/>
        <w:jc w:val="both"/>
        <w:rPr/>
      </w:pPr>
      <w:r>
        <w:rPr/>
        <w:t>Каждая из этих функций воплощается в определенной сфере деятельности педагога. Реализация первой функции сопряжена с созданием так называемой развивающей сре</w:t>
        <w:softHyphen/>
        <w:t>ды, т. е. среды, которая побуждает ребенка к активности, к деятельности развивающего характера. Забота об укрепле</w:t>
        <w:softHyphen/>
        <w:t>нии здоровья (физическое и психическое) - залог правиль</w:t>
        <w:softHyphen/>
        <w:t>ного воспитания в дошкольном возрасте, поскольку в этот период развитие ребенка очень зависит от его состояния, настроения, эмоциональных проявлений. Например, у де</w:t>
        <w:softHyphen/>
        <w:t>тей снижается восприимчивость к воспитательным воздей</w:t>
        <w:softHyphen/>
        <w:t>ствиям, когда они заболевают, испытывают обиду от гру</w:t>
        <w:softHyphen/>
        <w:t>бого обращения, утомлены вследствие неполноценного сна, плохо организованного занятия, развлечения и т.д. Педа</w:t>
        <w:softHyphen/>
        <w:t>гог должен быть внимателен к окружающей обстановке (в помещении детского сада, на участке), предвидеть лк&gt;- бую мелочь, которая может быть опасна для жизни и здоро</w:t>
        <w:softHyphen/>
        <w:t>вья детей. Так, следует вовремя проверять состояние пост</w:t>
        <w:softHyphen/>
        <w:t>роек на участке детского сада, игрового оборудования, со</w:t>
        <w:softHyphen/>
        <w:t>ответствие мебели росту детей; измерять температуру воды, приготовленной для обливания; заранее определять время, требующееся для просмотра диафильмов, чтобы предупре</w:t>
        <w:softHyphen/>
        <w:t>дить переутомление воспитанников, и т. п. Нужно помнить, что</w:t>
      </w:r>
      <w:r>
        <w:rPr>
          <w:rStyle w:val="WW111"/>
        </w:rPr>
        <w:t xml:space="preserve"> небрежность, халатность, упование на авось в работе пе</w:t>
        <w:softHyphen/>
        <w:t>дагога - признаки его профессиональной непригодности.</w:t>
      </w:r>
    </w:p>
    <w:p>
      <w:pPr>
        <w:pStyle w:val="73"/>
        <w:shd w:fill="auto" w:val="clear"/>
        <w:spacing w:lineRule="exact" w:line="216" w:before="0" w:after="0"/>
        <w:ind w:left="20" w:right="20" w:firstLine="280"/>
        <w:jc w:val="both"/>
        <w:rPr/>
      </w:pPr>
      <w:r>
        <w:rPr>
          <w:rStyle w:val="WW111"/>
        </w:rPr>
        <w:t>Осуществление воспитательно-образовательной работы с детьми - основная функция педагога дошкольного воспита</w:t>
        <w:softHyphen/>
        <w:t>ния.</w:t>
      </w:r>
      <w:r>
        <w:rPr/>
        <w:t xml:space="preserve"> Она реализуется в планировании предстоящей работы на основе программно-методической документации, в не</w:t>
        <w:softHyphen/>
        <w:t>посредственном проведении этой работы, в анализе ее ре</w:t>
        <w:softHyphen/>
        <w:t>зультатов.</w:t>
      </w:r>
    </w:p>
    <w:p>
      <w:pPr>
        <w:pStyle w:val="73"/>
        <w:shd w:fill="auto" w:val="clear"/>
        <w:spacing w:lineRule="exact" w:line="216" w:before="0" w:after="0"/>
        <w:ind w:left="20" w:right="20" w:firstLine="280"/>
        <w:jc w:val="both"/>
        <w:rPr/>
      </w:pPr>
      <w:r>
        <w:rPr/>
        <w:t>Современный педагог, опираясь на данные психолого- педагогических, социологических исследований, осознает, что основы личности человека закладываются в семье, вли</w:t>
        <w:softHyphen/>
        <w:t>яние которой на развитие ребенка нельзя заменить влияни</w:t>
        <w:softHyphen/>
        <w:t>ем никакого, даже очень квалифицированного обществен</w:t>
        <w:softHyphen/>
        <w:t>ного образовательного учреждения.</w:t>
      </w:r>
      <w:r>
        <w:rPr>
          <w:rStyle w:val="WW111"/>
        </w:rPr>
        <w:t xml:space="preserve"> В</w:t>
      </w:r>
      <w:r>
        <w:rPr/>
        <w:t xml:space="preserve"> интересах воспитан</w:t>
        <w:softHyphen/>
        <w:t>ников педагог должен содействовать повышению педагоги</w:t>
        <w:softHyphen/>
        <w:t>ческой культуры родителей, обеспечивать согласованность в воспитании ребенка, помогать отдельным семьям в этом процессе. Поэтому профессиональными функциями совре</w:t>
        <w:softHyphen/>
        <w:t>менного педагога являются следующие:</w:t>
      </w:r>
    </w:p>
    <w:p>
      <w:pPr>
        <w:pStyle w:val="55"/>
        <w:numPr>
          <w:ilvl w:val="0"/>
          <w:numId w:val="44"/>
        </w:numPr>
        <w:shd w:fill="auto" w:val="clear"/>
        <w:tabs>
          <w:tab w:val="clear" w:pos="708"/>
          <w:tab w:val="left" w:pos="468" w:leader="none"/>
        </w:tabs>
        <w:spacing w:lineRule="exact" w:line="216" w:before="0" w:after="0"/>
        <w:ind w:left="20" w:firstLine="280"/>
        <w:jc w:val="both"/>
        <w:rPr/>
      </w:pPr>
      <w:r>
        <w:rPr/>
        <w:t>участвовать в педагогическом просвещении родителей;</w:t>
      </w:r>
    </w:p>
    <w:p>
      <w:pPr>
        <w:pStyle w:val="55"/>
        <w:numPr>
          <w:ilvl w:val="0"/>
          <w:numId w:val="44"/>
        </w:numPr>
        <w:shd w:fill="auto" w:val="clear"/>
        <w:tabs>
          <w:tab w:val="clear" w:pos="708"/>
          <w:tab w:val="left" w:pos="462" w:leader="none"/>
        </w:tabs>
        <w:spacing w:lineRule="exact" w:line="216" w:before="0" w:after="0"/>
        <w:ind w:left="20" w:right="20" w:firstLine="280"/>
        <w:jc w:val="both"/>
        <w:rPr/>
      </w:pPr>
      <w:r>
        <w:rPr/>
        <w:t>регулировать и согласовывать воспитательные воздей</w:t>
        <w:softHyphen/>
        <w:t>ствия семьи и дошкольного учреждения.</w:t>
      </w:r>
    </w:p>
    <w:p>
      <w:pPr>
        <w:pStyle w:val="73"/>
        <w:shd w:fill="auto" w:val="clear"/>
        <w:spacing w:lineRule="exact" w:line="216" w:before="0" w:after="0"/>
        <w:ind w:left="20" w:right="20" w:firstLine="280"/>
        <w:jc w:val="both"/>
        <w:rPr/>
      </w:pPr>
      <w:r>
        <w:rPr/>
        <w:t>Современным, повышенным в ходе демократизации об</w:t>
        <w:softHyphen/>
        <w:t>щественной жизни требованиям к образовательной работе дошкольного учреждения может отвечать педагог, который постоянно пополняет багаж своей общекультурной и про</w:t>
        <w:softHyphen/>
        <w:t>фессиональной подготовки.</w:t>
      </w:r>
      <w:r>
        <w:rPr>
          <w:rStyle w:val="WW111"/>
        </w:rPr>
        <w:t xml:space="preserve"> В</w:t>
      </w:r>
      <w:r>
        <w:rPr/>
        <w:t xml:space="preserve"> связи с этим</w:t>
      </w:r>
      <w:r>
        <w:rPr>
          <w:rStyle w:val="WW111"/>
        </w:rPr>
        <w:t xml:space="preserve"> обязательно еще одно направление профессиональной деятельности педагога - самообразование.</w:t>
      </w:r>
      <w:r>
        <w:rPr/>
        <w:t xml:space="preserve"> Формы самообразования многообразны: от чтения литературы (специальной, художественной), по</w:t>
        <w:softHyphen/>
        <w:t>сещения музеев и т. п. до участия в конференциях, выстав</w:t>
        <w:softHyphen/>
        <w:t>ках, конкурсах и др. Цель самообразования - поступатель</w:t>
        <w:softHyphen/>
        <w:t>ное развитие собственной личности, рост профессиональ</w:t>
        <w:softHyphen/>
        <w:t>ного мастерства.</w:t>
      </w:r>
    </w:p>
    <w:p>
      <w:pPr>
        <w:pStyle w:val="73"/>
        <w:shd w:fill="auto" w:val="clear"/>
        <w:spacing w:lineRule="exact" w:line="216" w:before="0" w:after="0"/>
        <w:ind w:left="20" w:right="20" w:firstLine="280"/>
        <w:jc w:val="both"/>
        <w:rPr/>
      </w:pPr>
      <w:r>
        <w:rPr/>
        <w:t>Творческий характер педагогической деятельности по</w:t>
        <w:softHyphen/>
        <w:t>буждает педагога к изучению и заимствованию передового опыта коллег, делает его чувствительным к инновациям (нововведениям) в области образования. Многие педагоги включаются в экспериментальную работу, которую коллек</w:t>
        <w:softHyphen/>
        <w:t>тив дошкольного учреждения проводит под руководством ученого.</w:t>
      </w:r>
    </w:p>
    <w:p>
      <w:pPr>
        <w:pStyle w:val="73"/>
        <w:shd w:fill="auto" w:val="clear"/>
        <w:spacing w:lineRule="exact" w:line="216" w:before="0" w:after="0"/>
        <w:ind w:left="20" w:right="20" w:firstLine="280"/>
        <w:jc w:val="both"/>
        <w:rPr/>
      </w:pPr>
      <w:r>
        <w:rPr/>
        <w:t>В последние годы отчетливо проявляется тенденция к обновлению, обогащению воспитательно-образовательной работы дошкольных учреждений. Это делает профессио</w:t>
        <w:softHyphen/>
        <w:t>нально необходимым</w:t>
      </w:r>
      <w:r>
        <w:rPr>
          <w:rStyle w:val="WW121"/>
        </w:rPr>
        <w:t xml:space="preserve"> еще одно направление в деятельности педагога - участие в опытной, исследовательской работе.</w:t>
      </w:r>
      <w:r>
        <w:rPr/>
        <w:t xml:space="preserve"> Тут уместно вспомнить слова В. А. Сухомлинского о близости и родстве творческого педагогического труда и научного ис</w:t>
        <w:softHyphen/>
        <w:t>следования в силу того, что педагог анализирует факты и, опираясь на этот анализ, прогнозирует дальнейшую работу.</w:t>
      </w:r>
    </w:p>
    <w:p>
      <w:pPr>
        <w:pStyle w:val="73"/>
        <w:shd w:fill="auto" w:val="clear"/>
        <w:spacing w:lineRule="exact" w:line="216" w:before="0" w:after="0"/>
        <w:ind w:left="20" w:right="20" w:firstLine="280"/>
        <w:jc w:val="both"/>
        <w:rPr/>
      </w:pPr>
      <w:r>
        <w:rPr/>
        <w:t>Таким образом, можно сделать вывод, что профессио</w:t>
        <w:softHyphen/>
        <w:t>нальная деятельность педагога дошкольного учреждения весьма многогранна по своему содержанию, условно делит</w:t>
        <w:softHyphen/>
        <w:t>ся на ряд направлений (функций). Сферой педагогической деятельности охвачены дети, их родители, коллеги, сам вос</w:t>
        <w:softHyphen/>
        <w:t>питатель, сознательно совершенствующий и свое мастер</w:t>
        <w:softHyphen/>
        <w:t>ство, и свою личность.</w:t>
      </w:r>
    </w:p>
    <w:p>
      <w:pPr>
        <w:pStyle w:val="55"/>
        <w:shd w:fill="auto" w:val="clear"/>
        <w:spacing w:lineRule="exact" w:line="216" w:before="0" w:after="0"/>
        <w:ind w:left="20" w:right="20" w:firstLine="280"/>
        <w:jc w:val="both"/>
        <w:rPr/>
      </w:pPr>
      <w:r>
        <w:rPr>
          <w:rStyle w:val="WW51"/>
          <w:b/>
        </w:rPr>
        <w:t>Исходя из функционального анализа деятельности пе</w:t>
        <w:softHyphen/>
        <w:t>дагога дошкольного учреждения определяют профессиог- рамму.</w:t>
      </w:r>
      <w:r>
        <w:rPr/>
        <w:t xml:space="preserve"> Профессиограмма - это научно обоснованные требо</w:t>
        <w:softHyphen/>
        <w:t>вания</w:t>
      </w:r>
      <w:r>
        <w:rPr>
          <w:rStyle w:val="WW51"/>
          <w:b/>
        </w:rPr>
        <w:t xml:space="preserve"> к</w:t>
      </w:r>
      <w:r>
        <w:rPr/>
        <w:t xml:space="preserve"> профессиональным качествам личности педагога, к объему и составу мировоззренческих, общекультурных, пси</w:t>
        <w:softHyphen/>
        <w:t>холого-педагогических, специальных знаний, а также пере</w:t>
        <w:softHyphen/>
        <w:t>чень педагогических умений и навыков.</w:t>
      </w:r>
    </w:p>
    <w:p>
      <w:pPr>
        <w:pStyle w:val="73"/>
        <w:shd w:fill="auto" w:val="clear"/>
        <w:tabs>
          <w:tab w:val="clear" w:pos="708"/>
          <w:tab w:val="left" w:pos="1724" w:leader="none"/>
        </w:tabs>
        <w:spacing w:lineRule="exact" w:line="216" w:before="0" w:after="0"/>
        <w:ind w:left="20" w:right="20" w:firstLine="280"/>
        <w:jc w:val="both"/>
        <w:rPr/>
      </w:pPr>
      <w:r>
        <w:rPr/>
        <w:t>К. Д.Ушинский был убежден, что «в воспитании все дол</w:t>
        <w:softHyphen/>
        <w:t xml:space="preserve">жно основываться на личности воспитателя, потому что </w:t>
      </w:r>
      <w:r>
        <w:rPr>
          <w:rStyle w:val="WW121"/>
        </w:rPr>
        <w:t>Личностные</w:t>
      </w:r>
      <w:r>
        <w:rPr/>
        <w:t xml:space="preserve"> воспитательная сила изливается только из </w:t>
      </w:r>
      <w:r>
        <w:rPr>
          <w:rStyle w:val="WW121"/>
        </w:rPr>
        <w:t>качества</w:t>
      </w:r>
      <w:r>
        <w:rPr/>
        <w:tab/>
        <w:t>живого источника человеческой личнос-</w:t>
      </w:r>
    </w:p>
    <w:p>
      <w:pPr>
        <w:pStyle w:val="73"/>
        <w:shd w:fill="auto" w:val="clear"/>
        <w:tabs>
          <w:tab w:val="clear" w:pos="708"/>
          <w:tab w:val="left" w:pos="1705" w:leader="none"/>
        </w:tabs>
        <w:spacing w:lineRule="exact" w:line="216" w:before="0" w:after="0"/>
        <w:ind w:left="20" w:hanging="0"/>
        <w:jc w:val="both"/>
        <w:rPr/>
      </w:pPr>
      <w:r>
        <w:rPr/>
        <w:t>пелягпга</w:t>
        <w:tab/>
      </w:r>
      <w:r>
        <w:rPr>
          <w:vertAlign w:val="superscript"/>
        </w:rPr>
        <w:t>ти&gt;&gt;</w:t>
      </w:r>
      <w:r>
        <w:rPr/>
        <w:t xml:space="preserve"> (</w:t>
      </w:r>
      <w:r>
        <w:rPr>
          <w:rStyle w:val="WW31"/>
        </w:rPr>
        <w:t>Ушинский К. Д.</w:t>
      </w:r>
      <w:r>
        <w:rPr/>
        <w:t xml:space="preserve"> Избр. пед. соч. - М.,</w:t>
      </w:r>
    </w:p>
    <w:p>
      <w:pPr>
        <w:pStyle w:val="73"/>
        <w:shd w:fill="auto" w:val="clear"/>
        <w:tabs>
          <w:tab w:val="clear" w:pos="708"/>
          <w:tab w:val="left" w:pos="1798" w:leader="none"/>
        </w:tabs>
        <w:spacing w:lineRule="exact" w:line="216" w:before="0" w:after="0"/>
        <w:ind w:left="20" w:firstLine="280"/>
        <w:jc w:val="both"/>
        <w:rPr/>
      </w:pPr>
      <w:r>
        <w:rPr>
          <w:vertAlign w:val="superscript"/>
        </w:rPr>
        <w:t>д</w:t>
      </w:r>
      <w:r>
        <w:rPr/>
        <w:tab/>
        <w:t>1953. - Т. 1,-С. 266).</w:t>
      </w:r>
    </w:p>
    <w:p>
      <w:pPr>
        <w:pStyle w:val="73"/>
        <w:shd w:fill="auto" w:val="clear"/>
        <w:spacing w:lineRule="exact" w:line="216" w:before="0" w:after="0"/>
        <w:ind w:left="20" w:right="20" w:hanging="0"/>
        <w:jc w:val="both"/>
        <w:rPr/>
      </w:pPr>
      <w:r>
        <w:rPr/>
        <w:t>Педагог, в том числе и молодой специалист, только-толь</w:t>
        <w:softHyphen/>
        <w:t>ко окончивший колледж, вуз, выступает как целостная лич</w:t>
        <w:softHyphen/>
        <w:t>ность с особым складом ума, индивидуальными особен</w:t>
        <w:softHyphen/>
        <w:t>ностями темперамента, определенным стилем поведения. Но само содержание педагогической деятельности предъявляет к нему ряд специфических требований, зас</w:t>
        <w:softHyphen/>
        <w:t>тавляющих развивать определенные личностные качества как профессионально значимые и обязательные. Эти ка</w:t>
        <w:softHyphen/>
        <w:t>чества, реализуясь в деятельности воспитателя и обеспе</w:t>
        <w:softHyphen/>
        <w:t>чивая ее успешность, приобретают специфическую профес</w:t>
        <w:softHyphen/>
        <w:t>сиональную окраску. С одной стороны, они необходимы для реализации функций педагога, а с другой - реализация функций тренирует и развивает профессионально необхо</w:t>
        <w:softHyphen/>
        <w:t>димые качества.</w:t>
      </w:r>
    </w:p>
    <w:p>
      <w:pPr>
        <w:pStyle w:val="73"/>
        <w:shd w:fill="auto" w:val="clear"/>
        <w:spacing w:lineRule="exact" w:line="216" w:before="0" w:after="0"/>
        <w:ind w:left="20" w:right="20" w:firstLine="300"/>
        <w:jc w:val="both"/>
        <w:rPr/>
      </w:pPr>
      <w:r>
        <w:rPr/>
        <w:t xml:space="preserve">Собирательным свойством личности педагога является </w:t>
      </w:r>
      <w:r>
        <w:rPr>
          <w:rStyle w:val="WW13"/>
        </w:rPr>
        <w:t>профессиональная направленность.</w:t>
      </w:r>
      <w:r>
        <w:rPr/>
        <w:t xml:space="preserve"> Это комплекс психологи</w:t>
        <w:softHyphen/>
        <w:t>ческих установок на работу с детьми, профессионально ори</w:t>
        <w:softHyphen/>
        <w:t>ентированных мотивов и способностей, профессиональных интересов и личностных качеств, а также профессиональное самосознание. Профессиональная направленность характе</w:t>
        <w:softHyphen/>
        <w:t>ризует определенное отношение к обществу, природе, окру</w:t>
        <w:softHyphen/>
        <w:t>жающим людям, отношение к педагогическому труду, стиль педагогического общения. Ядром такой направленности являются отношение к детям, любовь и интерес к ним. «Лю</w:t>
        <w:softHyphen/>
        <w:t>бите ребенка. Если хотите развить в себе Божий дар педаго</w:t>
        <w:softHyphen/>
        <w:t>га, - любите ребенка!» - такую заповедь профессиональной деятельности предложил усвоить студентам, будущим педа</w:t>
        <w:softHyphen/>
        <w:t>гогам, Ш. А. Амонашвили.</w:t>
      </w:r>
    </w:p>
    <w:p>
      <w:pPr>
        <w:pStyle w:val="73"/>
        <w:shd w:fill="auto" w:val="clear"/>
        <w:spacing w:lineRule="exact" w:line="216" w:before="0" w:after="0"/>
        <w:ind w:left="20" w:right="20" w:firstLine="300"/>
        <w:jc w:val="both"/>
        <w:rPr/>
      </w:pPr>
      <w:r>
        <w:rPr/>
        <w:t>В работе с детьми раннего и дошкольного возраста лю</w:t>
        <w:softHyphen/>
        <w:t>бовь, чуткость особенно необходимы, поскольку педагог заменяет воспитанникам мать в ее отсутствие, а следова</w:t>
        <w:softHyphen/>
        <w:t>тельно, должен и вести себя по-матерински, не скупясь на внимание, доброе слово, ласку, теплоту, сердечность, на готовность прийти на помощь, оказать эмоциональную поддержку, т. е. на действенное проявление любви.</w:t>
      </w:r>
    </w:p>
    <w:p>
      <w:pPr>
        <w:pStyle w:val="73"/>
        <w:shd w:fill="auto" w:val="clear"/>
        <w:spacing w:lineRule="exact" w:line="216" w:before="0" w:after="0"/>
        <w:ind w:left="20" w:right="20" w:firstLine="300"/>
        <w:jc w:val="both"/>
        <w:rPr/>
      </w:pPr>
      <w:r>
        <w:rPr/>
        <w:t>Высокая общая и профессиональная культура, интелли</w:t>
        <w:softHyphen/>
        <w:t>гентность, моральная чистота, гражданская ответствен</w:t>
        <w:softHyphen/>
        <w:t>ность в наибольшей степени важны для современного пе</w:t>
        <w:softHyphen/>
        <w:t>дагога. От него требуются эмоциональная устойчивость, наблюдательность, творческое воображение, требователь</w:t>
        <w:softHyphen/>
        <w:t>ная доброта, душевная щедрость, справедливость, органи</w:t>
        <w:softHyphen/>
        <w:t>зованность и многое другое. Одна из особенностей труда педагога, работающего с детьми первых лет жизни, состо</w:t>
        <w:softHyphen/>
        <w:t>ит в большой нагрузке на его психофизиологический аппа</w:t>
        <w:softHyphen/>
        <w:t>рат. Поэтому к профессионально значимым качествам вос</w:t>
        <w:softHyphen/>
        <w:t>питателя дошкольного учреждения относятся работоспо</w:t>
        <w:softHyphen/>
        <w:t>собность, выносливость, ловкость, уравновешенность.</w:t>
      </w:r>
    </w:p>
    <w:p>
      <w:pPr>
        <w:pStyle w:val="73"/>
        <w:shd w:fill="auto" w:val="clear"/>
        <w:spacing w:lineRule="exact" w:line="216" w:before="0" w:after="0"/>
        <w:ind w:left="20" w:right="20" w:firstLine="300"/>
        <w:jc w:val="both"/>
        <w:rPr/>
      </w:pPr>
      <w:r>
        <w:rPr/>
        <w:t>Педагогу важно развивать у себя способность к пони</w:t>
        <w:softHyphen/>
        <w:t>манию внутреннего мира воспитанника, умение «влезть в шкурку ребенка» (образное и удивительно меткое выраже</w:t>
        <w:softHyphen/>
        <w:t xml:space="preserve">ние Н.К.Крупской). Психологи это качество называют эм- </w:t>
      </w:r>
      <w:r>
        <w:rPr>
          <w:rStyle w:val="WW13"/>
        </w:rPr>
        <w:t>патией</w:t>
      </w:r>
      <w:r>
        <w:rPr/>
        <w:t xml:space="preserve"> (постижение эмоциональных состояний другого че</w:t>
        <w:softHyphen/>
        <w:t>ловека в форме сопереживания, сочувствия). У педагога эмпатия выражается в эмоциональной отзывчивости на переживания ребенка, в чуткости, доброжелательности, заботливости, верности своим обещаниям, тактичности. Воспитателю, работающему с детьми раннего возраста, особенно важно чутко реагировать на малейшие измене</w:t>
        <w:softHyphen/>
        <w:t>ния в поведении малыша, который еще не может высказы</w:t>
        <w:softHyphen/>
        <w:t>вать словами свои желания, чувства.</w:t>
      </w:r>
    </w:p>
    <w:p>
      <w:pPr>
        <w:pStyle w:val="73"/>
        <w:shd w:fill="auto" w:val="clear"/>
        <w:spacing w:lineRule="exact" w:line="216" w:before="0" w:after="0"/>
        <w:ind w:left="20" w:right="20" w:firstLine="280"/>
        <w:jc w:val="both"/>
        <w:rPr/>
      </w:pPr>
      <w:r>
        <w:rPr/>
        <w:t xml:space="preserve">Педагогический такт (от лат. </w:t>
      </w:r>
      <w:r>
        <w:rPr>
          <w:lang w:val="en-US"/>
        </w:rPr>
        <w:t>t actus</w:t>
      </w:r>
      <w:r>
        <w:rPr>
          <w:rStyle w:val="WW41"/>
          <w:lang w:val="en-US"/>
        </w:rPr>
        <w:t xml:space="preserve"> </w:t>
      </w:r>
      <w:r>
        <w:rPr>
          <w:rStyle w:val="WW41"/>
        </w:rPr>
        <w:t>- прикосновение, ощу</w:t>
        <w:softHyphen/>
        <w:t>щение)</w:t>
      </w:r>
      <w:r>
        <w:rPr/>
        <w:t xml:space="preserve"> означает чувство меры, проявляющееся в умении держать себя подобающим образом, соблюдение правил приличия. Оптимальное сочетание ласки и твердости, доб</w:t>
        <w:softHyphen/>
        <w:t>роты и взыскательности, доверия и контроля, шутки и стро</w:t>
        <w:softHyphen/>
        <w:t>гости, гибкость поведения и воспитательных воздействий - таковы конкретные проявления чувства меры у педагога. Тактичность педагога означает, что он сохраняет личное достоинство, не ущемляет самолюбие детей, их родителей, коллег по работе. Не снижая требовательности к участни</w:t>
        <w:softHyphen/>
        <w:t>кам воспитательного процесса, тактичный педагог прояв</w:t>
        <w:softHyphen/>
        <w:t>ляет по отношению к ним доброжелательность, теплоту, веру в их силы и возможности. Педагогический такт отли</w:t>
        <w:softHyphen/>
        <w:t>чается от бестактности естественностью и простотой обра</w:t>
        <w:softHyphen/>
        <w:t>щения, не допускающей фамильярности; иронией и юмо</w:t>
        <w:softHyphen/>
        <w:t>ром без насмешливости; требовательностью без мелочной придирчивости; доброжелательностью без заласкивания; настойчивостью без упрямства; деловым тоном без раздра</w:t>
        <w:softHyphen/>
        <w:t>жительности. Признаками педагогической бестактности являются формальное отношение к детям, невыдержан</w:t>
        <w:softHyphen/>
        <w:t>ность, грубость, эмоциональная неустойчивость.</w:t>
      </w:r>
    </w:p>
    <w:p>
      <w:pPr>
        <w:pStyle w:val="73"/>
        <w:shd w:fill="auto" w:val="clear"/>
        <w:spacing w:lineRule="exact" w:line="216" w:before="0" w:after="0"/>
        <w:ind w:left="20" w:right="20" w:firstLine="280"/>
        <w:jc w:val="both"/>
        <w:rPr/>
      </w:pPr>
      <w:r>
        <w:rPr/>
        <w:t>Педагогическая зоркость проявляется в способности пе</w:t>
        <w:softHyphen/>
        <w:t>дагога фиксировать существенное в развитии ребенка, пред</w:t>
        <w:softHyphen/>
        <w:t>видеть перспективы, динамику в становлении личности каж</w:t>
        <w:softHyphen/>
        <w:t>дого воспитанника и детского коллектива в целом. Пока</w:t>
        <w:softHyphen/>
        <w:t>зателями педагогической зоркости следует считать умение воспитателя видеть, слушать, чувствовать детей, понимать их психическое состояние. Зоркий педагог не прервет взвол</w:t>
        <w:softHyphen/>
        <w:t>нованное высказывание ребенка репликами типа «Понят</w:t>
        <w:softHyphen/>
        <w:t>но, все ясно!», поймет мотив детского вопроса «Вы боитесь темноты (грозы, прививки и т.д.)?» как крик о помощи, об эмоциональной поддержке. Напротив, по внешним призна</w:t>
        <w:softHyphen/>
        <w:t>кам в поведении ребенка педагог понимает изменения в его настроении, умеет «читать» его эмоции, переключает с од</w:t>
        <w:softHyphen/>
        <w:t>ного вида деятельности на другой, предупреждая негатив</w:t>
        <w:softHyphen/>
        <w:t>ные формы поведения.</w:t>
      </w:r>
    </w:p>
    <w:p>
      <w:pPr>
        <w:pStyle w:val="73"/>
        <w:shd w:fill="auto" w:val="clear"/>
        <w:spacing w:lineRule="exact" w:line="216" w:before="0" w:after="0"/>
        <w:ind w:left="20" w:right="20" w:firstLine="280"/>
        <w:jc w:val="both"/>
        <w:rPr/>
      </w:pPr>
      <w:r>
        <w:rPr/>
        <w:t>Педагогический оптимизм основывается на глубокой вере педагога в силы, возможности каждого ребенка, в резуль</w:t>
        <w:softHyphen/>
        <w:t>тативность образовательной работы. Суть такого оптимиз</w:t>
        <w:softHyphen/>
        <w:t>ма сформулирована в педагогических заповедях Ш, А. А- монашвили: «Верьте в ребенка. Верьте в себя. Верьте в на</w:t>
        <w:softHyphen/>
        <w:t>уку». Педагогу, любящему детей, свойственна настроен</w:t>
        <w:softHyphen/>
        <w:t>ность на восприятие их положительных качеств и свойств. Зная достоинства и способности каждого воспитанника и создавая условия для их проявления, он способствует рас</w:t>
        <w:softHyphen/>
        <w:t>крытию личного потенциала у детей. Педагог подбадрива</w:t>
        <w:softHyphen/>
        <w:t>ет и поощряет ребенка в его стремлении быть хорошим. Столкнувшись с трудностями воспитательного процесса, он не опускает руки. Он знает, что воспитание маленького ре</w:t>
        <w:softHyphen/>
        <w:t>бенка - длительный процесс, в котором бывают свои «при</w:t>
        <w:softHyphen/>
        <w:t>ливы» и «отливы», но залог успеха - опора на положитель</w:t>
        <w:softHyphen/>
        <w:t>ное в поведении, деятельности, чувствах малыша. Педагог- оптимист не может плохо отзываться о ребенке, жаловаться родителям, призывать их «принять меры» и т. п. Педагоги</w:t>
        <w:softHyphen/>
        <w:t>ческий оптимизм проявляется во внутренней энергии, в умении увлечь, вдохновить, повести за собой, в чувстве юмора, жизнерадостности.</w:t>
      </w:r>
    </w:p>
    <w:p>
      <w:pPr>
        <w:pStyle w:val="73"/>
        <w:shd w:fill="auto" w:val="clear"/>
        <w:spacing w:lineRule="exact" w:line="216" w:before="0" w:after="0"/>
        <w:ind w:left="20" w:right="20" w:firstLine="280"/>
        <w:jc w:val="both"/>
        <w:rPr/>
      </w:pPr>
      <w:r>
        <w:rPr>
          <w:rStyle w:val="WW14"/>
        </w:rPr>
        <w:t>Культура профессионального общения</w:t>
      </w:r>
      <w:r>
        <w:rPr/>
        <w:t xml:space="preserve"> предполагает орга</w:t>
        <w:softHyphen/>
        <w:t>низацию правильных взаимоотношений в системах «педа</w:t>
        <w:softHyphen/>
        <w:t>гог - ребенок», «педагог - родители», «ребенок - ребенок», «педагог - коллеги», понимание детей и окружающих, ува</w:t>
        <w:softHyphen/>
        <w:t>жение к ним, создание положительного микроклимата.</w:t>
      </w:r>
    </w:p>
    <w:p>
      <w:pPr>
        <w:pStyle w:val="73"/>
        <w:shd w:fill="auto" w:val="clear"/>
        <w:spacing w:lineRule="exact" w:line="216" w:before="0" w:after="0"/>
        <w:ind w:left="20" w:right="20" w:firstLine="280"/>
        <w:jc w:val="both"/>
        <w:rPr/>
      </w:pPr>
      <w:r>
        <w:rPr/>
        <w:t>У молодого специалиста наибольшие трудности вызы</w:t>
        <w:softHyphen/>
        <w:t>вает общение с родителями. Для преодоления этих трудно</w:t>
        <w:softHyphen/>
        <w:t>стей важен психологический настрой педагога на сотруд</w:t>
        <w:softHyphen/>
        <w:t>ничество с семьей, осознание необходимости обрести дове</w:t>
        <w:softHyphen/>
        <w:t>рие родителей, расположить их к дошкольному учреждению вниманием, теплом, доброжелательностью, заботливостью по отношению к ребенку. Доверие родителей - первый «кир</w:t>
        <w:softHyphen/>
        <w:t>пичик» в завоевании педагогом</w:t>
      </w:r>
      <w:r>
        <w:rPr>
          <w:rStyle w:val="WW14"/>
        </w:rPr>
        <w:t xml:space="preserve"> авторитета.</w:t>
      </w:r>
      <w:r>
        <w:rPr/>
        <w:t xml:space="preserve"> Он будет креп</w:t>
        <w:softHyphen/>
        <w:t>нуть в глазах родителей, воспитанников, коллег по мере того, как они «откроют» в педагоге его высокие нравствен</w:t>
        <w:softHyphen/>
        <w:t>ные качества, культуру, эрудицию, интеллектуальную раз</w:t>
        <w:softHyphen/>
        <w:t>витость, преданность профессии. Мудрый педагог борется за свой авторитет, дорожит им, всячески поддерживает ав</w:t>
        <w:softHyphen/>
        <w:t>торитет родителей, коллег.</w:t>
      </w:r>
    </w:p>
    <w:p>
      <w:pPr>
        <w:pStyle w:val="73"/>
        <w:shd w:fill="auto" w:val="clear"/>
        <w:spacing w:lineRule="exact" w:line="216" w:before="0" w:after="0"/>
        <w:ind w:left="20" w:right="20" w:firstLine="280"/>
        <w:jc w:val="both"/>
        <w:rPr/>
      </w:pPr>
      <w:r>
        <w:rPr/>
        <w:t>Успех в деятельности педагога во многом связан со спо</w:t>
        <w:softHyphen/>
        <w:t>собностью к педагогической рефлексии.</w:t>
      </w:r>
      <w:r>
        <w:rPr>
          <w:rStyle w:val="WW14"/>
        </w:rPr>
        <w:t xml:space="preserve"> Педагогическая рефлексия</w:t>
      </w:r>
      <w:r>
        <w:rPr/>
        <w:t xml:space="preserve"> - это самоанализ проделанных шагов, оценка полученных результатов, соотнесение их с поставленной целью. Педагог размышляет над причинами успехов и не</w:t>
        <w:softHyphen/>
        <w:t>удач, ошибок и затруднений в воспитании и обучении де</w:t>
        <w:softHyphen/>
        <w:t>тей, чтобы внести изменения в последующую деятельность, добиться лучших результатов. При этом следует придер</w:t>
        <w:softHyphen/>
        <w:t>живаться правила: причины неудач прежде всего искать в себе, не торопиться оправдать их внешними факторами.</w:t>
      </w:r>
    </w:p>
    <w:p>
      <w:pPr>
        <w:pStyle w:val="73"/>
        <w:shd w:fill="auto" w:val="clear"/>
        <w:spacing w:lineRule="exact" w:line="221" w:before="0" w:after="0"/>
        <w:ind w:left="20" w:right="20" w:firstLine="280"/>
        <w:jc w:val="both"/>
        <w:rPr/>
      </w:pPr>
      <w:r>
        <w:rPr/>
        <w:t>В заключение следует напомнить, что в становлении профессиональных качеств очень велика роль самовоспи</w:t>
        <w:softHyphen/>
        <w:t>тания. Если молодой педагог осознает, что то или иное ка</w:t>
        <w:softHyphen/>
        <w:t>чество «западает», недостаточно развито, а стремление к самосовершенствованию налицо, то работа над собой при</w:t>
        <w:softHyphen/>
        <w:t>ведет к успеху. Помощью и поддержкой станут психолого- педагогические, методические знания, обращение к опыт</w:t>
        <w:softHyphen/>
        <w:t>ным коллегам, тренинги и упражнения.</w:t>
      </w:r>
    </w:p>
    <w:p>
      <w:pPr>
        <w:pStyle w:val="73"/>
        <w:shd w:fill="auto" w:val="clear"/>
        <w:spacing w:lineRule="exact" w:line="221" w:before="0" w:after="0"/>
        <w:ind w:left="20" w:right="20" w:firstLine="280"/>
        <w:jc w:val="both"/>
        <w:rPr/>
      </w:pPr>
      <w:r>
        <w:rPr/>
        <w:t>Как отмечалось выше, деятельность педагога до</w:t>
        <w:softHyphen/>
        <w:t>школьного учреждения многогранна по своим функци-</w:t>
      </w:r>
    </w:p>
    <w:p>
      <w:pPr>
        <w:pStyle w:val="73"/>
        <w:shd w:fill="auto" w:val="clear"/>
        <w:spacing w:lineRule="exact" w:line="210" w:before="0" w:after="0"/>
        <w:ind w:left="20" w:hanging="0"/>
        <w:jc w:val="both"/>
        <w:rPr/>
      </w:pPr>
      <w:r>
        <w:rPr/>
        <w:t xml:space="preserve">Педагогические </w:t>
      </w:r>
      <w:r>
        <w:rPr>
          <w:vertAlign w:val="superscript"/>
        </w:rPr>
        <w:t>ям и</w:t>
      </w:r>
      <w:r>
        <w:rPr/>
        <w:t xml:space="preserve"> содержанию. Она предполагает</w:t>
      </w:r>
    </w:p>
    <w:p>
      <w:pPr>
        <w:pStyle w:val="73"/>
        <w:shd w:fill="auto" w:val="clear"/>
        <w:tabs>
          <w:tab w:val="clear" w:pos="708"/>
          <w:tab w:val="left" w:pos="1836" w:leader="none"/>
        </w:tabs>
        <w:spacing w:lineRule="exact" w:line="210" w:before="0" w:after="0"/>
        <w:ind w:left="20" w:firstLine="280"/>
        <w:jc w:val="both"/>
        <w:rPr/>
      </w:pPr>
      <w:r>
        <w:rPr/>
        <w:t>"</w:t>
        <w:tab/>
        <w:t>овладение педагогом разнообразными</w:t>
      </w:r>
    </w:p>
    <w:p>
      <w:pPr>
        <w:pStyle w:val="73"/>
        <w:shd w:fill="auto" w:val="clear"/>
        <w:tabs>
          <w:tab w:val="clear" w:pos="708"/>
          <w:tab w:val="left" w:pos="2209" w:leader="none"/>
          <w:tab w:val="left" w:pos="4988" w:leader="none"/>
        </w:tabs>
        <w:spacing w:lineRule="exact" w:line="210" w:before="0" w:after="0"/>
        <w:ind w:left="20" w:hanging="0"/>
        <w:jc w:val="both"/>
        <w:rPr/>
      </w:pPr>
      <w:r>
        <w:rPr/>
        <w:t>у МбНИЯ</w:t>
      </w:r>
      <w:r>
        <w:rPr>
          <w:rStyle w:val="4pt"/>
        </w:rPr>
        <w:tab/>
        <w:t>1</w:t>
      </w:r>
      <w:r>
        <w:rPr/>
        <w:tab/>
        <w:t>т7</w:t>
      </w:r>
    </w:p>
    <w:p>
      <w:pPr>
        <w:pStyle w:val="73"/>
        <w:shd w:fill="auto" w:val="clear"/>
        <w:tabs>
          <w:tab w:val="clear" w:pos="708"/>
          <w:tab w:val="left" w:pos="1820" w:leader="none"/>
        </w:tabs>
        <w:spacing w:lineRule="exact" w:line="216" w:before="0" w:after="0"/>
        <w:ind w:left="20" w:hanging="0"/>
        <w:jc w:val="both"/>
        <w:rPr/>
      </w:pPr>
      <w:r>
        <w:rPr>
          <w:vertAlign w:val="superscript"/>
          <w:lang w:val="en-US"/>
        </w:rPr>
        <w:t>J</w:t>
      </w:r>
      <w:r>
        <w:rPr>
          <w:lang w:val="en-US"/>
        </w:rPr>
        <w:tab/>
      </w:r>
      <w:r>
        <w:rPr/>
        <w:t>профессиональными умениями. Услов</w:t>
        <w:softHyphen/>
      </w:r>
    </w:p>
    <w:p>
      <w:pPr>
        <w:pStyle w:val="73"/>
        <w:shd w:fill="auto" w:val="clear"/>
        <w:spacing w:lineRule="exact" w:line="216" w:before="0" w:after="0"/>
        <w:ind w:left="20" w:right="20" w:hanging="0"/>
        <w:jc w:val="both"/>
        <w:rPr/>
      </w:pPr>
      <w:r>
        <w:rPr/>
        <w:t>но эти умения делятся на гностические, конструктив</w:t>
        <w:softHyphen/>
        <w:t>ные, коммуникативные, организаторские и специальные (Е.А.Панько).</w:t>
      </w:r>
    </w:p>
    <w:p>
      <w:pPr>
        <w:pStyle w:val="73"/>
        <w:shd w:fill="auto" w:val="clear"/>
        <w:spacing w:lineRule="exact" w:line="216" w:before="0" w:after="0"/>
        <w:ind w:left="20" w:right="20" w:firstLine="280"/>
        <w:jc w:val="both"/>
        <w:rPr/>
      </w:pPr>
      <w:r>
        <w:rPr>
          <w:rStyle w:val="WW15"/>
        </w:rPr>
        <w:t>Гностические умения</w:t>
      </w:r>
      <w:r>
        <w:rPr/>
        <w:t xml:space="preserve"> (от греч.</w:t>
      </w:r>
      <w:r>
        <w:rPr>
          <w:rStyle w:val="WW52"/>
        </w:rPr>
        <w:t xml:space="preserve"> гносис - знание</w:t>
      </w:r>
      <w:r>
        <w:rPr/>
        <w:t>) - это уме</w:t>
        <w:softHyphen/>
        <w:t>ния, с помощью которых педагог изучает ребенка (его воз</w:t>
        <w:softHyphen/>
        <w:t>растные, индивидуальные особенности, личностные каче</w:t>
        <w:softHyphen/>
        <w:t>ства, взаимоотношения со сверстниками, взрослыми, сте</w:t>
        <w:softHyphen/>
        <w:t>пень эмоционального благополучия и др.), коллектив в целом (этапы становления, «актив» группы, зачатки обще</w:t>
        <w:softHyphen/>
        <w:t>ственного мнения). Изучение ребенка - основа понимания его внутреннего мира. Оно дает педагогу возможность объяснить причины поведения, увидеть пути совершенство</w:t>
        <w:softHyphen/>
        <w:t xml:space="preserve">вания воспитания, обучения. Объектом изучения должна </w:t>
      </w:r>
      <w:r>
        <w:rPr>
          <w:rStyle w:val="WW15"/>
        </w:rPr>
        <w:t>быть и</w:t>
      </w:r>
      <w:r>
        <w:rPr/>
        <w:t xml:space="preserve"> семья. Педагогу необходимо знать воспитательные </w:t>
      </w:r>
      <w:r>
        <w:rPr>
          <w:rStyle w:val="WW15"/>
        </w:rPr>
        <w:t>возможности семьи:</w:t>
      </w:r>
      <w:r>
        <w:rPr/>
        <w:t xml:space="preserve"> отношение к воспитанию ребенка, меру </w:t>
      </w:r>
      <w:r>
        <w:rPr>
          <w:rStyle w:val="WW15"/>
        </w:rPr>
        <w:t>участия обоих</w:t>
      </w:r>
      <w:r>
        <w:rPr/>
        <w:t xml:space="preserve"> родителей, других членов семьи; особеннос</w:t>
        <w:softHyphen/>
        <w:t>ти семейного микроклимата и др.</w:t>
      </w:r>
    </w:p>
    <w:p>
      <w:pPr>
        <w:pStyle w:val="73"/>
        <w:shd w:fill="auto" w:val="clear"/>
        <w:spacing w:lineRule="exact" w:line="216" w:before="0" w:after="0"/>
        <w:ind w:left="20" w:right="20" w:firstLine="280"/>
        <w:jc w:val="both"/>
        <w:rPr/>
      </w:pPr>
      <w:r>
        <w:rPr/>
        <w:t>Много ценного в познании детей, их семей педагогу дают целенаправленные наблюдения, беседы, рассказы родителей, детей (о режиме дня, о домашнем труде, о чтении книг и др.), посещения семьи, совместные праздники, трудовая деятель</w:t>
        <w:softHyphen/>
        <w:t>ность детей, педагогов и родителей. В отдельных случаях организуется специальная экспериментальная работа с це</w:t>
        <w:softHyphen/>
        <w:t>лью выявления каких-либо особенностей в развитии детей (изучение представлений детей о Родине, уровня сформиро- ванности культурно-гигиенических навыков и др.).</w:t>
      </w:r>
    </w:p>
    <w:p>
      <w:pPr>
        <w:pStyle w:val="73"/>
        <w:shd w:fill="auto" w:val="clear"/>
        <w:spacing w:lineRule="exact" w:line="216" w:before="0" w:after="0"/>
        <w:ind w:left="20" w:right="20" w:firstLine="280"/>
        <w:jc w:val="both"/>
        <w:rPr/>
      </w:pPr>
      <w:r>
        <w:rPr/>
        <w:t>Гностические умения используются при изучении педа</w:t>
        <w:softHyphen/>
        <w:t>гогического опыта других воспитателей (непосредственно наблюдаемого, опубликованного в журнале, книге) с целью заимствования методов, приемов образовательной работы.</w:t>
      </w:r>
    </w:p>
    <w:p>
      <w:pPr>
        <w:pStyle w:val="73"/>
        <w:shd w:fill="auto" w:val="clear"/>
        <w:spacing w:lineRule="exact" w:line="216" w:before="0" w:after="0"/>
        <w:ind w:left="20" w:right="20" w:firstLine="280"/>
        <w:jc w:val="both"/>
        <w:rPr/>
      </w:pPr>
      <w:r>
        <w:rPr>
          <w:rStyle w:val="WW16"/>
        </w:rPr>
        <w:t>Конструктивные умения</w:t>
      </w:r>
      <w:r>
        <w:rPr/>
        <w:t xml:space="preserve"> необходимы педагогу, для про</w:t>
        <w:softHyphen/>
        <w:t>ектирования педагогического процесса, воспитания детей с учетом перспектив образовательной работы. Для этого требуется модифицировать общие цели и задачи воспита</w:t>
        <w:softHyphen/>
        <w:t>ния применительно к конкретной группе детей и к каждо</w:t>
        <w:softHyphen/>
        <w:t>му воспитаннику с учетом особенностей его развития. Пе</w:t>
        <w:softHyphen/>
        <w:t>дагог замечает «ростки» нового в развитии ребенка, кол</w:t>
        <w:softHyphen/>
        <w:t>лектива и в соответствии с этим организует дальнейшую работу. По мере овладения детьми теми или иными умени</w:t>
        <w:softHyphen/>
        <w:t>ями (освоили один вариант настольно-печатной игры) пе</w:t>
        <w:softHyphen/>
        <w:t>дагог вносит в их деятельность изменения и усложнения (предлагает новый вариант игры). Он проектирует матери</w:t>
        <w:softHyphen/>
        <w:t>альное оснащение образовательного процесса (использо</w:t>
        <w:softHyphen/>
        <w:t>вание игрушек, поделка оборудования для занятий, труда; выращивание рассады, пересадка комнатных растений; организация выставок художественного творчества детей и их родителей и др.). Конструктивные умения воплощают; ся в планировании работы, в составлении конспектов заня</w:t>
        <w:softHyphen/>
        <w:t>тий, сценариев праздников и т. п.</w:t>
      </w:r>
    </w:p>
    <w:p>
      <w:pPr>
        <w:pStyle w:val="73"/>
        <w:shd w:fill="auto" w:val="clear"/>
        <w:spacing w:lineRule="exact" w:line="216" w:before="0" w:after="0"/>
        <w:ind w:left="20" w:right="20" w:firstLine="280"/>
        <w:jc w:val="both"/>
        <w:rPr/>
      </w:pPr>
      <w:r>
        <w:rPr>
          <w:rStyle w:val="WW16"/>
        </w:rPr>
        <w:t>Коммуникативные умения</w:t>
      </w:r>
      <w:r>
        <w:rPr/>
        <w:t xml:space="preserve"> проявляются при установле</w:t>
        <w:softHyphen/>
        <w:t>нии педагогически целесообразных взаимоотношений с отдельными детьми и со всей группой, с родителями вос</w:t>
        <w:softHyphen/>
        <w:t>питанников, с коллегами по работе, с администрацией дош</w:t>
        <w:softHyphen/>
        <w:t>кольного учреждения. Они также проявляются в установ</w:t>
        <w:softHyphen/>
        <w:t>лении педагогом быстрого контакта с разными людьми в различных ситуациях, нахождении общего с ними языка. Эти умения помогают воспитателю расположить к себе, вызвать сопереживание, что важно для сплочения детей, коллектива родителей, педагогического коллектива.</w:t>
      </w:r>
    </w:p>
    <w:p>
      <w:pPr>
        <w:pStyle w:val="73"/>
        <w:shd w:fill="auto" w:val="clear"/>
        <w:spacing w:lineRule="exact" w:line="216" w:before="0" w:after="0"/>
        <w:ind w:left="20" w:right="20" w:firstLine="280"/>
        <w:jc w:val="both"/>
        <w:rPr/>
      </w:pPr>
      <w:r>
        <w:rPr>
          <w:rStyle w:val="WW16"/>
        </w:rPr>
        <w:t>Организаторские умения</w:t>
      </w:r>
      <w:r>
        <w:rPr/>
        <w:t xml:space="preserve"> педагога распространяются как на его собственную деятельность, так и на деятельность воспитанников, родителей, коллег. Его рабочий день 6 часов, но как много надо успеть сделать за этот неболь</w:t>
        <w:softHyphen/>
        <w:t>шой отрезок времени: выполнить то, что запланировано на сегодня, сделать «задел» на завтра (подготовить глину для занятия лепкой, воду для утреннего полива комнатных ра</w:t>
        <w:softHyphen/>
        <w:t>стений и т. п.). При этом важно решить, что будет делать он сам, что можно поручить детям, а к чему целесообразно привлечь родителей. Организаторские умения, даже хоро</w:t>
        <w:softHyphen/>
        <w:t>шо сформированные, не дадут желаемого результата, если педагог не умеет увлечь детей и взрослых, заразить их сво</w:t>
        <w:softHyphen/>
        <w:t>ей энергией.</w:t>
      </w:r>
    </w:p>
    <w:p>
      <w:pPr>
        <w:pStyle w:val="73"/>
        <w:shd w:fill="auto" w:val="clear"/>
        <w:spacing w:lineRule="exact" w:line="221" w:before="0" w:after="0"/>
        <w:ind w:left="20" w:right="20" w:firstLine="280"/>
        <w:jc w:val="both"/>
        <w:rPr/>
      </w:pPr>
      <w:r>
        <w:rPr>
          <w:rStyle w:val="WW17"/>
        </w:rPr>
        <w:t>Специальные умения педагога</w:t>
      </w:r>
      <w:r>
        <w:rPr/>
        <w:t xml:space="preserve"> - это умения петь, танце</w:t>
        <w:softHyphen/>
        <w:t>вать, выразительно рассказывать, читать стихи, шить, вязать, выращивать растения, мастерить игрушки из так называе</w:t>
        <w:softHyphen/>
        <w:t>мого бросового материала, показывать кукольный театр и др. Чем больше таких специальных умений в арсенале педа</w:t>
        <w:softHyphen/>
        <w:t>гога, тем интереснее и содержательнее жизнь детей в дош</w:t>
        <w:softHyphen/>
        <w:t>кольном учреждении. Педагог, много умеющий, вызывает восхищение и гордость воспитанников. Они хотят подражать ему, стремятся большему научиться.</w:t>
      </w:r>
      <w:r>
        <w:rPr>
          <w:rStyle w:val="WW17"/>
        </w:rPr>
        <w:t xml:space="preserve"> В</w:t>
      </w:r>
      <w:r>
        <w:rPr/>
        <w:t xml:space="preserve"> ряду специальных умений у педагога обязательно есть самое любимое занятие (например, оригами), в котором в наибольшей степени про</w:t>
        <w:softHyphen/>
        <w:t>являются творчество, увлеченность.</w:t>
      </w:r>
    </w:p>
    <w:p>
      <w:pPr>
        <w:pStyle w:val="55"/>
        <w:shd w:fill="auto" w:val="clear"/>
        <w:spacing w:before="0" w:after="0"/>
        <w:ind w:left="20" w:right="20" w:firstLine="280"/>
        <w:jc w:val="both"/>
        <w:rPr/>
      </w:pPr>
      <w:r>
        <w:rPr/>
        <w:t>Современное педагогическое образование</w:t>
      </w:r>
      <w:r>
        <w:rPr>
          <w:rStyle w:val="WW511"/>
          <w:b/>
        </w:rPr>
        <w:t xml:space="preserve"> в</w:t>
      </w:r>
      <w:r>
        <w:rPr/>
        <w:t xml:space="preserve"> России (как и</w:t>
      </w:r>
      <w:r>
        <w:rPr>
          <w:rStyle w:val="WW511"/>
          <w:b/>
        </w:rPr>
        <w:t xml:space="preserve"> во</w:t>
      </w:r>
      <w:r>
        <w:rPr/>
        <w:t xml:space="preserve"> многих странах мира) представляет собой многоуров- Подготовка</w:t>
      </w:r>
      <w:r>
        <w:rPr>
          <w:rStyle w:val="WW511"/>
          <w:b/>
        </w:rPr>
        <w:t xml:space="preserve"> невую</w:t>
      </w:r>
      <w:r>
        <w:rPr/>
        <w:t xml:space="preserve"> систему.</w:t>
      </w:r>
      <w:r>
        <w:rPr>
          <w:rStyle w:val="WW511"/>
          <w:b/>
        </w:rPr>
        <w:t xml:space="preserve"> Эта система реализуется</w:t>
      </w:r>
    </w:p>
    <w:p>
      <w:pPr>
        <w:pStyle w:val="73"/>
        <w:shd w:fill="auto" w:val="clear"/>
        <w:tabs>
          <w:tab w:val="clear" w:pos="708"/>
          <w:tab w:val="left" w:pos="1769" w:leader="none"/>
        </w:tabs>
        <w:spacing w:lineRule="exact" w:line="197" w:before="0" w:after="0"/>
        <w:ind w:left="20" w:firstLine="280"/>
        <w:jc w:val="both"/>
        <w:rPr/>
      </w:pPr>
      <w:r>
        <w:rPr>
          <w:rStyle w:val="10pt"/>
        </w:rPr>
        <w:t>лягпгич</w:t>
      </w:r>
      <w:r>
        <w:rPr/>
        <w:tab/>
        <w:t>различными по содержанию и срокам</w:t>
      </w:r>
    </w:p>
    <w:p>
      <w:pPr>
        <w:pStyle w:val="73"/>
        <w:shd w:fill="auto" w:val="clear"/>
        <w:tabs>
          <w:tab w:val="clear" w:pos="708"/>
          <w:tab w:val="left" w:pos="1710" w:leader="none"/>
        </w:tabs>
        <w:spacing w:lineRule="exact" w:line="197" w:before="0" w:after="0"/>
        <w:ind w:left="20" w:hanging="0"/>
        <w:jc w:val="both"/>
        <w:rPr/>
      </w:pPr>
      <w:r>
        <w:rPr/>
        <w:t>«.у.,.^</w:t>
        <w:tab/>
        <w:t>обучения преемственными образователь-</w:t>
      </w:r>
    </w:p>
    <w:p>
      <w:pPr>
        <w:pStyle w:val="73"/>
        <w:shd w:fill="auto" w:val="clear"/>
        <w:tabs>
          <w:tab w:val="clear" w:pos="708"/>
          <w:tab w:val="left" w:pos="2430" w:leader="none"/>
        </w:tabs>
        <w:spacing w:lineRule="exact" w:line="210" w:before="0" w:after="0"/>
        <w:ind w:left="20" w:hanging="0"/>
        <w:jc w:val="both"/>
        <w:rPr/>
      </w:pPr>
      <w:r>
        <w:rPr/>
        <w:t>СКИХ КШдуОВ</w:t>
        <w:tab/>
        <w:t>1</w:t>
      </w:r>
    </w:p>
    <w:p>
      <w:pPr>
        <w:pStyle w:val="73"/>
        <w:shd w:fill="auto" w:val="clear"/>
        <w:tabs>
          <w:tab w:val="clear" w:pos="708"/>
          <w:tab w:val="left" w:pos="1725" w:leader="none"/>
        </w:tabs>
        <w:spacing w:lineRule="exact" w:line="216" w:before="0" w:after="0"/>
        <w:ind w:left="880" w:hanging="0"/>
        <w:jc w:val="left"/>
        <w:rPr/>
      </w:pPr>
      <w:r>
        <w:rPr>
          <w:vertAlign w:val="superscript"/>
        </w:rPr>
        <w:t>г</w:t>
      </w:r>
      <w:r>
        <w:rPr/>
        <w:tab/>
        <w:t>но-профессиональными программами и</w:t>
      </w:r>
    </w:p>
    <w:p>
      <w:pPr>
        <w:pStyle w:val="73"/>
        <w:shd w:fill="auto" w:val="clear"/>
        <w:spacing w:lineRule="exact" w:line="216" w:before="0" w:after="0"/>
        <w:ind w:left="20" w:right="20" w:hanging="0"/>
        <w:jc w:val="both"/>
        <w:rPr/>
      </w:pPr>
      <w:r>
        <w:rPr/>
        <w:t>государственными стандартами соответствующего уровня и направленности.</w:t>
      </w:r>
    </w:p>
    <w:p>
      <w:pPr>
        <w:pStyle w:val="73"/>
        <w:shd w:fill="auto" w:val="clear"/>
        <w:spacing w:lineRule="exact" w:line="216" w:before="0" w:after="0"/>
        <w:ind w:left="20" w:right="20" w:firstLine="280"/>
        <w:jc w:val="both"/>
        <w:rPr/>
      </w:pPr>
      <w:r>
        <w:rPr/>
        <w:t>Многоуровневая структура педагогического образова</w:t>
        <w:softHyphen/>
        <w:t>ния состоит из средних и высших профессиональных заве</w:t>
        <w:softHyphen/>
        <w:t>дений.</w:t>
      </w:r>
    </w:p>
    <w:p>
      <w:pPr>
        <w:pStyle w:val="73"/>
        <w:shd w:fill="auto" w:val="clear"/>
        <w:spacing w:lineRule="exact" w:line="216" w:before="0" w:after="0"/>
        <w:ind w:left="20" w:right="20" w:firstLine="280"/>
        <w:jc w:val="both"/>
        <w:rPr/>
      </w:pPr>
      <w:r>
        <w:rPr>
          <w:rStyle w:val="WW17"/>
        </w:rPr>
        <w:t>Среднее педагогическое образование</w:t>
      </w:r>
      <w:r>
        <w:rPr/>
        <w:t xml:space="preserve"> может быть получе</w:t>
        <w:softHyphen/>
        <w:t>но в педагогическом училище, колледже, а также на первой ступени вуза. Долгое время</w:t>
      </w:r>
      <w:r>
        <w:rPr>
          <w:rStyle w:val="WW17"/>
        </w:rPr>
        <w:t xml:space="preserve"> педагогические училища</w:t>
      </w:r>
      <w:r>
        <w:rPr/>
        <w:t xml:space="preserve"> пред</w:t>
        <w:softHyphen/>
        <w:t>ставляли собой основное среднее специальное учебное заве</w:t>
        <w:softHyphen/>
        <w:t>дение, реализующее образовательные программы среднего педагогического образования. В последние годы повсемест</w:t>
        <w:softHyphen/>
        <w:t>но создаются педагогические</w:t>
      </w:r>
      <w:r>
        <w:rPr>
          <w:rStyle w:val="WW17"/>
        </w:rPr>
        <w:t xml:space="preserve"> колледжи,</w:t>
      </w:r>
      <w:r>
        <w:rPr/>
        <w:t xml:space="preserve"> представляющие собой</w:t>
      </w:r>
      <w:r>
        <w:rPr>
          <w:rStyle w:val="WW17"/>
        </w:rPr>
        <w:t xml:space="preserve"> учреждения повышенного типа.</w:t>
      </w:r>
      <w:r>
        <w:rPr/>
        <w:t xml:space="preserve"> Они осуществляют подготовку специалистов по углубленным образователь</w:t>
        <w:softHyphen/>
        <w:t>ным программам среднего профессионального образова</w:t>
        <w:softHyphen/>
        <w:t>ния, по индивидуальным учебным планам продленной под</w:t>
        <w:softHyphen/>
        <w:t xml:space="preserve">готовки кадров. Таким образом, педагогические колледжи </w:t>
      </w:r>
      <w:r>
        <w:rPr>
          <w:rStyle w:val="WW17"/>
        </w:rPr>
        <w:t>призваны обеспечить</w:t>
      </w:r>
      <w:r>
        <w:rPr/>
        <w:t xml:space="preserve"> обучающимся</w:t>
      </w:r>
      <w:r>
        <w:rPr>
          <w:rStyle w:val="WW17"/>
        </w:rPr>
        <w:t xml:space="preserve"> повышенный уровень </w:t>
      </w:r>
      <w:r>
        <w:rPr/>
        <w:t>квалификации.</w:t>
      </w:r>
    </w:p>
    <w:p>
      <w:pPr>
        <w:pStyle w:val="73"/>
        <w:shd w:fill="auto" w:val="clear"/>
        <w:spacing w:lineRule="exact" w:line="216" w:before="0" w:after="0"/>
        <w:ind w:left="20" w:right="20" w:firstLine="280"/>
        <w:jc w:val="both"/>
        <w:rPr/>
      </w:pPr>
      <w:r>
        <w:rPr/>
        <w:t>Педагогические колледжи функционируют как самосто</w:t>
        <w:softHyphen/>
        <w:t>ятельные образовательные учреждения или как структур</w:t>
        <w:softHyphen/>
        <w:t>ное подразделение высшего учебного заведения (универси</w:t>
        <w:softHyphen/>
        <w:t>тета, академии, института).</w:t>
      </w:r>
    </w:p>
    <w:p>
      <w:pPr>
        <w:pStyle w:val="73"/>
        <w:shd w:fill="auto" w:val="clear"/>
        <w:spacing w:lineRule="exact" w:line="216" w:before="0" w:after="0"/>
        <w:ind w:left="20" w:right="20" w:firstLine="280"/>
        <w:jc w:val="both"/>
        <w:rPr/>
      </w:pPr>
      <w:r>
        <w:rPr/>
        <w:t>Неполное высшее педагогическое образование можно получить в высшем учебном заведении, если в нем реализу</w:t>
        <w:softHyphen/>
        <w:t>ется соответствующая программа профессионально-педа- готической подготовки (до 18 мес). По окончании обуче</w:t>
        <w:softHyphen/>
        <w:t>ния студенту предоставляется выбор: продолжить высшее образование или получить диплом о неполном высшем об</w:t>
        <w:softHyphen/>
        <w:t>разовании.</w:t>
      </w:r>
    </w:p>
    <w:p>
      <w:pPr>
        <w:pStyle w:val="73"/>
        <w:shd w:fill="auto" w:val="clear"/>
        <w:spacing w:lineRule="exact" w:line="216" w:before="0" w:after="0"/>
        <w:ind w:left="20" w:right="20" w:firstLine="280"/>
        <w:jc w:val="both"/>
        <w:rPr/>
      </w:pPr>
      <w:r>
        <w:rPr/>
        <w:t>Высшее педагогическое образование осуществляется в университетах, академиях, институтах. Высшее педагогичес</w:t>
        <w:softHyphen/>
        <w:t>кое образование имеет несколько ступеней. По окончании каждой ступени присваивается определенная квалификация (бакалавр, магистр). Лица, имеющие среднее педагогичес</w:t>
        <w:softHyphen/>
        <w:t>кое образование, могут получить высшее профессиональное образование по сокращенным ускоренным программам.</w:t>
      </w:r>
    </w:p>
    <w:p>
      <w:pPr>
        <w:pStyle w:val="73"/>
        <w:shd w:fill="auto" w:val="clear"/>
        <w:spacing w:lineRule="exact" w:line="216" w:before="0" w:after="0"/>
        <w:ind w:left="20" w:right="20" w:firstLine="280"/>
        <w:jc w:val="both"/>
        <w:rPr/>
      </w:pPr>
      <w:r>
        <w:rPr/>
        <w:t>Педагогическое образование (высшее и среднее) диффе</w:t>
        <w:softHyphen/>
        <w:t>ренцируется в зависимости от специальности и специали</w:t>
        <w:softHyphen/>
        <w:t>зации, которые стали возникать сравнительно недавно.</w:t>
      </w:r>
    </w:p>
    <w:p>
      <w:pPr>
        <w:pStyle w:val="73"/>
        <w:shd w:fill="auto" w:val="clear"/>
        <w:spacing w:lineRule="exact" w:line="216" w:before="0" w:after="0"/>
        <w:ind w:left="20" w:right="20" w:firstLine="280"/>
        <w:jc w:val="both"/>
        <w:rPr/>
      </w:pPr>
      <w:r>
        <w:rPr/>
        <w:t>По мере становления человековедческих наук (психоло</w:t>
        <w:softHyphen/>
        <w:t>гия, педагогика, анатомия и физиология, биология, этика, эстетика и др.) характеристика возрастного развития чело</w:t>
        <w:softHyphen/>
        <w:t>века обогатилась и обогащается новыми данными. Возник</w:t>
        <w:softHyphen/>
        <w:t>ла возможность дифференцированно подходить к воспита</w:t>
        <w:softHyphen/>
        <w:t>нию и обучению разных категорий детей в зависимости от особенностей их возрастного, психофизиологического (ум</w:t>
        <w:softHyphen/>
        <w:t>ственная отсталость, нарушения речи и др.), индивидуаль</w:t>
        <w:softHyphen/>
        <w:t>ного развития, а также с учетом некоторых социальных факторов (дети-сироты, дети без попечения родителей; дети с отклонениями в поведении и т.п.). Это повлекло за собой изменения в подготовке педагогических кадров для рабо</w:t>
        <w:softHyphen/>
        <w:t>ты в разных типах и видах образовательных учреждений (детский сад общего или коррекционного вида, начальная школа, музыкальная школа и др.). В результате внутри пе</w:t>
        <w:softHyphen/>
        <w:t>дагогической профессии стали складываться специальнос</w:t>
        <w:softHyphen/>
        <w:t>ти и специализации, с учетом которых дифференцируется содержание профессионального образования.</w:t>
      </w:r>
    </w:p>
    <w:p>
      <w:pPr>
        <w:pStyle w:val="73"/>
        <w:shd w:fill="auto" w:val="clear"/>
        <w:spacing w:lineRule="exact" w:line="216" w:before="0" w:after="0"/>
        <w:ind w:left="20" w:right="20" w:firstLine="280"/>
        <w:jc w:val="both"/>
        <w:rPr/>
      </w:pPr>
      <w:r>
        <w:rPr>
          <w:rStyle w:val="WW18"/>
        </w:rPr>
        <w:t>Специальность</w:t>
      </w:r>
      <w:r>
        <w:rPr/>
        <w:t xml:space="preserve"> - вид деятельности, направленной на ре</w:t>
        <w:softHyphen/>
        <w:t>шение определенных профессионально-педагогических за</w:t>
        <w:softHyphen/>
        <w:t>дач в соответствии с присваиваемой квалификацией (вос</w:t>
        <w:softHyphen/>
        <w:t>питатель дошкольного учреждения, музыкальный руково</w:t>
        <w:softHyphen/>
        <w:t>дитель, учитель пения, учитель начальной школы, учитель биологии и т.д.).</w:t>
      </w:r>
    </w:p>
    <w:p>
      <w:pPr>
        <w:pStyle w:val="73"/>
        <w:shd w:fill="auto" w:val="clear"/>
        <w:spacing w:lineRule="exact" w:line="216" w:before="0" w:after="0"/>
        <w:ind w:left="20" w:right="20" w:firstLine="280"/>
        <w:jc w:val="both"/>
        <w:rPr/>
      </w:pPr>
      <w:r>
        <w:rPr>
          <w:rStyle w:val="WW18"/>
        </w:rPr>
        <w:t>Специализация</w:t>
      </w:r>
      <w:r>
        <w:rPr/>
        <w:t xml:space="preserve"> - особый вид деятельности в рамках спе</w:t>
        <w:softHyphen/>
        <w:t>циальности, который имеет определенную направленность и связан с конкретным объектом труда (воспитатель лого</w:t>
        <w:softHyphen/>
        <w:t>педической группы, инструктор по физическому воспита</w:t>
        <w:softHyphen/>
        <w:t>нию в дошкольном учреждении, руководитель студии изоб</w:t>
        <w:softHyphen/>
        <w:t>разительной деятельности и т.п.).</w:t>
      </w:r>
    </w:p>
    <w:p>
      <w:pPr>
        <w:pStyle w:val="73"/>
        <w:shd w:fill="auto" w:val="clear"/>
        <w:spacing w:lineRule="exact" w:line="216" w:before="0" w:after="0"/>
        <w:ind w:left="20" w:right="20" w:firstLine="300"/>
        <w:jc w:val="both"/>
        <w:rPr/>
      </w:pPr>
      <w:r>
        <w:rPr/>
        <w:t>По окончании учебного заведения (среднего или высше</w:t>
        <w:softHyphen/>
        <w:t>го) выпускнику присваивается педагогическая</w:t>
      </w:r>
      <w:r>
        <w:rPr>
          <w:rStyle w:val="WW19"/>
        </w:rPr>
        <w:t xml:space="preserve"> квалифика</w:t>
        <w:softHyphen/>
        <w:t>ция,</w:t>
      </w:r>
      <w:r>
        <w:rPr/>
        <w:t xml:space="preserve"> которая отражает уровень и вид профессионально-пе</w:t>
        <w:softHyphen/>
        <w:t>дагогической подготовленности специалиста. В соответ</w:t>
        <w:softHyphen/>
        <w:t>ствии с присвоенной квалификацией педагог может занимать ту или иную должность, выполнять профессио</w:t>
        <w:softHyphen/>
        <w:t>нальные обязанности определенного уровня.</w:t>
      </w:r>
    </w:p>
    <w:p>
      <w:pPr>
        <w:pStyle w:val="73"/>
        <w:shd w:fill="auto" w:val="clear"/>
        <w:spacing w:lineRule="exact" w:line="216" w:before="0" w:after="0"/>
        <w:ind w:left="20" w:right="20" w:firstLine="300"/>
        <w:jc w:val="both"/>
        <w:rPr/>
      </w:pPr>
      <w:r>
        <w:rPr/>
        <w:t>Необходимость дальнейшего повышения квалификации педагога вызывается изменениями в системе народного образования (созданием новых видов дошкольных учреж</w:t>
        <w:softHyphen/>
        <w:t>дений, появлением вариативных программ образователь</w:t>
        <w:softHyphen/>
        <w:t>ной работы с детьми и др.), а также должностным ростом (воспитателя рекомендуют на должность методиста, заве</w:t>
        <w:softHyphen/>
        <w:t>дующей дошкольным учреждением).</w:t>
      </w:r>
      <w:r>
        <w:rPr>
          <w:rStyle w:val="WW19"/>
        </w:rPr>
        <w:t xml:space="preserve"> Повышение квалифи</w:t>
        <w:softHyphen/>
        <w:t>кации</w:t>
      </w:r>
      <w:r>
        <w:rPr/>
        <w:t xml:space="preserve"> охватывает все виды обучения, направленные на со</w:t>
        <w:softHyphen/>
        <w:t>вершенствование знаний, развитие умений и навыков в де</w:t>
        <w:softHyphen/>
        <w:t>ятельности определенного типа.</w:t>
      </w:r>
    </w:p>
    <w:p>
      <w:pPr>
        <w:pStyle w:val="73"/>
        <w:shd w:fill="auto" w:val="clear"/>
        <w:spacing w:lineRule="exact" w:line="216" w:before="0" w:after="245"/>
        <w:ind w:left="20" w:right="20" w:firstLine="300"/>
        <w:jc w:val="both"/>
        <w:rPr/>
      </w:pPr>
      <w:r>
        <w:rPr/>
        <w:t>Таким образом, современное педагогическое образова</w:t>
        <w:softHyphen/>
        <w:t>ние призвано удовлетворять интересы личности (студента) и общества. Личность имеет возможность выбирать содер</w:t>
        <w:softHyphen/>
        <w:t>жание и уровень образования и профессиональной подго</w:t>
        <w:softHyphen/>
        <w:t>товки, которые удовлетворяют его потребности, соответ</w:t>
        <w:softHyphen/>
        <w:t>ствуют индивидуальным склонностям, запросам. Общество получает специалистов разной квалификации, подготовлен</w:t>
        <w:softHyphen/>
        <w:t>ных к работе в современных образовательных учреждени</w:t>
        <w:softHyphen/>
        <w:t>ях и соответствующих целевому назначению последних.</w:t>
      </w:r>
    </w:p>
    <w:p>
      <w:pPr>
        <w:pStyle w:val="55"/>
        <w:shd w:fill="auto" w:val="clear"/>
        <w:spacing w:lineRule="exact" w:line="210" w:before="0" w:after="168"/>
        <w:ind w:left="20" w:firstLine="300"/>
        <w:jc w:val="both"/>
        <w:rPr/>
      </w:pPr>
      <w:r>
        <w:rPr/>
        <w:t>Задания</w:t>
      </w:r>
    </w:p>
    <w:p>
      <w:pPr>
        <w:pStyle w:val="83"/>
        <w:numPr>
          <w:ilvl w:val="0"/>
          <w:numId w:val="49"/>
        </w:numPr>
        <w:shd w:fill="auto" w:val="clear"/>
        <w:tabs>
          <w:tab w:val="clear" w:pos="708"/>
          <w:tab w:val="left" w:pos="510" w:leader="none"/>
        </w:tabs>
        <w:spacing w:before="0" w:after="0"/>
        <w:ind w:left="20" w:right="20" w:firstLine="300"/>
        <w:rPr/>
      </w:pPr>
      <w:r>
        <w:rPr/>
        <w:t>«...Посредник меж тобой и человечеством» - так называет пе</w:t>
        <w:softHyphen/>
        <w:t>дагога Ш. А. Амонашвили, ученый, гуманист, обращаясь к ребенку в своем монологе. Какой смысл вложен в слово «посредник» в данном контексте? В чем, по-вашему, заключается посредническая роль пе</w:t>
        <w:softHyphen/>
        <w:t>дагога? От чего зависят полнота, содержательность этой роли? Ка</w:t>
        <w:softHyphen/>
        <w:t>кой вам представляется ваша посредническая миссия как воспитате</w:t>
        <w:softHyphen/>
        <w:t>ля детей дошкольного возраста?</w:t>
      </w:r>
    </w:p>
    <w:p>
      <w:pPr>
        <w:pStyle w:val="83"/>
        <w:numPr>
          <w:ilvl w:val="0"/>
          <w:numId w:val="49"/>
        </w:numPr>
        <w:shd w:fill="auto" w:val="clear"/>
        <w:tabs>
          <w:tab w:val="clear" w:pos="708"/>
          <w:tab w:val="left" w:pos="495" w:leader="none"/>
        </w:tabs>
        <w:spacing w:before="0" w:after="0"/>
        <w:ind w:left="20" w:right="20" w:firstLine="300"/>
        <w:rPr/>
      </w:pPr>
      <w:r>
        <w:rPr/>
        <w:t>Проанализируйте (на основе целенаправленного наблюдения в течение первой или второй половины дня) деятельность воспитателя дошкольного учреждения, где вы проходите практику. Ответьте на следующие вопросы:</w:t>
      </w:r>
    </w:p>
    <w:p>
      <w:pPr>
        <w:pStyle w:val="83"/>
        <w:numPr>
          <w:ilvl w:val="0"/>
          <w:numId w:val="27"/>
        </w:numPr>
        <w:shd w:fill="auto" w:val="clear"/>
        <w:tabs>
          <w:tab w:val="clear" w:pos="708"/>
          <w:tab w:val="left" w:pos="464" w:leader="none"/>
        </w:tabs>
        <w:spacing w:before="0" w:after="0"/>
        <w:ind w:left="20" w:firstLine="300"/>
        <w:rPr/>
      </w:pPr>
      <w:r>
        <w:rPr/>
        <w:t>какие функциональные обязанности выполнял педагог?</w:t>
      </w:r>
    </w:p>
    <w:p>
      <w:pPr>
        <w:pStyle w:val="83"/>
        <w:numPr>
          <w:ilvl w:val="0"/>
          <w:numId w:val="27"/>
        </w:numPr>
        <w:shd w:fill="auto" w:val="clear"/>
        <w:tabs>
          <w:tab w:val="clear" w:pos="708"/>
          <w:tab w:val="left" w:pos="464" w:leader="none"/>
        </w:tabs>
        <w:spacing w:before="0" w:after="0"/>
        <w:ind w:left="20" w:firstLine="300"/>
        <w:rPr/>
      </w:pPr>
      <w:r>
        <w:rPr/>
        <w:t>какими профессиональными умениями он владеет?</w:t>
      </w:r>
    </w:p>
    <w:p>
      <w:pPr>
        <w:pStyle w:val="83"/>
        <w:numPr>
          <w:ilvl w:val="0"/>
          <w:numId w:val="27"/>
        </w:numPr>
        <w:shd w:fill="auto" w:val="clear"/>
        <w:tabs>
          <w:tab w:val="clear" w:pos="708"/>
          <w:tab w:val="left" w:pos="447" w:leader="none"/>
        </w:tabs>
        <w:spacing w:before="0" w:after="0"/>
        <w:ind w:left="20" w:right="20" w:firstLine="300"/>
        <w:rPr/>
      </w:pPr>
      <w:r>
        <w:rPr/>
        <w:t>какие личностные качества воспитателя обеспечивают успех его деятельности, а какие, напротив, вызывают трудности?</w:t>
      </w:r>
    </w:p>
    <w:p>
      <w:pPr>
        <w:pStyle w:val="83"/>
        <w:numPr>
          <w:ilvl w:val="0"/>
          <w:numId w:val="27"/>
        </w:numPr>
        <w:shd w:fill="auto" w:val="clear"/>
        <w:tabs>
          <w:tab w:val="clear" w:pos="708"/>
          <w:tab w:val="left" w:pos="442" w:leader="none"/>
        </w:tabs>
        <w:spacing w:lineRule="exact" w:line="216" w:before="0" w:after="0"/>
        <w:ind w:left="20" w:right="20" w:hanging="0"/>
        <w:rPr/>
      </w:pPr>
      <w:r>
        <w:rPr/>
        <w:t>каковы ваши предложения по совершенствованию педагогичес</w:t>
        <w:softHyphen/>
        <w:t>кой деятельности воспитателя?</w:t>
      </w:r>
    </w:p>
    <w:p>
      <w:pPr>
        <w:pStyle w:val="83"/>
        <w:numPr>
          <w:ilvl w:val="1"/>
          <w:numId w:val="27"/>
        </w:numPr>
        <w:shd w:fill="auto" w:val="clear"/>
        <w:tabs>
          <w:tab w:val="clear" w:pos="708"/>
          <w:tab w:val="left" w:pos="495" w:leader="none"/>
        </w:tabs>
        <w:spacing w:lineRule="exact" w:line="216" w:before="0" w:after="0"/>
        <w:ind w:left="20" w:right="20" w:hanging="0"/>
        <w:rPr/>
      </w:pPr>
      <w:r>
        <w:rPr/>
        <w:t>Составьте программу профессионального самовоспитания по следующему плану:</w:t>
      </w:r>
    </w:p>
    <w:p>
      <w:pPr>
        <w:pStyle w:val="83"/>
        <w:numPr>
          <w:ilvl w:val="0"/>
          <w:numId w:val="27"/>
        </w:numPr>
        <w:shd w:fill="auto" w:val="clear"/>
        <w:tabs>
          <w:tab w:val="clear" w:pos="708"/>
          <w:tab w:val="left" w:pos="452" w:leader="none"/>
        </w:tabs>
        <w:spacing w:lineRule="exact" w:line="216" w:before="0" w:after="0"/>
        <w:ind w:left="20" w:right="20" w:hanging="0"/>
        <w:rPr/>
      </w:pPr>
      <w:r>
        <w:rPr/>
        <w:t>какие личностные качества называются профессиональными? Дайте определение;</w:t>
      </w:r>
    </w:p>
    <w:p>
      <w:pPr>
        <w:pStyle w:val="83"/>
        <w:numPr>
          <w:ilvl w:val="0"/>
          <w:numId w:val="27"/>
        </w:numPr>
        <w:shd w:fill="auto" w:val="clear"/>
        <w:tabs>
          <w:tab w:val="clear" w:pos="708"/>
          <w:tab w:val="left" w:pos="452" w:leader="none"/>
        </w:tabs>
        <w:spacing w:lineRule="exact" w:line="216" w:before="0" w:after="0"/>
        <w:ind w:left="20" w:right="20" w:hanging="0"/>
        <w:rPr/>
      </w:pPr>
      <w:r>
        <w:rPr/>
        <w:t>определите свой профессиональный идеал (какие именно каче</w:t>
        <w:softHyphen/>
        <w:t>ства вы считаете профессионально значимыми для педагога дошколь</w:t>
        <w:softHyphen/>
        <w:t>ного учреждения);</w:t>
      </w:r>
    </w:p>
    <w:p>
      <w:pPr>
        <w:pStyle w:val="83"/>
        <w:numPr>
          <w:ilvl w:val="0"/>
          <w:numId w:val="27"/>
        </w:numPr>
        <w:shd w:fill="auto" w:val="clear"/>
        <w:tabs>
          <w:tab w:val="clear" w:pos="708"/>
          <w:tab w:val="left" w:pos="447" w:leader="none"/>
        </w:tabs>
        <w:spacing w:lineRule="exact" w:line="216" w:before="0" w:after="0"/>
        <w:ind w:left="20" w:right="20" w:hanging="0"/>
        <w:rPr/>
      </w:pPr>
      <w:r>
        <w:rPr/>
        <w:t>проанализируйте, насколько вы соответствуете своему идеалу</w:t>
      </w:r>
      <w:r>
        <w:rPr>
          <w:rStyle w:val="8105pt"/>
        </w:rPr>
        <w:t xml:space="preserve"> и </w:t>
      </w:r>
      <w:r>
        <w:rPr/>
        <w:t>как стремитесь к нему приблизиться;</w:t>
      </w:r>
    </w:p>
    <w:p>
      <w:pPr>
        <w:pStyle w:val="83"/>
        <w:numPr>
          <w:ilvl w:val="0"/>
          <w:numId w:val="27"/>
        </w:numPr>
        <w:shd w:fill="auto" w:val="clear"/>
        <w:tabs>
          <w:tab w:val="clear" w:pos="708"/>
          <w:tab w:val="left" w:pos="452" w:leader="none"/>
        </w:tabs>
        <w:spacing w:lineRule="exact" w:line="216" w:before="0" w:after="0"/>
        <w:ind w:left="20" w:right="20" w:hanging="0"/>
        <w:rPr/>
      </w:pPr>
      <w:r>
        <w:rPr/>
        <w:t>определите, каким образом, с помощью каких средств, спосо</w:t>
        <w:softHyphen/>
        <w:t>бов деятельности вы развиваете и будете продолжать развивать у себя профессионально значимые качества.</w:t>
      </w:r>
    </w:p>
    <w:p>
      <w:pPr>
        <w:pStyle w:val="83"/>
        <w:numPr>
          <w:ilvl w:val="0"/>
          <w:numId w:val="13"/>
        </w:numPr>
        <w:shd w:fill="auto" w:val="clear"/>
        <w:tabs>
          <w:tab w:val="clear" w:pos="708"/>
          <w:tab w:val="left" w:pos="495" w:leader="none"/>
        </w:tabs>
        <w:spacing w:lineRule="exact" w:line="216" w:before="0" w:after="0"/>
        <w:ind w:left="20" w:right="20" w:hanging="0"/>
        <w:rPr/>
      </w:pPr>
      <w:r>
        <w:rPr/>
        <w:t>Дайте характеристику специализации, которую вы приобрета</w:t>
        <w:softHyphen/>
        <w:t>ете в процессе профессионального образования. Объясните, насколь</w:t>
        <w:softHyphen/>
        <w:t>ко она необходима для современного дошкольного учреждения, от</w:t>
        <w:softHyphen/>
        <w:t>вечает ли вашим интересам, способностям.</w:t>
      </w:r>
    </w:p>
    <w:p>
      <w:pPr>
        <w:pStyle w:val="83"/>
        <w:numPr>
          <w:ilvl w:val="0"/>
          <w:numId w:val="13"/>
        </w:numPr>
        <w:shd w:fill="auto" w:val="clear"/>
        <w:tabs>
          <w:tab w:val="clear" w:pos="708"/>
          <w:tab w:val="left" w:pos="505" w:leader="none"/>
        </w:tabs>
        <w:spacing w:lineRule="exact" w:line="216" w:before="0" w:after="371"/>
        <w:ind w:left="20" w:right="20" w:hanging="0"/>
        <w:rPr/>
      </w:pPr>
      <w:r>
        <w:rPr/>
        <w:t>Изучите в «Концепции дошкольного воспитания» (см.: До</w:t>
        <w:softHyphen/>
        <w:t>школьное воспитание. - 1989. - № 5) раздел «Воспитатель детского сада», выскажите свою точку зрения о перспективе подготовки педа</w:t>
        <w:softHyphen/>
        <w:t>гогов-психологов для работы в группах.</w:t>
      </w:r>
    </w:p>
    <w:p>
      <w:pPr>
        <w:pStyle w:val="29"/>
        <w:keepNext w:val="true"/>
        <w:keepLines/>
        <w:shd w:fill="auto" w:val="clear"/>
        <w:spacing w:lineRule="exact" w:line="427" w:before="0" w:after="0"/>
        <w:ind w:right="100" w:hanging="0"/>
        <w:rPr/>
      </w:pPr>
      <w:bookmarkStart w:id="4" w:name="bookmark4"/>
      <w:r>
        <w:rPr>
          <w:rStyle w:val="2105pt2pt"/>
          <w:b/>
        </w:rPr>
        <w:t xml:space="preserve">Глава П </w:t>
      </w:r>
      <w:r>
        <w:rPr/>
        <w:t>ПЕДАГОГИКА КАК НАУКА</w:t>
      </w:r>
      <w:bookmarkEnd w:id="4"/>
    </w:p>
    <w:p>
      <w:pPr>
        <w:pStyle w:val="73"/>
        <w:shd w:fill="auto" w:val="clear"/>
        <w:spacing w:lineRule="exact" w:line="216" w:before="0" w:after="0"/>
        <w:ind w:left="20" w:right="20" w:firstLine="280"/>
        <w:jc w:val="both"/>
        <w:rPr/>
      </w:pPr>
      <w:r>
        <w:rPr/>
        <w:t xml:space="preserve">Слово «педагогика» возникло в античные времена и за прошедшие тысячелетия зазвучало на разных языках, за- </w:t>
      </w:r>
      <w:r>
        <w:rPr>
          <w:rStyle w:val="WW20"/>
        </w:rPr>
        <w:t>Возникновение</w:t>
      </w:r>
      <w:r>
        <w:rPr/>
        <w:t xml:space="preserve"> </w:t>
      </w:r>
      <w:r>
        <w:rPr>
          <w:vertAlign w:val="superscript"/>
        </w:rPr>
        <w:t>няв</w:t>
      </w:r>
      <w:r>
        <w:rPr/>
        <w:t xml:space="preserve">„ </w:t>
      </w:r>
      <w:r>
        <w:rPr>
          <w:vertAlign w:val="superscript"/>
        </w:rPr>
        <w:t>п</w:t>
      </w:r>
      <w:r>
        <w:rPr/>
        <w:t>Р</w:t>
      </w:r>
      <w:r>
        <w:rPr>
          <w:vertAlign w:val="superscript"/>
        </w:rPr>
        <w:t xml:space="preserve">очное </w:t>
      </w:r>
      <w:r>
        <w:rPr>
          <w:vertAlign w:val="superscript"/>
          <w:lang w:val="en-US"/>
        </w:rPr>
        <w:t>M</w:t>
      </w:r>
      <w:r>
        <w:rPr>
          <w:vertAlign w:val="subscript"/>
          <w:lang w:val="en-US"/>
        </w:rPr>
        <w:t>T</w:t>
      </w:r>
      <w:r>
        <w:rPr>
          <w:lang w:val="en-US"/>
        </w:rPr>
        <w:t>f</w:t>
      </w:r>
      <w:r>
        <w:rPr>
          <w:vertAlign w:val="superscript"/>
        </w:rPr>
        <w:t>то в</w:t>
      </w:r>
      <w:r>
        <w:rPr/>
        <w:t xml:space="preserve"> общеупотребитель- </w:t>
      </w:r>
      <w:r>
        <w:rPr>
          <w:rStyle w:val="WW20"/>
        </w:rPr>
        <w:t>и становление</w:t>
      </w:r>
      <w:r>
        <w:rPr/>
        <w:t xml:space="preserve"> </w:t>
      </w:r>
      <w:r>
        <w:rPr>
          <w:vertAlign w:val="superscript"/>
        </w:rPr>
        <w:t>нои лексике</w:t>
      </w:r>
      <w:r>
        <w:rPr/>
        <w:t xml:space="preserve">- </w:t>
      </w:r>
      <w:r>
        <w:rPr>
          <w:vertAlign w:val="superscript"/>
        </w:rPr>
        <w:t>Им</w:t>
      </w:r>
      <w:r>
        <w:rPr/>
        <w:t xml:space="preserve"> пользуются не только </w:t>
      </w:r>
      <w:r>
        <w:rPr>
          <w:rStyle w:val="WW20"/>
        </w:rPr>
        <w:t>педагогики</w:t>
      </w:r>
      <w:r>
        <w:rPr/>
        <w:t xml:space="preserve"> специалисты, но и люди, далекие от педагогической профессии. Такому ши-</w:t>
      </w:r>
    </w:p>
    <w:p>
      <w:pPr>
        <w:pStyle w:val="92"/>
        <w:shd w:fill="auto" w:val="clear"/>
        <w:spacing w:lineRule="exact" w:line="190"/>
        <w:ind w:left="20" w:hanging="0"/>
        <w:rPr/>
      </w:pPr>
      <w:bookmarkStart w:id="5" w:name="bookmark5"/>
      <w:r>
        <w:rPr/>
        <w:t>КАК н^уки</w:t>
      </w:r>
      <w:bookmarkEnd w:id="5"/>
    </w:p>
    <w:p>
      <w:pPr>
        <w:pStyle w:val="73"/>
        <w:shd w:fill="auto" w:val="clear"/>
        <w:tabs>
          <w:tab w:val="clear" w:pos="708"/>
          <w:tab w:val="left" w:pos="1662" w:leader="none"/>
        </w:tabs>
        <w:spacing w:lineRule="exact" w:line="216" w:before="0" w:after="0"/>
        <w:ind w:left="640" w:hanging="0"/>
        <w:jc w:val="left"/>
        <w:rPr/>
      </w:pPr>
      <w:r>
        <w:rPr>
          <w:vertAlign w:val="superscript"/>
          <w:lang w:val="en-US"/>
        </w:rPr>
        <w:t>J</w:t>
      </w:r>
      <w:r>
        <w:rPr>
          <w:lang w:val="en-US"/>
        </w:rPr>
        <w:tab/>
      </w:r>
      <w:r>
        <w:rPr/>
        <w:t>рокому распространению слово «педаго</w:t>
        <w:softHyphen/>
      </w:r>
    </w:p>
    <w:p>
      <w:pPr>
        <w:pStyle w:val="73"/>
        <w:shd w:fill="auto" w:val="clear"/>
        <w:spacing w:lineRule="exact" w:line="216" w:before="0" w:after="0"/>
        <w:ind w:left="20" w:right="20" w:hanging="0"/>
        <w:jc w:val="both"/>
        <w:rPr/>
      </w:pPr>
      <w:r>
        <w:rPr/>
        <w:t>гика» обязано своей неоднозначностью. За ним закрепи</w:t>
        <w:softHyphen/>
        <w:t>лось два значения:</w:t>
      </w:r>
    </w:p>
    <w:p>
      <w:pPr>
        <w:pStyle w:val="73"/>
        <w:numPr>
          <w:ilvl w:val="0"/>
          <w:numId w:val="27"/>
        </w:numPr>
        <w:shd w:fill="auto" w:val="clear"/>
        <w:tabs>
          <w:tab w:val="clear" w:pos="708"/>
          <w:tab w:val="left" w:pos="466" w:leader="none"/>
        </w:tabs>
        <w:spacing w:lineRule="exact" w:line="216" w:before="0" w:after="0"/>
        <w:ind w:left="20" w:right="20" w:firstLine="280"/>
        <w:jc w:val="both"/>
        <w:rPr/>
      </w:pPr>
      <w:r>
        <w:rPr/>
        <w:t>педагогика - область практической деятельности, ис</w:t>
        <w:softHyphen/>
        <w:t>кусство, ремесло;</w:t>
      </w:r>
    </w:p>
    <w:p>
      <w:pPr>
        <w:pStyle w:val="73"/>
        <w:numPr>
          <w:ilvl w:val="0"/>
          <w:numId w:val="27"/>
        </w:numPr>
        <w:shd w:fill="auto" w:val="clear"/>
        <w:tabs>
          <w:tab w:val="clear" w:pos="708"/>
          <w:tab w:val="left" w:pos="468" w:leader="none"/>
        </w:tabs>
        <w:spacing w:lineRule="exact" w:line="216" w:before="0" w:after="0"/>
        <w:ind w:left="20" w:firstLine="280"/>
        <w:jc w:val="both"/>
        <w:rPr/>
      </w:pPr>
      <w:r>
        <w:rPr/>
        <w:t>педагогика - область научного знания, наука.</w:t>
      </w:r>
    </w:p>
    <w:p>
      <w:pPr>
        <w:pStyle w:val="73"/>
        <w:shd w:fill="auto" w:val="clear"/>
        <w:spacing w:lineRule="exact" w:line="216" w:before="0" w:after="0"/>
        <w:ind w:left="20" w:right="20" w:firstLine="280"/>
        <w:jc w:val="both"/>
        <w:rPr/>
      </w:pPr>
      <w:r>
        <w:rPr/>
        <w:t>В первом значении слово «педагогика» стало употреб</w:t>
        <w:softHyphen/>
        <w:t>ляться значительно раньше, чем во втором. Педагогика как наука возникла много веков спустя. Поэтому педагогика - сравнительно молодая отрасль знания среди таких древних наук, как, например, философия, медицина, геометрия, ас</w:t>
        <w:softHyphen/>
        <w:t>трономия.</w:t>
      </w:r>
    </w:p>
    <w:p>
      <w:pPr>
        <w:pStyle w:val="73"/>
        <w:shd w:fill="auto" w:val="clear"/>
        <w:spacing w:lineRule="exact" w:line="216" w:before="0" w:after="0"/>
        <w:ind w:left="20" w:right="20" w:firstLine="280"/>
        <w:jc w:val="both"/>
        <w:rPr/>
      </w:pPr>
      <w:r>
        <w:rPr/>
        <w:t>Потребность готовить детей к жизни, передавать им на</w:t>
        <w:softHyphen/>
        <w:t>копленный опыт возникла у человечества в глубокой древ</w:t>
        <w:softHyphen/>
        <w:t>ности. Это осуществлялось не только в процессе естествен</w:t>
        <w:softHyphen/>
        <w:t>ного хода жизни в семье, общине, когда старшие учили, показывали, увлекали своим примером младших, приобщая их к труду, прививая необходимые навыки.</w:t>
      </w:r>
    </w:p>
    <w:p>
      <w:pPr>
        <w:pStyle w:val="73"/>
        <w:shd w:fill="auto" w:val="clear"/>
        <w:spacing w:lineRule="exact" w:line="216" w:before="0" w:after="0"/>
        <w:ind w:left="20" w:right="20" w:firstLine="280"/>
        <w:jc w:val="both"/>
        <w:rPr/>
      </w:pPr>
      <w:r>
        <w:rPr/>
        <w:t>С развитием культуры, с изменениями в хозяйственно- экономической жизни, вызванными переходом к рабовла</w:t>
        <w:softHyphen/>
        <w:t>дельческой формации, возникает потребность в создании специально организованных заведений для обучения и вос</w:t>
        <w:softHyphen/>
        <w:t>питания подрастающего поколения. Как ответ на эту по</w:t>
        <w:softHyphen/>
        <w:t>требность появляется школа (Древний Восток, приблизи</w:t>
        <w:softHyphen/>
        <w:t>тельно 5-е тысячелетие до н. э.). Первые школы открывали служители культа при храмах, монастырях, поскольку рели</w:t>
        <w:softHyphen/>
        <w:t>гия была носительницей идеалов воспитания. Затем созда</w:t>
        <w:softHyphen/>
        <w:t>ются школы различного типа, которые отличались целями, содержанием и методикой обучения. Содержание обучения в древних школах было представлено широко: грамота, ма</w:t>
        <w:softHyphen/>
        <w:t>тематика, музыка, этика, ритуальные церемонии, физичес</w:t>
        <w:softHyphen/>
        <w:t>кие упражнения, поэтика, логика и др. Характер и объем обучения определялись социальной принадлежностью уче</w:t>
        <w:softHyphen/>
        <w:t>ников (дети вельмож, духовенства, чиновников, ремесленни</w:t>
        <w:softHyphen/>
        <w:t>ков, пастухов, рыбаков, даже рабов), а также культурно-эт</w:t>
        <w:softHyphen/>
        <w:t>ническими традициями, существовавшими в той или иной стране. Были школы с «профессиональным уклоном», в ко</w:t>
        <w:softHyphen/>
        <w:t>торых готовили писцов, художников, учителей.</w:t>
      </w:r>
    </w:p>
    <w:p>
      <w:pPr>
        <w:pStyle w:val="73"/>
        <w:shd w:fill="auto" w:val="clear"/>
        <w:spacing w:lineRule="exact" w:line="216" w:before="0" w:after="0"/>
        <w:ind w:left="20" w:right="20" w:firstLine="280"/>
        <w:jc w:val="both"/>
        <w:rPr/>
      </w:pPr>
      <w:r>
        <w:rPr/>
        <w:t>В историю педагогики вошли две воспитательные сис</w:t>
        <w:softHyphen/>
        <w:t xml:space="preserve">темы, сложившиеся в античные времена </w:t>
      </w:r>
      <w:r>
        <w:rPr>
          <w:lang w:val="en-US"/>
        </w:rPr>
        <w:t xml:space="preserve">(VI-IV </w:t>
      </w:r>
      <w:r>
        <w:rPr/>
        <w:t>вв. до н.э.) в Древней Греции:</w:t>
      </w:r>
      <w:r>
        <w:rPr>
          <w:rStyle w:val="WW211"/>
        </w:rPr>
        <w:t xml:space="preserve"> спартанская и афинская.</w:t>
      </w:r>
      <w:r>
        <w:rPr/>
        <w:t xml:space="preserve"> Спарта, в силу общественных условий, в течение трех столетий была во</w:t>
        <w:softHyphen/>
        <w:t>енным государством. Поэтому в основе спартанской систе</w:t>
        <w:softHyphen/>
        <w:t>мы лежала идея воспитания юноши, сильного духом, физи</w:t>
        <w:softHyphen/>
        <w:t>чески развитого, сведущего в военном деле. Воспитание лиц мужского пола находилось в ведении государства, строго регламентировалось и контролировалось. Общественное воспитание начиналось с первых дней жизни. Новорожден</w:t>
        <w:softHyphen/>
        <w:t>ных осматривали старейшины, слабых и уродливых детей кидали в пропасть, а крепких отдавали кормилице. Корми</w:t>
        <w:softHyphen/>
        <w:t>лицы были первыми профессиональными воспитательни</w:t>
        <w:softHyphen/>
        <w:t>цами в Греции. Они приучали ребенка к жизни в суровых условиях: не бояться темноты, проявлять умеренность в еде, не кричать и не плакать от боли, холода и т.п. Государ</w:t>
        <w:softHyphen/>
        <w:t>ственное обучение, рассчитанное на 12 лет, начиналось с 7-летнего возраста. Оно состояло из системы военной иод- готовки и включало физические упражнения, гимнастику, соревнования, учебные походы, примерные сражения и т.д. Интеллектуальное развитие сводилось к минимуму: начат</w:t>
        <w:softHyphen/>
        <w:t>кам чтения и письма.</w:t>
      </w:r>
    </w:p>
    <w:p>
      <w:pPr>
        <w:pStyle w:val="73"/>
        <w:shd w:fill="auto" w:val="clear"/>
        <w:spacing w:lineRule="exact" w:line="216" w:before="0" w:after="0"/>
        <w:ind w:left="20" w:right="20" w:firstLine="280"/>
        <w:jc w:val="both"/>
        <w:rPr/>
      </w:pPr>
      <w:r>
        <w:rPr/>
        <w:t>В демократических Афинах сложилась иная система вос</w:t>
        <w:softHyphen/>
        <w:t>питания, направленная на развитие ума, нравственных ка</w:t>
        <w:softHyphen/>
        <w:t>честв, тела. Детей обучали чтению, письму, счету, игре на музыкальных инструментах (кифаре, лире). Особое значе</w:t>
        <w:softHyphen/>
        <w:t>ние придавалось приобщению ребенка к искусству, культу</w:t>
        <w:softHyphen/>
        <w:t>ре. В программе органически сочетались поэзия, танцы, музыка, чтение классической литературы (сочинения Гоме</w:t>
        <w:softHyphen/>
        <w:t>ра, Эзопа, Софокла и др.). Воспитанию тела и духа способ</w:t>
        <w:softHyphen/>
        <w:t>ствовали занятия гимнастикой, бегом, борьбой, метание диска, копья, а также участие в спортивных состязаниях.</w:t>
      </w:r>
    </w:p>
    <w:p>
      <w:pPr>
        <w:pStyle w:val="73"/>
        <w:shd w:fill="auto" w:val="clear"/>
        <w:spacing w:lineRule="exact" w:line="216" w:before="0" w:after="0"/>
        <w:ind w:left="20" w:right="20" w:firstLine="280"/>
        <w:jc w:val="both"/>
        <w:rPr/>
      </w:pPr>
      <w:r>
        <w:rPr/>
        <w:t>Итак, в древние времена (период до н.э.) человечество накопило богатый опыт педагогической деятельности, вос</w:t>
        <w:softHyphen/>
        <w:t>питания подрастающего поколения. Величайшие мыслите</w:t>
        <w:softHyphen/>
        <w:t>ли древности, философы Демокрит (ок. 470 или 460 до н. з.), Сократ (469-399 до н.э.), Платон (427-348 до н.э.), Арис</w:t>
        <w:softHyphen/>
        <w:t>тотель (384-322 до н.э.) и др., размышляя над природой человека, путях его совершенствования, сетуя на падение нравственности в современном им обществе, сформулиро</w:t>
        <w:softHyphen/>
        <w:t>вали первые педагогические идеи, положения, рекоменда</w:t>
        <w:softHyphen/>
        <w:t>ции о воспитании и обучении детей и юношей. Изречения древних философов, которые сохранила для нас история, их труды, дошедшие до наших дней, еще нельзя назвать пе</w:t>
        <w:softHyphen/>
        <w:t>дагогическими теориями, отнести к области науки. Сами философы смотрели на педагогику как на искусство вести ребенка по жизни. Тем не менее следует отметить, что пер</w:t>
        <w:softHyphen/>
        <w:t>вые педагогические воззрения зародились в недрах фило</w:t>
        <w:softHyphen/>
        <w:t>софии и явились предтечами педагогики как науки.</w:t>
      </w:r>
    </w:p>
    <w:p>
      <w:pPr>
        <w:pStyle w:val="73"/>
        <w:shd w:fill="auto" w:val="clear"/>
        <w:spacing w:lineRule="exact" w:line="216" w:before="0" w:after="0"/>
        <w:ind w:left="20" w:right="20" w:firstLine="280"/>
        <w:jc w:val="both"/>
        <w:rPr/>
      </w:pPr>
      <w:r>
        <w:rPr/>
        <w:t>Средневековье вошло в историю засильем церкви, отхо</w:t>
        <w:softHyphen/>
        <w:t>дом от античных идеалов воспитания во всех областях ду</w:t>
        <w:softHyphen/>
        <w:t>ховной жизни, в том числе в образовании и воспитании. Однако средние века - огромный исторический пласт, ох</w:t>
        <w:softHyphen/>
        <w:t>ватывающий более двенадцати столетий, на протяжении которых было много ценного в педагогическом опыте. Именно в средние века появились</w:t>
      </w:r>
      <w:r>
        <w:rPr>
          <w:rStyle w:val="WW22"/>
        </w:rPr>
        <w:t xml:space="preserve"> университеты,</w:t>
      </w:r>
      <w:r>
        <w:rPr/>
        <w:t xml:space="preserve"> которые выполняли роль центров образования, культуры. Возник</w:t>
        <w:softHyphen/>
        <w:t>новение университетов было как бы ответом на новые тре</w:t>
        <w:softHyphen/>
        <w:t>бования общества к интеллектуально-духовному развитию личности.</w:t>
      </w:r>
    </w:p>
    <w:p>
      <w:pPr>
        <w:pStyle w:val="38"/>
        <w:keepNext w:val="true"/>
        <w:keepLines/>
        <w:shd w:fill="auto" w:val="clear"/>
        <w:spacing w:lineRule="exact" w:line="190" w:before="0" w:after="0"/>
        <w:ind w:left="20" w:firstLine="280"/>
        <w:rPr/>
      </w:pPr>
      <w:bookmarkStart w:id="6" w:name="bookmark6"/>
      <w:r>
        <w:rPr/>
        <w:t>Для любознательных</w:t>
      </w:r>
      <w:bookmarkEnd w:id="6"/>
    </w:p>
    <w:p>
      <w:pPr>
        <w:pStyle w:val="74"/>
        <w:shd w:fill="auto" w:val="clear"/>
        <w:spacing w:lineRule="exact" w:line="216" w:before="0" w:after="240"/>
        <w:ind w:left="20" w:right="20" w:firstLine="280"/>
        <w:rPr/>
      </w:pPr>
      <w:r>
        <w:rPr/>
        <w:t>В1148 г. открылся первый в Европе университет в Болонье (Ита</w:t>
        <w:softHyphen/>
        <w:t>лия), отличавшийся уникальным для средневековья демократиз</w:t>
        <w:softHyphen/>
        <w:t>мом организации: студенты обладали правом принимать и уволь</w:t>
        <w:softHyphen/>
        <w:t>нять по своему усмотрению преподавателей, определять продол</w:t>
        <w:softHyphen/>
        <w:t>жительность лекций, участвовать в выборах ректора. В XII в. возник Оксфордский университет (Англия), в XIII в. - Парижский универ</w:t>
        <w:softHyphen/>
        <w:t>ситет (Франция). В средневековом университете обычно было че</w:t>
        <w:softHyphen/>
        <w:t>тыре факультета: теологический (богословский), медицинский, юридический и свободных профессий (художественный).</w:t>
      </w:r>
    </w:p>
    <w:p>
      <w:pPr>
        <w:pStyle w:val="73"/>
        <w:shd w:fill="auto" w:val="clear"/>
        <w:spacing w:lineRule="exact" w:line="216" w:before="0" w:after="0"/>
        <w:ind w:left="20" w:right="20" w:firstLine="280"/>
        <w:jc w:val="both"/>
        <w:rPr/>
      </w:pPr>
      <w:r>
        <w:rPr/>
        <w:t>В трудах мыслителей, государственных и религиозных деятелей средних веков Ф. Аквинского, Ф. Бэкона, Ф. Рабле, М. Лютера, Т. Мора, Т. Кампанеллы, Э. Роттердамского и др. педагогическое учение получило свое дальнейшее развитие. Поставив человека в центр своего мировоззрения, мыслите</w:t>
        <w:softHyphen/>
        <w:t>ли-гуманисты подчеркивали зависимость морального и со</w:t>
        <w:softHyphen/>
        <w:t>циального прогресса общества от качества воспитания, ко</w:t>
        <w:softHyphen/>
        <w:t>торое получают члены этого общества.</w:t>
      </w:r>
    </w:p>
    <w:p>
      <w:pPr>
        <w:pStyle w:val="73"/>
        <w:shd w:fill="auto" w:val="clear"/>
        <w:spacing w:lineRule="exact" w:line="216" w:before="0" w:after="0"/>
        <w:ind w:left="20" w:right="20" w:firstLine="280"/>
        <w:jc w:val="both"/>
        <w:rPr/>
      </w:pPr>
      <w:r>
        <w:rPr/>
        <w:t>Тем не менее весь долгий период от древних веков до XVII в. вошел в историю педагогики как время донаучного педагогического творчества, эмпирической (основанной на опыте) педагогической практики.</w:t>
      </w:r>
    </w:p>
    <w:p>
      <w:pPr>
        <w:pStyle w:val="73"/>
        <w:shd w:fill="auto" w:val="clear"/>
        <w:spacing w:lineRule="exact" w:line="216" w:before="0" w:after="269"/>
        <w:ind w:left="20" w:right="20" w:firstLine="280"/>
        <w:jc w:val="both"/>
        <w:rPr/>
      </w:pPr>
      <w:r>
        <w:rPr/>
        <w:t>Педагогика как самостоятельная отрасль теоретическо</w:t>
        <w:softHyphen/>
        <w:t>го знания стала оформляться в XVII в. Дело в том, что к этому времени ощутилась острая потребность в науке, при</w:t>
        <w:softHyphen/>
        <w:t>званной улучшить существовавшую педагогическую прак</w:t>
        <w:softHyphen/>
        <w:t>тику, расширить границы и возможности воспитания и об</w:t>
        <w:softHyphen/>
        <w:t>разования. Нужда в педагогике как науке возникла в силу следующих социально-экономических причин. XVII в. был временем больших перемен, которые переживал мир бла</w:t>
        <w:softHyphen/>
        <w:t>годаря эпохе великих географических открытий, вследствие бурного развития городов, ломки средневековых устоев жизни. Прибавьте к этому расцвет культуры, науки, зарож</w:t>
        <w:softHyphen/>
        <w:t>дение промышленности и т.д. Образование стало играть особую роль в жизни людей, во всем общественном разви</w:t>
        <w:softHyphen/>
        <w:t>тии. С повышением качества образования, созданием мас</w:t>
        <w:softHyphen/>
        <w:t>совой образовательной системы выдающиеся мыслители связывали надежды с прогрессом человеческого общества.</w:t>
      </w:r>
    </w:p>
    <w:p>
      <w:pPr>
        <w:pStyle w:val="321"/>
        <w:keepNext w:val="true"/>
        <w:keepLines/>
        <w:shd w:fill="auto" w:val="clear"/>
        <w:spacing w:lineRule="exact" w:line="180" w:before="0" w:after="29"/>
        <w:ind w:left="20" w:hanging="0"/>
        <w:rPr/>
      </w:pPr>
      <w:bookmarkStart w:id="7" w:name="bookmark7"/>
      <w:r>
        <w:rPr/>
        <w:t>^ Для любознательных</w:t>
      </w:r>
      <w:bookmarkEnd w:id="7"/>
    </w:p>
    <w:p>
      <w:pPr>
        <w:pStyle w:val="74"/>
        <w:shd w:fill="auto" w:val="clear"/>
        <w:spacing w:lineRule="exact" w:line="216" w:before="0" w:after="0"/>
        <w:ind w:left="20" w:right="20" w:firstLine="280"/>
        <w:rPr/>
      </w:pPr>
      <w:r>
        <w:rPr/>
        <w:t>Традиция школьного учения, почтения к грамоте на Руси была очень прочной, несмотря на беды, связанные с татаро-монгольски</w:t>
        <w:softHyphen/>
        <w:t>ми завоеваниями. Благодаря развитию начальной школы кXVII веку уровень грамотности на Руси был по тем временам высоким, осо</w:t>
        <w:softHyphen/>
        <w:t>бенно среди духовенства и купечества. Купцы изучали, и иностран</w:t>
        <w:softHyphen/>
        <w:t>ные языки, нанимая для этого приезжих иноземцев. Среди грамот</w:t>
        <w:softHyphen/>
        <w:t>ных дворян было немало женщин. Начальные школы действовали по всей стране. Средства на школу давали родители. Учитель обыч</w:t>
        <w:softHyphen/>
        <w:t>но был один, а детей много, причем разных возрастов. Одни учили буквы и читали по складам под руководством учителя, другие в это время писали. Каждый ученик получал задание, соответствующее уровню его подготовки. Часть детей уходила после школы домой, но многие родители считали полезным, чтобы дети жили при шко</w:t>
        <w:softHyphen/>
        <w:t>ле. Состоятельные дворяне и купцы приглашали к своим детям домашних учителей, обычно владевших иностранными языками.</w:t>
      </w:r>
    </w:p>
    <w:p>
      <w:pPr>
        <w:pStyle w:val="74"/>
        <w:shd w:fill="auto" w:val="clear"/>
        <w:spacing w:lineRule="exact" w:line="216" w:before="0" w:after="240"/>
        <w:ind w:left="20" w:right="20" w:firstLine="280"/>
        <w:rPr/>
      </w:pPr>
      <w:r>
        <w:rPr/>
        <w:t>В XVII в. главным учебником стал Букварь, неоднократно пере</w:t>
        <w:softHyphen/>
        <w:t>издававшийся Печатным двором в Москве. Кроме азбуки, грамма</w:t>
        <w:softHyphen/>
        <w:t>тических правил и правил поведения буквари содержали прописи, статьи по вероучению, краткие словари. Многочисленные азбуки- прописи для изучения скорописи существовали отдельно. Часто</w:t>
      </w:r>
      <w:r>
        <w:rPr>
          <w:rStyle w:val="7TimesNewRoman105pt"/>
          <w:rFonts w:eastAsia="Arial"/>
        </w:rPr>
        <w:t xml:space="preserve"> в </w:t>
      </w:r>
      <w:r>
        <w:rPr/>
        <w:t>них включали сведения по арифметике, истории, географии, фи</w:t>
        <w:softHyphen/>
        <w:t>лософии, литературе, мифологии. Пение было непременным пред</w:t>
        <w:softHyphen/>
        <w:t>метом в начальной школе: без знакомства с «мусикией» человек не считался грамотным. Учение не оканчивалось после выхода из школы: человек всю жизнь должен был учиться по книгам, ибо «кни</w:t>
        <w:softHyphen/>
        <w:t>ги суть реки, наполняющие вселенную мудростью».</w:t>
      </w:r>
    </w:p>
    <w:p>
      <w:pPr>
        <w:pStyle w:val="73"/>
        <w:shd w:fill="auto" w:val="clear"/>
        <w:spacing w:lineRule="exact" w:line="216" w:before="0" w:after="0"/>
        <w:ind w:left="20" w:right="20" w:firstLine="280"/>
        <w:jc w:val="both"/>
        <w:rPr/>
      </w:pPr>
      <w:r>
        <w:rPr/>
        <w:t>История науки - это история людей и история идей. Ста</w:t>
        <w:softHyphen/>
        <w:t>новление научной педагогики связано с именем замечатель</w:t>
        <w:softHyphen/>
        <w:t>ного чешского мыслителя-гуманиста, педагога Яна Амоса Коменского (1592-1670). Заслуга Я. А.Коменского перед человечеством заключается в том, что он привнес в педаго</w:t>
        <w:softHyphen/>
        <w:t>гическую мысль кардинально новые идеи, оплодотворив</w:t>
        <w:softHyphen/>
        <w:t>шие ее дальнейшее развитие. Что же это были за идеи?</w:t>
      </w:r>
    </w:p>
    <w:p>
      <w:pPr>
        <w:pStyle w:val="73"/>
        <w:shd w:fill="auto" w:val="clear"/>
        <w:spacing w:lineRule="exact" w:line="216" w:before="0" w:after="0"/>
        <w:ind w:left="20" w:right="20" w:firstLine="280"/>
        <w:jc w:val="both"/>
        <w:rPr/>
      </w:pPr>
      <w:r>
        <w:rPr/>
        <w:t>Фундаментальной идеей педагогики Яна Амоса Коменс</w:t>
        <w:softHyphen/>
        <w:t>кого является пансофнзм, т. е. обобщение всех добытых ци</w:t>
        <w:softHyphen/>
        <w:t>вилизацией знаний и донесение этого обобщенного знания через школу на родном языке до всех людей, независимо от общественной, расовой, религиозной принадлежности.</w:t>
      </w:r>
    </w:p>
    <w:p>
      <w:pPr>
        <w:pStyle w:val="73"/>
        <w:shd w:fill="auto" w:val="clear"/>
        <w:spacing w:lineRule="exact" w:line="216" w:before="0" w:after="0"/>
        <w:ind w:left="20" w:right="20" w:firstLine="280"/>
        <w:jc w:val="both"/>
        <w:rPr/>
      </w:pPr>
      <w:r>
        <w:rPr/>
        <w:t>Я. А. Коменскому, великому гуманисту, принадлежит оп</w:t>
        <w:softHyphen/>
        <w:t>тимистическое утверждение, что каждый ребенок при соот</w:t>
        <w:softHyphen/>
        <w:t>ветствующей организации учебно-воспитательного процес</w:t>
        <w:softHyphen/>
        <w:t>са может взойти на «самую высокую» ступень «лестницы» образования. Полагая, что знания должны приносить пользу в практической жизни, Я. А. Коменский провозгласил обя</w:t>
        <w:softHyphen/>
        <w:t>зательность реального, общественно полезного обучения.</w:t>
      </w:r>
    </w:p>
    <w:p>
      <w:pPr>
        <w:pStyle w:val="73"/>
        <w:shd w:fill="auto" w:val="clear"/>
        <w:spacing w:lineRule="exact" w:line="216" w:before="0" w:after="0"/>
        <w:ind w:left="20" w:right="20" w:firstLine="280"/>
        <w:jc w:val="both"/>
        <w:rPr/>
      </w:pPr>
      <w:r>
        <w:rPr/>
        <w:t>В трудах Я. А. Коменского представлен проект стройной системы всеобщего образования, поставлены вопросы об общегосударственной школе, о плановости школьного дела, о соответствии ступеней образования возрасту человека, об обучении на родном языке, о сочетании гуманитарного и научно-технического общего образования, о классно-уроч</w:t>
        <w:softHyphen/>
        <w:t>ной системе.</w:t>
      </w:r>
    </w:p>
    <w:p>
      <w:pPr>
        <w:pStyle w:val="73"/>
        <w:shd w:fill="auto" w:val="clear"/>
        <w:spacing w:lineRule="exact" w:line="216" w:before="0" w:after="0"/>
        <w:ind w:left="20" w:right="20" w:firstLine="280"/>
        <w:jc w:val="both"/>
        <w:rPr/>
      </w:pPr>
      <w:r>
        <w:rPr/>
        <w:t>Опираясь на то, что было добыто предшествующими по</w:t>
        <w:softHyphen/>
        <w:t>колениями, проанализировав практику подготовки детей к жизни, Я. А. Коменский пришел к выводу о наличии объек</w:t>
        <w:softHyphen/>
        <w:t>тивных закономерностей учебно-воспитательного процесса, сформулировал законы, правила воспитания и обучения, име</w:t>
        <w:softHyphen/>
        <w:t>ющие не сиюминутное, а долгосрочное перспективное значе</w:t>
        <w:softHyphen/>
        <w:t>ние.</w:t>
      </w:r>
      <w:r>
        <w:rPr>
          <w:rStyle w:val="WW23"/>
        </w:rPr>
        <w:t xml:space="preserve"> В</w:t>
      </w:r>
      <w:r>
        <w:rPr/>
        <w:t xml:space="preserve"> главной книге всей своей жизни «Великая дидактика» (1654) Я. А. Коменский изложил теоретические основы учеб</w:t>
        <w:softHyphen/>
        <w:t>ного процесса, по образу которого строится обучение в со</w:t>
        <w:softHyphen/>
        <w:t>временной школе, дошкольном учреждении.</w:t>
      </w:r>
    </w:p>
    <w:p>
      <w:pPr>
        <w:pStyle w:val="73"/>
        <w:shd w:fill="auto" w:val="clear"/>
        <w:spacing w:lineRule="exact" w:line="216" w:before="0" w:after="0"/>
        <w:ind w:left="20" w:right="20" w:firstLine="280"/>
        <w:jc w:val="both"/>
        <w:rPr/>
      </w:pPr>
      <w:r>
        <w:rPr/>
        <w:t>С научных трудов Я. А. Коменского начинается бурный период развития классической педагогической теории. Блестящая плеяда последующих педагогов-классиков (Дж.Локк, Ж.Ж.Руссо, И.Г.Песталоцци и др.) значитель</w:t>
        <w:softHyphen/>
        <w:t>но продвинула разработку теоретических проблем воспи</w:t>
        <w:softHyphen/>
        <w:t>тания и обучения.</w:t>
      </w:r>
    </w:p>
    <w:p>
      <w:pPr>
        <w:pStyle w:val="73"/>
        <w:shd w:fill="auto" w:val="clear"/>
        <w:spacing w:lineRule="exact" w:line="216" w:before="0" w:after="0"/>
        <w:ind w:left="20" w:right="20" w:firstLine="280"/>
        <w:jc w:val="both"/>
        <w:rPr/>
      </w:pPr>
      <w:r>
        <w:rPr/>
        <w:t>Достойный вклад в создание классической педагогики сделали наши соотечественники: В. Г. Белинский, А. И. Гер</w:t>
        <w:softHyphen/>
        <w:t>цен, Н. Г. Чернышевский, Н. А. Добролюбов, Л. Н. Толстой, Н. И. Пирогов. Мировую славу русской педагогике принес К.Д.Ушинский (1824-1871). Он создал стройную психоло</w:t>
        <w:softHyphen/>
        <w:t>го-педагогическую концепцию развития личности и на ее основе - теорию воспитания и обучения.</w:t>
      </w:r>
    </w:p>
    <w:p>
      <w:pPr>
        <w:pStyle w:val="73"/>
        <w:numPr>
          <w:ilvl w:val="0"/>
          <w:numId w:val="35"/>
        </w:numPr>
        <w:shd w:fill="auto" w:val="clear"/>
        <w:tabs>
          <w:tab w:val="clear" w:pos="708"/>
          <w:tab w:val="left" w:pos="764" w:leader="none"/>
        </w:tabs>
        <w:spacing w:lineRule="exact" w:line="216" w:before="0" w:after="0"/>
        <w:ind w:left="20" w:right="20" w:firstLine="280"/>
        <w:jc w:val="both"/>
        <w:rPr/>
      </w:pPr>
      <w:r>
        <w:rPr/>
        <w:t>в., отмеченный выдающимися достижениями, преж</w:t>
        <w:softHyphen/>
        <w:t>де всего в области естествознания, физики, математики, был благоприятен и для развития педагогической науки. В этот период она интенсивно развивается в качестве самостоя</w:t>
        <w:softHyphen/>
        <w:t>тельной научной дисциплины, поднимаясь от описания фактов и явлений до постижения закономерностей процес</w:t>
        <w:softHyphen/>
        <w:t>са воспитания и обучения. Внутри педагогики наблюдает</w:t>
        <w:softHyphen/>
        <w:t>ся дифференциация знаний, выделяются и обосабливаются ее отдельные части, такие, как, например, дошкольная пе</w:t>
        <w:softHyphen/>
        <w:t>дагогика.</w:t>
      </w:r>
    </w:p>
    <w:p>
      <w:pPr>
        <w:pStyle w:val="73"/>
        <w:numPr>
          <w:ilvl w:val="0"/>
          <w:numId w:val="35"/>
        </w:numPr>
        <w:shd w:fill="auto" w:val="clear"/>
        <w:tabs>
          <w:tab w:val="clear" w:pos="708"/>
          <w:tab w:val="left" w:pos="692" w:leader="none"/>
        </w:tabs>
        <w:spacing w:lineRule="exact" w:line="216" w:before="0" w:after="0"/>
        <w:ind w:left="20" w:right="20" w:firstLine="280"/>
        <w:jc w:val="both"/>
        <w:rPr/>
      </w:pPr>
      <w:r>
        <w:rPr/>
        <w:t>в. с его бурными социально-политическими измене</w:t>
        <w:softHyphen/>
        <w:t>ниями во многих странах поставил перед педагогикой про</w:t>
        <w:softHyphen/>
        <w:t>блему воспитания человека в новом обществе. Ее исследо</w:t>
        <w:softHyphen/>
        <w:t>вали С.Т.Шацкий, П.П.Блонский. Теоретические работы</w:t>
      </w:r>
    </w:p>
    <w:p>
      <w:pPr>
        <w:pStyle w:val="73"/>
        <w:shd w:fill="auto" w:val="clear"/>
        <w:spacing w:lineRule="exact" w:line="216" w:before="0" w:after="0"/>
        <w:ind w:left="20" w:right="20" w:hanging="0"/>
        <w:jc w:val="both"/>
        <w:rPr/>
      </w:pPr>
      <w:r>
        <w:rPr/>
        <w:t>Н.К.Крупской (1869-1939) охватывают широкий круг пе</w:t>
        <w:softHyphen/>
        <w:t>дагогических проблем, в том числе имеющих непосред</w:t>
        <w:softHyphen/>
        <w:t>ственное отношение к воспитанию детей дошкольного воз</w:t>
        <w:softHyphen/>
        <w:t>раста. Ядро учения А.С.Макаренко (1888-1939)- теория воспитательного коллектива. Макаренко разработал так</w:t>
        <w:softHyphen/>
        <w:t>же важнейшие вопросы семейного воспитания. Гуманный характер воспитания и обучения, бережное отношение к личности - таков лейтмотив педагогического учения В. А. Сухомлинского (1918-1970).</w:t>
      </w:r>
    </w:p>
    <w:p>
      <w:pPr>
        <w:pStyle w:val="73"/>
        <w:shd w:fill="auto" w:val="clear"/>
        <w:spacing w:lineRule="exact" w:line="216" w:before="0" w:after="0"/>
        <w:ind w:left="20" w:right="20" w:firstLine="280"/>
        <w:jc w:val="both"/>
        <w:rPr/>
      </w:pPr>
      <w:r>
        <w:rPr/>
        <w:t>Итак, возникновение и развитие педагогики как науки связано с практической потребностью общества в изучении и обобщении исторического опыта подготовки новых по</w:t>
        <w:softHyphen/>
        <w:t>колений к участию в производстве материальных и духов</w:t>
        <w:softHyphen/>
        <w:t>ных ценностей.</w:t>
      </w:r>
      <w:r>
        <w:rPr>
          <w:rStyle w:val="WW24"/>
        </w:rPr>
        <w:t xml:space="preserve"> Современная педагогика - это особая область науки о воспитании человека на всех возрастных этапах его развития.</w:t>
      </w:r>
    </w:p>
    <w:p>
      <w:pPr>
        <w:pStyle w:val="73"/>
        <w:shd w:fill="auto" w:val="clear"/>
        <w:tabs>
          <w:tab w:val="clear" w:pos="708"/>
          <w:tab w:val="left" w:pos="1729" w:leader="none"/>
        </w:tabs>
        <w:spacing w:lineRule="exact" w:line="216" w:before="0" w:after="0"/>
        <w:ind w:left="20" w:right="20" w:firstLine="280"/>
        <w:jc w:val="both"/>
        <w:rPr/>
      </w:pPr>
      <w:r>
        <w:rPr/>
        <w:t>Педагогика, как и всякая другая наука, оперирует свои</w:t>
        <w:softHyphen/>
        <w:t>ми понятиями:</w:t>
      </w:r>
      <w:r>
        <w:rPr>
          <w:rStyle w:val="WW61"/>
        </w:rPr>
        <w:t xml:space="preserve"> воспитание, обучение, образование, педагоги- </w:t>
      </w:r>
      <w:r>
        <w:rPr>
          <w:rStyle w:val="WW24"/>
        </w:rPr>
        <w:t>Понятийный</w:t>
      </w:r>
      <w:r>
        <w:rPr>
          <w:rStyle w:val="WW61"/>
        </w:rPr>
        <w:t xml:space="preserve"> ческая деятельность, педагогический про- </w:t>
      </w:r>
      <w:r>
        <w:rPr>
          <w:rStyle w:val="WW24"/>
        </w:rPr>
        <w:t>аппапат</w:t>
      </w:r>
      <w:r>
        <w:rPr>
          <w:rStyle w:val="WW61"/>
        </w:rPr>
        <w:tab/>
        <w:t>цесс.</w:t>
      </w:r>
      <w:r>
        <w:rPr/>
        <w:t xml:space="preserve"> Сущность педагогики, закономерно-</w:t>
      </w:r>
    </w:p>
    <w:p>
      <w:pPr>
        <w:pStyle w:val="73"/>
        <w:shd w:fill="auto" w:val="clear"/>
        <w:spacing w:lineRule="exact" w:line="216" w:before="0" w:after="0"/>
        <w:ind w:left="20" w:right="20" w:hanging="0"/>
        <w:jc w:val="both"/>
        <w:rPr/>
      </w:pPr>
      <w:r>
        <w:rPr>
          <w:rStyle w:val="WW24"/>
        </w:rPr>
        <w:t>пед агогики</w:t>
      </w:r>
      <w:r>
        <w:rPr/>
        <w:t xml:space="preserve"> сти воспитания, обучения, педагогического процесса раскрываются с помощью таких понятий, как</w:t>
      </w:r>
      <w:r>
        <w:rPr>
          <w:rStyle w:val="WW61"/>
        </w:rPr>
        <w:t xml:space="preserve"> метод, средство, прием, принцип, урок, занятие </w:t>
      </w:r>
      <w:r>
        <w:rPr/>
        <w:t>и др. Кроме того, педагогика использует понятия, которые очень важны для нее, но основными являются для других наук</w:t>
      </w:r>
      <w:r>
        <w:rPr>
          <w:rStyle w:val="WW61"/>
        </w:rPr>
        <w:t xml:space="preserve"> {развитие, среда, формирование, деятельность, лич</w:t>
        <w:softHyphen/>
        <w:t>ность</w:t>
      </w:r>
      <w:r>
        <w:rPr/>
        <w:t xml:space="preserve"> и др.). Это так называемые междисциплинарные по</w:t>
        <w:softHyphen/>
        <w:t>нятия. С другой стороны, многие науки (психология, соци</w:t>
        <w:softHyphen/>
        <w:t>ология, физиология, этнография, история и др.) использу</w:t>
        <w:softHyphen/>
        <w:t>ют основные педагогические понятия, которые выступают для этих наук как междисциплинарные.</w:t>
      </w:r>
    </w:p>
    <w:p>
      <w:pPr>
        <w:pStyle w:val="73"/>
        <w:shd w:fill="auto" w:val="clear"/>
        <w:spacing w:lineRule="exact" w:line="216" w:before="0" w:after="0"/>
        <w:ind w:left="20" w:right="20" w:firstLine="280"/>
        <w:jc w:val="both"/>
        <w:rPr/>
      </w:pPr>
      <w:r>
        <w:rPr/>
        <w:t>Каждая наука имеет свой предмет, т. е. она изучает оп</w:t>
        <w:softHyphen/>
        <w:t>ределенную область действительности. Для педагогики та</w:t>
        <w:softHyphen/>
        <w:t>кой областью действительности является воспитание. Она изучает сущность воспитания, его глубинные внутренние ме</w:t>
        <w:softHyphen/>
        <w:t>ханизмы, взаимосвязь с развитием личности и внешними ус</w:t>
        <w:softHyphen/>
        <w:t>ловиями ее существования. Поэтому самое основное поня</w:t>
        <w:softHyphen/>
        <w:t>тие педагогики -</w:t>
      </w:r>
      <w:r>
        <w:rPr>
          <w:rStyle w:val="WW61"/>
        </w:rPr>
        <w:t xml:space="preserve"> воспитание,</w:t>
      </w:r>
      <w:r>
        <w:rPr/>
        <w:t xml:space="preserve"> все остальные понятия конк</w:t>
        <w:softHyphen/>
        <w:t>ретизируют и расширяют его. Тем не менее общепринятого определения понятия</w:t>
      </w:r>
      <w:r>
        <w:rPr>
          <w:rStyle w:val="WW61"/>
        </w:rPr>
        <w:t xml:space="preserve"> воспитание</w:t>
      </w:r>
      <w:r>
        <w:rPr/>
        <w:t xml:space="preserve"> нет, оно многозначно.</w:t>
      </w:r>
    </w:p>
    <w:p>
      <w:pPr>
        <w:pStyle w:val="73"/>
        <w:shd w:fill="auto" w:val="clear"/>
        <w:spacing w:lineRule="exact" w:line="216" w:before="0" w:after="0"/>
        <w:ind w:left="20" w:right="20" w:firstLine="280"/>
        <w:jc w:val="both"/>
        <w:rPr/>
      </w:pPr>
      <w:r>
        <w:rPr/>
        <w:t>Рассмотрим понятие</w:t>
      </w:r>
      <w:r>
        <w:rPr>
          <w:rStyle w:val="WW61"/>
        </w:rPr>
        <w:t xml:space="preserve"> воспитание</w:t>
      </w:r>
      <w:r>
        <w:rPr/>
        <w:t xml:space="preserve"> в основных значениях: социальном и педагогическом.</w:t>
      </w:r>
    </w:p>
    <w:p>
      <w:pPr>
        <w:pStyle w:val="55"/>
        <w:shd w:fill="auto" w:val="clear"/>
        <w:spacing w:lineRule="exact" w:line="216" w:before="0" w:after="0"/>
        <w:ind w:left="20" w:right="20" w:firstLine="280"/>
        <w:jc w:val="both"/>
        <w:rPr/>
      </w:pPr>
      <w:r>
        <w:rPr/>
        <w:t>Воспитание в социальном смысле понимается как соци</w:t>
        <w:softHyphen/>
        <w:t>альное явление, функция общества, которая заключается в подготовке подрастающего поколения к жизни.</w:t>
      </w:r>
      <w:r>
        <w:rPr>
          <w:rStyle w:val="Style17"/>
          <w:b/>
          <w:bCs/>
        </w:rPr>
        <w:t xml:space="preserve"> На это на</w:t>
        <w:softHyphen/>
        <w:t>правлены усилия всего социального устройства общества: ребенка готовят к жизни семья, детский сад, школа, сред</w:t>
        <w:softHyphen/>
        <w:t>ства массовой информации, церковь и др. Подготовка ре</w:t>
        <w:softHyphen/>
        <w:t>бенка к жизни определяется и многими другими внешними воздействиями, обстоятельствами и условиями (этнической принадлежностью человека, природным и культурным ок</w:t>
        <w:softHyphen/>
        <w:t>ружением, местожительством и др.). Воспитание в таком широком социальном смысле, по существу, отождествля</w:t>
        <w:softHyphen/>
        <w:t>ется с социализацией.</w:t>
      </w:r>
    </w:p>
    <w:p>
      <w:pPr>
        <w:pStyle w:val="55"/>
        <w:shd w:fill="auto" w:val="clear"/>
        <w:spacing w:lineRule="exact" w:line="216" w:before="0" w:after="0"/>
        <w:ind w:left="20" w:right="20" w:firstLine="280"/>
        <w:jc w:val="both"/>
        <w:rPr/>
      </w:pPr>
      <w:r>
        <w:rPr/>
        <w:t>Воспитание в педагогическом смысле - это специально организуемый и управляемый процесс, содействующий раз</w:t>
        <w:softHyphen/>
        <w:t>витию личности.</w:t>
      </w:r>
    </w:p>
    <w:p>
      <w:pPr>
        <w:pStyle w:val="73"/>
        <w:shd w:fill="auto" w:val="clear"/>
        <w:spacing w:lineRule="exact" w:line="216" w:before="0" w:after="0"/>
        <w:ind w:left="20" w:right="20" w:firstLine="280"/>
        <w:jc w:val="both"/>
        <w:rPr/>
      </w:pPr>
      <w:r>
        <w:rPr/>
        <w:t>Воспитание может иметь своей целью развитие личнос</w:t>
        <w:softHyphen/>
        <w:t>ти в целом (целостное воспитание осуществляется в детс</w:t>
        <w:softHyphen/>
        <w:t>ком саду, школе, семье). В таком случае обычно говорят о воспитании в широком педагогическом смысле. Взрослые могут целенаправленно воздействовать на ребенка с целью формирования у него определенных психических и лично</w:t>
        <w:softHyphen/>
        <w:t>стных качеств (аккуратности, любви и привязанности к се</w:t>
        <w:softHyphen/>
        <w:t>мье, интереса к книге и т.д.). Тогда имеется в виду воспита</w:t>
        <w:softHyphen/>
        <w:t>ние в узком педагогическом смысле.</w:t>
      </w:r>
    </w:p>
    <w:p>
      <w:pPr>
        <w:pStyle w:val="73"/>
        <w:shd w:fill="auto" w:val="clear"/>
        <w:spacing w:lineRule="exact" w:line="216" w:before="0" w:after="0"/>
        <w:ind w:left="20" w:right="20" w:firstLine="280"/>
        <w:jc w:val="both"/>
        <w:rPr/>
      </w:pPr>
      <w:r>
        <w:rPr/>
        <w:t>Специфика воспитания как социального явления заклю</w:t>
        <w:softHyphen/>
        <w:t>чается в том, что оно возникло с момента становления чело</w:t>
        <w:softHyphen/>
        <w:t>веческого общества, существует столько, сколько существу</w:t>
        <w:softHyphen/>
        <w:t xml:space="preserve">ет общество, и будет действовать, пока существует общество. </w:t>
      </w:r>
      <w:r>
        <w:rPr>
          <w:rStyle w:val="WW25"/>
        </w:rPr>
        <w:t>Воспитание - категория вечная и общая,</w:t>
      </w:r>
      <w:r>
        <w:rPr/>
        <w:t xml:space="preserve"> порожденная потреб</w:t>
        <w:softHyphen/>
        <w:t>ностью сохранить жизнь детей, обеспечить их развитие, ус</w:t>
        <w:softHyphen/>
        <w:t>тановить преемственность между поколениями.</w:t>
      </w:r>
    </w:p>
    <w:p>
      <w:pPr>
        <w:pStyle w:val="73"/>
        <w:shd w:fill="auto" w:val="clear"/>
        <w:spacing w:lineRule="exact" w:line="216" w:before="0" w:after="0"/>
        <w:ind w:left="20" w:right="20" w:firstLine="280"/>
        <w:jc w:val="both"/>
        <w:rPr/>
      </w:pPr>
      <w:r>
        <w:rPr/>
        <w:t>Содержание и характер воспитания в разные историчес</w:t>
        <w:softHyphen/>
        <w:t>кие времена не остаются неизменными. Изменения проис</w:t>
        <w:softHyphen/>
        <w:t>ходят под влиянием экономических условий жизни обще</w:t>
        <w:softHyphen/>
        <w:t>ства, способов производства материальных благ, а также политики, культуры, религии. Следовательно,</w:t>
      </w:r>
      <w:r>
        <w:rPr>
          <w:rStyle w:val="WW25"/>
        </w:rPr>
        <w:t xml:space="preserve"> воспитание - явление историческое.</w:t>
      </w:r>
    </w:p>
    <w:p>
      <w:pPr>
        <w:pStyle w:val="73"/>
        <w:shd w:fill="auto" w:val="clear"/>
        <w:spacing w:lineRule="exact" w:line="216" w:before="0" w:after="0"/>
        <w:ind w:left="20" w:right="20" w:firstLine="280"/>
        <w:jc w:val="both"/>
        <w:rPr/>
      </w:pPr>
      <w:r>
        <w:rPr/>
        <w:t>Однако и в одну и ту же историческую эпоху воспитание детей, относящихся к разным классам общества, различно. Господствующие классы используют воспитание для укреп</w:t>
        <w:softHyphen/>
        <w:t>ления своей власти, своего положения в обществе. Таким образом, можно говорить о</w:t>
      </w:r>
      <w:r>
        <w:rPr>
          <w:rStyle w:val="WW25"/>
        </w:rPr>
        <w:t xml:space="preserve"> классовом характере воспитания.</w:t>
      </w:r>
    </w:p>
    <w:p>
      <w:pPr>
        <w:pStyle w:val="73"/>
        <w:shd w:fill="auto" w:val="clear"/>
        <w:spacing w:lineRule="exact" w:line="216" w:before="0" w:after="0"/>
        <w:ind w:left="20" w:right="20" w:firstLine="280"/>
        <w:jc w:val="both"/>
        <w:rPr/>
      </w:pPr>
      <w:r>
        <w:rPr/>
        <w:t>Воспитание - это всегда воздействие на воспитуемого из</w:t>
        <w:softHyphen/>
        <w:t>вне. Однако не все внешние воздействия оказывают воспи</w:t>
        <w:softHyphen/>
        <w:t>тывающее влияние на ребенка. Дело в том, что внешние воз</w:t>
        <w:softHyphen/>
        <w:t>действия преломляются через внутренние условия, т.е. че</w:t>
        <w:softHyphen/>
        <w:t>рез особенности формирующейся психики, личности. Одни воздействия ребенок воспринимает активно, другие - пассив</w:t>
        <w:softHyphen/>
        <w:t>но. Даже простое напоминание педагога о необходимости помыть руки после прогулки вызывает у каждого из воспи</w:t>
        <w:softHyphen/>
        <w:t>танников свои чувства, действия, формы поведения (одни по</w:t>
        <w:softHyphen/>
        <w:t>бегут с радостью, потому что любят воду или хотят заслужить похвалу педагога; другие сделают это по привычке; кто-то - постарается устраниться от этой процедуры). Следователь</w:t>
        <w:softHyphen/>
        <w:t>но, воспитательное воздействие взрослого дети пропускают через призму своего жизненного опыта, отвергают или при</w:t>
        <w:softHyphen/>
        <w:t>нимают его и в зависимости от этого строят свое поведение.</w:t>
      </w:r>
    </w:p>
    <w:p>
      <w:pPr>
        <w:pStyle w:val="73"/>
        <w:shd w:fill="auto" w:val="clear"/>
        <w:spacing w:lineRule="exact" w:line="221" w:before="0" w:after="0"/>
        <w:ind w:left="20" w:right="20" w:firstLine="300"/>
        <w:jc w:val="both"/>
        <w:rPr/>
      </w:pPr>
      <w:r>
        <w:rPr/>
        <w:t>Воспитательные воздействия могут быть и внутренними, когда человек сам предъявляет к себе требования, пытается с помощью определенной деятельности воздействовать на себя с целью формирования каких-то качеств. Такая работа над собой называется</w:t>
      </w:r>
      <w:r>
        <w:rPr>
          <w:rStyle w:val="WW26"/>
        </w:rPr>
        <w:t xml:space="preserve"> самовоспитанием.</w:t>
      </w:r>
      <w:r>
        <w:rPr/>
        <w:t xml:space="preserve"> В. А. Сухомлинский писал, что истинное воспитание «совершается только тогда, когда есть самовоспитание» (</w:t>
      </w:r>
      <w:r>
        <w:rPr>
          <w:rStyle w:val="WW71"/>
        </w:rPr>
        <w:t>Сухомлинский В. А.</w:t>
      </w:r>
      <w:r>
        <w:rPr/>
        <w:t xml:space="preserve"> Рождение гражданина. - М., 1971. - С. 49).</w:t>
      </w:r>
    </w:p>
    <w:p>
      <w:pPr>
        <w:pStyle w:val="73"/>
        <w:shd w:fill="auto" w:val="clear"/>
        <w:spacing w:lineRule="exact" w:line="221" w:before="0" w:after="0"/>
        <w:ind w:left="20" w:right="20" w:firstLine="300"/>
        <w:jc w:val="both"/>
        <w:rPr/>
      </w:pPr>
      <w:r>
        <w:rPr/>
        <w:t>Применительно к дошкольному возрасту можно гово</w:t>
        <w:softHyphen/>
        <w:t>рить об элементах самовоспитания на основе сознательно</w:t>
        <w:softHyphen/>
        <w:t>го подражания образцам поведения старших и сверстников, благодаря становлению самостоятельности («Я сам»). Эле</w:t>
        <w:softHyphen/>
        <w:t>ментарное самовоспитание начинается с управления сво</w:t>
        <w:softHyphen/>
        <w:t>им телом, движениями, воздержанием от неправильных действий, грубых слов, но главное - с выработкой положи</w:t>
        <w:softHyphen/>
        <w:t>тельных привычек поведения. Для дошкольника самовос</w:t>
        <w:softHyphen/>
        <w:t>питание - это совершение хороших поступков (быть веж</w:t>
        <w:softHyphen/>
        <w:t>ливым, убирать за собой игрушки, помогать малышам и т.д.) и отказ от плохих поступков (не обижать девочек, не смеяться, когда кто-то упал, испачкался).</w:t>
      </w:r>
    </w:p>
    <w:p>
      <w:pPr>
        <w:pStyle w:val="73"/>
        <w:shd w:fill="auto" w:val="clear"/>
        <w:spacing w:lineRule="exact" w:line="221" w:before="0" w:after="0"/>
        <w:ind w:left="20" w:right="20" w:firstLine="300"/>
        <w:jc w:val="both"/>
        <w:rPr/>
      </w:pPr>
      <w:r>
        <w:rPr/>
        <w:t>В работе с маленькими детьми важно стимулировать у них желание стать лучше, внушать, что это им по силам, радоваться малейшим успехам. Поступление в школу как бы высвечивает недостатки в поведении, деятельности, и ребенок начинает их осознавать. Дети могут заниматься эпизодическим самовоспитанием: делать утром зарядку, чтобы быть сильными; тренироваться в штриховке для со</w:t>
        <w:softHyphen/>
        <w:t>вершенствования навыков письма. Задача педагога - при</w:t>
        <w:softHyphen/>
        <w:t>дать самовоспитанию детей целенаправленный и система</w:t>
        <w:softHyphen/>
        <w:t>тический характер, способствовать последовательному улучшению ребенком своей личности.</w:t>
      </w:r>
    </w:p>
    <w:p>
      <w:pPr>
        <w:pStyle w:val="73"/>
        <w:shd w:fill="auto" w:val="clear"/>
        <w:spacing w:lineRule="exact" w:line="221" w:before="0" w:after="0"/>
        <w:ind w:left="20" w:right="20" w:firstLine="300"/>
        <w:jc w:val="both"/>
        <w:rPr/>
      </w:pPr>
      <w:r>
        <w:rPr/>
        <w:t>Воспитание и самовоспитание органически взаимосвя</w:t>
        <w:softHyphen/>
        <w:t>заны. Эффективно только то воспитание, которое вызыва</w:t>
        <w:softHyphen/>
        <w:t>ет у ребенка процесс самовоспитания. Но, с другой сторо</w:t>
        <w:softHyphen/>
        <w:t>ны, чем больше ребенок хочет и может работать над собой, тем восприимчивее он к воспитательным воздействи</w:t>
        <w:softHyphen/>
        <w:t>ям взрослых. В связи с этим уместно напомнить слова Ш. А. Амонашвили: «Действительно гуманная педагогика - это та, которая в состоянии приобщить ребенка к процессу созидания самого себя»</w:t>
      </w:r>
      <w:r>
        <w:rPr>
          <w:rStyle w:val="WW81"/>
        </w:rPr>
        <w:t xml:space="preserve"> (Амонашвили Ш. А.</w:t>
      </w:r>
      <w:r>
        <w:rPr/>
        <w:t xml:space="preserve"> Здравствуйте, дети! - М„ 1988. - С. 43).</w:t>
      </w:r>
    </w:p>
    <w:p>
      <w:pPr>
        <w:pStyle w:val="73"/>
        <w:shd w:fill="auto" w:val="clear"/>
        <w:spacing w:lineRule="exact" w:line="216" w:before="0" w:after="0"/>
        <w:ind w:left="20" w:right="20" w:firstLine="280"/>
        <w:jc w:val="both"/>
        <w:rPr/>
      </w:pPr>
      <w:r>
        <w:rPr/>
        <w:t>Чувствительность ребенка к воспитательным воздействи</w:t>
        <w:softHyphen/>
        <w:t>ям (внешним и внутренним) определяется пластичностью, из</w:t>
        <w:softHyphen/>
        <w:t>менчивостью свойств личности, способностью воспринимать, приобретать, сохранять, перестраивать, передавать опыт дру</w:t>
        <w:softHyphen/>
        <w:t>гих людей, т. е. способностью к развитию.</w:t>
      </w:r>
    </w:p>
    <w:p>
      <w:pPr>
        <w:pStyle w:val="73"/>
        <w:shd w:fill="auto" w:val="clear"/>
        <w:spacing w:lineRule="exact" w:line="216" w:before="0" w:after="0"/>
        <w:ind w:left="20" w:right="20" w:firstLine="280"/>
        <w:jc w:val="both"/>
        <w:rPr/>
      </w:pPr>
      <w:r>
        <w:rPr/>
        <w:t>Под развитием понимают происходящие в человеке последовательные и закономерные изменения в психике и его биологической природе. Развитие - это процесс движения, изменения, переход от старого к новому качественному состоянию. В педагогике говорят о развитии возрастном (особенности и закономерности развития, присущие каждому возрасту), индивидуальном (индивидуальные особенности развития), личностном (возникновение у ребенка личностных качеств, их особенности).</w:t>
      </w:r>
    </w:p>
    <w:p>
      <w:pPr>
        <w:pStyle w:val="73"/>
        <w:shd w:fill="auto" w:val="clear"/>
        <w:spacing w:lineRule="exact" w:line="216" w:before="0" w:after="0"/>
        <w:ind w:left="20" w:right="20" w:firstLine="280"/>
        <w:jc w:val="both"/>
        <w:rPr/>
      </w:pPr>
      <w:r>
        <w:rPr>
          <w:rStyle w:val="WW27"/>
        </w:rPr>
        <w:t>Формирование</w:t>
      </w:r>
      <w:r>
        <w:rPr/>
        <w:t xml:space="preserve"> - это изменения в развитии личности чело</w:t>
        <w:softHyphen/>
        <w:t>века или отдельных его качеств, которые происходят под вли</w:t>
        <w:softHyphen/>
        <w:t>янием совокупности факторов: внутренних и внешних, при</w:t>
        <w:softHyphen/>
        <w:t>родных и социальных, объективных и субъективных. Форми</w:t>
        <w:softHyphen/>
        <w:t>ровать - это организовывать всю жизнедеятельность человека, осуществлять воспитание и обучение, воздействовать на него так, чтобы развить то или иное качество. Можно, например, формировать у детей приемы запоминания, культурно-гиги</w:t>
        <w:softHyphen/>
        <w:t>енические навыки, понятия о друге и дружбе и т. п.</w:t>
      </w:r>
    </w:p>
    <w:p>
      <w:pPr>
        <w:pStyle w:val="73"/>
        <w:shd w:fill="auto" w:val="clear"/>
        <w:spacing w:lineRule="exact" w:line="216" w:before="0" w:after="0"/>
        <w:ind w:left="20" w:right="20" w:firstLine="280"/>
        <w:jc w:val="both"/>
        <w:rPr/>
      </w:pPr>
      <w:r>
        <w:rPr/>
        <w:t>Обучение - это специально организованный процесс вза</w:t>
        <w:softHyphen/>
        <w:t>имодействия педагога (взрослого, который выполняет фун</w:t>
        <w:softHyphen/>
        <w:t>кции обучающего) и учащихся (учеников, студентов, воспи</w:t>
        <w:softHyphen/>
        <w:t>танников детского сада и др.), направленный на овладение определенной суммой знаний, умений, навыков, действий, привычек поведения. В ходе обучения осуществляются так</w:t>
        <w:softHyphen/>
        <w:t>же воспитание, формирование, развитие.</w:t>
      </w:r>
    </w:p>
    <w:p>
      <w:pPr>
        <w:pStyle w:val="73"/>
        <w:shd w:fill="auto" w:val="clear"/>
        <w:spacing w:lineRule="exact" w:line="216" w:before="0" w:after="0"/>
        <w:ind w:left="20" w:right="20" w:firstLine="280"/>
        <w:jc w:val="both"/>
        <w:rPr/>
      </w:pPr>
      <w:r>
        <w:rPr/>
        <w:t>Понятие</w:t>
      </w:r>
      <w:r>
        <w:rPr>
          <w:rStyle w:val="WW81"/>
        </w:rPr>
        <w:t xml:space="preserve"> образование,</w:t>
      </w:r>
      <w:r>
        <w:rPr/>
        <w:t xml:space="preserve"> будучи одним из важнейших в пе</w:t>
        <w:softHyphen/>
        <w:t>дагогике, не имеет однозначного определения. Так, в совет</w:t>
        <w:softHyphen/>
        <w:t>ской педагогике под образованием понимался процесс (и результат) усвоения систематизированных знаний, умений и навыков. В Законе РФ «Об образовании» (1991) образова</w:t>
        <w:softHyphen/>
        <w:t xml:space="preserve">ние определяется как «целенаправленный процесс воспита- </w:t>
      </w:r>
      <w:r>
        <w:rPr>
          <w:rStyle w:val="5"/>
        </w:rPr>
        <w:t>кии</w:t>
      </w:r>
      <w:r>
        <w:rPr>
          <w:rStyle w:val="WW521"/>
        </w:rPr>
        <w:t xml:space="preserve"> и</w:t>
      </w:r>
      <w:r>
        <w:rPr>
          <w:rStyle w:val="5"/>
        </w:rPr>
        <w:t xml:space="preserve"> обучения</w:t>
      </w:r>
      <w:r>
        <w:rPr>
          <w:rStyle w:val="WW521"/>
        </w:rPr>
        <w:t xml:space="preserve"> в</w:t>
      </w:r>
      <w:r>
        <w:rPr>
          <w:rStyle w:val="5"/>
        </w:rPr>
        <w:t xml:space="preserve"> интересах человека, общества</w:t>
      </w:r>
      <w:r>
        <w:rPr>
          <w:rStyle w:val="WW521"/>
        </w:rPr>
        <w:t xml:space="preserve"> и</w:t>
      </w:r>
      <w:r>
        <w:rPr>
          <w:rStyle w:val="5"/>
        </w:rPr>
        <w:t xml:space="preserve"> государства».</w:t>
      </w:r>
    </w:p>
    <w:p>
      <w:pPr>
        <w:pStyle w:val="73"/>
        <w:shd w:fill="auto" w:val="clear"/>
        <w:spacing w:lineRule="exact" w:line="216" w:before="0" w:after="0"/>
        <w:ind w:left="20" w:right="20" w:hanging="0"/>
        <w:jc w:val="both"/>
        <w:rPr/>
      </w:pPr>
      <w:r>
        <w:rPr/>
        <w:t>Таким образом, подчеркивается интегративный характер об</w:t>
        <w:softHyphen/>
        <w:t>разования как единства близких педагогических процессов - воспитания, обучения, просвещения.</w:t>
      </w:r>
      <w:r>
        <w:rPr>
          <w:rStyle w:val="WW28"/>
        </w:rPr>
        <w:t xml:space="preserve"> Педагогика - единствен</w:t>
        <w:softHyphen/>
        <w:t>ная наука об образовании.</w:t>
      </w:r>
    </w:p>
    <w:p>
      <w:pPr>
        <w:pStyle w:val="73"/>
        <w:shd w:fill="auto" w:val="clear"/>
        <w:spacing w:lineRule="exact" w:line="216" w:before="0" w:after="0"/>
        <w:ind w:left="20" w:right="20" w:firstLine="280"/>
        <w:jc w:val="both"/>
        <w:rPr/>
      </w:pPr>
      <w:r>
        <w:rPr/>
        <w:t>Педагогический</w:t>
      </w:r>
      <w:r>
        <w:rPr>
          <w:rStyle w:val="WW28"/>
        </w:rPr>
        <w:t xml:space="preserve"> процесс</w:t>
      </w:r>
      <w:r>
        <w:rPr/>
        <w:t xml:space="preserve"> - это сознательно организован</w:t>
        <w:softHyphen/>
        <w:t>ное, целенаправленное и планомерное взаимодействие пе</w:t>
        <w:softHyphen/>
        <w:t>дагога и воспитанников с целью воспитания и обучения последних. В ходе педагогического процесса происходят из</w:t>
        <w:softHyphen/>
        <w:t>менения во всех его участниках.</w:t>
      </w:r>
    </w:p>
    <w:p>
      <w:pPr>
        <w:pStyle w:val="73"/>
        <w:shd w:fill="auto" w:val="clear"/>
        <w:spacing w:lineRule="exact" w:line="216" w:before="0" w:after="0"/>
        <w:ind w:left="20" w:right="20" w:firstLine="280"/>
        <w:jc w:val="both"/>
        <w:rPr/>
      </w:pPr>
      <w:r>
        <w:rPr/>
        <w:t>Современная педагогическая наука возникла не на пус</w:t>
        <w:softHyphen/>
        <w:t>том месте: она, как и другие науки о человеке, имеет много источников.</w:t>
      </w:r>
    </w:p>
    <w:p>
      <w:pPr>
        <w:pStyle w:val="73"/>
        <w:shd w:fill="auto" w:val="clear"/>
        <w:tabs>
          <w:tab w:val="clear" w:pos="708"/>
          <w:tab w:val="left" w:pos="1695" w:leader="none"/>
        </w:tabs>
        <w:spacing w:lineRule="exact" w:line="216" w:before="0" w:after="0"/>
        <w:ind w:left="20" w:right="20" w:firstLine="280"/>
        <w:jc w:val="both"/>
        <w:rPr/>
      </w:pPr>
      <w:r>
        <w:rPr/>
        <w:t>Важнейшим источником научных представлений о вос</w:t>
        <w:softHyphen/>
        <w:t>питании и обучении подрастающего поколения является</w:t>
      </w:r>
      <w:r>
        <w:rPr>
          <w:rStyle w:val="WW28"/>
        </w:rPr>
        <w:t xml:space="preserve"> на- </w:t>
      </w:r>
      <w:r>
        <w:rPr/>
        <w:t>Источники</w:t>
      </w:r>
      <w:r>
        <w:rPr>
          <w:rStyle w:val="WW28"/>
        </w:rPr>
        <w:t xml:space="preserve"> родная педагогика.</w:t>
      </w:r>
      <w:r>
        <w:rPr/>
        <w:t xml:space="preserve"> Она представляет собой педагогической педагогический опыт, сложившийся за ис- </w:t>
      </w:r>
      <w:r>
        <w:rPr>
          <w:rStyle w:val="WW28"/>
        </w:rPr>
        <w:t>на\ки</w:t>
      </w:r>
      <w:r>
        <w:rPr/>
        <w:tab/>
        <w:t>торию существования того или иного на</w:t>
        <w:softHyphen/>
      </w:r>
    </w:p>
    <w:p>
      <w:pPr>
        <w:pStyle w:val="73"/>
        <w:shd w:fill="auto" w:val="clear"/>
        <w:spacing w:lineRule="exact" w:line="216" w:before="0" w:after="0"/>
        <w:ind w:left="20" w:right="20" w:firstLine="1680"/>
        <w:jc w:val="both"/>
        <w:rPr/>
      </w:pPr>
      <w:r>
        <w:rPr/>
        <w:t>рода. В народной педагогике отражаются культура народа, его ценности и идеалы, представления о том, каким должен быть человек. На формирование народ</w:t>
        <w:softHyphen/>
        <w:t>ной педагогики оказали и оказывают влияние социально-эко</w:t>
        <w:softHyphen/>
        <w:t>номические, геополитические факторы. Золотой фонд совре</w:t>
        <w:softHyphen/>
        <w:t>менной научной педагогики составляют исторически сложившиеся и проверенные жизнью традиции народа в об</w:t>
        <w:softHyphen/>
        <w:t>ласти воспитания и обучения детей и юношества. Народная мудрость сохранила множество выдержавших проверку опы</w:t>
        <w:softHyphen/>
        <w:t>том и временем педагогических советов в виде пословиц, по</w:t>
        <w:softHyphen/>
        <w:t>говорок. Ярким отражением педагогического гения народа назвал К. Д. Ушинский произведения фольклора (былины, ле</w:t>
        <w:softHyphen/>
        <w:t>генды, сказки). Сегодня не утратили своей воспитательной ценности и такие средства народной педагогики, как игры, игрушки, песни, потешки, заклички и др.</w:t>
      </w:r>
    </w:p>
    <w:p>
      <w:pPr>
        <w:pStyle w:val="73"/>
        <w:shd w:fill="auto" w:val="clear"/>
        <w:spacing w:lineRule="exact" w:line="216" w:before="0" w:after="0"/>
        <w:ind w:left="20" w:right="20" w:firstLine="280"/>
        <w:jc w:val="both"/>
        <w:rPr/>
      </w:pPr>
      <w:r>
        <w:rPr/>
        <w:t>Как уже отмечалось выше, опыт воспитания в человечес</w:t>
        <w:softHyphen/>
        <w:t>ком обществе во многом складывался под влиянием</w:t>
      </w:r>
      <w:r>
        <w:rPr>
          <w:rStyle w:val="WW28"/>
        </w:rPr>
        <w:t xml:space="preserve"> рели</w:t>
        <w:softHyphen/>
        <w:t>гии.</w:t>
      </w:r>
      <w:r>
        <w:rPr/>
        <w:t xml:space="preserve"> В религиозных книгах (Библии, Коране, Талмуде и др.) сконцентрированы представления человечества о морали и нравственности: «Чти отца своего и мать», «Не убий», «Не укради» и др. Библейские заповеди раскрывают идеалы от</w:t>
        <w:softHyphen/>
        <w:t>ношений между людьми. Христианское учение дополнило их идеей о любви к ближнему, призывом любить и прощать друг друга, стремиться к совершенству.</w:t>
      </w:r>
    </w:p>
    <w:p>
      <w:pPr>
        <w:pStyle w:val="73"/>
        <w:shd w:fill="auto" w:val="clear"/>
        <w:spacing w:lineRule="exact" w:line="216" w:before="0" w:after="0"/>
        <w:ind w:left="20" w:right="20" w:firstLine="280"/>
        <w:jc w:val="both"/>
        <w:rPr/>
      </w:pPr>
      <w:r>
        <w:rPr/>
        <w:t>В нашей стране в течение многих десятилетий XX в. куль</w:t>
        <w:softHyphen/>
        <w:t>тивировалось негативное отношение к религии, хотя исто</w:t>
        <w:softHyphen/>
        <w:t xml:space="preserve">рия свидетельствует, как велика ее роль в «очеловечивании» людей. </w:t>
      </w:r>
      <w:r>
        <w:rPr>
          <w:lang w:val="en-US"/>
        </w:rPr>
        <w:t xml:space="preserve">JI.H. </w:t>
      </w:r>
      <w:r>
        <w:rPr/>
        <w:t>Толстой писал, что разумное образование воз</w:t>
        <w:softHyphen/>
        <w:t>можно, только если оно основано на учении о религии и нравственности. Поэтому педагогика (зарубежная и совре</w:t>
        <w:softHyphen/>
        <w:t>менная отечественная) ищет пути использования положи</w:t>
        <w:softHyphen/>
        <w:t>тельного ядра религиозных учений для блага воспитания и образования детей.</w:t>
      </w:r>
    </w:p>
    <w:p>
      <w:pPr>
        <w:pStyle w:val="73"/>
        <w:shd w:fill="auto" w:val="clear"/>
        <w:spacing w:lineRule="exact" w:line="216" w:before="0" w:after="0"/>
        <w:ind w:left="20" w:right="20" w:firstLine="280"/>
        <w:jc w:val="both"/>
        <w:rPr/>
      </w:pPr>
      <w:r>
        <w:rPr/>
        <w:t>Педагогическая наука развивалась, бережно сохраняя, учитывая все, что было создано</w:t>
      </w:r>
      <w:r>
        <w:rPr>
          <w:rStyle w:val="WW29"/>
        </w:rPr>
        <w:t xml:space="preserve"> педагогической мыслью прошлого.</w:t>
      </w:r>
      <w:r>
        <w:rPr/>
        <w:t xml:space="preserve"> Это и памятники отечественной педагогической культуры, коими являются, например, «Поучение детям» Вл. Мономаха, «Юности честное зерцало», «Домострой» и др. Педагогика постоянно обращается к классическому на</w:t>
        <w:softHyphen/>
        <w:t>следию великих мыслителей, педагогов, к их главным иде</w:t>
        <w:softHyphen/>
        <w:t>ям и концепциям, оказавшим влияние на развитие педаго</w:t>
        <w:softHyphen/>
        <w:t>гической мысли и практики. Таким образом, педагогика, анализируя, обобщая, интерпретируя педагогические воз</w:t>
        <w:softHyphen/>
        <w:t>зрения разных времен, расширяет свою теоретическую базу и обеспечивает преемственность мировой педагогической культуры.</w:t>
      </w:r>
    </w:p>
    <w:p>
      <w:pPr>
        <w:pStyle w:val="73"/>
        <w:shd w:fill="auto" w:val="clear"/>
        <w:spacing w:lineRule="exact" w:line="216" w:before="0" w:after="0"/>
        <w:ind w:left="20" w:right="20" w:firstLine="280"/>
        <w:jc w:val="both"/>
        <w:rPr/>
      </w:pPr>
      <w:r>
        <w:rPr/>
        <w:t>Источником педагогики является и</w:t>
      </w:r>
      <w:r>
        <w:rPr>
          <w:rStyle w:val="WW29"/>
        </w:rPr>
        <w:t xml:space="preserve"> педагогическая</w:t>
      </w:r>
      <w:r>
        <w:rPr/>
        <w:t xml:space="preserve"> прак</w:t>
        <w:softHyphen/>
      </w:r>
      <w:r>
        <w:rPr>
          <w:rStyle w:val="WW29"/>
        </w:rPr>
        <w:t>тика,</w:t>
      </w:r>
      <w:r>
        <w:rPr/>
        <w:t xml:space="preserve"> опыт воспитания, обучения, образования детей и мо</w:t>
        <w:softHyphen/>
        <w:t>лодежи, который сложился ранее и формируется в настоя</w:t>
        <w:softHyphen/>
        <w:t>щее время в различных странах, отдельных учебных заве</w:t>
        <w:softHyphen/>
        <w:t>дений, в индивидуальной деятельности педагогов.</w:t>
      </w:r>
    </w:p>
    <w:p>
      <w:pPr>
        <w:pStyle w:val="73"/>
        <w:shd w:fill="auto" w:val="clear"/>
        <w:spacing w:lineRule="exact" w:line="216" w:before="0" w:after="0"/>
        <w:ind w:left="20" w:right="20" w:firstLine="280"/>
        <w:jc w:val="both"/>
        <w:rPr/>
      </w:pPr>
      <w:r>
        <w:rPr/>
        <w:t>Особый интерес представляет, конечно, инновационный творческий педагогический опыт, оказавший реальное влия</w:t>
        <w:softHyphen/>
        <w:t>ние на отечественную и мировую практику образования (Цар</w:t>
        <w:softHyphen/>
        <w:t>скосельский лицей пушкинской поры, Вальдорфская школа, Яснополянская школа Л.Н.Толстого, Павлышская школа В. А. Сухомлинского и др.). Но для развития науки важно учи</w:t>
        <w:softHyphen/>
        <w:t>тывать и массовый практический опыт, как положительный, так и отрицательный. Это необходимо для того, чтобы тео</w:t>
        <w:softHyphen/>
        <w:t>рия воспитания не отрывалась от реальности, определяла при</w:t>
        <w:softHyphen/>
        <w:t>чины неудач практики, выдвигала принципы, правила, реко</w:t>
        <w:softHyphen/>
        <w:t>мендации, способствующие совершенствованию учебно-вос</w:t>
        <w:softHyphen/>
        <w:t>питательного процесса.</w:t>
      </w:r>
    </w:p>
    <w:p>
      <w:pPr>
        <w:pStyle w:val="73"/>
        <w:shd w:fill="auto" w:val="clear"/>
        <w:spacing w:lineRule="exact" w:line="216" w:before="0" w:after="0"/>
        <w:ind w:left="20" w:right="20" w:firstLine="280"/>
        <w:jc w:val="both"/>
        <w:rPr/>
      </w:pPr>
      <w:r>
        <w:rPr/>
        <w:t>Современная педагогика становится экспериментальной наукой, т. е. многие научные знания она добывает благода</w:t>
        <w:softHyphen/>
        <w:t>ря</w:t>
      </w:r>
      <w:r>
        <w:rPr>
          <w:rStyle w:val="WW29"/>
        </w:rPr>
        <w:t xml:space="preserve"> специальным экспериментальным исследованиям.</w:t>
      </w:r>
      <w:r>
        <w:rPr/>
        <w:t xml:space="preserve"> Экспе</w:t>
        <w:softHyphen/>
        <w:t>риментальной работой занимаются научно-исследователь</w:t>
        <w:softHyphen/>
        <w:t>ские институты, она ведется на кафедрах педагогических уни</w:t>
        <w:softHyphen/>
        <w:t>верситетов, институтов. Результаты исследовательской дея</w:t>
        <w:softHyphen/>
        <w:t>тельности публикуются на страницах педагогических жур</w:t>
        <w:softHyphen/>
        <w:t>налов, в монографиях, сборниках научных трудов. Самосто</w:t>
        <w:softHyphen/>
        <w:t>ятельные исследования по определенной проблеме оформ</w:t>
        <w:softHyphen/>
        <w:t>ляются ее авторами как докторские или кандидатские дис</w:t>
        <w:softHyphen/>
        <w:t>сертации. Недостаточное внедрение результатов педагоги</w:t>
        <w:softHyphen/>
        <w:t>ческих исследований объясняется слабой постановкой ин</w:t>
        <w:softHyphen/>
        <w:t>формационной службы в стране. Многие замечательные научные идеи остаются нереализованными и потому, что ос</w:t>
        <w:softHyphen/>
        <w:t>новная масса педагогов не испытывает потребности в само</w:t>
        <w:softHyphen/>
        <w:t>образовании. Однако необходимо помнить, что подлинное мастерство педагога, искусство воспитания опираются на на</w:t>
        <w:softHyphen/>
        <w:t>учное знание. Чем сложнее задачи ставит перед педагогом современная жизнь, тем выше должен быть уровень его пе</w:t>
        <w:softHyphen/>
        <w:t>дагогической культуры.</w:t>
      </w:r>
    </w:p>
    <w:p>
      <w:pPr>
        <w:pStyle w:val="73"/>
        <w:shd w:fill="auto" w:val="clear"/>
        <w:tabs>
          <w:tab w:val="clear" w:pos="708"/>
          <w:tab w:val="left" w:pos="1705" w:leader="none"/>
        </w:tabs>
        <w:spacing w:lineRule="exact" w:line="221" w:before="0" w:after="0"/>
        <w:ind w:left="20" w:right="20" w:firstLine="280"/>
        <w:jc w:val="both"/>
        <w:rPr/>
      </w:pPr>
      <w:r>
        <w:rPr/>
        <w:t>В последнее столетие человечество значительно продви</w:t>
        <w:softHyphen/>
        <w:t xml:space="preserve">нулось в изучении человека на всех возрастных этапах его </w:t>
      </w:r>
      <w:r>
        <w:rPr>
          <w:lang w:val="en-US"/>
        </w:rPr>
        <w:t>j-v</w:t>
        <w:tab/>
      </w:r>
      <w:r>
        <w:rPr/>
        <w:t>развития. По мере роста запаса новых</w:t>
      </w:r>
    </w:p>
    <w:p>
      <w:pPr>
        <w:pStyle w:val="73"/>
        <w:shd w:fill="auto" w:val="clear"/>
        <w:spacing w:lineRule="exact" w:line="221" w:before="0" w:after="0"/>
        <w:ind w:left="20" w:hanging="0"/>
        <w:jc w:val="both"/>
        <w:rPr/>
      </w:pPr>
      <w:r>
        <w:rPr>
          <w:rStyle w:val="WW30"/>
        </w:rPr>
        <w:t>современной</w:t>
      </w:r>
      <w:r>
        <w:rPr/>
        <w:t xml:space="preserve"> знаний, распространения педагогической</w:t>
      </w:r>
    </w:p>
    <w:p>
      <w:pPr>
        <w:pStyle w:val="73"/>
        <w:shd w:fill="auto" w:val="clear"/>
        <w:tabs>
          <w:tab w:val="clear" w:pos="708"/>
          <w:tab w:val="left" w:pos="2674" w:leader="none"/>
          <w:tab w:val="left" w:pos="4278" w:leader="none"/>
        </w:tabs>
        <w:spacing w:lineRule="exact" w:line="106" w:before="0" w:after="0"/>
        <w:ind w:left="20" w:right="20" w:hanging="0"/>
        <w:jc w:val="both"/>
        <w:rPr/>
      </w:pPr>
      <w:r>
        <w:rPr/>
        <w:t xml:space="preserve">.. .,...„ мысли на разные области реальной жиз- </w:t>
      </w:r>
      <w:r>
        <w:rPr>
          <w:rStyle w:val="WW30"/>
        </w:rPr>
        <w:t>пед агогики</w:t>
        <w:tab/>
        <w:t>^</w:t>
        <w:tab/>
        <w:t>^</w:t>
      </w:r>
    </w:p>
    <w:p>
      <w:pPr>
        <w:pStyle w:val="73"/>
        <w:shd w:fill="auto" w:val="clear"/>
        <w:spacing w:lineRule="exact" w:line="216" w:before="0" w:after="0"/>
        <w:ind w:left="20" w:right="20" w:firstLine="1700"/>
        <w:jc w:val="both"/>
        <w:rPr/>
      </w:pPr>
      <w:r>
        <w:rPr/>
        <w:t>ни</w:t>
      </w:r>
      <w:r>
        <w:rPr>
          <w:rStyle w:val="WW30"/>
        </w:rPr>
        <w:t xml:space="preserve"> появляются новые отрасли педагоги</w:t>
        <w:softHyphen/>
        <w:t>ки.</w:t>
      </w:r>
      <w:r>
        <w:rPr/>
        <w:t xml:space="preserve"> Таким образом, педагогика за долгие годы своего ста</w:t>
        <w:softHyphen/>
        <w:t>новления и развития превратилась в разветвленную сис</w:t>
        <w:softHyphen/>
        <w:t>тему наук о воспитании.</w:t>
      </w:r>
    </w:p>
    <w:p>
      <w:pPr>
        <w:pStyle w:val="73"/>
        <w:shd w:fill="auto" w:val="clear"/>
        <w:spacing w:lineRule="exact" w:line="216" w:before="0" w:after="0"/>
        <w:ind w:left="20" w:right="20" w:firstLine="280"/>
        <w:jc w:val="both"/>
        <w:rPr/>
      </w:pPr>
      <w:r>
        <w:rPr/>
        <w:t>Фундаментом системы наук о воспитании является</w:t>
      </w:r>
      <w:r>
        <w:rPr>
          <w:rStyle w:val="WW30"/>
        </w:rPr>
        <w:t xml:space="preserve"> общая педагогика,</w:t>
      </w:r>
      <w:r>
        <w:rPr/>
        <w:t xml:space="preserve"> которая изучает закономерности воспитания че</w:t>
        <w:softHyphen/>
        <w:t>ловека, разрабатывает основы учебно-воспитательного про</w:t>
        <w:softHyphen/>
        <w:t>цесса в воспитательных учреждениях любого типа и вида.</w:t>
      </w:r>
    </w:p>
    <w:p>
      <w:pPr>
        <w:pStyle w:val="73"/>
        <w:shd w:fill="auto" w:val="clear"/>
        <w:spacing w:lineRule="exact" w:line="216" w:before="0" w:after="0"/>
        <w:ind w:left="20" w:right="20" w:firstLine="280"/>
        <w:jc w:val="both"/>
        <w:rPr/>
      </w:pPr>
      <w:r>
        <w:rPr/>
        <w:t>В системе наук о воспитании особое место занимают отрасли, относящиеся к</w:t>
      </w:r>
      <w:r>
        <w:rPr>
          <w:rStyle w:val="WW30"/>
        </w:rPr>
        <w:t xml:space="preserve"> возрастной педагогике.</w:t>
      </w:r>
      <w:r>
        <w:rPr/>
        <w:t xml:space="preserve"> Они заняты изучением закономерностей воспитания и обучения детей в соответствии с особенностями возрастного развития на всех этапах детства: от рождения до перехода к состоянию взрослости. Объектом возрастной педагогики является ре</w:t>
        <w:softHyphen/>
        <w:t>бенок, а предметом изучения - закономерности, методы, средства технологии организации учебно-воспитательной работы на различных ступенях детства (ранний возраст, дошкольный, школьный).</w:t>
      </w:r>
    </w:p>
    <w:p>
      <w:pPr>
        <w:pStyle w:val="73"/>
        <w:shd w:fill="auto" w:val="clear"/>
        <w:spacing w:lineRule="exact" w:line="216" w:before="0" w:after="0"/>
        <w:ind w:left="20" w:right="20" w:firstLine="280"/>
        <w:jc w:val="both"/>
        <w:rPr/>
      </w:pPr>
      <w:r>
        <w:rPr>
          <w:rStyle w:val="WW30"/>
        </w:rPr>
        <w:t>Дошкольная педагогика</w:t>
      </w:r>
      <w:r>
        <w:rPr/>
        <w:t xml:space="preserve"> - наука о воспитании, обучении и образовании детей первых лет жизни (от рождения до поступления в школу). Родоначальником дошкольной пе</w:t>
        <w:softHyphen/>
        <w:t>дагогики как важнейшей отрасли педагогической науки является Я. А. Коменский. В его книге «Материнская шко</w:t>
        <w:softHyphen/>
        <w:t>ла» впервые была представлена система дошкольного вос</w:t>
        <w:softHyphen/>
        <w:t>питания. Многие положения теории Коменского актуаль</w:t>
        <w:softHyphen/>
        <w:t>ны и для современной педагогики.</w:t>
      </w:r>
    </w:p>
    <w:p>
      <w:pPr>
        <w:pStyle w:val="73"/>
        <w:shd w:fill="auto" w:val="clear"/>
        <w:spacing w:lineRule="exact" w:line="216" w:before="0" w:after="0"/>
        <w:ind w:left="20" w:right="20" w:firstLine="280"/>
        <w:jc w:val="both"/>
        <w:rPr/>
      </w:pPr>
      <w:r>
        <w:rPr/>
        <w:t>Современная дошкольная педагогика изучает, во-пер</w:t>
        <w:softHyphen/>
        <w:t>вых, процесс воспитания и обучения, его цели, задачи, со</w:t>
        <w:softHyphen/>
        <w:t>держание, формы организации, методы, приемы и сред</w:t>
        <w:softHyphen/>
        <w:t>ства осуществления; во-вторых, влияние этого процесса на развитие ребенка, формирование его личности. Дошколь</w:t>
        <w:softHyphen/>
        <w:t>ная педагогика несет на себе и прикладную функцию - за</w:t>
        <w:softHyphen/>
        <w:t>нимается разработкой новых, более совершенных про</w:t>
        <w:softHyphen/>
        <w:t>грамм и методов воспитания и обучения. Будучи наукой социальной, она теснейшим образом связана с требова</w:t>
        <w:softHyphen/>
        <w:t>ниями современного общества в области образования под</w:t>
        <w:softHyphen/>
        <w:t>растающего поколения. Несомненна прогностическая роль дошкольной педагогики, поскольку она изучает тенден</w:t>
        <w:softHyphen/>
        <w:t>ции и перспективы развития системы образования, орга</w:t>
        <w:softHyphen/>
        <w:t>низации воспитания. На основе научного прогноза созда</w:t>
        <w:softHyphen/>
        <w:t xml:space="preserve">ются новые концепции воспитания, разрабатываются стандарты образования; изучаются теоретические основы </w:t>
      </w:r>
      <w:r>
        <w:rPr>
          <w:rStyle w:val="WW311"/>
        </w:rPr>
        <w:t>и</w:t>
      </w:r>
      <w:r>
        <w:rPr/>
        <w:t xml:space="preserve"> технологии воспитания детей в условиях семьи и дошколь</w:t>
        <w:softHyphen/>
        <w:t>ного учреждения, исследуются особенности образователь</w:t>
        <w:softHyphen/>
        <w:t>ного процесса в дошкольных учреждениях разных видов, в том числе и альтернативных.</w:t>
      </w:r>
    </w:p>
    <w:p>
      <w:pPr>
        <w:pStyle w:val="73"/>
        <w:shd w:fill="auto" w:val="clear"/>
        <w:spacing w:lineRule="exact" w:line="216" w:before="0" w:after="0"/>
        <w:ind w:left="20" w:right="20" w:firstLine="280"/>
        <w:jc w:val="both"/>
        <w:rPr/>
      </w:pPr>
      <w:r>
        <w:rPr>
          <w:rStyle w:val="WW311"/>
        </w:rPr>
        <w:t>Педагогика школы</w:t>
      </w:r>
      <w:r>
        <w:rPr/>
        <w:t xml:space="preserve"> представляет собой одну из старей</w:t>
        <w:softHyphen/>
        <w:t>ших отраслей педагогической науки, накопившую богатые научные данные о закономерностях воспитания и обучения школьников в разных учебных учреждениях (начальной и средней школе, лицее, гимназии и др.).</w:t>
      </w:r>
    </w:p>
    <w:p>
      <w:pPr>
        <w:pStyle w:val="55"/>
        <w:shd w:fill="auto" w:val="clear"/>
        <w:spacing w:lineRule="exact" w:line="216" w:before="0" w:after="0"/>
        <w:ind w:left="20" w:right="20" w:firstLine="280"/>
        <w:jc w:val="both"/>
        <w:rPr/>
      </w:pPr>
      <w:r>
        <w:rPr/>
        <w:t xml:space="preserve">Педагогика профессионально-технического образования </w:t>
      </w:r>
      <w:r>
        <w:rPr>
          <w:rStyle w:val="WW53"/>
          <w:b/>
        </w:rPr>
        <w:t>изучает подготовку рабочих высокой квалификации.</w:t>
      </w:r>
    </w:p>
    <w:p>
      <w:pPr>
        <w:pStyle w:val="73"/>
        <w:shd w:fill="auto" w:val="clear"/>
        <w:spacing w:lineRule="exact" w:line="216" w:before="0" w:after="0"/>
        <w:ind w:left="20" w:right="20" w:firstLine="280"/>
        <w:jc w:val="both"/>
        <w:rPr/>
      </w:pPr>
      <w:r>
        <w:rPr>
          <w:rStyle w:val="WW311"/>
        </w:rPr>
        <w:t>Педагогика среднего специального образования</w:t>
      </w:r>
      <w:r>
        <w:rPr/>
        <w:t xml:space="preserve"> находится в стадии становления. Она изучает содержание и формы образования и проблемы профессионального воспитания в средних специальных учебных заведениях.</w:t>
      </w:r>
    </w:p>
    <w:p>
      <w:pPr>
        <w:pStyle w:val="73"/>
        <w:shd w:fill="auto" w:val="clear"/>
        <w:spacing w:lineRule="exact" w:line="216" w:before="0" w:after="0"/>
        <w:ind w:left="20" w:right="20" w:firstLine="280"/>
        <w:jc w:val="both"/>
        <w:rPr/>
      </w:pPr>
      <w:r>
        <w:rPr>
          <w:rStyle w:val="WW311"/>
        </w:rPr>
        <w:t>Педагогика высшей школы</w:t>
      </w:r>
      <w:r>
        <w:rPr/>
        <w:t xml:space="preserve"> изучает закономерности учебно-воспитательного процесса в условиях высшего учеб</w:t>
        <w:softHyphen/>
        <w:t>ного заведения, специфические проблемы получения выс</w:t>
        <w:softHyphen/>
        <w:t>шего образования.</w:t>
      </w:r>
    </w:p>
    <w:p>
      <w:pPr>
        <w:pStyle w:val="73"/>
        <w:shd w:fill="auto" w:val="clear"/>
        <w:spacing w:lineRule="exact" w:line="216" w:before="0" w:after="0"/>
        <w:ind w:left="20" w:right="20" w:firstLine="280"/>
        <w:jc w:val="both"/>
        <w:rPr/>
      </w:pPr>
      <w:r>
        <w:rPr>
          <w:rStyle w:val="WW311"/>
        </w:rPr>
        <w:t>Коррекционная педагогика</w:t>
      </w:r>
      <w:r>
        <w:rPr/>
        <w:t xml:space="preserve"> разрабатывает теоретические основы, принципы, методы и средства воспитания, образо</w:t>
        <w:softHyphen/>
        <w:t xml:space="preserve">вания и коррекции детей и взрослых, имеющих различные нарушения и отклонения в развитии. Вопросами обучения </w:t>
      </w:r>
      <w:r>
        <w:rPr>
          <w:rStyle w:val="WW311"/>
        </w:rPr>
        <w:t>и</w:t>
      </w:r>
      <w:r>
        <w:rPr/>
        <w:t xml:space="preserve"> воспитания глухих</w:t>
      </w:r>
      <w:r>
        <w:rPr>
          <w:rStyle w:val="WW311"/>
        </w:rPr>
        <w:t xml:space="preserve"> и</w:t>
      </w:r>
      <w:r>
        <w:rPr/>
        <w:t xml:space="preserve"> слабослышащих занимается</w:t>
      </w:r>
      <w:r>
        <w:rPr>
          <w:rStyle w:val="WW311"/>
        </w:rPr>
        <w:t xml:space="preserve"> сурдо</w:t>
        <w:softHyphen/>
        <w:t>педагогика,</w:t>
      </w:r>
      <w:r>
        <w:rPr/>
        <w:t xml:space="preserve"> вопросами обучения и воспитания слепых -</w:t>
      </w:r>
      <w:r>
        <w:rPr>
          <w:rStyle w:val="WW311"/>
        </w:rPr>
        <w:t xml:space="preserve"> тиф</w:t>
        <w:softHyphen/>
        <w:t>лопедагогика,</w:t>
      </w:r>
      <w:r>
        <w:rPr/>
        <w:t xml:space="preserve"> с речевыми нарушениями -</w:t>
      </w:r>
      <w:r>
        <w:rPr>
          <w:rStyle w:val="WW311"/>
        </w:rPr>
        <w:t xml:space="preserve"> логопедия,</w:t>
      </w:r>
      <w:r>
        <w:rPr/>
        <w:t xml:space="preserve"> воп</w:t>
        <w:softHyphen/>
        <w:t>росами обучения и воспитания умственно отсталых -</w:t>
      </w:r>
      <w:r>
        <w:rPr>
          <w:rStyle w:val="WW311"/>
        </w:rPr>
        <w:t xml:space="preserve"> оли</w:t>
        <w:softHyphen/>
        <w:t>гофренопедагогика.</w:t>
      </w:r>
    </w:p>
    <w:p>
      <w:pPr>
        <w:pStyle w:val="73"/>
        <w:shd w:fill="auto" w:val="clear"/>
        <w:spacing w:lineRule="exact" w:line="221" w:before="0" w:after="0"/>
        <w:ind w:left="20" w:right="20" w:firstLine="280"/>
        <w:jc w:val="both"/>
        <w:rPr/>
      </w:pPr>
      <w:r>
        <w:rPr>
          <w:rStyle w:val="WW32"/>
        </w:rPr>
        <w:t>История педагогики</w:t>
      </w:r>
      <w:r>
        <w:rPr/>
        <w:t xml:space="preserve"> изучает развитие педагогических идей в единстве с педагогической практикой в различные исторические эпохи.</w:t>
      </w:r>
    </w:p>
    <w:p>
      <w:pPr>
        <w:pStyle w:val="73"/>
        <w:shd w:fill="auto" w:val="clear"/>
        <w:spacing w:lineRule="exact" w:line="221" w:before="0" w:after="0"/>
        <w:ind w:left="20" w:right="20" w:firstLine="280"/>
        <w:jc w:val="both"/>
        <w:rPr/>
      </w:pPr>
      <w:r>
        <w:rPr/>
        <w:t>Особую группу педагогических наук составляют</w:t>
      </w:r>
      <w:r>
        <w:rPr>
          <w:rStyle w:val="WW32"/>
        </w:rPr>
        <w:t xml:space="preserve"> част</w:t>
        <w:softHyphen/>
        <w:t>ные методики,</w:t>
      </w:r>
      <w:r>
        <w:rPr/>
        <w:t xml:space="preserve"> изучающие закономерности и специфику пре</w:t>
        <w:softHyphen/>
        <w:t>подавания конкретных областей знаний (учебные предме</w:t>
        <w:softHyphen/>
        <w:t>ты в школе).</w:t>
      </w:r>
    </w:p>
    <w:p>
      <w:pPr>
        <w:pStyle w:val="73"/>
        <w:shd w:fill="auto" w:val="clear"/>
        <w:spacing w:lineRule="exact" w:line="221" w:before="0" w:after="0"/>
        <w:ind w:left="20" w:right="20" w:firstLine="280"/>
        <w:jc w:val="both"/>
        <w:rPr/>
      </w:pPr>
      <w:r>
        <w:rPr/>
        <w:t>Общественными потребностями вызваны к жизни и скла</w:t>
        <w:softHyphen/>
        <w:t>дываются в последнее время такие отрасли педагогики, как семейная педагогика, этнопедагогика, производственная пе</w:t>
        <w:softHyphen/>
        <w:t>дагогика, социальная педагогика и др.</w:t>
      </w:r>
    </w:p>
    <w:p>
      <w:pPr>
        <w:pStyle w:val="73"/>
        <w:shd w:fill="auto" w:val="clear"/>
        <w:tabs>
          <w:tab w:val="clear" w:pos="708"/>
          <w:tab w:val="left" w:pos="1743" w:leader="none"/>
        </w:tabs>
        <w:spacing w:lineRule="exact" w:line="221" w:before="0" w:after="0"/>
        <w:ind w:left="20" w:right="20" w:firstLine="280"/>
        <w:jc w:val="both"/>
        <w:rPr/>
      </w:pPr>
      <w:r>
        <w:rPr/>
        <w:t>Педагогика, как и остальные науки, развивается в тесной взаимосвязи с другими науками, особенно человеко- ,„</w:t>
        <w:tab/>
        <w:t>ведческими.</w:t>
      </w:r>
    </w:p>
    <w:p>
      <w:pPr>
        <w:pStyle w:val="73"/>
        <w:shd w:fill="auto" w:val="clear"/>
        <w:tabs>
          <w:tab w:val="clear" w:pos="708"/>
          <w:tab w:val="left" w:pos="1714" w:leader="none"/>
        </w:tabs>
        <w:spacing w:lineRule="exact" w:line="221" w:before="0" w:after="0"/>
        <w:ind w:left="20" w:right="20" w:hanging="0"/>
        <w:jc w:val="both"/>
        <w:rPr/>
      </w:pPr>
      <w:r>
        <w:rPr>
          <w:rStyle w:val="WW32"/>
        </w:rPr>
        <w:t>связь педаго- к</w:t>
      </w:r>
      <w:r>
        <w:rPr>
          <w:rStyle w:val="WW32"/>
          <w:vertAlign w:val="subscript"/>
        </w:rPr>
        <w:t>ак</w:t>
      </w:r>
      <w:r>
        <w:rPr/>
        <w:t xml:space="preserve"> у</w:t>
      </w:r>
      <w:r>
        <w:rPr>
          <w:vertAlign w:val="subscript"/>
        </w:rPr>
        <w:t>Же</w:t>
      </w:r>
      <w:r>
        <w:rPr/>
        <w:t xml:space="preserve"> отмечалось выше, педагогика </w:t>
      </w:r>
      <w:r>
        <w:rPr>
          <w:rStyle w:val="WW32"/>
        </w:rPr>
        <w:t>гики с другими</w:t>
      </w:r>
      <w:r>
        <w:rPr/>
        <w:t xml:space="preserve"> </w:t>
      </w:r>
      <w:r>
        <w:rPr>
          <w:vertAlign w:val="subscript"/>
        </w:rPr>
        <w:t>ВЫЗ</w:t>
      </w:r>
      <w:r>
        <w:rPr/>
        <w:t>р</w:t>
      </w:r>
      <w:r>
        <w:rPr>
          <w:vertAlign w:val="subscript"/>
        </w:rPr>
        <w:t>ела в</w:t>
      </w:r>
      <w:r>
        <w:rPr/>
        <w:t xml:space="preserve"> недрах философии, отпочкова- </w:t>
      </w:r>
      <w:r>
        <w:rPr>
          <w:rStyle w:val="WW32"/>
        </w:rPr>
        <w:t>науками</w:t>
      </w:r>
      <w:r>
        <w:rPr/>
        <w:tab/>
      </w:r>
      <w:r>
        <w:rPr>
          <w:vertAlign w:val="subscript"/>
        </w:rPr>
        <w:t xml:space="preserve">лась </w:t>
      </w:r>
      <w:r>
        <w:rPr>
          <w:vertAlign w:val="subscript"/>
          <w:lang w:val="en-US"/>
        </w:rPr>
        <w:t xml:space="preserve">QT </w:t>
      </w:r>
      <w:r>
        <w:rPr>
          <w:vertAlign w:val="subscript"/>
        </w:rPr>
        <w:t>после</w:t>
      </w:r>
      <w:r>
        <w:rPr/>
        <w:t>д</w:t>
      </w:r>
      <w:r>
        <w:rPr>
          <w:vertAlign w:val="subscript"/>
        </w:rPr>
        <w:t>Не</w:t>
      </w:r>
      <w:r>
        <w:rPr/>
        <w:t>й. Став самостоятельной</w:t>
      </w:r>
    </w:p>
    <w:p>
      <w:pPr>
        <w:pStyle w:val="73"/>
        <w:shd w:fill="auto" w:val="clear"/>
        <w:spacing w:lineRule="exact" w:line="221" w:before="0" w:after="0"/>
        <w:ind w:left="20" w:right="20" w:hanging="0"/>
        <w:jc w:val="both"/>
        <w:rPr/>
      </w:pPr>
      <w:r>
        <w:rPr/>
        <w:t>наукой, педагогика не порывает связи с</w:t>
      </w:r>
      <w:r>
        <w:rPr>
          <w:rStyle w:val="WW32"/>
        </w:rPr>
        <w:t xml:space="preserve"> философией</w:t>
      </w:r>
      <w:r>
        <w:rPr/>
        <w:t xml:space="preserve"> и ее отраслями. Те или иные философские концепции лежат в основе любой педагогической теории. Союз с философски</w:t>
        <w:softHyphen/>
        <w:t>ми науками помогает педагогике в определении целей вос</w:t>
        <w:softHyphen/>
        <w:t>питания, в постижении сущности человека, законов разви</w:t>
        <w:softHyphen/>
        <w:t>тия природы и общества и т.п. Педагогика непосредствен</w:t>
        <w:softHyphen/>
        <w:t>но связана с такими отраслями философии, как этика, эсте</w:t>
        <w:softHyphen/>
        <w:t>тика, способствующими решению проблем нравственного, эстетического воспитания.</w:t>
      </w:r>
    </w:p>
    <w:p>
      <w:pPr>
        <w:pStyle w:val="73"/>
        <w:shd w:fill="auto" w:val="clear"/>
        <w:spacing w:lineRule="exact" w:line="221" w:before="0" w:after="0"/>
        <w:ind w:left="20" w:right="20" w:firstLine="280"/>
        <w:jc w:val="both"/>
        <w:rPr/>
      </w:pPr>
      <w:r>
        <w:rPr/>
        <w:t>Данные социологии - еще одной области философских знаний о состоянии современного общества - необходимы педагогике для концентрации научных исследований на «болевых» проблемах образования и воспитания. Напри</w:t>
        <w:softHyphen/>
        <w:t>мер, социологи представили информацию о недостаточно высоком охвате детей дошкольным общественным воспи</w:t>
        <w:softHyphen/>
        <w:t>танием (в Москве - 51 %, в других городах и регионах Рос</w:t>
        <w:softHyphen/>
        <w:t>сии - несколько ниже). Как следствие, выявлено снижение готовности детей к школьному обучению. Перед педагоги</w:t>
        <w:softHyphen/>
        <w:t>кой возникла проблема: как повысить уровень развития детей, не посещающих дошкольное учреждение. Изучают</w:t>
        <w:softHyphen/>
        <w:t>ся разные формы помощи семьям, дети которых воспиты</w:t>
        <w:softHyphen/>
        <w:t>ваются дома; развивается сфера дополнительных услуг на</w:t>
        <w:softHyphen/>
        <w:t>селению; открываются группы развития при дошкольных учреждениях и др.</w:t>
      </w:r>
    </w:p>
    <w:p>
      <w:pPr>
        <w:pStyle w:val="73"/>
        <w:shd w:fill="auto" w:val="clear"/>
        <w:spacing w:lineRule="exact" w:line="221" w:before="0" w:after="0"/>
        <w:ind w:left="20" w:right="20" w:firstLine="280"/>
        <w:jc w:val="both"/>
        <w:rPr/>
      </w:pPr>
      <w:r>
        <w:rPr/>
        <w:t>Педагогика органически связана с</w:t>
      </w:r>
      <w:r>
        <w:rPr>
          <w:rStyle w:val="WW32"/>
        </w:rPr>
        <w:t xml:space="preserve"> психологией,</w:t>
      </w:r>
      <w:r>
        <w:rPr/>
        <w:t xml:space="preserve"> которая изучает закономерности развития психики человека. В свою очередь, педагогика исследует, как надо организовать вос</w:t>
        <w:softHyphen/>
        <w:t>питание и обучение, чтобы способствовать эффективному изменению психических процессов, поведения детей. Все педагогические проблемы имеют психологическое обосно</w:t>
        <w:softHyphen/>
        <w:t>вание. Так, проблема умственного воспитания опирается на теорию познавательных процессов и умственного раз</w:t>
        <w:softHyphen/>
        <w:t>вития; закономерности воспитания раскрываются с учетом психологической теории личности. Итоги педагогической деятельности подводятся на основе психологических пока</w:t>
        <w:softHyphen/>
        <w:t>зателей. Например, о результатах обучения судят по объе</w:t>
        <w:softHyphen/>
        <w:t>му знаний, их прочности, образности, обобщенности, по степени сформированности умственной деятельности. Вос</w:t>
        <w:softHyphen/>
        <w:t>питанность детей определяется по таким показателям, как мотивы поступков, мера их осознанности, уровень само</w:t>
        <w:softHyphen/>
        <w:t>стоятельности и т. п. Решение любого вопроса в сфере обу</w:t>
        <w:softHyphen/>
        <w:t>чения и воспитания требует психолого-педагогического подхода.</w:t>
      </w:r>
    </w:p>
    <w:p>
      <w:pPr>
        <w:pStyle w:val="73"/>
        <w:shd w:fill="auto" w:val="clear"/>
        <w:spacing w:lineRule="exact" w:line="216" w:before="0" w:after="0"/>
        <w:ind w:left="20" w:right="20" w:firstLine="280"/>
        <w:jc w:val="both"/>
        <w:rPr/>
      </w:pPr>
      <w:r>
        <w:rPr/>
        <w:t>Интеграция психологии и педагогики привела к возник</w:t>
        <w:softHyphen/>
        <w:t>новению пограничных отраслей -</w:t>
      </w:r>
      <w:r>
        <w:rPr>
          <w:rStyle w:val="WW33"/>
        </w:rPr>
        <w:t xml:space="preserve"> психопедагогики, педаго</w:t>
        <w:softHyphen/>
        <w:t>гической психологии.</w:t>
      </w:r>
    </w:p>
    <w:p>
      <w:pPr>
        <w:pStyle w:val="73"/>
        <w:shd w:fill="auto" w:val="clear"/>
        <w:spacing w:lineRule="exact" w:line="216" w:before="0" w:after="0"/>
        <w:ind w:left="20" w:right="20" w:firstLine="280"/>
        <w:jc w:val="both"/>
        <w:rPr/>
      </w:pPr>
      <w:r>
        <w:rPr>
          <w:rStyle w:val="WW33"/>
        </w:rPr>
        <w:t>Анатомия и физиология</w:t>
      </w:r>
      <w:r>
        <w:rPr/>
        <w:t xml:space="preserve"> - основа для понимания биоло</w:t>
        <w:softHyphen/>
        <w:t>гической сущности человека, особенностей развития орга</w:t>
        <w:softHyphen/>
        <w:t>низма на каждом возрастном этапе. Научные знания о выс</w:t>
        <w:softHyphen/>
        <w:t>шей нервной деятельности используются педагогикой для изучения закономерностей управления физическим и пси</w:t>
        <w:softHyphen/>
        <w:t>хическим развитием детей. Те же знания являются осново</w:t>
        <w:softHyphen/>
        <w:t>полагающими при разработке режима жизни детей, орга</w:t>
        <w:softHyphen/>
        <w:t>низации различных видов деятельности, исследовании принципов оформления предметно-материальной среды в образовательных учреждениях, особенно тех, которые пред</w:t>
        <w:softHyphen/>
        <w:t>назначены для детей раннего и дошкольного возраста.</w:t>
      </w:r>
    </w:p>
    <w:p>
      <w:pPr>
        <w:pStyle w:val="73"/>
        <w:shd w:fill="auto" w:val="clear"/>
        <w:spacing w:lineRule="exact" w:line="216" w:before="0" w:after="0"/>
        <w:ind w:left="20" w:right="20" w:firstLine="280"/>
        <w:jc w:val="both"/>
        <w:rPr/>
      </w:pPr>
      <w:r>
        <w:rPr/>
        <w:t>Сегодня состояние здоровья детей так неблагополучно (по результатам социологических исследований), что тре</w:t>
        <w:softHyphen/>
        <w:t>бует от педагогики более тесного сотрудничества с</w:t>
      </w:r>
      <w:r>
        <w:rPr>
          <w:rStyle w:val="WW33"/>
        </w:rPr>
        <w:t xml:space="preserve"> отрас</w:t>
        <w:softHyphen/>
        <w:t>лями медицинских наук.</w:t>
      </w:r>
      <w:r>
        <w:rPr/>
        <w:t xml:space="preserve"> Возникла необходимость создания новой отрасли педагогики -</w:t>
      </w:r>
      <w:r>
        <w:rPr>
          <w:rStyle w:val="WW33"/>
        </w:rPr>
        <w:t xml:space="preserve"> лечебной педагогики,</w:t>
      </w:r>
      <w:r>
        <w:rPr/>
        <w:t xml:space="preserve"> призван</w:t>
        <w:softHyphen/>
        <w:t>ной разработать специальную систему обучения и воспи</w:t>
        <w:softHyphen/>
        <w:t>тания детей, часто болеющих, недомогающих. Создается интегрированная медико-педагогическая программа поло</w:t>
        <w:softHyphen/>
        <w:t>вого воспитания детей. Необходимо объединение усилий медицины и педагогики в разработке программы антиал</w:t>
        <w:softHyphen/>
        <w:t>когольного, антинаркоманного воспитания и образования.</w:t>
      </w:r>
    </w:p>
    <w:p>
      <w:pPr>
        <w:pStyle w:val="73"/>
        <w:shd w:fill="auto" w:val="clear"/>
        <w:spacing w:lineRule="exact" w:line="216" w:before="0" w:after="0"/>
        <w:ind w:left="20" w:right="20" w:firstLine="280"/>
        <w:jc w:val="both"/>
        <w:rPr/>
      </w:pPr>
      <w:r>
        <w:rPr>
          <w:rStyle w:val="WW33"/>
        </w:rPr>
        <w:t>В</w:t>
      </w:r>
      <w:r>
        <w:rPr/>
        <w:t xml:space="preserve"> 60-70-е</w:t>
      </w:r>
      <w:r>
        <w:rPr>
          <w:rStyle w:val="WW33"/>
        </w:rPr>
        <w:t xml:space="preserve"> гг.</w:t>
      </w:r>
      <w:r>
        <w:rPr/>
        <w:t xml:space="preserve"> нынешнего столетия педагогика усилила свое взаимодействие с такими науками, как генетика, ки</w:t>
        <w:softHyphen/>
        <w:t>бернетика, информатика.</w:t>
      </w:r>
      <w:r>
        <w:rPr>
          <w:rStyle w:val="WW33"/>
        </w:rPr>
        <w:t xml:space="preserve"> В</w:t>
      </w:r>
      <w:r>
        <w:rPr/>
        <w:t xml:space="preserve"> результате педагогическая те</w:t>
        <w:softHyphen/>
        <w:t>ория обогатилась программами диагностики и воспитания одаренных детей, идеями и методами математической ло</w:t>
        <w:softHyphen/>
        <w:t>гики, компьютерной технологии, программированного обучения и др.</w:t>
      </w:r>
    </w:p>
    <w:p>
      <w:pPr>
        <w:pStyle w:val="73"/>
        <w:shd w:fill="auto" w:val="clear"/>
        <w:spacing w:lineRule="exact" w:line="221" w:before="0" w:after="0"/>
        <w:ind w:left="20" w:right="20" w:firstLine="280"/>
        <w:jc w:val="both"/>
        <w:rPr/>
      </w:pPr>
      <w:r>
        <w:rPr/>
        <w:t>Таким образом, на современном этапе развития обще</w:t>
        <w:softHyphen/>
        <w:t>ства решение проблем воспитания, обучения, образования силами одной педагогики не даст желаемого результата, требуется межнаучный подход к ним.</w:t>
      </w:r>
    </w:p>
    <w:p>
      <w:pPr>
        <w:pStyle w:val="73"/>
        <w:shd w:fill="auto" w:val="clear"/>
        <w:tabs>
          <w:tab w:val="clear" w:pos="708"/>
          <w:tab w:val="left" w:pos="1719" w:leader="none"/>
        </w:tabs>
        <w:spacing w:lineRule="exact" w:line="221" w:before="0" w:after="0"/>
        <w:ind w:left="20" w:right="20" w:firstLine="280"/>
        <w:jc w:val="both"/>
        <w:rPr/>
      </w:pPr>
      <w:r>
        <w:rPr/>
        <w:t>Педагогика - наука развивающаяся, быстро реагирую</w:t>
        <w:softHyphen/>
        <w:t>щая на те изменения в обществе, которые влияют на об- п,</w:t>
        <w:tab/>
        <w:t>разовательный процесс. Как и любая дру-</w:t>
      </w:r>
    </w:p>
    <w:p>
      <w:pPr>
        <w:pStyle w:val="73"/>
        <w:shd w:fill="auto" w:val="clear"/>
        <w:tabs>
          <w:tab w:val="clear" w:pos="708"/>
          <w:tab w:val="left" w:pos="1718" w:leader="none"/>
        </w:tabs>
        <w:spacing w:lineRule="exact" w:line="106" w:before="0" w:after="0"/>
        <w:ind w:left="480" w:hanging="0"/>
        <w:jc w:val="left"/>
        <w:rPr/>
      </w:pPr>
      <w:r>
        <w:rPr>
          <w:vertAlign w:val="superscript"/>
        </w:rPr>
        <w:t>чи</w:t>
      </w:r>
      <w:r>
        <w:rPr/>
        <w:tab/>
        <w:t>гая наука, она имеет два аспекта: то, что</w:t>
      </w:r>
    </w:p>
    <w:p>
      <w:pPr>
        <w:pStyle w:val="55"/>
        <w:shd w:fill="auto" w:val="clear"/>
        <w:spacing w:lineRule="exact" w:line="106" w:before="0" w:after="0"/>
        <w:ind w:left="20" w:hanging="0"/>
        <w:jc w:val="both"/>
        <w:rPr/>
      </w:pPr>
      <w:r>
        <w:rPr/>
        <w:t>и методы</w:t>
      </w:r>
    </w:p>
    <w:p>
      <w:pPr>
        <w:pStyle w:val="73"/>
        <w:shd w:fill="auto" w:val="clear"/>
        <w:tabs>
          <w:tab w:val="clear" w:pos="708"/>
          <w:tab w:val="left" w:pos="5588" w:leader="none"/>
        </w:tabs>
        <w:spacing w:lineRule="exact" w:line="106" w:before="0" w:after="0"/>
        <w:ind w:left="20" w:right="20" w:firstLine="1700"/>
        <w:jc w:val="both"/>
        <w:rPr/>
      </w:pPr>
      <w:r>
        <w:rPr/>
        <w:t xml:space="preserve">уже исследовано, и то, что предстоит изу- </w:t>
      </w:r>
      <w:r>
        <w:rPr>
          <w:rStyle w:val="WW34"/>
        </w:rPr>
        <w:t xml:space="preserve">педагогики </w:t>
      </w:r>
      <w:r>
        <w:rPr>
          <w:rStyle w:val="WW34"/>
          <w:vertAlign w:val="superscript"/>
          <w:lang w:val="en-US"/>
        </w:rPr>
        <w:t>J</w:t>
      </w:r>
      <w:r>
        <w:rPr>
          <w:rStyle w:val="WW34"/>
          <w:lang w:val="en-US"/>
        </w:rPr>
        <w:t xml:space="preserve"> </w:t>
      </w:r>
      <w:r>
        <w:rPr>
          <w:rStyle w:val="WW34"/>
        </w:rPr>
        <w:t>^</w:t>
        <w:tab/>
        <w:t>~</w:t>
      </w:r>
    </w:p>
    <w:p>
      <w:pPr>
        <w:pStyle w:val="73"/>
        <w:shd w:fill="auto" w:val="clear"/>
        <w:tabs>
          <w:tab w:val="clear" w:pos="708"/>
          <w:tab w:val="left" w:pos="1774" w:leader="none"/>
        </w:tabs>
        <w:spacing w:lineRule="exact" w:line="106" w:before="0" w:after="0"/>
        <w:ind w:left="20" w:firstLine="280"/>
        <w:jc w:val="both"/>
        <w:rPr/>
      </w:pPr>
      <w:r>
        <w:rPr>
          <w:vertAlign w:val="superscript"/>
        </w:rPr>
        <w:t>м</w:t>
      </w:r>
      <w:r>
        <w:rPr/>
        <w:tab/>
        <w:t>чить. В связи с этим перед педагогикой</w:t>
      </w:r>
    </w:p>
    <w:p>
      <w:pPr>
        <w:pStyle w:val="73"/>
        <w:shd w:fill="auto" w:val="clear"/>
        <w:spacing w:lineRule="exact" w:line="216" w:before="0" w:after="0"/>
        <w:ind w:left="20" w:right="20" w:hanging="0"/>
        <w:jc w:val="both"/>
        <w:rPr/>
      </w:pPr>
      <w:r>
        <w:rPr/>
        <w:t>стоят неизменные задачи, которые она решала, решает</w:t>
      </w:r>
      <w:r>
        <w:rPr>
          <w:rStyle w:val="WW34"/>
        </w:rPr>
        <w:t xml:space="preserve"> и </w:t>
      </w:r>
      <w:r>
        <w:rPr/>
        <w:t>будет решать, пока существует, и задачи конкретного вре</w:t>
        <w:softHyphen/>
        <w:t>менного периода.</w:t>
      </w:r>
    </w:p>
    <w:p>
      <w:pPr>
        <w:pStyle w:val="73"/>
        <w:shd w:fill="auto" w:val="clear"/>
        <w:spacing w:lineRule="exact" w:line="216" w:before="0" w:after="0"/>
        <w:ind w:left="20" w:right="20" w:firstLine="280"/>
        <w:jc w:val="both"/>
        <w:rPr/>
      </w:pPr>
      <w:r>
        <w:rPr/>
        <w:t>Рассмотрим задачи, которые имеют постоянный вневре</w:t>
        <w:softHyphen/>
        <w:t>менной характер. Среди таких задач одна из основных -</w:t>
      </w:r>
      <w:r>
        <w:rPr>
          <w:rStyle w:val="WW34"/>
        </w:rPr>
        <w:t xml:space="preserve"> раз</w:t>
        <w:softHyphen/>
        <w:t>работка теоретических проблем воспитания, обучения и обра</w:t>
        <w:softHyphen/>
        <w:t>зования</w:t>
      </w:r>
      <w:r>
        <w:rPr/>
        <w:t xml:space="preserve"> с учетом особенностей каждой возрастной катего</w:t>
        <w:softHyphen/>
        <w:t>рии населения. Реализация этой задачи связана с изучением закономерностей процессов воспитания, обучения, образо</w:t>
        <w:softHyphen/>
        <w:t>вания, а также с разработкой новых моделей образователь</w:t>
        <w:softHyphen/>
        <w:t>ного процесса.</w:t>
      </w:r>
    </w:p>
    <w:p>
      <w:pPr>
        <w:pStyle w:val="73"/>
        <w:shd w:fill="auto" w:val="clear"/>
        <w:spacing w:lineRule="exact" w:line="216" w:before="0" w:after="0"/>
        <w:ind w:left="20" w:right="20" w:firstLine="280"/>
        <w:jc w:val="both"/>
        <w:rPr/>
      </w:pPr>
      <w:r>
        <w:rPr/>
        <w:t>Демократизация общественной жизни в нашей стране поставила педагогику перед необходимостью изучить тео</w:t>
        <w:softHyphen/>
        <w:t>ретические основы построения педагогического процесса на гуманистических началах, с ориентацией на общечеловечес</w:t>
        <w:softHyphen/>
        <w:t>кие ценности. Как сделать развитие ребенка главным смыс</w:t>
        <w:softHyphen/>
        <w:t>лом педагогического процесса? На каких теоретических по</w:t>
        <w:softHyphen/>
        <w:t>ложениях строить личностно-ориентированную модель об</w:t>
        <w:softHyphen/>
        <w:t>разования начиная с дошкольного возраста? Эти проблемы сегодня - важнейшие для общей и возрастной педагогик.</w:t>
      </w:r>
    </w:p>
    <w:p>
      <w:pPr>
        <w:pStyle w:val="73"/>
        <w:shd w:fill="auto" w:val="clear"/>
        <w:spacing w:lineRule="exact" w:line="216" w:before="0" w:after="0"/>
        <w:ind w:left="20" w:right="20" w:firstLine="280"/>
        <w:jc w:val="both"/>
        <w:rPr/>
      </w:pPr>
      <w:r>
        <w:rPr/>
        <w:t>Принципиальное значение для педагогики имеют ее вза</w:t>
        <w:softHyphen/>
        <w:t>имоотношения с практикой воспитания, которая является для науки и источником знаний, и сферой для реализации новых идей, концепций, программ, методик образователь</w:t>
        <w:softHyphen/>
        <w:t>ной работы. Поэтому постоянной задачей педагогической науки являются, с одной стороны,</w:t>
      </w:r>
      <w:r>
        <w:rPr>
          <w:rStyle w:val="WW34"/>
        </w:rPr>
        <w:t xml:space="preserve"> изучение и обобщение практики, опыта педагогической деятельности,</w:t>
      </w:r>
      <w:r>
        <w:rPr/>
        <w:t xml:space="preserve"> с другой - </w:t>
      </w:r>
      <w:r>
        <w:rPr>
          <w:rStyle w:val="WW34"/>
        </w:rPr>
        <w:t>внедрение результатов исследований в практику.</w:t>
      </w:r>
    </w:p>
    <w:p>
      <w:pPr>
        <w:pStyle w:val="73"/>
        <w:shd w:fill="auto" w:val="clear"/>
        <w:spacing w:lineRule="exact" w:line="216" w:before="0" w:after="0"/>
        <w:ind w:left="20" w:right="20" w:firstLine="280"/>
        <w:jc w:val="both"/>
        <w:rPr/>
      </w:pPr>
      <w:r>
        <w:rPr/>
        <w:t xml:space="preserve">Педагогика, как и любая наука, призвана работать на будущее, заниматься прогностикой. Задача педагогики - </w:t>
      </w:r>
      <w:r>
        <w:rPr>
          <w:rStyle w:val="WW35"/>
        </w:rPr>
        <w:t>прогнозирование образования</w:t>
      </w:r>
      <w:r>
        <w:rPr/>
        <w:t xml:space="preserve"> - становится особенно акту</w:t>
        <w:softHyphen/>
        <w:t>альной для нашей страны, где далеко не всегда при рефор</w:t>
        <w:softHyphen/>
        <w:t>мах образования учитывалось мнение науки. Каким долж</w:t>
        <w:softHyphen/>
        <w:t>но быть профессиональное образование, оправдает ли себя многоступенчатая подготовка кадров? Как готовить ква</w:t>
        <w:softHyphen/>
        <w:t>лифицированных рабочих? Какими должны быть учрежде</w:t>
        <w:softHyphen/>
        <w:t>ния для детей первых лет жизни? С какими трудностями столкнутся школьное и дошкольное образование в XXI в.? Эти и многие другие проблемы - в поле зрения современ</w:t>
        <w:softHyphen/>
        <w:t>ной педагогики, без научных прогнозов которой нельзя строить политику и экономику в области образования, со</w:t>
        <w:softHyphen/>
        <w:t>вершенствовать образовательную систему, подготовку спе</w:t>
        <w:softHyphen/>
        <w:t>циалистов.</w:t>
      </w:r>
    </w:p>
    <w:p>
      <w:pPr>
        <w:pStyle w:val="73"/>
        <w:shd w:fill="auto" w:val="clear"/>
        <w:spacing w:lineRule="exact" w:line="216" w:before="0" w:after="0"/>
        <w:ind w:left="20" w:right="20" w:firstLine="280"/>
        <w:jc w:val="both"/>
        <w:rPr/>
      </w:pPr>
      <w:r>
        <w:rPr/>
        <w:t>Однако в силу богатства и динамичности педагогической действительности не представляется возможным предвидеть все проблемы образовательной системы, которые должна решать педагогика.</w:t>
      </w:r>
      <w:r>
        <w:rPr>
          <w:rStyle w:val="WW35"/>
        </w:rPr>
        <w:t xml:space="preserve"> В</w:t>
      </w:r>
      <w:r>
        <w:rPr/>
        <w:t xml:space="preserve"> связи с этим возникают</w:t>
      </w:r>
      <w:r>
        <w:rPr>
          <w:rStyle w:val="WW35"/>
        </w:rPr>
        <w:t xml:space="preserve"> задачи вре</w:t>
        <w:softHyphen/>
        <w:t>менного характера,</w:t>
      </w:r>
      <w:r>
        <w:rPr/>
        <w:t xml:space="preserve"> требующие от науки быстрого реаги</w:t>
        <w:softHyphen/>
        <w:t>рования. Это задачи создания новых типов учебников, по</w:t>
        <w:softHyphen/>
        <w:t>собий для школы, дошкольных учреждений; разработка раз</w:t>
        <w:softHyphen/>
        <w:t>личных тестов (для определения готовности детей к школьному обучению и др.); внесение изменений в пред</w:t>
        <w:softHyphen/>
        <w:t>метно-материальное, пространственное оформление груп</w:t>
        <w:softHyphen/>
        <w:t>повой комнаты, участка дошкольного учреждения; изуче</w:t>
        <w:softHyphen/>
        <w:t>ние эффективности деятельности служб дополнительного образования и др.</w:t>
      </w:r>
    </w:p>
    <w:p>
      <w:pPr>
        <w:pStyle w:val="73"/>
        <w:shd w:fill="auto" w:val="clear"/>
        <w:spacing w:lineRule="exact" w:line="216" w:before="0" w:after="0"/>
        <w:ind w:left="20" w:right="20" w:firstLine="280"/>
        <w:jc w:val="both"/>
        <w:rPr/>
      </w:pPr>
      <w:r>
        <w:rPr/>
        <w:t>Для решения комплекса стоящих перед наукой задач ис</w:t>
        <w:softHyphen/>
        <w:t>пользуются специфические</w:t>
      </w:r>
      <w:r>
        <w:rPr>
          <w:rStyle w:val="WW35"/>
        </w:rPr>
        <w:t xml:space="preserve"> методы. Метод</w:t>
      </w:r>
      <w:r>
        <w:rPr/>
        <w:t xml:space="preserve"> - это путь дости</w:t>
        <w:softHyphen/>
        <w:t>жения поставленной цели, способ решения задач. Педагоги</w:t>
        <w:softHyphen/>
        <w:t>ка, как любая другая наука, характеризуется специфическим набором методов. При этом необходимо различать:</w:t>
      </w:r>
    </w:p>
    <w:p>
      <w:pPr>
        <w:pStyle w:val="73"/>
        <w:shd w:fill="auto" w:val="clear"/>
        <w:spacing w:lineRule="exact" w:line="216" w:before="0" w:after="0"/>
        <w:ind w:left="20" w:right="20" w:firstLine="280"/>
        <w:jc w:val="both"/>
        <w:rPr/>
      </w:pPr>
      <w:r>
        <w:rPr/>
        <w:t>-методы воспитания и обучения, с помощью которых осуществляется управление педагогическим процессом, воплощаются в жизнь педагогические цели;</w:t>
      </w:r>
    </w:p>
    <w:p>
      <w:pPr>
        <w:pStyle w:val="73"/>
        <w:shd w:fill="auto" w:val="clear"/>
        <w:spacing w:lineRule="exact" w:line="216" w:before="0" w:after="0"/>
        <w:ind w:left="20" w:right="20" w:firstLine="280"/>
        <w:jc w:val="both"/>
        <w:rPr/>
      </w:pPr>
      <w:r>
        <w:rPr/>
        <w:t>- собственно исследовательские методы, с помощью ко</w:t>
        <w:softHyphen/>
        <w:t>торых добываются сами педагогические знания, позволя</w:t>
        <w:softHyphen/>
        <w:t>ющие выработать цели и средства их передачи.</w:t>
      </w:r>
    </w:p>
    <w:p>
      <w:pPr>
        <w:pStyle w:val="73"/>
        <w:shd w:fill="auto" w:val="clear"/>
        <w:spacing w:lineRule="exact" w:line="216" w:before="0" w:after="0"/>
        <w:ind w:left="20" w:right="20" w:firstLine="280"/>
        <w:jc w:val="both"/>
        <w:rPr/>
      </w:pPr>
      <w:r>
        <w:rPr>
          <w:rStyle w:val="WW35"/>
        </w:rPr>
        <w:t>Методы воспитания</w:t>
      </w:r>
      <w:r>
        <w:rPr/>
        <w:t xml:space="preserve"> - специально организованное взаи</w:t>
        <w:softHyphen/>
        <w:t>модействие воспитателя и воспитуемых с целью решения педагогической задачи путем влияния на сознание, чувства, поведение воспитуемых.</w:t>
      </w:r>
    </w:p>
    <w:p>
      <w:pPr>
        <w:pStyle w:val="73"/>
        <w:shd w:fill="auto" w:val="clear"/>
        <w:spacing w:lineRule="exact" w:line="216" w:before="0" w:after="0"/>
        <w:ind w:left="20" w:right="20" w:firstLine="280"/>
        <w:jc w:val="both"/>
        <w:rPr/>
      </w:pPr>
      <w:r>
        <w:rPr>
          <w:rStyle w:val="WW35"/>
        </w:rPr>
        <w:t>Методы обучения</w:t>
      </w:r>
      <w:r>
        <w:rPr/>
        <w:t xml:space="preserve"> - система последовательных взаимо</w:t>
        <w:softHyphen/>
        <w:t>связанных действий педагога и обучаемых, обеспечиваю</w:t>
        <w:softHyphen/>
        <w:t>щих усвоение содержания образования.</w:t>
      </w:r>
    </w:p>
    <w:p>
      <w:pPr>
        <w:pStyle w:val="73"/>
        <w:shd w:fill="auto" w:val="clear"/>
        <w:spacing w:lineRule="exact" w:line="221" w:before="0" w:after="249"/>
        <w:ind w:left="20" w:right="20" w:firstLine="280"/>
        <w:jc w:val="both"/>
        <w:rPr/>
      </w:pPr>
      <w:r>
        <w:rPr>
          <w:rStyle w:val="WW36"/>
        </w:rPr>
        <w:t>Исследовательские методы</w:t>
      </w:r>
      <w:r>
        <w:rPr/>
        <w:t xml:space="preserve"> - это методы, с помощью которых осуществляются изучение и обобщение педаго</w:t>
        <w:softHyphen/>
        <w:t>гической практики, ведется самостоятельное научное иссле</w:t>
        <w:softHyphen/>
        <w:t>дование. К ним относятся: изучение и анализ литературы, наблюдение, беседа, анкетирование, эксперимент, педаго</w:t>
        <w:softHyphen/>
        <w:t>гический консилиум, составление независимых характери</w:t>
        <w:softHyphen/>
        <w:t>стик, изучение педагогической документации, детских ра</w:t>
        <w:softHyphen/>
        <w:t>бот и т.д.</w:t>
      </w:r>
    </w:p>
    <w:p>
      <w:pPr>
        <w:pStyle w:val="55"/>
        <w:shd w:fill="auto" w:val="clear"/>
        <w:spacing w:lineRule="exact" w:line="210" w:before="0" w:after="39"/>
        <w:ind w:left="20" w:firstLine="280"/>
        <w:jc w:val="both"/>
        <w:rPr/>
      </w:pPr>
      <w:r>
        <w:rPr/>
        <w:t>Задания</w:t>
      </w:r>
    </w:p>
    <w:p>
      <w:pPr>
        <w:pStyle w:val="83"/>
        <w:numPr>
          <w:ilvl w:val="0"/>
          <w:numId w:val="7"/>
        </w:numPr>
        <w:shd w:fill="auto" w:val="clear"/>
        <w:tabs>
          <w:tab w:val="clear" w:pos="708"/>
          <w:tab w:val="left" w:pos="490" w:leader="none"/>
        </w:tabs>
        <w:spacing w:lineRule="exact" w:line="216" w:before="0" w:after="0"/>
        <w:ind w:left="20" w:right="20" w:hanging="0"/>
        <w:rPr/>
      </w:pPr>
      <w:r>
        <w:rPr/>
        <w:t>Докажите, что воспитание - важнейшая функция человеческо</w:t>
        <w:softHyphen/>
        <w:t>го общества, без которой оно не может существовать.</w:t>
      </w:r>
    </w:p>
    <w:p>
      <w:pPr>
        <w:pStyle w:val="83"/>
        <w:numPr>
          <w:ilvl w:val="0"/>
          <w:numId w:val="7"/>
        </w:numPr>
        <w:shd w:fill="auto" w:val="clear"/>
        <w:tabs>
          <w:tab w:val="clear" w:pos="708"/>
          <w:tab w:val="left" w:pos="495" w:leader="none"/>
        </w:tabs>
        <w:spacing w:lineRule="exact" w:line="216" w:before="0" w:after="0"/>
        <w:ind w:left="20" w:right="20" w:hanging="0"/>
        <w:rPr/>
      </w:pPr>
      <w:r>
        <w:rPr/>
        <w:t>Вникните в содержание понятия «образование» и докажите пра</w:t>
        <w:softHyphen/>
        <w:t>вомерность называния современного детского сада образовательным учреждением.</w:t>
      </w:r>
    </w:p>
    <w:p>
      <w:pPr>
        <w:pStyle w:val="83"/>
        <w:numPr>
          <w:ilvl w:val="0"/>
          <w:numId w:val="7"/>
        </w:numPr>
        <w:shd w:fill="auto" w:val="clear"/>
        <w:tabs>
          <w:tab w:val="clear" w:pos="708"/>
          <w:tab w:val="left" w:pos="487" w:leader="none"/>
        </w:tabs>
        <w:spacing w:lineRule="exact" w:line="216" w:before="0" w:after="0"/>
        <w:ind w:left="20" w:hanging="0"/>
        <w:rPr/>
      </w:pPr>
      <w:r>
        <w:rPr/>
        <w:t>Схематично представьте источники педагогической науки.</w:t>
      </w:r>
    </w:p>
    <w:p>
      <w:pPr>
        <w:pStyle w:val="83"/>
        <w:numPr>
          <w:ilvl w:val="0"/>
          <w:numId w:val="7"/>
        </w:numPr>
        <w:shd w:fill="auto" w:val="clear"/>
        <w:tabs>
          <w:tab w:val="clear" w:pos="708"/>
          <w:tab w:val="left" w:pos="495" w:leader="none"/>
        </w:tabs>
        <w:spacing w:lineRule="exact" w:line="216" w:before="0" w:after="0"/>
        <w:ind w:left="20" w:right="20" w:hanging="0"/>
        <w:rPr/>
      </w:pPr>
      <w:r>
        <w:rPr/>
        <w:t>Подберите пословицы разных народов о воспитании детей, проанализируйте их, выявите сходство и различие в подходах к вос</w:t>
        <w:softHyphen/>
        <w:t>питанию.</w:t>
      </w:r>
    </w:p>
    <w:p>
      <w:pPr>
        <w:pStyle w:val="83"/>
        <w:numPr>
          <w:ilvl w:val="0"/>
          <w:numId w:val="7"/>
        </w:numPr>
        <w:shd w:fill="auto" w:val="clear"/>
        <w:tabs>
          <w:tab w:val="clear" w:pos="708"/>
          <w:tab w:val="left" w:pos="500" w:leader="none"/>
        </w:tabs>
        <w:spacing w:lineRule="exact" w:line="216" w:before="0" w:after="573"/>
        <w:ind w:left="20" w:right="20" w:hanging="0"/>
        <w:rPr/>
      </w:pPr>
      <w:r>
        <w:rPr/>
        <w:t>Изучите «Концепцию дошкольного воспитания» (см.: Дошколь</w:t>
        <w:softHyphen/>
        <w:t>ное воспитание. -1989. - № 5), выпишите цели и принципы гуманиза</w:t>
        <w:softHyphen/>
        <w:t>ции педагогической работы с детьми, дайте сравнительную характе</w:t>
        <w:softHyphen/>
        <w:t>ристику учебно-дисциплинарной и личностно-ориентированной мо</w:t>
        <w:softHyphen/>
        <w:t>делей построения образовательного процесса.</w:t>
      </w:r>
    </w:p>
    <w:p>
      <w:pPr>
        <w:pStyle w:val="29"/>
        <w:keepNext w:val="true"/>
        <w:keepLines/>
        <w:shd w:fill="auto" w:val="clear"/>
        <w:spacing w:lineRule="exact" w:line="250" w:before="0" w:after="163"/>
        <w:ind w:left="2200" w:hanging="0"/>
        <w:jc w:val="left"/>
        <w:rPr/>
      </w:pPr>
      <w:bookmarkStart w:id="8" w:name="bookmark8"/>
      <w:r>
        <w:rPr>
          <w:rStyle w:val="WW22pt"/>
        </w:rPr>
        <w:t>Глав</w:t>
      </w:r>
      <w:r>
        <w:rPr/>
        <w:t xml:space="preserve"> а III</w:t>
      </w:r>
      <w:bookmarkEnd w:id="8"/>
    </w:p>
    <w:p>
      <w:pPr>
        <w:pStyle w:val="29"/>
        <w:keepNext w:val="true"/>
        <w:keepLines/>
        <w:shd w:fill="auto" w:val="clear"/>
        <w:spacing w:lineRule="exact" w:line="250" w:before="0" w:after="287"/>
        <w:ind w:left="140" w:hanging="0"/>
        <w:jc w:val="left"/>
        <w:rPr/>
      </w:pPr>
      <w:bookmarkStart w:id="9" w:name="bookmark9"/>
      <w:r>
        <w:rPr/>
        <w:t>СОВРЕМЕННАЯ СИСТЕМА ОБРАЗОВАНИЯ</w:t>
      </w:r>
      <w:bookmarkEnd w:id="9"/>
    </w:p>
    <w:p>
      <w:pPr>
        <w:pStyle w:val="73"/>
        <w:shd w:fill="auto" w:val="clear"/>
        <w:spacing w:lineRule="exact" w:line="221" w:before="0" w:after="0"/>
        <w:ind w:left="20" w:right="20" w:firstLine="280"/>
        <w:jc w:val="both"/>
        <w:rPr/>
      </w:pPr>
      <w:r>
        <w:rPr/>
        <w:t>История человечества свидетельствует, что</w:t>
      </w:r>
      <w:r>
        <w:rPr>
          <w:rStyle w:val="WW36"/>
        </w:rPr>
        <w:t xml:space="preserve"> образование и общество неотделимы.</w:t>
      </w:r>
      <w:r>
        <w:rPr/>
        <w:t xml:space="preserve"> Все глобальные проблемы (эконо- мические, социальные, политические, </w:t>
      </w:r>
      <w:r>
        <w:rPr>
          <w:rStyle w:val="WW36"/>
        </w:rPr>
        <w:t>разование</w:t>
      </w:r>
      <w:r>
        <w:rPr/>
        <w:t xml:space="preserve"> культурологические, демографические, </w:t>
      </w:r>
      <w:r>
        <w:rPr>
          <w:rStyle w:val="WW36"/>
        </w:rPr>
        <w:t>и о щество</w:t>
      </w:r>
      <w:r>
        <w:rPr/>
        <w:t xml:space="preserve"> экологические и др.), с которыми сталки</w:t>
        <w:softHyphen/>
        <w:t>вается общество, так или иначе сказываются на сфере об</w:t>
        <w:softHyphen/>
        <w:t>разования. Например, в связи с экономическими трудно</w:t>
        <w:softHyphen/>
        <w:t>стями, переживаемыми многими странами, в том числе и Российской Федерацией, уменьшается государственное фи</w:t>
        <w:softHyphen/>
        <w:t>нансирование системы образования, что ведет к ослабле</w:t>
        <w:softHyphen/>
        <w:t>нию материально-технического оснащения учебно-воспи</w:t>
        <w:softHyphen/>
        <w:t>тательных учреждений, к снижению качества подготовки педагогических кадров. Или неблагоприятная экологичес</w:t>
        <w:softHyphen/>
        <w:t>кая обстановка, царящая на планете, разрушающе действу</w:t>
        <w:softHyphen/>
        <w:t>ет на здоровье человека еще до его рождения. В результате снижаются способности к обучению; возникает потребность в создании образовательных учреждений коррекционного, компенсаторного, оздоровительного характера. В период войн, этнических конфликтов, которые вспыхивают то в од</w:t>
        <w:softHyphen/>
        <w:t>ной, то в другой точке планеты, проблемы образования ухо</w:t>
        <w:softHyphen/>
        <w:t>дят на последний план перед угрозой смертельной опасно</w:t>
        <w:softHyphen/>
        <w:t>сти, катастрофически падает сама возможность учиться в школе, посещать детский сад.</w:t>
      </w:r>
    </w:p>
    <w:p>
      <w:pPr>
        <w:pStyle w:val="73"/>
        <w:shd w:fill="auto" w:val="clear"/>
        <w:spacing w:lineRule="exact" w:line="216" w:before="0" w:after="0"/>
        <w:ind w:left="20" w:right="20" w:firstLine="280"/>
        <w:jc w:val="both"/>
        <w:rPr/>
      </w:pPr>
      <w:r>
        <w:rPr/>
        <w:t>Вероятно, современный человек, и тем более тот, кто ре</w:t>
        <w:softHyphen/>
        <w:t>шил посвятить свою жизнь педагогической деятельности, смо</w:t>
        <w:softHyphen/>
        <w:t>жет продолжить перечисление фактов, которые подтвержда</w:t>
        <w:softHyphen/>
        <w:t>ют мысль, что образование, являясь частью общества, болеет всеми его болезнями и страдает от пороков его развития.</w:t>
      </w:r>
    </w:p>
    <w:p>
      <w:pPr>
        <w:pStyle w:val="73"/>
        <w:shd w:fill="auto" w:val="clear"/>
        <w:spacing w:lineRule="exact" w:line="216" w:before="0" w:after="0"/>
        <w:ind w:left="20" w:right="20" w:firstLine="280"/>
        <w:jc w:val="both"/>
        <w:rPr/>
      </w:pPr>
      <w:r>
        <w:rPr/>
        <w:t>Но, с другой стороны,</w:t>
      </w:r>
      <w:r>
        <w:rPr>
          <w:rStyle w:val="WW37"/>
        </w:rPr>
        <w:t xml:space="preserve"> образование во многом определя</w:t>
        <w:softHyphen/>
        <w:t>ет лицо общества.</w:t>
      </w:r>
      <w:r>
        <w:rPr/>
        <w:t xml:space="preserve"> Ученые подчеркивают</w:t>
      </w:r>
      <w:r>
        <w:rPr>
          <w:rStyle w:val="WW37"/>
        </w:rPr>
        <w:t xml:space="preserve"> социальное значе</w:t>
        <w:softHyphen/>
        <w:t>ние образования</w:t>
      </w:r>
      <w:r>
        <w:rPr/>
        <w:t xml:space="preserve"> как важной преобразующей силы общества. Отмечается, что для выхода из кризиса, переживаемого в настоящее время мировой цивилизацией, необходимы глу</w:t>
        <w:softHyphen/>
        <w:t>бокие изменения в сознании, поведении людей. Преобразо</w:t>
        <w:softHyphen/>
        <w:t>вывать внутренний мир индивида на основе гуманистичес</w:t>
        <w:softHyphen/>
        <w:t>ких идеалов, целенаправленно формировать нравственные качества, повышать уровень культуры и профессиональной подготовки человека - таковы функции современного обра</w:t>
        <w:softHyphen/>
        <w:t>зования. Социальная роль образования заключается в воз</w:t>
        <w:softHyphen/>
        <w:t>можности оказывать влияние на развитие тех или иных тен</w:t>
        <w:softHyphen/>
        <w:t>денций в обществе, социуме, готовить подрастающее по</w:t>
        <w:softHyphen/>
        <w:t>коление к решению глобальных или локальных проблем современности, учить прогнозировать и, если потребуется, предупреждать их последствия.</w:t>
      </w:r>
    </w:p>
    <w:p>
      <w:pPr>
        <w:pStyle w:val="73"/>
        <w:shd w:fill="auto" w:val="clear"/>
        <w:spacing w:lineRule="exact" w:line="216" w:before="0" w:after="0"/>
        <w:ind w:left="20" w:right="20" w:firstLine="280"/>
        <w:jc w:val="both"/>
        <w:rPr/>
      </w:pPr>
      <w:r>
        <w:rPr/>
        <w:t>Для каждого отдельного человека образование имеет бо</w:t>
        <w:softHyphen/>
        <w:t>лее или менее выраженную личностную ценность. Процесс получения образования, который в развитых странах зани</w:t>
        <w:softHyphen/>
        <w:t>мает четверть жизненного пути современного человека, де</w:t>
        <w:softHyphen/>
        <w:t>лает содержательной и одухотворенной его жизнь, окраши</w:t>
        <w:softHyphen/>
        <w:t>вает ее разнообразными эмоциями, удовлетворяет потреб</w:t>
        <w:softHyphen/>
        <w:t>ности в познании, общении, самоутверждении. В ходе образования выявляются и развиваются потенциальные способности личности, осуществляется ее самореализация, формируется «образ человеческий». С помощью образова</w:t>
        <w:softHyphen/>
        <w:t>ния человек адаптируется к жизни в обществе, приобрета</w:t>
        <w:softHyphen/>
        <w:t>ет необходимые для этого знания и умения.</w:t>
      </w:r>
    </w:p>
    <w:p>
      <w:pPr>
        <w:pStyle w:val="73"/>
        <w:shd w:fill="auto" w:val="clear"/>
        <w:spacing w:lineRule="exact" w:line="216" w:before="0" w:after="0"/>
        <w:ind w:left="20" w:right="20" w:firstLine="280"/>
        <w:jc w:val="both"/>
        <w:rPr/>
      </w:pPr>
      <w:r>
        <w:rPr/>
        <w:t>Отмечая особую роль образования в истории человече</w:t>
        <w:softHyphen/>
        <w:t>ства, зарубежные и отечественные ученые говорят о несо</w:t>
        <w:softHyphen/>
        <w:t>ответствии современной системы образования объектив</w:t>
        <w:softHyphen/>
        <w:t>ным требованиям нынешнего этапа общественного разви</w:t>
        <w:softHyphen/>
        <w:t>тия. Этот этап, наступивший во второй половине XX в., характеризуется серьезными, динамичными изменениями в различных социально-экономических сферах. Возрос инте</w:t>
        <w:softHyphen/>
        <w:t>рес к человеку как фактору экономического прогресса, в связи с чем встал вопрос о гуманизации образования. Про</w:t>
        <w:softHyphen/>
        <w:t>гресс науки, техники, культурная и информационная рево</w:t>
        <w:softHyphen/>
        <w:t>люции превращают образование в необходимый атрибут повседневной жизни. Подлинный переворот в технике, тех</w:t>
        <w:softHyphen/>
        <w:t>нологии меняет характер и содержание многих видов тру</w:t>
        <w:softHyphen/>
        <w:t xml:space="preserve">да. В результате чего от человека требуются уже не столько физические затраты, сколько интеллектуальные усилия, самостоятельность и ответственность в принятии решений. </w:t>
      </w:r>
      <w:r>
        <w:rPr>
          <w:rStyle w:val="WW38"/>
        </w:rPr>
        <w:t>В</w:t>
      </w:r>
      <w:r>
        <w:rPr/>
        <w:t xml:space="preserve"> обществе возникла объективная потребность в образо</w:t>
        <w:softHyphen/>
        <w:t xml:space="preserve">ванных, компетентных людях, возросла тяга к образованию, </w:t>
      </w:r>
      <w:r>
        <w:rPr>
          <w:rStyle w:val="WW38"/>
        </w:rPr>
        <w:t>а</w:t>
      </w:r>
      <w:r>
        <w:rPr/>
        <w:t xml:space="preserve"> демократизация социальной жизни сделала его более до</w:t>
        <w:softHyphen/>
        <w:t>ступным для разных категорий населения, в том числе для национальных меньшинств, женщин, инвалидов, работаю</w:t>
        <w:softHyphen/>
        <w:t>щей молодежи и др.</w:t>
      </w:r>
    </w:p>
    <w:p>
      <w:pPr>
        <w:pStyle w:val="55"/>
        <w:shd w:fill="auto" w:val="clear"/>
        <w:spacing w:lineRule="exact" w:line="216" w:before="0" w:after="0"/>
        <w:ind w:left="20" w:right="20" w:firstLine="280"/>
        <w:jc w:val="both"/>
        <w:rPr/>
      </w:pPr>
      <w:r>
        <w:rPr/>
        <w:t>Изменения в социально-экономической сфере обществен</w:t>
        <w:softHyphen/>
        <w:t>ной жизни поставили многие страны мира, в том числе и Рос</w:t>
        <w:softHyphen/>
        <w:t>сию, перед необходимостью реформирования образователь</w:t>
        <w:softHyphen/>
        <w:t>ной системы. Реформы образования,</w:t>
      </w:r>
      <w:r>
        <w:rPr>
          <w:rStyle w:val="WW54"/>
          <w:b/>
        </w:rPr>
        <w:t xml:space="preserve"> став частью социаль</w:t>
        <w:softHyphen/>
        <w:t>ной политики современных государств, направлены:</w:t>
      </w:r>
    </w:p>
    <w:p>
      <w:pPr>
        <w:pStyle w:val="73"/>
        <w:numPr>
          <w:ilvl w:val="0"/>
          <w:numId w:val="16"/>
        </w:numPr>
        <w:shd w:fill="auto" w:val="clear"/>
        <w:tabs>
          <w:tab w:val="clear" w:pos="708"/>
          <w:tab w:val="left" w:pos="466" w:leader="none"/>
        </w:tabs>
        <w:spacing w:lineRule="exact" w:line="216" w:before="0" w:after="0"/>
        <w:ind w:left="20" w:right="20" w:firstLine="280"/>
        <w:jc w:val="both"/>
        <w:rPr/>
      </w:pPr>
      <w:r>
        <w:rPr/>
        <w:t>на обновление всех звеньев своей системы от дошколь</w:t>
        <w:softHyphen/>
        <w:t>ных учреждений до университетов;</w:t>
      </w:r>
    </w:p>
    <w:p>
      <w:pPr>
        <w:pStyle w:val="73"/>
        <w:numPr>
          <w:ilvl w:val="0"/>
          <w:numId w:val="16"/>
        </w:numPr>
        <w:shd w:fill="auto" w:val="clear"/>
        <w:tabs>
          <w:tab w:val="clear" w:pos="708"/>
          <w:tab w:val="left" w:pos="481" w:leader="none"/>
        </w:tabs>
        <w:spacing w:lineRule="exact" w:line="216" w:before="0" w:after="0"/>
        <w:ind w:left="20" w:right="20" w:firstLine="280"/>
        <w:jc w:val="both"/>
        <w:rPr/>
      </w:pPr>
      <w:r>
        <w:rPr/>
        <w:t>совершенствование содержания, методов и средств учебно-воспитательной работы;</w:t>
      </w:r>
    </w:p>
    <w:p>
      <w:pPr>
        <w:pStyle w:val="73"/>
        <w:shd w:fill="auto" w:val="clear"/>
        <w:spacing w:lineRule="exact" w:line="216" w:before="0" w:after="0"/>
        <w:ind w:left="20" w:right="20" w:firstLine="280"/>
        <w:jc w:val="both"/>
        <w:rPr/>
      </w:pPr>
      <w:r>
        <w:rPr/>
        <w:t>-улучшение подготовки и повышения квалификации педагогических кадров.</w:t>
      </w:r>
    </w:p>
    <w:p>
      <w:pPr>
        <w:pStyle w:val="73"/>
        <w:shd w:fill="auto" w:val="clear"/>
        <w:spacing w:lineRule="exact" w:line="216" w:before="0" w:after="0"/>
        <w:ind w:left="20" w:right="20" w:firstLine="280"/>
        <w:jc w:val="both"/>
        <w:rPr/>
      </w:pPr>
      <w:r>
        <w:rPr/>
        <w:t>В основу государственной политики Российской Феде</w:t>
        <w:softHyphen/>
        <w:t>рации в области образования положены</w:t>
      </w:r>
      <w:r>
        <w:rPr>
          <w:rStyle w:val="WW38"/>
        </w:rPr>
        <w:t xml:space="preserve"> идеи гуманизации. </w:t>
      </w:r>
      <w:r>
        <w:rPr/>
        <w:t>Они нашли отражение в Конституции Российской Федера</w:t>
        <w:softHyphen/>
        <w:t>ции (1993), Законе РФ «Об образовании» (1992). В докумен</w:t>
        <w:softHyphen/>
        <w:t>тах отмечается, что образование должно осуществляться в интересах личности, общества и государства. В Законе РФ «Об образовании» подчеркивается, что, двигаясь по пути гуманизации общества, можно надеяться, что образование станет высшей потребностью личности и будут созданы бла</w:t>
        <w:softHyphen/>
        <w:t>гоприятные условия для реализации этой потребности, для развития общей и профессиональной культуры личности.</w:t>
      </w:r>
    </w:p>
    <w:p>
      <w:pPr>
        <w:pStyle w:val="73"/>
        <w:shd w:fill="auto" w:val="clear"/>
        <w:spacing w:lineRule="exact" w:line="221" w:before="0" w:after="0"/>
        <w:ind w:left="20" w:right="20" w:firstLine="280"/>
        <w:jc w:val="both"/>
        <w:rPr/>
      </w:pPr>
      <w:r>
        <w:rPr/>
        <w:t>В качестве ведущих принципов государственной полити</w:t>
        <w:softHyphen/>
        <w:t>ки в области образования в России закон утверждает гума</w:t>
        <w:softHyphen/>
        <w:t>нистический характер образования, приоритет общечелове</w:t>
        <w:softHyphen/>
        <w:t>ческих ценностей, жизни и здоровья человека, свободы раз</w:t>
        <w:softHyphen/>
        <w:t>вития личности; защиту национальных культур, культурных традиций народов России; общедоступность и др.</w:t>
      </w:r>
    </w:p>
    <w:p>
      <w:pPr>
        <w:pStyle w:val="73"/>
        <w:shd w:fill="auto" w:val="clear"/>
        <w:spacing w:lineRule="exact" w:line="221" w:before="0" w:after="0"/>
        <w:ind w:left="20" w:right="20" w:firstLine="280"/>
        <w:jc w:val="both"/>
        <w:rPr/>
      </w:pPr>
      <w:r>
        <w:rPr/>
        <w:t>Вопрос о том, можно ли выучиться, получить образова</w:t>
        <w:softHyphen/>
        <w:t xml:space="preserve">ние один раз на всю жизнь, не является новым для обще- </w:t>
      </w:r>
      <w:r>
        <w:rPr>
          <w:rStyle w:val="WW39"/>
        </w:rPr>
        <w:t>Непрерывное</w:t>
      </w:r>
      <w:r>
        <w:rPr/>
        <w:t xml:space="preserve"> </w:t>
      </w:r>
      <w:r>
        <w:rPr>
          <w:vertAlign w:val="superscript"/>
        </w:rPr>
        <w:t>ства</w:t>
      </w:r>
      <w:r>
        <w:rPr/>
        <w:t xml:space="preserve">- Идея непрерывного (пожизненного) </w:t>
      </w:r>
      <w:r>
        <w:rPr>
          <w:rStyle w:val="WW39"/>
        </w:rPr>
        <w:t>образование</w:t>
      </w:r>
      <w:r>
        <w:rPr/>
        <w:t xml:space="preserve"> обучения возникла в далеком прошлом.</w:t>
      </w:r>
    </w:p>
    <w:p>
      <w:pPr>
        <w:pStyle w:val="73"/>
        <w:shd w:fill="auto" w:val="clear"/>
        <w:tabs>
          <w:tab w:val="clear" w:pos="708"/>
          <w:tab w:val="left" w:pos="1798" w:leader="none"/>
        </w:tabs>
        <w:spacing w:lineRule="exact" w:line="216" w:before="0" w:after="0"/>
        <w:ind w:left="20" w:firstLine="280"/>
        <w:jc w:val="both"/>
        <w:rPr/>
      </w:pPr>
      <w:r>
        <w:rPr>
          <w:vertAlign w:val="superscript"/>
        </w:rPr>
        <w:t>у</w:t>
      </w:r>
      <w:r>
        <w:rPr/>
        <w:tab/>
        <w:t>Первые намеки по поводу необходимос</w:t>
        <w:softHyphen/>
      </w:r>
    </w:p>
    <w:p>
      <w:pPr>
        <w:pStyle w:val="73"/>
        <w:shd w:fill="auto" w:val="clear"/>
        <w:spacing w:lineRule="exact" w:line="216" w:before="0" w:after="0"/>
        <w:ind w:left="20" w:right="20" w:hanging="0"/>
        <w:jc w:val="both"/>
        <w:rPr/>
      </w:pPr>
      <w:r>
        <w:rPr/>
        <w:t>ти учиться постоянно содержатся в древних писаниях (Биб</w:t>
        <w:softHyphen/>
        <w:t>лии, Коране, Талмуде), в высказываниях Платона, Аристо</w:t>
        <w:softHyphen/>
        <w:t>теля, в народных изречениях типа «Век живи - век учись». Предтечей современных представлений о непрерывном об</w:t>
        <w:softHyphen/>
        <w:t xml:space="preserve">разовании стали педагогические взгляды Я. А. Коменского. </w:t>
      </w:r>
      <w:r>
        <w:rPr>
          <w:rStyle w:val="WW39"/>
        </w:rPr>
        <w:t>В</w:t>
      </w:r>
      <w:r>
        <w:rPr/>
        <w:t xml:space="preserve"> трактате «Всеобщий совет исправления дел человеческих» ученый писал: «Как для всякого рода человеческого весь мир - это школа, от начала до конца веков, так для каждо</w:t>
        <w:softHyphen/>
        <w:t>го человека его жизнь - школа, от колыбели до гроба; мало сказать вместе с Сенекой: «Учиться ни в каком возрасте не поздно», но надо говорить:</w:t>
      </w:r>
      <w:r>
        <w:rPr>
          <w:rStyle w:val="WW39"/>
        </w:rPr>
        <w:t xml:space="preserve"> каждый возраст предназначен для учения, и одни и те же пределы отведены человеческой жизни и человеческой школе».</w:t>
      </w:r>
    </w:p>
    <w:p>
      <w:pPr>
        <w:pStyle w:val="73"/>
        <w:shd w:fill="auto" w:val="clear"/>
        <w:spacing w:lineRule="exact" w:line="216" w:before="0" w:after="0"/>
        <w:ind w:left="20" w:right="20" w:firstLine="280"/>
        <w:jc w:val="both"/>
        <w:rPr/>
      </w:pPr>
      <w:r>
        <w:rPr/>
        <w:t>Таким образом,</w:t>
      </w:r>
      <w:r>
        <w:rPr>
          <w:rStyle w:val="WW39"/>
        </w:rPr>
        <w:t xml:space="preserve"> идея непрерывною образования возник</w:t>
        <w:softHyphen/>
        <w:t>ла в далеком прошлом, но острую необходимость в ее реали</w:t>
        <w:softHyphen/>
        <w:t>зации человечество стало испытывать к концу XX в.</w:t>
      </w:r>
      <w:r>
        <w:rPr/>
        <w:t xml:space="preserve"> Это объясняется динамичностью социально-экономического и духовного развития современного общества. Чтобы соот</w:t>
        <w:softHyphen/>
        <w:t>ветствовать требованиям стремительно меняющегося обще</w:t>
        <w:softHyphen/>
        <w:t>ства, не оказаться за бортом жизни, человек должен посто</w:t>
        <w:softHyphen/>
        <w:t>янно пополнять, расширять, уточнять багаж своих знаний, повышать общую и профессиональную культуру, развивать свой творческий потенциал.</w:t>
      </w:r>
    </w:p>
    <w:p>
      <w:pPr>
        <w:pStyle w:val="73"/>
        <w:shd w:fill="auto" w:val="clear"/>
        <w:spacing w:lineRule="exact" w:line="216" w:before="0" w:after="0"/>
        <w:ind w:left="20" w:right="20" w:firstLine="280"/>
        <w:jc w:val="both"/>
        <w:rPr/>
      </w:pPr>
      <w:r>
        <w:rPr>
          <w:rStyle w:val="WW39"/>
        </w:rPr>
        <w:t>В</w:t>
      </w:r>
      <w:r>
        <w:rPr/>
        <w:t xml:space="preserve"> 80-е гг. в документах международных организаций (ЮНЕСКО, Римский клуб и др.), изучающих состояние и перспективы развития мировой системы образования, оформилась концепция непрерывного образования. Сущ</w:t>
        <w:softHyphen/>
        <w:t>ность концепции состоит в идее «обучающегося общества», пожизненного образования, удовлетворяющего потреб</w:t>
        <w:softHyphen/>
        <w:t>ность человека в непрерывном совершенствовании и само</w:t>
        <w:softHyphen/>
        <w:t>реализации.</w:t>
      </w:r>
    </w:p>
    <w:p>
      <w:pPr>
        <w:pStyle w:val="73"/>
        <w:shd w:fill="auto" w:val="clear"/>
        <w:spacing w:lineRule="exact" w:line="216" w:before="0" w:after="0"/>
        <w:ind w:left="20" w:right="20" w:firstLine="280"/>
        <w:jc w:val="both"/>
        <w:rPr/>
      </w:pPr>
      <w:r>
        <w:rPr/>
        <w:t>Первоначально идея непрерывного образования разра</w:t>
        <w:softHyphen/>
        <w:t>батывалась как проблема образования взрослых. При этом учитывались тезисы современной психологии о том, что развитие человека не ограничивается рамками детства, а продолжается на протяжении всей жизни, и тем успешнее, чем квалифицированнее помощь, которую он получает из</w:t>
        <w:softHyphen/>
        <w:t>вне. Предполагалось, что непрерывное образование облег</w:t>
        <w:softHyphen/>
        <w:t>чит для человека перемену социальных ролей в разные пе</w:t>
        <w:softHyphen/>
        <w:t>риоды жизни, поддержит и улучшит качество индивидуаль</w:t>
        <w:softHyphen/>
        <w:t>ной и коллективной жизни путем личностного, социального и профессионального развития.</w:t>
      </w:r>
    </w:p>
    <w:p>
      <w:pPr>
        <w:pStyle w:val="73"/>
        <w:shd w:fill="auto" w:val="clear"/>
        <w:spacing w:lineRule="exact" w:line="216" w:before="0" w:after="0"/>
        <w:ind w:left="20" w:right="20" w:firstLine="280"/>
        <w:jc w:val="both"/>
        <w:rPr/>
      </w:pPr>
      <w:r>
        <w:rPr>
          <w:rStyle w:val="WW40"/>
        </w:rPr>
        <w:t>В современной концепции непрерывное образование рас</w:t>
        <w:softHyphen/>
        <w:t>сматривается как постоянная форма всей жизни человека начиная с раннего возраста. В</w:t>
      </w:r>
      <w:r>
        <w:rPr/>
        <w:t xml:space="preserve"> процессе образования чело</w:t>
        <w:softHyphen/>
        <w:t>века участвуют не только специальные учебно-воспитатель</w:t>
        <w:softHyphen/>
        <w:t>ные учреждения, но и семья, научные центры, неформаль</w:t>
        <w:softHyphen/>
        <w:t>ные объединения, средства массовой информации, церковь и др. Причем образование взрослых и эффективность обу</w:t>
        <w:softHyphen/>
        <w:t>чения детей теснейшим образом связаны между собой, не требуется особых доказательств того, что культурные, со</w:t>
        <w:softHyphen/>
        <w:t>циально активные родители, образованные педагоги - не</w:t>
        <w:softHyphen/>
        <w:t>обходимое условие для успешного развития ребенка. И на</w:t>
        <w:softHyphen/>
        <w:t>оборот, в ситуации малограмотного окружения ребенок не может получить настоящего образования.</w:t>
      </w:r>
    </w:p>
    <w:p>
      <w:pPr>
        <w:pStyle w:val="55"/>
        <w:shd w:fill="auto" w:val="clear"/>
        <w:spacing w:lineRule="exact" w:line="216" w:before="0" w:after="0"/>
        <w:ind w:left="20" w:right="20" w:firstLine="280"/>
        <w:jc w:val="both"/>
        <w:rPr/>
      </w:pPr>
      <w:r>
        <w:rPr/>
        <w:t>Непрерывное образование - это деятельность человека, ориентированная на приобретение знаний, развитие всех сто</w:t>
        <w:softHyphen/>
        <w:t>рон и способностей его личности, включая формирование умения учиться и подготовку к исполнению разнообразных социальных и профессиональных обязанностей, а также к участию в общественном развитии как в масштабе страны, так и всего мира.</w:t>
      </w:r>
    </w:p>
    <w:p>
      <w:pPr>
        <w:pStyle w:val="73"/>
        <w:shd w:fill="auto" w:val="clear"/>
        <w:spacing w:lineRule="exact" w:line="216" w:before="0" w:after="0"/>
        <w:ind w:left="20" w:right="20" w:firstLine="280"/>
        <w:jc w:val="both"/>
        <w:rPr/>
      </w:pPr>
      <w:r>
        <w:rPr/>
        <w:t>Основные</w:t>
      </w:r>
      <w:r>
        <w:rPr>
          <w:rStyle w:val="WW40"/>
        </w:rPr>
        <w:t xml:space="preserve"> принципы непрерывного образования</w:t>
      </w:r>
      <w:r>
        <w:rPr/>
        <w:t xml:space="preserve"> можно сформулировать следующим образом:</w:t>
      </w:r>
    </w:p>
    <w:p>
      <w:pPr>
        <w:pStyle w:val="73"/>
        <w:numPr>
          <w:ilvl w:val="0"/>
          <w:numId w:val="16"/>
        </w:numPr>
        <w:shd w:fill="auto" w:val="clear"/>
        <w:tabs>
          <w:tab w:val="clear" w:pos="708"/>
          <w:tab w:val="left" w:pos="481" w:leader="none"/>
        </w:tabs>
        <w:spacing w:lineRule="exact" w:line="216" w:before="0" w:after="0"/>
        <w:ind w:left="20" w:right="20" w:firstLine="280"/>
        <w:jc w:val="both"/>
        <w:rPr/>
      </w:pPr>
      <w:r>
        <w:rPr/>
        <w:t>ориентация образовательной системы на человека, на его некоторые индивидуальные и базовые потребности;</w:t>
      </w:r>
    </w:p>
    <w:p>
      <w:pPr>
        <w:pStyle w:val="73"/>
        <w:numPr>
          <w:ilvl w:val="0"/>
          <w:numId w:val="16"/>
        </w:numPr>
        <w:shd w:fill="auto" w:val="clear"/>
        <w:tabs>
          <w:tab w:val="clear" w:pos="708"/>
          <w:tab w:val="left" w:pos="476" w:leader="none"/>
        </w:tabs>
        <w:spacing w:lineRule="exact" w:line="216" w:before="0" w:after="0"/>
        <w:ind w:left="20" w:right="20" w:firstLine="280"/>
        <w:jc w:val="both"/>
        <w:rPr/>
      </w:pPr>
      <w:r>
        <w:rPr/>
        <w:t>широкий демократизм образовательной системы, до</w:t>
        <w:softHyphen/>
        <w:t>ступность, открытость любой ступени и формы образова</w:t>
        <w:softHyphen/>
        <w:t>ния каждому независимо от пола, социального положения, национальности, физического состояния и др.;</w:t>
      </w:r>
    </w:p>
    <w:p>
      <w:pPr>
        <w:pStyle w:val="73"/>
        <w:numPr>
          <w:ilvl w:val="0"/>
          <w:numId w:val="16"/>
        </w:numPr>
        <w:shd w:fill="auto" w:val="clear"/>
        <w:tabs>
          <w:tab w:val="clear" w:pos="708"/>
          <w:tab w:val="left" w:pos="476" w:leader="none"/>
        </w:tabs>
        <w:spacing w:lineRule="exact" w:line="216" w:before="0" w:after="0"/>
        <w:ind w:left="20" w:right="20" w:firstLine="280"/>
        <w:jc w:val="both"/>
        <w:rPr/>
      </w:pPr>
      <w:r>
        <w:rPr/>
        <w:t>быстрое реагирование образовательной системы на особенности интересов различных категорий населения, а также стилей и темпов обучения;</w:t>
      </w:r>
    </w:p>
    <w:p>
      <w:pPr>
        <w:pStyle w:val="73"/>
        <w:numPr>
          <w:ilvl w:val="0"/>
          <w:numId w:val="16"/>
        </w:numPr>
        <w:shd w:fill="auto" w:val="clear"/>
        <w:tabs>
          <w:tab w:val="clear" w:pos="708"/>
          <w:tab w:val="left" w:pos="471" w:leader="none"/>
        </w:tabs>
        <w:spacing w:lineRule="exact" w:line="216" w:before="0" w:after="0"/>
        <w:ind w:left="20" w:right="20" w:firstLine="280"/>
        <w:jc w:val="both"/>
        <w:rPr/>
      </w:pPr>
      <w:r>
        <w:rPr/>
        <w:t>развитие различных форм образовательных услуг, по</w:t>
        <w:softHyphen/>
        <w:t>зволяющих каждому желающему воспользоваться ими в удобном для него виде, в необходимом объеме, в подходя</w:t>
        <w:softHyphen/>
        <w:t>щем месте, в любое время;</w:t>
      </w:r>
    </w:p>
    <w:p>
      <w:pPr>
        <w:pStyle w:val="73"/>
        <w:numPr>
          <w:ilvl w:val="0"/>
          <w:numId w:val="16"/>
        </w:numPr>
        <w:shd w:fill="auto" w:val="clear"/>
        <w:tabs>
          <w:tab w:val="clear" w:pos="708"/>
          <w:tab w:val="left" w:pos="476" w:leader="none"/>
        </w:tabs>
        <w:spacing w:lineRule="exact" w:line="216" w:before="0" w:after="0"/>
        <w:ind w:left="20" w:right="20" w:firstLine="280"/>
        <w:jc w:val="both"/>
        <w:rPr/>
      </w:pPr>
      <w:r>
        <w:rPr/>
        <w:t>единство формального и неформального видов (хоз</w:t>
        <w:softHyphen/>
        <w:t>расчетные курсы, кружки, клубы по интересам и др.) обра</w:t>
        <w:softHyphen/>
        <w:t>зования, создание «образовательного поля», которое пре</w:t>
        <w:softHyphen/>
        <w:t>образует общество в «обучающее» и «обучающееся»;</w:t>
      </w:r>
    </w:p>
    <w:p>
      <w:pPr>
        <w:pStyle w:val="73"/>
        <w:numPr>
          <w:ilvl w:val="0"/>
          <w:numId w:val="16"/>
        </w:numPr>
        <w:shd w:fill="auto" w:val="clear"/>
        <w:tabs>
          <w:tab w:val="clear" w:pos="708"/>
          <w:tab w:val="left" w:pos="476" w:leader="none"/>
        </w:tabs>
        <w:spacing w:lineRule="exact" w:line="216" w:before="0" w:after="0"/>
        <w:ind w:left="20" w:right="20" w:firstLine="280"/>
        <w:jc w:val="both"/>
        <w:rPr/>
      </w:pPr>
      <w:r>
        <w:rPr/>
        <w:t>использование электронной технологии в целях обес</w:t>
        <w:softHyphen/>
        <w:t>печения получения людьми образования на любом этапе их жизненного пути.</w:t>
      </w:r>
    </w:p>
    <w:p>
      <w:pPr>
        <w:pStyle w:val="73"/>
        <w:shd w:fill="auto" w:val="clear"/>
        <w:spacing w:lineRule="exact" w:line="216" w:before="0" w:after="0"/>
        <w:ind w:left="20" w:right="20" w:firstLine="280"/>
        <w:jc w:val="both"/>
        <w:rPr/>
      </w:pPr>
      <w:r>
        <w:rPr/>
        <w:t>В настоящее время отрабатывается</w:t>
      </w:r>
      <w:r>
        <w:rPr>
          <w:rStyle w:val="WW411"/>
        </w:rPr>
        <w:t xml:space="preserve"> система непрерыв</w:t>
        <w:softHyphen/>
        <w:t>ного образования,</w:t>
      </w:r>
      <w:r>
        <w:rPr/>
        <w:t xml:space="preserve"> которая должна обеспечить взаимодей</w:t>
        <w:softHyphen/>
        <w:t>ствие всех факторов образования человека. Ведущая роль в этой системе принадлежит народному образованию, ко</w:t>
        <w:softHyphen/>
        <w:t>торое закладывает основы разностороннего развития лич</w:t>
        <w:softHyphen/>
        <w:t>ности, обеспечивает базу для продолжения образования и самообразования. В системе непрерывного образования самообразование занимает особое место, поэтому важно развивать умение человека самостоятельно овладевать знаниями, осуществлять поиск информации, работать с ис</w:t>
        <w:softHyphen/>
        <w:t>точниками и т.д.</w:t>
      </w:r>
    </w:p>
    <w:p>
      <w:pPr>
        <w:pStyle w:val="73"/>
        <w:shd w:fill="auto" w:val="clear"/>
        <w:spacing w:lineRule="exact" w:line="216" w:before="0" w:after="0"/>
        <w:ind w:left="20" w:right="20" w:firstLine="280"/>
        <w:jc w:val="both"/>
        <w:rPr/>
      </w:pPr>
      <w:r>
        <w:rPr/>
        <w:t>Забота о непрерывности образования находится в цент</w:t>
        <w:softHyphen/>
        <w:t>ре социальной политики многих государств, а само непре</w:t>
        <w:softHyphen/>
        <w:t>рывное образование становится массовым движением, в котором интегрируются учеба, труд, досуг людей.</w:t>
      </w:r>
    </w:p>
    <w:p>
      <w:pPr>
        <w:pStyle w:val="55"/>
        <w:shd w:fill="auto" w:val="clear"/>
        <w:spacing w:lineRule="exact" w:line="216" w:before="0" w:after="0"/>
        <w:ind w:left="20" w:right="20" w:firstLine="280"/>
        <w:jc w:val="both"/>
        <w:rPr/>
      </w:pPr>
      <w:r>
        <w:rPr/>
        <w:t xml:space="preserve">Современное российское образование - это непрерывная система последовательных ступеней обучения, на каждой Характеристика </w:t>
      </w:r>
      <w:r>
        <w:rPr>
          <w:vertAlign w:val="superscript"/>
        </w:rPr>
        <w:t>1,3 кото</w:t>
      </w:r>
      <w:r>
        <w:rPr/>
        <w:t>Р</w:t>
      </w:r>
      <w:r>
        <w:rPr>
          <w:vertAlign w:val="superscript"/>
        </w:rPr>
        <w:t>Ь1Х</w:t>
      </w:r>
      <w:r>
        <w:rPr/>
        <w:t xml:space="preserve"> действуют государственные, образовательной негосударственные, муниципальные</w:t>
      </w:r>
      <w:r>
        <w:rPr>
          <w:rStyle w:val="WW55"/>
          <w:b/>
        </w:rPr>
        <w:t xml:space="preserve"> об- </w:t>
      </w:r>
      <w:r>
        <w:rPr/>
        <w:t>системы в России разовагельные учреждения разных ти</w:t>
        <w:softHyphen/>
        <w:t>пов и видов.</w:t>
      </w:r>
      <w:r>
        <w:rPr>
          <w:rStyle w:val="WW55"/>
          <w:b/>
        </w:rPr>
        <w:t xml:space="preserve"> Образовательная система объединяет дошкольное, общее среднее, среднее специаль</w:t>
        <w:softHyphen/>
        <w:t>ное, вузовское, послевузовское, дополнительное образо</w:t>
        <w:softHyphen/>
        <w:t>вание.</w:t>
      </w:r>
    </w:p>
    <w:p>
      <w:pPr>
        <w:pStyle w:val="73"/>
        <w:shd w:fill="auto" w:val="clear"/>
        <w:spacing w:lineRule="exact" w:line="216" w:before="0" w:after="0"/>
        <w:ind w:left="20" w:firstLine="280"/>
        <w:jc w:val="both"/>
        <w:rPr/>
      </w:pPr>
      <w:r>
        <w:rPr/>
        <w:t>К образовательным учреждениям относятся:</w:t>
      </w:r>
    </w:p>
    <w:p>
      <w:pPr>
        <w:pStyle w:val="73"/>
        <w:numPr>
          <w:ilvl w:val="0"/>
          <w:numId w:val="16"/>
        </w:numPr>
        <w:shd w:fill="auto" w:val="clear"/>
        <w:tabs>
          <w:tab w:val="clear" w:pos="708"/>
          <w:tab w:val="left" w:pos="468" w:leader="none"/>
        </w:tabs>
        <w:spacing w:lineRule="exact" w:line="216" w:before="0" w:after="0"/>
        <w:ind w:left="20" w:firstLine="280"/>
        <w:jc w:val="both"/>
        <w:rPr/>
      </w:pPr>
      <w:r>
        <w:rPr/>
        <w:t>дошкольные;</w:t>
      </w:r>
    </w:p>
    <w:p>
      <w:pPr>
        <w:pStyle w:val="73"/>
        <w:numPr>
          <w:ilvl w:val="0"/>
          <w:numId w:val="16"/>
        </w:numPr>
        <w:shd w:fill="auto" w:val="clear"/>
        <w:tabs>
          <w:tab w:val="clear" w:pos="708"/>
          <w:tab w:val="left" w:pos="478" w:leader="none"/>
        </w:tabs>
        <w:spacing w:lineRule="exact" w:line="216" w:before="0" w:after="0"/>
        <w:ind w:left="20" w:firstLine="280"/>
        <w:jc w:val="both"/>
        <w:rPr/>
      </w:pPr>
      <w:r>
        <w:rPr/>
        <w:t>общеобразовательные;</w:t>
      </w:r>
    </w:p>
    <w:p>
      <w:pPr>
        <w:pStyle w:val="73"/>
        <w:numPr>
          <w:ilvl w:val="0"/>
          <w:numId w:val="16"/>
        </w:numPr>
        <w:shd w:fill="auto" w:val="clear"/>
        <w:tabs>
          <w:tab w:val="clear" w:pos="708"/>
          <w:tab w:val="left" w:pos="466" w:leader="none"/>
        </w:tabs>
        <w:spacing w:lineRule="exact" w:line="216" w:before="0" w:after="0"/>
        <w:ind w:left="20" w:right="20" w:firstLine="280"/>
        <w:jc w:val="both"/>
        <w:rPr/>
      </w:pPr>
      <w:r>
        <w:rPr/>
        <w:t>учреждения для детей-сирот и детей, оставшихся без попечения родителей;</w:t>
      </w:r>
    </w:p>
    <w:p>
      <w:pPr>
        <w:pStyle w:val="73"/>
        <w:numPr>
          <w:ilvl w:val="0"/>
          <w:numId w:val="16"/>
        </w:numPr>
        <w:shd w:fill="auto" w:val="clear"/>
        <w:tabs>
          <w:tab w:val="clear" w:pos="708"/>
          <w:tab w:val="left" w:pos="466" w:leader="none"/>
        </w:tabs>
        <w:spacing w:lineRule="exact" w:line="216" w:before="0" w:after="0"/>
        <w:ind w:left="20" w:right="20" w:firstLine="280"/>
        <w:jc w:val="both"/>
        <w:rPr/>
      </w:pPr>
      <w:r>
        <w:rPr/>
        <w:t>профессиональные (начальные, средние специальные, высшие и т. п.);</w:t>
      </w:r>
    </w:p>
    <w:p>
      <w:pPr>
        <w:pStyle w:val="73"/>
        <w:numPr>
          <w:ilvl w:val="0"/>
          <w:numId w:val="16"/>
        </w:numPr>
        <w:shd w:fill="auto" w:val="clear"/>
        <w:tabs>
          <w:tab w:val="clear" w:pos="708"/>
          <w:tab w:val="left" w:pos="473" w:leader="none"/>
        </w:tabs>
        <w:spacing w:lineRule="exact" w:line="216" w:before="0" w:after="0"/>
        <w:ind w:left="20" w:firstLine="280"/>
        <w:jc w:val="both"/>
        <w:rPr/>
      </w:pPr>
      <w:r>
        <w:rPr/>
        <w:t>учреждения дополнительного образования;</w:t>
      </w:r>
    </w:p>
    <w:p>
      <w:pPr>
        <w:pStyle w:val="73"/>
        <w:numPr>
          <w:ilvl w:val="0"/>
          <w:numId w:val="16"/>
        </w:numPr>
        <w:shd w:fill="auto" w:val="clear"/>
        <w:tabs>
          <w:tab w:val="clear" w:pos="708"/>
          <w:tab w:val="left" w:pos="462" w:leader="none"/>
        </w:tabs>
        <w:spacing w:lineRule="exact" w:line="216" w:before="0" w:after="0"/>
        <w:ind w:left="20" w:right="20" w:firstLine="280"/>
        <w:jc w:val="both"/>
        <w:rPr/>
      </w:pPr>
      <w:r>
        <w:rPr/>
        <w:t>другие учреждения, предоставляющие образователь</w:t>
        <w:softHyphen/>
        <w:t>ные услуги.</w:t>
      </w:r>
    </w:p>
    <w:p>
      <w:pPr>
        <w:pStyle w:val="73"/>
        <w:shd w:fill="auto" w:val="clear"/>
        <w:spacing w:lineRule="exact" w:line="216" w:before="0" w:after="0"/>
        <w:ind w:left="20" w:right="20" w:firstLine="280"/>
        <w:jc w:val="both"/>
        <w:rPr/>
      </w:pPr>
      <w:r>
        <w:rPr/>
        <w:t>Образовательные учреждения могут быть платными и бесплатными, коммерческими и некоммерческими. Им дано право заключать между собой соглашения, объединяться в учебно-воспитательные комплексы (детский сад - началь</w:t>
        <w:softHyphen/>
        <w:t>ная школа, лицей - колледж - вуз) и учебно-научно-произ- водственные объединения (ассоциации) с участием научных, производственных и других учреждений и организаций. Образование можно получать с отрывом и без отрыва от производства, в форме семейного (домашнего) образова</w:t>
        <w:softHyphen/>
        <w:t>ния, а также экстерната.</w:t>
      </w:r>
    </w:p>
    <w:p>
      <w:pPr>
        <w:pStyle w:val="73"/>
        <w:shd w:fill="auto" w:val="clear"/>
        <w:spacing w:lineRule="exact" w:line="216" w:before="0" w:after="0"/>
        <w:ind w:left="20" w:right="20" w:firstLine="280"/>
        <w:jc w:val="both"/>
        <w:rPr/>
      </w:pPr>
      <w:r>
        <w:rPr/>
        <w:t>Деятельность государственных, муниципальных образо</w:t>
        <w:softHyphen/>
        <w:t>вательных учреждений строится на базе типовых положе</w:t>
        <w:softHyphen/>
        <w:t>ний, утвержденных Правительством РФ, о соответствующих типах и видах образовательных учреждений. На основе ти</w:t>
        <w:softHyphen/>
        <w:t>повых положений разрабатываются уставы образовательных учреждений.</w:t>
      </w:r>
    </w:p>
    <w:p>
      <w:pPr>
        <w:pStyle w:val="73"/>
        <w:shd w:fill="auto" w:val="clear"/>
        <w:spacing w:lineRule="exact" w:line="216" w:before="0" w:after="0"/>
        <w:ind w:left="20" w:right="20" w:firstLine="280"/>
        <w:jc w:val="both"/>
        <w:rPr/>
      </w:pPr>
      <w:r>
        <w:rPr/>
        <w:t>Центральным звеном системы образования в Российс</w:t>
        <w:softHyphen/>
        <w:t>кой Федерации является</w:t>
      </w:r>
      <w:r>
        <w:rPr>
          <w:rStyle w:val="WW42"/>
        </w:rPr>
        <w:t xml:space="preserve"> общее среднее образование,</w:t>
      </w:r>
      <w:r>
        <w:rPr/>
        <w:t xml:space="preserve"> кото</w:t>
        <w:softHyphen/>
        <w:t>рое обеспечивается средними общеобразовательными школами, школами с углубленным изучением отдельных предметов, гимназиями, лицеями, вечерними школами, образовательными учреждениями типа интернатов, специ</w:t>
        <w:softHyphen/>
        <w:t>альными школами для детей с отклонениями в физическом и психическом развитии, внешкольными образовательны</w:t>
        <w:softHyphen/>
        <w:t>ми учреждениями (детские музыкальные и художественные школы, школы искусств, хоровые и хореографические сту</w:t>
        <w:softHyphen/>
        <w:t>дии, фольклорные ансамбли, детско-юношеские спортив</w:t>
        <w:softHyphen/>
        <w:t>ные школы, станции юных техников, центры досуга и др.). Появляются новые виды образовательных учреждений (школы-интернаты искусств, агрошколы-интернаты, шко</w:t>
        <w:softHyphen/>
        <w:t>лы народных ремесел и др.).</w:t>
      </w:r>
    </w:p>
    <w:p>
      <w:pPr>
        <w:pStyle w:val="73"/>
        <w:shd w:fill="auto" w:val="clear"/>
        <w:spacing w:lineRule="exact" w:line="216" w:before="0" w:after="0"/>
        <w:ind w:left="20" w:right="20" w:firstLine="280"/>
        <w:jc w:val="both"/>
        <w:rPr/>
      </w:pPr>
      <w:r>
        <w:rPr/>
        <w:t>Главные задачи общеобразовательных учебных учрежде</w:t>
        <w:softHyphen/>
        <w:t>ний состоят в том, чтобы создать благоприятные условия для умственного, нравственного, эмоционального и физическо</w:t>
        <w:softHyphen/>
        <w:t>го развития личности; способствовать выработке научного мировоззрения; обеспечить освоение учащимися системы знаний о природе, обществе, человеке, его труде; сформиро</w:t>
        <w:softHyphen/>
        <w:t>вать приемы самостоятельной деятельности.</w:t>
      </w:r>
    </w:p>
    <w:p>
      <w:pPr>
        <w:pStyle w:val="73"/>
        <w:shd w:fill="auto" w:val="clear"/>
        <w:spacing w:lineRule="exact" w:line="216" w:before="0" w:after="0"/>
        <w:ind w:left="20" w:right="20" w:firstLine="280"/>
        <w:jc w:val="both"/>
        <w:rPr/>
      </w:pPr>
      <w:r>
        <w:rPr/>
        <w:t>Российские</w:t>
      </w:r>
      <w:r>
        <w:rPr>
          <w:rStyle w:val="WW42"/>
        </w:rPr>
        <w:t xml:space="preserve"> дошкольные образовательные учреждения</w:t>
      </w:r>
      <w:r>
        <w:rPr/>
        <w:t xml:space="preserve"> в своей деятельности руководствуются Типовым положени</w:t>
        <w:softHyphen/>
        <w:t>ем о дошкольном образовательном учреждении, принятым в 1995 г. Согласно Типовому положению дошкольные уч</w:t>
        <w:softHyphen/>
        <w:t>реждения призваны решать комплекс задач, как-то: осуще</w:t>
        <w:softHyphen/>
        <w:t>ствлять охрану жизни и здоровья детей; обеспечивать их интеллектуальное, личностное и физическое развитие; при</w:t>
        <w:softHyphen/>
        <w:t>общать к общечеловеческим ценностям; взаимодействовать с семьей в интересах полноценного развития ребенка.</w:t>
      </w:r>
    </w:p>
    <w:p>
      <w:pPr>
        <w:pStyle w:val="73"/>
        <w:shd w:fill="auto" w:val="clear"/>
        <w:spacing w:lineRule="exact" w:line="216" w:before="0" w:after="0"/>
        <w:ind w:left="20" w:right="20" w:firstLine="280"/>
        <w:jc w:val="both"/>
        <w:rPr/>
      </w:pPr>
      <w:r>
        <w:rPr/>
        <w:t>Для современных дошкольных учреждений характерны многофункциональность, разнотипность, свобода в выбо</w:t>
        <w:softHyphen/>
        <w:t>ре приоритетного направления учебно-воспитательного процесса, использовании образовательных программ.</w:t>
      </w:r>
    </w:p>
    <w:p>
      <w:pPr>
        <w:pStyle w:val="73"/>
        <w:shd w:fill="auto" w:val="clear"/>
        <w:spacing w:lineRule="exact" w:line="216" w:before="0" w:after="0"/>
        <w:ind w:left="20" w:right="20" w:firstLine="280"/>
        <w:jc w:val="both"/>
        <w:rPr/>
      </w:pPr>
      <w:r>
        <w:rPr/>
        <w:t>В соответствии с Типовым положением функциониру</w:t>
        <w:softHyphen/>
        <w:t>ют разные виды дошкольных учреждений:</w:t>
      </w:r>
    </w:p>
    <w:p>
      <w:pPr>
        <w:pStyle w:val="73"/>
        <w:numPr>
          <w:ilvl w:val="0"/>
          <w:numId w:val="16"/>
        </w:numPr>
        <w:shd w:fill="auto" w:val="clear"/>
        <w:tabs>
          <w:tab w:val="clear" w:pos="708"/>
          <w:tab w:val="left" w:pos="463" w:leader="none"/>
        </w:tabs>
        <w:spacing w:lineRule="exact" w:line="216" w:before="0" w:after="0"/>
        <w:ind w:left="20" w:firstLine="280"/>
        <w:jc w:val="both"/>
        <w:rPr/>
      </w:pPr>
      <w:r>
        <w:rPr/>
        <w:t>детский сад;</w:t>
      </w:r>
    </w:p>
    <w:p>
      <w:pPr>
        <w:pStyle w:val="73"/>
        <w:numPr>
          <w:ilvl w:val="0"/>
          <w:numId w:val="16"/>
        </w:numPr>
        <w:shd w:fill="auto" w:val="clear"/>
        <w:tabs>
          <w:tab w:val="clear" w:pos="708"/>
          <w:tab w:val="left" w:pos="462" w:leader="none"/>
        </w:tabs>
        <w:spacing w:lineRule="exact" w:line="216" w:before="0" w:after="0"/>
        <w:ind w:left="20" w:right="20" w:firstLine="280"/>
        <w:jc w:val="both"/>
        <w:rPr/>
      </w:pPr>
      <w:r>
        <w:rPr/>
        <w:t>детский сад с приоритетным осуществлением одного или нескольких направлений развития детей (интеллекту</w:t>
        <w:softHyphen/>
        <w:t>ального, художественно-эстетического, физического и т.п.);</w:t>
      </w:r>
    </w:p>
    <w:p>
      <w:pPr>
        <w:pStyle w:val="73"/>
        <w:numPr>
          <w:ilvl w:val="0"/>
          <w:numId w:val="16"/>
        </w:numPr>
        <w:shd w:fill="auto" w:val="clear"/>
        <w:tabs>
          <w:tab w:val="clear" w:pos="708"/>
          <w:tab w:val="left" w:pos="462" w:leader="none"/>
        </w:tabs>
        <w:spacing w:lineRule="exact" w:line="216" w:before="0" w:after="0"/>
        <w:ind w:left="20" w:right="20" w:firstLine="280"/>
        <w:jc w:val="both"/>
        <w:rPr/>
      </w:pPr>
      <w:r>
        <w:rPr/>
        <w:t>детский сад компенсирующего вида с приоритетным осуществлением квалификационной коррекции отклонений в физическом и психическом развитии воспитанников;</w:t>
      </w:r>
    </w:p>
    <w:p>
      <w:pPr>
        <w:pStyle w:val="73"/>
        <w:numPr>
          <w:ilvl w:val="0"/>
          <w:numId w:val="16"/>
        </w:numPr>
        <w:shd w:fill="auto" w:val="clear"/>
        <w:tabs>
          <w:tab w:val="clear" w:pos="708"/>
          <w:tab w:val="left" w:pos="457" w:leader="none"/>
        </w:tabs>
        <w:spacing w:lineRule="exact" w:line="216" w:before="0" w:after="0"/>
        <w:ind w:left="20" w:right="20" w:firstLine="280"/>
        <w:jc w:val="both"/>
        <w:rPr/>
      </w:pPr>
      <w:r>
        <w:rPr/>
        <w:t>детский сад присмотра и оздоровления с приоритетным осуществлением санитарно-гигиенических, профилактичес</w:t>
        <w:softHyphen/>
        <w:t>ких и оздоровительных мероприятий и процедур;</w:t>
      </w:r>
    </w:p>
    <w:p>
      <w:pPr>
        <w:pStyle w:val="73"/>
        <w:numPr>
          <w:ilvl w:val="0"/>
          <w:numId w:val="16"/>
        </w:numPr>
        <w:shd w:fill="auto" w:val="clear"/>
        <w:tabs>
          <w:tab w:val="clear" w:pos="708"/>
          <w:tab w:val="left" w:pos="466" w:leader="none"/>
        </w:tabs>
        <w:spacing w:lineRule="exact" w:line="216" w:before="0" w:after="0"/>
        <w:ind w:left="20" w:right="20" w:firstLine="280"/>
        <w:jc w:val="both"/>
        <w:rPr/>
      </w:pPr>
      <w:r>
        <w:rPr/>
        <w:t>детский сад комбинированного вида (в состав которо</w:t>
        <w:softHyphen/>
        <w:t>го могут входить общеразвивающие, компенсирующие и оз</w:t>
        <w:softHyphen/>
        <w:t>доровительные группы в разном сочетании);</w:t>
      </w:r>
    </w:p>
    <w:p>
      <w:pPr>
        <w:pStyle w:val="73"/>
        <w:numPr>
          <w:ilvl w:val="0"/>
          <w:numId w:val="16"/>
        </w:numPr>
        <w:shd w:fill="auto" w:val="clear"/>
        <w:tabs>
          <w:tab w:val="clear" w:pos="708"/>
          <w:tab w:val="left" w:pos="471" w:leader="none"/>
        </w:tabs>
        <w:spacing w:lineRule="exact" w:line="216" w:before="0" w:after="0"/>
        <w:ind w:left="20" w:right="20" w:firstLine="280"/>
        <w:jc w:val="both"/>
        <w:rPr/>
      </w:pPr>
      <w:r>
        <w:rPr/>
        <w:t>центр развития ребенка - детский сад с осуществлени</w:t>
        <w:softHyphen/>
        <w:t>ем физического и психического развития, коррекции и оз</w:t>
        <w:softHyphen/>
        <w:t>доровления всех детей.</w:t>
      </w:r>
    </w:p>
    <w:p>
      <w:pPr>
        <w:pStyle w:val="73"/>
        <w:shd w:fill="auto" w:val="clear"/>
        <w:spacing w:lineRule="exact" w:line="216" w:before="0" w:after="0"/>
        <w:ind w:left="20" w:right="20" w:firstLine="280"/>
        <w:jc w:val="both"/>
        <w:rPr/>
      </w:pPr>
      <w:r>
        <w:rPr/>
        <w:t>Необходимо отметить, что в системе современных до</w:t>
        <w:softHyphen/>
        <w:t>школьных учреждений осталось незначительное число яс</w:t>
        <w:softHyphen/>
        <w:t>лей, столь распространенных в нашей стране 10-15 лет на</w:t>
        <w:softHyphen/>
        <w:t>зад. Дело в том, что условия воспитания в яслях вызывали закономерную критику со стороны педагогов, психологов, врачей, считавших отрыв маленького ребенка от семьи тя</w:t>
        <w:softHyphen/>
        <w:t>желой нагрузкой для его несовершенной психики. Будучи по своему назначению оздоровительными учреждениями, ясли не выполняли в полной мере эту функцию, и заболева</w:t>
        <w:softHyphen/>
        <w:t>емость детей была достаточно высокой. Забота о здоровье подрастающего поколения побудила правительство ввес</w:t>
        <w:softHyphen/>
        <w:t>ти так называемое «оплачиваемое материнство»: матерям предоставляется частично оплачиваемый отпуск в связи с уходом за ребенком до достижения им трехлетнего возрас</w:t>
        <w:softHyphen/>
        <w:t>та. Однако надежды на то, что в условиях семьи дети в пер</w:t>
        <w:softHyphen/>
        <w:t>вые годы жизни будут развиваться лучше, чем в дошколь</w:t>
        <w:softHyphen/>
        <w:t>ном учреждении, полностью не оправдались. Анализ пока</w:t>
        <w:softHyphen/>
        <w:t>зателей развития детей раннего возраста, воспитывающихся в семье, свидетельствует, что половина из них имеет откло</w:t>
        <w:softHyphen/>
        <w:t>нения в физическом здоровье, задержки развития. Это объясняется неудовлетворительным уходом за маленькими детьми, низким уровнем педагогической культуры родите</w:t>
        <w:softHyphen/>
        <w:t>лей, а иногда и их жестоким обращением с ребенком. Де</w:t>
        <w:softHyphen/>
        <w:t>тям из подобных семей, а также из семей, которые испыты</w:t>
        <w:softHyphen/>
        <w:t>вают материальные трудности, необходимо посещать ясель</w:t>
        <w:softHyphen/>
        <w:t>ные группы дошкольного учреждения. Это будет полезным и для детей из так называемых благополучных семей, по</w:t>
        <w:softHyphen/>
        <w:t>скольку, как утверждают психологи, в разумной ранней социализации в сочетании с квалифицированной диагнос</w:t>
        <w:softHyphen/>
        <w:t>тикой развития и его коррекцией нуждаются все современ</w:t>
        <w:softHyphen/>
        <w:t>ные малыши.</w:t>
      </w:r>
    </w:p>
    <w:p>
      <w:pPr>
        <w:pStyle w:val="73"/>
        <w:shd w:fill="auto" w:val="clear"/>
        <w:spacing w:lineRule="exact" w:line="216" w:before="0" w:after="0"/>
        <w:ind w:left="20" w:right="20" w:firstLine="280"/>
        <w:jc w:val="both"/>
        <w:rPr/>
      </w:pPr>
      <w:r>
        <w:rPr/>
        <w:t>В настоящее время ведутся научные исследования с це</w:t>
        <w:softHyphen/>
        <w:t>лью разработки модели семейно-общественного воспита</w:t>
        <w:softHyphen/>
        <w:t>ния детей раннего возраста в условиях дошкольного учреж</w:t>
        <w:softHyphen/>
        <w:t>дения и семьи. Осуществляется поиск новых технологий воспитания детей преддошкольного возраста. В дошколь</w:t>
        <w:softHyphen/>
        <w:t>ных учреждениях создаются группы с гибким режимом ра</w:t>
        <w:softHyphen/>
        <w:t>боты. Оказывается медико-психолого-социальная помощь семьям, в которых есть дети раннего возраста.</w:t>
      </w:r>
    </w:p>
    <w:p>
      <w:pPr>
        <w:pStyle w:val="73"/>
        <w:shd w:fill="auto" w:val="clear"/>
        <w:spacing w:lineRule="exact" w:line="216" w:before="0" w:after="0"/>
        <w:ind w:left="20" w:right="20" w:firstLine="280"/>
        <w:jc w:val="both"/>
        <w:rPr/>
      </w:pPr>
      <w:r>
        <w:rPr/>
        <w:t>Для современной системы дошкольного общественного воспитания актуальными являются задачи реабилитации детей, коррекции их здоровья. Создаются специализирован</w:t>
        <w:softHyphen/>
        <w:t>ные учреждения, группы для детей с различными наруше</w:t>
        <w:softHyphen/>
        <w:t>ниями здоровья, с нарушениями слуха, речи, зрения, с за</w:t>
        <w:softHyphen/>
        <w:t>держкой психического развития, с нарушениями опорно- двигательного аппарата, с туберкулезной интоксикацией и т.п. Проявлением гуманного отношения к детям-инвалидам стало создание в дошкольных учреждениях групп, образо</w:t>
        <w:softHyphen/>
        <w:t>вательная работа в которых поможет интеграции этих де</w:t>
        <w:softHyphen/>
        <w:t>тей в общество.</w:t>
      </w:r>
    </w:p>
    <w:p>
      <w:pPr>
        <w:pStyle w:val="73"/>
        <w:shd w:fill="auto" w:val="clear"/>
        <w:spacing w:lineRule="exact" w:line="216" w:before="0" w:after="0"/>
        <w:ind w:left="20" w:right="20" w:firstLine="280"/>
        <w:jc w:val="both"/>
        <w:rPr/>
      </w:pPr>
      <w:r>
        <w:rPr/>
        <w:t>В последние годы получили широкое распространение учебно-воспитательные комплексы «Детский сад - началь</w:t>
        <w:softHyphen/>
        <w:t>ная школа» (УВК), в которых дети воспитываются и обу</w:t>
        <w:softHyphen/>
        <w:t>чаются до 10-11 лет. В таком образовательном учрежде</w:t>
        <w:softHyphen/>
        <w:t>нии обеспечиваются преемственность, непрерывность дошкольного и начального школьного образования.</w:t>
      </w:r>
    </w:p>
    <w:p>
      <w:pPr>
        <w:pStyle w:val="73"/>
        <w:shd w:fill="auto" w:val="clear"/>
        <w:spacing w:lineRule="exact" w:line="216" w:before="0" w:after="321"/>
        <w:ind w:left="20" w:right="20" w:firstLine="280"/>
        <w:jc w:val="both"/>
        <w:rPr/>
      </w:pPr>
      <w:r>
        <w:rPr>
          <w:rStyle w:val="WW43"/>
        </w:rPr>
        <w:t>Дети-сироты и дети, оставшиеся без родительского попе</w:t>
        <w:softHyphen/>
        <w:t>чения,</w:t>
      </w:r>
      <w:r>
        <w:rPr/>
        <w:t xml:space="preserve"> воспитываются в домах ребенка (до 3 лет), а затем - в детских домах, интернатах. Количество детей, нуждаю</w:t>
        <w:softHyphen/>
        <w:t>щихся в таких учреждениях, стремительно растет: по дан</w:t>
        <w:softHyphen/>
        <w:t>ным Министерства образования РФ, в 1997 г. их было 800 тыс. Имеющиеся детские дома переполнены; изыскива</w:t>
        <w:softHyphen/>
        <w:t>ются новые формы воспитания сирот фактических и соци</w:t>
        <w:softHyphen/>
        <w:t>альных (при живых родителях, лишенных прав или возмож</w:t>
        <w:softHyphen/>
        <w:t>ности растить своих детей). Открываются приюты, орга</w:t>
        <w:softHyphen/>
        <w:t>низуется «шефство» взрослых над детьми, когда сирот берут в семьи на каникулы, на выходные дни. Создается инсти</w:t>
        <w:softHyphen/>
        <w:t>тут патронажных семей: люди берут детей в свою семью, оформляются воспитателями детского дома и получают деньги на содержание ребенка и за свой труд родителей- воспитателей. Педагоги детского дома помогают родите</w:t>
        <w:softHyphen/>
        <w:t>лям-воспитателям, делят с ними ответственность за жизнь, здоровье, воспитание сирот. Поиск новых форм организа</w:t>
        <w:softHyphen/>
        <w:t>ции воспитания детей-сирот идет в направлении отказа от казенных учреждений, приближения общественного воспи</w:t>
        <w:softHyphen/>
        <w:t>тания к условиям семейного.</w:t>
      </w:r>
    </w:p>
    <w:p>
      <w:pPr>
        <w:pStyle w:val="38"/>
        <w:keepNext w:val="true"/>
        <w:keepLines/>
        <w:shd w:fill="auto" w:val="clear"/>
        <w:spacing w:lineRule="exact" w:line="190" w:before="0" w:after="57"/>
        <w:ind w:left="20" w:hanging="0"/>
        <w:rPr/>
      </w:pPr>
      <w:bookmarkStart w:id="10" w:name="bookmark10"/>
      <w:r>
        <w:rPr/>
        <w:t>^ Для любознательных</w:t>
      </w:r>
      <w:bookmarkEnd w:id="10"/>
    </w:p>
    <w:p>
      <w:pPr>
        <w:pStyle w:val="74"/>
        <w:shd w:fill="auto" w:val="clear"/>
        <w:spacing w:before="0" w:after="296"/>
        <w:ind w:left="20" w:right="20" w:firstLine="280"/>
        <w:rPr/>
      </w:pPr>
      <w:r>
        <w:rPr/>
        <w:t>В тяжелые годы после второй мировой войны в Европе оста</w:t>
        <w:softHyphen/>
        <w:t>лось много детей-сирот. В1949 г. австриец Герман Гмайнер открыл первую «детскую деревню» -</w:t>
      </w:r>
      <w:r>
        <w:rPr>
          <w:rStyle w:val="71"/>
        </w:rPr>
        <w:t xml:space="preserve"> детский дом семейного типа.</w:t>
      </w:r>
      <w:r>
        <w:rPr/>
        <w:t xml:space="preserve"> В на</w:t>
        <w:softHyphen/>
        <w:t>стоящее время по модели детского дома Г.Гмайнера в 130 странах созданы учреждения для сирот. Стратегия воспитания представ</w:t>
        <w:softHyphen/>
        <w:t>ляется следующим образом: сначала излечить душу и тело ребен</w:t>
        <w:softHyphen/>
        <w:t>ка, потом развить и выучить его, а после - помочь утвердиться в обществе в соответствии с его возможностями и силами. «Мать деревни» (официальное название новой профессии) вместе с ра</w:t>
        <w:softHyphen/>
        <w:t>ботой выбирает и судьбу. Она живет с детьми, воспитывает их и самостоятельно ведет хозяйство. У нее 6-8 ребят, это названые и родные братья и сестры. В деревне таких домов обычно 10-12. Директор деревни не столько контролирует, сколько помогает и рас</w:t>
        <w:softHyphen/>
        <w:t>пределяет финансы. А в остальном все, как в семье. Дети ходят в обычную школу, лечатся в обычной поликлинике. В 1996 г. приняла своих воспитанников первая российская детская деревня в под</w:t>
        <w:softHyphen/>
        <w:t>московном Томилино. В Лаврово под Орлом, где работает школа по подготовке</w:t>
      </w:r>
      <w:r>
        <w:rPr>
          <w:rStyle w:val="79pt"/>
          <w:lang w:val="en-US"/>
        </w:rPr>
        <w:t xml:space="preserve"> </w:t>
      </w:r>
      <w:r>
        <w:rPr>
          <w:rStyle w:val="79pt"/>
        </w:rPr>
        <w:t>«Mafepefo&gt;,</w:t>
      </w:r>
      <w:r>
        <w:rPr>
          <w:lang w:val="en-US"/>
        </w:rPr>
        <w:t xml:space="preserve"> </w:t>
      </w:r>
      <w:r>
        <w:rPr/>
        <w:t>открывается вторая. Третья появится под Петербургом в г. Пушкине.</w:t>
      </w:r>
    </w:p>
    <w:p>
      <w:pPr>
        <w:pStyle w:val="73"/>
        <w:shd w:fill="auto" w:val="clear"/>
        <w:spacing w:lineRule="exact" w:line="216" w:before="0" w:after="0"/>
        <w:ind w:left="20" w:right="20" w:firstLine="280"/>
        <w:jc w:val="both"/>
        <w:rPr/>
      </w:pPr>
      <w:r>
        <w:rPr/>
        <w:t>Согласно Закону РФ «Об образовании» новой является трактовка традиционно существовавших профессионально- технического и среднего специального образования. Теперь оба этих звена рассматриваются соответственно как началь</w:t>
        <w:softHyphen/>
        <w:t>ное и среднее профессиональное образование.</w:t>
      </w:r>
      <w:r>
        <w:rPr>
          <w:rStyle w:val="WW44"/>
        </w:rPr>
        <w:t xml:space="preserve"> Начальное профессиональное образование</w:t>
      </w:r>
      <w:r>
        <w:rPr/>
        <w:t xml:space="preserve"> имеет своей целью подготов</w:t>
        <w:softHyphen/>
        <w:t>ку, как правило, на базе общего образования (основной школы), квалифицированных работников по всем основ</w:t>
        <w:softHyphen/>
        <w:t>ным направлениям общественно полезной деятельности. Оно может быть получено в профессионально-технических училищах и иных типах учебных заведений данного уровня.</w:t>
      </w:r>
    </w:p>
    <w:p>
      <w:pPr>
        <w:pStyle w:val="73"/>
        <w:shd w:fill="auto" w:val="clear"/>
        <w:spacing w:lineRule="exact" w:line="216" w:before="0" w:after="0"/>
        <w:ind w:left="20" w:right="20" w:firstLine="300"/>
        <w:jc w:val="both"/>
        <w:rPr/>
      </w:pPr>
      <w:r>
        <w:rPr>
          <w:rStyle w:val="WW45"/>
        </w:rPr>
        <w:t>Среднее профессиональное образование</w:t>
      </w:r>
      <w:r>
        <w:rPr/>
        <w:t xml:space="preserve"> ориентировано на подготовку на базе основного общего, среднего (полно</w:t>
        <w:softHyphen/>
        <w:t>го) общего или начального профессионального образова</w:t>
        <w:softHyphen/>
        <w:t>ния специалистов среднего звена для всех отраслей народ</w:t>
        <w:softHyphen/>
        <w:t>ного хозяйства. Среднее профессиональное образование может быть получено в среднем специальном учебном за</w:t>
        <w:softHyphen/>
        <w:t>ведении (училище, колледже) или в высшем учебном заве</w:t>
        <w:softHyphen/>
        <w:t>дении на первой ступени высшего профессионального об</w:t>
        <w:softHyphen/>
        <w:t>разования.</w:t>
      </w:r>
    </w:p>
    <w:p>
      <w:pPr>
        <w:pStyle w:val="73"/>
        <w:shd w:fill="auto" w:val="clear"/>
        <w:spacing w:lineRule="exact" w:line="216" w:before="0" w:after="0"/>
        <w:ind w:left="20" w:right="20" w:firstLine="300"/>
        <w:jc w:val="both"/>
        <w:rPr/>
      </w:pPr>
      <w:r>
        <w:rPr>
          <w:rStyle w:val="WW45"/>
        </w:rPr>
        <w:t>Высшая школа</w:t>
      </w:r>
      <w:r>
        <w:rPr/>
        <w:t xml:space="preserve"> в России - наиболее динамично разви</w:t>
        <w:softHyphen/>
        <w:t>вающееся звено системы непрерывного образования. Она представлена следующими видами учебных заведений: уни</w:t>
        <w:softHyphen/>
        <w:t>верситетами (они являются центрами фундаментальных научных исследований и осуществляют подготовку специ</w:t>
        <w:softHyphen/>
        <w:t>алистов по разным профилям), академиями, институтами, консерваториями, высшими профессиональными школами. Реформирование высшей школы основано на введении мно</w:t>
        <w:softHyphen/>
        <w:t>гоступенчатой подготовки специалистов, которая реализу</w:t>
        <w:softHyphen/>
        <w:t>ется по содержанию и срокам обучения преемственными общеобразовательными программами. По завершении обу</w:t>
        <w:softHyphen/>
        <w:t>чения на каждой из ступеней выпускник получает диплом, который дает право заниматься профессиональной деятель</w:t>
        <w:softHyphen/>
        <w:t>ностью или перейти к следующему этапу образования. Та</w:t>
        <w:softHyphen/>
        <w:t>кая перестройка высшего образования дает возможность удовлетворить потребности страны в специалистах разно</w:t>
        <w:softHyphen/>
        <w:t>го уровня квалификации.</w:t>
      </w:r>
    </w:p>
    <w:p>
      <w:pPr>
        <w:pStyle w:val="73"/>
        <w:shd w:fill="auto" w:val="clear"/>
        <w:spacing w:lineRule="exact" w:line="216" w:before="0" w:after="0"/>
        <w:ind w:left="20" w:right="20" w:firstLine="300"/>
        <w:jc w:val="both"/>
        <w:rPr/>
      </w:pPr>
      <w:r>
        <w:rPr/>
        <w:t>Однако подготовить высококвалифицированных специ</w:t>
        <w:softHyphen/>
        <w:t>алистов «на все времена» не представляется возможным, поэтому существует</w:t>
      </w:r>
      <w:r>
        <w:rPr>
          <w:rStyle w:val="WW45"/>
        </w:rPr>
        <w:t xml:space="preserve"> сеть послевузовского образования:</w:t>
      </w:r>
      <w:r>
        <w:rPr/>
        <w:t xml:space="preserve"> ин</w:t>
        <w:softHyphen/>
        <w:t>ституты и курсы повышения квалификации, аспирантура, ординатура, адъюнктура (повышение научной квалифика</w:t>
        <w:softHyphen/>
        <w:t>ции). Важным стимулом повышения уровня последиплом</w:t>
        <w:softHyphen/>
        <w:t>ного образования является</w:t>
      </w:r>
      <w:r>
        <w:rPr>
          <w:rStyle w:val="WW45"/>
        </w:rPr>
        <w:t xml:space="preserve"> аттестация,</w:t>
      </w:r>
      <w:r>
        <w:rPr/>
        <w:t xml:space="preserve"> которая проводит</w:t>
        <w:softHyphen/>
        <w:t>ся на основе экспертной оценки труда специалиста с целью присвоения ему более высокой категории или разряда по единой тарифной сетке.</w:t>
      </w:r>
    </w:p>
    <w:p>
      <w:pPr>
        <w:pStyle w:val="73"/>
        <w:shd w:fill="auto" w:val="clear"/>
        <w:spacing w:lineRule="exact" w:line="216" w:before="0" w:after="0"/>
        <w:ind w:left="20" w:right="20" w:firstLine="300"/>
        <w:jc w:val="both"/>
        <w:rPr/>
      </w:pPr>
      <w:r>
        <w:rPr>
          <w:rStyle w:val="WW45"/>
        </w:rPr>
        <w:t>В</w:t>
      </w:r>
      <w:r>
        <w:rPr/>
        <w:t xml:space="preserve"> последние годы возникла потребность в</w:t>
      </w:r>
      <w:r>
        <w:rPr>
          <w:rStyle w:val="WW45"/>
        </w:rPr>
        <w:t xml:space="preserve"> переподготов</w:t>
        <w:softHyphen/>
        <w:t>ке кадров,</w:t>
      </w:r>
      <w:r>
        <w:rPr/>
        <w:t xml:space="preserve"> т. е. создании условий для получения новой или смежной специальности.</w:t>
      </w:r>
    </w:p>
    <w:p>
      <w:pPr>
        <w:pStyle w:val="73"/>
        <w:shd w:fill="auto" w:val="clear"/>
        <w:spacing w:lineRule="exact" w:line="216" w:before="0" w:after="0"/>
        <w:ind w:left="20" w:right="20" w:firstLine="300"/>
        <w:jc w:val="both"/>
        <w:rPr/>
      </w:pPr>
      <w:r>
        <w:rPr/>
        <w:t>Всем образовательным учреждениям предоставляется право оказывать</w:t>
      </w:r>
      <w:r>
        <w:rPr>
          <w:rStyle w:val="WW45"/>
        </w:rPr>
        <w:t xml:space="preserve"> дополнительные образовательные услуги </w:t>
      </w:r>
      <w:r>
        <w:rPr/>
        <w:t>населению при наличии лицензии (разрешения) на указан</w:t>
        <w:softHyphen/>
        <w:t>ный вид деятельности. Дополнительные услуги могут быть платными, если они выходят за пределы обязательной об</w:t>
        <w:softHyphen/>
        <w:t>разовательной работы с детьми, которая определяется учеб</w:t>
        <w:softHyphen/>
        <w:t xml:space="preserve">ным планом учреждения и программой, принятой для него </w:t>
      </w:r>
      <w:r>
        <w:rPr>
          <w:rStyle w:val="9pt1"/>
        </w:rPr>
        <w:t>з</w:t>
      </w:r>
      <w:r>
        <w:rPr/>
        <w:t xml:space="preserve"> качестве основной. Так, на базе дошкольного учрежде</w:t>
        <w:softHyphen/>
        <w:t>ния дополнительно организуется обучение детей иностран</w:t>
        <w:softHyphen/>
        <w:t>ным языкам, хореографии, ритмике, игре на музыкальных инструментах и т.д. Дополнительные образовательные ус</w:t>
        <w:softHyphen/>
        <w:t>луги предоставляются не только воспитанникам данного учреждения, но и всем желающим.</w:t>
      </w:r>
    </w:p>
    <w:p>
      <w:pPr>
        <w:pStyle w:val="73"/>
        <w:shd w:fill="auto" w:val="clear"/>
        <w:tabs>
          <w:tab w:val="clear" w:pos="708"/>
          <w:tab w:val="left" w:pos="1954" w:leader="none"/>
        </w:tabs>
        <w:spacing w:lineRule="exact" w:line="216" w:before="0" w:after="0"/>
        <w:ind w:left="20" w:right="20" w:firstLine="280"/>
        <w:jc w:val="both"/>
        <w:rPr/>
      </w:pPr>
      <w:r>
        <w:rPr/>
        <w:t>С 1991 г. в России разрешено открывать частные образо</w:t>
        <w:softHyphen/>
        <w:t>вательные учреждения. Был принят Устав Российской ассо- „</w:t>
        <w:tab/>
        <w:t>циации негосударственного образова-</w:t>
      </w:r>
    </w:p>
    <w:p>
      <w:pPr>
        <w:pStyle w:val="73"/>
        <w:shd w:fill="auto" w:val="clear"/>
        <w:tabs>
          <w:tab w:val="clear" w:pos="708"/>
          <w:tab w:val="left" w:pos="1966" w:leader="none"/>
        </w:tabs>
        <w:spacing w:lineRule="exact" w:line="216" w:before="0" w:after="0"/>
        <w:ind w:left="20" w:firstLine="280"/>
        <w:jc w:val="both"/>
        <w:rPr/>
      </w:pPr>
      <w:r>
        <w:rPr>
          <w:rStyle w:val="WW46"/>
        </w:rPr>
        <w:t>стные</w:t>
      </w:r>
      <w:r>
        <w:rPr/>
        <w:t xml:space="preserve"> </w:t>
      </w:r>
      <w:r>
        <w:rPr>
          <w:vertAlign w:val="superscript"/>
        </w:rPr>
        <w:t>и</w:t>
      </w:r>
      <w:r>
        <w:rPr/>
        <w:tab/>
        <w:t>ния. Для получения разрешения на от-</w:t>
      </w:r>
    </w:p>
    <w:p>
      <w:pPr>
        <w:pStyle w:val="73"/>
        <w:shd w:fill="auto" w:val="clear"/>
        <w:tabs>
          <w:tab w:val="clear" w:pos="708"/>
          <w:tab w:val="left" w:pos="1950" w:leader="none"/>
        </w:tabs>
        <w:spacing w:lineRule="exact" w:line="216" w:before="0" w:after="0"/>
        <w:ind w:left="20" w:right="20" w:hanging="0"/>
        <w:jc w:val="both"/>
        <w:rPr/>
      </w:pPr>
      <w:r>
        <w:rPr>
          <w:rStyle w:val="WW46"/>
        </w:rPr>
        <w:t>альтернативные</w:t>
      </w:r>
      <w:r>
        <w:rPr/>
        <w:t xml:space="preserve"> </w:t>
      </w:r>
      <w:r>
        <w:rPr>
          <w:vertAlign w:val="subscript"/>
        </w:rPr>
        <w:t>крытие чаС</w:t>
      </w:r>
      <w:r>
        <w:rPr/>
        <w:t xml:space="preserve">тной школы (детского сада, </w:t>
      </w:r>
      <w:r>
        <w:rPr>
          <w:rStyle w:val="WW46"/>
        </w:rPr>
        <w:t>образовательные</w:t>
      </w:r>
      <w:r>
        <w:rPr/>
        <w:t xml:space="preserve"> </w:t>
      </w:r>
      <w:r>
        <w:rPr>
          <w:vertAlign w:val="subscript"/>
        </w:rPr>
        <w:t>универсиТ</w:t>
      </w:r>
      <w:r>
        <w:rPr/>
        <w:t xml:space="preserve">ета и др.), которое выдается в </w:t>
      </w:r>
      <w:r>
        <w:rPr>
          <w:rStyle w:val="WW46"/>
        </w:rPr>
        <w:t>учреждения</w:t>
      </w:r>
      <w:r>
        <w:rPr/>
        <w:tab/>
        <w:t>Департаменте образования, необходимо</w:t>
      </w:r>
    </w:p>
    <w:p>
      <w:pPr>
        <w:pStyle w:val="73"/>
        <w:shd w:fill="auto" w:val="clear"/>
        <w:spacing w:lineRule="exact" w:line="216" w:before="0" w:after="0"/>
        <w:ind w:left="20" w:right="20" w:hanging="0"/>
        <w:jc w:val="both"/>
        <w:rPr/>
      </w:pPr>
      <w:r>
        <w:rPr/>
        <w:t>представить пакет обязательных документов (концепцию обучения и воспитания, программу и устав заведения, сведе</w:t>
        <w:softHyphen/>
        <w:t>ния о составе педагогического коллектива, справку о сред</w:t>
        <w:softHyphen/>
        <w:t>ствах на содержание учреждения). По направленности и со</w:t>
        <w:softHyphen/>
        <w:t>держанию работы частные образовательные учреждения можно разделить на несколько типов:</w:t>
      </w:r>
    </w:p>
    <w:p>
      <w:pPr>
        <w:pStyle w:val="73"/>
        <w:numPr>
          <w:ilvl w:val="0"/>
          <w:numId w:val="31"/>
        </w:numPr>
        <w:shd w:fill="auto" w:val="clear"/>
        <w:tabs>
          <w:tab w:val="clear" w:pos="708"/>
          <w:tab w:val="left" w:pos="471" w:leader="none"/>
        </w:tabs>
        <w:spacing w:lineRule="exact" w:line="216" w:before="0" w:after="0"/>
        <w:ind w:left="20" w:right="20" w:firstLine="280"/>
        <w:jc w:val="both"/>
        <w:rPr/>
      </w:pPr>
      <w:r>
        <w:rPr/>
        <w:t>привилегированные, в которых за очень высокую пла</w:t>
        <w:softHyphen/>
        <w:t>ту обеспечивается высокое качество образования;</w:t>
      </w:r>
    </w:p>
    <w:p>
      <w:pPr>
        <w:pStyle w:val="73"/>
        <w:numPr>
          <w:ilvl w:val="0"/>
          <w:numId w:val="31"/>
        </w:numPr>
        <w:shd w:fill="auto" w:val="clear"/>
        <w:tabs>
          <w:tab w:val="clear" w:pos="708"/>
          <w:tab w:val="left" w:pos="462" w:leader="none"/>
        </w:tabs>
        <w:spacing w:lineRule="exact" w:line="216" w:before="0" w:after="0"/>
        <w:ind w:left="20" w:right="20" w:firstLine="280"/>
        <w:jc w:val="both"/>
        <w:rPr/>
      </w:pPr>
      <w:r>
        <w:rPr/>
        <w:t>для детей, которые нуждаются в особых условиях для обучения и индивидуального развития, плохо адаптируют</w:t>
        <w:softHyphen/>
        <w:t>ся, с трудом переносят жесткую регламентацию их поведе</w:t>
        <w:softHyphen/>
        <w:t>ния и деятельности, напряженность ритма образовательно</w:t>
        <w:softHyphen/>
        <w:t>го учреждения; одаренных детей, которым необходимы осо</w:t>
        <w:softHyphen/>
        <w:t>бая атмосфера для развития и специальная программа обучения.</w:t>
      </w:r>
    </w:p>
    <w:p>
      <w:pPr>
        <w:pStyle w:val="73"/>
        <w:shd w:fill="auto" w:val="clear"/>
        <w:spacing w:lineRule="exact" w:line="216" w:before="0" w:after="0"/>
        <w:ind w:left="20" w:right="20" w:firstLine="280"/>
        <w:jc w:val="both"/>
        <w:rPr/>
      </w:pPr>
      <w:r>
        <w:rPr/>
        <w:t>Новой тенденцией в развитии образовательной системы России стало появление так называемых</w:t>
      </w:r>
      <w:r>
        <w:rPr>
          <w:rStyle w:val="WW46"/>
        </w:rPr>
        <w:t xml:space="preserve"> нетрадиционных учебно-воспитательных учреждений, альтернативных массо</w:t>
        <w:softHyphen/>
        <w:t>вых школ, детских садов.</w:t>
      </w:r>
      <w:r>
        <w:rPr/>
        <w:t xml:space="preserve"> Для нетрадиционных учебно-вос</w:t>
        <w:softHyphen/>
        <w:t>питательных учреждений характерны такие признаки, как специфичность целей и содержания образования; добро</w:t>
        <w:softHyphen/>
        <w:t>вольность при выборе родителями и их детьми учреждения определенной направленности; относительная администра</w:t>
        <w:softHyphen/>
        <w:t>тивная независимость; особая атмосфера и нравственный климат, способствующие лучшей адаптации ребенка, его многостороннему развитию.</w:t>
      </w:r>
    </w:p>
    <w:p>
      <w:pPr>
        <w:pStyle w:val="73"/>
        <w:shd w:fill="auto" w:val="clear"/>
        <w:spacing w:lineRule="exact" w:line="216" w:before="0" w:after="0"/>
        <w:ind w:left="20" w:right="20" w:firstLine="280"/>
        <w:jc w:val="both"/>
        <w:rPr/>
      </w:pPr>
      <w:r>
        <w:rPr/>
        <w:t>К альтернативным образовательным учреждениям мож</w:t>
        <w:softHyphen/>
        <w:t>но отнести некоторые гимназии, лицеи, которые выбрали свой профиль и модель обучения (московская лингвисти</w:t>
        <w:softHyphen/>
        <w:t>ческая гимназия с углубленным изучением английского и других иностранных языков, в том числе древних; меди</w:t>
        <w:softHyphen/>
        <w:t>ко-философская школа-лицей при МГУ им. М.В. Ломо</w:t>
        <w:softHyphen/>
        <w:t>носова и др.).</w:t>
      </w:r>
    </w:p>
    <w:p>
      <w:pPr>
        <w:pStyle w:val="73"/>
        <w:shd w:fill="auto" w:val="clear"/>
        <w:spacing w:lineRule="exact" w:line="216" w:before="0" w:after="0"/>
        <w:ind w:left="20" w:right="20" w:firstLine="280"/>
        <w:jc w:val="both"/>
        <w:rPr/>
      </w:pPr>
      <w:r>
        <w:rPr/>
        <w:t>Альтернативными образовательными учреждениями являются также детские сады и школы Р. Штайнера, или так называемые</w:t>
      </w:r>
      <w:r>
        <w:rPr>
          <w:rStyle w:val="WW47"/>
        </w:rPr>
        <w:t xml:space="preserve"> вальдорфские школы,</w:t>
      </w:r>
      <w:r>
        <w:rPr/>
        <w:t xml:space="preserve"> по модели которых ра</w:t>
        <w:softHyphen/>
        <w:t>ботают учебно-воспитательные учреждения в 25 странах мира, в том числе и России. Созданная в начале 20-х гг. XX в. на основе религиозно-философского учения (антро</w:t>
        <w:softHyphen/>
        <w:t>пософии) педагогическая концепция Рудольфа Штайнера (1861-1925) была направлена на духовное развитие лично</w:t>
        <w:softHyphen/>
        <w:t>сти ребенка, раскрытие его способностей с помощью осо</w:t>
        <w:softHyphen/>
        <w:t>бых упражнений. Стержень концепции образования состав</w:t>
        <w:softHyphen/>
        <w:t>ляют трудовая, художественная, театрализованная виды де</w:t>
        <w:softHyphen/>
        <w:t>ятельности ребенка. В вальдорфской школе нет стабильных учебных планов, программ, учебников; отсутствует стро</w:t>
        <w:softHyphen/>
        <w:t>гая регламентация жизни учащихся. Дети учатся без оце</w:t>
        <w:softHyphen/>
        <w:t>нок, лишены страха перед отчислением, второгодниче</w:t>
        <w:softHyphen/>
        <w:t>ством. К работе вальдорфских школ активно привлекают</w:t>
        <w:softHyphen/>
        <w:t>ся семьи воспитанников.</w:t>
      </w:r>
    </w:p>
    <w:p>
      <w:pPr>
        <w:pStyle w:val="73"/>
        <w:shd w:fill="auto" w:val="clear"/>
        <w:spacing w:lineRule="exact" w:line="216" w:before="0" w:after="0"/>
        <w:ind w:left="20" w:right="20" w:firstLine="280"/>
        <w:jc w:val="both"/>
        <w:rPr/>
      </w:pPr>
      <w:r>
        <w:rPr/>
        <w:t>Другой пример нетрадиционного образования - школа Марии Монтессори (1870-1952). В этой школе главной це</w:t>
        <w:softHyphen/>
        <w:t>лью воспитания провозглашено формирование человека, отвечающего за свои поступки, умеющего делать выводы и самостоятельно принимать нетрадиционные решения в сложных ситуациях. Основу взаимодействия ребенка с пе</w:t>
        <w:softHyphen/>
        <w:t>дагогом составляет правило: «Помоги мне это сделать са</w:t>
        <w:softHyphen/>
        <w:t>мому». Значительное место в образовательном процессе отводится работе ребенка с дидактическим материалом М. Монтессори, устроенным по принципу автодидактизма.</w:t>
      </w:r>
    </w:p>
    <w:p>
      <w:pPr>
        <w:pStyle w:val="73"/>
        <w:shd w:fill="auto" w:val="clear"/>
        <w:spacing w:lineRule="exact" w:line="216" w:before="0" w:after="0"/>
        <w:ind w:left="20" w:right="20" w:firstLine="280"/>
        <w:jc w:val="both"/>
        <w:rPr/>
      </w:pPr>
      <w:r>
        <w:rPr/>
        <w:t>Нетрадиционность отличает работу с детьми в нацио</w:t>
        <w:softHyphen/>
        <w:t>нальных учебных заведениях, которые возникают повсеме</w:t>
        <w:softHyphen/>
        <w:t>стно (татарский, армянский, еврейский детские сады в Мос</w:t>
        <w:softHyphen/>
        <w:t>кве, Санкт-Петербурге, христианская школа «Чистое серд</w:t>
        <w:softHyphen/>
        <w:t>це» и др.). Указанные заведения реализуют в своей работе идеи и традиции национального воспитания, ведут обуче</w:t>
        <w:softHyphen/>
        <w:t>ние на родном языке, знакомят с культурой, историей, ре</w:t>
        <w:softHyphen/>
        <w:t>лигией народа.</w:t>
      </w:r>
    </w:p>
    <w:p>
      <w:pPr>
        <w:pStyle w:val="73"/>
        <w:shd w:fill="auto" w:val="clear"/>
        <w:spacing w:lineRule="exact" w:line="216" w:before="0" w:after="261"/>
        <w:ind w:left="20" w:right="20" w:firstLine="280"/>
        <w:jc w:val="both"/>
        <w:rPr/>
      </w:pPr>
      <w:r>
        <w:rPr/>
        <w:t>Альтернативные учебно-воспитательные учреждения, дополняя и раздвигая рамки государственной системы об</w:t>
        <w:softHyphen/>
        <w:t>разования, предоставляют большие возможности для вы</w:t>
        <w:softHyphen/>
        <w:t>бора модели обучения и воспитания. Однако у обществен</w:t>
        <w:softHyphen/>
        <w:t>ности стран, где имеет место развитие негосударственных образовательных заведений, возникает опасение, не проти</w:t>
        <w:softHyphen/>
        <w:t>воречит ли создание таких учреждений принципам демок</w:t>
        <w:softHyphen/>
        <w:t>ратизации просвещения, не станут ли они фактором рас</w:t>
        <w:softHyphen/>
        <w:t>слоения общества.</w:t>
      </w:r>
    </w:p>
    <w:p>
      <w:pPr>
        <w:pStyle w:val="63"/>
        <w:shd w:fill="auto" w:val="clear"/>
        <w:spacing w:lineRule="exact" w:line="190" w:before="0" w:after="47"/>
        <w:ind w:left="40" w:firstLine="300"/>
        <w:jc w:val="both"/>
        <w:rPr/>
      </w:pPr>
      <w:r>
        <w:rPr/>
        <w:t>Задания</w:t>
      </w:r>
    </w:p>
    <w:p>
      <w:pPr>
        <w:pStyle w:val="83"/>
        <w:numPr>
          <w:ilvl w:val="1"/>
          <w:numId w:val="31"/>
        </w:numPr>
        <w:shd w:fill="auto" w:val="clear"/>
        <w:tabs>
          <w:tab w:val="clear" w:pos="708"/>
          <w:tab w:val="left" w:pos="515" w:leader="none"/>
        </w:tabs>
        <w:spacing w:before="0" w:after="0"/>
        <w:ind w:left="40" w:right="20" w:firstLine="300"/>
        <w:rPr/>
      </w:pPr>
      <w:r>
        <w:rPr/>
        <w:t>Изучите Закон РФ «Об образовании» (1992), выпишите прин</w:t>
        <w:softHyphen/>
        <w:t>ципы, на которых основывается современная система образования в России, проследите специфику их реализации в общественном дош</w:t>
        <w:softHyphen/>
        <w:t>кольном воспитании.</w:t>
      </w:r>
    </w:p>
    <w:p>
      <w:pPr>
        <w:pStyle w:val="83"/>
        <w:numPr>
          <w:ilvl w:val="1"/>
          <w:numId w:val="31"/>
        </w:numPr>
        <w:shd w:fill="auto" w:val="clear"/>
        <w:tabs>
          <w:tab w:val="clear" w:pos="708"/>
          <w:tab w:val="left" w:pos="510" w:leader="none"/>
        </w:tabs>
        <w:spacing w:before="0" w:after="0"/>
        <w:ind w:left="40" w:right="20" w:firstLine="300"/>
        <w:rPr/>
      </w:pPr>
      <w:r>
        <w:rPr/>
        <w:t>Познакомьтесь с Типовым положением о дошкольном образо</w:t>
        <w:softHyphen/>
        <w:t>вательном учреждении: выпишите его структуру и основное содер</w:t>
        <w:softHyphen/>
        <w:t>жание каждого раздела.</w:t>
      </w:r>
    </w:p>
    <w:p>
      <w:pPr>
        <w:pStyle w:val="83"/>
        <w:numPr>
          <w:ilvl w:val="1"/>
          <w:numId w:val="31"/>
        </w:numPr>
        <w:shd w:fill="auto" w:val="clear"/>
        <w:tabs>
          <w:tab w:val="clear" w:pos="708"/>
          <w:tab w:val="left" w:pos="527" w:leader="none"/>
        </w:tabs>
        <w:spacing w:before="0" w:after="0"/>
        <w:ind w:left="40" w:firstLine="300"/>
        <w:rPr/>
      </w:pPr>
      <w:r>
        <w:rPr/>
        <w:t>Составьте схему «Система образования в России».</w:t>
      </w:r>
    </w:p>
    <w:p>
      <w:pPr>
        <w:pStyle w:val="83"/>
        <w:numPr>
          <w:ilvl w:val="1"/>
          <w:numId w:val="31"/>
        </w:numPr>
        <w:shd w:fill="auto" w:val="clear"/>
        <w:tabs>
          <w:tab w:val="clear" w:pos="708"/>
          <w:tab w:val="left" w:pos="510" w:leader="none"/>
        </w:tabs>
        <w:spacing w:before="0" w:after="0"/>
        <w:ind w:left="40" w:right="20" w:firstLine="300"/>
        <w:rPr/>
      </w:pPr>
      <w:r>
        <w:rPr/>
        <w:t>Объясните, что представляют собой альтернативные образователь</w:t>
        <w:softHyphen/>
        <w:t>ные учреждения в нашей стране и за рубежом, приведите примеры.</w:t>
      </w:r>
    </w:p>
    <w:p>
      <w:pPr>
        <w:pStyle w:val="83"/>
        <w:numPr>
          <w:ilvl w:val="1"/>
          <w:numId w:val="31"/>
        </w:numPr>
        <w:shd w:fill="auto" w:val="clear"/>
        <w:tabs>
          <w:tab w:val="clear" w:pos="708"/>
          <w:tab w:val="left" w:pos="515" w:leader="none"/>
        </w:tabs>
        <w:spacing w:before="0" w:after="0"/>
        <w:ind w:left="40" w:right="20" w:firstLine="300"/>
        <w:rPr/>
      </w:pPr>
      <w:r>
        <w:rPr/>
        <w:t>Проанализируйте свой образовательный путь, изобразите его в виде цепочки образовательных учреждений, в которых вы воспиты</w:t>
        <w:softHyphen/>
        <w:t>вались, обучались и обучаетесь в настоящее время, в каких предпола</w:t>
        <w:softHyphen/>
        <w:t>гаете продолжить образование.</w:t>
      </w:r>
    </w:p>
    <w:p>
      <w:pPr>
        <w:pStyle w:val="83"/>
        <w:numPr>
          <w:ilvl w:val="1"/>
          <w:numId w:val="31"/>
        </w:numPr>
        <w:shd w:fill="auto" w:val="clear"/>
        <w:tabs>
          <w:tab w:val="clear" w:pos="708"/>
          <w:tab w:val="left" w:pos="520" w:leader="none"/>
        </w:tabs>
        <w:spacing w:before="0" w:after="495"/>
        <w:ind w:left="40" w:right="20" w:firstLine="300"/>
        <w:rPr/>
      </w:pPr>
      <w:r>
        <w:rPr/>
        <w:t>Выскажите ваше мнение о роли и месте содержательного досу</w:t>
        <w:softHyphen/>
        <w:t>га, увлечений в системе непрерывного образования, развития лично</w:t>
        <w:softHyphen/>
        <w:t>сти. Удовлетворение каких ваших общекультурных потребностей по</w:t>
        <w:softHyphen/>
        <w:t>ложительно скажется на вашей профессиональной подготовке?</w:t>
      </w:r>
    </w:p>
    <w:p>
      <w:pPr>
        <w:pStyle w:val="29"/>
        <w:keepNext w:val="true"/>
        <w:keepLines/>
        <w:shd w:fill="auto" w:val="clear"/>
        <w:spacing w:lineRule="exact" w:line="418" w:before="0" w:after="375"/>
        <w:ind w:right="20" w:hanging="0"/>
        <w:rPr/>
      </w:pPr>
      <w:bookmarkStart w:id="11" w:name="bookmark11"/>
      <w:r>
        <w:rPr>
          <w:rStyle w:val="WW2105pt2pt"/>
          <w:b/>
        </w:rPr>
        <w:t xml:space="preserve">Глава IV </w:t>
      </w:r>
      <w:r>
        <w:rPr/>
        <w:t>ФАКТОРЫ РАЗВИТИЯ</w:t>
      </w:r>
      <w:bookmarkEnd w:id="11"/>
    </w:p>
    <w:p>
      <w:pPr>
        <w:pStyle w:val="63"/>
        <w:shd w:fill="auto" w:val="clear"/>
        <w:spacing w:lineRule="exact" w:line="250" w:before="0" w:after="267"/>
        <w:ind w:right="20" w:hanging="0"/>
        <w:jc w:val="center"/>
        <w:rPr/>
      </w:pPr>
      <w:r>
        <w:rPr/>
        <w:t>ПОНЯТИЕ О БИОЛОГИЧЕСКИХ И СОЦИАЛЬНЫХ ФАКТОРАХ РАЗВИТИЯ</w:t>
      </w:r>
    </w:p>
    <w:p>
      <w:pPr>
        <w:pStyle w:val="73"/>
        <w:shd w:fill="auto" w:val="clear"/>
        <w:spacing w:lineRule="exact" w:line="216" w:before="0" w:after="0"/>
        <w:ind w:left="40" w:right="20" w:firstLine="300"/>
        <w:jc w:val="both"/>
        <w:rPr/>
      </w:pPr>
      <w:r>
        <w:rPr/>
        <w:t>Еще некоторое время назад в науке разгорались споры о том, под влиянием каких факторов происходит разви</w:t>
        <w:softHyphen/>
        <w:t>тие человека, превращение индивида в личность. Сегодня ученые нашли больше аргументов, объединяющих их по</w:t>
        <w:softHyphen/>
        <w:t xml:space="preserve">зиции. Но что же такое фактор? В переводе с латинского </w:t>
      </w:r>
      <w:r>
        <w:rPr>
          <w:rStyle w:val="WW91"/>
          <w:lang w:val="en-US"/>
        </w:rPr>
        <w:t xml:space="preserve">factor </w:t>
      </w:r>
      <w:r>
        <w:rPr>
          <w:rStyle w:val="WW91"/>
        </w:rPr>
        <w:t>- делающий, производящий. Движущая сила, причина какого-либо процесса, явления.</w:t>
      </w:r>
      <w:r>
        <w:rPr/>
        <w:t xml:space="preserve"> Если придерживаться этого определения, то предметом спора ученых было (да и есть) выяснение причин, обусловливающих становление лично</w:t>
        <w:softHyphen/>
        <w:t>сти. Выделяются</w:t>
      </w:r>
      <w:r>
        <w:rPr>
          <w:rStyle w:val="WW48"/>
        </w:rPr>
        <w:t xml:space="preserve"> три фактора:</w:t>
      </w:r>
      <w:r>
        <w:rPr/>
        <w:t xml:space="preserve"> развитие человека проис</w:t>
        <w:softHyphen/>
        <w:t>ходит под влиянием наследственности, среды и воспита</w:t>
        <w:softHyphen/>
        <w:t>ния. Их можно объединить в две большие группы -</w:t>
      </w:r>
      <w:r>
        <w:rPr>
          <w:rStyle w:val="WW48"/>
        </w:rPr>
        <w:t xml:space="preserve"> био</w:t>
        <w:softHyphen/>
        <w:t>логические и социальные факторы</w:t>
      </w:r>
      <w:r>
        <w:rPr/>
        <w:t xml:space="preserve"> развития.</w:t>
      </w:r>
    </w:p>
    <w:p>
      <w:pPr>
        <w:pStyle w:val="73"/>
        <w:shd w:fill="auto" w:val="clear"/>
        <w:spacing w:lineRule="exact" w:line="216" w:before="0" w:after="0"/>
        <w:ind w:left="20" w:right="20" w:firstLine="280"/>
        <w:jc w:val="both"/>
        <w:rPr/>
      </w:pPr>
      <w:r>
        <w:rPr/>
        <w:t>Если исключить крайние точки зрения, когда приори</w:t>
        <w:softHyphen/>
        <w:t>тет отдается лишь одному из факторов, то суть научных споров заключается в том, как определить соотношение факторов: под влиянием каких из них в большей мере про</w:t>
        <w:softHyphen/>
        <w:t>исходит развитие.</w:t>
      </w:r>
    </w:p>
    <w:p>
      <w:pPr>
        <w:pStyle w:val="73"/>
        <w:shd w:fill="auto" w:val="clear"/>
        <w:spacing w:lineRule="exact" w:line="216" w:before="0" w:after="0"/>
        <w:ind w:left="20" w:firstLine="280"/>
        <w:jc w:val="both"/>
        <w:rPr/>
      </w:pPr>
      <w:r>
        <w:rPr/>
        <w:t>Рассмотрим каждый фактор в отдельности.</w:t>
      </w:r>
    </w:p>
    <w:p>
      <w:pPr>
        <w:pStyle w:val="73"/>
        <w:shd w:fill="auto" w:val="clear"/>
        <w:spacing w:lineRule="exact" w:line="216" w:before="0" w:after="0"/>
        <w:ind w:left="20" w:right="20" w:firstLine="280"/>
        <w:jc w:val="both"/>
        <w:rPr/>
      </w:pPr>
      <w:r>
        <w:rPr>
          <w:rStyle w:val="Style22"/>
        </w:rPr>
        <w:t>Наследственность -</w:t>
      </w:r>
      <w:r>
        <w:rPr/>
        <w:t xml:space="preserve"> это то, что передается от родителей детям, что заложено в генах. Наследственная программа включает постоянную и переменную части. Постоянная часть обеспечивает рождение человека человеком, предста</w:t>
        <w:softHyphen/>
        <w:t>вителем человеческого рода. Переменная часть - это то, что роднит человека с его родителями. Это могут быть внешние признаки: телосложение, цвет глаз, кожи, волос, группа крови, предрасположенность к определенным заболевани</w:t>
        <w:softHyphen/>
        <w:t>ям, особенность нервной системы. Такие неопровержимые факты ни у кого не вызывают сомнений: дети похожи на своих родителей, на свой род. В противном случае возни</w:t>
        <w:softHyphen/>
        <w:t>кает удивление, так как внешнее сходство принимается людьми как обязательный признак одного рода.</w:t>
      </w:r>
    </w:p>
    <w:p>
      <w:pPr>
        <w:pStyle w:val="73"/>
        <w:shd w:fill="auto" w:val="clear"/>
        <w:spacing w:lineRule="exact" w:line="216" w:before="0" w:after="0"/>
        <w:ind w:left="20" w:right="20" w:firstLine="280"/>
        <w:jc w:val="both"/>
        <w:rPr/>
      </w:pPr>
      <w:r>
        <w:rPr/>
        <w:t>Но предметом разных точек зрения является вопрос о наследовании моральных, интеллектуальных качеств, спе</w:t>
        <w:softHyphen/>
        <w:t>циальных способностей (способности к какой-то деятель</w:t>
        <w:softHyphen/>
        <w:t>ности). Передаются ли способности или задатки? Большин</w:t>
        <w:softHyphen/>
        <w:t>ство зарубежных ученых (М. Монтессори, Э. Фромм, К. Ло</w:t>
        <w:softHyphen/>
        <w:t>ренц и др.) убеждены, что не только интеллектуальные, но и моральные качества передаются по наследству. Отече</w:t>
        <w:softHyphen/>
        <w:t>ственные ученые долгие годы придерживались противопо</w:t>
        <w:softHyphen/>
        <w:t>ложной точки зрения: признавали только биологическое наследование, а все остальные категории - мораль, интел</w:t>
        <w:softHyphen/>
        <w:t>лект - считали приобретаемыми в процессе социализации. Однако академики Н. М. Амосов, П. К. Анохин высказыва</w:t>
        <w:softHyphen/>
        <w:t>ются в пользу наследования нравственных качеств или во всяком случае наследственной предрасположенности ребен</w:t>
        <w:softHyphen/>
        <w:t>ка к агрессивности, жестокости, лживости. Эта серьезная проблема пока не имеет однозначного ответа.</w:t>
      </w:r>
    </w:p>
    <w:p>
      <w:pPr>
        <w:pStyle w:val="73"/>
        <w:shd w:fill="auto" w:val="clear"/>
        <w:spacing w:lineRule="exact" w:line="216" w:before="0" w:after="0"/>
        <w:ind w:left="20" w:right="20" w:firstLine="280"/>
        <w:jc w:val="both"/>
        <w:rPr/>
      </w:pPr>
      <w:r>
        <w:rPr/>
        <w:t>Однако следует различать врожденное наследование и генетическое. Небольшие случайные отклонения в особен</w:t>
        <w:softHyphen/>
        <w:t>ностях развития зародыша могут изменить и направление, и качество развития. В последние годы появилась новая отрасль педагогики -</w:t>
      </w:r>
      <w:r>
        <w:rPr>
          <w:rStyle w:val="WW49"/>
        </w:rPr>
        <w:t xml:space="preserve"> пренатальная педагогика.</w:t>
      </w:r>
      <w:r>
        <w:rPr/>
        <w:t xml:space="preserve"> Появление ее связано с тем, что ученые обнаружили возможность влияния на развитие зародыша. При этом отмечено, что воздействовать можно не только на здоровье будущего младенца, но и на его эмоциональную сферу, а через нее - на эстетическое и интеллектуальное развитие. На основе научных данных, свидетельствующих о возможности вли</w:t>
        <w:softHyphen/>
        <w:t>ять на еще не родившегося ребенка через образ жизни ма</w:t>
        <w:softHyphen/>
        <w:t>тери, ее эмоциональное состояние, общение с плодом, ста</w:t>
        <w:softHyphen/>
        <w:t>ла разрабатываться педагогическая стратегия. Будущей матери рекомендуется чаще переживать положительные чувства, слушать музыку, читать стихи. Очень полезно беседовать с еще не родившимся малышом. Хорошо, если он будет слышать голоса обоих родителей. Ребенок при</w:t>
        <w:softHyphen/>
        <w:t>выкает к голосу матери и отца и после рождения узнает, успокаивается, когда слышит. В этом случае ребенок рож</w:t>
        <w:softHyphen/>
        <w:t>дается с врожденными качествами. Но ни генетическое, ни врожденное не следует считать неизменным. В процес</w:t>
        <w:softHyphen/>
        <w:t>се жизни возможны изменения врожденных и наследствен</w:t>
        <w:softHyphen/>
        <w:t>ных приобретений.</w:t>
      </w:r>
    </w:p>
    <w:p>
      <w:pPr>
        <w:pStyle w:val="73"/>
        <w:shd w:fill="auto" w:val="clear"/>
        <w:spacing w:lineRule="exact" w:line="216" w:before="0" w:after="0"/>
        <w:ind w:left="20" w:right="20" w:firstLine="300"/>
        <w:jc w:val="both"/>
        <w:rPr/>
      </w:pPr>
      <w:r>
        <w:rPr/>
        <w:t>«По моему мнению, - пишет японский ученый Масару Ибука, - в развитии ребенка образование и среда играют большую роль, чем наследственность... Вопрос в том, ка</w:t>
        <w:softHyphen/>
        <w:t>кое образование и какая среда лучше всего развивают по</w:t>
        <w:softHyphen/>
        <w:t>тенциальные способности ребенка».</w:t>
      </w:r>
    </w:p>
    <w:p>
      <w:pPr>
        <w:pStyle w:val="73"/>
        <w:shd w:fill="auto" w:val="clear"/>
        <w:spacing w:lineRule="exact" w:line="216" w:before="0" w:after="0"/>
        <w:ind w:left="20" w:right="20" w:firstLine="300"/>
        <w:jc w:val="both"/>
        <w:rPr/>
      </w:pPr>
      <w:r>
        <w:rPr/>
        <w:t>Итак, на развитие ребенка влияет не только наследствен</w:t>
        <w:softHyphen/>
        <w:t>ность, но и</w:t>
      </w:r>
      <w:r>
        <w:rPr>
          <w:rStyle w:val="WW50"/>
        </w:rPr>
        <w:t xml:space="preserve"> среда.</w:t>
      </w:r>
      <w:r>
        <w:rPr/>
        <w:t xml:space="preserve"> Понятие «среда» может рассматриваться в широком и узком смысле. Среда в широком смысле - это климатические, природные условия, в которых растет ре</w:t>
        <w:softHyphen/>
        <w:t>бенок. Это и общественное устройство государства, и ус</w:t>
        <w:softHyphen/>
        <w:t>ловия, которые оно создает для развития детей, а также культура и быт, традиции, обычаи народа. Среда в таком ее понимании влияет на успешность и направленность со</w:t>
        <w:softHyphen/>
        <w:t>циализации.</w:t>
      </w:r>
    </w:p>
    <w:p>
      <w:pPr>
        <w:pStyle w:val="73"/>
        <w:shd w:fill="auto" w:val="clear"/>
        <w:spacing w:lineRule="exact" w:line="216" w:before="0" w:after="0"/>
        <w:ind w:left="20" w:right="20" w:firstLine="300"/>
        <w:jc w:val="both"/>
        <w:rPr/>
      </w:pPr>
      <w:r>
        <w:rPr/>
        <w:t>Но существует и узкий подход к пониманию среды и ее влиянию на становление личности человека. Согласно та</w:t>
        <w:softHyphen/>
        <w:t>кому подходу среда - это непосредственное предметное окружение.</w:t>
      </w:r>
    </w:p>
    <w:p>
      <w:pPr>
        <w:sectPr>
          <w:footerReference w:type="even" r:id="rId5"/>
          <w:footerReference w:type="default" r:id="rId6"/>
          <w:type w:val="nextPage"/>
          <w:pgSz w:w="8391" w:h="11906"/>
          <w:pgMar w:left="924" w:right="1445" w:gutter="0" w:header="0" w:top="1136" w:footer="3" w:bottom="1041"/>
          <w:pgNumType w:fmt="decimal"/>
          <w:formProt w:val="false"/>
          <w:textDirection w:val="lrTb"/>
          <w:docGrid w:type="default" w:linePitch="360" w:charSpace="0"/>
        </w:sectPr>
      </w:pPr>
    </w:p>
    <w:p>
      <w:pPr>
        <w:pStyle w:val="73"/>
        <w:shd w:fill="auto" w:val="clear"/>
        <w:spacing w:lineRule="exact" w:line="216" w:before="0" w:after="0"/>
        <w:ind w:left="20" w:right="20" w:firstLine="300"/>
        <w:jc w:val="both"/>
        <w:rPr/>
      </w:pPr>
      <w:r>
        <w:rPr/>
        <w:t>С момента рождения ребенка его окружает множество предметов. Предметы помогают ему познавать соци</w:t>
        <w:softHyphen/>
        <w:t>альный мир и развиваться. Профессор Брунер в Америке провел эксперимент: поместил группу новорожденных детей на несколько месяцев в комнату с белыми потолком и стенами, изолированную от внешних шумов. Другая группа новорожденных такое же время жила в обычных условиях - в комнате с обоями, цветным потолком, с иг</w:t>
        <w:softHyphen/>
        <w:t>рушками и т.п. В конце эксперимента были проведены те</w:t>
        <w:softHyphen/>
        <w:t>сты на изучение уровня интеллектуального развития де</w:t>
        <w:softHyphen/>
        <w:t>тей. Оказалось, что дети из белой, пустой комнаты отста</w:t>
        <w:softHyphen/>
        <w:t>ли в своем развитии от детей из обычной группы на 3 мес, что очень существенно для данного возраста.</w:t>
      </w:r>
    </w:p>
    <w:p>
      <w:pPr>
        <w:pStyle w:val="73"/>
        <w:shd w:fill="auto" w:val="clear"/>
        <w:spacing w:lineRule="exact" w:line="216" w:before="0" w:after="0"/>
        <w:ind w:left="20" w:right="20" w:firstLine="280"/>
        <w:jc w:val="both"/>
        <w:rPr/>
      </w:pPr>
      <w:r>
        <w:rPr/>
        <w:t>Этот эксперимент убедительно доказал, что среда су</w:t>
        <w:softHyphen/>
        <w:t>щественно влияет на уровень всестороннего развития де</w:t>
        <w:softHyphen/>
        <w:t>тей. В современной педагогике существует понятие «раз</w:t>
        <w:softHyphen/>
        <w:t>вивающая среда» (В.А.Петровский). Под развивающей средой понимается не только предметное наполнение. Она должна быть особым образом выстроена, чтобы наибо</w:t>
        <w:softHyphen/>
        <w:t>лее эффективно влиять на ребенка.</w:t>
      </w:r>
    </w:p>
    <w:p>
      <w:pPr>
        <w:pStyle w:val="73"/>
        <w:shd w:fill="auto" w:val="clear"/>
        <w:spacing w:lineRule="exact" w:line="216" w:before="0" w:after="0"/>
        <w:ind w:left="20" w:right="20" w:firstLine="280"/>
        <w:jc w:val="both"/>
        <w:rPr/>
      </w:pPr>
      <w:r>
        <w:rPr/>
        <w:t>В педагогике, когда речь идет о среде как факторе вос</w:t>
        <w:softHyphen/>
        <w:t>питания, имеются в виду еще и человеческое окружение, принятые в нем нормы взаимоотношений и деятельности. Зачастую выделяется негативное влияние среды (улицы), оно связано с насыщенностью ее отрицательными приме</w:t>
        <w:softHyphen/>
        <w:t>рами для подражания.</w:t>
      </w:r>
    </w:p>
    <w:p>
      <w:pPr>
        <w:pStyle w:val="73"/>
        <w:shd w:fill="auto" w:val="clear"/>
        <w:spacing w:lineRule="exact" w:line="216" w:before="0" w:after="0"/>
        <w:ind w:left="20" w:right="20" w:firstLine="280"/>
        <w:jc w:val="both"/>
        <w:rPr/>
      </w:pPr>
      <w:r>
        <w:rPr/>
        <w:t>Среда как фактор развития личности имеет существен</w:t>
        <w:softHyphen/>
        <w:t>ное значение: она предоставляет ребенку возможность ви</w:t>
        <w:softHyphen/>
        <w:t>деть социальные явления с разных сторон. Ее влияние но</w:t>
        <w:softHyphen/>
        <w:t>сит, как правило, стихийный, мало поддающийся педаго</w:t>
        <w:softHyphen/>
        <w:t>гическому руководству характер, что, конечно же, приводит ко многим трудностям на пути становления личности. Но изолировать ребенка от среды нельзя. Всякое стремление взрослых «посадить ребенка под колпак», оградить от со</w:t>
        <w:softHyphen/>
        <w:t>циальной среды, как бы оно ни проявлялось (ограничение общения с посторонними людьми, сужение объектов позна</w:t>
        <w:softHyphen/>
        <w:t>ния и др.), чревато задержкой в социальном развитии.</w:t>
      </w:r>
    </w:p>
    <w:p>
      <w:pPr>
        <w:pStyle w:val="73"/>
        <w:shd w:fill="auto" w:val="clear"/>
        <w:spacing w:lineRule="exact" w:line="216" w:before="0" w:after="0"/>
        <w:ind w:left="20" w:right="20" w:firstLine="280"/>
        <w:jc w:val="both"/>
        <w:rPr/>
      </w:pPr>
      <w:r>
        <w:rPr/>
        <w:t>Влияние среды на формирование личности постоянно на протяжении всей жизни человека. Разница лишь в степени восприятия этого влияния. С годами человек овладевает уме</w:t>
        <w:softHyphen/>
        <w:t>нием фильтровать его, интуитивно поддаваться одним воз</w:t>
        <w:softHyphen/>
        <w:t>действиям и уклоняться от других влияний. Для маленького ребенка таким фильтром до определенного возраста служит взрослый. Среда может сдерживать развитие, а может и акти</w:t>
        <w:softHyphen/>
        <w:t>визировать его, но быть безучастной к развитию не может.</w:t>
      </w:r>
    </w:p>
    <w:p>
      <w:pPr>
        <w:pStyle w:val="73"/>
        <w:shd w:fill="auto" w:val="clear"/>
        <w:spacing w:lineRule="exact" w:line="216" w:before="0" w:after="245"/>
        <w:ind w:left="20" w:right="20" w:firstLine="280"/>
        <w:jc w:val="both"/>
        <w:rPr/>
      </w:pPr>
      <w:r>
        <w:rPr/>
        <w:t>И наконец, третий фактор, влияющий на становление личности, - это</w:t>
      </w:r>
      <w:r>
        <w:rPr>
          <w:rStyle w:val="WW110"/>
        </w:rPr>
        <w:t xml:space="preserve"> воспитание.</w:t>
      </w:r>
      <w:r>
        <w:rPr/>
        <w:t xml:space="preserve"> В отличие от первых двух фак</w:t>
        <w:softHyphen/>
        <w:t>торов оно всегда носит целенаправленный, осознаваемый (хотя бы со стороны воспитывающего) характер. Второй особенностью воспитания как фактора развития личности является то, что оно всегда соответствует социально-куль</w:t>
        <w:softHyphen/>
        <w:t>турным ценностям народа, общества, в котором происходит развитие. Это значит, что когда речь идет о воспитании, то всегда имеются в виду положительные воздействия. И нако</w:t>
        <w:softHyphen/>
        <w:t>нец, воспитание предполагает систему влияний на личность - единичное воздействие не приносит ощутимых результатов.</w:t>
      </w:r>
    </w:p>
    <w:p>
      <w:pPr>
        <w:pStyle w:val="55"/>
        <w:shd w:fill="auto" w:val="clear"/>
        <w:spacing w:lineRule="exact" w:line="210" w:before="0" w:after="44"/>
        <w:ind w:left="20" w:firstLine="280"/>
        <w:jc w:val="both"/>
        <w:rPr/>
      </w:pPr>
      <w:r>
        <w:rPr/>
        <w:t>Задание</w:t>
      </w:r>
    </w:p>
    <w:p>
      <w:pPr>
        <w:pStyle w:val="83"/>
        <w:shd w:fill="auto" w:val="clear"/>
        <w:spacing w:lineRule="exact" w:line="216" w:before="0" w:after="240"/>
        <w:ind w:left="20" w:right="20" w:firstLine="280"/>
        <w:rPr/>
      </w:pPr>
      <w:r>
        <w:rPr>
          <w:rStyle w:val="81"/>
        </w:rPr>
        <w:t>Сравните два высказывания великих людей и сформулируйте свою позицию. «Воспитание может все» (Гельвеций). «От всякого воспи</w:t>
        <w:softHyphen/>
        <w:t>тания, друг мой, спасайся на всех парусах» (Вольтер).</w:t>
      </w:r>
    </w:p>
    <w:p>
      <w:pPr>
        <w:pStyle w:val="73"/>
        <w:shd w:fill="auto" w:val="clear"/>
        <w:spacing w:lineRule="exact" w:line="216" w:before="0" w:after="0"/>
        <w:ind w:left="20" w:right="20" w:firstLine="280"/>
        <w:jc w:val="both"/>
        <w:rPr/>
      </w:pPr>
      <w:r>
        <w:rPr/>
        <w:t>Наследственность, среда, воспитание - эти факторы при всей их значимости и необходимости все же не обеспечива</w:t>
        <w:softHyphen/>
        <w:t>ют полноценного развития ребенка. Почему же? Да пото</w:t>
        <w:softHyphen/>
        <w:t>му, что все они предполагают воздействия, не зависящие от самого ребенка: он никак не влияет на то, что будет за</w:t>
        <w:softHyphen/>
        <w:t>ложено в его генах, не может изменить среду, не определя</w:t>
        <w:softHyphen/>
        <w:t>ет цели и задачи собственного воспитания.</w:t>
      </w:r>
    </w:p>
    <w:p>
      <w:pPr>
        <w:pStyle w:val="73"/>
        <w:shd w:fill="auto" w:val="clear"/>
        <w:spacing w:lineRule="exact" w:line="216" w:before="0" w:after="0"/>
        <w:ind w:left="20" w:right="20" w:firstLine="280"/>
        <w:jc w:val="both"/>
        <w:rPr/>
      </w:pPr>
      <w:r>
        <w:rPr/>
        <w:t>Но природа так «задумала» человека, что он обладает удивительной особенностью -</w:t>
      </w:r>
      <w:r>
        <w:rPr>
          <w:rStyle w:val="Style20"/>
        </w:rPr>
        <w:t xml:space="preserve"> активностью.</w:t>
      </w:r>
      <w:r>
        <w:rPr/>
        <w:t xml:space="preserve"> Уже изначаль</w:t>
        <w:softHyphen/>
        <w:t>но, даже еще в утробе матери, ребенок активно реагирует на влияние каждого из вышеназванных факторов. Актив</w:t>
        <w:softHyphen/>
        <w:t>ность проявляется в движениях (двигательная активность). Именно движения обеспечивают жизнь, заставляют фун</w:t>
        <w:softHyphen/>
        <w:t>кционировать организм, укрепляют и оздоравливают его. (Стоит хотя бы обратить внимание, насколько качествен</w:t>
        <w:softHyphen/>
        <w:t>но меняется характер развития ребенка с овладением ходь</w:t>
        <w:softHyphen/>
        <w:t>бой и прямохождением.) Активность проявляется в позна</w:t>
        <w:softHyphen/>
        <w:t>нии мира. Человека ничему нельзя научить до тех пор, пока он сам не станет учиться. Познавательная активность из</w:t>
        <w:softHyphen/>
        <w:t>начально также носит жизнеобеспечивающий характер, поскольку способствует ориентации ребенка в новом для него мире. Эмоциональная активность - важная грань ак</w:t>
        <w:softHyphen/>
        <w:t>тивности личности. Многое ребенок в течение очень дли</w:t>
        <w:softHyphen/>
        <w:t>тельного периода постигает на уровне эмоций, а не созна</w:t>
        <w:softHyphen/>
        <w:t>ния. Он откликается на воздействия, эмоциональной ак</w:t>
        <w:softHyphen/>
        <w:t>тивностью дает знать окружающим о своем состоянии. Именно активность позволяет малышу овладевать спосо</w:t>
        <w:softHyphen/>
        <w:t>бами действия с предметами.</w:t>
      </w:r>
    </w:p>
    <w:p>
      <w:pPr>
        <w:pStyle w:val="73"/>
        <w:shd w:fill="auto" w:val="clear"/>
        <w:spacing w:lineRule="exact" w:line="216" w:before="0" w:after="0"/>
        <w:ind w:left="20" w:right="20" w:firstLine="280"/>
        <w:jc w:val="both"/>
        <w:rPr/>
      </w:pPr>
      <w:r>
        <w:rPr/>
        <w:t>Таким образом, активность как свойство живого орга</w:t>
        <w:softHyphen/>
        <w:t>низма выступает в качестве необходимого условия и пред</w:t>
        <w:softHyphen/>
        <w:t>посылки развития.</w:t>
      </w:r>
    </w:p>
    <w:p>
      <w:pPr>
        <w:pStyle w:val="73"/>
        <w:shd w:fill="auto" w:val="clear"/>
        <w:spacing w:lineRule="exact" w:line="216" w:before="0" w:after="0"/>
        <w:ind w:left="20" w:right="20" w:firstLine="280"/>
        <w:jc w:val="both"/>
        <w:rPr/>
      </w:pPr>
      <w:r>
        <w:rPr/>
        <w:t>У человека активность облекается в социальные фор</w:t>
        <w:softHyphen/>
        <w:t>мы - разные</w:t>
      </w:r>
      <w:r>
        <w:rPr>
          <w:rStyle w:val="Style20"/>
        </w:rPr>
        <w:t xml:space="preserve"> виды деятельности:</w:t>
      </w:r>
      <w:r>
        <w:rPr/>
        <w:t xml:space="preserve"> игру, труд, учение. Каж</w:t>
        <w:softHyphen/>
        <w:t>дый из видов деятельности направлен на удовлетворение каких-то потребностей: игра - на удовлетворение потреб</w:t>
        <w:softHyphen/>
        <w:t>ности проявить активность в той сфере, в которой невоз</w:t>
        <w:softHyphen/>
        <w:t>можно реальное действие; труд - на удовлетворение по</w:t>
        <w:softHyphen/>
        <w:t>требности в получении реального результата, в самоут</w:t>
        <w:softHyphen/>
        <w:t>верждении, учение - на удовлетворение потребности в познании и т.д.</w:t>
      </w:r>
    </w:p>
    <w:p>
      <w:pPr>
        <w:pStyle w:val="73"/>
        <w:shd w:fill="auto" w:val="clear"/>
        <w:spacing w:lineRule="exact" w:line="216" w:before="0" w:after="0"/>
        <w:ind w:left="20" w:right="20" w:firstLine="280"/>
        <w:jc w:val="both"/>
        <w:rPr/>
      </w:pPr>
      <w:r>
        <w:rPr/>
        <w:t>Активность является стимулом к деятельности. Но если деятельность не организуется, если не обеспечивается ее развитие, то активность все равно «ищет выход» и может принимать нежелательные формы (баловство, агрессив</w:t>
        <w:softHyphen/>
        <w:t>ность и др.).</w:t>
      </w:r>
    </w:p>
    <w:p>
      <w:pPr>
        <w:pStyle w:val="73"/>
        <w:shd w:fill="auto" w:val="clear"/>
        <w:spacing w:lineRule="exact" w:line="216" w:before="0" w:after="0"/>
        <w:ind w:left="20" w:right="20" w:firstLine="280"/>
        <w:jc w:val="both"/>
        <w:rPr/>
      </w:pPr>
      <w:r>
        <w:rPr/>
        <w:t>Итак, мы рассмотрели разные факторы, обеспечиваю</w:t>
        <w:softHyphen/>
        <w:t>щие развитие ребенка как человеческого существа. Но весь этот «механизм» приводит в действие</w:t>
      </w:r>
      <w:r>
        <w:rPr>
          <w:rStyle w:val="WW110"/>
        </w:rPr>
        <w:t xml:space="preserve"> взрослый</w:t>
      </w:r>
      <w:r>
        <w:rPr/>
        <w:t xml:space="preserve"> человек.</w:t>
      </w:r>
    </w:p>
    <w:p>
      <w:pPr>
        <w:pStyle w:val="73"/>
        <w:shd w:fill="auto" w:val="clear"/>
        <w:tabs>
          <w:tab w:val="clear" w:pos="708"/>
          <w:tab w:val="left" w:pos="1834" w:leader="none"/>
        </w:tabs>
        <w:spacing w:lineRule="exact" w:line="216" w:before="0" w:after="0"/>
        <w:ind w:left="20" w:right="20" w:firstLine="280"/>
        <w:jc w:val="both"/>
        <w:rPr/>
      </w:pPr>
      <w:r>
        <w:rPr/>
        <w:t xml:space="preserve">Без взрослого человека (близкого и далекого) ребенок </w:t>
      </w:r>
      <w:r>
        <w:rPr>
          <w:rStyle w:val="Style20"/>
        </w:rPr>
        <w:t>не</w:t>
      </w:r>
      <w:r>
        <w:rPr/>
        <w:t xml:space="preserve"> может выжить как живой организм и не может развить- </w:t>
      </w:r>
      <w:r>
        <w:rPr>
          <w:rStyle w:val="WW10pt"/>
        </w:rPr>
        <w:t>Вз слый</w:t>
      </w:r>
      <w:r>
        <w:rPr/>
        <w:tab/>
        <w:t>ся в социальную личность. Как извест-</w:t>
      </w:r>
    </w:p>
    <w:p>
      <w:pPr>
        <w:pStyle w:val="73"/>
        <w:shd w:fill="auto" w:val="clear"/>
        <w:spacing w:lineRule="exact" w:line="216" w:before="0" w:after="0"/>
        <w:ind w:left="20" w:right="20" w:hanging="0"/>
        <w:jc w:val="both"/>
        <w:rPr/>
      </w:pPr>
      <w:r>
        <w:rPr>
          <w:rStyle w:val="Style20"/>
        </w:rPr>
        <w:t>как посредник</w:t>
      </w:r>
      <w:r>
        <w:rPr/>
        <w:t xml:space="preserve"> </w:t>
      </w:r>
      <w:r>
        <w:rPr>
          <w:vertAlign w:val="superscript"/>
        </w:rPr>
        <w:t>но</w:t>
      </w:r>
      <w:r>
        <w:rPr/>
        <w:t xml:space="preserve">' </w:t>
      </w:r>
      <w:r>
        <w:rPr>
          <w:vertAlign w:val="superscript"/>
        </w:rPr>
        <w:t>вз</w:t>
      </w:r>
      <w:r>
        <w:rPr/>
        <w:t>Р</w:t>
      </w:r>
      <w:r>
        <w:rPr>
          <w:vertAlign w:val="superscript"/>
        </w:rPr>
        <w:t>ослый</w:t>
      </w:r>
      <w:r>
        <w:rPr/>
        <w:t xml:space="preserve"> выполняет в становлении </w:t>
      </w:r>
      <w:r>
        <w:rPr>
          <w:rStyle w:val="Style20"/>
        </w:rPr>
        <w:t>между ребенком</w:t>
      </w:r>
      <w:r>
        <w:rPr/>
        <w:t xml:space="preserve"> личности ребенка две основные функ- </w:t>
      </w:r>
      <w:r>
        <w:rPr>
          <w:rStyle w:val="Style20"/>
        </w:rPr>
        <w:t>и обществом</w:t>
      </w:r>
      <w:r>
        <w:rPr/>
        <w:t xml:space="preserve"> </w:t>
      </w:r>
      <w:r>
        <w:rPr>
          <w:vertAlign w:val="superscript"/>
        </w:rPr>
        <w:t>ции: он сам СЛ</w:t>
      </w:r>
      <w:r>
        <w:rPr/>
        <w:t>У</w:t>
      </w:r>
      <w:r>
        <w:rPr>
          <w:vertAlign w:val="superscript"/>
        </w:rPr>
        <w:t>ЖИТ</w:t>
      </w:r>
      <w:r>
        <w:rPr/>
        <w:t xml:space="preserve"> носителем ценнос</w:t>
        <w:softHyphen/>
        <w:t>тей и человеческого опыта и может быть «использован» как образец для подражания; являет</w:t>
        <w:softHyphen/>
        <w:t>ся организатором процесса воспитания и обучения.</w:t>
      </w:r>
    </w:p>
    <w:p>
      <w:pPr>
        <w:pStyle w:val="73"/>
        <w:shd w:fill="auto" w:val="clear"/>
        <w:spacing w:lineRule="exact" w:line="216" w:before="0" w:after="0"/>
        <w:ind w:left="20" w:right="20" w:firstLine="280"/>
        <w:jc w:val="both"/>
        <w:rPr/>
      </w:pPr>
      <w:r>
        <w:rPr/>
        <w:t>От того, какой взрослый находится рядом с ребенком, «кто вводит его в жизнь» (В. А. Сухомлинский), многое за</w:t>
        <w:softHyphen/>
        <w:t>висит. Если с малых лет ребенка окружают добрые, лас</w:t>
        <w:softHyphen/>
        <w:t xml:space="preserve">ковые, сдержанные люди, если они умеют уважительно общаться друг с другом, если они трудолюбивы и веселы, </w:t>
      </w:r>
      <w:r>
        <w:rPr>
          <w:rStyle w:val="9pt2"/>
        </w:rPr>
        <w:t>его</w:t>
      </w:r>
      <w:r>
        <w:rPr/>
        <w:t xml:space="preserve"> социальный опыт наполняется именно такими образ</w:t>
        <w:softHyphen/>
        <w:t>цами человеческого взаимодействия. И в силу того, что это первые впечатления от мира людей, они и являются самыми прочными. Если ребенок живет в обстановке не</w:t>
        <w:softHyphen/>
        <w:t>рвозности, недоброжелательности, грубости, то соответ</w:t>
        <w:softHyphen/>
        <w:t>ствующий социальный опыт он и приобретает. Конечно, отсюда не следует, что только с этим опытом ребенок про</w:t>
        <w:softHyphen/>
        <w:t>живет жизнь. В семье бандита совсем не обязательно вы</w:t>
        <w:softHyphen/>
        <w:t>растает бандит, но вероятность стать асоциальным в та</w:t>
        <w:softHyphen/>
        <w:t>ких условиях выше, чем в семье с другим эмоциональным климатом. Так же, к сожалению, нельзя гарантировать полностью благополучный результат воспитания в благо</w:t>
        <w:softHyphen/>
        <w:t>получной семье. Процесс становления личности очень сло</w:t>
        <w:softHyphen/>
        <w:t>жен и подвержен множеству порой невидимых или нео</w:t>
        <w:softHyphen/>
        <w:t>сознаваемых воздействий.</w:t>
      </w:r>
    </w:p>
    <w:p>
      <w:pPr>
        <w:pStyle w:val="73"/>
        <w:shd w:fill="auto" w:val="clear"/>
        <w:spacing w:lineRule="exact" w:line="216" w:before="0" w:after="0"/>
        <w:ind w:left="20" w:right="20" w:firstLine="280"/>
        <w:jc w:val="both"/>
        <w:rPr/>
      </w:pPr>
      <w:r>
        <w:rPr>
          <w:rStyle w:val="Style20"/>
        </w:rPr>
        <w:t>Первая функция - взрослый - носитель ценностей</w:t>
      </w:r>
      <w:r>
        <w:rPr/>
        <w:t xml:space="preserve"> - мо</w:t>
        <w:softHyphen/>
        <w:t>жет реализоваться и целенаправленно. Это происходит в тех случаях, когда родители, воспитатели преднамеренно демонстрируют ребенку свои оценки, отношение, поступ</w:t>
        <w:softHyphen/>
        <w:t>ки, делая себя образцом для подражания, своеобразным «наглядным пособием». Такая демонстрация требует боль</w:t>
        <w:softHyphen/>
        <w:t>шого такта, чувства меры, особенно когда дело касается моральных явлений.</w:t>
      </w:r>
    </w:p>
    <w:p>
      <w:pPr>
        <w:pStyle w:val="73"/>
        <w:shd w:fill="auto" w:val="clear"/>
        <w:spacing w:lineRule="exact" w:line="216" w:before="0" w:after="0"/>
        <w:ind w:left="20" w:right="20" w:firstLine="280"/>
        <w:jc w:val="both"/>
        <w:rPr/>
      </w:pPr>
      <w:r>
        <w:rPr/>
        <w:t>С точки зрения педагогики и психологии эта первая функция чрезвычайно значима для развивающейся лично</w:t>
        <w:softHyphen/>
        <w:t>сти. В основе механизма воздействия на ребенка лежит такая особенность детства, как подражание и потребность приобщиться к миру взрослых людей. Ведущий метод , спо</w:t>
        <w:softHyphen/>
        <w:t>собствующий реализации данной функции в целенаправлен</w:t>
        <w:softHyphen/>
        <w:t>ной форме, для ребенка -</w:t>
      </w:r>
      <w:r>
        <w:rPr>
          <w:rStyle w:val="WW101"/>
        </w:rPr>
        <w:t xml:space="preserve"> наблюдение</w:t>
      </w:r>
      <w:r>
        <w:rPr/>
        <w:t xml:space="preserve">, а для взрослого - </w:t>
      </w:r>
      <w:r>
        <w:rPr>
          <w:rStyle w:val="WW101"/>
        </w:rPr>
        <w:t>организация совместной деятельности,</w:t>
      </w:r>
      <w:r>
        <w:rPr/>
        <w:t xml:space="preserve"> педагогические си</w:t>
        <w:softHyphen/>
        <w:t>туации, показ.</w:t>
      </w:r>
    </w:p>
    <w:p>
      <w:pPr>
        <w:pStyle w:val="73"/>
        <w:shd w:fill="auto" w:val="clear"/>
        <w:spacing w:lineRule="exact" w:line="216" w:before="0" w:after="0"/>
        <w:ind w:left="20" w:right="20" w:firstLine="280"/>
        <w:jc w:val="both"/>
        <w:rPr/>
      </w:pPr>
      <w:r>
        <w:rPr/>
        <w:t>При стихийной форме передачи социального опыта</w:t>
      </w:r>
      <w:r>
        <w:rPr>
          <w:rStyle w:val="Style20"/>
        </w:rPr>
        <w:t xml:space="preserve"> в </w:t>
      </w:r>
      <w:r>
        <w:rPr/>
        <w:t>первой функции для ребенка остается значимым наблюде</w:t>
        <w:softHyphen/>
        <w:t>ние, а для взрослого - иллюстрация своего внутреннего социально-нравственного мира. Воспитатель обязан по</w:t>
        <w:softHyphen/>
        <w:t>мнить, что он постоянно наблюдаем ребенком, что ребе</w:t>
        <w:softHyphen/>
        <w:t>нок всегда готов к подражанию и поэтому так велика от</w:t>
        <w:softHyphen/>
        <w:t>ветственность взрослого перед ребенком за то, что он мо</w:t>
        <w:softHyphen/>
        <w:t>жет наблюдать и перенимать.</w:t>
      </w:r>
    </w:p>
    <w:p>
      <w:pPr>
        <w:pStyle w:val="73"/>
        <w:shd w:fill="auto" w:val="clear"/>
        <w:spacing w:lineRule="exact" w:line="216" w:before="0" w:after="0"/>
        <w:ind w:left="20" w:right="20" w:firstLine="280"/>
        <w:jc w:val="both"/>
        <w:rPr/>
      </w:pPr>
      <w:r>
        <w:rPr>
          <w:rStyle w:val="Style20"/>
        </w:rPr>
        <w:t>Вторая функция</w:t>
      </w:r>
      <w:r>
        <w:rPr/>
        <w:t xml:space="preserve"> взрослого в формировании личности ре</w:t>
        <w:softHyphen/>
        <w:t>бенка -</w:t>
      </w:r>
      <w:r>
        <w:rPr>
          <w:rStyle w:val="Style20"/>
        </w:rPr>
        <w:t xml:space="preserve"> взрослый является организатором процесса переда</w:t>
        <w:softHyphen/>
        <w:t>чи социального опыта.</w:t>
      </w:r>
      <w:r>
        <w:rPr/>
        <w:t xml:space="preserve"> И эта функция реализуется как целе</w:t>
        <w:softHyphen/>
        <w:t>направленно, так и стихийно.</w:t>
      </w:r>
    </w:p>
    <w:p>
      <w:pPr>
        <w:pStyle w:val="73"/>
        <w:shd w:fill="auto" w:val="clear"/>
        <w:spacing w:lineRule="exact" w:line="216" w:before="0" w:after="0"/>
        <w:ind w:left="20" w:right="20" w:firstLine="280"/>
        <w:jc w:val="both"/>
        <w:rPr/>
      </w:pPr>
      <w:r>
        <w:rPr/>
        <w:t>Целенаправленно реализует эту функцию педагог, осу</w:t>
        <w:softHyphen/>
        <w:t>ществляя свою профессиональную деятельность. Чем выше квалификация педагога, чем глубже он овладел своей про</w:t>
        <w:softHyphen/>
        <w:t>фессией, тем большую помощь он окажет ребенку в его раз</w:t>
        <w:softHyphen/>
        <w:t>витии. Родители тоже могут целенаправленно организовы</w:t>
        <w:softHyphen/>
        <w:t>вать процесс воспитания и обучения своих детей, тем са</w:t>
        <w:softHyphen/>
        <w:t>мым обогащая и совершенствуя социальный опыт ребенка. Это возможно в том случае, когда родители задумываются над тем, что и как они хотят воспитать в своем ребенке, осознанно изучают психолого-педагогическую литературу, консультируются со специалистами. Правда, к сожалению, чаще всего родители предпринимают такие шаги при об</w:t>
        <w:softHyphen/>
        <w:t>наружении каких-либо отклонений в развитии ребенка, а при ровном, спокойном протекании процесса развития ре</w:t>
        <w:softHyphen/>
        <w:t>бенка, они считают этот процесс само собой разумеющим</w:t>
        <w:softHyphen/>
        <w:t>ся делом и более склонны к стихийной форме организации помощи детям в их социализации.</w:t>
      </w:r>
    </w:p>
    <w:p>
      <w:pPr>
        <w:pStyle w:val="73"/>
        <w:shd w:fill="auto" w:val="clear"/>
        <w:spacing w:lineRule="exact" w:line="216" w:before="0" w:after="0"/>
        <w:ind w:left="20" w:right="20" w:firstLine="300"/>
        <w:jc w:val="both"/>
        <w:rPr/>
      </w:pPr>
      <w:r>
        <w:rPr/>
        <w:t>Однако стихийная форма организации процесса переда</w:t>
        <w:softHyphen/>
        <w:t>чи социального опыта лишь тогда успешна, когда воспита</w:t>
        <w:softHyphen/>
        <w:t>тель прибегает к ней в случае потребности в педагогичес</w:t>
        <w:softHyphen/>
        <w:t>кой импровизации, быстром решении непредвиденной си</w:t>
        <w:softHyphen/>
        <w:t>туации и др. Стихийной эту форму можно назвать лишь условно, так как любая педагогическая импровизация воз</w:t>
        <w:softHyphen/>
        <w:t>можна лишь тогда, когда педагог владеет профессиональ</w:t>
        <w:softHyphen/>
        <w:t>ным мастерством - именно оно «подсказывает» правиль</w:t>
        <w:softHyphen/>
        <w:t>ный выход из нестандартной ситуации.</w:t>
      </w:r>
    </w:p>
    <w:p>
      <w:pPr>
        <w:pStyle w:val="73"/>
        <w:shd w:fill="auto" w:val="clear"/>
        <w:spacing w:lineRule="exact" w:line="216" w:before="0" w:after="0"/>
        <w:ind w:left="20" w:right="20" w:firstLine="300"/>
        <w:jc w:val="both"/>
        <w:rPr/>
      </w:pPr>
      <w:r>
        <w:rPr/>
        <w:t>В роли организатора процесса воспитания и обучения ребенка взрослый тоже может выступать по-разному. Все зависит от его компетентности и личностных качеств. Но без обучения взрослым ребенок не может овладеть спосо</w:t>
        <w:softHyphen/>
        <w:t>бами жизнедеятельности. Взрослый делает для ребенка про</w:t>
        <w:softHyphen/>
        <w:t>цесс освоения мира более экономным, освобождая ему вре</w:t>
        <w:softHyphen/>
        <w:t>мя для собственного творчества и в конечном итоге - для прогресса человечества.</w:t>
      </w:r>
    </w:p>
    <w:p>
      <w:pPr>
        <w:pStyle w:val="73"/>
        <w:shd w:fill="auto" w:val="clear"/>
        <w:spacing w:lineRule="exact" w:line="216" w:before="0" w:after="0"/>
        <w:ind w:left="20" w:right="20" w:firstLine="300"/>
        <w:jc w:val="both"/>
        <w:rPr/>
      </w:pPr>
      <w:r>
        <w:rPr/>
        <w:t>Что было бы, если бы каждому поколению приходи</w:t>
        <w:softHyphen/>
        <w:t>лось все создавать заново, снова открывать законы при</w:t>
        <w:softHyphen/>
        <w:t>роды, если бы люди были лишены величайшей способно</w:t>
        <w:softHyphen/>
        <w:t>сти передавать от поколения к поколению накопленный опыт?</w:t>
      </w:r>
    </w:p>
    <w:p>
      <w:pPr>
        <w:pStyle w:val="73"/>
        <w:shd w:fill="auto" w:val="clear"/>
        <w:spacing w:lineRule="exact" w:line="216" w:before="0" w:after="245"/>
        <w:ind w:left="20" w:right="20" w:firstLine="300"/>
        <w:jc w:val="both"/>
        <w:rPr/>
      </w:pPr>
      <w:r>
        <w:rPr/>
        <w:t>Итак, взрослый человек является проводником, посред</w:t>
        <w:softHyphen/>
        <w:t>ником между ребенком и окружающим его социальным миром.</w:t>
      </w:r>
    </w:p>
    <w:p>
      <w:pPr>
        <w:pStyle w:val="331"/>
        <w:keepNext w:val="true"/>
        <w:keepLines/>
        <w:shd w:fill="auto" w:val="clear"/>
        <w:spacing w:lineRule="exact" w:line="210" w:before="0" w:after="49"/>
        <w:ind w:left="20" w:firstLine="300"/>
        <w:rPr/>
      </w:pPr>
      <w:bookmarkStart w:id="12" w:name="bookmark12"/>
      <w:r>
        <w:rPr/>
        <w:t>Задания</w:t>
      </w:r>
      <w:bookmarkEnd w:id="12"/>
    </w:p>
    <w:p>
      <w:pPr>
        <w:pStyle w:val="83"/>
        <w:numPr>
          <w:ilvl w:val="0"/>
          <w:numId w:val="29"/>
        </w:numPr>
        <w:shd w:fill="auto" w:val="clear"/>
        <w:tabs>
          <w:tab w:val="clear" w:pos="708"/>
          <w:tab w:val="left" w:pos="500" w:leader="none"/>
        </w:tabs>
        <w:spacing w:lineRule="exact" w:line="216" w:before="0" w:after="0"/>
        <w:ind w:left="20" w:right="20" w:firstLine="300"/>
        <w:rPr/>
      </w:pPr>
      <w:r>
        <w:rPr>
          <w:rStyle w:val="81"/>
        </w:rPr>
        <w:t>Составьте рефераты на тему «Наследственность (среда, воспи</w:t>
        <w:softHyphen/>
        <w:t>тание) как ведущий фактор развития». Проведите обсуждение выд</w:t>
        <w:softHyphen/>
        <w:t>винутых в каждом реферате аргументов и сформулируйте общее зак</w:t>
        <w:softHyphen/>
        <w:t>лючение.</w:t>
      </w:r>
    </w:p>
    <w:p>
      <w:pPr>
        <w:pStyle w:val="83"/>
        <w:numPr>
          <w:ilvl w:val="0"/>
          <w:numId w:val="29"/>
        </w:numPr>
        <w:shd w:fill="auto" w:val="clear"/>
        <w:tabs>
          <w:tab w:val="clear" w:pos="708"/>
          <w:tab w:val="left" w:pos="490" w:leader="none"/>
        </w:tabs>
        <w:spacing w:lineRule="exact" w:line="216" w:before="0" w:after="0"/>
        <w:ind w:left="20" w:right="20" w:firstLine="300"/>
        <w:rPr/>
      </w:pPr>
      <w:r>
        <w:rPr>
          <w:rStyle w:val="81"/>
        </w:rPr>
        <w:t>Изучите и проанализируйте принципы построения развивающей среды в дошкольном учреждении по книге</w:t>
      </w:r>
      <w:r>
        <w:rPr>
          <w:rStyle w:val="82"/>
        </w:rPr>
        <w:t xml:space="preserve"> В. А. Петровского и др.</w:t>
      </w:r>
      <w:r>
        <w:rPr>
          <w:rStyle w:val="81"/>
        </w:rPr>
        <w:t xml:space="preserve"> По</w:t>
        <w:softHyphen/>
        <w:t>строение развивающей среды в дошкольном учреждении (М., 1993).</w:t>
      </w:r>
    </w:p>
    <w:p>
      <w:pPr>
        <w:pStyle w:val="83"/>
        <w:numPr>
          <w:ilvl w:val="0"/>
          <w:numId w:val="29"/>
        </w:numPr>
        <w:shd w:fill="auto" w:val="clear"/>
        <w:tabs>
          <w:tab w:val="clear" w:pos="708"/>
          <w:tab w:val="left" w:pos="500" w:leader="none"/>
        </w:tabs>
        <w:spacing w:lineRule="exact" w:line="216" w:before="0" w:after="0"/>
        <w:ind w:left="20" w:right="20" w:firstLine="300"/>
        <w:rPr/>
      </w:pPr>
      <w:r>
        <w:rPr>
          <w:rStyle w:val="81"/>
        </w:rPr>
        <w:t>Понаблюдайте во время практики за воспитателем своей груп</w:t>
        <w:softHyphen/>
        <w:t>пы и запишите примеры, когда воспитатель целенаправленно и сти</w:t>
        <w:softHyphen/>
        <w:t>хийно выступал в двух функциях взрослого человека.</w:t>
      </w:r>
    </w:p>
    <w:p>
      <w:pPr>
        <w:pStyle w:val="29"/>
        <w:keepNext w:val="true"/>
        <w:keepLines/>
        <w:shd w:fill="auto" w:val="clear"/>
        <w:spacing w:lineRule="exact" w:line="250" w:before="0" w:after="117"/>
        <w:ind w:left="2220" w:hanging="0"/>
        <w:jc w:val="left"/>
        <w:rPr/>
      </w:pPr>
      <w:bookmarkStart w:id="13" w:name="bookmark13"/>
      <w:r>
        <w:rPr>
          <w:rStyle w:val="WW22pt1"/>
        </w:rPr>
        <w:t>Глава У</w:t>
      </w:r>
      <w:bookmarkEnd w:id="13"/>
    </w:p>
    <w:p>
      <w:pPr>
        <w:pStyle w:val="29"/>
        <w:keepNext w:val="true"/>
        <w:keepLines/>
        <w:shd w:fill="auto" w:val="clear"/>
        <w:spacing w:lineRule="exact" w:line="250" w:before="0" w:after="300"/>
        <w:ind w:left="460" w:hanging="0"/>
        <w:jc w:val="left"/>
        <w:rPr/>
      </w:pPr>
      <w:bookmarkStart w:id="14" w:name="bookmark14"/>
      <w:r>
        <w:rPr/>
        <w:t>РЕБЕНОК КАК ОБЪЕКТ ПЕДАГОГИКИ</w:t>
      </w:r>
      <w:bookmarkEnd w:id="14"/>
    </w:p>
    <w:p>
      <w:pPr>
        <w:pStyle w:val="73"/>
        <w:shd w:fill="auto" w:val="clear"/>
        <w:spacing w:lineRule="exact" w:line="216" w:before="0" w:after="0"/>
        <w:ind w:left="20" w:right="20" w:firstLine="280"/>
        <w:jc w:val="both"/>
        <w:rPr/>
      </w:pPr>
      <w:r>
        <w:rPr/>
        <w:t>Объектом дошкольной педагогики является ребенок в период от рождения до поступления в школу. Этот доволь</w:t>
        <w:softHyphen/>
        <w:t>но продолжительный (6-7 лет) отрезок жизни человека раз</w:t>
        <w:softHyphen/>
        <w:t>делен на два больших периода - ранний возраст и дошколь</w:t>
        <w:softHyphen/>
        <w:t>ный возраст. Каждый период разделим, в свою очередь, еще на несколько этапов: ранний возраст - на 7 этапов, дош</w:t>
        <w:softHyphen/>
        <w:t>кольный возраст - на 4. С чем же связано такое «дробле</w:t>
        <w:softHyphen/>
        <w:t>ние»? Прежде всего с особенностями психофизиологичес</w:t>
        <w:softHyphen/>
        <w:t>кого роста и развития детей.</w:t>
      </w:r>
    </w:p>
    <w:p>
      <w:pPr>
        <w:pStyle w:val="73"/>
        <w:shd w:fill="auto" w:val="clear"/>
        <w:spacing w:lineRule="exact" w:line="216" w:before="0" w:after="0"/>
        <w:ind w:left="20" w:right="20" w:firstLine="280"/>
        <w:jc w:val="both"/>
        <w:rPr/>
      </w:pPr>
      <w:r>
        <w:rPr/>
        <w:t>Темп и содержание развития ребенка в первые 7 лет его жизни столь стремительны и разнообразны, что для того, чтобы проследить это развитие и создать адекватные это</w:t>
        <w:softHyphen/>
        <w:t>му развитию условия, действительно, нужно выделить оп</w:t>
        <w:softHyphen/>
        <w:t>ределенные этапы и их границы. Такая детализация рас</w:t>
        <w:softHyphen/>
        <w:t>смотрения и изучения возрастных изменений будет благо</w:t>
        <w:softHyphen/>
        <w:t>приятна для становления личности, так как позволит не пропустить существенные новообразования. Но хотя каж</w:t>
        <w:softHyphen/>
        <w:t>дый ребенок и развивается по «собственной программе», есть общие закономерности, которым это развитие подчи</w:t>
        <w:softHyphen/>
        <w:t>нено: то, что может ребенок в 3 года, недоступно для мла</w:t>
        <w:softHyphen/>
        <w:t>денца, то, что не составляет труда в 5 лет, невыполнимо в 3 года и т. д. Необходимость ориентироваться в этих зако</w:t>
        <w:softHyphen/>
        <w:t>номерностях и как-то их упорядочить по отношению к раз</w:t>
        <w:softHyphen/>
        <w:t>витию привела к возникновению возрастной периодизации. Весь период жизни человека состоит из смысловых отрез</w:t>
        <w:softHyphen/>
        <w:t>ков, внутри которых и осуществляется накопление, вызы</w:t>
        <w:softHyphen/>
        <w:t>вающее новообразование и качественный переход на оче</w:t>
        <w:softHyphen/>
        <w:t>редной этап.</w:t>
      </w:r>
    </w:p>
    <w:p>
      <w:pPr>
        <w:pStyle w:val="73"/>
        <w:shd w:fill="auto" w:val="clear"/>
        <w:spacing w:lineRule="exact" w:line="216" w:before="0" w:after="0"/>
        <w:ind w:left="20" w:right="20" w:firstLine="280"/>
        <w:jc w:val="both"/>
        <w:rPr/>
      </w:pPr>
      <w:r>
        <w:rPr/>
        <w:t>В науке разработано несколько разных подходов к воз</w:t>
        <w:softHyphen/>
        <w:t>растной периодизации. В каждом из них сделана попыт</w:t>
        <w:softHyphen/>
        <w:t>ка выделить какое-то единое основание, позволяющее проследить динамику развития человека и определенные, более или менее законченные его этапы. Например, П. П. Блонский в основу периодизации детства положил периоды смены зубов. Он утверждал, что дентиции - по</w:t>
        <w:softHyphen/>
        <w:t>явление и смена зубов - не только характеризуют физи</w:t>
        <w:softHyphen/>
        <w:t>ческий рост и укрепление организма, но непосредственно связаны с умственным развитием человека, с процессом его социализации.</w:t>
      </w:r>
    </w:p>
    <w:p>
      <w:pPr>
        <w:pStyle w:val="73"/>
        <w:shd w:fill="auto" w:val="clear"/>
        <w:spacing w:lineRule="exact" w:line="221" w:before="0" w:after="0"/>
        <w:ind w:left="20" w:right="20" w:firstLine="280"/>
        <w:jc w:val="both"/>
        <w:rPr/>
      </w:pPr>
      <w:r>
        <w:rPr/>
        <w:t>Были и другие попытки выделить единое основание для рассмотрения возрастных изменений: сексуальное развитие (К.Штратц), темп психического развития (А.Гезелл) и др.</w:t>
      </w:r>
    </w:p>
    <w:p>
      <w:pPr>
        <w:pStyle w:val="73"/>
        <w:shd w:fill="auto" w:val="clear"/>
        <w:spacing w:lineRule="exact" w:line="221" w:before="0" w:after="249"/>
        <w:ind w:left="20" w:right="20" w:firstLine="280"/>
        <w:jc w:val="both"/>
        <w:rPr/>
      </w:pPr>
      <w:r>
        <w:rPr/>
        <w:t>Наиболее основательным и отсюда правомерным мож</w:t>
        <w:softHyphen/>
        <w:t xml:space="preserve">но считать подход, предложенный </w:t>
      </w:r>
      <w:r>
        <w:rPr>
          <w:lang w:val="en-US"/>
        </w:rPr>
        <w:t xml:space="preserve">JI. </w:t>
      </w:r>
      <w:r>
        <w:rPr/>
        <w:t>С. Выготским: «...толь</w:t>
        <w:softHyphen/>
        <w:t>ко внутренние изменения самого развития, только перело</w:t>
        <w:softHyphen/>
        <w:t>мы и повороты в его течении могут дать надежное основа</w:t>
        <w:softHyphen/>
        <w:t>ние для определения главных эпох построения личности ребенка, которые мы называем возрастами»</w:t>
      </w:r>
      <w:r>
        <w:rPr>
          <w:rStyle w:val="WW101"/>
        </w:rPr>
        <w:t xml:space="preserve"> (Выготский Л. С. </w:t>
      </w:r>
      <w:r>
        <w:rPr/>
        <w:t>Пед. соч. - Т. 4. - С. 247). Как известно, Л.С.Выготский разработал теорию стабильного возраста и кризисов в раз</w:t>
        <w:softHyphen/>
        <w:t>витии, на основании которых и выстраивается возрастная периодизация: новорожденность, младенчество, ранний возраст, дошкольный возраст.</w:t>
      </w:r>
    </w:p>
    <w:p>
      <w:pPr>
        <w:pStyle w:val="331"/>
        <w:keepNext w:val="true"/>
        <w:keepLines/>
        <w:shd w:fill="auto" w:val="clear"/>
        <w:spacing w:lineRule="exact" w:line="210" w:before="0" w:after="0"/>
        <w:ind w:left="20" w:firstLine="280"/>
        <w:rPr/>
      </w:pPr>
      <w:bookmarkStart w:id="15" w:name="bookmark15"/>
      <w:r>
        <w:rPr/>
        <w:t>Задание</w:t>
      </w:r>
      <w:bookmarkEnd w:id="15"/>
    </w:p>
    <w:p>
      <w:pPr>
        <w:pStyle w:val="83"/>
        <w:shd w:fill="auto" w:val="clear"/>
        <w:spacing w:lineRule="exact" w:line="216" w:before="0" w:after="240"/>
        <w:ind w:left="20" w:right="20" w:firstLine="280"/>
        <w:rPr/>
      </w:pPr>
      <w:r>
        <w:rPr>
          <w:rStyle w:val="81"/>
        </w:rPr>
        <w:t xml:space="preserve">Прочтите внимательно статью </w:t>
      </w:r>
      <w:r>
        <w:rPr>
          <w:rStyle w:val="81"/>
          <w:lang w:val="en-US"/>
        </w:rPr>
        <w:t xml:space="preserve">JI.C. </w:t>
      </w:r>
      <w:r>
        <w:rPr>
          <w:rStyle w:val="81"/>
        </w:rPr>
        <w:t>Выготского «Проблема воз</w:t>
        <w:softHyphen/>
        <w:t>раста»</w:t>
      </w:r>
      <w:r>
        <w:rPr>
          <w:rStyle w:val="WW82"/>
        </w:rPr>
        <w:t xml:space="preserve"> {Выготский Л. С.</w:t>
      </w:r>
      <w:r>
        <w:rPr>
          <w:rStyle w:val="81"/>
        </w:rPr>
        <w:t xml:space="preserve"> Пед. соч. - Т. 4. - С. 244). Подумайте, почему педагогу (а не только психологу) важно знать о подходах к возраст</w:t>
        <w:softHyphen/>
        <w:t>ной периодизации.</w:t>
      </w:r>
    </w:p>
    <w:p>
      <w:pPr>
        <w:pStyle w:val="73"/>
        <w:shd w:fill="auto" w:val="clear"/>
        <w:spacing w:lineRule="exact" w:line="216" w:before="0" w:after="0"/>
        <w:ind w:left="20" w:right="20" w:firstLine="280"/>
        <w:jc w:val="both"/>
        <w:rPr/>
      </w:pPr>
      <w:r>
        <w:rPr/>
        <w:t>Д.Б.Эльконин связывал возрастную периодизацию со сменой ведущего вида детской деятельности. Его теория не противоречит теории Выготского, более того, она опира</w:t>
        <w:softHyphen/>
        <w:t>ется на нее и дополняет. Появление деятельности связано с определенным уровнем психического развития ребенка, с его возможностями. Виды деятельности постепенно сменя</w:t>
        <w:softHyphen/>
        <w:t>ют друг друга, обеспечивая полноценность развития.</w:t>
      </w:r>
    </w:p>
    <w:p>
      <w:pPr>
        <w:pStyle w:val="73"/>
        <w:shd w:fill="auto" w:val="clear"/>
        <w:spacing w:lineRule="exact" w:line="216" w:before="0" w:after="0"/>
        <w:ind w:left="20" w:right="20" w:firstLine="280"/>
        <w:jc w:val="both"/>
        <w:rPr/>
      </w:pPr>
      <w:r>
        <w:rPr/>
        <w:t>По мере развития науки о ребенке изменялись качествен</w:t>
        <w:softHyphen/>
        <w:t>ная характеристика каждого этапа и представление о про</w:t>
        <w:softHyphen/>
        <w:t>должительности детства. Как известно, детство человека - самое продолжительное по отношению ко всем остальным представителям живых существ на Земле (пожалуй, только слониха опекает своего малыша до 5 лет, преобладающее большинство других мам выполняют свои родительские функции в течение нескольких месяцев, а еще чаще - дней и даже часов и минут, а затем расстаются со своим потом</w:t>
        <w:softHyphen/>
        <w:t>ством и больше не помнят о нем).</w:t>
      </w:r>
    </w:p>
    <w:p>
      <w:pPr>
        <w:pStyle w:val="73"/>
        <w:shd w:fill="auto" w:val="clear"/>
        <w:spacing w:lineRule="exact" w:line="216" w:before="0" w:after="0"/>
        <w:ind w:left="20" w:right="20" w:firstLine="280"/>
        <w:jc w:val="both"/>
        <w:rPr/>
      </w:pPr>
      <w:r>
        <w:rPr/>
        <w:t>На основе психологической возрастной периодизации построена педагогическая периодизация, заложенная в струк</w:t>
        <w:softHyphen/>
        <w:t>туру образовательных учреждений: ясли, детский сад, шко</w:t>
        <w:softHyphen/>
        <w:t>ла. А внутри каждого типа учреждений - еще более деталь</w:t>
        <w:softHyphen/>
        <w:t xml:space="preserve">ное разделение на группы: от рождения до 3 мес; </w:t>
      </w:r>
      <w:r>
        <w:rPr>
          <w:rStyle w:val="2pt"/>
        </w:rPr>
        <w:t>3-5</w:t>
      </w:r>
      <w:r>
        <w:rPr/>
        <w:t xml:space="preserve"> мес;</w:t>
      </w:r>
    </w:p>
    <w:p>
      <w:pPr>
        <w:pStyle w:val="73"/>
        <w:shd w:fill="auto" w:val="clear"/>
        <w:spacing w:lineRule="exact" w:line="216" w:before="0" w:after="0"/>
        <w:ind w:left="20" w:right="20" w:hanging="0"/>
        <w:jc w:val="both"/>
        <w:rPr/>
      </w:pPr>
      <w:r>
        <w:rPr>
          <w:rStyle w:val="2pt"/>
        </w:rPr>
        <w:t>5-9</w:t>
      </w:r>
      <w:r>
        <w:rPr/>
        <w:t xml:space="preserve"> мес; 9 мес - 1 год; 1 год - 1,5 года; 1 год 6 мес - 2 года; </w:t>
      </w:r>
      <w:r>
        <w:rPr>
          <w:rStyle w:val="2pt"/>
        </w:rPr>
        <w:t>2-3</w:t>
      </w:r>
      <w:r>
        <w:rPr/>
        <w:t xml:space="preserve"> года; </w:t>
      </w:r>
      <w:r>
        <w:rPr>
          <w:rStyle w:val="2pt"/>
        </w:rPr>
        <w:t>3-4</w:t>
      </w:r>
      <w:r>
        <w:rPr/>
        <w:t xml:space="preserve"> года; 4 года - 5 лет; </w:t>
      </w:r>
      <w:r>
        <w:rPr>
          <w:rStyle w:val="2pt"/>
        </w:rPr>
        <w:t>5-6</w:t>
      </w:r>
      <w:r>
        <w:rPr/>
        <w:t xml:space="preserve"> лет; </w:t>
      </w:r>
      <w:r>
        <w:rPr>
          <w:rStyle w:val="2pt"/>
        </w:rPr>
        <w:t>6-7</w:t>
      </w:r>
      <w:r>
        <w:rPr/>
        <w:t xml:space="preserve"> лет.</w:t>
      </w:r>
    </w:p>
    <w:p>
      <w:pPr>
        <w:pStyle w:val="73"/>
        <w:shd w:fill="auto" w:val="clear"/>
        <w:spacing w:lineRule="exact" w:line="216" w:before="0" w:after="0"/>
        <w:ind w:left="20" w:right="20" w:firstLine="280"/>
        <w:jc w:val="both"/>
        <w:rPr/>
      </w:pPr>
      <w:r>
        <w:rPr/>
        <w:t>Задачей педагогической науки и практики является раз</w:t>
        <w:softHyphen/>
        <w:t>работка стратегии воспитания и обучения ребенка с уче</w:t>
        <w:softHyphen/>
        <w:t>том его возрастных возможностей. Чтобы помочь станов</w:t>
        <w:softHyphen/>
        <w:t>лению и развитию личности, нужно знать возрастные воз</w:t>
        <w:softHyphen/>
        <w:t>можности и особенности ребенка.</w:t>
      </w:r>
    </w:p>
    <w:p>
      <w:pPr>
        <w:pStyle w:val="73"/>
        <w:shd w:fill="auto" w:val="clear"/>
        <w:spacing w:lineRule="exact" w:line="216" w:before="0" w:after="0"/>
        <w:ind w:left="20" w:firstLine="280"/>
        <w:jc w:val="both"/>
        <w:rPr/>
      </w:pPr>
      <w:r>
        <w:rPr/>
        <w:t>Итак, каков же он, объект дошкольной педагогики?</w:t>
      </w:r>
    </w:p>
    <w:p>
      <w:pPr>
        <w:pStyle w:val="73"/>
        <w:shd w:fill="auto" w:val="clear"/>
        <w:spacing w:lineRule="exact" w:line="216" w:before="0" w:after="0"/>
        <w:ind w:left="20" w:right="20" w:firstLine="280"/>
        <w:jc w:val="both"/>
        <w:rPr/>
      </w:pPr>
      <w:r>
        <w:rPr/>
        <w:t xml:space="preserve">Ребенок рождается на свет маленьким и беспомощным существом - это привычная для всех характеристика но- ворожденного. Но таким ли уж малень- </w:t>
      </w:r>
      <w:r>
        <w:rPr>
          <w:rStyle w:val="Style20"/>
        </w:rPr>
        <w:t>ге нок Р</w:t>
      </w:r>
      <w:r>
        <w:rPr>
          <w:rStyle w:val="Style20"/>
          <w:vertAlign w:val="superscript"/>
        </w:rPr>
        <w:t>ап</w:t>
      </w:r>
      <w:r>
        <w:rPr>
          <w:rStyle w:val="Style20"/>
        </w:rPr>
        <w:t>"</w:t>
      </w:r>
      <w:r>
        <w:rPr/>
        <w:t xml:space="preserve"> ким и таким ли уж беспомощным? Все от- </w:t>
      </w:r>
      <w:r>
        <w:rPr>
          <w:rStyle w:val="Style20"/>
        </w:rPr>
        <w:t>него возраста</w:t>
      </w:r>
      <w:r>
        <w:rPr/>
        <w:t xml:space="preserve"> носительно. В зависимости от того, с кем сравнивать младенца. Вес новорожденного ребенка состав</w:t>
        <w:softHyphen/>
        <w:t>ляет примерно 2500-4500 г. А новорожденный кенгуру ве</w:t>
        <w:softHyphen/>
        <w:t>сит всего от 1 до 5,5 г, длина его тела - 25 мм; слоненок при рождении весит 100 кг при длине до 1 м. Так большой или маленький человеческий ребенок?</w:t>
      </w:r>
    </w:p>
    <w:p>
      <w:pPr>
        <w:pStyle w:val="73"/>
        <w:shd w:fill="auto" w:val="clear"/>
        <w:spacing w:lineRule="exact" w:line="216" w:before="0" w:after="0"/>
        <w:ind w:left="20" w:right="20" w:firstLine="280"/>
        <w:jc w:val="both"/>
        <w:rPr/>
      </w:pPr>
      <w:r>
        <w:rPr/>
        <w:t>Малыш значительно меньше родителей, но за двадцать с лишним лет (до возраста родителей) будет быстрыми тем</w:t>
        <w:softHyphen/>
        <w:t>пами набирать вес - к концу дошкольного возраста его сред</w:t>
        <w:softHyphen/>
        <w:t>ний вес будет составлять примерно 25 кг, ну а к 20 годам все 50 кг, а то и больше! Конечно, ребенок вырастет: с 55 см при рождении до 180 см к моменту вхождения в «сан» ро</w:t>
        <w:softHyphen/>
        <w:t>дителя.</w:t>
      </w:r>
    </w:p>
    <w:p>
      <w:pPr>
        <w:pStyle w:val="73"/>
        <w:shd w:fill="auto" w:val="clear"/>
        <w:spacing w:lineRule="exact" w:line="216" w:before="0" w:after="0"/>
        <w:ind w:left="20" w:right="20" w:firstLine="280"/>
        <w:jc w:val="both"/>
        <w:rPr/>
      </w:pPr>
      <w:r>
        <w:rPr/>
        <w:t>Конечно, если продолжить сравнение человека с живот</w:t>
        <w:softHyphen/>
        <w:t>ным, то в темпах физического (точнее, антропометричес</w:t>
        <w:softHyphen/>
        <w:t>кого) развития человек явно проигрывает. А как в других направлениях развития?</w:t>
      </w:r>
    </w:p>
    <w:p>
      <w:pPr>
        <w:pStyle w:val="73"/>
        <w:shd w:fill="auto" w:val="clear"/>
        <w:spacing w:lineRule="exact" w:line="216" w:before="0" w:after="0"/>
        <w:ind w:left="20" w:right="20" w:firstLine="280"/>
        <w:jc w:val="both"/>
        <w:rPr/>
      </w:pPr>
      <w:r>
        <w:rPr/>
        <w:t>Только что родившийся утенок сразу, чуть пошатнувшись, бежит за мамой (или другим движущимся предметом, как доказал К. Лоренц. Это явление называется импритинг - за- печатление). Цыпленок, чтобы вылупиться из яйца, самосто</w:t>
        <w:softHyphen/>
        <w:t>ятельно пробивает клювом скорлупу и в награду получает свободу! Мама-наседка ему теперь нужна, только когда тре</w:t>
        <w:softHyphen/>
        <w:t>буется тепло (но ее легко заменяют обогреватели в инкуба</w:t>
        <w:softHyphen/>
        <w:t>торах). Человеческий же детеныш долгие годы не может обойтись без взрослого. Значит, и здесь мы уступаем живот</w:t>
        <w:softHyphen/>
        <w:t>ным? Не будем спешить с выводами, а задумаемся.</w:t>
      </w:r>
    </w:p>
    <w:p>
      <w:pPr>
        <w:pStyle w:val="73"/>
        <w:shd w:fill="auto" w:val="clear"/>
        <w:spacing w:lineRule="exact" w:line="216" w:before="0" w:after="0"/>
        <w:ind w:left="20" w:right="20" w:firstLine="280"/>
        <w:jc w:val="both"/>
        <w:rPr/>
      </w:pPr>
      <w:r>
        <w:rPr/>
        <w:t>Явление импритинга (вспомните об утенке, который следует за движущимся предметом) - инстинкт сохранения рода, он необходим для поиска пищи. Утенок, родившись, идет за мамой-уткой, которая накормит его и научит пла</w:t>
        <w:softHyphen/>
        <w:t>вать. Но Лоренц при рождении утят вместо утки прока</w:t>
        <w:softHyphen/>
        <w:t>тывал перед ними мяч или шел сам, и результат был тот же - утята дружно следовали за движущимся объектом. Только что вылупившегося цыпленка, самостоятельно (!) пробившего скорлупу, сразу помещали в другую скорлупу, значительно более тонкую, и он не справлялся с задачей - в его инстинкте выполнение этой процедуры заложено лишь один раз!</w:t>
      </w:r>
    </w:p>
    <w:p>
      <w:pPr>
        <w:pStyle w:val="73"/>
        <w:shd w:fill="auto" w:val="clear"/>
        <w:spacing w:lineRule="exact" w:line="216" w:before="0" w:after="0"/>
        <w:ind w:left="20" w:right="20" w:firstLine="280"/>
        <w:jc w:val="both"/>
        <w:rPr/>
      </w:pPr>
      <w:r>
        <w:rPr/>
        <w:t>А что же происходит с человеком? Его отличительной особенностью является</w:t>
      </w:r>
      <w:r>
        <w:rPr>
          <w:rStyle w:val="Style20"/>
        </w:rPr>
        <w:t xml:space="preserve"> высокая обучаемость.</w:t>
      </w:r>
      <w:r>
        <w:rPr/>
        <w:t xml:space="preserve"> Только за первый год ребенок осваивает такую массу умений, спо</w:t>
        <w:softHyphen/>
        <w:t>собов, знаний, что этот запас становится базой для его социальной жизни. Правда, этот запас приобретается обязательно в человеческом обществе и непременно с помощью взрослого. Нельзя сказать, что у человека, как и у животных, действует механизм импритинга, хотя от</w:t>
        <w:softHyphen/>
        <w:t>рицать наличие инстинктов нельзя. Однако человеку свойствен</w:t>
      </w:r>
      <w:r>
        <w:rPr>
          <w:rStyle w:val="Style20"/>
        </w:rPr>
        <w:t xml:space="preserve"> эйдетизм</w:t>
      </w:r>
      <w:r>
        <w:rPr/>
        <w:t xml:space="preserve"> (от греч. </w:t>
      </w:r>
      <w:r>
        <w:rPr>
          <w:lang w:val="en-US"/>
        </w:rPr>
        <w:t xml:space="preserve">eidos </w:t>
      </w:r>
      <w:r>
        <w:rPr/>
        <w:t>-</w:t>
      </w:r>
      <w:r>
        <w:rPr>
          <w:rStyle w:val="WW101"/>
        </w:rPr>
        <w:t xml:space="preserve"> образ)</w:t>
      </w:r>
      <w:r>
        <w:rPr/>
        <w:t xml:space="preserve"> - образная па</w:t>
        <w:softHyphen/>
        <w:t>мять, т.е. способность сохранять образы предметов дол</w:t>
        <w:softHyphen/>
        <w:t>гое время спустя после исчезновения их из поля зрения. Образная память делает восприятие окружающего мира ярким, живым и потому легче запоминающимся. У чело</w:t>
        <w:softHyphen/>
        <w:t>века есть предрасположенность к эйдетизму. Однако об</w:t>
        <w:softHyphen/>
        <w:t>разная память функционирует при условии активизации этого процесса взрослым, который заботится о насыщен</w:t>
        <w:softHyphen/>
        <w:t>ности среды обитания ребенка и о том, чтобы малыш воспринимал ее адекватно уровню своего развития. Образ</w:t>
        <w:softHyphen/>
        <w:t>ная память развивается у ребенка в течение всего дошколь</w:t>
        <w:softHyphen/>
        <w:t>ного возраста и положительно влияет на умственное и эмо</w:t>
        <w:softHyphen/>
        <w:t>циональное развитие.</w:t>
      </w:r>
    </w:p>
    <w:p>
      <w:pPr>
        <w:pStyle w:val="73"/>
        <w:shd w:fill="auto" w:val="clear"/>
        <w:spacing w:lineRule="exact" w:line="216" w:before="0" w:after="0"/>
        <w:ind w:left="20" w:right="20" w:firstLine="280"/>
        <w:jc w:val="both"/>
        <w:rPr/>
      </w:pPr>
      <w:r>
        <w:rPr/>
        <w:t>Исследователи, изучавшие и изучающие ребенка ранне</w:t>
        <w:softHyphen/>
        <w:t xml:space="preserve">го возраста (В.М.Бехтерев, Н.М.Щелованов, </w:t>
      </w:r>
      <w:r>
        <w:rPr>
          <w:lang w:val="en-US"/>
        </w:rPr>
        <w:t>H.JI.</w:t>
      </w:r>
      <w:r>
        <w:rPr/>
        <w:t>Фигу- рина, Н. М. Аксарина, М. Ю. Кистяковская, А. М. Фонарев, О.Л.Печора, С.Л.Новоселова, Л.П.Павлова, Э.Г.Пилю</w:t>
        <w:softHyphen/>
        <w:t>гина, Г.Г.Филиппова и многие другие) пришли к едино</w:t>
        <w:softHyphen/>
        <w:t>душному, экспериментально доказанному мнению, что ха</w:t>
        <w:softHyphen/>
        <w:t>рактерной особенностью этого периода жизни человека является</w:t>
      </w:r>
      <w:r>
        <w:rPr>
          <w:rStyle w:val="Style20"/>
        </w:rPr>
        <w:t xml:space="preserve"> быстрый темп физического и психического разви</w:t>
        <w:softHyphen/>
        <w:t>тия.</w:t>
      </w:r>
      <w:r>
        <w:rPr/>
        <w:t xml:space="preserve"> Ребенок как бы спешит жить, торопится стать Челове</w:t>
        <w:softHyphen/>
        <w:t>ком. Он быстро набирает в весе, росте; начинают активно функционировать все жизненно важные системы организма; развиваются движения; укрепляются мышцы; появляются зубы (а как заметил П.П.Блонский, чем «зубастее» стано</w:t>
        <w:softHyphen/>
        <w:t>вится малыш, тем успешнее и активнее он «грызет гранит» новых знаний!).</w:t>
      </w:r>
    </w:p>
    <w:p>
      <w:pPr>
        <w:pStyle w:val="73"/>
        <w:shd w:fill="auto" w:val="clear"/>
        <w:spacing w:lineRule="exact" w:line="216" w:before="0" w:after="0"/>
        <w:ind w:left="20" w:right="20" w:firstLine="280"/>
        <w:jc w:val="both"/>
        <w:rPr/>
      </w:pPr>
      <w:r>
        <w:rPr/>
        <w:t>Наряду с быстрым темпом физического развития этот период отличается и подверженностью ребенка заболева</w:t>
        <w:softHyphen/>
        <w:t>ниям, нарушениям в костной и мышечной системах, реаль</w:t>
        <w:softHyphen/>
        <w:t>ной опасностью нарушения сбалансированности организ</w:t>
        <w:softHyphen/>
        <w:t>ма. Именно поэтому следует быть особенно осторожными в «эксплуатации» богатых возможностей раннего возрас</w:t>
        <w:softHyphen/>
        <w:t>та, в применении мало проверенных методов и систем фи</w:t>
        <w:softHyphen/>
        <w:t>зического развития. Так, раннее обучение плаванию, осу</w:t>
        <w:softHyphen/>
        <w:t>ществляемое без должного внимания к его воздействию на организм ребенка, может привести к аномалии в структуре костей и сочленении таза, так как они приспособлены к нагрузкам при вертикальном положении тела. Недостаток кальция в пище может вызвать образование в костной тка</w:t>
        <w:softHyphen/>
        <w:t>ни пустот (лоозеровских зон). При этом последствия от на</w:t>
        <w:softHyphen/>
        <w:t>рушений, от неосторожного использования разного рода «инноваций» и от экспериментирования на ребенке могут проявиться не в раннем и даже не в дошкольном возрасте, а значительно позже.</w:t>
      </w:r>
    </w:p>
    <w:p>
      <w:pPr>
        <w:pStyle w:val="73"/>
        <w:shd w:fill="auto" w:val="clear"/>
        <w:spacing w:lineRule="exact" w:line="216" w:before="0" w:after="0"/>
        <w:ind w:left="20" w:right="20" w:firstLine="280"/>
        <w:jc w:val="both"/>
        <w:rPr/>
      </w:pPr>
      <w:r>
        <w:rPr/>
        <w:t>Важно помнить еще об одной отличительной особенно</w:t>
        <w:softHyphen/>
        <w:t>сти развития ребенка в раннем возрасте - тесной</w:t>
      </w:r>
      <w:r>
        <w:rPr>
          <w:rStyle w:val="Style20"/>
        </w:rPr>
        <w:t xml:space="preserve"> взаимо</w:t>
        <w:softHyphen/>
        <w:t>связи и взаимовлиянии физического и психического разви</w:t>
        <w:softHyphen/>
        <w:t>тия.</w:t>
      </w:r>
      <w:r>
        <w:rPr/>
        <w:t xml:space="preserve"> Недостатки в развитии движений, например, сказыва</w:t>
        <w:softHyphen/>
        <w:t>ются на уровне умственного развития малыша, общее ослабление организма (из-за плохого питания, отсутствия закаливания и др.) приводит к снижению умственной ак</w:t>
        <w:softHyphen/>
        <w:t>тивности, невнимание к развитию мелкой моторики паль</w:t>
        <w:softHyphen/>
        <w:t>цев рук влечет за собой замедление в развитии речи. Разви</w:t>
        <w:softHyphen/>
        <w:t>тие движений, прямохождение важны и для физического, и для общего развития малыша.</w:t>
      </w:r>
      <w:r>
        <w:rPr>
          <w:rStyle w:val="Style20"/>
        </w:rPr>
        <w:t xml:space="preserve"> Ограничение, сдерживание движений</w:t>
      </w:r>
      <w:r>
        <w:rPr/>
        <w:t xml:space="preserve"> (тугое пеленание новорожденного, ограничение пространства передвижения при ползании, а затем и при ходьбе, запреты опасных движений - перелезания через пре</w:t>
        <w:softHyphen/>
        <w:t>пятствие, взбирания на стул и др.) вредят развитию ребенка.</w:t>
      </w:r>
    </w:p>
    <w:p>
      <w:pPr>
        <w:pStyle w:val="73"/>
        <w:shd w:fill="auto" w:val="clear"/>
        <w:spacing w:lineRule="exact" w:line="216" w:before="0" w:after="0"/>
        <w:ind w:left="20" w:right="20" w:firstLine="280"/>
        <w:jc w:val="both"/>
        <w:rPr/>
      </w:pPr>
      <w:r>
        <w:rPr/>
        <w:t>Ребенок познает мир через ощущения, восприятие, ко</w:t>
        <w:softHyphen/>
        <w:t>торые способствуют его</w:t>
      </w:r>
      <w:r>
        <w:rPr>
          <w:rStyle w:val="Style20"/>
        </w:rPr>
        <w:t xml:space="preserve"> сенсорному развитию.</w:t>
      </w:r>
      <w:r>
        <w:rPr/>
        <w:t xml:space="preserve"> Как извес</w:t>
        <w:softHyphen/>
        <w:t xml:space="preserve">тно, сенсорное воспитание лежит в основе умственного воспитания, поскольку именно через сенсорику (от лат. </w:t>
      </w:r>
      <w:r>
        <w:rPr>
          <w:lang w:val="en-US"/>
        </w:rPr>
        <w:t xml:space="preserve">sensus </w:t>
      </w:r>
      <w:r>
        <w:rPr/>
        <w:t>-</w:t>
      </w:r>
      <w:r>
        <w:rPr>
          <w:rStyle w:val="WW101"/>
        </w:rPr>
        <w:t xml:space="preserve"> чувства)</w:t>
      </w:r>
      <w:r>
        <w:rPr/>
        <w:t xml:space="preserve"> человек узнает о свойствах, качествах окружающего его мира. Недаром известные во всем мире системы воспитания детей М. Монтессори, Ф.Фребеля, О.Декроли, Е. И.Тихеевой построены на основе развития сенсорных эталонов, на связи сенсорного и лингвистичес</w:t>
        <w:softHyphen/>
        <w:t xml:space="preserve">кого воспитания. Исследования Н.М.Щелованова, Н. М. Аксариной, Н. П. Сакулиной, </w:t>
      </w:r>
      <w:r>
        <w:rPr>
          <w:lang w:val="en-US"/>
        </w:rPr>
        <w:t xml:space="preserve">JI. </w:t>
      </w:r>
      <w:r>
        <w:rPr/>
        <w:t>А. Венгера и его уче</w:t>
        <w:softHyphen/>
        <w:t>ников внесли существенный вклад в сенсорное воспита</w:t>
        <w:softHyphen/>
        <w:t>ние детей. Большое значение в этих исследованиях прида</w:t>
        <w:softHyphen/>
        <w:t>ется такому воспитанию именно в раннем возрасте: К кон</w:t>
        <w:softHyphen/>
        <w:t>цу раннего возраста дети уже способны различать звуки по высоте, тембру, силе. Они различают мелодии по ха</w:t>
        <w:softHyphen/>
        <w:t>рактеру, ладу, тональности; узнают и называют несколь</w:t>
        <w:softHyphen/>
        <w:t xml:space="preserve">ко цветов. В исследованиях </w:t>
      </w:r>
      <w:r>
        <w:rPr>
          <w:lang w:val="en-US"/>
        </w:rPr>
        <w:t xml:space="preserve">JI.A. </w:t>
      </w:r>
      <w:r>
        <w:rPr/>
        <w:t>Венгера есть свидетель</w:t>
        <w:softHyphen/>
        <w:t>ства того, что дети двух-трех лет способны различать ос</w:t>
        <w:softHyphen/>
        <w:t>новные геометрические фигуры и их варианты, а также все цвета спектра и их оттенки.</w:t>
      </w:r>
    </w:p>
    <w:p>
      <w:pPr>
        <w:pStyle w:val="73"/>
        <w:shd w:fill="auto" w:val="clear"/>
        <w:spacing w:lineRule="exact" w:line="216" w:before="0" w:after="245"/>
        <w:ind w:left="20" w:right="20" w:firstLine="300"/>
        <w:jc w:val="both"/>
        <w:rPr/>
      </w:pPr>
      <w:r>
        <w:rPr/>
        <w:t>Важным приобретением раннего возраста является</w:t>
      </w:r>
      <w:r>
        <w:rPr>
          <w:rStyle w:val="Style20"/>
        </w:rPr>
        <w:t xml:space="preserve"> ов</w:t>
        <w:softHyphen/>
        <w:t>ладение ребенком речью.</w:t>
      </w:r>
      <w:r>
        <w:rPr/>
        <w:t xml:space="preserve"> Через гуканье, гуление, лепет малыш приходит к первым осмысленным словам. Значи</w:t>
        <w:softHyphen/>
        <w:t>тельно раньше ребенок начинает понимать обращенную к нему речь других людей, а уже к году у него появляется свой активный словарь. И хотя этот словарь состоит все</w:t>
        <w:softHyphen/>
        <w:t>го из 5-10 слов (у некоторых дошкольников их может быть и 30), но их употребление всегда правильно по смыслу. Часто взрослые, полагая, что ребенку трудно произносить слово полностью, начинают подстраиваться под детскую речь и придумывают укороченные аналоги слов, а иногда и просто бессмысленные словосочетания типа «пойдем п- пруа» вместо</w:t>
      </w:r>
      <w:r>
        <w:rPr>
          <w:rStyle w:val="WW101"/>
        </w:rPr>
        <w:t xml:space="preserve"> пойдем гулять,</w:t>
      </w:r>
      <w:r>
        <w:rPr/>
        <w:t xml:space="preserve"> «ням-ням» вместо</w:t>
      </w:r>
      <w:r>
        <w:rPr>
          <w:rStyle w:val="WW101"/>
        </w:rPr>
        <w:t xml:space="preserve"> кушать</w:t>
      </w:r>
      <w:r>
        <w:rPr/>
        <w:t xml:space="preserve"> и т.п. Облегчает ли это ребенку процесс усвоения речи? Ко</w:t>
        <w:softHyphen/>
        <w:t>нечно, нет. Таким образом мы заставляем малыша осваи</w:t>
        <w:softHyphen/>
        <w:t>вать какой-то другой язык, а потом будем переучивать - надо же ему говорить на своем родном языке! Не лучше ли сразу общаться с ребенком на нормальном «человечес</w:t>
        <w:softHyphen/>
        <w:t>ком» языке, чтобы он слышал его, воспринимал, понимал. У понимания и произношения разные механизмы. И про</w:t>
        <w:softHyphen/>
        <w:t>цесс понимания наступает раньше, чем созревает механизм произношения. Но если даже малыш не может произнес</w:t>
        <w:softHyphen/>
        <w:t>ти какое-то сложное слово, например</w:t>
      </w:r>
      <w:r>
        <w:rPr>
          <w:rStyle w:val="WW101"/>
        </w:rPr>
        <w:t xml:space="preserve"> телефон,</w:t>
      </w:r>
      <w:r>
        <w:rPr/>
        <w:t xml:space="preserve"> он узнает его по звучанию, по употреблению взрослым, по соотне</w:t>
        <w:softHyphen/>
        <w:t>сению слова с предметом, который оно обозначает. Ребе</w:t>
        <w:softHyphen/>
        <w:t>нок улавливает музыку слова, но произносит его так, как на данный момент позволяет ему его артикуляционный аппарат - «тататон». Заметьте, малыш сохранил количе</w:t>
        <w:softHyphen/>
        <w:t>ство слогов и общую мелодику слова. Вот это и важно.</w:t>
      </w:r>
    </w:p>
    <w:p>
      <w:pPr>
        <w:pStyle w:val="331"/>
        <w:keepNext w:val="true"/>
        <w:keepLines/>
        <w:shd w:fill="auto" w:val="clear"/>
        <w:spacing w:lineRule="exact" w:line="210" w:before="0" w:after="109"/>
        <w:ind w:left="20" w:firstLine="300"/>
        <w:rPr/>
      </w:pPr>
      <w:bookmarkStart w:id="16" w:name="bookmark16"/>
      <w:r>
        <w:rPr/>
        <w:t>Задание</w:t>
      </w:r>
      <w:bookmarkEnd w:id="16"/>
    </w:p>
    <w:p>
      <w:pPr>
        <w:pStyle w:val="83"/>
        <w:shd w:fill="auto" w:val="clear"/>
        <w:spacing w:lineRule="exact" w:line="216" w:before="0" w:after="240"/>
        <w:ind w:left="20" w:right="20" w:firstLine="300"/>
        <w:rPr/>
      </w:pPr>
      <w:r>
        <w:rPr>
          <w:rStyle w:val="81"/>
        </w:rPr>
        <w:t>Существует точка зрения, что детям до 1 года 4 мес целесообраз</w:t>
        <w:softHyphen/>
        <w:t>но предлагать наряду с называнием предмета или действия облегчен</w:t>
        <w:softHyphen/>
        <w:t>ные слова, которые они свободно могут воспроизвести (киса, ам-ам). В дальнейшем ребенок постепенно отказывается от них. Если не ис</w:t>
        <w:softHyphen/>
        <w:t>пользовать такие слова, задерживается овладение речью. Разделяете ли вы данную позицию или придерживаетесь точки зрения, которая была высказана выше? Запишите слова, которые использует знако</w:t>
        <w:softHyphen/>
        <w:t>мый вам малыш в возрасте от 1 года до 2,5 лет. Проанализируйте их.</w:t>
      </w:r>
    </w:p>
    <w:p>
      <w:pPr>
        <w:pStyle w:val="73"/>
        <w:shd w:fill="auto" w:val="clear"/>
        <w:spacing w:lineRule="exact" w:line="216" w:before="0" w:after="0"/>
        <w:ind w:left="20" w:right="20" w:firstLine="280"/>
        <w:jc w:val="both"/>
        <w:rPr/>
      </w:pPr>
      <w:r>
        <w:rPr/>
        <w:t>Если с ребенком в раннем детстве много разговаривают и дают ему возможность «высказываться» - пусть даже в форме гуления или лепета, не говоря уже о словах, речь малыша развивается правильно: активно до 1 года 6 мес, затем с некоторым замедлением до 2 лет и затем снова ак</w:t>
        <w:softHyphen/>
        <w:t>тивно. Но активность проявляется уже в обогащении и рас</w:t>
        <w:softHyphen/>
        <w:t>ширении словаря, как пассивного, так и активного. И к концу раннего возраста - к 3 годам - его активный словарь составляет в среднем около 1000 слов. Для развития речи очень важно то, что человек обладает образной памятью. Он черпает из нее содержание для своих многочисленных вопросов и обогащения словаря.</w:t>
      </w:r>
    </w:p>
    <w:p>
      <w:pPr>
        <w:pStyle w:val="73"/>
        <w:shd w:fill="auto" w:val="clear"/>
        <w:spacing w:lineRule="exact" w:line="216" w:before="0" w:after="0"/>
        <w:ind w:left="20" w:right="20" w:firstLine="280"/>
        <w:jc w:val="both"/>
        <w:rPr/>
      </w:pPr>
      <w:r>
        <w:rPr/>
        <w:t>Развитие речи связано с</w:t>
      </w:r>
      <w:r>
        <w:rPr>
          <w:rStyle w:val="Style20"/>
        </w:rPr>
        <w:t xml:space="preserve"> развитием мышления.</w:t>
      </w:r>
      <w:r>
        <w:rPr/>
        <w:t xml:space="preserve"> Ученые (Ж.Пиаже, Л.А.Венгер, С.Л.Новоселова, В.С.Мухина и др.) считают, что начальные проявления мышления у ре</w:t>
        <w:softHyphen/>
        <w:t>бенка относятся к концу первого и началу второго года жизни, когда малыш овладевает практическими действия</w:t>
        <w:softHyphen/>
        <w:t>ми, направленными на выявление связи между объектами. Мышление в этом возрасте наглядно-действенное, и разви</w:t>
        <w:softHyphen/>
        <w:t>вается оно на основе действий с предметами. Многое при</w:t>
        <w:softHyphen/>
        <w:t>ходит в опыт ребенка через пробы и ошибки, через конк</w:t>
        <w:softHyphen/>
        <w:t xml:space="preserve">ретные действия, а не через «умственное предвосхищение», когда он оперирует своими представлениями о действиях, </w:t>
      </w:r>
      <w:r>
        <w:rPr>
          <w:rStyle w:val="Style20"/>
        </w:rPr>
        <w:t>а</w:t>
      </w:r>
      <w:r>
        <w:rPr/>
        <w:t xml:space="preserve"> не ими самими (что характерно для наглядно-образного мышления).</w:t>
      </w:r>
    </w:p>
    <w:p>
      <w:pPr>
        <w:pStyle w:val="73"/>
        <w:shd w:fill="auto" w:val="clear"/>
        <w:spacing w:lineRule="exact" w:line="216" w:before="0" w:after="0"/>
        <w:ind w:left="20" w:right="20" w:firstLine="280"/>
        <w:jc w:val="both"/>
        <w:rPr/>
      </w:pPr>
      <w:r>
        <w:rPr/>
        <w:t>В раннем возрасте развиваются (начинают развивать</w:t>
        <w:softHyphen/>
        <w:t>ся) и другие психические процессы -</w:t>
      </w:r>
      <w:r>
        <w:rPr>
          <w:rStyle w:val="Style20"/>
        </w:rPr>
        <w:t xml:space="preserve"> память, внимание. </w:t>
      </w:r>
      <w:r>
        <w:rPr/>
        <w:t>Они обеспечивают ребенку познание мира, в который он пришел. К середине второго года жизни малыш способен делать обобщения, устанавливать причинно-следственные связи между предметами и действиями, между явлениями. Конечно, помогает ребенку в его развитии взрослый, ко</w:t>
        <w:softHyphen/>
        <w:t>торый показывает, подсказывает, действует вместе с ма</w:t>
        <w:softHyphen/>
        <w:t>лышом.</w:t>
      </w:r>
    </w:p>
    <w:p>
      <w:pPr>
        <w:pStyle w:val="73"/>
        <w:shd w:fill="auto" w:val="clear"/>
        <w:spacing w:lineRule="exact" w:line="216" w:before="0" w:after="0"/>
        <w:ind w:left="20" w:right="20" w:firstLine="280"/>
        <w:jc w:val="both"/>
        <w:rPr/>
      </w:pPr>
      <w:r>
        <w:rPr/>
        <w:t>Важнейшим механизмом развития ребенка в этом воз</w:t>
        <w:softHyphen/>
        <w:t>растном периоде является</w:t>
      </w:r>
      <w:r>
        <w:rPr>
          <w:rStyle w:val="Style20"/>
        </w:rPr>
        <w:t xml:space="preserve"> подражание</w:t>
      </w:r>
      <w:r>
        <w:rPr/>
        <w:t xml:space="preserve"> (Т. И. Горбатенко). Малыш подражает взрослому в способах действия, в речи, а позже - и в оценках. Подражание лежит в основе зарож</w:t>
        <w:softHyphen/>
        <w:t>дения игры.</w:t>
      </w:r>
    </w:p>
    <w:p>
      <w:pPr>
        <w:pStyle w:val="73"/>
        <w:shd w:fill="auto" w:val="clear"/>
        <w:spacing w:lineRule="exact" w:line="216" w:before="0" w:after="0"/>
        <w:ind w:left="20" w:right="20" w:firstLine="280"/>
        <w:jc w:val="both"/>
        <w:rPr/>
      </w:pPr>
      <w:r>
        <w:rPr/>
        <w:t>Главным видом деятельности в раннем возрасте являет</w:t>
        <w:softHyphen/>
        <w:t>ся</w:t>
      </w:r>
      <w:r>
        <w:rPr>
          <w:rStyle w:val="Style20"/>
        </w:rPr>
        <w:t xml:space="preserve"> предметная деятельность,</w:t>
      </w:r>
      <w:r>
        <w:rPr/>
        <w:t xml:space="preserve"> но она тесно связана с</w:t>
      </w:r>
      <w:r>
        <w:rPr>
          <w:rStyle w:val="Style20"/>
        </w:rPr>
        <w:t xml:space="preserve"> общени</w:t>
        <w:softHyphen/>
        <w:t>ем</w:t>
      </w:r>
      <w:r>
        <w:rPr/>
        <w:t xml:space="preserve"> и служит предпосылкой для появления самой важной для всего периода детства деятельности -</w:t>
      </w:r>
      <w:r>
        <w:rPr>
          <w:rStyle w:val="Style20"/>
        </w:rPr>
        <w:t xml:space="preserve"> игры.</w:t>
      </w:r>
    </w:p>
    <w:p>
      <w:pPr>
        <w:pStyle w:val="73"/>
        <w:shd w:fill="auto" w:val="clear"/>
        <w:spacing w:lineRule="exact" w:line="216" w:before="0" w:after="0"/>
        <w:ind w:left="20" w:right="20" w:firstLine="280"/>
        <w:jc w:val="both"/>
        <w:rPr/>
      </w:pPr>
      <w:r>
        <w:rPr>
          <w:rStyle w:val="Style20"/>
        </w:rPr>
        <w:t>В</w:t>
      </w:r>
      <w:r>
        <w:rPr/>
        <w:t xml:space="preserve"> раннем возрасте ребенок приобретает</w:t>
      </w:r>
      <w:r>
        <w:rPr>
          <w:rStyle w:val="Style20"/>
        </w:rPr>
        <w:t xml:space="preserve"> первоначаль</w:t>
        <w:softHyphen/>
        <w:t>ный социальный опыт.</w:t>
      </w:r>
      <w:r>
        <w:rPr/>
        <w:t xml:space="preserve"> Постепенно общение малыша со взрослыми становится все более социальным, в том смыс</w:t>
        <w:softHyphen/>
        <w:t>ле что у ребенка появляются не только биологические, витальные потребности, но и социальные в общении, в овладении человеческими способами познания и действия. Эти потребности удовлетворяет взрослый. Социальное развитие в раннем возрасте также идет быстрыми шага</w:t>
        <w:softHyphen/>
        <w:t>ми. Если проанализировать, чему научился малыш за пер</w:t>
        <w:softHyphen/>
        <w:t>вые два года жизни в человеческом обществе, то объем и содержание этих приобретений поражают: он реагирует на характер взаимоотношений между людьми (плачет, если маму обидели; радуется вместе с бабушкой, если ей весе</w:t>
        <w:softHyphen/>
        <w:t>ло, и т. д.), способен сопереживать и сочувствовать, делить</w:t>
        <w:softHyphen/>
        <w:t>ся игрушкой со сверстником или взрослым. Конечно, ребенок далеко не всегда осознает все эти человеческие фор</w:t>
        <w:softHyphen/>
        <w:t>мы взаимоотношений и часто действует по подражанию или в ответ на поощряющее предложение взрослого. Однако из единичных, даже ситуативных моральных действий у ма</w:t>
        <w:softHyphen/>
        <w:t>лыша постепенно складывается представление о возмож</w:t>
        <w:softHyphen/>
        <w:t>ном характере взаимоотношений с окружающими людьми, о его месте среди людей. Поведение маленького ребенка строится на его желаниях, чувствах, и именно опираясь на них, можно начинать нравственное воспитание.</w:t>
      </w:r>
    </w:p>
    <w:p>
      <w:pPr>
        <w:pStyle w:val="73"/>
        <w:shd w:fill="auto" w:val="clear"/>
        <w:spacing w:lineRule="exact" w:line="216" w:before="0" w:after="0"/>
        <w:ind w:left="20" w:right="20" w:firstLine="280"/>
        <w:jc w:val="both"/>
        <w:rPr/>
      </w:pPr>
      <w:r>
        <w:rPr/>
        <w:t>Однако следует помнить, что ребенок раннего возрас</w:t>
        <w:softHyphen/>
        <w:t>та еще долгое время после акта рождения удерживает био</w:t>
        <w:softHyphen/>
        <w:t>логическую связь с матерью. И эта связь помогает сохра</w:t>
        <w:softHyphen/>
        <w:t>нять эмоциональную устойчивость, эмоциональный ком</w:t>
        <w:softHyphen/>
        <w:t>форт, без которых нарушается баланс в развитии и не формируется доверие к миру (Э. Эриксон). Привязанность к матери - сложное социальное чувство. Ученые отмеча</w:t>
        <w:softHyphen/>
        <w:t>ют, что даже при идеальном уходе за младенцем его раз</w:t>
        <w:softHyphen/>
        <w:t>витие замедляется, если он лишен социального общения с близкими людьми. Психологам и врачам известно немало случаев, когда психическое развитие ребенка искажалось, если он мало общался с матерью в первые годы своей жиз</w:t>
        <w:softHyphen/>
        <w:t>ни. Н. М. Щелованов установил явление «госпитализма» - задержку в развитии детей раннего возраста в случае де</w:t>
        <w:softHyphen/>
        <w:t>фицита воспитания. Ребенок становится вялым, безразлич</w:t>
        <w:softHyphen/>
        <w:t>ным; снижаются естественная любознательность и эмоци</w:t>
        <w:softHyphen/>
        <w:t>ональность. Такое явление Н.М. Щелованов наблюдал в Домах ребенка (еще в 30-е гг.), а затем доказал, что его причина заключается не в отсутствии матери, а в отсут</w:t>
        <w:softHyphen/>
        <w:t>ствии должного воспитательного воздействия и органи</w:t>
        <w:softHyphen/>
        <w:t>зации эмоционально насыщенной среды.</w:t>
      </w:r>
    </w:p>
    <w:p>
      <w:pPr>
        <w:pStyle w:val="73"/>
        <w:shd w:fill="auto" w:val="clear"/>
        <w:spacing w:lineRule="exact" w:line="216" w:before="0" w:after="245"/>
        <w:ind w:left="20" w:right="20" w:firstLine="280"/>
        <w:jc w:val="both"/>
        <w:rPr/>
      </w:pPr>
      <w:r>
        <w:rPr/>
        <w:t>Эта позиция длительное время (30-80-е гг.) была свой</w:t>
        <w:softHyphen/>
        <w:t>ственна педагогической концепции воспитания детей ран</w:t>
        <w:softHyphen/>
        <w:t>него возраста в нашей стране. Она находится в некотором противоречии с существующей в мировой психологии «те</w:t>
        <w:softHyphen/>
        <w:t>орией ранней депривации», согласно которой психическое и физическое развитие ребенка отстает вследствие его от</w:t>
        <w:softHyphen/>
        <w:t>рыва от матери. Над этими точками зрения стоит задумать</w:t>
        <w:softHyphen/>
        <w:t>ся, так как здесь кроется много противоречий. Например, А. Я. Варга считает, что независимость с самого рождения - главный психологический закон правильного воспитания, и не следует смешивать разные понятия: с одной стороны, следует заботиться о здоровье ребенка, ухаживать, обеспе</w:t>
        <w:softHyphen/>
        <w:t>чивая его питанием, теплом и т.д., но с другой стороны, он как человеческое (социальное) существо должен с самого начала быть самостоятелен и независим. Именно такая са</w:t>
        <w:softHyphen/>
        <w:t>мостоятельность в будущем позволит ему безболезненно пережить естественный «отход» от матери.</w:t>
      </w:r>
    </w:p>
    <w:p>
      <w:pPr>
        <w:pStyle w:val="331"/>
        <w:keepNext w:val="true"/>
        <w:keepLines/>
        <w:shd w:fill="auto" w:val="clear"/>
        <w:spacing w:lineRule="exact" w:line="210" w:before="0" w:after="0"/>
        <w:ind w:left="20" w:firstLine="280"/>
        <w:rPr/>
      </w:pPr>
      <w:bookmarkStart w:id="17" w:name="bookmark17"/>
      <w:r>
        <w:rPr/>
        <w:t>Задание</w:t>
      </w:r>
      <w:bookmarkEnd w:id="17"/>
    </w:p>
    <w:p>
      <w:pPr>
        <w:pStyle w:val="83"/>
        <w:shd w:fill="auto" w:val="clear"/>
        <w:spacing w:lineRule="exact" w:line="216" w:before="0" w:after="240"/>
        <w:ind w:left="20" w:right="20" w:firstLine="280"/>
        <w:rPr/>
      </w:pPr>
      <w:r>
        <w:rPr>
          <w:rStyle w:val="81"/>
        </w:rPr>
        <w:t xml:space="preserve">Слово депривация (от лат. </w:t>
      </w:r>
      <w:r>
        <w:rPr>
          <w:rStyle w:val="81"/>
          <w:lang w:val="en-US"/>
        </w:rPr>
        <w:t xml:space="preserve">privatus </w:t>
      </w:r>
      <w:r>
        <w:rPr>
          <w:rStyle w:val="81"/>
        </w:rPr>
        <w:t>- частный, приставка де- отде</w:t>
        <w:softHyphen/>
        <w:t>ление, отмена) в буквальном смысле означает, что ребенок априори является частной собственностью матери. Он является ее частью. Искусственный разрыв этих двух частей целого приводит к наруше</w:t>
        <w:softHyphen/>
        <w:t>нию действия системы «мать - дитя». Подумайте и сформулируйте свое согласие или несогласие с теорией ранней депривации. Опирай</w:t>
        <w:softHyphen/>
        <w:t>тесь при этом на современную концепцию дошкольного воспитания и современные научные данные о развитии ребенка.</w:t>
      </w:r>
    </w:p>
    <w:p>
      <w:pPr>
        <w:sectPr>
          <w:type w:val="continuous"/>
          <w:pgSz w:w="8391" w:h="11906"/>
          <w:pgMar w:left="924" w:right="1445" w:gutter="0" w:header="0" w:top="1136" w:footer="3" w:bottom="1041"/>
          <w:formProt w:val="false"/>
          <w:textDirection w:val="lrTb"/>
          <w:docGrid w:type="default" w:linePitch="360" w:charSpace="0"/>
        </w:sectPr>
        <w:pStyle w:val="73"/>
        <w:shd w:fill="auto" w:val="clear"/>
        <w:spacing w:lineRule="exact" w:line="216" w:before="0" w:after="0"/>
        <w:ind w:left="20" w:right="20" w:firstLine="280"/>
        <w:jc w:val="both"/>
        <w:rPr/>
      </w:pPr>
      <w:r>
        <w:rPr/>
        <w:t>Итак, можно выделить некоторые закономерности в раз</w:t>
        <w:softHyphen/>
        <w:t>витии детей на этапе раннего возраста: быстрый темп фи</w:t>
        <w:softHyphen/>
        <w:t>зического и психического развития, взаимосвязь первого и второго; приобретение ребенком первоначального социаль</w:t>
        <w:softHyphen/>
        <w:t>ного опыта, привычек поведения; эмоциональность как ве</w:t>
        <w:softHyphen/>
        <w:t>дущая характеристика возраста; потребность в индивиду</w:t>
        <w:softHyphen/>
        <w:t>альном контакте со взрослым; зависимость развития от наследственности и развивающей социальной среды и др.</w:t>
      </w:r>
      <w:r>
        <w:br w:type="page"/>
      </w:r>
    </w:p>
    <w:p>
      <w:pPr>
        <w:pStyle w:val="73"/>
        <w:shd w:fill="auto" w:val="clear"/>
        <w:spacing w:lineRule="exact" w:line="216" w:before="0" w:after="0"/>
        <w:ind w:left="20" w:right="20" w:firstLine="280"/>
        <w:jc w:val="both"/>
        <w:rPr/>
      </w:pPr>
      <w:r>
        <w:rPr/>
      </w:r>
    </w:p>
    <w:p>
      <w:pPr>
        <w:pStyle w:val="73"/>
        <w:shd w:fill="auto" w:val="clear"/>
        <w:spacing w:lineRule="exact" w:line="216" w:before="0" w:after="0"/>
        <w:ind w:left="20" w:right="20" w:firstLine="280"/>
        <w:jc w:val="both"/>
        <w:rPr/>
      </w:pPr>
      <w:r>
        <w:rPr/>
        <w:t>Восприимчивость к воспитанию и обучению облегчает</w:t>
        <w:softHyphen/>
        <w:t>ся пластичностью высшей нервной и психической деятель</w:t>
        <w:softHyphen/>
        <w:t>ности, подражательностью и внушаемостью, потребностью во впечатлениях, двигательной активностью, характером общения.</w:t>
      </w:r>
    </w:p>
    <w:p>
      <w:pPr>
        <w:pStyle w:val="73"/>
        <w:shd w:fill="auto" w:val="clear"/>
        <w:spacing w:lineRule="exact" w:line="216" w:before="0" w:after="0"/>
        <w:ind w:left="20" w:right="20" w:firstLine="280"/>
        <w:jc w:val="both"/>
        <w:rPr/>
      </w:pPr>
      <w:r>
        <w:rPr/>
        <w:t>Ранний возраст - чрезвычайно важный этап в становле</w:t>
        <w:softHyphen/>
        <w:t>нии личности человека. Понимание этого тезиса означает, что ребенок как объект педагогической науки будет изу</w:t>
        <w:softHyphen/>
        <w:t xml:space="preserve">чаться в соответствии с законом амплификации (от лат. </w:t>
      </w:r>
      <w:r>
        <w:rPr>
          <w:lang w:val="en-US"/>
        </w:rPr>
        <w:t xml:space="preserve">amplification </w:t>
      </w:r>
      <w:r>
        <w:rPr/>
        <w:t>-</w:t>
      </w:r>
      <w:r>
        <w:rPr>
          <w:rStyle w:val="WW101"/>
        </w:rPr>
        <w:t xml:space="preserve"> усиление),</w:t>
      </w:r>
      <w:r>
        <w:rPr/>
        <w:t xml:space="preserve"> т.е. педагог будет разрабатывать такую стратегию воспитательного воздействия, которая сможет активизировать все (или почти все) потенциальные возможности данного возраста.</w:t>
      </w:r>
    </w:p>
    <w:p>
      <w:pPr>
        <w:pStyle w:val="73"/>
        <w:shd w:fill="auto" w:val="clear"/>
        <w:spacing w:lineRule="exact" w:line="216" w:before="0" w:after="0"/>
        <w:ind w:left="20" w:right="20" w:firstLine="280"/>
        <w:jc w:val="both"/>
        <w:rPr/>
      </w:pPr>
      <w:r>
        <w:rPr/>
        <w:t>Следующий возрастной этап - дошкольный возраст. Он также делится на несколько более мелких этапов: младший,</w:t>
      </w:r>
      <w:r>
        <mc:AlternateContent>
          <mc:Choice Requires="wps">
            <w:drawing>
              <wp:anchor behindDoc="0" distT="85725" distB="85725" distL="221615" distR="221615" simplePos="0" locked="0" layoutInCell="0" allowOverlap="1" relativeHeight="2">
                <wp:simplePos x="0" y="0"/>
                <wp:positionH relativeFrom="margin">
                  <wp:posOffset>-135890</wp:posOffset>
                </wp:positionH>
                <wp:positionV relativeFrom="paragraph">
                  <wp:posOffset>345440</wp:posOffset>
                </wp:positionV>
                <wp:extent cx="866775" cy="417195"/>
                <wp:effectExtent l="0" t="0" r="0" b="0"/>
                <wp:wrapSquare wrapText="largest"/>
                <wp:docPr id="3" name="Frame1"/>
                <a:graphic xmlns:a="http://schemas.openxmlformats.org/drawingml/2006/main">
                  <a:graphicData uri="http://schemas.microsoft.com/office/word/2010/wordprocessingShape">
                    <wps:wsp>
                      <wps:cNvSpPr txBox="1"/>
                      <wps:spPr>
                        <a:xfrm>
                          <a:off x="0" y="0"/>
                          <a:ext cx="866775" cy="417195"/>
                        </a:xfrm>
                        <a:prstGeom prst="rect"/>
                        <a:solidFill>
                          <a:srgbClr val="FFFFFF">
                            <a:alpha val="0"/>
                          </a:srgbClr>
                        </a:solidFill>
                      </wps:spPr>
                      <wps:txbx>
                        <w:txbxContent>
                          <w:p>
                            <w:pPr>
                              <w:pStyle w:val="55"/>
                              <w:shd w:fill="auto" w:val="clear"/>
                              <w:spacing w:lineRule="exact" w:line="216" w:before="0" w:after="0"/>
                              <w:rPr/>
                            </w:pPr>
                            <w:r>
                              <w:rPr/>
                              <w:t>Ребенок</w:t>
                            </w:r>
                          </w:p>
                          <w:p>
                            <w:pPr>
                              <w:pStyle w:val="55"/>
                              <w:shd w:fill="auto" w:val="clear"/>
                              <w:spacing w:lineRule="exact" w:line="216" w:before="0" w:after="0"/>
                              <w:rPr/>
                            </w:pPr>
                            <w:r>
                              <w:rPr/>
                              <w:t>дошкольного</w:t>
                            </w:r>
                          </w:p>
                          <w:p>
                            <w:pPr>
                              <w:pStyle w:val="55"/>
                              <w:shd w:fill="auto" w:val="clear"/>
                              <w:spacing w:lineRule="exact" w:line="216" w:before="0" w:after="0"/>
                              <w:rPr/>
                            </w:pPr>
                            <w:r>
                              <w:rPr/>
                              <w:t>возраста</w:t>
                            </w:r>
                          </w:p>
                        </w:txbxContent>
                      </wps:txbx>
                      <wps:bodyPr anchor="t" lIns="0" tIns="0" rIns="0" bIns="0">
                        <a:noAutofit/>
                      </wps:bodyPr>
                    </wps:wsp>
                  </a:graphicData>
                </a:graphic>
              </wp:anchor>
            </w:drawing>
          </mc:Choice>
          <mc:Fallback>
            <w:pict>
              <v:rect fillcolor="#FFFFFF" style="position:absolute;rotation:-0;width:68.25pt;height:32.85pt;mso-wrap-distance-left:17.45pt;mso-wrap-distance-right:17.45pt;mso-wrap-distance-top:6.75pt;mso-wrap-distance-bottom:6.75pt;margin-top:27.2pt;mso-position-vertical-relative:text;margin-left:-10.7pt;mso-position-horizontal-relative:margin">
                <v:fill opacity="0f"/>
                <v:textbox inset="0in,0in,0in,0in">
                  <w:txbxContent>
                    <w:p>
                      <w:pPr>
                        <w:pStyle w:val="55"/>
                        <w:shd w:fill="auto" w:val="clear"/>
                        <w:spacing w:lineRule="exact" w:line="216" w:before="0" w:after="0"/>
                        <w:rPr/>
                      </w:pPr>
                      <w:r>
                        <w:rPr/>
                        <w:t>Ребенок</w:t>
                      </w:r>
                    </w:p>
                    <w:p>
                      <w:pPr>
                        <w:pStyle w:val="55"/>
                        <w:shd w:fill="auto" w:val="clear"/>
                        <w:spacing w:lineRule="exact" w:line="216" w:before="0" w:after="0"/>
                        <w:rPr/>
                      </w:pPr>
                      <w:r>
                        <w:rPr/>
                        <w:t>дошкольного</w:t>
                      </w:r>
                    </w:p>
                    <w:p>
                      <w:pPr>
                        <w:pStyle w:val="55"/>
                        <w:shd w:fill="auto" w:val="clear"/>
                        <w:spacing w:lineRule="exact" w:line="216" w:before="0" w:after="0"/>
                        <w:rPr/>
                      </w:pPr>
                      <w:r>
                        <w:rPr/>
                        <w:t>возраста</w:t>
                      </w:r>
                    </w:p>
                  </w:txbxContent>
                </v:textbox>
                <w10:wrap type="square" side="largest"/>
              </v:rect>
            </w:pict>
          </mc:Fallback>
        </mc:AlternateContent>
      </w:r>
    </w:p>
    <w:p>
      <w:pPr>
        <w:pStyle w:val="73"/>
        <w:shd w:fill="auto" w:val="clear"/>
        <w:spacing w:lineRule="exact" w:line="216" w:before="0" w:after="0"/>
        <w:ind w:left="20" w:right="20" w:hanging="0"/>
        <w:jc w:val="both"/>
        <w:rPr/>
      </w:pPr>
      <w:r>
        <w:rPr/>
        <w:t>среднии, старшин дошкольный возраст. В дошкольных учреждениях согласно этой периодизации образованы возрастные группы: первая и вторая младшие, средняя,</w:t>
      </w:r>
    </w:p>
    <w:p>
      <w:pPr>
        <w:pStyle w:val="73"/>
        <w:shd w:fill="auto" w:val="clear"/>
        <w:spacing w:lineRule="exact" w:line="216" w:before="0" w:after="0"/>
        <w:ind w:left="20" w:hanging="0"/>
        <w:jc w:val="both"/>
        <w:rPr/>
      </w:pPr>
      <w:r>
        <w:rPr/>
        <w:t>старшая, подготовительная к школе.</w:t>
      </w:r>
    </w:p>
    <w:p>
      <w:pPr>
        <w:pStyle w:val="73"/>
        <w:shd w:fill="auto" w:val="clear"/>
        <w:spacing w:lineRule="exact" w:line="216" w:before="0" w:after="0"/>
        <w:ind w:left="20" w:right="20" w:firstLine="280"/>
        <w:jc w:val="both"/>
        <w:rPr/>
      </w:pPr>
      <w:r>
        <w:rPr/>
        <w:t>Начало дошкольного возраста принято соотносить с кри</w:t>
        <w:softHyphen/>
        <w:t>зисом 3 лет. А так как качественной характеристикой каждо</w:t>
        <w:softHyphen/>
        <w:t>го кризиса является появление новообразований, то стоит разобраться, какие же новообразования появляются у ребен</w:t>
        <w:softHyphen/>
        <w:t>ка к 3 годам жизни. К этому времени, если развитие в раннем возрасте проходило нормально, а воспитание учитывало за</w:t>
        <w:softHyphen/>
        <w:t>кон амплификации, ребенок вырос примерно до 90-100 см, увеличился в весе (его вес теперь может быть примерно 13- 16 кг). Он стал более ловким, легко бегает, прыгает, правда сразу на двух ногах и не очень высоко, мяч ловит сразу двумя руками и крепко прижимает его к груди, но в 2 года он и это</w:t>
        <w:softHyphen/>
        <w:t>го не умел'</w:t>
      </w:r>
      <w:r>
        <w:rPr>
          <w:rStyle w:val="Style20"/>
        </w:rPr>
        <w:t xml:space="preserve"> Физически</w:t>
      </w:r>
      <w:r>
        <w:rPr/>
        <w:t xml:space="preserve"> ребенок явно</w:t>
      </w:r>
      <w:r>
        <w:rPr>
          <w:rStyle w:val="Style20"/>
        </w:rPr>
        <w:t xml:space="preserve"> стал крепче.</w:t>
      </w:r>
      <w:r>
        <w:rPr/>
        <w:t xml:space="preserve"> Конечно, теперь забота о здоровье и дальнейшем физическом разви</w:t>
        <w:softHyphen/>
        <w:t>тии малыша не менее актуальна, но он стал самостоятель</w:t>
        <w:softHyphen/>
        <w:t>нее, его движения отличаются большей координацией и уве</w:t>
        <w:softHyphen/>
        <w:t>ренностью. Физическое развитие детей в дошкольном воз</w:t>
        <w:softHyphen/>
        <w:t>расте уже не столь стремительно, как было в раннем возрасте. Это закономерно, так как теперь для растущего организма необходимы укрепление костной системы, мышц, ритмич</w:t>
        <w:softHyphen/>
        <w:t>ное функционирование всех жизненно важных систем орга</w:t>
        <w:softHyphen/>
        <w:t>низма. Природа мудро стабилизирует темп развития, гото</w:t>
        <w:softHyphen/>
        <w:t>вясь к следующему «скачку», который произойдет в 6-7 лет.</w:t>
      </w:r>
    </w:p>
    <w:p>
      <w:pPr>
        <w:pStyle w:val="73"/>
        <w:shd w:fill="auto" w:val="clear"/>
        <w:spacing w:lineRule="exact" w:line="216" w:before="0" w:after="0"/>
        <w:ind w:left="20" w:right="20" w:firstLine="280"/>
        <w:jc w:val="both"/>
        <w:rPr/>
      </w:pPr>
      <w:r>
        <w:rPr/>
        <w:t>Физическое развитие ребенка по-прежнему связано с умственным. Однако в раннем возрасте оно как бы вело за</w:t>
      </w:r>
      <w:r>
        <w:br w:type="page"/>
      </w:r>
    </w:p>
    <w:p>
      <w:pPr>
        <w:pStyle w:val="73"/>
        <w:shd w:fill="auto" w:val="clear"/>
        <w:spacing w:lineRule="exact" w:line="216" w:before="0" w:after="0"/>
        <w:ind w:left="20" w:right="20" w:firstLine="280"/>
        <w:jc w:val="both"/>
        <w:rPr/>
      </w:pPr>
      <w:r>
        <w:rPr/>
        <w:t>собой все другие стороны развития. В дошкольном же воз</w:t>
        <w:softHyphen/>
        <w:t>расте физическое развитие становится необходимым усло</w:t>
        <w:softHyphen/>
        <w:t>вием, фоном, на котором успешно происходит разносто</w:t>
        <w:softHyphen/>
        <w:t>роннее развитие ребенка. А вот умственное, эстетическое, нравственное, т.е. сугубо социальное, развитие набирает высокий темп. (Это не означает, что физическое развитие лишено социальности.)</w:t>
      </w:r>
    </w:p>
    <w:p>
      <w:pPr>
        <w:pStyle w:val="73"/>
        <w:shd w:fill="auto" w:val="clear"/>
        <w:spacing w:lineRule="exact" w:line="216" w:before="0" w:after="0"/>
        <w:ind w:left="20" w:right="20" w:firstLine="280"/>
        <w:jc w:val="both"/>
        <w:rPr/>
      </w:pPr>
      <w:r>
        <w:rPr/>
        <w:t>Дошкольник активно познает окружающий его мир, хо</w:t>
        <w:softHyphen/>
        <w:t>чет разобраться, понять наблюдаемые явления, события. В этот период активно развиваются память, мышление, речь, воображение. При хорошо организованной педагоги</w:t>
        <w:softHyphen/>
        <w:t>ческой работе дети овладевают понятиями, приобретают спо</w:t>
        <w:softHyphen/>
        <w:t xml:space="preserve">собность к умозаключениям, обобщениям. П.Я.Гальперин отмечал, что «на основе поэтапной методики мы получили </w:t>
      </w:r>
      <w:r>
        <w:rPr>
          <w:rStyle w:val="95pt"/>
        </w:rPr>
        <w:t>в</w:t>
      </w:r>
      <w:r>
        <w:rPr/>
        <w:t xml:space="preserve"> 6-7 лет (и даже в 5 лет) ...умственные действия и понятия, которые по общепринятым стандартам отвечают уровню мышления в подростковом возрасте...». Эти данные гово</w:t>
        <w:softHyphen/>
        <w:t>рят о высокой обучаемости детей дошкольного возраста, а также о том, что потенциальные способности, к сожалению, часто остаются неразвитыми.</w:t>
      </w:r>
    </w:p>
    <w:p>
      <w:pPr>
        <w:pStyle w:val="73"/>
        <w:shd w:fill="auto" w:val="clear"/>
        <w:spacing w:lineRule="exact" w:line="216" w:before="0" w:after="0"/>
        <w:ind w:left="20" w:right="20" w:firstLine="280"/>
        <w:jc w:val="both"/>
        <w:rPr/>
      </w:pPr>
      <w:r>
        <w:rPr/>
        <w:t>Живость ума, любознательность, хорошая память по</w:t>
        <w:softHyphen/>
        <w:t>зволяют дошкольнику без особого труда накапливать та</w:t>
        <w:softHyphen/>
        <w:t>кую массу информации, которая в последующие периоды жизни вряд ли повторится. Более того, дети демонстриру</w:t>
        <w:softHyphen/>
        <w:t xml:space="preserve">ют способность усваивать не только разрозненные знания, но систему знаний. И если, как отмечал Л.С.Выготский, до 3 лет ребенок учится по «собственной» программе (в том смысле, что малыш пока еще не может удерживать </w:t>
      </w:r>
      <w:r>
        <w:rPr>
          <w:rStyle w:val="95pt"/>
        </w:rPr>
        <w:t>и</w:t>
      </w:r>
      <w:r>
        <w:rPr/>
        <w:t xml:space="preserve"> воспринимать систему знаний и следовать за мотивом взрослого в обучении его), то после 3 лет мышление дош</w:t>
        <w:softHyphen/>
        <w:t>кольника уже достаточно готово к пониманию причинно- следственных связей и зависимостей, правда если они пред</w:t>
        <w:softHyphen/>
        <w:t>ставлены в наглядно-образной форме. Мышление детей конкретно, считают ученые, если им даются конкретные, отрывочные, разрозненные знания. Но если давать знания о простейших связях и зависимостях, дошкольники не только усваивают их, но и используют в своих рассужде</w:t>
        <w:softHyphen/>
        <w:t>ниях, умозаключениях. «Если человек появился на Земле, значит, его создал Бог», - глубокомысленно заявляет 5-летний ребенок. Или такие высказывания: «Мужчины ро</w:t>
        <w:softHyphen/>
        <w:t>жать детей не могут. А нужны они, чтобы женщинам по</w:t>
        <w:softHyphen/>
        <w:t>могать. Например, носить тяжелые вещи», «Ну как таким маленьким сердцем можно так сильно любить свою се</w:t>
        <w:softHyphen/>
        <w:t>мью?!»</w:t>
      </w:r>
    </w:p>
    <w:p>
      <w:pPr>
        <w:pStyle w:val="73"/>
        <w:shd w:fill="auto" w:val="clear"/>
        <w:spacing w:lineRule="exact" w:line="216" w:before="0" w:after="0"/>
        <w:ind w:left="20" w:right="20" w:firstLine="280"/>
        <w:jc w:val="both"/>
        <w:rPr/>
      </w:pPr>
      <w:r>
        <w:rPr/>
        <w:t>Любознательность стимулирует ребенка к исследова</w:t>
        <w:softHyphen/>
        <w:t>тельской деятельности, экспериментированию (Н. Н. Под- дьяков), к обращениям с вопросами к взрослым. По ха</w:t>
        <w:softHyphen/>
        <w:t>рактеру вопросов можно судить, на каком уровне разви</w:t>
        <w:softHyphen/>
        <w:t>тия находится ребенок. Первые вопросы дошкольника свя</w:t>
        <w:softHyphen/>
        <w:t>заны с желанием обозначить окружающий его мир. Поэтому вопросы детей чаще всего начинаются с вопро</w:t>
        <w:softHyphen/>
        <w:t>сительного слова («</w:t>
      </w:r>
      <w:r>
        <w:rPr>
          <w:rStyle w:val="WW101"/>
        </w:rPr>
        <w:t>Что, кто</w:t>
      </w:r>
      <w:r>
        <w:rPr/>
        <w:t xml:space="preserve"> это?»,</w:t>
      </w:r>
      <w:r>
        <w:rPr>
          <w:rStyle w:val="WW101"/>
        </w:rPr>
        <w:t xml:space="preserve"> «Как</w:t>
      </w:r>
      <w:r>
        <w:rPr/>
        <w:t xml:space="preserve"> это называется?»). Подобные вопросы, конечно, возникают и позднее при встрече с каждым новым предметом, явлением, объектом (как, впрочем, бывает и у взрослого человека). Но в это время-период «что и кто» - еще нет вопросов, касающих</w:t>
        <w:softHyphen/>
        <w:t>ся причинных связей и зависимостей. И лишь позже, при</w:t>
        <w:softHyphen/>
        <w:t>мерно в 4-5 лет, начинают появляться вопросы с важным вопросительным словом</w:t>
      </w:r>
      <w:r>
        <w:rPr>
          <w:rStyle w:val="WW101"/>
        </w:rPr>
        <w:t xml:space="preserve"> как?</w:t>
      </w:r>
      <w:r>
        <w:rPr/>
        <w:t xml:space="preserve"> («Как это сделать?») и, нако</w:t>
        <w:softHyphen/>
        <w:t>нец, со словом</w:t>
      </w:r>
      <w:r>
        <w:rPr>
          <w:rStyle w:val="WW101"/>
        </w:rPr>
        <w:t xml:space="preserve"> почему?</w:t>
      </w:r>
      <w:r>
        <w:rPr/>
        <w:t xml:space="preserve"> («Почему солнце светит?», «Почему бабушка плачет?», «Почему вода в море соленая?» и т. п.). От тысяч</w:t>
      </w:r>
      <w:r>
        <w:rPr>
          <w:rStyle w:val="WW101"/>
        </w:rPr>
        <w:t xml:space="preserve"> почему?</w:t>
      </w:r>
      <w:r>
        <w:rPr/>
        <w:t xml:space="preserve"> взрослые часто устают, но эти вопросы свидетельствуют о пытливости детского ума, о желании ре</w:t>
        <w:softHyphen/>
        <w:t>бенка познавать. Если же взрослые не реагируют должным образом на его вопросы, познавательный интерес постепен</w:t>
        <w:softHyphen/>
        <w:t>но снижается и сменяется безразличием. Однако замечатель</w:t>
        <w:softHyphen/>
        <w:t>ной особенностью дошкольного детства является то, что интерес к познанию, любознательность носят достаточно устойчивый характер. И взрослые должны очень «поста</w:t>
        <w:softHyphen/>
        <w:t>раться», чтобы снизить этот интерес. К сожалению, порой им это удается!</w:t>
      </w:r>
    </w:p>
    <w:p>
      <w:pPr>
        <w:pStyle w:val="73"/>
        <w:shd w:fill="auto" w:val="clear"/>
        <w:spacing w:lineRule="exact" w:line="216" w:before="0" w:after="0"/>
        <w:ind w:left="20" w:right="20" w:firstLine="280"/>
        <w:jc w:val="both"/>
        <w:rPr/>
      </w:pPr>
      <w:r>
        <w:rPr/>
        <w:t>Среди объектов социального мира, которые познает ре</w:t>
        <w:softHyphen/>
        <w:t>бенок, находится и он сам. Дошкольник проявляет интерес к себе, к своему организму,</w:t>
      </w:r>
      <w:r>
        <w:rPr>
          <w:rStyle w:val="Style20"/>
        </w:rPr>
        <w:t xml:space="preserve"> к</w:t>
      </w:r>
      <w:r>
        <w:rPr/>
        <w:t xml:space="preserve"> своему полу, к своим чувствам, переживаниям. Психологи называют это</w:t>
      </w:r>
      <w:r>
        <w:rPr>
          <w:rStyle w:val="Style20"/>
        </w:rPr>
        <w:t xml:space="preserve"> развитием само</w:t>
        <w:softHyphen/>
        <w:t>сознания.</w:t>
      </w:r>
      <w:r>
        <w:rPr/>
        <w:t xml:space="preserve"> К старшему дошкольному возрасту ребенок уже довольно много знает о себе, умеет управлять собственны</w:t>
        <w:softHyphen/>
        <w:t>ми чувствами и поведением, что способствует появлению произвольности поведения.</w:t>
      </w:r>
    </w:p>
    <w:p>
      <w:pPr>
        <w:pStyle w:val="73"/>
        <w:shd w:fill="auto" w:val="clear"/>
        <w:spacing w:lineRule="exact" w:line="216" w:before="0" w:after="0"/>
        <w:ind w:left="20" w:right="20" w:firstLine="280"/>
        <w:jc w:val="both"/>
        <w:rPr/>
      </w:pPr>
      <w:r>
        <w:rPr/>
        <w:t>Всем известно, что дошкольники любят фантазировать, придумывать, что-то воображать. Кажется, их фантазиям нет предела! «Я не Лиза, я Пакахонтас» - заявляет девочка. Через минуту обращаешься к ней как к Пакахонтас и слы</w:t>
        <w:softHyphen/>
        <w:t>шишь: «Нет, я уже не Пакахонтас, я Герта». И так постоян</w:t>
        <w:softHyphen/>
        <w:t>но. Ребенок постоянно пребывает в мире привлекающих его образов; рисует, придумывает свои песни и т. п. Это очень хорошо и полезно для развития творческой личности. «Творческий ребенок, творческая личность, - пишет</w:t>
      </w:r>
    </w:p>
    <w:p>
      <w:pPr>
        <w:pStyle w:val="73"/>
        <w:shd w:fill="auto" w:val="clear"/>
        <w:spacing w:lineRule="exact" w:line="216" w:before="0" w:after="0"/>
        <w:ind w:left="20" w:right="20" w:hanging="0"/>
        <w:jc w:val="both"/>
        <w:rPr/>
      </w:pPr>
      <w:r>
        <w:rPr/>
        <w:t>Н. Н. Поддьяков, - это результат всего образа жизни до</w:t>
        <w:softHyphen/>
        <w:t>школьника, результат его общения и совместной деятель</w:t>
        <w:softHyphen/>
        <w:t>ности со взрослым, результат его собственной активности».</w:t>
      </w:r>
    </w:p>
    <w:p>
      <w:pPr>
        <w:pStyle w:val="73"/>
        <w:shd w:fill="auto" w:val="clear"/>
        <w:spacing w:lineRule="exact" w:line="216" w:before="0" w:after="0"/>
        <w:ind w:left="20" w:right="20" w:firstLine="280"/>
        <w:jc w:val="both"/>
        <w:rPr/>
      </w:pPr>
      <w:r>
        <w:rPr/>
        <w:t>В дошкольном возрасте у ребенка развивается вообра</w:t>
        <w:softHyphen/>
        <w:t>жение. Материалом для воображения служат знания об окружающем, которые он приобретает. Правда, многое зависит от того, как эти знания усваиваются - только пу</w:t>
        <w:softHyphen/>
        <w:t>тем запоминания или образно, зримо, осознанно. И хотя воображение малыша значительно беднее воображения взрослого человека, для развивающейся личности это бо</w:t>
        <w:softHyphen/>
        <w:t>гатый «строительный» материал, из которого возводится здание интеллекта и эмоций.</w:t>
      </w:r>
    </w:p>
    <w:p>
      <w:pPr>
        <w:pStyle w:val="73"/>
        <w:shd w:fill="auto" w:val="clear"/>
        <w:spacing w:lineRule="exact" w:line="216" w:before="0" w:after="0"/>
        <w:ind w:left="20" w:right="20" w:firstLine="280"/>
        <w:jc w:val="both"/>
        <w:rPr/>
      </w:pPr>
      <w:r>
        <w:rPr/>
        <w:t>Дети активно расширяют собственный запас слов и, что очень важно, задумываются над их значением, пытаются объяснять смысл новых для них слов («Что такое</w:t>
      </w:r>
      <w:r>
        <w:rPr>
          <w:rStyle w:val="WW101"/>
        </w:rPr>
        <w:t xml:space="preserve"> абажур? </w:t>
      </w:r>
      <w:r>
        <w:rPr/>
        <w:t>Это человек, которого</w:t>
      </w:r>
      <w:r>
        <w:rPr>
          <w:rStyle w:val="WW101"/>
        </w:rPr>
        <w:t xml:space="preserve"> обожают!»,</w:t>
      </w:r>
      <w:r>
        <w:rPr/>
        <w:t xml:space="preserve"> «И почему она такая </w:t>
      </w:r>
      <w:r>
        <w:rPr>
          <w:rStyle w:val="WW101"/>
        </w:rPr>
        <w:t>горючая</w:t>
      </w:r>
      <w:r>
        <w:rPr/>
        <w:t xml:space="preserve"> - все</w:t>
      </w:r>
      <w:r>
        <w:rPr>
          <w:rStyle w:val="WW101"/>
        </w:rPr>
        <w:t xml:space="preserve"> горюет</w:t>
      </w:r>
      <w:r>
        <w:rPr/>
        <w:t xml:space="preserve"> и</w:t>
      </w:r>
      <w:r>
        <w:rPr>
          <w:rStyle w:val="WW101"/>
        </w:rPr>
        <w:t xml:space="preserve"> горюет»!).</w:t>
      </w:r>
      <w:r>
        <w:rPr/>
        <w:t xml:space="preserve"> Словотворчество, свой</w:t>
        <w:softHyphen/>
        <w:t>ственное дошкольнику 4-5 лет, служит показателем нор</w:t>
        <w:softHyphen/>
        <w:t>мального развития и в то же время свидетельствует о при</w:t>
        <w:softHyphen/>
        <w:t>сутствии в маленьком человеке творческого начала.</w:t>
      </w:r>
    </w:p>
    <w:p>
      <w:pPr>
        <w:pStyle w:val="73"/>
        <w:shd w:fill="auto" w:val="clear"/>
        <w:spacing w:lineRule="exact" w:line="216" w:before="0" w:after="0"/>
        <w:ind w:left="20" w:right="20" w:firstLine="280"/>
        <w:jc w:val="both"/>
        <w:rPr/>
      </w:pPr>
      <w:r>
        <w:rPr/>
        <w:t>Достижением дошкольного возраста является развитие разных видов деятельности: игровой, художественной, тру</w:t>
        <w:softHyphen/>
        <w:t>довой. Начинает развиваться учебная деятельность. Конеч</w:t>
        <w:softHyphen/>
        <w:t>но, главной, ведущей деятельностью является игра. По срав</w:t>
        <w:softHyphen/>
        <w:t>нению с тем, как играл ребенок в раннем возрасте, можно отметить, что игра стала разнообразнее по сюжету, по ро</w:t>
        <w:softHyphen/>
        <w:t>лям. Теперь она гораздо длительнее. Ребенок отражает в игре не только то, что видит непосредственно в своем ок</w:t>
        <w:softHyphen/>
        <w:t>ружении, но и то, о чем ему читали, что он услышал от сверстников и старших детей и т.п. Игра удовлетворяет потребность детей в познании мира взрослых и дает воз</w:t>
        <w:softHyphen/>
        <w:t>можность выражать свои чувства и отношения.</w:t>
      </w:r>
    </w:p>
    <w:p>
      <w:pPr>
        <w:pStyle w:val="73"/>
        <w:shd w:fill="auto" w:val="clear"/>
        <w:spacing w:lineRule="exact" w:line="216" w:before="0" w:after="0"/>
        <w:ind w:left="20" w:right="20" w:firstLine="280"/>
        <w:jc w:val="both"/>
        <w:rPr/>
      </w:pPr>
      <w:r>
        <w:rPr>
          <w:rStyle w:val="Style20"/>
        </w:rPr>
        <w:t>В 3</w:t>
      </w:r>
      <w:r>
        <w:rPr/>
        <w:t xml:space="preserve"> года малыш с удовольствием выполняет трудовые поручения, стремится помогать старшим во всех их домаш</w:t>
        <w:softHyphen/>
        <w:t>них делах: мытье посуды, уборке, стирке. Известное «Я сам!» может перерасти в желание трудиться, но может и погаснуть, и превращение не состоится. Это зависит от от</w:t>
        <w:softHyphen/>
        <w:t>ношения взрослых к проявлениям у ребенка самостоятель</w:t>
        <w:softHyphen/>
        <w:t>ности. Но дошкольник способен к трудовому усилию, ко</w:t>
        <w:softHyphen/>
        <w:t>торое может проявляться в самообслуживании (сам одева</w:t>
        <w:softHyphen/>
        <w:t>ется, сам ест), в уходе (под руководством взрослого) за растениями и животными, в выполнении поручений. Появ</w:t>
        <w:softHyphen/>
        <w:t>ляется и интерес к умственному труду. Постепенно фор</w:t>
        <w:softHyphen/>
        <w:t>мируется готовность к обучению в школе.</w:t>
      </w:r>
    </w:p>
    <w:p>
      <w:pPr>
        <w:pStyle w:val="73"/>
        <w:shd w:fill="auto" w:val="clear"/>
        <w:spacing w:lineRule="exact" w:line="216" w:before="0" w:after="0"/>
        <w:ind w:left="20" w:right="20" w:firstLine="280"/>
        <w:jc w:val="both"/>
        <w:rPr/>
      </w:pPr>
      <w:r>
        <w:rPr/>
        <w:t xml:space="preserve">Качественно меняется характер развития эмоциональной сферы. </w:t>
      </w:r>
      <w:r>
        <w:rPr>
          <w:lang w:val="en-US"/>
        </w:rPr>
        <w:t xml:space="preserve">JI. </w:t>
      </w:r>
      <w:r>
        <w:rPr/>
        <w:t>С. Выготский отмечал, что к 5 годам происходит «интеллектуализация чувств»: ребенок становится способен к осознанию, пониманию и объяснению собственных пере</w:t>
        <w:softHyphen/>
        <w:t>живаний и эмоционального состояния другого человека.</w:t>
      </w:r>
    </w:p>
    <w:p>
      <w:pPr>
        <w:pStyle w:val="73"/>
        <w:shd w:fill="auto" w:val="clear"/>
        <w:spacing w:lineRule="exact" w:line="216" w:before="0" w:after="0"/>
        <w:ind w:left="20" w:right="20" w:firstLine="280"/>
        <w:jc w:val="both"/>
        <w:rPr/>
      </w:pPr>
      <w:r>
        <w:rPr/>
        <w:t>Существенно изменяются отношения со сверстниками. Дети начинают ценить общество друг друга за возможность вместе играть, делиться мыслями, впечатлениями. Они учат</w:t>
        <w:softHyphen/>
        <w:t>ся справедливо решать конфликты; проявляют друг к дру</w:t>
        <w:softHyphen/>
        <w:t>гу доброжелательность. Возникает дружба. Чаще всего дру</w:t>
        <w:softHyphen/>
        <w:t>жат между собой дети одного пола, но иногда можно на</w:t>
        <w:softHyphen/>
        <w:t>блюдать и случаи симпатии и дружеского расположения между мальчиками и девочками. Наряду с положительны</w:t>
        <w:softHyphen/>
        <w:t>ми проявлениями встречаются и недоброжелательность, иногда грубость, нежелание общаться. Исследователи от</w:t>
        <w:softHyphen/>
        <w:t>мечают и такое явление, как ложь. Конечно, причины воз</w:t>
        <w:softHyphen/>
        <w:t>никновения лжи различны, но чаще всего они бывают свя</w:t>
        <w:softHyphen/>
        <w:t>заны с неправильным воспитанием и поведением взрослых, которым малыш подражает.</w:t>
      </w:r>
    </w:p>
    <w:p>
      <w:pPr>
        <w:pStyle w:val="73"/>
        <w:shd w:fill="auto" w:val="clear"/>
        <w:spacing w:lineRule="exact" w:line="216" w:before="0" w:after="0"/>
        <w:ind w:left="20" w:right="20" w:firstLine="280"/>
        <w:jc w:val="both"/>
        <w:rPr/>
      </w:pPr>
      <w:r>
        <w:rPr/>
        <w:t>Развивается чувство собственного достоинства, которое иногда проявляется в повышенной обидчивости и порой служит причиной ссор между детьми. Но в то же время это важное чувство, которое сослужит ребенку хорошую служ</w:t>
        <w:softHyphen/>
        <w:t>бу в более старшем возрасте.</w:t>
      </w:r>
    </w:p>
    <w:p>
      <w:pPr>
        <w:pStyle w:val="73"/>
        <w:shd w:fill="auto" w:val="clear"/>
        <w:spacing w:lineRule="exact" w:line="216" w:before="0" w:after="0"/>
        <w:ind w:left="20" w:right="20" w:firstLine="280"/>
        <w:jc w:val="both"/>
        <w:rPr/>
      </w:pPr>
      <w:r>
        <w:rPr/>
        <w:t>Ребенок по своей природе оптимистичен и весел. Но к 5 годам, как показывают исследования, далеко не все дети обладают оптимистическим мироощущением. А это может быть связано и с неудовлетворением потребности в призна</w:t>
        <w:softHyphen/>
        <w:t>нии, в самоутверждении.</w:t>
      </w:r>
    </w:p>
    <w:p>
      <w:pPr>
        <w:pStyle w:val="73"/>
        <w:shd w:fill="auto" w:val="clear"/>
        <w:spacing w:lineRule="exact" w:line="216" w:before="0" w:after="0"/>
        <w:ind w:left="20" w:right="20" w:firstLine="280"/>
        <w:jc w:val="both"/>
        <w:rPr/>
      </w:pPr>
      <w:r>
        <w:rPr/>
        <w:t>С течением времени ребенок становится все более само</w:t>
        <w:softHyphen/>
        <w:t>стоятельным. У него формируется способность к проявле</w:t>
        <w:softHyphen/>
        <w:t>нию волевых усилий для достижения желаемой цели.</w:t>
      </w:r>
    </w:p>
    <w:p>
      <w:pPr>
        <w:pStyle w:val="73"/>
        <w:shd w:fill="auto" w:val="clear"/>
        <w:spacing w:lineRule="exact" w:line="216" w:before="0" w:after="0"/>
        <w:ind w:left="20" w:right="20" w:firstLine="280"/>
        <w:jc w:val="both"/>
        <w:rPr/>
      </w:pPr>
      <w:r>
        <w:rPr/>
        <w:t>Дошкольник осваивает формы выражения своего отно</w:t>
        <w:softHyphen/>
        <w:t>шения к взрослым и детям. У него ярче и осознаннее прояв</w:t>
        <w:softHyphen/>
        <w:t>ляется привязанность к близким людям, к своей семье. Воз</w:t>
        <w:softHyphen/>
        <w:t>никает новая форма общения, которую психологи называ</w:t>
        <w:softHyphen/>
        <w:t>ют</w:t>
      </w:r>
      <w:r>
        <w:rPr>
          <w:rStyle w:val="Style20"/>
        </w:rPr>
        <w:t xml:space="preserve"> внеситуативно-личностной.</w:t>
      </w:r>
      <w:r>
        <w:rPr/>
        <w:t xml:space="preserve"> Ребенок начинает ориен</w:t>
        <w:softHyphen/>
        <w:t>тироваться на других людей, на ценности в их мире. Усваивает нормы поведения и взаимоотношений. Для него уже важно как общество взрослых, так и общество детей, поскольку каждое из них по-своему обогащает его соци</w:t>
        <w:softHyphen/>
        <w:t>альный опыт.</w:t>
      </w:r>
    </w:p>
    <w:p>
      <w:pPr>
        <w:pStyle w:val="73"/>
        <w:shd w:fill="auto" w:val="clear"/>
        <w:spacing w:lineRule="exact" w:line="216" w:before="0" w:after="0"/>
        <w:ind w:left="20" w:right="20" w:firstLine="280"/>
        <w:jc w:val="both"/>
        <w:rPr/>
      </w:pPr>
      <w:r>
        <w:rPr/>
        <w:t>Так, к концу дошкольного возраста социальный опыт ребенка «многоцветен», и в нем отражается характер вос</w:t>
        <w:softHyphen/>
        <w:t>питания в первые 6-7 лет жизни. Но дошкольник остается открытым добру и способен следовать добру, а его отри</w:t>
        <w:softHyphen/>
        <w:t>цательные проявления пока еще не носят неизменно устой</w:t>
        <w:softHyphen/>
        <w:t>чивой формы.</w:t>
      </w:r>
    </w:p>
    <w:p>
      <w:pPr>
        <w:pStyle w:val="73"/>
        <w:shd w:fill="auto" w:val="clear"/>
        <w:spacing w:lineRule="exact" w:line="216" w:before="0" w:after="0"/>
        <w:ind w:left="20" w:right="20" w:firstLine="280"/>
        <w:jc w:val="both"/>
        <w:rPr/>
      </w:pPr>
      <w:r>
        <w:rPr/>
        <w:t>Давая общую характеристику ребенку дошкольного воз</w:t>
        <w:softHyphen/>
        <w:t>раста, следует отметить, что его развитие осуществляется по нескольким направлениям. Можно выделить развитие физическое; умственное; эстетическое; нравственное; раз</w:t>
        <w:softHyphen/>
        <w:t>витие эмоций, воли, интеллекта; развитие деятельности как формы жизненной активности. В каждом из названных на</w:t>
        <w:softHyphen/>
        <w:t>правлений наблюдается динамика в становлении ребенка как существа социального.</w:t>
      </w:r>
    </w:p>
    <w:p>
      <w:pPr>
        <w:pStyle w:val="73"/>
        <w:shd w:fill="auto" w:val="clear"/>
        <w:spacing w:lineRule="exact" w:line="216" w:before="0" w:after="0"/>
        <w:ind w:left="20" w:right="20" w:firstLine="280"/>
        <w:jc w:val="both"/>
        <w:rPr/>
      </w:pPr>
      <w:r>
        <w:rPr/>
        <w:t>К 6-7 годам формируется готовность к систематичес</w:t>
        <w:softHyphen/>
        <w:t>кому обучению в школе.</w:t>
      </w:r>
    </w:p>
    <w:p>
      <w:pPr>
        <w:pStyle w:val="73"/>
        <w:shd w:fill="auto" w:val="clear"/>
        <w:spacing w:lineRule="exact" w:line="216" w:before="0" w:after="0"/>
        <w:ind w:left="20" w:right="20" w:firstLine="280"/>
        <w:jc w:val="both"/>
        <w:rPr/>
      </w:pPr>
      <w:r>
        <w:rPr/>
        <w:t>Когда мы говорим о ребенке как объекте педагогичес</w:t>
        <w:softHyphen/>
        <w:t>кой науки, важно не только знать и учитывать основные линии развития и особенности возраста. Обобщенное сло</w:t>
        <w:softHyphen/>
        <w:t>во «ребенок» предполагает, что им может быть мальчик или девочка. Природа мудро разделила все живое на мужское и женское начала. Наличие мужчин и женщин - необходи</w:t>
        <w:softHyphen/>
        <w:t>мое условие выживания человечества. И они - мужчины и женщины - очень разные. А значит, не могут быть одина</w:t>
        <w:softHyphen/>
        <w:t>ковыми и мальчики и девочки. Психологи, нейрофизиоло</w:t>
        <w:softHyphen/>
        <w:t>ги ищут ответ на вопрос: почему они разные и в чем конк</w:t>
        <w:softHyphen/>
        <w:t>ретно заключается это различие. Педагоги в свою очередь тоже ставят вопросы: как их воспитывать, можно ли их обу</w:t>
        <w:softHyphen/>
        <w:t>чать по одинаковым программам или следует создавать разные. Зарождается даже новая отрасль педагогики -</w:t>
      </w:r>
      <w:r>
        <w:rPr>
          <w:rStyle w:val="Style20"/>
        </w:rPr>
        <w:t xml:space="preserve"> ней- ропедагогика,</w:t>
      </w:r>
      <w:r>
        <w:rPr/>
        <w:t xml:space="preserve"> которая ставит своей задачей разработку новых научных подходов к обучению и воспитанию детей разного пола.</w:t>
      </w:r>
    </w:p>
    <w:p>
      <w:pPr>
        <w:pStyle w:val="73"/>
        <w:shd w:fill="auto" w:val="clear"/>
        <w:spacing w:lineRule="exact" w:line="216" w:before="0" w:after="0"/>
        <w:ind w:left="20" w:right="20" w:firstLine="280"/>
        <w:jc w:val="both"/>
        <w:rPr/>
      </w:pPr>
      <w:r>
        <w:rPr/>
        <w:t>Различия наблюдаются уже при рождении. Как прави</w:t>
        <w:softHyphen/>
        <w:t>ло, мальчики рождаются с большим весом, чем девочки, но зато девочки на 3-4 недели опережают мальчиков в разви</w:t>
        <w:softHyphen/>
        <w:t>тии, что приводит к тому, что их половое созревание про</w:t>
        <w:softHyphen/>
        <w:t>ходит быстрее, а детство становится короче, чем у мальчи</w:t>
        <w:softHyphen/>
        <w:t>ков примерно на два года. По-разному проходит развитие мышления, речи, воображения, эмоциональной сферы. На</w:t>
        <w:softHyphen/>
        <w:t>пример, для мальчиков бесполезны долгие «нотации». Они быстро улавливают суть речи взрослого, реагируют сразу, а все наши долгие последующие нравоучения попросту не слушают и могут вдруг задать вопрос, совсем не относя</w:t>
        <w:softHyphen/>
        <w:t>щийся к ситуации. Мама, воспитательница возмущены та</w:t>
        <w:softHyphen/>
        <w:t>ким невниманием к воспитывающим воздействиям. А воз</w:t>
        <w:softHyphen/>
        <w:t>мущаться не стоит. Просто нужно понимать, что и ругать, и хвалить мальчика нужно совсем не так, как девочку. Ученые (Т.П.Хризман, В.Д.Еремеева и др.) доказали, что мальчи</w:t>
        <w:softHyphen/>
        <w:t>кам на всех этапах развития не хватает положительных эмо</w:t>
        <w:softHyphen/>
        <w:t>ций, ласкового слова, взгляда, поглаживания. Пытаясь «вос</w:t>
        <w:softHyphen/>
        <w:t>питать мужчину», мы воспитываем жесткого, иногда озлоб</w:t>
        <w:softHyphen/>
        <w:t>ленного неудовлетворенного человека. И причиной тому - недостаток любви и форм ее выражения в детстве. И девоч</w:t>
        <w:softHyphen/>
        <w:t>ки, и мальчики любят похвалу. Но для мальчика значимо, за что его похвалили, а для девочки - кто и в присутствии кого похвалил. Конечно, бывает и наоборот, но все же оп</w:t>
        <w:softHyphen/>
        <w:t>ределенная закономерность в реагировании на внешние воздействия существует. По-разному развиваются у детей разного пола и познавательные интересы. В одном и том же предмете или объекте их интересует разное. Мальчикам интересна марка машины, ее технические характеристики, а девочкам - внешний вид, возможность покататься, нажать на разные кнопки. Мальчиков интересуют выдающиеся поступки героев, а девочек - причины огорчений, страда</w:t>
        <w:softHyphen/>
        <w:t>ний и т.д. Различий много, они проявляются во всем. Их нельзя игнорировать и не учитывать при изучении ребенка и при организации процесса воспитания и обучения.</w:t>
      </w:r>
    </w:p>
    <w:p>
      <w:pPr>
        <w:pStyle w:val="73"/>
        <w:shd w:fill="auto" w:val="clear"/>
        <w:spacing w:lineRule="exact" w:line="216" w:before="0" w:after="0"/>
        <w:ind w:left="20" w:right="20" w:firstLine="300"/>
        <w:jc w:val="both"/>
        <w:rPr/>
      </w:pPr>
      <w:r>
        <w:rPr/>
        <w:t>Дети отличаются друг от друга не только полом. Они различны по темпераменту, по уже сложившемуся характе</w:t>
        <w:softHyphen/>
        <w:t>ру, по приобретенному жизненному опыту и т. д. Все эти различия нацеливают вдумчивого воспитателя на диффе</w:t>
        <w:softHyphen/>
        <w:t>ренцированный подход к организации воспитания. Вни</w:t>
        <w:softHyphen/>
        <w:t>мание к развитию ребенка, учет его индивидуальных осо</w:t>
        <w:softHyphen/>
        <w:t>бенностей могут творить чудеса. Известны случаи, когда благодаря этому удавалось преодолеть даже диагноз оли</w:t>
        <w:softHyphen/>
        <w:t>гофрении - умственной отсталости. И не только преодо</w:t>
        <w:softHyphen/>
        <w:t>леть, но способствовать повышенному интеллектуально</w:t>
        <w:softHyphen/>
        <w:t>му развитию ребенка.</w:t>
      </w:r>
    </w:p>
    <w:p>
      <w:pPr>
        <w:pStyle w:val="73"/>
        <w:shd w:fill="auto" w:val="clear"/>
        <w:spacing w:lineRule="exact" w:line="216" w:before="0" w:after="0"/>
        <w:ind w:left="20" w:right="20" w:firstLine="300"/>
        <w:jc w:val="both"/>
        <w:rPr/>
      </w:pPr>
      <w:r>
        <w:rPr/>
        <w:t>(Как только Александр Русанов родился, врачи поста</w:t>
        <w:softHyphen/>
        <w:t>вили этот страшный диагноз - олигофрения. Но родители не сдались, они боролись за сына. В результате Саша в 13 лет окончил</w:t>
      </w:r>
      <w:r>
        <w:rPr>
          <w:rStyle w:val="WW101"/>
        </w:rPr>
        <w:t xml:space="preserve"> школу, в 19 получил диплом врача и сегодня уже по своей программе воспитывает собственную дочь.)</w:t>
      </w:r>
      <w:r>
        <w:rPr/>
        <w:t xml:space="preserve"> Как- то Ролан Быков заметил: «Я вообще стал сильно сомневать</w:t>
        <w:softHyphen/>
        <w:t>ся в детской олигофрении. Думаю, процентов на 70 - это упу</w:t>
        <w:softHyphen/>
        <w:t>щенные дети...».</w:t>
      </w:r>
    </w:p>
    <w:p>
      <w:pPr>
        <w:sectPr>
          <w:footerReference w:type="even" r:id="rId7"/>
          <w:footerReference w:type="default" r:id="rId8"/>
          <w:type w:val="nextPage"/>
          <w:pgSz w:w="8391" w:h="11906"/>
          <w:pgMar w:left="924" w:right="1445" w:gutter="0" w:header="0" w:top="1136" w:footer="3" w:bottom="1041"/>
          <w:pgNumType w:fmt="decimal"/>
          <w:formProt w:val="false"/>
          <w:textDirection w:val="lrTb"/>
          <w:docGrid w:type="default" w:linePitch="360" w:charSpace="0"/>
        </w:sectPr>
      </w:pPr>
    </w:p>
    <w:p>
      <w:pPr>
        <w:pStyle w:val="73"/>
        <w:shd w:fill="auto" w:val="clear"/>
        <w:spacing w:lineRule="exact" w:line="216" w:before="0" w:after="0"/>
        <w:ind w:left="20" w:right="20" w:firstLine="300"/>
        <w:jc w:val="both"/>
        <w:rPr/>
      </w:pPr>
      <w:r>
        <w:rPr/>
        <w:t>К сожалению, часто дифференцированно-индивидуаль</w:t>
        <w:softHyphen/>
        <w:t>ный подход понимается только как «скорая помощь» отста</w:t>
        <w:softHyphen/>
        <w:t>ющим в развитии детям. Между тем, внимание необходимо каждому ребенку. Не в меньшей степени оно требуется спо</w:t>
        <w:softHyphen/>
        <w:t>собным, талантливым детям. Именно из-за успокоенного отношения к хорошо развивающимся ребятишкам (чего волноваться, он нормально развит!) мы нередко искусст</w:t>
        <w:softHyphen/>
        <w:t>венно приостанавливаем темп развития, пропускаем важ</w:t>
        <w:softHyphen/>
        <w:t>ные сензитивные периоды, как бы «усредняем» ребенка, делаем его похожим на всех.</w:t>
      </w:r>
    </w:p>
    <w:p>
      <w:pPr>
        <w:pStyle w:val="73"/>
        <w:shd w:fill="auto" w:val="clear"/>
        <w:spacing w:lineRule="exact" w:line="216" w:before="0" w:after="120"/>
        <w:ind w:right="20" w:firstLine="300"/>
        <w:jc w:val="both"/>
        <w:rPr/>
      </w:pPr>
      <w:r>
        <w:rPr/>
        <w:t>Индивидуальный подход проявляется в подборе про</w:t>
        <w:softHyphen/>
        <w:t>граммы развития, в выборе методов воздействия, в опреде</w:t>
        <w:softHyphen/>
        <w:t>лении способов общения и др.</w:t>
      </w:r>
    </w:p>
    <w:p>
      <w:pPr>
        <w:pStyle w:val="73"/>
        <w:shd w:fill="auto" w:val="clear"/>
        <w:spacing w:lineRule="exact" w:line="216" w:before="0" w:after="245"/>
        <w:ind w:right="20" w:firstLine="300"/>
        <w:jc w:val="both"/>
        <w:rPr/>
      </w:pPr>
      <w:r>
        <w:rPr/>
        <w:t>Все сказанное в данном разделе должно настроить бу</w:t>
        <w:softHyphen/>
        <w:t>дущих воспитателей на то, что объект педагогики - ребе</w:t>
        <w:softHyphen/>
        <w:t>нок сложен, интересен и чрезвычайно хрупок. При его изу</w:t>
        <w:softHyphen/>
        <w:t>чении, при организации процесса воспитания и обучения важно помнить - не навреди! Бойся помешать развитию, не загуби росток, из которого должно вырасти красивое су</w:t>
        <w:softHyphen/>
        <w:t>щество по имени Человек!</w:t>
      </w:r>
    </w:p>
    <w:p>
      <w:pPr>
        <w:pStyle w:val="331"/>
        <w:keepNext w:val="true"/>
        <w:keepLines/>
        <w:shd w:fill="auto" w:val="clear"/>
        <w:spacing w:lineRule="exact" w:line="210" w:before="0" w:after="53"/>
        <w:ind w:firstLine="300"/>
        <w:rPr/>
      </w:pPr>
      <w:bookmarkStart w:id="18" w:name="bookmark18"/>
      <w:r>
        <w:rPr/>
        <w:t>Задания</w:t>
      </w:r>
      <w:bookmarkEnd w:id="18"/>
    </w:p>
    <w:p>
      <w:pPr>
        <w:pStyle w:val="83"/>
        <w:numPr>
          <w:ilvl w:val="0"/>
          <w:numId w:val="12"/>
        </w:numPr>
        <w:shd w:fill="auto" w:val="clear"/>
        <w:tabs>
          <w:tab w:val="clear" w:pos="708"/>
          <w:tab w:val="left" w:pos="485" w:leader="none"/>
        </w:tabs>
        <w:spacing w:before="0" w:after="0"/>
        <w:ind w:left="0" w:right="20" w:firstLine="300"/>
        <w:rPr/>
      </w:pPr>
      <w:r>
        <w:rPr>
          <w:rStyle w:val="81"/>
        </w:rPr>
        <w:t xml:space="preserve">Попробуйте составить характеристику ребенка раннего или дошкольного возраста на основе произведений русских писателей- классиков </w:t>
      </w:r>
      <w:r>
        <w:rPr>
          <w:rStyle w:val="81"/>
          <w:lang w:val="en-US"/>
        </w:rPr>
        <w:t xml:space="preserve">(JI. </w:t>
      </w:r>
      <w:r>
        <w:rPr>
          <w:rStyle w:val="81"/>
        </w:rPr>
        <w:t>Толстого, И. Тургенева, А. Чехова). «Примерьте» эту ха</w:t>
        <w:softHyphen/>
        <w:t>рактеристику на ребенка, которого вы знаете. В чем различие и в чем сходство? Объясните результаты сравнения.</w:t>
      </w:r>
    </w:p>
    <w:p>
      <w:pPr>
        <w:pStyle w:val="83"/>
        <w:numPr>
          <w:ilvl w:val="0"/>
          <w:numId w:val="12"/>
        </w:numPr>
        <w:shd w:fill="auto" w:val="clear"/>
        <w:tabs>
          <w:tab w:val="clear" w:pos="708"/>
          <w:tab w:val="left" w:pos="485" w:leader="none"/>
        </w:tabs>
        <w:spacing w:before="0" w:after="0"/>
        <w:ind w:left="0" w:right="20" w:firstLine="300"/>
        <w:rPr/>
      </w:pPr>
      <w:r>
        <w:rPr>
          <w:rStyle w:val="81"/>
        </w:rPr>
        <w:t>Раскройте динамику развития ребенка раннего и дошкольного возраста по одному из направлений: эмоциональному развитию, ин</w:t>
        <w:softHyphen/>
        <w:t>теллектуальному, нравственному.</w:t>
      </w:r>
    </w:p>
    <w:p>
      <w:pPr>
        <w:sectPr>
          <w:type w:val="continuous"/>
          <w:pgSz w:w="8391" w:h="11906"/>
          <w:pgMar w:left="924" w:right="1445" w:gutter="0" w:header="0" w:top="1136" w:footer="3" w:bottom="1041"/>
          <w:formProt w:val="false"/>
          <w:textDirection w:val="lrTb"/>
          <w:docGrid w:type="default" w:linePitch="360" w:charSpace="0"/>
        </w:sectPr>
      </w:pPr>
    </w:p>
    <w:p>
      <w:pPr>
        <w:pStyle w:val="112"/>
        <w:keepNext w:val="true"/>
        <w:keepLines/>
        <w:shd w:fill="auto" w:val="clear"/>
        <w:spacing w:lineRule="exact" w:line="300" w:before="0" w:after="138"/>
        <w:ind w:left="20" w:hanging="0"/>
        <w:rPr/>
      </w:pPr>
      <w:bookmarkStart w:id="19" w:name="bookmark19"/>
      <w:r>
        <w:rPr>
          <w:rStyle w:val="12pt"/>
        </w:rPr>
        <w:t>Раздел второй</w:t>
      </w:r>
      <w:bookmarkEnd w:id="19"/>
    </w:p>
    <w:p>
      <w:pPr>
        <w:pStyle w:val="112"/>
        <w:keepNext w:val="true"/>
        <w:keepLines/>
        <w:shd w:fill="auto" w:val="clear"/>
        <w:spacing w:lineRule="exact" w:line="317" w:before="0" w:after="774"/>
        <w:ind w:left="20" w:hanging="0"/>
        <w:rPr/>
      </w:pPr>
      <w:bookmarkStart w:id="20" w:name="bookmark20"/>
      <w:r>
        <w:rPr>
          <w:rStyle w:val="11"/>
        </w:rPr>
        <w:t>СОДЕРЖАНИЕ И МЕТОДИКА ВОСПИТАНИЯ ДЕТЕЙ</w:t>
      </w:r>
      <w:bookmarkEnd w:id="20"/>
    </w:p>
    <w:p>
      <w:pPr>
        <w:pStyle w:val="29"/>
        <w:keepNext w:val="true"/>
        <w:keepLines/>
        <w:shd w:fill="auto" w:val="clear"/>
        <w:spacing w:lineRule="exact" w:line="250" w:before="0" w:after="153"/>
        <w:ind w:left="20" w:hanging="0"/>
        <w:rPr/>
      </w:pPr>
      <w:bookmarkStart w:id="21" w:name="bookmark21"/>
      <w:r>
        <w:rPr>
          <w:rStyle w:val="WW22pt1"/>
        </w:rPr>
        <w:t>Глава VI</w:t>
      </w:r>
      <w:bookmarkEnd w:id="21"/>
    </w:p>
    <w:p>
      <w:pPr>
        <w:pStyle w:val="29"/>
        <w:keepNext w:val="true"/>
        <w:keepLines/>
        <w:shd w:fill="auto" w:val="clear"/>
        <w:spacing w:lineRule="exact" w:line="274" w:before="0" w:after="286"/>
        <w:ind w:left="20" w:hanging="0"/>
        <w:rPr/>
      </w:pPr>
      <w:bookmarkStart w:id="22" w:name="bookmark22"/>
      <w:r>
        <w:rPr/>
        <w:t>ЦЕЛЕПОЛАГАНИЕ В ПЕДАГОГИКЕ. ЗАКОНОМЕРНОСТИ И ПРИНЦИПЫ ВОСПИТАНИЯ</w:t>
      </w:r>
      <w:bookmarkEnd w:id="22"/>
    </w:p>
    <w:p>
      <w:pPr>
        <w:pStyle w:val="73"/>
        <w:shd w:fill="auto" w:val="clear"/>
        <w:spacing w:lineRule="exact" w:line="216" w:before="0" w:after="0"/>
        <w:ind w:left="20" w:right="20" w:firstLine="280"/>
        <w:jc w:val="both"/>
        <w:rPr/>
      </w:pPr>
      <w:r>
        <w:rPr/>
        <w:t xml:space="preserve">Процесс воспитания подрастающего поколения всегда связан с желанием получить результат. Собственно, ради </w:t>
      </w:r>
      <w:r>
        <w:rPr>
          <w:rStyle w:val="Style20"/>
        </w:rPr>
        <w:t>Понятие о цели</w:t>
      </w:r>
      <w:r>
        <w:rPr/>
        <w:t xml:space="preserve"> </w:t>
      </w:r>
      <w:r>
        <w:rPr>
          <w:vertAlign w:val="superscript"/>
        </w:rPr>
        <w:t>него</w:t>
      </w:r>
      <w:r>
        <w:rPr/>
        <w:t xml:space="preserve"> ~ конечного результата - и разраба- </w:t>
      </w:r>
      <w:r>
        <w:rPr>
          <w:rStyle w:val="Style20"/>
        </w:rPr>
        <w:t>воспитания</w:t>
      </w:r>
      <w:r>
        <w:rPr/>
        <w:t xml:space="preserve"> тываются теории, системы, технологии педагогической науки, которые затем проверяются и утверждаются практикой.</w:t>
      </w:r>
    </w:p>
    <w:p>
      <w:pPr>
        <w:pStyle w:val="73"/>
        <w:shd w:fill="auto" w:val="clear"/>
        <w:spacing w:lineRule="exact" w:line="216" w:before="0" w:after="0"/>
        <w:ind w:left="20" w:right="20" w:firstLine="280"/>
        <w:jc w:val="both"/>
        <w:rPr/>
      </w:pPr>
      <w:r>
        <w:rPr/>
        <w:t>Таким образом, цель воспитания - это ожидаемый ре</w:t>
        <w:softHyphen/>
        <w:t>зультат деятельности, направленной на формирование личности человека. Цель выступает мотивом такой дея</w:t>
        <w:softHyphen/>
        <w:t>тельности.</w:t>
      </w:r>
    </w:p>
    <w:p>
      <w:pPr>
        <w:pStyle w:val="73"/>
        <w:shd w:fill="auto" w:val="clear"/>
        <w:tabs>
          <w:tab w:val="clear" w:pos="708"/>
          <w:tab w:val="left" w:pos="1839" w:leader="none"/>
        </w:tabs>
        <w:spacing w:lineRule="exact" w:line="216" w:before="0" w:after="0"/>
        <w:ind w:left="20" w:right="20" w:firstLine="280"/>
        <w:jc w:val="both"/>
        <w:rPr/>
      </w:pPr>
      <w:r>
        <w:rPr/>
        <w:t xml:space="preserve">С давних пор человек, становясь человеком, испытывал потребность в достижении наивысших результатов в той </w:t>
      </w:r>
      <w:r>
        <w:rPr>
          <w:rStyle w:val="Style20"/>
        </w:rPr>
        <w:t>Идеальная</w:t>
      </w:r>
      <w:r>
        <w:rPr/>
        <w:tab/>
        <w:t>деятельности, которой занимался. И дей-</w:t>
      </w:r>
    </w:p>
    <w:p>
      <w:pPr>
        <w:pStyle w:val="73"/>
        <w:shd w:fill="auto" w:val="clear"/>
        <w:spacing w:lineRule="exact" w:line="216" w:before="0" w:after="0"/>
        <w:ind w:left="20" w:right="20" w:hanging="0"/>
        <w:jc w:val="left"/>
        <w:rPr/>
      </w:pPr>
      <w:r>
        <w:rPr>
          <w:rStyle w:val="Style20"/>
        </w:rPr>
        <w:t>цель воспитания ствительно,</w:t>
      </w:r>
      <w:r>
        <w:rPr/>
        <w:t xml:space="preserve"> оказывалось, что человек способен к таким высшим достижениям, только одному удается одно, а другому - другое.</w:t>
      </w:r>
    </w:p>
    <w:p>
      <w:pPr>
        <w:pStyle w:val="73"/>
        <w:shd w:fill="auto" w:val="clear"/>
        <w:spacing w:lineRule="exact" w:line="216" w:before="0" w:after="0"/>
        <w:ind w:left="20" w:right="20" w:firstLine="280"/>
        <w:jc w:val="both"/>
        <w:rPr/>
      </w:pPr>
      <w:r>
        <w:rPr/>
        <w:t>Стоит только внимательно вчитаться в произведения русского фольклора: сказки, пословицы, поговорки, песен</w:t>
        <w:softHyphen/>
        <w:t>ки - с целью определить, каков же был идеал у народа, и перед нами возникнет образ человека разностороннего - умелого, трудолюбивого, доброго, веселого, красивого, сильного.</w:t>
      </w:r>
    </w:p>
    <w:p>
      <w:pPr>
        <w:pStyle w:val="73"/>
        <w:shd w:fill="auto" w:val="clear"/>
        <w:spacing w:lineRule="exact" w:line="216" w:before="0" w:after="0"/>
        <w:ind w:left="20" w:right="20" w:firstLine="280"/>
        <w:jc w:val="both"/>
        <w:rPr/>
      </w:pPr>
      <w:r>
        <w:rPr/>
        <w:t>Философы древности представляли себе человека сре</w:t>
        <w:softHyphen/>
        <w:t xml:space="preserve">доточием фундаментальных добродетелей. Сложилось даже понятие «калокагатии» (от греч. </w:t>
      </w:r>
      <w:r>
        <w:rPr>
          <w:lang w:val="en-US"/>
        </w:rPr>
        <w:t xml:space="preserve">kalos </w:t>
      </w:r>
      <w:r>
        <w:rPr/>
        <w:t>-</w:t>
      </w:r>
      <w:r>
        <w:rPr>
          <w:rStyle w:val="WW101"/>
        </w:rPr>
        <w:t xml:space="preserve"> прекрасный, </w:t>
      </w:r>
      <w:r>
        <w:rPr>
          <w:lang w:val="en-US"/>
        </w:rPr>
        <w:t xml:space="preserve">agathos </w:t>
      </w:r>
      <w:r>
        <w:rPr/>
        <w:t>-</w:t>
      </w:r>
      <w:r>
        <w:rPr>
          <w:rStyle w:val="WW101"/>
        </w:rPr>
        <w:t xml:space="preserve"> добрый,</w:t>
      </w:r>
      <w:r>
        <w:rPr/>
        <w:t xml:space="preserve"> т.е. гармоничное сочетание внешних фи</w:t>
        <w:softHyphen/>
        <w:t>зических и внутренних духовных достоинств человека как идеал воспитания). Таким образом, здесь мы видим образ человека с развитым умом, добрым сердцем и восторжен</w:t>
        <w:softHyphen/>
        <w:t>ной душой, т. е. личность всесторонне развитую.</w:t>
      </w:r>
    </w:p>
    <w:p>
      <w:pPr>
        <w:pStyle w:val="73"/>
        <w:shd w:fill="auto" w:val="clear"/>
        <w:spacing w:lineRule="exact" w:line="216" w:before="0" w:after="0"/>
        <w:ind w:left="20" w:right="20" w:firstLine="280"/>
        <w:jc w:val="both"/>
        <w:rPr/>
      </w:pPr>
      <w:r>
        <w:rPr/>
        <w:t>В дальнейшем идея всесторонне развитой личности была сформулирована К. Марксом в «Коммунистическом мани</w:t>
        <w:softHyphen/>
        <w:t>фесте» как цель, которая может стать реальностью в ком</w:t>
        <w:softHyphen/>
        <w:t>мунистическом обществе по отношению к каждому его чле</w:t>
        <w:softHyphen/>
        <w:t>ну, если только это общество сможет создать необходимые условия для развития.</w:t>
      </w:r>
    </w:p>
    <w:p>
      <w:pPr>
        <w:pStyle w:val="73"/>
        <w:shd w:fill="auto" w:val="clear"/>
        <w:spacing w:lineRule="exact" w:line="216" w:before="0" w:after="0"/>
        <w:ind w:left="20" w:right="20" w:firstLine="280"/>
        <w:jc w:val="both"/>
        <w:rPr/>
      </w:pPr>
      <w:r>
        <w:rPr/>
        <w:t>Таким образом, всесторонне развитая гармоничная лич</w:t>
        <w:softHyphen/>
        <w:t>ность - вот та цель, тот желаемый результат, который с тех пор, как человечество стало задумываться над воспитани</w:t>
        <w:softHyphen/>
        <w:t>ем подрастающего поколения, над своим будущим, высту</w:t>
        <w:softHyphen/>
        <w:t>пал в качестве ведущей идеи, идеала, к которому стоило стремиться и ради которого стоило жить.</w:t>
      </w:r>
    </w:p>
    <w:p>
      <w:pPr>
        <w:pStyle w:val="73"/>
        <w:shd w:fill="auto" w:val="clear"/>
        <w:spacing w:lineRule="exact" w:line="216" w:before="0" w:after="0"/>
        <w:ind w:left="20" w:right="20" w:firstLine="280"/>
        <w:jc w:val="both"/>
        <w:rPr/>
      </w:pPr>
      <w:r>
        <w:rPr/>
        <w:t>Но история развития человеческого общества, изучение закономерностей развития индивида показали, что, во-пер</w:t>
        <w:softHyphen/>
        <w:t>вых, в одном человеке реально не могут быть развиты с должной полнотой все стороны его личности (у каждого своя наследственность, своя предрасположенность к вос</w:t>
        <w:softHyphen/>
        <w:t>приятию окружающего мира и т. д.), а во-вторых, социаль</w:t>
        <w:softHyphen/>
        <w:t>но-политические условия каждого общества, хотя и влия</w:t>
        <w:softHyphen/>
        <w:t>ют на создание благоприятных или неблагоприятных ус</w:t>
        <w:softHyphen/>
        <w:t>ловий для развития, но даже в идеальном обществе, если такое возможно, личность, развитая в одинаковой степе</w:t>
        <w:softHyphen/>
        <w:t>ни, всесторонне воспитаться не может.</w:t>
      </w:r>
    </w:p>
    <w:p>
      <w:pPr>
        <w:pStyle w:val="73"/>
        <w:shd w:fill="auto" w:val="clear"/>
        <w:spacing w:lineRule="exact" w:line="216" w:before="0" w:after="0"/>
        <w:ind w:left="20" w:right="20" w:firstLine="280"/>
        <w:jc w:val="both"/>
        <w:rPr/>
      </w:pPr>
      <w:r>
        <w:rPr/>
        <w:t>История знает личности, феноменально развитые в ка</w:t>
        <w:softHyphen/>
        <w:t>кой-то одной области: П. Чайковский - в музыке, И. Репин - в живописи, А. Эйнштейн - в математике, И. Курчатов - в физике и т.д. Можно привести примеры, когда в одной личности сочетаются почти равные достижения в несколь</w:t>
        <w:softHyphen/>
        <w:t>ких направлениях - Леонардо да Винчи - художник, мате</w:t>
        <w:softHyphen/>
        <w:t>матик, механик, М. Ломоносов - физик, литератор, химик, А. Грибоедов - писатель, композитор, дипломат. И тем не менее даже такие яркие личности не были развиты всесто</w:t>
        <w:softHyphen/>
        <w:t>ронне в одинаковой степени.</w:t>
      </w:r>
    </w:p>
    <w:p>
      <w:pPr>
        <w:pStyle w:val="73"/>
        <w:shd w:fill="auto" w:val="clear"/>
        <w:spacing w:lineRule="exact" w:line="216" w:before="0" w:after="0"/>
        <w:ind w:left="20" w:right="20" w:firstLine="280"/>
        <w:jc w:val="both"/>
        <w:rPr/>
      </w:pPr>
      <w:r>
        <w:rPr/>
        <w:t>Значит, цель - «воспитание всесторонне развитой лич</w:t>
        <w:softHyphen/>
        <w:t>ности» - является по сути своей идеальной, нереальной це</w:t>
        <w:softHyphen/>
        <w:t>лью воспитания. Так какую же тогда она выполняет функ</w:t>
        <w:softHyphen/>
        <w:t>цию, нужна ли она?</w:t>
      </w:r>
    </w:p>
    <w:p>
      <w:pPr>
        <w:pStyle w:val="73"/>
        <w:shd w:fill="auto" w:val="clear"/>
        <w:spacing w:lineRule="exact" w:line="216" w:before="0" w:after="0"/>
        <w:ind w:left="20" w:right="20" w:firstLine="280"/>
        <w:jc w:val="both"/>
        <w:rPr/>
      </w:pPr>
      <w:r>
        <w:rPr/>
        <w:t>Нужна. Она является ориентиром на возможности че</w:t>
        <w:softHyphen/>
        <w:t>ловека и помогает сформулировать задачи воспитания в разных направлениях многогранной личности. В ней за</w:t>
        <w:softHyphen/>
        <w:t>ложено сильное гуманное начало - вера в возможности человека.</w:t>
      </w:r>
    </w:p>
    <w:p>
      <w:pPr>
        <w:pStyle w:val="73"/>
        <w:shd w:fill="auto" w:val="clear"/>
        <w:spacing w:lineRule="exact" w:line="216" w:before="0" w:after="0"/>
        <w:ind w:left="20" w:right="20" w:firstLine="280"/>
        <w:jc w:val="both"/>
        <w:rPr/>
      </w:pPr>
      <w:r>
        <w:rPr/>
        <w:t>В воспитании детей дошкольного возраста ориентиро</w:t>
        <w:softHyphen/>
        <w:t>ваться на идеальную цель особенно необходимо. Наука се</w:t>
        <w:softHyphen/>
        <w:t>годня еще не дает ответа на вопрос, с каким «даром» при</w:t>
        <w:softHyphen/>
        <w:t>шел человек на Землю, в какой области он будет наиболее выразителен и удачлив. И чтобы не допустить ошибки, сдер</w:t>
        <w:softHyphen/>
        <w:t>живая одно и развивая другое (выбранное взрослым), не</w:t>
        <w:softHyphen/>
        <w:t xml:space="preserve">обходимо создавать условия, в которых бы ребенок мог пробовать себя в разных направлениях. Задача взрослого </w:t>
      </w:r>
      <w:r>
        <w:rPr>
          <w:rStyle w:val="9pt2"/>
        </w:rPr>
        <w:t>внимательно</w:t>
      </w:r>
      <w:r>
        <w:rPr/>
        <w:t xml:space="preserve"> наблюдая за развитием ребенка, не пропус</w:t>
        <w:softHyphen/>
        <w:t>тить ростки того, что характерно и ценно именно для это</w:t>
        <w:softHyphen/>
        <w:t>го малыша, что может стать стержнем, вокруг которого будет выстраиваться гармония его личности.</w:t>
      </w:r>
    </w:p>
    <w:p>
      <w:pPr>
        <w:pStyle w:val="73"/>
        <w:shd w:fill="auto" w:val="clear"/>
        <w:spacing w:lineRule="exact" w:line="216" w:before="0" w:after="0"/>
        <w:ind w:left="20" w:right="20" w:firstLine="280"/>
        <w:jc w:val="both"/>
        <w:rPr/>
      </w:pPr>
      <w:r>
        <w:rPr/>
        <w:t>Если существует идеальная цель воспитания, то, вероят</w:t>
        <w:softHyphen/>
        <w:t xml:space="preserve">но, должна существовать и реальная цель, т. е. такая цель, </w:t>
      </w:r>
      <w:r>
        <w:rPr>
          <w:rStyle w:val="Style20"/>
        </w:rPr>
        <w:t>Реальные цели</w:t>
      </w:r>
      <w:r>
        <w:rPr/>
        <w:t xml:space="preserve"> </w:t>
      </w:r>
      <w:r>
        <w:rPr>
          <w:vertAlign w:val="superscript"/>
        </w:rPr>
        <w:t>кото</w:t>
      </w:r>
      <w:r>
        <w:rPr/>
        <w:t>Р</w:t>
      </w:r>
      <w:r>
        <w:rPr>
          <w:vertAlign w:val="superscript"/>
        </w:rPr>
        <w:t>ая</w:t>
      </w:r>
      <w:r>
        <w:rPr/>
        <w:t xml:space="preserve"> может быть осуществлена, реали- </w:t>
      </w:r>
      <w:r>
        <w:rPr>
          <w:rStyle w:val="Style20"/>
        </w:rPr>
        <w:t>воспитания</w:t>
      </w:r>
      <w:r>
        <w:rPr/>
        <w:t xml:space="preserve"> зована в конкретном обществе и по отно</w:t>
        <w:softHyphen/>
        <w:t>шению к конкретным людям. Иначе воп</w:t>
        <w:softHyphen/>
        <w:t>рос о воспитании подрастающего поколения не мог бы быть поставлен.</w:t>
      </w:r>
    </w:p>
    <w:p>
      <w:pPr>
        <w:pStyle w:val="73"/>
        <w:shd w:fill="auto" w:val="clear"/>
        <w:spacing w:lineRule="exact" w:line="216" w:before="0" w:after="0"/>
        <w:ind w:left="20" w:right="20" w:firstLine="280"/>
        <w:jc w:val="both"/>
        <w:rPr/>
      </w:pPr>
      <w:r>
        <w:rPr/>
        <w:t>Реальные цели воспитания в отличие от идеальных не являются раз и навсегда заданными. Они изменяются в за</w:t>
        <w:softHyphen/>
        <w:t>висимости от целого ряда условий.</w:t>
      </w:r>
    </w:p>
    <w:p>
      <w:pPr>
        <w:pStyle w:val="73"/>
        <w:shd w:fill="auto" w:val="clear"/>
        <w:spacing w:lineRule="exact" w:line="216" w:before="0" w:after="0"/>
        <w:ind w:left="20" w:right="20" w:firstLine="280"/>
        <w:jc w:val="both"/>
        <w:rPr/>
      </w:pPr>
      <w:r>
        <w:rPr/>
        <w:t>Реальные цели воспитания имеют</w:t>
      </w:r>
      <w:r>
        <w:rPr>
          <w:rStyle w:val="Style20"/>
        </w:rPr>
        <w:t xml:space="preserve"> исторический харак</w:t>
        <w:softHyphen/>
        <w:t>тер.</w:t>
      </w:r>
      <w:r>
        <w:rPr/>
        <w:t xml:space="preserve"> Это значит, что в разные исторические периоды, на разных этапах развития человеческого общества ставились разные цели в зависимости от политики государства, от господствующей идеологии. Так, цель воспитания в фео</w:t>
        <w:softHyphen/>
        <w:t>дальном обществе отличалась от цели воспитания в рабов</w:t>
        <w:softHyphen/>
        <w:t>ладельческом обществе, цель воспитания в Афинах отли</w:t>
        <w:softHyphen/>
        <w:t>чалась от цели воспитания в Спарте и т. д.</w:t>
      </w:r>
    </w:p>
    <w:p>
      <w:pPr>
        <w:pStyle w:val="73"/>
        <w:shd w:fill="auto" w:val="clear"/>
        <w:spacing w:lineRule="exact" w:line="216" w:before="0" w:after="0"/>
        <w:ind w:left="20" w:right="20" w:firstLine="280"/>
        <w:jc w:val="both"/>
        <w:rPr/>
      </w:pPr>
      <w:r>
        <w:rPr/>
        <w:t>Цели воспитания направлены на удовлетворение потреб</w:t>
        <w:softHyphen/>
        <w:t>ности общества в тех или иных качествах человека, в каче</w:t>
        <w:softHyphen/>
        <w:t>ствах, которые могут служить укреплению ценностных ори- ентаций общества.</w:t>
      </w:r>
    </w:p>
    <w:p>
      <w:pPr>
        <w:pStyle w:val="73"/>
        <w:shd w:fill="auto" w:val="clear"/>
        <w:spacing w:lineRule="exact" w:line="216" w:before="0" w:after="0"/>
        <w:ind w:left="20" w:right="20" w:firstLine="280"/>
        <w:jc w:val="both"/>
        <w:rPr/>
      </w:pPr>
      <w:r>
        <w:rPr/>
        <w:t>Сформулированная обществом реальная цель воспита</w:t>
        <w:softHyphen/>
        <w:t>ния носит</w:t>
      </w:r>
      <w:r>
        <w:rPr>
          <w:rStyle w:val="Style20"/>
        </w:rPr>
        <w:t xml:space="preserve"> объективный характер.</w:t>
      </w:r>
      <w:r>
        <w:rPr/>
        <w:t xml:space="preserve"> Это значит, что она от- </w:t>
      </w:r>
      <w:r>
        <w:rPr>
          <w:rStyle w:val="Style20"/>
        </w:rPr>
        <w:t>Объективный</w:t>
      </w:r>
      <w:r>
        <w:rPr/>
        <w:t xml:space="preserve"> ражает принятые обществом ценности и </w:t>
      </w:r>
      <w:r>
        <w:rPr>
          <w:rStyle w:val="Style20"/>
        </w:rPr>
        <w:t>и субъективный</w:t>
      </w:r>
      <w:r>
        <w:rPr/>
        <w:t xml:space="preserve"> </w:t>
      </w:r>
      <w:r>
        <w:rPr>
          <w:vertAlign w:val="superscript"/>
        </w:rPr>
        <w:t>нап</w:t>
      </w:r>
      <w:r>
        <w:rPr/>
        <w:t>Р</w:t>
      </w:r>
      <w:r>
        <w:rPr>
          <w:vertAlign w:val="superscript"/>
        </w:rPr>
        <w:t>авлена</w:t>
      </w:r>
      <w:r>
        <w:rPr/>
        <w:t xml:space="preserve"> на воспитание необходимых </w:t>
      </w:r>
      <w:r>
        <w:rPr>
          <w:rStyle w:val="Style20"/>
        </w:rPr>
        <w:t>характер цели</w:t>
      </w:r>
      <w:r>
        <w:rPr/>
        <w:t xml:space="preserve"> обществу людей. Кроме того, при разра- </w:t>
      </w:r>
      <w:r>
        <w:rPr>
          <w:rStyle w:val="Style20"/>
        </w:rPr>
        <w:t>воспитания</w:t>
      </w:r>
      <w:r>
        <w:rPr/>
        <w:t xml:space="preserve"> ботке реальной цели воспитания учиты</w:t>
        <w:softHyphen/>
        <w:t>ваются объективные закономерности раз</w:t>
        <w:softHyphen/>
        <w:t>вития человека, особенности культуры, быта, традиций, даже географическое расположение и климатические усло</w:t>
        <w:softHyphen/>
        <w:t>вия страны.</w:t>
      </w:r>
    </w:p>
    <w:p>
      <w:pPr>
        <w:pStyle w:val="73"/>
        <w:shd w:fill="auto" w:val="clear"/>
        <w:spacing w:lineRule="exact" w:line="216" w:before="0" w:after="0"/>
        <w:ind w:left="20" w:right="20" w:firstLine="280"/>
        <w:jc w:val="both"/>
        <w:rPr/>
      </w:pPr>
      <w:r>
        <w:rPr/>
        <w:t>Цели воспитания могут носить и</w:t>
      </w:r>
      <w:r>
        <w:rPr>
          <w:rStyle w:val="Style20"/>
        </w:rPr>
        <w:t xml:space="preserve"> субъективный харак</w:t>
        <w:softHyphen/>
        <w:t>тер.</w:t>
      </w:r>
      <w:r>
        <w:rPr/>
        <w:t xml:space="preserve"> Как правило, это происходит в том случае, когда конк</w:t>
        <w:softHyphen/>
        <w:t>ретная семья формулирует для себя, каким они хотят выра</w:t>
        <w:softHyphen/>
        <w:t>стить своего ребенка. Такая цель может совпадать с реаль</w:t>
        <w:softHyphen/>
        <w:t>ной объективной целью, а может и вступать с нею в противоречие. Если противоречия острые, трудно разреши</w:t>
        <w:softHyphen/>
        <w:t>мые, это может оказаться пагубным для развивающейся личности. Но субъективные цели позитивны тем, что при их формулировании и реализации родители учитывают осо</w:t>
        <w:softHyphen/>
        <w:t>бенности индивидуального развития своего ребенка, созда</w:t>
        <w:softHyphen/>
        <w:t>ют условия для осуществления цели. Конечно, бывает и так, что родители не столько учитывают возможности своего малыша, сколько руководствуются своими желаниями (ре</w:t>
        <w:softHyphen/>
        <w:t>бенок не проявляет особой склонности к музыке, а родите</w:t>
        <w:softHyphen/>
        <w:t>ли решили сделать из него музыканта).</w:t>
      </w:r>
    </w:p>
    <w:p>
      <w:pPr>
        <w:pStyle w:val="73"/>
        <w:shd w:fill="auto" w:val="clear"/>
        <w:spacing w:lineRule="exact" w:line="216" w:before="0" w:after="0"/>
        <w:ind w:left="20" w:right="20" w:firstLine="280"/>
        <w:jc w:val="both"/>
        <w:rPr/>
      </w:pPr>
      <w:r>
        <w:rPr/>
        <w:t>Государственные образовательные учреждения не обла</w:t>
        <w:softHyphen/>
        <w:t>дают правом формулировать такую цель воспитания детей, которая бы не совпадала с реальной объективной целью, заданной государством, даже если они с ней не согласны. Частные же образовательные учреждения могут принимать субъективные цели, но и они не должны вступать в проти</w:t>
        <w:softHyphen/>
        <w:t>воречие с государственными целями, иначе дети, воспиты</w:t>
        <w:softHyphen/>
        <w:t>вающиеся и обучающиеся в таких учреждениях, в дальней</w:t>
        <w:softHyphen/>
        <w:t>шем попадут в «тупиковую» ситуацию.</w:t>
      </w:r>
    </w:p>
    <w:p>
      <w:pPr>
        <w:pStyle w:val="73"/>
        <w:shd w:fill="auto" w:val="clear"/>
        <w:spacing w:lineRule="exact" w:line="216" w:before="0" w:after="0"/>
        <w:ind w:left="20" w:right="20" w:firstLine="280"/>
        <w:jc w:val="both"/>
        <w:rPr/>
      </w:pPr>
      <w:r>
        <w:rPr/>
        <w:t>И все же, несмотря на видимость жесткой детерминиро</w:t>
        <w:softHyphen/>
        <w:t>ванности цели воспитания социальными, политическими и экономическими условиями, прогресс в развитии личнос</w:t>
        <w:softHyphen/>
        <w:t>ти был бы невозможен, если бы на цель воспитания не ока</w:t>
        <w:softHyphen/>
        <w:t>зывали влияние и сама личность, и общечеловеческие, вне- исторические идеалы. Во все века, при всех общественных формациях ценились такие человеческие качества, как доб</w:t>
        <w:softHyphen/>
        <w:t>рота, гуманность, милосердие, бескорыстие, способность жертвовать собой ради других людей, умение со-чувство- вать, со-действовать. Возникает противоречие: обществу в определенный период его развития, например нашему об</w:t>
        <w:softHyphen/>
        <w:t>ществу, требуются люди деловые, уверенные в себе, с яр</w:t>
        <w:softHyphen/>
        <w:t>кой индивидуальностью, независимые. А все перечислен</w:t>
        <w:softHyphen/>
        <w:t>ные ранее качества для развития и прогресса общества, для благополучия людей сегодня как бы и не очень нужны. Со</w:t>
        <w:softHyphen/>
        <w:t>гласно логике социальной детерминированности цели вос</w:t>
        <w:softHyphen/>
        <w:t>питания, все силы сегодня должны быть направлены на вос</w:t>
        <w:softHyphen/>
        <w:t>питание деловых людей. И действительно, появилось мно</w:t>
        <w:softHyphen/>
        <w:t>го таких людей, возникли учебные заведения, формирующие подобную модель современного человека. Но в обществе назревает своего рода социальный взрыв из-за «дефицита нравственности» у отдельных личностей и во взаимоотно</w:t>
        <w:softHyphen/>
        <w:t>шениях между людьми... И общество как государственная структура вынуждено вносить коррективы в идеалы и цели воспитания. Таким образом, личность, личности не только следуют за обществом и предлагаемыми им целями, но и сами ведут его и корректируют цели воспитания. При этом субъективная цель выходит на уровень объективной ее фор</w:t>
        <w:softHyphen/>
        <w:t>мулировки и характеристики.</w:t>
      </w:r>
    </w:p>
    <w:p>
      <w:pPr>
        <w:pStyle w:val="73"/>
        <w:shd w:fill="auto" w:val="clear"/>
        <w:spacing w:lineRule="exact" w:line="216" w:before="0" w:after="0"/>
        <w:ind w:left="20" w:right="20" w:firstLine="280"/>
        <w:jc w:val="both"/>
        <w:rPr/>
      </w:pPr>
      <w:r>
        <w:rPr/>
        <w:t>Таким образом, цель воспитания является основополага</w:t>
        <w:softHyphen/>
        <w:t>ющей категорией педагогики. От нее зависят задачи, содер</w:t>
        <w:softHyphen/>
        <w:t>жание, методы воспитания. Конечно, реальная цель воспи</w:t>
        <w:softHyphen/>
        <w:t>тания конкретизируется применительно к объекту воспита</w:t>
        <w:softHyphen/>
        <w:t>ния: она едина для всех, но применительно к людям разных возрастных категорий наполняется тем содержанием, кото</w:t>
        <w:softHyphen/>
        <w:t>рое реально выполнимо (может ли быть единой цель воспи</w:t>
        <w:softHyphen/>
        <w:t>тания дошкольников, школьников, взрослых людей?).</w:t>
      </w:r>
    </w:p>
    <w:p>
      <w:pPr>
        <w:pStyle w:val="331"/>
        <w:keepNext w:val="true"/>
        <w:keepLines/>
        <w:shd w:fill="auto" w:val="clear"/>
        <w:spacing w:lineRule="exact" w:line="216" w:before="0" w:after="0"/>
        <w:ind w:left="20" w:right="20" w:firstLine="280"/>
        <w:rPr/>
      </w:pPr>
      <w:bookmarkStart w:id="23" w:name="bookmark23"/>
      <w:r>
        <w:rPr/>
        <w:t>Реальной целью воспитания детей дошкольного возраста является воспитание эмоционально благополучного, разно</w:t>
        <w:softHyphen/>
        <w:t>сторонне развитого счастливого ребенка.</w:t>
      </w:r>
      <w:bookmarkEnd w:id="23"/>
    </w:p>
    <w:p>
      <w:pPr>
        <w:pStyle w:val="73"/>
        <w:shd w:fill="auto" w:val="clear"/>
        <w:spacing w:lineRule="exact" w:line="216" w:before="0" w:after="0"/>
        <w:ind w:left="20" w:right="20" w:firstLine="280"/>
        <w:jc w:val="both"/>
        <w:rPr/>
      </w:pPr>
      <w:r>
        <w:rPr/>
        <w:t>Каждая цель подкрепляется и аргументируется опре</w:t>
        <w:softHyphen/>
        <w:t xml:space="preserve">деленной концепцией. Причем у одной цели может быть </w:t>
      </w:r>
      <w:r>
        <w:rPr>
          <w:rStyle w:val="Style20"/>
        </w:rPr>
        <w:t>Концепции</w:t>
      </w:r>
      <w:r>
        <w:rPr/>
        <w:t xml:space="preserve"> несколько концепций, объясняющих ве- </w:t>
      </w:r>
      <w:r>
        <w:rPr>
          <w:rStyle w:val="Style20"/>
        </w:rPr>
        <w:t>воспитания</w:t>
      </w:r>
      <w:r>
        <w:rPr>
          <w:rStyle w:val="7pt"/>
        </w:rPr>
        <w:t xml:space="preserve"> ДУВДий</w:t>
      </w:r>
      <w:r>
        <w:rPr/>
        <w:t xml:space="preserve"> путь ее достижения, а у каждой </w:t>
      </w:r>
      <w:r>
        <w:rPr>
          <w:rStyle w:val="Style20"/>
        </w:rPr>
        <w:t>дошкольников</w:t>
      </w:r>
      <w:r>
        <w:rPr/>
        <w:t xml:space="preserve"> концепции - множество конкретных про</w:t>
        <w:softHyphen/>
        <w:t>грамм.</w:t>
      </w:r>
    </w:p>
    <w:p>
      <w:pPr>
        <w:pStyle w:val="73"/>
        <w:shd w:fill="auto" w:val="clear"/>
        <w:spacing w:lineRule="exact" w:line="216" w:before="0" w:after="0"/>
        <w:ind w:left="20" w:right="20" w:hanging="0"/>
        <w:jc w:val="both"/>
        <w:rPr/>
      </w:pPr>
      <w:r>
        <w:rPr/>
        <w:t>Рассмотрим на примере одного исторического периода, как менялись концепции воспитания детей при единой цели. Очень показателен в этом отношении период 1917- 1998 гг. в нашей стране. Мы взяли данный отрезок време</w:t>
        <w:softHyphen/>
        <w:t>ни потому, что именно в это время наблюдалось активное развитие системы общественного дошкольного воспита</w:t>
        <w:softHyphen/>
        <w:t>ния и происходили социальные, общественно-политичес</w:t>
        <w:softHyphen/>
        <w:t>кие изменения. Все это не могло не привести к коррекции реальной цели и концепций воспитания подрастающего поколения.</w:t>
      </w:r>
    </w:p>
    <w:p>
      <w:pPr>
        <w:pStyle w:val="73"/>
        <w:shd w:fill="auto" w:val="clear"/>
        <w:spacing w:lineRule="exact" w:line="216" w:before="0" w:after="0"/>
        <w:ind w:left="20" w:right="20" w:firstLine="280"/>
        <w:jc w:val="both"/>
        <w:rPr/>
      </w:pPr>
      <w:r>
        <w:rPr/>
        <w:t>После революции 1917 г., изменившей общественный строй страны, была сформулирована цель воспитания - обществу нужен человек с твердыми идейными убеждения</w:t>
        <w:softHyphen/>
        <w:t>ми, готовый отстаивать и развивать коммунистические иде</w:t>
        <w:softHyphen/>
        <w:t>алы. Подчеркивалось, что строящееся общество способно создать все условия для всестороннего гармоничного раз</w:t>
        <w:softHyphen/>
        <w:t>вития личности. Для реализации сформулированной цели воспитания разрабатывались разные концепции.</w:t>
      </w:r>
    </w:p>
    <w:p>
      <w:pPr>
        <w:pStyle w:val="73"/>
        <w:shd w:fill="auto" w:val="clear"/>
        <w:spacing w:lineRule="exact" w:line="216" w:before="0" w:after="0"/>
        <w:ind w:left="20" w:right="20" w:firstLine="280"/>
        <w:jc w:val="both"/>
        <w:rPr/>
      </w:pPr>
      <w:r>
        <w:rPr/>
        <w:t>В 20-е - начале 30-х гг. ведущей была концепция Н.К.Крупской. Концепция определила основные направ</w:t>
        <w:softHyphen/>
        <w:t>ления реализации поставленной цели: воспитание в детях (дошкольниках в том числе) идейной направленности, кол</w:t>
        <w:softHyphen/>
        <w:t>лективизма. Признавалась необходимость учета индивиду</w:t>
        <w:softHyphen/>
        <w:t>альных и возрастных особенностей ребенка. Концепция конкретизировалась не в программе (ее еще не было в то время), а в «Методических письмах».</w:t>
      </w:r>
    </w:p>
    <w:p>
      <w:pPr>
        <w:pStyle w:val="73"/>
        <w:shd w:fill="auto" w:val="clear"/>
        <w:spacing w:lineRule="exact" w:line="216" w:before="0" w:after="0"/>
        <w:ind w:left="20" w:right="20" w:firstLine="280"/>
        <w:jc w:val="both"/>
        <w:rPr/>
      </w:pPr>
      <w:r>
        <w:rPr/>
        <w:t>В 30-е гг. в этой концепции происходят изменения, кор</w:t>
        <w:softHyphen/>
        <w:t>ректировка на цель: остаются «три кита», на которых пред</w:t>
        <w:softHyphen/>
        <w:t>лагается выстраивать воспитание детей, - идейность, кол</w:t>
        <w:softHyphen/>
        <w:t>лективизм, трудолюбие. Требование учета и ориентира на индивидуальное развитие постепенно уходит из концепции. Появляются первые программные документы - «Програм</w:t>
        <w:softHyphen/>
        <w:t>ма работ дошкольных учреждений» (проект, 1932) и «Про</w:t>
        <w:softHyphen/>
        <w:t>грамма и внутренний распорядок детского сада» (1934).</w:t>
      </w:r>
    </w:p>
    <w:p>
      <w:pPr>
        <w:pStyle w:val="73"/>
        <w:shd w:fill="auto" w:val="clear"/>
        <w:spacing w:lineRule="exact" w:line="216" w:before="0" w:after="0"/>
        <w:ind w:left="20" w:right="20" w:firstLine="280"/>
        <w:jc w:val="both"/>
        <w:rPr/>
      </w:pPr>
      <w:r>
        <w:rPr/>
        <w:t>Признание педологии лженаукой (1936) резко сместило акценты с индивидуального воспитания на .коллективное. В конце 30-х гг. к указанным выше положениям в концеп</w:t>
        <w:softHyphen/>
        <w:t>цию вводится требование патриотического и интернацио</w:t>
        <w:softHyphen/>
        <w:t>нального воспитания (правда, содержание интернациональ</w:t>
        <w:softHyphen/>
        <w:t>ного воспитания было связано больше с национальностями бывшего СССР). Выходят новые программные документы (1938, 1945).</w:t>
      </w:r>
    </w:p>
    <w:p>
      <w:pPr>
        <w:pStyle w:val="73"/>
        <w:shd w:fill="auto" w:val="clear"/>
        <w:spacing w:lineRule="exact" w:line="216" w:before="0" w:after="0"/>
        <w:ind w:left="20" w:right="20" w:firstLine="280"/>
        <w:jc w:val="both"/>
        <w:rPr/>
      </w:pPr>
      <w:r>
        <w:rPr/>
        <w:t>50-е гг. характеризуются вниманием к умственному раз</w:t>
        <w:softHyphen/>
        <w:t>витию подрастающего поколения. В концепцию воспитания вносятся соответствующие коррективы. В эти годы в до</w:t>
        <w:softHyphen/>
        <w:t>школьных учреждениях было введено обязательное обуче</w:t>
        <w:softHyphen/>
        <w:t>ние детей (Программа 1953-1954 г.) (А.П.Усова, Е.И.Ра- дина, Р.И.Жуковская, В.Г.Нечаева, Т.А.Маркова и др.).</w:t>
      </w:r>
    </w:p>
    <w:p>
      <w:pPr>
        <w:pStyle w:val="73"/>
        <w:shd w:fill="auto" w:val="clear"/>
        <w:spacing w:lineRule="exact" w:line="216" w:before="0" w:after="0"/>
        <w:ind w:left="20" w:right="20" w:firstLine="280"/>
        <w:jc w:val="both"/>
        <w:rPr/>
      </w:pPr>
      <w:r>
        <w:rPr/>
        <w:t>Постановление 1959 г. об объединении яслей и детского сада в единое дошкольное учреждение вызвало к жизни «Программу воспитания и обучения детей в дошкольных учреждениях нового типа» (1962). В дальнейшем эта Про</w:t>
        <w:softHyphen/>
        <w:t>грамма переиздавалась с некоторыми дополнениями и уточ</w:t>
        <w:softHyphen/>
        <w:t>нениями вплоть до 1979 г.</w:t>
      </w:r>
    </w:p>
    <w:p>
      <w:pPr>
        <w:pStyle w:val="73"/>
        <w:shd w:fill="auto" w:val="clear"/>
        <w:spacing w:lineRule="exact" w:line="216" w:before="0" w:after="0"/>
        <w:ind w:left="20" w:right="20" w:firstLine="280"/>
        <w:jc w:val="both"/>
        <w:rPr/>
      </w:pPr>
      <w:r>
        <w:rPr/>
        <w:t>Все названные выше концепции и программы так или иначе были подчинены одной идеальной цели - воспита</w:t>
        <w:softHyphen/>
        <w:t>нию всесторонне развитой, гармоничной личности, а дей</w:t>
        <w:softHyphen/>
        <w:t>ствовавшая в тот или иной отрезок времени Программа всегда была единственной и обязательной для всей систе</w:t>
        <w:softHyphen/>
        <w:t>мы дошкольного воспитания.</w:t>
      </w:r>
    </w:p>
    <w:p>
      <w:pPr>
        <w:pStyle w:val="73"/>
        <w:shd w:fill="auto" w:val="clear"/>
        <w:spacing w:lineRule="exact" w:line="216" w:before="0" w:after="0"/>
        <w:ind w:left="20" w:right="20" w:firstLine="280"/>
        <w:jc w:val="both"/>
        <w:rPr/>
      </w:pPr>
      <w:r>
        <w:rPr/>
        <w:t>Общественно-политические события конца 80-х гг. по</w:t>
        <w:softHyphen/>
        <w:t>требовали разработки новой концепции воспитания под</w:t>
        <w:softHyphen/>
        <w:t>растающего поколения начиная с дошкольного возраста. Появляется концепция личностно-ориентированной моде</w:t>
        <w:softHyphen/>
        <w:t>ли воспитания (1989). Ведущей идеей становится идея вос</w:t>
        <w:softHyphen/>
        <w:t>питания, направленного на развитие индивидуальности, са</w:t>
        <w:softHyphen/>
        <w:t>мобытности личности. В новой концепции отсутствовали требования воспитания идейности, патриотизма, коллекти</w:t>
        <w:softHyphen/>
        <w:t>визма, трудолюбия. На первый план выдвигается развитие творчества, интеллекта, индивидуальной неповторимости.</w:t>
      </w:r>
    </w:p>
    <w:p>
      <w:pPr>
        <w:pStyle w:val="73"/>
        <w:shd w:fill="auto" w:val="clear"/>
        <w:spacing w:lineRule="exact" w:line="216" w:before="0" w:after="0"/>
        <w:ind w:left="20" w:right="20" w:firstLine="280"/>
        <w:jc w:val="both"/>
        <w:rPr/>
      </w:pPr>
      <w:r>
        <w:rPr/>
        <w:t>Важным событием явился факт принятия народами мира (и наконец, и нашей страной) Декларации прав ребенка и Конвенции о правах ребенка. Попытки составить документ, защищающий и определяющий права ребенка, предпринима</w:t>
        <w:softHyphen/>
        <w:t>лись в разные периоды развития человечества (укажем лишь некоторые: теория Я. А.Коменского - XVII в.; Женевская декларация прав ребенка - 1924 г.; Декларация прав ребен</w:t>
        <w:softHyphen/>
        <w:t>ка Н. К. Вентцеля - 1914 г.). Генеральная Ассамблея ООН в 1959 г. приняла этот важнейший документ. В нем говорится, что ребенок обладает важными правами: правом на защиту, на социальное обеспечение, на получение образования, на любовь родителей, на кров, на уважение к его личности и др.</w:t>
      </w:r>
    </w:p>
    <w:p>
      <w:pPr>
        <w:pStyle w:val="73"/>
        <w:shd w:fill="auto" w:val="clear"/>
        <w:spacing w:lineRule="exact" w:line="216" w:before="0" w:after="0"/>
        <w:ind w:left="20" w:right="20" w:firstLine="280"/>
        <w:jc w:val="both"/>
        <w:rPr/>
      </w:pPr>
      <w:r>
        <w:rPr/>
        <w:t>Конечно, принятие документа еще не означает, что все его положения активно реализуются в нашей стране. Нуж</w:t>
        <w:softHyphen/>
        <w:t>ны не только новые концепции и программные документы - требуется изменить педагогическое мировоззрение всего на</w:t>
        <w:softHyphen/>
        <w:t>селения, и педагогов прежде всего. А для этого необходимо время. Но тем не менее уже в Концепции воспитания 1989 г. прослеживаются новые подходы, большая ориентация на развитие личности и уважение к ней. За последние годы в стране появились новые вариативные программы, предла</w:t>
        <w:softHyphen/>
        <w:t xml:space="preserve">гающие свое решение концепции личностно-ориентирован- ного воспитания детей. Это программы «Радуга» (сост. Т. Н. Доронова. - М., 1996 и другие издания), «Детство» (под ред. Т. И. Бабаевой, 3. А. Михайловой, </w:t>
      </w:r>
      <w:r>
        <w:rPr>
          <w:lang w:val="en-US"/>
        </w:rPr>
        <w:t xml:space="preserve">JI. </w:t>
      </w:r>
      <w:r>
        <w:rPr/>
        <w:t>М. Гурвич. - СПб., 1996), «Развитие» (подготовлена к публикации О. М. Дьячен</w:t>
        <w:softHyphen/>
        <w:t>ко, Н. С. Варенцовой. - М., 1994), «Истоки» (М.,1997) и др.</w:t>
      </w:r>
    </w:p>
    <w:p>
      <w:pPr>
        <w:pStyle w:val="55"/>
        <w:shd w:fill="auto" w:val="clear"/>
        <w:spacing w:lineRule="exact" w:line="216" w:before="0" w:after="0"/>
        <w:ind w:left="20" w:right="20" w:firstLine="280"/>
        <w:jc w:val="both"/>
        <w:rPr/>
      </w:pPr>
      <w:r>
        <w:rPr>
          <w:rStyle w:val="WW56"/>
          <w:b/>
        </w:rPr>
        <w:t xml:space="preserve">Цель и концепции дают возможность сформулировать </w:t>
      </w:r>
      <w:r>
        <w:rPr/>
        <w:t>задачи воспитания детей раннего и дошкольного возраста.</w:t>
      </w:r>
    </w:p>
    <w:p>
      <w:pPr>
        <w:pStyle w:val="73"/>
        <w:shd w:fill="auto" w:val="clear"/>
        <w:spacing w:lineRule="exact" w:line="216" w:before="0" w:after="0"/>
        <w:ind w:left="20" w:right="20" w:firstLine="280"/>
        <w:jc w:val="both"/>
        <w:rPr/>
      </w:pPr>
      <w:r>
        <w:rPr/>
        <w:t>Если ориентироваться на идеальную цель, то задачи от</w:t>
        <w:softHyphen/>
        <w:t>ражают стороны воспитания: нравственное, умственное, физическое, эстетическое, трудовое. Конкретные задачи мы рассмотрим ниже, когда приступим к изучению содержа</w:t>
        <w:softHyphen/>
        <w:t>ния и методики педагогической работы с детьми по каждо</w:t>
        <w:softHyphen/>
        <w:t>му аспекту воспитания. Здесь же важно уяснить, что, не</w:t>
        <w:softHyphen/>
        <w:t>смотря на то что каждый аспект имеет свою специфику, в процессе формирования целостной личности они тесно вза</w:t>
        <w:softHyphen/>
        <w:t>имосвязаны и оказывают существенное влияние друг на дру</w:t>
        <w:softHyphen/>
        <w:t>га. Нравственное воспитание нельзя осуществить без реше</w:t>
        <w:softHyphen/>
        <w:t>ния задач эстетического, умственного и даже физического воспитания. Задачи умственного воспитания теряют свою значимость для личности, если они искусственно отделены (если это возможно) от задач нравственного воспитания.</w:t>
      </w:r>
    </w:p>
    <w:p>
      <w:pPr>
        <w:pStyle w:val="73"/>
        <w:shd w:fill="auto" w:val="clear"/>
        <w:spacing w:lineRule="exact" w:line="216" w:before="0" w:after="0"/>
        <w:ind w:left="20" w:right="20" w:firstLine="280"/>
        <w:jc w:val="both"/>
        <w:rPr/>
      </w:pPr>
      <w:r>
        <w:rPr/>
        <w:t>Одной из качественных характеристик любой науки яв</w:t>
        <w:softHyphen/>
        <w:t>ляется нахождение закономерностей развития объекта иссле</w:t>
        <w:softHyphen/>
        <w:t>дования. В частности, педагогика выясняет закономерности в области воспитания и обучения детей раннего и дошколь</w:t>
        <w:softHyphen/>
        <w:t>ного возраста. Что же такое закономерности воспитания?</w:t>
      </w:r>
    </w:p>
    <w:p>
      <w:pPr>
        <w:pStyle w:val="55"/>
        <w:shd w:fill="auto" w:val="clear"/>
        <w:tabs>
          <w:tab w:val="clear" w:pos="708"/>
          <w:tab w:val="left" w:pos="1724" w:leader="none"/>
        </w:tabs>
        <w:spacing w:lineRule="exact" w:line="197" w:before="0" w:after="0"/>
        <w:ind w:left="20" w:right="20" w:firstLine="280"/>
        <w:jc w:val="both"/>
        <w:rPr/>
      </w:pPr>
      <w:r>
        <w:rPr/>
        <w:t>Закономерности воспитания - это связи между компонен</w:t>
        <w:softHyphen/>
        <w:t>тами системы, которые обеспечивают определенный резуль- г»</w:t>
        <w:tab/>
        <w:t>тат воспитания.</w:t>
      </w:r>
      <w:r>
        <w:rPr>
          <w:rStyle w:val="WW56"/>
          <w:b/>
        </w:rPr>
        <w:t xml:space="preserve"> Закономерности отража-</w:t>
      </w:r>
    </w:p>
    <w:p>
      <w:pPr>
        <w:pStyle w:val="73"/>
        <w:shd w:fill="auto" w:val="clear"/>
        <w:tabs>
          <w:tab w:val="clear" w:pos="708"/>
          <w:tab w:val="left" w:pos="1726" w:leader="none"/>
        </w:tabs>
        <w:spacing w:lineRule="exact" w:line="197" w:before="0" w:after="0"/>
        <w:ind w:left="920" w:hanging="0"/>
        <w:jc w:val="left"/>
        <w:rPr/>
      </w:pPr>
      <w:r>
        <w:rPr/>
        <w:t>^</w:t>
        <w:tab/>
        <w:t>ют сущностную характеристику процесса</w:t>
      </w:r>
    </w:p>
    <w:p>
      <w:pPr>
        <w:pStyle w:val="73"/>
        <w:shd w:fill="auto" w:val="clear"/>
        <w:spacing w:lineRule="exact" w:line="197" w:before="0" w:after="0"/>
        <w:ind w:left="20" w:right="20" w:firstLine="280"/>
        <w:jc w:val="both"/>
        <w:rPr/>
      </w:pPr>
      <w:r>
        <w:rPr>
          <w:rStyle w:val="Style20"/>
        </w:rPr>
        <w:t>и и принципы</w:t>
      </w:r>
      <w:r>
        <w:rPr/>
        <w:t xml:space="preserve"> </w:t>
      </w:r>
      <w:r>
        <w:rPr>
          <w:vertAlign w:val="subscript"/>
        </w:rPr>
        <w:t>развития</w:t>
      </w:r>
      <w:r>
        <w:rPr/>
        <w:t xml:space="preserve"> Закономерности конкретизиру- </w:t>
      </w:r>
      <w:r>
        <w:rPr>
          <w:rStyle w:val="Style20"/>
        </w:rPr>
        <w:t>воспитания де-</w:t>
      </w:r>
    </w:p>
    <w:p>
      <w:pPr>
        <w:pStyle w:val="73"/>
        <w:shd w:fill="auto" w:val="clear"/>
        <w:tabs>
          <w:tab w:val="clear" w:pos="708"/>
          <w:tab w:val="left" w:pos="2458" w:leader="none"/>
          <w:tab w:val="left" w:pos="4695" w:leader="none"/>
        </w:tabs>
        <w:spacing w:lineRule="exact" w:line="110" w:before="0" w:after="0"/>
        <w:ind w:left="20" w:right="20" w:firstLine="1140"/>
        <w:jc w:val="both"/>
        <w:rPr/>
      </w:pPr>
      <w:r>
        <w:rPr>
          <w:vertAlign w:val="superscript"/>
        </w:rPr>
        <w:t>м</w:t>
      </w:r>
      <w:r>
        <w:rPr/>
        <w:t xml:space="preserve"> ются в принципах воспитания; принципы - </w:t>
      </w:r>
      <w:r>
        <w:rPr>
          <w:rStyle w:val="Style20"/>
        </w:rPr>
        <w:t>геи раннего и</w:t>
        <w:tab/>
        <w:t>'</w:t>
        <w:tab/>
        <w:t>'</w:t>
      </w:r>
    </w:p>
    <w:p>
      <w:pPr>
        <w:pStyle w:val="73"/>
        <w:shd w:fill="auto" w:val="clear"/>
        <w:tabs>
          <w:tab w:val="clear" w:pos="708"/>
          <w:tab w:val="left" w:pos="1644" w:leader="none"/>
        </w:tabs>
        <w:spacing w:lineRule="exact" w:line="110" w:before="0" w:after="0"/>
        <w:ind w:left="20" w:firstLine="280"/>
        <w:jc w:val="both"/>
        <w:rPr/>
      </w:pPr>
      <w:r>
        <w:rPr>
          <w:vertAlign w:val="superscript"/>
          <w:lang w:val="en-US"/>
        </w:rPr>
        <w:t>F</w:t>
      </w:r>
      <w:r>
        <w:rPr>
          <w:lang w:val="en-US"/>
        </w:rPr>
        <w:tab/>
      </w:r>
      <w:r>
        <w:rPr/>
        <w:t>в технологии; технология - в средствах, ме-</w:t>
      </w:r>
    </w:p>
    <w:p>
      <w:pPr>
        <w:pStyle w:val="73"/>
        <w:shd w:fill="auto" w:val="clear"/>
        <w:tabs>
          <w:tab w:val="clear" w:pos="708"/>
          <w:tab w:val="left" w:pos="4359" w:leader="none"/>
        </w:tabs>
        <w:spacing w:lineRule="exact" w:line="210" w:before="0" w:after="0"/>
        <w:ind w:left="20" w:hanging="0"/>
        <w:jc w:val="both"/>
        <w:rPr/>
      </w:pPr>
      <w:r>
        <w:rPr/>
        <w:t>ДОШКОЛЬНОГО</w:t>
        <w:tab/>
        <w:t>Г</w:t>
      </w:r>
    </w:p>
    <w:p>
      <w:pPr>
        <w:pStyle w:val="73"/>
        <w:shd w:fill="auto" w:val="clear"/>
        <w:tabs>
          <w:tab w:val="clear" w:pos="708"/>
          <w:tab w:val="left" w:pos="1738" w:leader="none"/>
        </w:tabs>
        <w:spacing w:lineRule="exact" w:line="216" w:before="0" w:after="0"/>
        <w:ind w:left="20" w:hanging="0"/>
        <w:jc w:val="both"/>
        <w:rPr/>
      </w:pPr>
      <w:r>
        <w:rPr/>
        <w:t>£</w:t>
        <w:tab/>
        <w:t>тодах; методы - в приемах. Если такая це-</w:t>
      </w:r>
    </w:p>
    <w:p>
      <w:pPr>
        <w:pStyle w:val="73"/>
        <w:shd w:fill="auto" w:val="clear"/>
        <w:tabs>
          <w:tab w:val="clear" w:pos="708"/>
          <w:tab w:val="left" w:pos="1724" w:leader="none"/>
        </w:tabs>
        <w:spacing w:lineRule="exact" w:line="216" w:before="0" w:after="0"/>
        <w:ind w:left="740" w:hanging="0"/>
        <w:jc w:val="left"/>
        <w:rPr/>
      </w:pPr>
      <w:r>
        <w:rPr>
          <w:vertAlign w:val="superscript"/>
        </w:rPr>
        <w:t>а</w:t>
      </w:r>
      <w:r>
        <w:rPr/>
        <w:tab/>
        <w:t>почка имеет единый смысловой стер</w:t>
        <w:softHyphen/>
      </w:r>
    </w:p>
    <w:p>
      <w:pPr>
        <w:pStyle w:val="73"/>
        <w:shd w:fill="auto" w:val="clear"/>
        <w:spacing w:lineRule="exact" w:line="216" w:before="0" w:after="0"/>
        <w:ind w:left="20" w:right="20" w:hanging="0"/>
        <w:jc w:val="both"/>
        <w:rPr/>
      </w:pPr>
      <w:r>
        <w:rPr/>
        <w:t>жень - результат в воспитании в значительной мере обеща</w:t>
        <w:softHyphen/>
        <w:t>ет быть положительным.</w:t>
      </w:r>
    </w:p>
    <w:p>
      <w:pPr>
        <w:pStyle w:val="73"/>
        <w:shd w:fill="auto" w:val="clear"/>
        <w:spacing w:lineRule="exact" w:line="216" w:before="0" w:after="0"/>
        <w:ind w:left="20" w:firstLine="280"/>
        <w:jc w:val="both"/>
        <w:rPr/>
      </w:pPr>
      <w:r>
        <w:rPr/>
        <w:t>Рассмотрим данную цепочку на конкретных примерах.</w:t>
      </w:r>
    </w:p>
    <w:p>
      <w:pPr>
        <w:pStyle w:val="73"/>
        <w:shd w:fill="auto" w:val="clear"/>
        <w:spacing w:lineRule="exact" w:line="216" w:before="0" w:after="0"/>
        <w:ind w:left="20" w:right="20" w:firstLine="280"/>
        <w:jc w:val="both"/>
        <w:rPr/>
      </w:pPr>
      <w:r>
        <w:rPr/>
        <w:t xml:space="preserve">Воспитание индивида становится возможным, если </w:t>
      </w:r>
      <w:r>
        <w:rPr>
          <w:rStyle w:val="2pt"/>
        </w:rPr>
        <w:t>сам ребенок активен</w:t>
      </w:r>
      <w:r>
        <w:rPr/>
        <w:t xml:space="preserve"> в данном процессе. Это объек</w:t>
        <w:softHyphen/>
        <w:t>тивная, проверенная наукой и практикой</w:t>
      </w:r>
      <w:r>
        <w:rPr>
          <w:rStyle w:val="Style20"/>
        </w:rPr>
        <w:t xml:space="preserve"> закономерность. </w:t>
      </w:r>
      <w:r>
        <w:rPr/>
        <w:t>На основе данной закономерности педагогика формулиру</w:t>
        <w:softHyphen/>
      </w:r>
      <w:r>
        <w:rPr>
          <w:rStyle w:val="2pt"/>
        </w:rPr>
        <w:t>ет</w:t>
      </w:r>
      <w:r>
        <w:rPr>
          <w:rStyle w:val="Style20"/>
        </w:rPr>
        <w:t xml:space="preserve"> принцип воспитания</w:t>
      </w:r>
      <w:r>
        <w:rPr>
          <w:rStyle w:val="2pt"/>
        </w:rPr>
        <w:t xml:space="preserve"> - поддерживать и направ</w:t>
        <w:softHyphen/>
        <w:t>лять потребность ребенка в активности, учитывать соотношение между мерой ак</w:t>
        <w:softHyphen/>
        <w:t xml:space="preserve">тивности малыша и его возможностями.Для </w:t>
      </w:r>
      <w:r>
        <w:rPr/>
        <w:t>реализации этого принципа</w:t>
      </w:r>
      <w:r>
        <w:rPr>
          <w:rStyle w:val="Style20"/>
        </w:rPr>
        <w:t xml:space="preserve"> технология</w:t>
      </w:r>
      <w:r>
        <w:rPr/>
        <w:t xml:space="preserve"> выстраивается так, чтобы ребенок имел возможность проявлять свою актив</w:t>
        <w:softHyphen/>
        <w:t>ность в деятельности. Это значит, что педагогический про</w:t>
        <w:softHyphen/>
        <w:t>цесс представляет собой логическое сочетание разных ви</w:t>
        <w:softHyphen/>
        <w:t>дов деятельности, включаясь в которые ребенок не может оставаться пассивным. Для усиления активизирующей роли педагогического процесса подбираются</w:t>
      </w:r>
      <w:r>
        <w:rPr>
          <w:rStyle w:val="Style20"/>
        </w:rPr>
        <w:t xml:space="preserve"> методы и приемы, </w:t>
      </w:r>
      <w:r>
        <w:rPr/>
        <w:t>направленные на повышение познавательной, эмоциональ</w:t>
        <w:softHyphen/>
        <w:t>ной, двигательной и другой активности. Если же педагог понимает закономерность воспитания, соглашается с ней, но в педагогическом процессе опирается только на репро</w:t>
        <w:softHyphen/>
        <w:t>дуктивные методы, которые не требуют от ребенка «обрат</w:t>
        <w:softHyphen/>
        <w:t>ной связи», педагогическая работа не может считаться со</w:t>
        <w:softHyphen/>
        <w:t>ответствующей данной закономерности.</w:t>
      </w:r>
    </w:p>
    <w:p>
      <w:pPr>
        <w:pStyle w:val="73"/>
        <w:shd w:fill="auto" w:val="clear"/>
        <w:spacing w:lineRule="exact" w:line="216" w:before="0" w:after="0"/>
        <w:ind w:left="20" w:right="20" w:firstLine="280"/>
        <w:jc w:val="both"/>
        <w:rPr/>
      </w:pPr>
      <w:r>
        <w:rPr>
          <w:rStyle w:val="2pt"/>
        </w:rPr>
        <w:t>Потребность ребенка в любви -</w:t>
      </w:r>
      <w:r>
        <w:rPr>
          <w:rStyle w:val="Style20"/>
        </w:rPr>
        <w:t xml:space="preserve"> зако</w:t>
        <w:softHyphen/>
        <w:t>номерность.</w:t>
      </w:r>
      <w:r>
        <w:rPr/>
        <w:t xml:space="preserve"> Малыш благополучно развивается и воспиты</w:t>
        <w:softHyphen/>
        <w:t>вается в атмосфере любви и доброжелательности. Такая атмосфера создает благоприятные условия, для того что</w:t>
        <w:softHyphen/>
        <w:t>бы ребенок реализовывал свои возможности как развива</w:t>
        <w:softHyphen/>
        <w:t>ющаяся личность.</w:t>
      </w:r>
    </w:p>
    <w:p>
      <w:pPr>
        <w:pStyle w:val="73"/>
        <w:shd w:fill="auto" w:val="clear"/>
        <w:spacing w:lineRule="exact" w:line="216" w:before="0" w:after="0"/>
        <w:ind w:left="20" w:right="20" w:firstLine="280"/>
        <w:jc w:val="both"/>
        <w:rPr/>
      </w:pPr>
      <w:r>
        <w:rPr>
          <w:rStyle w:val="Style20"/>
        </w:rPr>
        <w:t>Принципом воспитания,</w:t>
      </w:r>
      <w:r>
        <w:rPr/>
        <w:t xml:space="preserve"> который выстраивается на ос</w:t>
        <w:softHyphen/>
        <w:t>нове данной закономерности, с учетом ее, являются терпи</w:t>
        <w:softHyphen/>
        <w:t>мость, умение прощать, поддерживать ребенка, проявлять к нему свою любовь.</w:t>
      </w:r>
    </w:p>
    <w:p>
      <w:pPr>
        <w:pStyle w:val="73"/>
        <w:shd w:fill="auto" w:val="clear"/>
        <w:spacing w:lineRule="exact" w:line="216" w:before="0" w:after="0"/>
        <w:ind w:left="20" w:right="20" w:firstLine="280"/>
        <w:jc w:val="both"/>
        <w:rPr/>
      </w:pPr>
      <w:r>
        <w:rPr>
          <w:rStyle w:val="Style20"/>
        </w:rPr>
        <w:t>Технология</w:t>
      </w:r>
      <w:r>
        <w:rPr/>
        <w:t xml:space="preserve"> включает обращенность педагога к ребен</w:t>
        <w:softHyphen/>
        <w:t>ку, ситуации, которые дают малышу возможность почув</w:t>
        <w:softHyphen/>
        <w:t>ствовать, что его любят, верят в его силы. Педагогический процесс обогащается совместной деятельностью детей и взрослых, «мажорными» ситуациями, обучением способам выражения любви.</w:t>
      </w:r>
    </w:p>
    <w:p>
      <w:pPr>
        <w:pStyle w:val="73"/>
        <w:shd w:fill="auto" w:val="clear"/>
        <w:spacing w:lineRule="exact" w:line="216" w:before="0" w:after="0"/>
        <w:ind w:left="20" w:right="20" w:firstLine="280"/>
        <w:jc w:val="both"/>
        <w:rPr/>
      </w:pPr>
      <w:r>
        <w:rPr>
          <w:rStyle w:val="Style20"/>
        </w:rPr>
        <w:t>Методы и приемы</w:t>
      </w:r>
      <w:r>
        <w:rPr/>
        <w:t xml:space="preserve"> для конкретизации такой технологии должны быть личностно-ориентированы, т.е. показывать ребенку, что его уважают и любят. В этой связи особое зна</w:t>
        <w:softHyphen/>
        <w:t>чение придается педагогической оценке и личностному об</w:t>
        <w:softHyphen/>
        <w:t>щению.</w:t>
      </w:r>
    </w:p>
    <w:p>
      <w:pPr>
        <w:pStyle w:val="73"/>
        <w:shd w:fill="auto" w:val="clear"/>
        <w:spacing w:lineRule="exact" w:line="216" w:before="0" w:after="0"/>
        <w:ind w:left="20" w:right="20" w:firstLine="280"/>
        <w:jc w:val="both"/>
        <w:rPr/>
      </w:pPr>
      <w:r>
        <w:rPr>
          <w:rStyle w:val="2pt"/>
        </w:rPr>
        <w:t>Личность эффективно развивается лишь в ситуации успеха -</w:t>
      </w:r>
      <w:r>
        <w:rPr>
          <w:rStyle w:val="Style20"/>
        </w:rPr>
        <w:t xml:space="preserve"> закономерность.</w:t>
      </w:r>
      <w:r>
        <w:rPr/>
        <w:t xml:space="preserve"> Маленькому че</w:t>
        <w:softHyphen/>
        <w:t>ловеку на пути вхождения в мир людей важно постоянно ощу</w:t>
        <w:softHyphen/>
        <w:t>щать, что он на правильном пути. Такое ощущение закреп</w:t>
        <w:softHyphen/>
        <w:t>ляет нужные формы взаимодействия с социальным миром.</w:t>
      </w:r>
    </w:p>
    <w:p>
      <w:pPr>
        <w:pStyle w:val="73"/>
        <w:shd w:fill="auto" w:val="clear"/>
        <w:spacing w:lineRule="exact" w:line="216" w:before="0" w:after="0"/>
        <w:ind w:left="20" w:right="20" w:firstLine="280"/>
        <w:jc w:val="both"/>
        <w:rPr/>
      </w:pPr>
      <w:r>
        <w:rPr/>
        <w:t>Конкретизирующий эту закономерность</w:t>
      </w:r>
      <w:r>
        <w:rPr>
          <w:rStyle w:val="Style20"/>
        </w:rPr>
        <w:t xml:space="preserve"> принцип</w:t>
      </w:r>
      <w:r>
        <w:rPr/>
        <w:t xml:space="preserve"> - ува</w:t>
        <w:softHyphen/>
        <w:t>жение ребенка и соблюдение его прав, отказ в воспитании от «обученной беспомощности».</w:t>
      </w:r>
    </w:p>
    <w:p>
      <w:pPr>
        <w:pStyle w:val="73"/>
        <w:shd w:fill="auto" w:val="clear"/>
        <w:spacing w:lineRule="exact" w:line="216" w:before="0" w:after="0"/>
        <w:ind w:left="20" w:right="20" w:firstLine="280"/>
        <w:jc w:val="both"/>
        <w:rPr/>
      </w:pPr>
      <w:r>
        <w:rPr/>
        <w:t>Этот принцип ложится в основу</w:t>
      </w:r>
      <w:r>
        <w:rPr>
          <w:rStyle w:val="Style20"/>
        </w:rPr>
        <w:t xml:space="preserve"> технологии, методов, приемов воспитания.</w:t>
      </w:r>
      <w:r>
        <w:rPr/>
        <w:t xml:space="preserve"> Мы часто «обучаем детей беспомощ</w:t>
        <w:softHyphen/>
        <w:t>ности»: «Ты этого еще не умеешь», «Не берись не за свое дело»,</w:t>
      </w:r>
      <w:r>
        <w:rPr>
          <w:rStyle w:val="Style20"/>
        </w:rPr>
        <w:t xml:space="preserve"> «Я</w:t>
      </w:r>
      <w:r>
        <w:rPr/>
        <w:t xml:space="preserve"> так и знала, что ты разольешь воду» и т. п. По</w:t>
        <w:softHyphen/>
        <w:t>добными оценками и характеристиками мы приучаем ре</w:t>
        <w:softHyphen/>
        <w:t>бенка к тому, что он начинает бояться ошибиться, пред</w:t>
        <w:softHyphen/>
        <w:t>восхищает ошибку, еще не начав что-то делать, и поэтому ограждает себя от отрицательной оценки взрослого, отка</w:t>
        <w:softHyphen/>
        <w:t>зываясь от попытки действовать. В результате у него выра</w:t>
        <w:softHyphen/>
        <w:t xml:space="preserve">батывается осторожно-пассивный тип поведения. Если же взрослые (воспитатель, родители) выстраивают воспитание </w:t>
      </w:r>
      <w:r>
        <w:rPr>
          <w:rStyle w:val="Style20"/>
        </w:rPr>
        <w:t>в</w:t>
      </w:r>
      <w:r>
        <w:rPr/>
        <w:t xml:space="preserve"> соответствии с обсуждаемыми закономерностью и прин</w:t>
        <w:softHyphen/>
        <w:t>ципом, то в основе педагогической технологии будет фор</w:t>
        <w:softHyphen/>
        <w:t>мирование у детей умения не бояться ошибок, а исправлять их. Поломал игрушку - нужно вместе подумать, как ее по</w:t>
        <w:softHyphen/>
        <w:t>чинить. И в соответствии с первой закономерностью про</w:t>
        <w:softHyphen/>
        <w:t>цесс будет организован так, чтобы ребенок сам искал спо</w:t>
        <w:softHyphen/>
        <w:t>соб ремонта и применял его. Не стоит говорить малышу с укором: «Вот, сам поломал - сам и ремонтируй». Это по</w:t>
        <w:softHyphen/>
        <w:t>хоже на наказание трудом, что недопустимо. Лучше выра</w:t>
        <w:softHyphen/>
        <w:t>зить сожаление и сказать: «Жаль, конечно, что поломалась. Но давай попробуем исправить. Подумай, как ты ее отре</w:t>
        <w:softHyphen/>
        <w:t>монтируешь, а я немножко помогу, если тебе будет очень трудно». Постоянно ругая малыша за погрешности, мы вос</w:t>
        <w:softHyphen/>
        <w:t>питаем человека неуверенного и, что особенно плохо, склон</w:t>
        <w:softHyphen/>
        <w:t>ного ко лжи и апатии, а иногда и к агрессии. Страх никогда не был хорошим воспитателем свободной личности.</w:t>
      </w:r>
    </w:p>
    <w:p>
      <w:pPr>
        <w:pStyle w:val="73"/>
        <w:shd w:fill="auto" w:val="clear"/>
        <w:spacing w:lineRule="exact" w:line="216" w:before="0" w:after="185"/>
        <w:ind w:left="20" w:right="20" w:firstLine="300"/>
        <w:jc w:val="both"/>
        <w:rPr/>
      </w:pPr>
      <w:r>
        <w:rPr/>
        <w:t>Множество ошибок совершается воспитателями и роди</w:t>
        <w:softHyphen/>
        <w:t>телями именно из-за незнания и непонимания закономерно</w:t>
        <w:softHyphen/>
        <w:t>стей воспитания и логики организации его процесса. Из-за этого к детям предъявляются неадекватные их возрасту тре</w:t>
        <w:softHyphen/>
        <w:t>бования, не используются оптимальные формы организации деятельности и т.д. При анализе недостатков воспитания прежде всего следует установить, в какой системе взаимо</w:t>
        <w:softHyphen/>
        <w:t>связей происходило формирование личности ребенка, какие законы его развития были нарушены.</w:t>
      </w:r>
    </w:p>
    <w:p>
      <w:pPr>
        <w:pStyle w:val="331"/>
        <w:keepNext w:val="true"/>
        <w:keepLines/>
        <w:shd w:fill="auto" w:val="clear"/>
        <w:spacing w:lineRule="exact" w:line="210" w:before="0" w:after="35"/>
        <w:ind w:left="20" w:firstLine="300"/>
        <w:rPr/>
      </w:pPr>
      <w:bookmarkStart w:id="24" w:name="bookmark24"/>
      <w:r>
        <w:rPr/>
        <w:t>Задания</w:t>
      </w:r>
      <w:bookmarkEnd w:id="24"/>
    </w:p>
    <w:p>
      <w:pPr>
        <w:pStyle w:val="83"/>
        <w:numPr>
          <w:ilvl w:val="0"/>
          <w:numId w:val="2"/>
        </w:numPr>
        <w:shd w:fill="auto" w:val="clear"/>
        <w:tabs>
          <w:tab w:val="clear" w:pos="708"/>
          <w:tab w:val="left" w:pos="495" w:leader="none"/>
        </w:tabs>
        <w:spacing w:lineRule="exact" w:line="216" w:before="0" w:after="0"/>
        <w:ind w:left="20" w:right="20" w:firstLine="300"/>
        <w:rPr/>
      </w:pPr>
      <w:r>
        <w:rPr>
          <w:rStyle w:val="81"/>
        </w:rPr>
        <w:t>Объясните и докажите на конкретных примерах положение о не</w:t>
        <w:softHyphen/>
        <w:t>обходимости целостного подхода к формированию личности ребенка.</w:t>
      </w:r>
    </w:p>
    <w:p>
      <w:pPr>
        <w:pStyle w:val="83"/>
        <w:numPr>
          <w:ilvl w:val="0"/>
          <w:numId w:val="2"/>
        </w:numPr>
        <w:shd w:fill="auto" w:val="clear"/>
        <w:tabs>
          <w:tab w:val="clear" w:pos="708"/>
          <w:tab w:val="left" w:pos="495" w:leader="none"/>
        </w:tabs>
        <w:spacing w:lineRule="exact" w:line="216" w:before="0" w:after="0"/>
        <w:ind w:left="20" w:right="20" w:firstLine="300"/>
        <w:rPr/>
      </w:pPr>
      <w:r>
        <w:rPr>
          <w:rStyle w:val="81"/>
        </w:rPr>
        <w:t>Определите противоречия, которые могут возникать между иде</w:t>
        <w:softHyphen/>
        <w:t>альной и реальной, субъективной и объективной целями воспитания. Предложите выход из противоречия.</w:t>
      </w:r>
    </w:p>
    <w:p>
      <w:pPr>
        <w:pStyle w:val="83"/>
        <w:numPr>
          <w:ilvl w:val="0"/>
          <w:numId w:val="2"/>
        </w:numPr>
        <w:shd w:fill="auto" w:val="clear"/>
        <w:tabs>
          <w:tab w:val="clear" w:pos="708"/>
          <w:tab w:val="left" w:pos="505" w:leader="none"/>
        </w:tabs>
        <w:spacing w:lineRule="exact" w:line="216" w:before="0" w:after="0"/>
        <w:ind w:left="20" w:right="20" w:firstLine="300"/>
        <w:rPr/>
      </w:pPr>
      <w:r>
        <w:rPr>
          <w:rStyle w:val="81"/>
        </w:rPr>
        <w:t>Найдите в программах воспитания и обучения детей в детском саду подтверждения их принадлежности к определенной концепции.</w:t>
      </w:r>
    </w:p>
    <w:p>
      <w:pPr>
        <w:pStyle w:val="83"/>
        <w:numPr>
          <w:ilvl w:val="0"/>
          <w:numId w:val="2"/>
        </w:numPr>
        <w:shd w:fill="auto" w:val="clear"/>
        <w:tabs>
          <w:tab w:val="clear" w:pos="708"/>
          <w:tab w:val="left" w:pos="490" w:leader="none"/>
        </w:tabs>
        <w:spacing w:lineRule="exact" w:line="216" w:before="0" w:after="0"/>
        <w:ind w:left="20" w:right="20" w:firstLine="300"/>
        <w:rPr/>
      </w:pPr>
      <w:r>
        <w:rPr>
          <w:rStyle w:val="81"/>
        </w:rPr>
        <w:t>Подберите русские народные пословицы, поговорки, которые отражают идеал человека, сложившийся в народной педагогике.</w:t>
      </w:r>
    </w:p>
    <w:p>
      <w:pPr>
        <w:pStyle w:val="83"/>
        <w:numPr>
          <w:ilvl w:val="0"/>
          <w:numId w:val="2"/>
        </w:numPr>
        <w:shd w:fill="auto" w:val="clear"/>
        <w:tabs>
          <w:tab w:val="clear" w:pos="708"/>
          <w:tab w:val="left" w:pos="500" w:leader="none"/>
        </w:tabs>
        <w:spacing w:lineRule="exact" w:line="216" w:before="0" w:after="226"/>
        <w:ind w:left="20" w:right="20" w:firstLine="300"/>
        <w:rPr/>
      </w:pPr>
      <w:r>
        <w:rPr>
          <w:rStyle w:val="81"/>
        </w:rPr>
        <w:t>На примере одной из закономерностей воспитания разработай</w:t>
        <w:softHyphen/>
        <w:t>те соответствующую стратегию воспитания ребенка.</w:t>
      </w:r>
    </w:p>
    <w:p>
      <w:pPr>
        <w:pStyle w:val="29"/>
        <w:keepNext w:val="true"/>
        <w:keepLines/>
        <w:shd w:fill="auto" w:val="clear"/>
        <w:spacing w:lineRule="exact" w:line="384" w:before="0" w:after="0"/>
        <w:ind w:left="20" w:hanging="0"/>
        <w:rPr/>
      </w:pPr>
      <w:bookmarkStart w:id="25" w:name="bookmark25"/>
      <w:r>
        <w:rPr>
          <w:rStyle w:val="WW22pt1"/>
        </w:rPr>
        <w:t>Глава</w:t>
      </w:r>
      <w:r>
        <w:rPr/>
        <w:t xml:space="preserve"> VII ФИЗИЧЕСКОЕ ВОСПИТАНИЕ</w:t>
      </w:r>
      <w:bookmarkEnd w:id="25"/>
    </w:p>
    <w:p>
      <w:pPr>
        <w:pStyle w:val="73"/>
        <w:shd w:fill="auto" w:val="clear"/>
        <w:spacing w:lineRule="exact" w:line="216" w:before="0" w:after="0"/>
        <w:ind w:left="20" w:right="20" w:firstLine="300"/>
        <w:jc w:val="both"/>
        <w:rPr/>
      </w:pPr>
      <w:r>
        <w:rPr/>
        <w:t>Одной из сторон развития личности является физичес</w:t>
        <w:softHyphen/>
        <w:t>кое развитие, которое самым непосредственным образом</w:t>
      </w:r>
    </w:p>
    <w:p>
      <w:pPr>
        <w:pStyle w:val="73"/>
        <w:shd w:fill="auto" w:val="clear"/>
        <w:spacing w:lineRule="exact" w:line="216" w:before="0" w:after="0"/>
        <w:ind w:left="20" w:right="20" w:hanging="0"/>
        <w:jc w:val="right"/>
        <w:rPr/>
      </w:pPr>
      <w:r>
        <w:rPr/>
        <w:t>связано со здоровьем человека. Здоровье - это физическая, гигиеническая, душевная, социальная культура человека.</w:t>
      </w:r>
    </w:p>
    <w:p>
      <w:pPr>
        <w:pStyle w:val="73"/>
        <w:shd w:fill="auto" w:val="clear"/>
        <w:spacing w:lineRule="exact" w:line="216" w:before="0" w:after="0"/>
        <w:ind w:left="20" w:right="20" w:firstLine="300"/>
        <w:jc w:val="both"/>
        <w:rPr/>
      </w:pPr>
      <w:r>
        <w:rPr/>
        <w:t>Охрана здоровья детей, его укрепление составляют пред</w:t>
        <w:softHyphen/>
        <w:t>мет особой заботы взрослых. Ведь ребенок еще так мал, что не может без помощи взрослого беречь и укреплять свое здо</w:t>
        <w:softHyphen/>
        <w:t>ровье. Взрослые создают благоприятную материальную сре</w:t>
        <w:softHyphen/>
        <w:t>ду, обеспечивают ребенку безопасность жизнедеятельности, питание, способствуют двигательной активности и т. п.</w:t>
      </w:r>
    </w:p>
    <w:p>
      <w:pPr>
        <w:pStyle w:val="73"/>
        <w:shd w:fill="auto" w:val="clear"/>
        <w:spacing w:lineRule="exact" w:line="216" w:before="0" w:after="0"/>
        <w:ind w:left="20" w:right="20" w:firstLine="300"/>
        <w:jc w:val="both"/>
        <w:rPr/>
      </w:pPr>
      <w:r>
        <w:rPr/>
        <w:t>Деятельность взрослого, направленная на укрепление здоровья ребенка, составляет содержание физического вос</w:t>
        <w:softHyphen/>
        <w:t>питания, что при определенных условиях обеспечивает ма</w:t>
        <w:softHyphen/>
        <w:t>лышу физическое развитие.</w:t>
      </w:r>
    </w:p>
    <w:p>
      <w:pPr>
        <w:pStyle w:val="73"/>
        <w:shd w:fill="auto" w:val="clear"/>
        <w:spacing w:lineRule="exact" w:line="216" w:before="0" w:after="0"/>
        <w:ind w:left="20" w:right="20" w:firstLine="300"/>
        <w:jc w:val="both"/>
        <w:rPr/>
      </w:pPr>
      <w:r>
        <w:rPr/>
        <w:t>Понимая общую цель физического воспитания как со</w:t>
        <w:softHyphen/>
        <w:t xml:space="preserve">хранение и укрепление здоровья ребенка, разные авторы </w:t>
      </w:r>
      <w:r>
        <w:rPr>
          <w:rStyle w:val="Style20"/>
        </w:rPr>
        <w:t>Задачи физичес-</w:t>
      </w:r>
      <w:r>
        <w:rPr/>
        <w:t xml:space="preserve"> Формулируют задачи физического вос- </w:t>
      </w:r>
      <w:r>
        <w:rPr>
          <w:rStyle w:val="Style20"/>
        </w:rPr>
        <w:t>кого воспитания питания</w:t>
      </w:r>
      <w:r>
        <w:rPr/>
        <w:t xml:space="preserve"> немного по-разному, </w:t>
      </w:r>
      <w:r>
        <w:rPr>
          <w:rStyle w:val="Style20"/>
        </w:rPr>
        <w:t>дошкольников</w:t>
      </w:r>
      <w:r>
        <w:rPr/>
        <w:t xml:space="preserve"> </w:t>
      </w:r>
      <w:r>
        <w:rPr>
          <w:vertAlign w:val="superscript"/>
        </w:rPr>
        <w:t>Анализ</w:t>
      </w:r>
      <w:r>
        <w:rPr/>
        <w:t xml:space="preserve"> представленных ниже задач фи</w:t>
        <w:softHyphen/>
        <w:t>зического воспитания дает возможность увидеть их сходство по существу, но различие по логике группировки. Наиболее четким представляется третий под</w:t>
        <w:softHyphen/>
        <w:t>ход. Он и принят в дошкольной педагогике. Выделение трех групп задач позволяет более целенаправленно выстраивать работу по физическому воспитанию дошкольников.</w:t>
      </w:r>
    </w:p>
    <w:p>
      <w:pPr>
        <w:pStyle w:val="73"/>
        <w:shd w:fill="auto" w:val="clear"/>
        <w:spacing w:lineRule="exact" w:line="216" w:before="0" w:after="0"/>
        <w:ind w:left="20" w:right="20" w:firstLine="300"/>
        <w:jc w:val="both"/>
        <w:rPr/>
      </w:pPr>
      <w:r>
        <w:rPr/>
        <w:t>Все указанные ниже группы задач решаются в каждой воз</w:t>
        <w:softHyphen/>
        <w:t>растной группе, но их конкретное содержание меняется в зависимости от психофизиологических возможностей детей.</w:t>
      </w:r>
    </w:p>
    <w:p>
      <w:pPr>
        <w:pStyle w:val="73"/>
        <w:shd w:fill="auto" w:val="clear"/>
        <w:spacing w:lineRule="exact" w:line="216" w:before="0" w:after="0"/>
        <w:ind w:left="20" w:right="20" w:firstLine="300"/>
        <w:jc w:val="both"/>
        <w:rPr/>
      </w:pPr>
      <w:r>
        <w:rPr/>
        <w:t>Задачи первой группы (оздоровительные) имеют жиз</w:t>
        <w:softHyphen/>
        <w:t xml:space="preserve">необеспечивающий смысл. От их успешного решения зави- </w:t>
      </w:r>
      <w:r>
        <w:rPr>
          <w:rStyle w:val="Style20"/>
        </w:rPr>
        <w:t>Методы, средства</w:t>
      </w:r>
      <w:r>
        <w:rPr/>
        <w:t xml:space="preserve"> </w:t>
      </w:r>
      <w:r>
        <w:rPr>
          <w:vertAlign w:val="superscript"/>
        </w:rPr>
        <w:t>сит зд</w:t>
      </w:r>
      <w:r>
        <w:rPr/>
        <w:t>?Р</w:t>
      </w:r>
      <w:r>
        <w:rPr>
          <w:vertAlign w:val="superscript"/>
        </w:rPr>
        <w:t>овье</w:t>
      </w:r>
      <w:r>
        <w:rPr/>
        <w:t xml:space="preserve">' </w:t>
      </w:r>
      <w:r>
        <w:rPr>
          <w:vertAlign w:val="superscript"/>
        </w:rPr>
        <w:t>а</w:t>
      </w:r>
      <w:r>
        <w:rPr/>
        <w:t xml:space="preserve"> зачастую и жизнь чело- </w:t>
      </w:r>
      <w:r>
        <w:rPr>
          <w:rStyle w:val="Style20"/>
        </w:rPr>
        <w:t>и формы физичес-</w:t>
      </w:r>
      <w:r>
        <w:rPr/>
        <w:t xml:space="preserve"> </w:t>
      </w:r>
      <w:r>
        <w:rPr>
          <w:vertAlign w:val="superscript"/>
        </w:rPr>
        <w:t>века</w:t>
      </w:r>
      <w:r>
        <w:rPr/>
        <w:t>' Известно, что ребенок раннего</w:t>
      </w:r>
    </w:p>
    <w:p>
      <w:pPr>
        <w:pStyle w:val="73"/>
        <w:shd w:fill="auto" w:val="clear"/>
        <w:spacing w:lineRule="exact" w:line="216" w:before="0" w:after="0"/>
        <w:ind w:left="20" w:right="20" w:hanging="0"/>
        <w:jc w:val="right"/>
        <w:rPr/>
      </w:pPr>
      <w:r>
        <w:rPr>
          <w:rStyle w:val="Style20"/>
        </w:rPr>
        <w:t>кого воспитания</w:t>
      </w:r>
      <w:r>
        <w:rPr/>
        <w:t xml:space="preserve"> </w:t>
      </w:r>
      <w:r>
        <w:rPr>
          <w:vertAlign w:val="superscript"/>
        </w:rPr>
        <w:t>воз</w:t>
      </w:r>
      <w:r>
        <w:rPr/>
        <w:t>Р</w:t>
      </w:r>
      <w:r>
        <w:rPr>
          <w:vertAlign w:val="superscript"/>
        </w:rPr>
        <w:t>аста</w:t>
      </w:r>
      <w:r>
        <w:rPr/>
        <w:t xml:space="preserve"> нуждается в особом уходе, на</w:t>
        <w:softHyphen/>
        <w:t>правленном именно на сохранение его здоровья. Смертность детей в этом возрасте во многих слу</w:t>
        <w:softHyphen/>
        <w:t>чаях связана именно с отсутствием заботы об их здоровье или с тем, что она недостаточна.</w:t>
      </w:r>
    </w:p>
    <w:p>
      <w:pPr>
        <w:pStyle w:val="73"/>
        <w:shd w:fill="auto" w:val="clear"/>
        <w:spacing w:lineRule="exact" w:line="216" w:before="0" w:after="0"/>
        <w:ind w:left="20" w:right="20" w:firstLine="300"/>
        <w:jc w:val="both"/>
        <w:rPr/>
      </w:pPr>
      <w:r>
        <w:rPr/>
        <w:t>Забота о здоровье не теряет своей актуальности в отно</w:t>
        <w:softHyphen/>
        <w:t>шении детей более старшего возраста. На сегодняшний день данные о здоровье дошкольников в нашей стране являются тревожными: практически здоровыми признано лишь 14% детей, 50% имеют отклонения в состоянии здоровья.</w:t>
      </w:r>
    </w:p>
    <w:p>
      <w:pPr>
        <w:pStyle w:val="73"/>
        <w:shd w:fill="auto" w:val="clear"/>
        <w:spacing w:lineRule="exact" w:line="216" w:before="0" w:after="0"/>
        <w:ind w:left="20" w:right="20" w:firstLine="300"/>
        <w:jc w:val="both"/>
        <w:rPr/>
      </w:pPr>
      <w:r>
        <w:rPr>
          <w:rStyle w:val="WW101"/>
        </w:rPr>
        <w:t>Средствами</w:t>
      </w:r>
      <w:r>
        <w:rPr/>
        <w:t xml:space="preserve"> реализации задач этой группы являются гигиенические и социально-бытовые факторы, полноцен</w:t>
        <w:softHyphen/>
        <w:t>ное питание, оздоровительные силы природы, рациональ</w:t>
        <w:softHyphen/>
        <w:t>ный режим жизни, физические упражнения.</w:t>
      </w:r>
    </w:p>
    <w:p>
      <w:pPr>
        <w:pStyle w:val="73"/>
        <w:shd w:fill="auto" w:val="clear"/>
        <w:spacing w:lineRule="exact" w:line="221" w:before="0" w:after="145"/>
        <w:ind w:firstLine="280"/>
        <w:jc w:val="both"/>
        <w:rPr/>
      </w:pPr>
      <w:r>
        <w:rPr/>
        <w:t>Педагогическая работа, направленная на решение дан</w:t>
        <w:softHyphen/>
        <w:t>ной задачи, включает</w:t>
      </w:r>
      <w:r>
        <w:rPr>
          <w:rStyle w:val="WW95pt"/>
        </w:rPr>
        <w:t xml:space="preserve"> в</w:t>
      </w:r>
      <w:r>
        <w:rPr/>
        <w:t xml:space="preserve"> себя организацию режима жизни детей, закаливающих процедур, специальных упражнений по развитию движений. Эта сфера физического воспитания детей требует от воспитателя постоянных контактов с ме</w:t>
        <w:softHyphen/>
        <w:t>дицинскими работниками, учета их рекомендаций, инди</w:t>
        <w:softHyphen/>
        <w:t>видуального подхода к детям, бесед с родителями.</w:t>
      </w:r>
    </w:p>
    <w:p>
      <w:pPr>
        <w:pStyle w:val="102"/>
        <w:shd w:fill="auto" w:val="clear"/>
        <w:spacing w:lineRule="exact" w:line="190" w:before="0" w:after="0"/>
        <w:ind w:left="2460" w:hanging="0"/>
        <w:rPr/>
      </w:pPr>
      <w:r>
        <w:rPr/>
        <w:t>ЗАДАЧИ</w:t>
      </w:r>
    </w:p>
    <w:p>
      <w:pPr>
        <w:sectPr>
          <w:footerReference w:type="even" r:id="rId9"/>
          <w:footerReference w:type="default" r:id="rId10"/>
          <w:type w:val="nextPage"/>
          <w:pgSz w:w="8391" w:h="11906"/>
          <w:pgMar w:left="1258" w:right="1394" w:gutter="0" w:header="0" w:top="1092" w:footer="3" w:bottom="1025"/>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07865" cy="154305"/>
                <wp:effectExtent l="0" t="0" r="0" b="0"/>
                <wp:wrapTopAndBottom/>
                <wp:docPr id="6" name="Frame2"/>
                <a:graphic xmlns:a="http://schemas.openxmlformats.org/drawingml/2006/main">
                  <a:graphicData uri="http://schemas.microsoft.com/office/word/2010/wordprocessingShape">
                    <wps:wsp>
                      <wps:cNvSpPr txBox="1"/>
                      <wps:spPr>
                        <a:xfrm>
                          <a:off x="0" y="0"/>
                          <a:ext cx="4507865" cy="1543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54.95pt;height:12.15pt;mso-wrap-distance-left:0pt;mso-wrap-distance-right:0pt;mso-wrap-distance-top:0pt;mso-wrap-distance-bottom:0pt;margin-top:0.05pt;mso-position-vertical-relative:text;margin-left:32.3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even" r:id="rId11"/>
          <w:footerReference w:type="default" r:id="rId12"/>
          <w:type w:val="nextPage"/>
          <w:pgSz w:w="8391" w:h="11906"/>
          <w:pgMar w:left="0" w:right="0" w:gutter="0" w:header="0" w:top="0" w:footer="3" w:bottom="59"/>
          <w:pgNumType w:fmt="decimal"/>
          <w:formProt w:val="false"/>
          <w:textDirection w:val="lrTb"/>
          <w:docGrid w:type="default" w:linePitch="360" w:charSpace="0"/>
        </w:sectPr>
      </w:pPr>
    </w:p>
    <w:p>
      <w:pPr>
        <w:pStyle w:val="102"/>
        <w:shd w:fill="auto" w:val="clear"/>
        <w:spacing w:lineRule="exact" w:line="190" w:before="0" w:after="47"/>
        <w:ind w:left="200" w:hanging="0"/>
        <w:rPr/>
      </w:pPr>
      <w:r>
        <w:rPr/>
        <w:t>Ю.К.Бабанский</w:t>
      </w:r>
    </w:p>
    <w:p>
      <w:pPr>
        <w:pStyle w:val="83"/>
        <w:numPr>
          <w:ilvl w:val="1"/>
          <w:numId w:val="2"/>
        </w:numPr>
        <w:shd w:fill="auto" w:val="clear"/>
        <w:tabs>
          <w:tab w:val="clear" w:pos="708"/>
          <w:tab w:val="left" w:pos="193" w:leader="none"/>
        </w:tabs>
        <w:spacing w:before="0" w:after="0"/>
        <w:ind w:left="20" w:right="40" w:hanging="0"/>
        <w:jc w:val="left"/>
        <w:rPr/>
      </w:pPr>
      <w:r>
        <w:rPr>
          <w:rStyle w:val="81"/>
        </w:rPr>
        <w:t>Укрепление здо</w:t>
        <w:softHyphen/>
        <w:t>ровья и закаливание, содействие правиль</w:t>
        <w:softHyphen/>
        <w:t>ному физическому развитию и повыше</w:t>
        <w:softHyphen/>
        <w:t>нию работоспособ</w:t>
        <w:softHyphen/>
        <w:t>ности</w:t>
      </w:r>
    </w:p>
    <w:p>
      <w:pPr>
        <w:pStyle w:val="83"/>
        <w:numPr>
          <w:ilvl w:val="1"/>
          <w:numId w:val="2"/>
        </w:numPr>
        <w:shd w:fill="auto" w:val="clear"/>
        <w:tabs>
          <w:tab w:val="clear" w:pos="708"/>
          <w:tab w:val="left" w:pos="217" w:leader="none"/>
        </w:tabs>
        <w:spacing w:before="0" w:after="0"/>
        <w:ind w:left="20" w:right="40" w:hanging="0"/>
        <w:jc w:val="left"/>
        <w:rPr/>
      </w:pPr>
      <w:r>
        <w:rPr>
          <w:rStyle w:val="81"/>
        </w:rPr>
        <w:t>Формирование двигательных навы</w:t>
        <w:softHyphen/>
        <w:t>ков и умений</w:t>
      </w:r>
    </w:p>
    <w:p>
      <w:pPr>
        <w:pStyle w:val="83"/>
        <w:numPr>
          <w:ilvl w:val="1"/>
          <w:numId w:val="2"/>
        </w:numPr>
        <w:shd w:fill="auto" w:val="clear"/>
        <w:tabs>
          <w:tab w:val="clear" w:pos="708"/>
          <w:tab w:val="left" w:pos="212" w:leader="none"/>
        </w:tabs>
        <w:spacing w:before="0" w:after="0"/>
        <w:ind w:left="20" w:right="180" w:hanging="0"/>
        <w:rPr/>
      </w:pPr>
      <w:r>
        <w:rPr>
          <w:rStyle w:val="81"/>
        </w:rPr>
        <w:t>Развитие основ</w:t>
        <w:softHyphen/>
        <w:t>ных двигательных качеств</w:t>
      </w:r>
    </w:p>
    <w:p>
      <w:pPr>
        <w:pStyle w:val="83"/>
        <w:numPr>
          <w:ilvl w:val="1"/>
          <w:numId w:val="2"/>
        </w:numPr>
        <w:shd w:fill="auto" w:val="clear"/>
        <w:tabs>
          <w:tab w:val="clear" w:pos="708"/>
          <w:tab w:val="left" w:pos="217" w:leader="none"/>
        </w:tabs>
        <w:spacing w:before="0" w:after="0"/>
        <w:ind w:left="20" w:right="180" w:hanging="0"/>
        <w:rPr/>
      </w:pPr>
      <w:r>
        <w:rPr>
          <w:rStyle w:val="81"/>
        </w:rPr>
        <w:t>Привитие гигие</w:t>
        <w:softHyphen/>
        <w:t>нических навыков, сообщение знаний по гигиене</w:t>
      </w:r>
    </w:p>
    <w:p>
      <w:pPr>
        <w:pStyle w:val="83"/>
        <w:numPr>
          <w:ilvl w:val="1"/>
          <w:numId w:val="2"/>
        </w:numPr>
        <w:shd w:fill="auto" w:val="clear"/>
        <w:tabs>
          <w:tab w:val="clear" w:pos="708"/>
          <w:tab w:val="left" w:pos="212" w:leader="none"/>
        </w:tabs>
        <w:spacing w:before="0" w:after="0"/>
        <w:ind w:left="20" w:right="40" w:hanging="0"/>
        <w:rPr/>
      </w:pPr>
      <w:r>
        <w:rPr>
          <w:rStyle w:val="81"/>
        </w:rPr>
        <w:t>Воспитание воли, смелости, дисципли</w:t>
        <w:softHyphen/>
        <w:t>ны</w:t>
      </w:r>
    </w:p>
    <w:p>
      <w:pPr>
        <w:pStyle w:val="83"/>
        <w:numPr>
          <w:ilvl w:val="1"/>
          <w:numId w:val="2"/>
        </w:numPr>
        <w:shd w:fill="auto" w:val="clear"/>
        <w:tabs>
          <w:tab w:val="clear" w:pos="708"/>
          <w:tab w:val="left" w:pos="217" w:leader="none"/>
        </w:tabs>
        <w:spacing w:before="0" w:after="0"/>
        <w:ind w:left="20" w:right="40" w:hanging="0"/>
        <w:jc w:val="left"/>
        <w:rPr/>
      </w:pPr>
      <w:r>
        <w:rPr>
          <w:rStyle w:val="81"/>
        </w:rPr>
        <w:t>Формирование привычки и интереса к систематическим занятиям физически</w:t>
        <w:softHyphen/>
        <w:t>ми упражнениями</w:t>
      </w:r>
    </w:p>
    <w:p>
      <w:pPr>
        <w:pStyle w:val="83"/>
        <w:numPr>
          <w:ilvl w:val="1"/>
          <w:numId w:val="2"/>
        </w:numPr>
        <w:shd w:fill="auto" w:val="clear"/>
        <w:tabs>
          <w:tab w:val="clear" w:pos="708"/>
          <w:tab w:val="left" w:pos="222" w:leader="none"/>
        </w:tabs>
        <w:spacing w:before="0" w:after="0"/>
        <w:ind w:left="20" w:right="40" w:hanging="0"/>
        <w:jc w:val="left"/>
        <w:rPr/>
      </w:pPr>
      <w:r>
        <w:rPr>
          <w:rStyle w:val="81"/>
        </w:rPr>
        <w:t>Привитие органи</w:t>
        <w:softHyphen/>
        <w:t>заторских навыков</w:t>
      </w:r>
    </w:p>
    <w:p>
      <w:pPr>
        <w:pStyle w:val="102"/>
        <w:shd w:fill="auto" w:val="clear"/>
        <w:spacing w:lineRule="exact" w:line="190" w:before="0" w:after="48"/>
        <w:ind w:left="280" w:hanging="0"/>
        <w:rPr/>
      </w:pPr>
      <w:r>
        <w:rPr/>
        <w:t>В.И.Логинова</w:t>
      </w:r>
    </w:p>
    <w:p>
      <w:pPr>
        <w:pStyle w:val="83"/>
        <w:numPr>
          <w:ilvl w:val="2"/>
          <w:numId w:val="2"/>
        </w:numPr>
        <w:shd w:fill="auto" w:val="clear"/>
        <w:tabs>
          <w:tab w:val="clear" w:pos="708"/>
          <w:tab w:val="left" w:pos="207" w:leader="none"/>
        </w:tabs>
        <w:spacing w:lineRule="exact" w:line="216" w:before="0" w:after="0"/>
        <w:ind w:left="20" w:right="60" w:hanging="0"/>
        <w:jc w:val="left"/>
        <w:rPr/>
      </w:pPr>
      <w:r>
        <w:rPr>
          <w:rStyle w:val="81"/>
        </w:rPr>
        <w:t>Охрана и укрепле</w:t>
        <w:softHyphen/>
        <w:t>ние здоровья</w:t>
      </w:r>
    </w:p>
    <w:p>
      <w:pPr>
        <w:pStyle w:val="83"/>
        <w:numPr>
          <w:ilvl w:val="2"/>
          <w:numId w:val="2"/>
        </w:numPr>
        <w:shd w:fill="auto" w:val="clear"/>
        <w:tabs>
          <w:tab w:val="clear" w:pos="708"/>
          <w:tab w:val="left" w:pos="207" w:leader="none"/>
        </w:tabs>
        <w:spacing w:lineRule="exact" w:line="216" w:before="0" w:after="0"/>
        <w:ind w:left="20" w:right="60" w:hanging="0"/>
        <w:jc w:val="left"/>
        <w:rPr/>
      </w:pPr>
      <w:r>
        <w:rPr>
          <w:rStyle w:val="81"/>
        </w:rPr>
        <w:t>Обеспечение свое</w:t>
        <w:softHyphen/>
        <w:t>временного и полно</w:t>
        <w:softHyphen/>
        <w:t>ценного развития всех органов и функ</w:t>
        <w:softHyphen/>
        <w:t>ций организма</w:t>
      </w:r>
    </w:p>
    <w:p>
      <w:pPr>
        <w:pStyle w:val="83"/>
        <w:numPr>
          <w:ilvl w:val="2"/>
          <w:numId w:val="2"/>
        </w:numPr>
        <w:shd w:fill="auto" w:val="clear"/>
        <w:tabs>
          <w:tab w:val="clear" w:pos="708"/>
          <w:tab w:val="left" w:pos="212" w:leader="none"/>
        </w:tabs>
        <w:spacing w:lineRule="exact" w:line="216" w:before="0" w:after="0"/>
        <w:ind w:left="20" w:right="60" w:hanging="0"/>
        <w:rPr/>
      </w:pPr>
      <w:r>
        <w:rPr>
          <w:rStyle w:val="81"/>
        </w:rPr>
        <w:t>Формирование ос</w:t>
        <w:softHyphen/>
        <w:t>новных движений и двигательных навы</w:t>
        <w:softHyphen/>
        <w:t>ков, ловкости, гибко</w:t>
        <w:softHyphen/>
        <w:t>сти, смелости</w:t>
      </w:r>
    </w:p>
    <w:p>
      <w:pPr>
        <w:pStyle w:val="102"/>
        <w:shd w:fill="auto" w:val="clear"/>
        <w:spacing w:lineRule="exact" w:line="190" w:before="0" w:after="48"/>
        <w:ind w:left="20" w:hanging="0"/>
        <w:jc w:val="both"/>
        <w:rPr/>
      </w:pPr>
      <w:r>
        <w:rPr/>
        <w:t>Г.В.Хухлаева и др.</w:t>
      </w:r>
    </w:p>
    <w:p>
      <w:pPr>
        <w:pStyle w:val="83"/>
        <w:numPr>
          <w:ilvl w:val="3"/>
          <w:numId w:val="2"/>
        </w:numPr>
        <w:shd w:fill="auto" w:val="clear"/>
        <w:tabs>
          <w:tab w:val="clear" w:pos="708"/>
          <w:tab w:val="left" w:pos="212" w:leader="none"/>
        </w:tabs>
        <w:spacing w:lineRule="exact" w:line="216" w:before="0" w:after="0"/>
        <w:ind w:left="20" w:hanging="0"/>
        <w:rPr/>
      </w:pPr>
      <w:r>
        <w:rPr>
          <w:rStyle w:val="81"/>
        </w:rPr>
        <w:t>Группа</w:t>
      </w:r>
    </w:p>
    <w:p>
      <w:pPr>
        <w:pStyle w:val="83"/>
        <w:shd w:fill="auto" w:val="clear"/>
        <w:spacing w:lineRule="exact" w:line="216" w:before="0" w:after="0"/>
        <w:ind w:left="20" w:right="100" w:hanging="0"/>
        <w:rPr/>
      </w:pPr>
      <w:r>
        <w:rPr>
          <w:rStyle w:val="81pt"/>
        </w:rPr>
        <w:t>оздоровитель</w:t>
        <w:softHyphen/>
        <w:t xml:space="preserve">ных задач: </w:t>
      </w:r>
      <w:r>
        <w:rPr>
          <w:rStyle w:val="81"/>
        </w:rPr>
        <w:t>охрана и укрепле</w:t>
        <w:softHyphen/>
        <w:t>ние здоровья, зака</w:t>
        <w:softHyphen/>
        <w:t>ливание, развитие движений</w:t>
      </w:r>
    </w:p>
    <w:p>
      <w:pPr>
        <w:pStyle w:val="83"/>
        <w:numPr>
          <w:ilvl w:val="3"/>
          <w:numId w:val="2"/>
        </w:numPr>
        <w:shd w:fill="auto" w:val="clear"/>
        <w:tabs>
          <w:tab w:val="clear" w:pos="708"/>
          <w:tab w:val="left" w:pos="217" w:leader="none"/>
        </w:tabs>
        <w:spacing w:lineRule="exact" w:line="216" w:before="0" w:after="0"/>
        <w:ind w:left="20" w:hanging="0"/>
        <w:rPr/>
      </w:pPr>
      <w:r>
        <w:rPr>
          <w:rStyle w:val="81"/>
        </w:rPr>
        <w:t>Группа</w:t>
      </w:r>
    </w:p>
    <w:p>
      <w:pPr>
        <w:pStyle w:val="83"/>
        <w:shd w:fill="auto" w:val="clear"/>
        <w:spacing w:lineRule="exact" w:line="216" w:before="0" w:after="0"/>
        <w:ind w:left="20" w:right="100" w:hanging="0"/>
        <w:rPr/>
      </w:pPr>
      <w:r>
        <w:rPr>
          <w:rStyle w:val="82pt"/>
        </w:rPr>
        <w:t>воспитатель</w:t>
        <w:softHyphen/>
      </w:r>
      <w:r>
        <w:rPr>
          <w:rStyle w:val="81pt"/>
        </w:rPr>
        <w:t>ных задач:</w:t>
      </w:r>
    </w:p>
    <w:p>
      <w:pPr>
        <w:pStyle w:val="83"/>
        <w:numPr>
          <w:ilvl w:val="0"/>
          <w:numId w:val="15"/>
        </w:numPr>
        <w:shd w:fill="auto" w:val="clear"/>
        <w:tabs>
          <w:tab w:val="clear" w:pos="708"/>
          <w:tab w:val="left" w:pos="169" w:leader="none"/>
        </w:tabs>
        <w:spacing w:lineRule="exact" w:line="216" w:before="0" w:after="0"/>
        <w:ind w:left="20" w:right="100" w:hanging="0"/>
        <w:rPr/>
      </w:pPr>
      <w:r>
        <w:rPr>
          <w:rStyle w:val="81pt"/>
        </w:rPr>
        <w:t xml:space="preserve">формирование </w:t>
      </w:r>
      <w:r>
        <w:rPr>
          <w:rStyle w:val="81"/>
        </w:rPr>
        <w:t>нравственно-физи</w:t>
        <w:softHyphen/>
        <w:t>ческих навыков,</w:t>
      </w:r>
    </w:p>
    <w:p>
      <w:pPr>
        <w:pStyle w:val="83"/>
        <w:numPr>
          <w:ilvl w:val="0"/>
          <w:numId w:val="15"/>
        </w:numPr>
        <w:shd w:fill="auto" w:val="clear"/>
        <w:tabs>
          <w:tab w:val="clear" w:pos="708"/>
          <w:tab w:val="left" w:pos="174" w:leader="none"/>
        </w:tabs>
        <w:spacing w:lineRule="exact" w:line="216" w:before="0" w:after="0"/>
        <w:ind w:left="20" w:right="100" w:hanging="0"/>
        <w:rPr/>
      </w:pPr>
      <w:r>
        <w:rPr>
          <w:rStyle w:val="81"/>
        </w:rPr>
        <w:t>формирование по</w:t>
        <w:softHyphen/>
        <w:t>требности в физиче</w:t>
        <w:softHyphen/>
        <w:t>ском совершенстве,</w:t>
      </w:r>
    </w:p>
    <w:p>
      <w:pPr>
        <w:pStyle w:val="83"/>
        <w:numPr>
          <w:ilvl w:val="0"/>
          <w:numId w:val="15"/>
        </w:numPr>
        <w:shd w:fill="auto" w:val="clear"/>
        <w:tabs>
          <w:tab w:val="clear" w:pos="708"/>
          <w:tab w:val="left" w:pos="193" w:leader="none"/>
        </w:tabs>
        <w:spacing w:lineRule="exact" w:line="216" w:before="0" w:after="0"/>
        <w:ind w:left="20" w:right="100" w:hanging="0"/>
        <w:rPr/>
      </w:pPr>
      <w:r>
        <w:rPr>
          <w:rStyle w:val="81"/>
        </w:rPr>
        <w:t xml:space="preserve">воспитание куль- </w:t>
      </w:r>
      <w:r>
        <w:rPr>
          <w:rStyle w:val="81pt"/>
        </w:rPr>
        <w:t xml:space="preserve">турно-гигиениче- </w:t>
      </w:r>
      <w:r>
        <w:rPr>
          <w:rStyle w:val="81"/>
        </w:rPr>
        <w:t>ских качеств</w:t>
      </w:r>
    </w:p>
    <w:p>
      <w:pPr>
        <w:pStyle w:val="83"/>
        <w:numPr>
          <w:ilvl w:val="1"/>
          <w:numId w:val="15"/>
        </w:numPr>
        <w:shd w:fill="auto" w:val="clear"/>
        <w:tabs>
          <w:tab w:val="clear" w:pos="708"/>
          <w:tab w:val="left" w:pos="222" w:leader="none"/>
        </w:tabs>
        <w:spacing w:lineRule="exact" w:line="216" w:before="0" w:after="0"/>
        <w:ind w:left="20" w:hanging="0"/>
        <w:rPr/>
      </w:pPr>
      <w:r>
        <w:rPr>
          <w:rStyle w:val="81"/>
        </w:rPr>
        <w:t>Группа</w:t>
      </w:r>
    </w:p>
    <w:p>
      <w:pPr>
        <w:pStyle w:val="83"/>
        <w:shd w:fill="auto" w:val="clear"/>
        <w:spacing w:lineRule="exact" w:line="216" w:before="0" w:after="0"/>
        <w:ind w:left="20" w:right="100" w:hanging="0"/>
        <w:rPr/>
      </w:pPr>
      <w:r>
        <w:rPr>
          <w:rStyle w:val="82pt"/>
        </w:rPr>
        <w:t>образователь</w:t>
        <w:softHyphen/>
      </w:r>
      <w:r>
        <w:rPr>
          <w:rStyle w:val="81pt"/>
        </w:rPr>
        <w:t>ных задач:</w:t>
      </w:r>
    </w:p>
    <w:p>
      <w:pPr>
        <w:pStyle w:val="83"/>
        <w:numPr>
          <w:ilvl w:val="0"/>
          <w:numId w:val="15"/>
        </w:numPr>
        <w:shd w:fill="auto" w:val="clear"/>
        <w:tabs>
          <w:tab w:val="clear" w:pos="708"/>
          <w:tab w:val="left" w:pos="178" w:leader="none"/>
        </w:tabs>
        <w:spacing w:lineRule="exact" w:line="216" w:before="0" w:after="0"/>
        <w:ind w:left="20" w:right="100" w:hanging="0"/>
        <w:jc w:val="left"/>
        <w:rPr/>
      </w:pPr>
      <w:r>
        <w:rPr>
          <w:rStyle w:val="81"/>
        </w:rPr>
        <w:t>формирование представлений</w:t>
      </w:r>
    </w:p>
    <w:p>
      <w:pPr>
        <w:pStyle w:val="83"/>
        <w:shd w:fill="auto" w:val="clear"/>
        <w:spacing w:lineRule="exact" w:line="216" w:before="0" w:after="0"/>
        <w:ind w:left="20" w:right="100" w:hanging="0"/>
        <w:rPr/>
      </w:pPr>
      <w:r>
        <w:rPr>
          <w:rStyle w:val="81"/>
        </w:rPr>
        <w:t>о своем организме, о здоровье,</w:t>
      </w:r>
    </w:p>
    <w:p>
      <w:pPr>
        <w:pStyle w:val="83"/>
        <w:numPr>
          <w:ilvl w:val="0"/>
          <w:numId w:val="15"/>
        </w:numPr>
        <w:shd w:fill="auto" w:val="clear"/>
        <w:tabs>
          <w:tab w:val="clear" w:pos="708"/>
          <w:tab w:val="left" w:pos="169" w:leader="none"/>
        </w:tabs>
        <w:spacing w:lineRule="exact" w:line="216" w:before="0" w:after="0"/>
        <w:ind w:left="20" w:right="100" w:hanging="0"/>
        <w:rPr/>
      </w:pPr>
      <w:r>
        <w:rPr>
          <w:rStyle w:val="81"/>
        </w:rPr>
        <w:t>формирование на</w:t>
        <w:softHyphen/>
      </w:r>
      <w:r>
        <w:rPr>
          <w:rStyle w:val="81pt"/>
        </w:rPr>
        <w:t>выков</w:t>
      </w:r>
      <w:r>
        <w:rPr>
          <w:rStyle w:val="81"/>
        </w:rPr>
        <w:t xml:space="preserve"> выполнения основных движений,</w:t>
      </w:r>
    </w:p>
    <w:p>
      <w:pPr>
        <w:pStyle w:val="83"/>
        <w:numPr>
          <w:ilvl w:val="0"/>
          <w:numId w:val="15"/>
        </w:numPr>
        <w:shd w:fill="auto" w:val="clear"/>
        <w:tabs>
          <w:tab w:val="clear" w:pos="708"/>
          <w:tab w:val="left" w:pos="174" w:leader="none"/>
        </w:tabs>
        <w:spacing w:lineRule="exact" w:line="216" w:before="0" w:after="0"/>
        <w:ind w:left="20" w:right="100" w:hanging="0"/>
        <w:jc w:val="left"/>
        <w:rPr/>
      </w:pPr>
      <w:r>
        <w:rPr>
          <w:rStyle w:val="81"/>
        </w:rPr>
        <w:t>формирование представлений о ре</w:t>
        <w:softHyphen/>
        <w:t>жиме, об активности и отдыхе</w:t>
      </w:r>
    </w:p>
    <w:p>
      <w:pPr>
        <w:sectPr>
          <w:footerReference w:type="even" r:id="rId13"/>
          <w:footerReference w:type="default" r:id="rId14"/>
          <w:type w:val="nextPage"/>
          <w:pgSz w:w="8391" w:h="11906"/>
          <w:pgMar w:left="1293" w:right="1516" w:gutter="0" w:header="0" w:top="1148" w:footer="3" w:bottom="1182"/>
          <w:pgNumType w:fmt="decimal"/>
          <w:cols w:num="3" w:space="166" w:equalWidth="true" w:sep="true"/>
          <w:formProt w:val="false"/>
          <w:textDirection w:val="lrTb"/>
          <w:docGrid w:type="default" w:linePitch="360" w:charSpace="0"/>
        </w:sectPr>
      </w:pPr>
    </w:p>
    <w:p>
      <w:pPr>
        <w:pStyle w:val="73"/>
        <w:shd w:fill="auto" w:val="clear"/>
        <w:spacing w:lineRule="exact" w:line="216" w:before="0" w:after="0"/>
        <w:ind w:left="20" w:right="20" w:firstLine="300"/>
        <w:jc w:val="both"/>
        <w:rPr/>
      </w:pPr>
      <w:r>
        <w:rPr/>
        <w:t>Обратимся, например, к вопросу о питании детей. Ко</w:t>
        <w:softHyphen/>
        <w:t>нечно, чем кормить ребенка в дошкольном учреждении, как обеспечить ему сбалансированное питание - забота не вос</w:t>
        <w:softHyphen/>
        <w:t>питателя, а заведующего. Но только воспитатель может и должен знать, что любит малыш, а что не любит и надо ли его заставлять есть или же лучше не настаивать. Питание - важный фактор здоровья. Однако пища должна доставлять ребенку удовольствие, надо, чтобы он ел с аппетитом. Вред</w:t>
        <w:softHyphen/>
        <w:t>ны и недоедание, и переедание. Полнота, как известно, еще не означает здоровья. Врачи советуют помнить, что суще</w:t>
        <w:softHyphen/>
        <w:t>ствуют по меньшей мере два регулятора аппетита - физи</w:t>
        <w:softHyphen/>
        <w:t>ческая активность и окончание приема пищи раньше, чем наступит ощущение полной сытости. А известный врач Н.М.Амосов дает родителям несколько общих советов, которые могут быть применены и к питанию: «Во-первых, не доводить удовлетворение любого желания до полного насыщения, чтобы не притупить саму потребность. Это ка</w:t>
        <w:softHyphen/>
        <w:t>сается всего. Во-вторых, нужно создавать трудности, тре-, бующие преодоления, поскольку это тренировка характе</w:t>
        <w:softHyphen/>
        <w:t>ра. Но нужно строго дозировать, чтобы трудности были преодолимы и чтобы ребенку это удавалось в значитель</w:t>
        <w:softHyphen/>
        <w:t>ном проценте - от 50% до 70%. Но не 100». Ученый рас</w:t>
        <w:softHyphen/>
        <w:t>сматривает физическое здоровье в тесной взаимосвязи с нрав</w:t>
        <w:softHyphen/>
        <w:t>ственным здоровьем. Знаменательна его фраза: «Чтобы быть здоровым - очень важно быть счастливым». Так вот, после</w:t>
        <w:softHyphen/>
        <w:t>днее во многом зависит от воспитателя. Необходимо созда</w:t>
        <w:softHyphen/>
        <w:t>вать во время кормления такую обстановку, чтобы ребенку хотелось есть без принуждения. Этому способствуют и вне</w:t>
        <w:softHyphen/>
        <w:t>шний вид столов, их сервировка, и то, как сидят дети - «спи</w:t>
        <w:softHyphen/>
        <w:t>на к спине» или могут видеть друг друга, улыбнуться друг другу и воспитателю. Не стоит запрещать детям разговари</w:t>
        <w:softHyphen/>
        <w:t>вать во время еды, это противоестественно. Нужно учить их разговаривать спокойно и не забывать о еде. А то ведь и сре</w:t>
        <w:softHyphen/>
        <w:t>ди взрослых можно встретить людей, которые или говорят, или едят, а совмещать эти два дела не могут.</w:t>
      </w:r>
    </w:p>
    <w:p>
      <w:pPr>
        <w:pStyle w:val="73"/>
        <w:shd w:fill="auto" w:val="clear"/>
        <w:spacing w:lineRule="exact" w:line="216" w:before="0" w:after="0"/>
        <w:ind w:left="20" w:right="20" w:firstLine="300"/>
        <w:jc w:val="both"/>
        <w:rPr/>
      </w:pPr>
      <w:r>
        <w:rPr/>
        <w:t>Существуют разные подходы к организации питания, к пониманию механизма закаливания, физической нагрузки и др. Очень часто современные родители склонны прини</w:t>
        <w:softHyphen/>
        <w:t>мать любую «новую» систему оздоровления и смело экспе</w:t>
        <w:softHyphen/>
        <w:t>риментируют на собственных детях. Иногда подобной «сме</w:t>
        <w:softHyphen/>
        <w:t>лостью» отличаются и дошкольные учреждения, вводя</w:t>
      </w:r>
      <w:r>
        <w:rPr>
          <w:rStyle w:val="Style20"/>
        </w:rPr>
        <w:t xml:space="preserve"> в </w:t>
      </w:r>
      <w:r>
        <w:rPr/>
        <w:t>систему своей работы какую-нибудь инновационную про</w:t>
        <w:softHyphen/>
        <w:t>грамму, не познакомившись предварительно с доказатель</w:t>
        <w:softHyphen/>
        <w:t>ствами ее полезности для детей. Это недопустимо, так как речь идет о здоровье детей и неосторожное обращение с ним может иметь необратимые последствия.</w:t>
      </w:r>
    </w:p>
    <w:p>
      <w:pPr>
        <w:pStyle w:val="73"/>
        <w:shd w:fill="auto" w:val="clear"/>
        <w:spacing w:lineRule="exact" w:line="216" w:before="0" w:after="0"/>
        <w:ind w:left="20" w:right="20" w:firstLine="300"/>
        <w:jc w:val="both"/>
        <w:rPr/>
      </w:pPr>
      <w:r>
        <w:rPr/>
        <w:t>Главные условия успешного решения первой группы за</w:t>
        <w:softHyphen/>
        <w:t>дач физического воспитания следующие: знание особенно</w:t>
        <w:softHyphen/>
        <w:t>стей функционирования детского организма, профессио</w:t>
        <w:softHyphen/>
        <w:t>нально грамотный подход к оборудованию материальной среды, внимательное отношение к выбору программы оз</w:t>
        <w:softHyphen/>
        <w:t>доровления, постоянство и систематичность в работе по охране и укреплению здоровья детей.</w:t>
      </w:r>
    </w:p>
    <w:p>
      <w:pPr>
        <w:pStyle w:val="73"/>
        <w:shd w:fill="auto" w:val="clear"/>
        <w:spacing w:lineRule="exact" w:line="216" w:before="0" w:after="0"/>
        <w:ind w:left="20" w:right="20" w:firstLine="300"/>
        <w:jc w:val="both"/>
        <w:rPr/>
      </w:pPr>
      <w:r>
        <w:rPr/>
        <w:t>Важным фактором здоровья является</w:t>
      </w:r>
      <w:r>
        <w:rPr>
          <w:rStyle w:val="WW101"/>
        </w:rPr>
        <w:t xml:space="preserve"> физическая актив</w:t>
        <w:softHyphen/>
        <w:t>ность.</w:t>
      </w:r>
      <w:r>
        <w:rPr/>
        <w:t xml:space="preserve"> Двигательная активность обеспечивает человеку вы</w:t>
        <w:softHyphen/>
        <w:t>живание. В каждом возрасте она наполняется разным содер</w:t>
        <w:softHyphen/>
        <w:t>жанием, но должна быть всегда. Маленькому ребенку полез</w:t>
        <w:softHyphen/>
        <w:t>ны и необходимы не только ходьба, но и игры с беганием, лазанье по деревьям, всяческое напряжение сил. К сожалению, и воспитатели, и родители сдерживают активность малышей, не позволяют им свободно двигаться и тем наносят вред их здоровью. Для режима дошкольного учреждения обязатель</w:t>
        <w:softHyphen/>
        <w:t>ны утренняя гимнастика, подвижные игры, спортивные раз</w:t>
        <w:softHyphen/>
        <w:t>влечения. Хорошо, если есть бассейн, если организуется обу</w:t>
        <w:softHyphen/>
        <w:t>чение езде на велосипеде, катанию на лыжах, коньках и т.д. Организуя двигательную активность детей, воспитатель уде</w:t>
        <w:softHyphen/>
        <w:t>ляет внимание смене разных видов деятельности, регулиру</w:t>
        <w:softHyphen/>
        <w:t>ет активность и отдых, но помнит при этом, что движения должны быть энергичными и продолжительными.</w:t>
      </w:r>
    </w:p>
    <w:p>
      <w:pPr>
        <w:pStyle w:val="73"/>
        <w:shd w:fill="auto" w:val="clear"/>
        <w:spacing w:lineRule="exact" w:line="216" w:before="0" w:after="0"/>
        <w:ind w:left="20" w:right="20" w:firstLine="300"/>
        <w:jc w:val="both"/>
        <w:rPr/>
      </w:pPr>
      <w:r>
        <w:rPr/>
        <w:t xml:space="preserve">Задачи второй группы - </w:t>
      </w:r>
      <w:r>
        <w:rPr>
          <w:rStyle w:val="2pt"/>
        </w:rPr>
        <w:t>воспитательные -</w:t>
      </w:r>
      <w:r>
        <w:rPr/>
        <w:t xml:space="preserve"> направ</w:t>
        <w:softHyphen/>
        <w:t>лены на развитие качеств личности и потребности в физи</w:t>
        <w:softHyphen/>
        <w:t>ческом совершенстве. Конечно, эти задачи тесно связаны с оздоровительными задачами, поскольку при их решении также формируются личностные качества ребенка.</w:t>
      </w:r>
    </w:p>
    <w:p>
      <w:pPr>
        <w:pStyle w:val="73"/>
        <w:shd w:fill="auto" w:val="clear"/>
        <w:spacing w:lineRule="exact" w:line="216" w:before="0" w:after="0"/>
        <w:ind w:left="20" w:right="20" w:firstLine="300"/>
        <w:jc w:val="both"/>
        <w:rPr/>
      </w:pPr>
      <w:r>
        <w:rPr>
          <w:rStyle w:val="WW101"/>
        </w:rPr>
        <w:t>Средствами реализации</w:t>
      </w:r>
      <w:r>
        <w:rPr/>
        <w:t xml:space="preserve"> этой группы задач являются де</w:t>
        <w:softHyphen/>
        <w:t>ятельность детей, игры, а также художественные средства (художественная литература, фольклор, кинофильмы, про</w:t>
        <w:softHyphen/>
        <w:t>изведения музыкального и изобразительного искусства).</w:t>
      </w:r>
    </w:p>
    <w:p>
      <w:pPr>
        <w:pStyle w:val="73"/>
        <w:shd w:fill="auto" w:val="clear"/>
        <w:spacing w:lineRule="exact" w:line="216" w:before="0" w:after="0"/>
        <w:ind w:left="20" w:right="20" w:firstLine="300"/>
        <w:jc w:val="both"/>
        <w:rPr/>
      </w:pPr>
      <w:r>
        <w:rPr/>
        <w:t>Работа проходит в разных</w:t>
      </w:r>
      <w:r>
        <w:rPr>
          <w:rStyle w:val="WW110"/>
        </w:rPr>
        <w:t xml:space="preserve"> формах:</w:t>
      </w:r>
      <w:r>
        <w:rPr/>
        <w:t xml:space="preserve"> физкультурно-оздо</w:t>
        <w:softHyphen/>
        <w:t>ровительная работа в режиме дня (утренняя гимнастика, подвижные игры, физические упражнения на прогулке), са</w:t>
        <w:softHyphen/>
        <w:t>мостоятельная двигательная деятельность детей, активный отдых (физкультурные досуги, праздники, дни здоровья).</w:t>
      </w:r>
    </w:p>
    <w:p>
      <w:pPr>
        <w:pStyle w:val="73"/>
        <w:shd w:fill="auto" w:val="clear"/>
        <w:spacing w:lineRule="exact" w:line="216" w:before="0" w:after="0"/>
        <w:ind w:left="20" w:right="20" w:firstLine="300"/>
        <w:jc w:val="both"/>
        <w:rPr/>
      </w:pPr>
      <w:r>
        <w:rPr/>
        <w:t>Методы - упражнения, беседа, игра, создание проблем</w:t>
        <w:softHyphen/>
        <w:t>ных ситуаций, анализ физических и нравственных качеств.</w:t>
      </w:r>
    </w:p>
    <w:p>
      <w:pPr>
        <w:pStyle w:val="73"/>
        <w:shd w:fill="auto" w:val="clear"/>
        <w:spacing w:lineRule="exact" w:line="216" w:before="0" w:after="0"/>
        <w:ind w:left="20" w:right="20" w:firstLine="300"/>
        <w:jc w:val="both"/>
        <w:rPr/>
      </w:pPr>
      <w:r>
        <w:rPr/>
        <w:t>Данная группа задач предполагает воспитание таких качеств, как ловкость, смелость, сила воли, стремление к преодолению трудностей, к победе, чувства товарищества, взаимопомощи. Исследователи (Т.И.Осокина, Е.Н.Ва</w:t>
        <w:softHyphen/>
        <w:t>вилова, Э. Г. Степаненкова и др.) установили, что физичес</w:t>
        <w:softHyphen/>
        <w:t>кое развитие благоприятно сказывается на всестороннем воспитании ребенка. Для формирования личностных ка</w:t>
        <w:softHyphen/>
        <w:t>честв используются подвижные игры и упражнения, специ</w:t>
        <w:softHyphen/>
        <w:t>альное обучение на занятиях физической культурой.</w:t>
      </w:r>
    </w:p>
    <w:p>
      <w:pPr>
        <w:pStyle w:val="73"/>
        <w:shd w:fill="auto" w:val="clear"/>
        <w:spacing w:lineRule="exact" w:line="216" w:before="0" w:after="0"/>
        <w:ind w:left="20" w:right="20" w:firstLine="300"/>
        <w:jc w:val="both"/>
        <w:rPr/>
      </w:pPr>
      <w:r>
        <w:rPr/>
        <w:t>Воспитательные задачи решаются и при ознакомлении де</w:t>
        <w:softHyphen/>
        <w:t>тей со спортсменами. Хорошо, если есть возможность понаб</w:t>
        <w:softHyphen/>
        <w:t>людать с детьми за тренировкой спортсменов, поговорить с ними. Можно рассказать детям о ком-то из известных спорт</w:t>
        <w:softHyphen/>
        <w:t>сменов, чемпионов, защищавших честь Родины в мировых соревнованиях. Можно показать фильм, рассмотреть карти</w:t>
        <w:softHyphen/>
        <w:t>ны, фотографии. Привлекательный пример выполнит свою воспитывающую функцию. Если кто-то из детей занимается в спортивной секции, целесообразно предложить ребенку, что</w:t>
        <w:softHyphen/>
        <w:t>бы он рассказал, как проходят тренировки, сколько сил они требуют. Важно, чтобы дети осознали, какое удовлетворение получает человек, воспитывая самого себя.</w:t>
      </w:r>
    </w:p>
    <w:p>
      <w:pPr>
        <w:pStyle w:val="73"/>
        <w:shd w:fill="auto" w:val="clear"/>
        <w:spacing w:lineRule="exact" w:line="216" w:before="0" w:after="0"/>
        <w:ind w:left="20" w:right="20" w:firstLine="300"/>
        <w:jc w:val="both"/>
        <w:rPr/>
      </w:pPr>
      <w:r>
        <w:rPr/>
        <w:t>Воспитание стремления к физическому совершенству мож</w:t>
        <w:softHyphen/>
        <w:t>но начинать уже с того времени, когда ребенок овладеет сво</w:t>
        <w:softHyphen/>
        <w:t>бодой движений, будет уметь следить за своей осанкой. Ис</w:t>
        <w:softHyphen/>
        <w:t>следователи и врачи отмечают среди дошкольников боль</w:t>
        <w:softHyphen/>
        <w:t>шой процент детей с нарушением осанки. Но именно в этом возрасте еще возможно с помощью специальных упражне</w:t>
        <w:softHyphen/>
        <w:t>ний, при каждодневном внимании воспитателя и родителей и активизации сознания самого ребенка исправить недоста</w:t>
        <w:softHyphen/>
        <w:t>ток (Н. Н. Кожухова, С. Е. Шукшина и др.). Важно, чтобы ребенку хотелось быть красивым, стройным, здоровым, что</w:t>
        <w:softHyphen/>
        <w:t>бы это его желание поощрялось и поддерживалось, чтобы в группе царил дух стремления к самосовершенствованию.</w:t>
      </w:r>
    </w:p>
    <w:p>
      <w:pPr>
        <w:pStyle w:val="73"/>
        <w:shd w:fill="auto" w:val="clear"/>
        <w:spacing w:lineRule="exact" w:line="216" w:before="0" w:after="0"/>
        <w:ind w:left="20" w:right="20" w:firstLine="300"/>
        <w:jc w:val="both"/>
        <w:rPr/>
      </w:pPr>
      <w:r>
        <w:rPr/>
        <w:t xml:space="preserve">Наконец, третью группу составляют </w:t>
      </w:r>
      <w:r>
        <w:rPr>
          <w:rStyle w:val="2pt"/>
        </w:rPr>
        <w:t>задачи, свя</w:t>
        <w:softHyphen/>
        <w:t>занные с формированием у ребенка осоз</w:t>
        <w:softHyphen/>
        <w:t>нанного отношения к своему здоровью.</w:t>
      </w:r>
    </w:p>
    <w:p>
      <w:pPr>
        <w:pStyle w:val="73"/>
        <w:shd w:fill="auto" w:val="clear"/>
        <w:spacing w:lineRule="exact" w:line="216" w:before="0" w:after="0"/>
        <w:ind w:left="20" w:right="20" w:firstLine="300"/>
        <w:jc w:val="both"/>
        <w:rPr/>
      </w:pPr>
      <w:r>
        <w:rPr/>
        <w:t>Здесь ведущими становятся такие</w:t>
      </w:r>
      <w:r>
        <w:rPr>
          <w:rStyle w:val="WW101"/>
        </w:rPr>
        <w:t xml:space="preserve"> средства,</w:t>
      </w:r>
      <w:r>
        <w:rPr/>
        <w:t xml:space="preserve"> как образец взрослого, собственная деятельность детей, художествен</w:t>
        <w:softHyphen/>
        <w:t>ные средства.</w:t>
      </w:r>
    </w:p>
    <w:p>
      <w:pPr>
        <w:pStyle w:val="73"/>
        <w:shd w:fill="auto" w:val="clear"/>
        <w:spacing w:lineRule="exact" w:line="216" w:before="0" w:after="0"/>
        <w:ind w:left="20" w:right="20" w:firstLine="300"/>
        <w:jc w:val="both"/>
        <w:rPr/>
      </w:pPr>
      <w:r>
        <w:rPr>
          <w:rStyle w:val="WW110"/>
        </w:rPr>
        <w:t>Формой работы,</w:t>
      </w:r>
      <w:r>
        <w:rPr/>
        <w:t xml:space="preserve"> в процессе которой наиболее адекват</w:t>
        <w:softHyphen/>
        <w:t>но решаются задачи, является учебная работа на физкуль</w:t>
        <w:softHyphen/>
        <w:t>турных занятиях и в повседневной жизни.</w:t>
      </w:r>
    </w:p>
    <w:p>
      <w:pPr>
        <w:pStyle w:val="73"/>
        <w:shd w:fill="auto" w:val="clear"/>
        <w:spacing w:lineRule="exact" w:line="216" w:before="0" w:after="0"/>
        <w:ind w:left="20" w:right="20" w:firstLine="300"/>
        <w:jc w:val="both"/>
        <w:rPr/>
      </w:pPr>
      <w:r>
        <w:rPr/>
        <w:t>Среди основных</w:t>
      </w:r>
      <w:r>
        <w:rPr>
          <w:rStyle w:val="Style20"/>
        </w:rPr>
        <w:t xml:space="preserve"> методов</w:t>
      </w:r>
      <w:r>
        <w:rPr/>
        <w:t xml:space="preserve"> следует выделить эксперимен</w:t>
        <w:softHyphen/>
        <w:t>тирование, упражнения, беседу, рассматривание картин и иллюстраций.</w:t>
      </w:r>
    </w:p>
    <w:p>
      <w:pPr>
        <w:pStyle w:val="73"/>
        <w:shd w:fill="auto" w:val="clear"/>
        <w:spacing w:lineRule="exact" w:line="216" w:before="0" w:after="0"/>
        <w:ind w:left="20" w:right="20" w:firstLine="300"/>
        <w:jc w:val="both"/>
        <w:rPr/>
      </w:pPr>
      <w:r>
        <w:rPr/>
        <w:t>Ребенка нужно ставить в ситуацию, когда он сам на себе почувствует, что может управлять своим здоровьем. В оте</w:t>
        <w:softHyphen/>
        <w:t>чественной традиционной системе физического воспита</w:t>
        <w:softHyphen/>
        <w:t>ния данная группа задач рассматривается как комплекс методов, направленных на обучение детей основным дви</w:t>
        <w:softHyphen/>
        <w:t>жениям. При этом акцент делается на воздействиях со сто</w:t>
        <w:softHyphen/>
        <w:t>роны воспитателя, а ребенку же отводится роль послушно</w:t>
        <w:softHyphen/>
        <w:t>го исполнителя, которому необязательно задумываться над механизмом влияния на его здоровье.</w:t>
      </w:r>
    </w:p>
    <w:p>
      <w:pPr>
        <w:pStyle w:val="73"/>
        <w:shd w:fill="auto" w:val="clear"/>
        <w:spacing w:lineRule="exact" w:line="216" w:before="0" w:after="0"/>
        <w:ind w:left="20" w:right="20" w:firstLine="300"/>
        <w:jc w:val="both"/>
        <w:rPr/>
      </w:pPr>
      <w:r>
        <w:rPr/>
        <w:t>В настоящее время в нашей стране, как и во многих стра</w:t>
        <w:softHyphen/>
        <w:t>нах мира, стала развиваться</w:t>
      </w:r>
      <w:r>
        <w:rPr>
          <w:rStyle w:val="1pt"/>
        </w:rPr>
        <w:t xml:space="preserve"> валеология</w:t>
      </w:r>
      <w:r>
        <w:rPr/>
        <w:t xml:space="preserve"> - наука о здоро</w:t>
        <w:softHyphen/>
        <w:t>вом человеке. Концепция данной науки состоит в том, что человек может и должен быть активным по отношению к сво</w:t>
        <w:softHyphen/>
        <w:t>ему здоровью, понимать, что среди потребностей витальных и социальных потребность в здоровье, а отсюда и в здоровом образе жизни должна быть первичной. К сожалению, чело</w:t>
        <w:softHyphen/>
        <w:t>век не ощущает своего здоровья (он ощущает нездоровье), не знает, как отзовется его организм на то или другое воздей</w:t>
        <w:softHyphen/>
        <w:t>ствие, - в этом зачастую кроется причина безразличия и пре</w:t>
        <w:softHyphen/>
        <w:t>небрежения к своему здоровью. Основной валеологический принцип - человек должен познать и сотворить себя, научиться по-особому бережно относиться к своему здоровью. Правда, здесь лежит противоречие, которое устраняется системой нравственного воспитания. Суть противоречия в том, что при усиленном внимании к своему здоровью у человека, даже ма</w:t>
        <w:softHyphen/>
        <w:t>ленького, может развиваться равнодушие к другим людям, повышается эгоцентрическая фиксация на себе. Поэтому так важно, чтобы воспитатель вдумчиво проводил работу по фор</w:t>
        <w:softHyphen/>
        <w:t>мированию у детей осознанного отношения к своему здоро</w:t>
        <w:softHyphen/>
        <w:t>вью и сочетал ее с решением задач нравственного воспитания (С.А.Козлова, Л.Г.Нисканен, С.Е.Шукшина, О.А.Кня</w:t>
        <w:softHyphen/>
        <w:t>зева). В главе, посвященной методике ознакомления де</w:t>
        <w:softHyphen/>
        <w:t>тей с социальной действительностью, вы познакомитесь детальнее с организацией этой работы в разных группах детского сада.</w:t>
      </w:r>
    </w:p>
    <w:p>
      <w:pPr>
        <w:pStyle w:val="73"/>
        <w:shd w:fill="auto" w:val="clear"/>
        <w:spacing w:lineRule="exact" w:line="216" w:before="0" w:after="0"/>
        <w:ind w:left="20" w:right="20" w:firstLine="300"/>
        <w:jc w:val="both"/>
        <w:rPr/>
      </w:pPr>
      <w:r>
        <w:rPr/>
        <w:t>В содержание работы, направленной на решение указан</w:t>
        <w:softHyphen/>
        <w:t>ной выше задачи, входит формирование у детей представ</w:t>
        <w:softHyphen/>
        <w:t>лений о безопасности жизнедеятельности. Сегодня в рас</w:t>
        <w:softHyphen/>
        <w:t>поряжении дошкольных учреждений уже имеются соответ</w:t>
        <w:softHyphen/>
        <w:t>ствующие программы (Р.Б.Стеркина, О.Л.Князева, С. А. Козлова и др.). Воспитатель должен осознать важность этой работы и приложить максимум усилий к тому, чтобы дети усвоили способы охраны своего здоровья, понимая, что и зачем делают.</w:t>
      </w:r>
    </w:p>
    <w:p>
      <w:pPr>
        <w:pStyle w:val="73"/>
        <w:shd w:fill="auto" w:val="clear"/>
        <w:spacing w:lineRule="exact" w:line="211" w:before="0" w:after="0"/>
        <w:ind w:left="20" w:right="20" w:firstLine="300"/>
        <w:jc w:val="both"/>
        <w:rPr/>
      </w:pPr>
      <w:r>
        <w:rPr/>
        <w:t>Среди</w:t>
      </w:r>
      <w:r>
        <w:rPr>
          <w:rStyle w:val="Style20"/>
        </w:rPr>
        <w:t xml:space="preserve"> методов,</w:t>
      </w:r>
      <w:r>
        <w:rPr/>
        <w:t xml:space="preserve"> с помощью которых реализуются зада</w:t>
        <w:softHyphen/>
        <w:t>чи третьей группы, важное место занимает</w:t>
      </w:r>
      <w:r>
        <w:rPr>
          <w:rStyle w:val="Style20"/>
        </w:rPr>
        <w:t xml:space="preserve"> экспёрименти- рование.</w:t>
      </w:r>
      <w:r>
        <w:rPr/>
        <w:t xml:space="preserve"> Его цель - предоставить ребенку возможность на практике познать, как функционирует его организм. Экс</w:t>
        <w:softHyphen/>
        <w:t>периментирование на себе возможно, когда мы формиру</w:t>
        <w:softHyphen/>
        <w:t>ем у детей представление об отдыхе, о его необходимости для организма (Попрыгай, побегай до тех пор, пока уже не захочешь этого делать. Почему не хочешь? Устал? Нужно отдохнуть. Что так бьется у тебя в груди? Сердце. Как ты дышишь после того, как побегаешь? И т.п.). После подоб</w:t>
        <w:softHyphen/>
        <w:t>ных наблюдений воспитатель проводит беседу, обобщая результаты экспериментирования, вызывая у детей жела</w:t>
        <w:softHyphen/>
        <w:t>ние больше узнавать о самих себе. Надо подчеркнуть, что исследователи и практики отмечают большой интерес де</w:t>
        <w:softHyphen/>
        <w:t>тей к себе, к познанию своего организма. На специальных занятиях и в повседневной жизни с помощью наглядных пособий и книг («Главное чудо света» Г.Юдина) воспи</w:t>
        <w:softHyphen/>
        <w:t>татель удовлетворяет потребность дошкольников в позна</w:t>
        <w:softHyphen/>
        <w:t>нии своего организма.</w:t>
      </w:r>
    </w:p>
    <w:p>
      <w:pPr>
        <w:pStyle w:val="73"/>
        <w:shd w:fill="auto" w:val="clear"/>
        <w:spacing w:lineRule="exact" w:line="216" w:before="0" w:after="245"/>
        <w:ind w:left="20" w:right="20" w:firstLine="300"/>
        <w:jc w:val="both"/>
        <w:rPr/>
      </w:pPr>
      <w:r>
        <w:rPr/>
        <w:t>Нужно научить ребенка любить себя. Здесь тоже кро</w:t>
        <w:softHyphen/>
        <w:t>ется противоречие. Э.Фромм писал: «Хотя никто не воз</w:t>
        <w:softHyphen/>
        <w:t>ражает против применения понятия любви к различным объектам, но широко распространено мнение, что в то время как любить других - добродетель, любить себя - грех. Предполагается, что чем больше я люблю себя, тем меньше я люблю других, что любовь к себе - то же самое, что эгоизм». Э.Фромм опровергает эту точку зрения, ут</w:t>
        <w:softHyphen/>
        <w:t>верждая, что любовь к себе рождает самоуважение, само</w:t>
        <w:softHyphen/>
        <w:t>любие. С.Л.Рубинштейн также считал, что уважение и любовь к себе являются положительными чертами, сти</w:t>
        <w:softHyphen/>
        <w:t>мулирующими развитие. Но противоречие остается. Оно разрешается благополучно в том случае, если воспитатель, помогая личности складываться, разумно уравновешива</w:t>
        <w:softHyphen/>
        <w:t>ет любовь ребенка к себе с любовью и уважением к дру</w:t>
        <w:softHyphen/>
        <w:t>гим. И снова мы видим, как тесно физическое воспитание связано с воспитанием нравственным.</w:t>
      </w:r>
    </w:p>
    <w:p>
      <w:pPr>
        <w:pStyle w:val="55"/>
        <w:shd w:fill="auto" w:val="clear"/>
        <w:spacing w:lineRule="exact" w:line="210" w:before="0" w:after="99"/>
        <w:ind w:left="20" w:firstLine="300"/>
        <w:jc w:val="both"/>
        <w:rPr/>
      </w:pPr>
      <w:bookmarkStart w:id="26" w:name="bookmark26"/>
      <w:r>
        <w:rPr/>
        <w:t>Задания</w:t>
      </w:r>
      <w:bookmarkEnd w:id="26"/>
    </w:p>
    <w:p>
      <w:pPr>
        <w:pStyle w:val="83"/>
        <w:numPr>
          <w:ilvl w:val="0"/>
          <w:numId w:val="40"/>
        </w:numPr>
        <w:shd w:fill="auto" w:val="clear"/>
        <w:tabs>
          <w:tab w:val="clear" w:pos="708"/>
          <w:tab w:val="left" w:pos="500" w:leader="none"/>
        </w:tabs>
        <w:spacing w:lineRule="exact" w:line="216" w:before="0" w:after="0"/>
        <w:ind w:left="20" w:right="20" w:firstLine="300"/>
        <w:rPr/>
      </w:pPr>
      <w:r>
        <w:rPr>
          <w:rStyle w:val="81"/>
        </w:rPr>
        <w:t>Составьте конспект занятия по ознакомлению детей с известны</w:t>
        <w:softHyphen/>
        <w:t>ми спортсменами. Проведите занятие с детьми. Проанализируйте, в чем и как проявлялся интерес детей к занятию.</w:t>
      </w:r>
    </w:p>
    <w:p>
      <w:pPr>
        <w:pStyle w:val="83"/>
        <w:numPr>
          <w:ilvl w:val="0"/>
          <w:numId w:val="40"/>
        </w:numPr>
        <w:shd w:fill="auto" w:val="clear"/>
        <w:tabs>
          <w:tab w:val="clear" w:pos="708"/>
          <w:tab w:val="left" w:pos="490" w:leader="none"/>
        </w:tabs>
        <w:spacing w:lineRule="exact" w:line="216" w:before="0" w:after="0"/>
        <w:ind w:left="20" w:right="20" w:firstLine="300"/>
        <w:rPr/>
      </w:pPr>
      <w:r>
        <w:rPr>
          <w:rStyle w:val="81"/>
        </w:rPr>
        <w:t>Включите в занятия по физической культуре упражнения и экс</w:t>
        <w:softHyphen/>
        <w:t>перименты по изучению детьми своего организма.</w:t>
      </w:r>
    </w:p>
    <w:p>
      <w:pPr>
        <w:pStyle w:val="83"/>
        <w:numPr>
          <w:ilvl w:val="0"/>
          <w:numId w:val="40"/>
        </w:numPr>
        <w:shd w:fill="auto" w:val="clear"/>
        <w:tabs>
          <w:tab w:val="clear" w:pos="708"/>
          <w:tab w:val="left" w:pos="495" w:leader="none"/>
        </w:tabs>
        <w:spacing w:lineRule="exact" w:line="216" w:before="0" w:after="0"/>
        <w:ind w:left="20" w:right="20" w:firstLine="300"/>
        <w:rPr/>
      </w:pPr>
      <w:r>
        <w:rPr>
          <w:rStyle w:val="81"/>
        </w:rPr>
        <w:t>Разработайте мини-систему педагогической работы по воспи</w:t>
        <w:softHyphen/>
        <w:t>танию у детей ловкости и смелости.</w:t>
      </w:r>
    </w:p>
    <w:p>
      <w:pPr>
        <w:pStyle w:val="29"/>
        <w:keepNext w:val="true"/>
        <w:keepLines/>
        <w:shd w:fill="auto" w:val="clear"/>
        <w:spacing w:lineRule="exact" w:line="389" w:before="0" w:after="0"/>
        <w:rPr/>
      </w:pPr>
      <w:bookmarkStart w:id="27" w:name="bookmark27"/>
      <w:r>
        <w:rPr>
          <w:rStyle w:val="WW22pt1"/>
        </w:rPr>
        <w:t xml:space="preserve">Глава УШ </w:t>
      </w:r>
      <w:r>
        <w:rPr/>
        <w:t>НРАВСТВЕННОЕ ВОСПИТАНИЕ</w:t>
      </w:r>
      <w:bookmarkEnd w:id="27"/>
    </w:p>
    <w:p>
      <w:pPr>
        <w:pStyle w:val="73"/>
        <w:shd w:fill="auto" w:val="clear"/>
        <w:spacing w:lineRule="exact" w:line="216" w:before="0" w:after="0"/>
        <w:ind w:left="20" w:right="20" w:firstLine="280"/>
        <w:jc w:val="both"/>
        <w:rPr/>
      </w:pPr>
      <w:r>
        <w:rPr/>
        <w:t>Нравственное воспитание - целенаправленный процесс приобщения детей к моральным ценностям человечества и конкретного общества. С течением времени ребенок по</w:t>
        <w:softHyphen/>
        <w:t>степенно овладевает принятыми в обществе людей нор</w:t>
        <w:softHyphen/>
        <w:t>мами и правилами поведения и взаимоотношений, присва</w:t>
        <w:softHyphen/>
        <w:t>ивает, т.е. делает своими, принадлежащими себе, спосо</w:t>
        <w:softHyphen/>
        <w:t>бы и формы взаимодействия, выражения отношения к людям, природе, к себе. Результатом нравственного вос</w:t>
        <w:softHyphen/>
        <w:t>питания являются появление и утверждение в личности оп</w:t>
        <w:softHyphen/>
        <w:t>ределенного набора нравственных качеств. И чем проч</w:t>
        <w:softHyphen/>
        <w:t>нее сформированы эти качества, чем меньше отклонений от принятых в обществе моральных устоев наблюдается у личности, тем выше оценка его нравственности со сторо</w:t>
        <w:softHyphen/>
        <w:t>ны окружающих.</w:t>
      </w:r>
    </w:p>
    <w:p>
      <w:pPr>
        <w:pStyle w:val="73"/>
        <w:shd w:fill="auto" w:val="clear"/>
        <w:spacing w:lineRule="exact" w:line="216" w:before="0" w:after="0"/>
        <w:ind w:left="20" w:right="20" w:firstLine="280"/>
        <w:jc w:val="both"/>
        <w:rPr/>
      </w:pPr>
      <w:r>
        <w:rPr/>
        <w:t>Конечно, процесс становления личности и ее нравствен</w:t>
        <w:softHyphen/>
        <w:t>ной сферы не может быть ограничен возрастными рамка</w:t>
        <w:softHyphen/>
        <w:t>ми. Он продолжается и видоизменяется всю жизнь. Но есть такие азы, без которых человек не может функциониро</w:t>
        <w:softHyphen/>
        <w:t>вать в человеческом обществе. И потому обучение этим азам и необходимо осуществлять как можно раньше, что</w:t>
        <w:softHyphen/>
        <w:t>бы дать ребенку «путеводную нить» в среде себе подоб</w:t>
        <w:softHyphen/>
        <w:t>ных.</w:t>
      </w:r>
    </w:p>
    <w:p>
      <w:pPr>
        <w:pStyle w:val="73"/>
        <w:shd w:fill="auto" w:val="clear"/>
        <w:spacing w:lineRule="exact" w:line="216" w:before="0" w:after="0"/>
        <w:ind w:left="20" w:right="20" w:firstLine="280"/>
        <w:jc w:val="both"/>
        <w:rPr/>
      </w:pPr>
      <w:r>
        <w:rPr/>
        <w:t>Как известно, дошкольный возраст отличается повышен</w:t>
        <w:softHyphen/>
        <w:t>ной восприимчивостью к социальным воздействиям. Ребе</w:t>
        <w:softHyphen/>
        <w:t>нок, придя в этот мир, впитывает в себя все человеческое: способы общения, поведения, отношения, используя для этого собственные наблюдения, эмпирические выводы и умозаключения, подражание взрослым. И двигаясь путем проб и ошибок, он может в конце концов овладеть элемен</w:t>
        <w:softHyphen/>
        <w:t>тарными нормами жизни в человеческом обществе.</w:t>
      </w:r>
    </w:p>
    <w:p>
      <w:pPr>
        <w:pStyle w:val="73"/>
        <w:shd w:fill="auto" w:val="clear"/>
        <w:tabs>
          <w:tab w:val="clear" w:pos="708"/>
          <w:tab w:val="left" w:pos="1738" w:leader="none"/>
        </w:tabs>
        <w:spacing w:lineRule="exact" w:line="216" w:before="0" w:after="0"/>
        <w:ind w:left="20" w:right="20" w:firstLine="280"/>
        <w:jc w:val="both"/>
        <w:rPr/>
      </w:pPr>
      <w:r>
        <w:rPr/>
        <w:t>Однако путь этот очень долог, не всегда эффективен и не обеспечивает глубины в освоении морали. Поэтому роль взрослого как «социального проводника» очень важна и ответственна. Задача взрослого - определить, чему, как и когда учить ребенка, чтобы его адаптация Механизм</w:t>
        <w:tab/>
      </w:r>
      <w:r>
        <w:rPr>
          <w:vertAlign w:val="subscript"/>
        </w:rPr>
        <w:t>к чеЛ</w:t>
      </w:r>
      <w:r>
        <w:rPr/>
        <w:t>овеческому миру состоялась и про-</w:t>
      </w:r>
    </w:p>
    <w:p>
      <w:pPr>
        <w:pStyle w:val="73"/>
        <w:shd w:fill="auto" w:val="clear"/>
        <w:spacing w:lineRule="exact" w:line="216" w:before="0" w:after="0"/>
        <w:ind w:left="20" w:right="20" w:hanging="0"/>
        <w:jc w:val="left"/>
        <w:rPr/>
      </w:pPr>
      <w:r>
        <w:rPr/>
        <w:t xml:space="preserve">нравственного </w:t>
      </w:r>
      <w:r>
        <w:rPr>
          <w:vertAlign w:val="subscript"/>
        </w:rPr>
        <w:t>шла</w:t>
      </w:r>
      <w:r>
        <w:rPr/>
        <w:t xml:space="preserve"> безболезненно, воспитания Прочность, устойчивость нравственного качества зависят от того, как оно формировалось, какой механизм был положен в основу педагогического воздей</w:t>
        <w:softHyphen/>
        <w:t>ствия. Рассмотрим</w:t>
      </w:r>
      <w:r>
        <w:rPr>
          <w:rStyle w:val="Style20"/>
        </w:rPr>
        <w:t xml:space="preserve"> механизм</w:t>
      </w:r>
      <w:r>
        <w:rPr/>
        <w:t xml:space="preserve"> нравственного становления личности.</w:t>
      </w:r>
    </w:p>
    <w:p>
      <w:pPr>
        <w:pStyle w:val="73"/>
        <w:shd w:fill="auto" w:val="clear"/>
        <w:spacing w:lineRule="exact" w:line="216" w:before="0" w:after="0"/>
        <w:ind w:left="20" w:right="20" w:firstLine="280"/>
        <w:jc w:val="both"/>
        <w:rPr/>
      </w:pPr>
      <w:r>
        <w:rPr/>
        <w:t>Для формирования любого нравственного качества важ</w:t>
        <w:softHyphen/>
        <w:t>но, чтобы оно проходило осознанно. Поэтому нужны</w:t>
      </w:r>
      <w:r>
        <w:rPr>
          <w:rStyle w:val="Style20"/>
        </w:rPr>
        <w:t xml:space="preserve"> зна</w:t>
        <w:softHyphen/>
        <w:t>ния,</w:t>
      </w:r>
      <w:r>
        <w:rPr/>
        <w:t xml:space="preserve"> на основе которых у ребенка будут складываться</w:t>
      </w:r>
      <w:r>
        <w:rPr>
          <w:rStyle w:val="Style20"/>
        </w:rPr>
        <w:t xml:space="preserve"> пред</w:t>
        <w:softHyphen/>
        <w:t>ставления</w:t>
      </w:r>
      <w:r>
        <w:rPr/>
        <w:t xml:space="preserve"> о сущности нравственного качества, о его необ</w:t>
        <w:softHyphen/>
        <w:t>ходимости и о преимуществах овладения им.</w:t>
      </w:r>
    </w:p>
    <w:p>
      <w:pPr>
        <w:pStyle w:val="73"/>
        <w:shd w:fill="auto" w:val="clear"/>
        <w:spacing w:lineRule="exact" w:line="216" w:before="0" w:after="0"/>
        <w:ind w:left="20" w:right="20" w:firstLine="280"/>
        <w:jc w:val="both"/>
        <w:rPr/>
      </w:pPr>
      <w:r>
        <w:rPr/>
        <w:t>У ребенка должно появиться желание овладеть нравствен</w:t>
        <w:softHyphen/>
        <w:t>ным качеством, т. е. важно, чтобы возникли</w:t>
      </w:r>
      <w:r>
        <w:rPr>
          <w:rStyle w:val="Style20"/>
        </w:rPr>
        <w:t xml:space="preserve"> мотивы</w:t>
      </w:r>
      <w:r>
        <w:rPr/>
        <w:t xml:space="preserve"> для при</w:t>
        <w:softHyphen/>
        <w:t>обретения соответствующего нравственного качества.</w:t>
      </w:r>
    </w:p>
    <w:p>
      <w:pPr>
        <w:pStyle w:val="73"/>
        <w:shd w:fill="auto" w:val="clear"/>
        <w:spacing w:lineRule="exact" w:line="216" w:before="0" w:after="0"/>
        <w:ind w:left="20" w:right="20" w:firstLine="280"/>
        <w:jc w:val="both"/>
        <w:rPr/>
      </w:pPr>
      <w:r>
        <w:rPr/>
        <w:t>Появление мотива влечет за собой</w:t>
      </w:r>
      <w:r>
        <w:rPr>
          <w:rStyle w:val="Style20"/>
        </w:rPr>
        <w:t xml:space="preserve"> отношение</w:t>
      </w:r>
      <w:r>
        <w:rPr/>
        <w:t xml:space="preserve"> к качеству, которое, в свою очередь, формирует</w:t>
      </w:r>
      <w:r>
        <w:rPr>
          <w:rStyle w:val="Style20"/>
        </w:rPr>
        <w:t xml:space="preserve"> социальные чувства. </w:t>
      </w:r>
      <w:r>
        <w:rPr/>
        <w:t>Чувства придают процессу формирования личностно зна</w:t>
        <w:softHyphen/>
        <w:t>чимую окраску и потому влияют на прочность складываю</w:t>
        <w:softHyphen/>
        <w:t>щегося качества.</w:t>
      </w:r>
    </w:p>
    <w:p>
      <w:pPr>
        <w:pStyle w:val="73"/>
        <w:shd w:fill="auto" w:val="clear"/>
        <w:spacing w:lineRule="exact" w:line="216" w:before="0" w:after="0"/>
        <w:ind w:left="20" w:right="20" w:firstLine="280"/>
        <w:jc w:val="both"/>
        <w:rPr/>
      </w:pPr>
      <w:r>
        <w:rPr/>
        <w:t>Но знания и чувства порождают потребность в их прак</w:t>
        <w:softHyphen/>
        <w:t>тической реализации - в</w:t>
      </w:r>
      <w:r>
        <w:rPr>
          <w:rStyle w:val="Style20"/>
        </w:rPr>
        <w:t xml:space="preserve"> поступках, поведении.</w:t>
      </w:r>
      <w:r>
        <w:rPr/>
        <w:t xml:space="preserve"> Поступки и поведение берут на себя функцию обратной связи, позво</w:t>
        <w:softHyphen/>
        <w:t>ляющей проверить и подтвердить прочность формируемо</w:t>
        <w:softHyphen/>
        <w:t>го качества.</w:t>
      </w:r>
    </w:p>
    <w:p>
      <w:pPr>
        <w:pStyle w:val="55"/>
        <w:shd w:fill="auto" w:val="clear"/>
        <w:spacing w:lineRule="exact" w:line="216" w:before="0" w:after="0"/>
        <w:ind w:left="20" w:right="20" w:firstLine="280"/>
        <w:jc w:val="both"/>
        <w:rPr/>
      </w:pPr>
      <w:r>
        <w:rPr>
          <w:rStyle w:val="WW56"/>
          <w:b/>
        </w:rPr>
        <w:t>Таким образом, вырисовывается</w:t>
      </w:r>
      <w:r>
        <w:rPr/>
        <w:t xml:space="preserve"> механизм нравственно</w:t>
        <w:softHyphen/>
        <w:t>го воспитания:</w:t>
      </w:r>
    </w:p>
    <w:p>
      <w:pPr>
        <w:pStyle w:val="55"/>
        <w:shd w:fill="auto" w:val="clear"/>
        <w:spacing w:lineRule="exact" w:line="216" w:before="0" w:after="0"/>
        <w:ind w:left="20" w:right="20" w:firstLine="280"/>
        <w:rPr/>
      </w:pPr>
      <w:r>
        <w:rPr/>
        <w:t xml:space="preserve">(знания и представления) + (мотивы) + + (чувства и отношения) + (навыки и привычки) + + (поступки и поведение) = нравственное качество. </w:t>
      </w:r>
      <w:r>
        <w:rPr>
          <w:rStyle w:val="WW56"/>
          <w:b/>
        </w:rPr>
        <w:t>Данный механизм имеет</w:t>
      </w:r>
      <w:r>
        <w:rPr/>
        <w:t xml:space="preserve"> объективный характер.</w:t>
      </w:r>
      <w:r>
        <w:rPr>
          <w:rStyle w:val="WW56"/>
          <w:b/>
        </w:rPr>
        <w:t xml:space="preserve"> Он про</w:t>
        <w:softHyphen/>
        <w:t>является всегда, при формировании любого (нравственно</w:t>
        <w:softHyphen/>
        <w:t>го или безнравственного) качества личности.</w:t>
      </w:r>
    </w:p>
    <w:p>
      <w:pPr>
        <w:pStyle w:val="73"/>
        <w:shd w:fill="auto" w:val="clear"/>
        <w:spacing w:lineRule="exact" w:line="216" w:before="0" w:after="245"/>
        <w:ind w:left="20" w:right="20" w:firstLine="280"/>
        <w:jc w:val="both"/>
        <w:rPr/>
      </w:pPr>
      <w:r>
        <w:rPr/>
        <w:t>Главная особенность механизма нравственного воспи</w:t>
        <w:softHyphen/>
        <w:t>тания заключается в</w:t>
      </w:r>
      <w:r>
        <w:rPr>
          <w:rStyle w:val="Style20"/>
        </w:rPr>
        <w:t xml:space="preserve"> отсутствии принципа взаимозаменяе</w:t>
        <w:softHyphen/>
        <w:t>мости.</w:t>
      </w:r>
      <w:r>
        <w:rPr/>
        <w:t xml:space="preserve"> Это значит, что каждый компонент механизма ва</w:t>
        <w:softHyphen/>
        <w:t>жен и не может быть ни исключен, ни заменен другим. Что, например, произойдет, если мы решим формировать доб</w:t>
        <w:softHyphen/>
        <w:t>роту как нравственное качество личности и станем воспи</w:t>
        <w:softHyphen/>
        <w:t>тывать у ребенка лишь представления о том, что такое доб</w:t>
        <w:softHyphen/>
        <w:t>рота? Или не вызовем положительное отношение к этому качеству и желание им овладеть, стать добрым? Или не со</w:t>
        <w:softHyphen/>
        <w:t>здадим условия для проявления доброты?</w:t>
      </w:r>
    </w:p>
    <w:p>
      <w:pPr>
        <w:pStyle w:val="55"/>
        <w:shd w:fill="auto" w:val="clear"/>
        <w:spacing w:lineRule="exact" w:line="210" w:before="0" w:after="48"/>
        <w:ind w:left="20" w:firstLine="280"/>
        <w:jc w:val="both"/>
        <w:rPr/>
      </w:pPr>
      <w:r>
        <w:rPr/>
        <w:t>Задание</w:t>
      </w:r>
    </w:p>
    <w:p>
      <w:pPr>
        <w:pStyle w:val="83"/>
        <w:shd w:fill="auto" w:val="clear"/>
        <w:spacing w:before="0" w:after="0"/>
        <w:ind w:left="20" w:right="20" w:firstLine="280"/>
        <w:rPr/>
      </w:pPr>
      <w:r>
        <w:rPr>
          <w:rStyle w:val="81"/>
        </w:rPr>
        <w:t>Попробуйте объяснить, что произойдет с нравственным качеством при исключении одного из компонентов. Можно ли заменить его дру</w:t>
        <w:softHyphen/>
        <w:t>гим компонентом?</w:t>
      </w:r>
    </w:p>
    <w:p>
      <w:pPr>
        <w:pStyle w:val="73"/>
        <w:shd w:fill="auto" w:val="clear"/>
        <w:spacing w:lineRule="exact" w:line="216" w:before="0" w:after="0"/>
        <w:ind w:left="20" w:right="20" w:firstLine="280"/>
        <w:jc w:val="both"/>
        <w:rPr/>
      </w:pPr>
      <w:r>
        <w:rPr/>
        <w:t>При этом действие механизма носит</w:t>
      </w:r>
      <w:r>
        <w:rPr>
          <w:rStyle w:val="Style20"/>
        </w:rPr>
        <w:t xml:space="preserve"> гибкий характер: </w:t>
      </w:r>
      <w:r>
        <w:rPr/>
        <w:t>последовательность компонентов может меняться в зави</w:t>
        <w:softHyphen/>
        <w:t>симости от особенности качества (от его сложности и т. п.) и от возраста объекта воспитания. Понятно, что опирать</w:t>
        <w:softHyphen/>
        <w:t>ся на понимание, осознание важности формирования того или другого качества личности у ребенка младшего до</w:t>
        <w:softHyphen/>
        <w:t>школьного возраста нельзя. Но значит ли это, что еще не пришло время воспитывать его нравственно? Конечно, нет. Надо изменить последовательность и начинать не с сооб</w:t>
        <w:softHyphen/>
        <w:t>щения знаний, а с формирования эмоциональной базы, практики поведения. Это послужит благоприятной осно</w:t>
        <w:softHyphen/>
        <w:t>вой для последующего усвоения знаний.</w:t>
      </w:r>
    </w:p>
    <w:p>
      <w:pPr>
        <w:pStyle w:val="73"/>
        <w:shd w:fill="auto" w:val="clear"/>
        <w:spacing w:lineRule="exact" w:line="216" w:before="0" w:after="0"/>
        <w:ind w:left="20" w:right="20" w:firstLine="280"/>
        <w:jc w:val="both"/>
        <w:rPr/>
      </w:pPr>
      <w:r>
        <w:rPr>
          <w:rStyle w:val="Style20"/>
        </w:rPr>
        <w:t>В первую группу задач нравственного воспитания</w:t>
      </w:r>
      <w:r>
        <w:rPr/>
        <w:t xml:space="preserve"> входят задачи формирования его механизма: представлений, нрав</w:t>
        <w:softHyphen/>
        <w:t>ственных чувств, нравственных привычек и норм, практи</w:t>
        <w:softHyphen/>
        <w:t>ки поведения.</w:t>
      </w:r>
    </w:p>
    <w:p>
      <w:pPr>
        <w:pStyle w:val="73"/>
        <w:shd w:fill="auto" w:val="clear"/>
        <w:tabs>
          <w:tab w:val="clear" w:pos="708"/>
          <w:tab w:val="left" w:pos="1729" w:leader="none"/>
        </w:tabs>
        <w:spacing w:lineRule="exact" w:line="216" w:before="0" w:after="0"/>
        <w:ind w:left="20" w:right="20" w:firstLine="280"/>
        <w:jc w:val="left"/>
        <w:rPr/>
      </w:pPr>
      <w:r>
        <w:rPr/>
        <w:t>Каждый компонент имеет свои особенности формиро</w:t>
        <w:softHyphen/>
        <w:t xml:space="preserve">вания, но необходимо помнить, что это единый механизм и потому при формировании одного компо- </w:t>
      </w:r>
      <w:r>
        <w:rPr>
          <w:rStyle w:val="Style20"/>
        </w:rPr>
        <w:t>Задачи</w:t>
      </w:r>
      <w:r>
        <w:rPr/>
        <w:tab/>
        <w:t>нента обязательно предполагается влия-</w:t>
      </w:r>
    </w:p>
    <w:p>
      <w:pPr>
        <w:pStyle w:val="73"/>
        <w:shd w:fill="auto" w:val="clear"/>
        <w:spacing w:lineRule="exact" w:line="216" w:before="0" w:after="0"/>
        <w:ind w:left="20" w:hanging="0"/>
        <w:jc w:val="both"/>
        <w:rPr/>
      </w:pPr>
      <w:r>
        <w:rPr>
          <w:rStyle w:val="Style20"/>
        </w:rPr>
        <w:t>нравственного</w:t>
      </w:r>
      <w:r>
        <w:rPr/>
        <w:t xml:space="preserve"> </w:t>
      </w:r>
      <w:r>
        <w:rPr>
          <w:vertAlign w:val="subscript"/>
        </w:rPr>
        <w:t>ние на Д</w:t>
      </w:r>
      <w:r>
        <w:rPr/>
        <w:t>ру</w:t>
      </w:r>
      <w:r>
        <w:rPr>
          <w:vertAlign w:val="subscript"/>
        </w:rPr>
        <w:t>Гие</w:t>
      </w:r>
      <w:r>
        <w:rPr/>
        <w:t xml:space="preserve"> компоненты.</w:t>
      </w:r>
    </w:p>
    <w:p>
      <w:pPr>
        <w:pStyle w:val="73"/>
        <w:shd w:fill="auto" w:val="clear"/>
        <w:spacing w:lineRule="exact" w:line="216" w:before="0" w:after="0"/>
        <w:ind w:left="20" w:right="20" w:hanging="0"/>
        <w:jc w:val="both"/>
        <w:rPr/>
      </w:pPr>
      <w:r>
        <w:rPr>
          <w:rStyle w:val="Style20"/>
        </w:rPr>
        <w:t>воспитания</w:t>
      </w:r>
      <w:r>
        <w:rPr/>
        <w:t xml:space="preserve"> Воспитание носит исторический характер, и его содержание меняется в зависимости от ряда обстоя</w:t>
        <w:softHyphen/>
        <w:t>тельств и условий: запросов общества, экономических фак</w:t>
        <w:softHyphen/>
        <w:t>торов, уровня развития науки, возможностей возраста вос</w:t>
        <w:softHyphen/>
        <w:t>питуемых. Следовательно, на каждом этапе своего развития общество решает разные задачи воспитания подрастающе</w:t>
        <w:softHyphen/>
        <w:t>го поколения, т. е. у него разные нравственные идеалы че</w:t>
        <w:softHyphen/>
        <w:t>ловека.</w:t>
      </w:r>
    </w:p>
    <w:p>
      <w:pPr>
        <w:pStyle w:val="73"/>
        <w:shd w:fill="auto" w:val="clear"/>
        <w:spacing w:lineRule="exact" w:line="216" w:before="0" w:after="0"/>
        <w:ind w:left="20" w:right="20" w:firstLine="280"/>
        <w:jc w:val="both"/>
        <w:rPr/>
      </w:pPr>
      <w:r>
        <w:rPr/>
        <w:t>В главе «Целеполагание в педагогике...» мы рассматри</w:t>
        <w:softHyphen/>
        <w:t>вали различия в акцентах и содержании воспитания в кон</w:t>
        <w:softHyphen/>
        <w:t>цепциях разных периодов. В одни годы самым значимым становилось воспитание коллективизма, в другие - патри</w:t>
        <w:softHyphen/>
        <w:t>отизма. Сегодня значимыми стали деловые качества, пред</w:t>
        <w:softHyphen/>
        <w:t>приимчивость и др. И каждый раз созданный обществом идеал экстраполировался на дошкольное детство, так как фраза «Все начинается с детства» не только журналистская, публицистическая, она имеет и глубокий научный смысл и обоснование.</w:t>
      </w:r>
    </w:p>
    <w:p>
      <w:pPr>
        <w:pStyle w:val="73"/>
        <w:shd w:fill="auto" w:val="clear"/>
        <w:spacing w:lineRule="exact" w:line="216" w:before="0" w:after="0"/>
        <w:ind w:left="20" w:right="20" w:firstLine="280"/>
        <w:jc w:val="both"/>
        <w:rPr/>
      </w:pPr>
      <w:r>
        <w:rPr/>
        <w:t>Итак,</w:t>
      </w:r>
      <w:r>
        <w:rPr>
          <w:rStyle w:val="Style20"/>
        </w:rPr>
        <w:t xml:space="preserve"> вторая группа задач нравственного воспитания</w:t>
      </w:r>
      <w:r>
        <w:rPr/>
        <w:t xml:space="preserve"> от</w:t>
        <w:softHyphen/>
        <w:t>ражает потребности общества в людях, обладающих конк</w:t>
        <w:softHyphen/>
        <w:t>ретными, сегодня востребуемыми качествами.</w:t>
      </w:r>
    </w:p>
    <w:p>
      <w:pPr>
        <w:pStyle w:val="73"/>
        <w:shd w:fill="auto" w:val="clear"/>
        <w:spacing w:lineRule="exact" w:line="216" w:before="0" w:after="0"/>
        <w:ind w:left="20" w:right="20" w:firstLine="280"/>
        <w:jc w:val="both"/>
        <w:rPr/>
      </w:pPr>
      <w:r>
        <w:rPr/>
        <w:t>Если первая группа задач носит постоянный, неизменяе</w:t>
        <w:softHyphen/>
        <w:t>мый характер, то</w:t>
      </w:r>
      <w:r>
        <w:rPr>
          <w:rStyle w:val="Style20"/>
        </w:rPr>
        <w:t xml:space="preserve"> вторая - подвижна.</w:t>
      </w:r>
      <w:r>
        <w:rPr/>
        <w:t xml:space="preserve"> На ее содержание ока</w:t>
        <w:softHyphen/>
        <w:t>зывают влияние и исторический этап, и особенности возрас</w:t>
        <w:softHyphen/>
        <w:t>та объекта воспитания, и конкретные условия жизни.</w:t>
      </w:r>
    </w:p>
    <w:p>
      <w:pPr>
        <w:pStyle w:val="73"/>
        <w:shd w:fill="auto" w:val="clear"/>
        <w:spacing w:lineRule="exact" w:line="216" w:before="0" w:after="0"/>
        <w:ind w:right="20" w:firstLine="280"/>
        <w:jc w:val="both"/>
        <w:rPr/>
      </w:pPr>
      <w:r>
        <w:rPr/>
        <w:t>В советский период задачи нравственного воспитания дош</w:t>
        <w:softHyphen/>
        <w:t>кольников (по второй группе) были сгруппированы в четыре смысловых блока. Надлежало воспитывать: гуманные чувства и отношения; начала патриотизма и интернационализма; тру</w:t>
        <w:softHyphen/>
        <w:t>долюбие, умение и желание трудиться; коллективизм.</w:t>
      </w:r>
    </w:p>
    <w:p>
      <w:pPr>
        <w:pStyle w:val="73"/>
        <w:shd w:fill="auto" w:val="clear"/>
        <w:spacing w:lineRule="exact" w:line="216" w:before="0" w:after="321"/>
        <w:ind w:right="20" w:firstLine="280"/>
        <w:jc w:val="both"/>
        <w:rPr/>
      </w:pPr>
      <w:r>
        <w:rPr/>
        <w:t>На современном этапе развития нашего общества суще</w:t>
        <w:softHyphen/>
        <w:t>ственных преобразований в формулировке смысловых бло</w:t>
        <w:softHyphen/>
        <w:t>ков, пожалуй, не произошло. Они действительно вбирают в себя все аспекты нравственности. Но конкретное напол</w:t>
        <w:softHyphen/>
        <w:t>нение каждого блока и его значение, конечно, меняются, уточняются. Так, сегодня ставится под сомнение необхо</w:t>
        <w:softHyphen/>
        <w:t>димость воспитания коллективизма как нравственного ка</w:t>
        <w:softHyphen/>
        <w:t>чества современного человека, практически не решается задача трудового воспитания, изменился взгляд на патрио</w:t>
        <w:softHyphen/>
        <w:t>тическое и интернациональное воспитание. Однако в нрав</w:t>
        <w:softHyphen/>
        <w:t>ственной структуре личности эти стороны имеют место и поэтому исключить их нельзя.</w:t>
      </w:r>
    </w:p>
    <w:p>
      <w:pPr>
        <w:pStyle w:val="63"/>
        <w:shd w:fill="auto" w:val="clear"/>
        <w:spacing w:lineRule="exact" w:line="190" w:before="0" w:after="247"/>
        <w:jc w:val="both"/>
        <w:rPr/>
      </w:pPr>
      <w:r>
        <w:rPr>
          <w:rStyle w:val="61"/>
        </w:rPr>
        <w:t>СРЕДСТВА И МЕТОДЫ НРАВСТВЕННОГО ВОСПИТАНИЯ</w:t>
      </w:r>
    </w:p>
    <w:p>
      <w:pPr>
        <w:pStyle w:val="73"/>
        <w:shd w:fill="auto" w:val="clear"/>
        <w:spacing w:lineRule="exact" w:line="216" w:before="0" w:after="0"/>
        <w:ind w:right="20" w:firstLine="280"/>
        <w:jc w:val="both"/>
        <w:rPr/>
      </w:pPr>
      <w:r>
        <w:rPr/>
        <w:t>Нравственное воспитание осуществляется с помощью определенных средств и методов.</w:t>
      </w:r>
    </w:p>
    <w:p>
      <w:pPr>
        <w:pStyle w:val="73"/>
        <w:shd w:fill="auto" w:val="clear"/>
        <w:spacing w:lineRule="exact" w:line="216" w:before="0" w:after="0"/>
        <w:ind w:right="20" w:firstLine="280"/>
        <w:jc w:val="both"/>
        <w:rPr/>
      </w:pPr>
      <w:r>
        <w:rPr>
          <w:rStyle w:val="Style20"/>
        </w:rPr>
        <w:t>Средства</w:t>
      </w:r>
      <w:r>
        <w:rPr/>
        <w:t xml:space="preserve"> нравственного воспитания дошкольников мож</w:t>
        <w:softHyphen/>
        <w:t>но объединить в несколько групп.</w:t>
      </w:r>
    </w:p>
    <w:p>
      <w:pPr>
        <w:pStyle w:val="73"/>
        <w:shd w:fill="auto" w:val="clear"/>
        <w:tabs>
          <w:tab w:val="clear" w:pos="708"/>
          <w:tab w:val="left" w:pos="1694" w:leader="none"/>
        </w:tabs>
        <w:spacing w:lineRule="exact" w:line="220" w:before="0" w:after="58"/>
        <w:jc w:val="both"/>
        <w:rPr/>
      </w:pPr>
      <w:r>
        <w:rPr>
          <w:rStyle w:val="11pt"/>
        </w:rPr>
        <w:t>С</w:t>
      </w:r>
      <w:r>
        <w:rPr>
          <w:rStyle w:val="WW10pt"/>
        </w:rPr>
        <w:t xml:space="preserve"> л а</w:t>
      </w:r>
      <w:r>
        <w:rPr/>
        <w:tab/>
        <w:t>Художественная литература, изобрази-</w:t>
      </w:r>
    </w:p>
    <w:p>
      <w:pPr>
        <w:pStyle w:val="73"/>
        <w:shd w:fill="auto" w:val="clear"/>
        <w:spacing w:lineRule="exact" w:line="211" w:before="0" w:after="0"/>
        <w:ind w:right="20" w:hanging="0"/>
        <w:jc w:val="both"/>
        <w:rPr/>
      </w:pPr>
      <w:r>
        <w:rPr>
          <w:rStyle w:val="Style20"/>
        </w:rPr>
        <w:t>нравственного Т</w:t>
      </w:r>
      <w:r>
        <w:rPr>
          <w:rStyle w:val="Style20"/>
          <w:vertAlign w:val="superscript"/>
        </w:rPr>
        <w:t>ельное искусство</w:t>
      </w:r>
      <w:r>
        <w:rPr>
          <w:rStyle w:val="Style20"/>
        </w:rPr>
        <w:t xml:space="preserve">' </w:t>
      </w:r>
      <w:r>
        <w:rPr>
          <w:rStyle w:val="Style20"/>
          <w:vertAlign w:val="superscript"/>
        </w:rPr>
        <w:t>м</w:t>
      </w:r>
      <w:r>
        <w:rPr>
          <w:rStyle w:val="Style20"/>
        </w:rPr>
        <w:t>У</w:t>
      </w:r>
      <w:r>
        <w:rPr>
          <w:rStyle w:val="Style20"/>
          <w:vertAlign w:val="superscript"/>
        </w:rPr>
        <w:t>зыка</w:t>
      </w:r>
      <w:r>
        <w:rPr>
          <w:rStyle w:val="Style20"/>
        </w:rPr>
        <w:t xml:space="preserve">' </w:t>
      </w:r>
      <w:r>
        <w:rPr>
          <w:rStyle w:val="Style20"/>
          <w:vertAlign w:val="superscript"/>
        </w:rPr>
        <w:t>кино</w:t>
      </w:r>
      <w:r>
        <w:rPr>
          <w:rStyle w:val="Style20"/>
        </w:rPr>
        <w:t>' Д</w:t>
      </w:r>
      <w:r>
        <w:rPr>
          <w:rStyle w:val="Style20"/>
          <w:vertAlign w:val="superscript"/>
        </w:rPr>
        <w:t>иа</w:t>
      </w:r>
      <w:r>
        <w:rPr>
          <w:rStyle w:val="Style20"/>
        </w:rPr>
        <w:t>" воспитания</w:t>
      </w:r>
      <w:r>
        <w:rPr/>
        <w:t xml:space="preserve"> фильмы и другие средства можно объе</w:t>
        <w:softHyphen/>
        <w:t>динить в группу художественных средств. Эта группа средств очень важна в решении за</w:t>
        <w:softHyphen/>
        <w:t>дач нравственного воспитания, так как способствует эмо</w:t>
        <w:softHyphen/>
        <w:t>циональной окраске познаваемых моральных явлений. Многочисленные исследования (Н.С.Карпинская, Л.Н.Стрелкова, А.М.Виноградова) показывают, что дети живо, эмоционально и доверчиво воспринимают читаемые им сказки, стихи, рассказы, рассматривают ил</w:t>
        <w:softHyphen/>
        <w:t>люстрации к книгам (В.А.Елисеева, Г.Н.Пантелеев). На ребенка производят сильное впечатление работы худож</w:t>
        <w:softHyphen/>
        <w:t>ников, если они изображают мир реалистично и понятно дошкольнику. Художественные средства наиболее эффек</w:t>
        <w:softHyphen/>
        <w:t>тивны при формировании у детей моральных представ</w:t>
        <w:softHyphen/>
        <w:t>лений и воспитании чувств.</w:t>
      </w:r>
    </w:p>
    <w:p>
      <w:pPr>
        <w:pStyle w:val="73"/>
        <w:shd w:fill="auto" w:val="clear"/>
        <w:spacing w:lineRule="exact" w:line="216" w:before="0" w:after="0"/>
        <w:ind w:left="20" w:right="20" w:firstLine="280"/>
        <w:jc w:val="both"/>
        <w:rPr/>
      </w:pPr>
      <w:r>
        <w:rPr/>
        <w:t xml:space="preserve">Средством нравственного воспитания дошкольников является </w:t>
      </w:r>
      <w:r>
        <w:rPr>
          <w:rStyle w:val="2pt"/>
        </w:rPr>
        <w:t>природа.</w:t>
      </w:r>
      <w:r>
        <w:rPr/>
        <w:t xml:space="preserve"> Природа дает возможность вызы</w:t>
        <w:softHyphen/>
        <w:t>вать у детей гуманные чувства, желание заботиться о тех, кто слабее, кто нуждается в помощи, защищать их, спо</w:t>
        <w:softHyphen/>
        <w:t>собствует формированию у ребенка уверенности в себе. Воздействие природы на нравственную сферу личности де</w:t>
        <w:softHyphen/>
        <w:t>тей многогранно и при соответствующей педагогической организации становится значимым средством воспитания чувств и поведения (С.Н.Николаева, Л.Г.Нисканен, В.Г.Фокина, В.Д.Сыч).</w:t>
      </w:r>
    </w:p>
    <w:p>
      <w:pPr>
        <w:pStyle w:val="73"/>
        <w:shd w:fill="auto" w:val="clear"/>
        <w:spacing w:lineRule="exact" w:line="216" w:before="0" w:after="0"/>
        <w:ind w:left="20" w:right="20" w:firstLine="280"/>
        <w:jc w:val="both"/>
        <w:rPr/>
      </w:pPr>
      <w:r>
        <w:rPr/>
        <w:t xml:space="preserve">Средством нравственного воспитания дошкольников является </w:t>
      </w:r>
      <w:r>
        <w:rPr>
          <w:rStyle w:val="2pt"/>
        </w:rPr>
        <w:t>собственная деятельность детей:</w:t>
      </w:r>
      <w:r>
        <w:rPr/>
        <w:t xml:space="preserve"> игра, труд, учение, художественная деятельность. Каждый вид де</w:t>
        <w:softHyphen/>
        <w:t>ятельности имеет свою специфику, выполняя функцию сред</w:t>
        <w:softHyphen/>
        <w:t>ства воспитания, но данное средство - деятельность как таковая - необходимо прежде всего при воспитании прак</w:t>
        <w:softHyphen/>
        <w:t>тики нравственного поведения.</w:t>
      </w:r>
    </w:p>
    <w:p>
      <w:pPr>
        <w:pStyle w:val="73"/>
        <w:shd w:fill="auto" w:val="clear"/>
        <w:spacing w:lineRule="exact" w:line="216" w:before="0" w:after="0"/>
        <w:ind w:left="20" w:right="20" w:firstLine="280"/>
        <w:jc w:val="both"/>
        <w:rPr/>
      </w:pPr>
      <w:r>
        <w:rPr/>
        <w:t>Особое место в этой группе средств отводится</w:t>
      </w:r>
      <w:r>
        <w:rPr>
          <w:rStyle w:val="WW101"/>
        </w:rPr>
        <w:t xml:space="preserve"> общению, </w:t>
      </w:r>
      <w:r>
        <w:rPr/>
        <w:t>если его вслед за психологами (М.И.Лисина, А.Г.Рузская) считать видом деятельности. Общение как средство нрав</w:t>
        <w:softHyphen/>
        <w:t>ственного воспитания лучше всего выполняет задачи кор</w:t>
        <w:softHyphen/>
        <w:t>ректировки представлений о морали и воспитании чувств и отношений.</w:t>
      </w:r>
    </w:p>
    <w:p>
      <w:pPr>
        <w:pStyle w:val="73"/>
        <w:shd w:fill="auto" w:val="clear"/>
        <w:spacing w:lineRule="exact" w:line="216" w:before="0" w:after="0"/>
        <w:ind w:left="20" w:right="20" w:firstLine="280"/>
        <w:jc w:val="both"/>
        <w:rPr/>
      </w:pPr>
      <w:r>
        <w:rPr/>
        <w:t>Средством нравственного воспитания может быть вся та атмосфера, в которой живет ребенок: атмосфера может быть пропитана доброжелательностью, любовью, гуманностью или жестокостью, безнравственностью. Окружающая ребен</w:t>
        <w:softHyphen/>
        <w:t>ка обстановка становится средством воспитания чувств, представлений, поведения, т.е. она активизирует весь ме</w:t>
        <w:softHyphen/>
        <w:t>ханизм нравственного воспитания и влияет на формирова</w:t>
        <w:softHyphen/>
        <w:t>ние определенных нравственных качеств.</w:t>
      </w:r>
    </w:p>
    <w:p>
      <w:pPr>
        <w:pStyle w:val="73"/>
        <w:shd w:fill="auto" w:val="clear"/>
        <w:spacing w:lineRule="exact" w:line="216" w:before="0" w:after="0"/>
        <w:ind w:left="20" w:right="20" w:firstLine="280"/>
        <w:jc w:val="both"/>
        <w:rPr/>
      </w:pPr>
      <w:r>
        <w:rPr/>
        <w:t>Выбор средств воспитания зависит от ведущей задачи, от возраста воспитанников, от уровня их общего и интел</w:t>
        <w:softHyphen/>
        <w:t>лектуального развития, от этапа развития нравственных качеств (только начинаем формировать качество, или зак</w:t>
        <w:softHyphen/>
        <w:t>репляем, или уже перевоспитываем).</w:t>
      </w:r>
    </w:p>
    <w:p>
      <w:pPr>
        <w:pStyle w:val="73"/>
        <w:shd w:fill="auto" w:val="clear"/>
        <w:tabs>
          <w:tab w:val="clear" w:pos="708"/>
          <w:tab w:val="left" w:pos="1734" w:leader="none"/>
        </w:tabs>
        <w:spacing w:lineRule="exact" w:line="216" w:before="0" w:after="0"/>
        <w:ind w:left="20" w:right="20" w:firstLine="280"/>
        <w:jc w:val="left"/>
        <w:rPr/>
      </w:pPr>
      <w:r>
        <w:rPr/>
        <w:t>Как известно, средство становится эффективным в соче</w:t>
        <w:softHyphen/>
        <w:t xml:space="preserve">тании с адекватными методами и приемами воспитания. </w:t>
      </w:r>
      <w:r>
        <w:rPr>
          <w:vertAlign w:val="subscript"/>
        </w:rPr>
        <w:t>м</w:t>
      </w:r>
      <w:r>
        <w:rPr/>
        <w:tab/>
        <w:t>В педагогике существует несколько под-</w:t>
      </w:r>
    </w:p>
    <w:p>
      <w:pPr>
        <w:pStyle w:val="73"/>
        <w:shd w:fill="auto" w:val="clear"/>
        <w:tabs>
          <w:tab w:val="clear" w:pos="708"/>
          <w:tab w:val="left" w:pos="1761" w:leader="none"/>
        </w:tabs>
        <w:spacing w:lineRule="exact" w:line="216" w:before="0" w:after="0"/>
        <w:ind w:left="460" w:hanging="0"/>
        <w:jc w:val="left"/>
        <w:rPr/>
      </w:pPr>
      <w:r>
        <w:rPr>
          <w:vertAlign w:val="superscript"/>
        </w:rPr>
        <w:t>оды</w:t>
      </w:r>
      <w:r>
        <w:rPr/>
        <w:tab/>
        <w:t>ходов к классификации методов воспи-</w:t>
      </w:r>
    </w:p>
    <w:p>
      <w:pPr>
        <w:pStyle w:val="73"/>
        <w:shd w:fill="auto" w:val="clear"/>
        <w:tabs>
          <w:tab w:val="clear" w:pos="708"/>
          <w:tab w:val="left" w:pos="2406" w:leader="none"/>
        </w:tabs>
        <w:spacing w:lineRule="exact" w:line="216" w:before="0" w:after="0"/>
        <w:ind w:left="20" w:hanging="0"/>
        <w:jc w:val="left"/>
        <w:rPr/>
      </w:pPr>
      <w:r>
        <w:rPr/>
        <w:t>нравственного</w:t>
        <w:tab/>
        <w:t>(Ю.К.Бабанский, Б.Т.Лихачев,</w:t>
      </w:r>
    </w:p>
    <w:p>
      <w:pPr>
        <w:pStyle w:val="113"/>
        <w:shd w:fill="auto" w:val="clear"/>
        <w:tabs>
          <w:tab w:val="clear" w:pos="708"/>
          <w:tab w:val="left" w:pos="1988" w:leader="none"/>
          <w:tab w:val="left" w:pos="2156" w:leader="underscore"/>
          <w:tab w:val="left" w:pos="4177" w:leader="none"/>
          <w:tab w:val="left" w:pos="5660" w:leader="none"/>
        </w:tabs>
        <w:spacing w:lineRule="exact" w:line="200"/>
        <w:ind w:left="20" w:hanging="0"/>
        <w:rPr/>
      </w:pPr>
      <w:r>
        <w:rPr/>
        <w:t>ЯПГГШТЯ пцп</w:t>
        <w:tab/>
        <w:tab/>
        <w:t xml:space="preserve"> \</w:t>
        <w:tab/>
      </w:r>
      <w:r>
        <w:rPr>
          <w:vertAlign w:val="superscript"/>
        </w:rPr>
        <w:t>7</w:t>
      </w:r>
      <w:r>
        <w:rPr/>
        <w:tab/>
        <w:t>'</w:t>
      </w:r>
    </w:p>
    <w:p>
      <w:pPr>
        <w:pStyle w:val="73"/>
        <w:shd w:fill="auto" w:val="clear"/>
        <w:spacing w:lineRule="exact" w:line="216" w:before="0" w:after="0"/>
        <w:ind w:left="20" w:right="20" w:firstLine="1740"/>
        <w:jc w:val="both"/>
        <w:rPr/>
      </w:pPr>
      <w:r>
        <w:rPr/>
        <w:t>И. П. Подласый - в общей и школьной пе</w:t>
        <w:softHyphen/>
        <w:t>дагогике; В. Г. Нечаева, В. И. Логинова - в дошкольной пе</w:t>
        <w:softHyphen/>
        <w:t>дагогике). Для классификации методов исследователи оп</w:t>
        <w:softHyphen/>
        <w:t>ределяют какое-то одно основание. Так, академик Б. Т. Ли</w:t>
        <w:softHyphen/>
        <w:t>хачев исходит из логики целостности педагогического про</w:t>
        <w:softHyphen/>
        <w:t>цесса, а также логики его организации при решении задач нравственного воспитания и самовоспитания. Согласно этому основанию он выделяет три группы методов: мето</w:t>
        <w:softHyphen/>
        <w:t>ды организации и самоорганизации воспитательного кол</w:t>
        <w:softHyphen/>
        <w:t>лектива (коллективная перспектива, коллективная игра, соревнование, единые требования); методы доверительно</w:t>
        <w:softHyphen/>
        <w:t>го взаимодействия (метод уважения, педагогическое тре</w:t>
        <w:softHyphen/>
        <w:t>бование, убеждение, обсуждение, конфликтные ситуации); методы воздействия (разъяснение, снятие напряжения, ак</w:t>
        <w:softHyphen/>
        <w:t>туализация мечты, обращение к сознанию, к чувству, к воле и поступку).</w:t>
      </w:r>
    </w:p>
    <w:p>
      <w:pPr>
        <w:pStyle w:val="73"/>
        <w:shd w:fill="auto" w:val="clear"/>
        <w:spacing w:lineRule="exact" w:line="216" w:before="0" w:after="0"/>
        <w:ind w:left="20" w:right="20" w:firstLine="280"/>
        <w:jc w:val="both"/>
        <w:rPr/>
      </w:pPr>
      <w:r>
        <w:rPr/>
        <w:t>В. Г. Нечаева выделяет две группы методов нравствен</w:t>
        <w:softHyphen/>
        <w:t>ного воспитания дошкольников: организация практическо</w:t>
        <w:softHyphen/>
        <w:t>го опыта общественного поведения (метод приучения, по</w:t>
        <w:softHyphen/>
        <w:t>каз действия, пример взрослых или других детей, метод организации деятельности); формирование у дошкольни</w:t>
        <w:softHyphen/>
        <w:t>ков нравственных представлений, суждений, оценок (бесе</w:t>
        <w:softHyphen/>
        <w:t>ды, чтение художественных произведений, рассматривание и обсуждение картин, иллюстраций). И к первой, и ко вто</w:t>
        <w:softHyphen/>
        <w:t>рой группе автор относит метод убеждения, положитель</w:t>
        <w:softHyphen/>
        <w:t>ный пример, поощрение и наказание.</w:t>
      </w:r>
    </w:p>
    <w:p>
      <w:pPr>
        <w:pStyle w:val="73"/>
        <w:shd w:fill="auto" w:val="clear"/>
        <w:spacing w:lineRule="exact" w:line="216" w:before="0" w:after="0"/>
        <w:ind w:left="20" w:right="20" w:firstLine="280"/>
        <w:jc w:val="both"/>
        <w:rPr/>
      </w:pPr>
      <w:r>
        <w:rPr/>
        <w:t>Классификация, предложенная В.И.Логиновой, вы</w:t>
        <w:softHyphen/>
        <w:t>строена на том же основании, что и у В.Г.Нечаевой, - на активизации механизма нравственного воспитания, - но она полнее. Автор предлагает объединить все методы в три группы: методы формирования нравственного поведения (приучение, упражнение, руководство деятельностью); ме</w:t>
        <w:softHyphen/>
        <w:t>тоды формирования нравственного сознания (убеждения в форме разъяснения, внушение, беседа); методы стимулиро</w:t>
        <w:softHyphen/>
        <w:t>вания чувств и отношений (пример, поощрения, наказания).</w:t>
      </w:r>
    </w:p>
    <w:p>
      <w:pPr>
        <w:pStyle w:val="73"/>
        <w:shd w:fill="auto" w:val="clear"/>
        <w:spacing w:lineRule="exact" w:line="216" w:before="0" w:after="0"/>
        <w:ind w:left="20" w:right="20" w:firstLine="280"/>
        <w:jc w:val="both"/>
        <w:rPr/>
      </w:pPr>
      <w:r>
        <w:rPr/>
        <w:t>Вероятно, можно избрать и другие основания для клас</w:t>
        <w:softHyphen/>
        <w:t>сификации методов нравственного воспитания, хотя наибо</w:t>
        <w:softHyphen/>
        <w:t>лее целесообразна та, которая соответствует его механизму.</w:t>
      </w:r>
    </w:p>
    <w:p>
      <w:pPr>
        <w:pStyle w:val="73"/>
        <w:shd w:fill="auto" w:val="clear"/>
        <w:spacing w:lineRule="exact" w:line="216" w:before="0" w:after="0"/>
        <w:ind w:left="20" w:right="20" w:firstLine="280"/>
        <w:jc w:val="both"/>
        <w:rPr/>
      </w:pPr>
      <w:r>
        <w:rPr/>
        <w:t>Как бы хороши ни были методы, эффективный резуль</w:t>
        <w:softHyphen/>
        <w:t>тат они дают лишь при определенных условиях:</w:t>
      </w:r>
    </w:p>
    <w:p>
      <w:pPr>
        <w:pStyle w:val="73"/>
        <w:numPr>
          <w:ilvl w:val="0"/>
          <w:numId w:val="3"/>
        </w:numPr>
        <w:shd w:fill="auto" w:val="clear"/>
        <w:tabs>
          <w:tab w:val="clear" w:pos="708"/>
          <w:tab w:val="left" w:pos="462" w:leader="none"/>
        </w:tabs>
        <w:spacing w:lineRule="exact" w:line="216" w:before="0" w:after="0"/>
        <w:ind w:left="20" w:right="20" w:firstLine="280"/>
        <w:jc w:val="both"/>
        <w:rPr/>
      </w:pPr>
      <w:r>
        <w:rPr/>
        <w:t>любой метод (группа методов) должен быть гуманным, не унижающим ребенка, не нарушающим его прав. Это от</w:t>
        <w:softHyphen/>
        <w:t>носится к детям любого возраста - и младенческого, и до</w:t>
        <w:softHyphen/>
        <w:t>школьного, и школьного;</w:t>
      </w:r>
    </w:p>
    <w:p>
      <w:pPr>
        <w:pStyle w:val="73"/>
        <w:numPr>
          <w:ilvl w:val="0"/>
          <w:numId w:val="3"/>
        </w:numPr>
        <w:shd w:fill="auto" w:val="clear"/>
        <w:tabs>
          <w:tab w:val="clear" w:pos="708"/>
          <w:tab w:val="left" w:pos="471" w:leader="none"/>
        </w:tabs>
        <w:spacing w:lineRule="exact" w:line="216" w:before="0" w:after="0"/>
        <w:ind w:left="20" w:right="20" w:firstLine="280"/>
        <w:jc w:val="both"/>
        <w:rPr/>
      </w:pPr>
      <w:r>
        <w:rPr/>
        <w:t>метод должен быть реальным, осуществимым, он тре</w:t>
        <w:softHyphen/>
        <w:t>бует логического завершения. Иногда воспитатели и ро</w:t>
        <w:softHyphen/>
        <w:t>дители используют прием обещания награды, не задумы</w:t>
        <w:softHyphen/>
        <w:t>ваясь, реальна ли она. И не выполняют обещанного. Ка</w:t>
        <w:softHyphen/>
        <w:t>кой же результат в нравственном развитии ребенка мож</w:t>
        <w:softHyphen/>
        <w:t>но получить? Или, что бывает часто, в качестве наказания используется угроза (что само по себе плохо и не имеет ничего общего с методом предвосхищения последствий по</w:t>
        <w:softHyphen/>
        <w:t>ступка или действия). Родители угрожают ребенку тем, чего никогда реально не сделают («Вот не будешь слушать</w:t>
        <w:softHyphen/>
        <w:t>ся, уведу в лес и оставлю волкам на съедение!»). Вначале подобные угрозы, может быть, и дадут результат, но по</w:t>
        <w:softHyphen/>
        <w:t>степенно ребенок усвоит, что за такими словами ничего не стоит и можно продолжать не слушаться. В нравствен</w:t>
        <w:softHyphen/>
        <w:t>ном воспитании каждый метод должен быть весомым, зна</w:t>
        <w:softHyphen/>
        <w:t>чимым;</w:t>
      </w:r>
    </w:p>
    <w:p>
      <w:pPr>
        <w:pStyle w:val="73"/>
        <w:numPr>
          <w:ilvl w:val="0"/>
          <w:numId w:val="3"/>
        </w:numPr>
        <w:shd w:fill="auto" w:val="clear"/>
        <w:tabs>
          <w:tab w:val="clear" w:pos="708"/>
          <w:tab w:val="left" w:pos="471" w:leader="none"/>
        </w:tabs>
        <w:spacing w:lineRule="exact" w:line="216" w:before="0" w:after="0"/>
        <w:ind w:left="20" w:right="20" w:firstLine="280"/>
        <w:jc w:val="both"/>
        <w:rPr/>
      </w:pPr>
      <w:r>
        <w:rPr/>
        <w:t>для использования метода должны быть заранее под</w:t>
        <w:softHyphen/>
        <w:t>готовлены условия, средства. Например, воспитатель при</w:t>
        <w:softHyphen/>
        <w:t>учает детей к бережному отношению к вещам, игрушкам и для этого хочет использовать метод организации совме</w:t>
        <w:softHyphen/>
        <w:t>стной деятельности детей - организовать «мастерскую по ремонту игрушек». В этом случае он должен подготовить материалы, которыми дети могли бы работать;</w:t>
      </w:r>
    </w:p>
    <w:p>
      <w:pPr>
        <w:pStyle w:val="73"/>
        <w:numPr>
          <w:ilvl w:val="0"/>
          <w:numId w:val="3"/>
        </w:numPr>
        <w:shd w:fill="auto" w:val="clear"/>
        <w:tabs>
          <w:tab w:val="clear" w:pos="708"/>
          <w:tab w:val="left" w:pos="466" w:leader="none"/>
        </w:tabs>
        <w:spacing w:lineRule="exact" w:line="216" w:before="0" w:after="0"/>
        <w:ind w:left="20" w:right="20" w:firstLine="280"/>
        <w:jc w:val="both"/>
        <w:rPr/>
      </w:pPr>
      <w:r>
        <w:rPr/>
        <w:t>метод не должен применяться однотипно, шаблонно по отношению ко всем детям и в любой ситуации. Если не соблюдать это условие, метод убеждения может превратить</w:t>
        <w:softHyphen/>
        <w:t>ся в назидание и перестанет приносить нужный результат;</w:t>
      </w:r>
    </w:p>
    <w:p>
      <w:pPr>
        <w:pStyle w:val="73"/>
        <w:numPr>
          <w:ilvl w:val="0"/>
          <w:numId w:val="3"/>
        </w:numPr>
        <w:shd w:fill="auto" w:val="clear"/>
        <w:tabs>
          <w:tab w:val="clear" w:pos="708"/>
          <w:tab w:val="left" w:pos="466" w:leader="none"/>
        </w:tabs>
        <w:spacing w:lineRule="exact" w:line="216" w:before="0" w:after="0"/>
        <w:ind w:left="20" w:right="20" w:firstLine="280"/>
        <w:jc w:val="both"/>
        <w:rPr/>
      </w:pPr>
      <w:r>
        <w:rPr/>
        <w:t>методы воспитания следует применять тактично. Вос</w:t>
        <w:softHyphen/>
        <w:t>питанник не должен чувствовать, что его воспитывают. Опосредованное воздействие - большое искусство, кото</w:t>
        <w:softHyphen/>
        <w:t>рым педагог овладевает, если умеет бережно относиться к ребенку;</w:t>
      </w:r>
    </w:p>
    <w:p>
      <w:pPr>
        <w:pStyle w:val="73"/>
        <w:numPr>
          <w:ilvl w:val="0"/>
          <w:numId w:val="3"/>
        </w:numPr>
        <w:shd w:fill="auto" w:val="clear"/>
        <w:tabs>
          <w:tab w:val="clear" w:pos="708"/>
          <w:tab w:val="left" w:pos="462" w:leader="none"/>
        </w:tabs>
        <w:spacing w:lineRule="exact" w:line="216" w:before="0" w:after="0"/>
        <w:ind w:left="20" w:right="20" w:firstLine="280"/>
        <w:jc w:val="both"/>
        <w:rPr/>
      </w:pPr>
      <w:r>
        <w:rPr/>
        <w:t>при подборе методов следует учитывать степень слож</w:t>
        <w:softHyphen/>
        <w:t>ности формируемого качества;</w:t>
      </w:r>
    </w:p>
    <w:p>
      <w:pPr>
        <w:pStyle w:val="73"/>
        <w:numPr>
          <w:ilvl w:val="0"/>
          <w:numId w:val="3"/>
        </w:numPr>
        <w:shd w:fill="auto" w:val="clear"/>
        <w:tabs>
          <w:tab w:val="clear" w:pos="708"/>
          <w:tab w:val="left" w:pos="466" w:leader="none"/>
        </w:tabs>
        <w:spacing w:lineRule="exact" w:line="216" w:before="0" w:after="0"/>
        <w:ind w:left="20" w:right="20" w:firstLine="280"/>
        <w:jc w:val="both"/>
        <w:rPr/>
      </w:pPr>
      <w:r>
        <w:rPr/>
        <w:t>проектируя, подбирая методы, важно предвидеть воз</w:t>
        <w:softHyphen/>
        <w:t>можные результаты воздействия их на конкретного ребен</w:t>
        <w:softHyphen/>
        <w:t>ка. Если воспитатель не уверен в успехе или предвидит слиш</w:t>
        <w:softHyphen/>
        <w:t>ком сильную реакцию - от выбранного метода следует от</w:t>
        <w:softHyphen/>
        <w:t>казаться;</w:t>
      </w:r>
    </w:p>
    <w:p>
      <w:pPr>
        <w:pStyle w:val="73"/>
        <w:numPr>
          <w:ilvl w:val="0"/>
          <w:numId w:val="3"/>
        </w:numPr>
        <w:shd w:fill="auto" w:val="clear"/>
        <w:tabs>
          <w:tab w:val="clear" w:pos="708"/>
          <w:tab w:val="left" w:pos="471" w:leader="none"/>
        </w:tabs>
        <w:spacing w:lineRule="exact" w:line="216" w:before="0" w:after="0"/>
        <w:ind w:left="20" w:right="20" w:firstLine="280"/>
        <w:jc w:val="both"/>
        <w:rPr/>
      </w:pPr>
      <w:r>
        <w:rPr/>
        <w:t>применение методов нравственного воспитания требу</w:t>
        <w:softHyphen/>
        <w:t>ет терпения и терпимости. Когда дело касается ребенка до</w:t>
        <w:softHyphen/>
        <w:t>школьного возраста, нельзя рассчитывать на моменталь</w:t>
        <w:softHyphen/>
        <w:t>ный и постоянный результат. Следует терпеливо повторять уже использованные методы и подбирать новые, с понима</w:t>
        <w:softHyphen/>
        <w:t>нием относиться к тому, что результат будет достигнут не сразу и, может быть, не совсем в той форме и в том каче</w:t>
        <w:softHyphen/>
        <w:t>стве, каких мы ожидаем;</w:t>
      </w:r>
    </w:p>
    <w:p>
      <w:pPr>
        <w:pStyle w:val="73"/>
        <w:numPr>
          <w:ilvl w:val="0"/>
          <w:numId w:val="3"/>
        </w:numPr>
        <w:shd w:fill="auto" w:val="clear"/>
        <w:tabs>
          <w:tab w:val="clear" w:pos="708"/>
          <w:tab w:val="left" w:pos="490" w:leader="none"/>
        </w:tabs>
        <w:spacing w:lineRule="exact" w:line="216" w:before="0" w:after="0"/>
        <w:ind w:left="20" w:right="20" w:firstLine="280"/>
        <w:jc w:val="both"/>
        <w:rPr/>
      </w:pPr>
      <w:r>
        <w:rPr/>
        <w:t>преобладающими в нравственном воспитании до</w:t>
        <w:softHyphen/>
        <w:t>школьников должны быть практические методы, которые предполагают обучение ребенка способам действия. Если только опираться на осознание, понимание значимости по</w:t>
        <w:softHyphen/>
        <w:t>ложительного поведения и не обучать способам такого по</w:t>
        <w:softHyphen/>
        <w:t>ведения, желаемых результатов не будет. Так, обратимся к хорошо известному методу примера взрослого как образца для подражания. Рассчитывать на воздействие этого метода без организации наблюдения, а также практики поведения ребенка нельзя. Сами по себе положительные поступки взрос</w:t>
        <w:softHyphen/>
        <w:t>лого не гарантируют таких же поступков у ребенка;</w:t>
      </w:r>
    </w:p>
    <w:p>
      <w:pPr>
        <w:pStyle w:val="73"/>
        <w:numPr>
          <w:ilvl w:val="0"/>
          <w:numId w:val="3"/>
        </w:numPr>
        <w:shd w:fill="auto" w:val="clear"/>
        <w:tabs>
          <w:tab w:val="clear" w:pos="708"/>
          <w:tab w:val="left" w:pos="466" w:leader="none"/>
        </w:tabs>
        <w:spacing w:lineRule="exact" w:line="216" w:before="0" w:after="213"/>
        <w:ind w:left="20" w:right="20" w:firstLine="280"/>
        <w:jc w:val="both"/>
        <w:rPr/>
      </w:pPr>
      <w:r>
        <w:rPr/>
        <w:t>методы применяются не изолированно, а в комплексе, во взаимосвязи. Основаниями для подбора методов, кото</w:t>
        <w:softHyphen/>
        <w:t>рые можно и целесообразно использовать в комплексе, слу</w:t>
        <w:softHyphen/>
        <w:t>жат ведущая воспитательная задача и возраст детей.</w:t>
      </w:r>
    </w:p>
    <w:p>
      <w:pPr>
        <w:pStyle w:val="63"/>
        <w:shd w:fill="auto" w:val="clear"/>
        <w:spacing w:lineRule="exact" w:line="250" w:before="0" w:after="267"/>
        <w:ind w:left="860" w:right="840" w:firstLine="560"/>
        <w:rPr/>
      </w:pPr>
      <w:r>
        <w:rPr>
          <w:rStyle w:val="WW62"/>
        </w:rPr>
        <w:t>СОДЕРЖАНИЕ И МЕТОДИКА НРАВСТВЕННОГО ВОСПИТАНИЯ ДЕТЕЙ РАННЕГО И ДОШКОЛЬНОГО ВОЗРАСТА</w:t>
      </w:r>
    </w:p>
    <w:p>
      <w:pPr>
        <w:pStyle w:val="73"/>
        <w:shd w:fill="auto" w:val="clear"/>
        <w:spacing w:lineRule="exact" w:line="216" w:before="0" w:after="0"/>
        <w:ind w:left="20" w:right="20" w:firstLine="280"/>
        <w:jc w:val="both"/>
        <w:rPr/>
      </w:pPr>
      <w:r>
        <w:rPr/>
        <w:t>Прежде чем приступать к изучению содержания и мето</w:t>
        <w:softHyphen/>
        <w:t>дов нравственного воспитания, напомним себе, что успех</w:t>
      </w:r>
      <w:r>
        <w:rPr>
          <w:rStyle w:val="WWArial9pt"/>
        </w:rPr>
        <w:t xml:space="preserve"> в </w:t>
      </w:r>
      <w:r>
        <w:rPr/>
        <w:t>воспитании свободной личности, а именно такую личность мы и хотим получить, зависит от исходной методологичес</w:t>
        <w:softHyphen/>
        <w:t>кой позиции, с которой мы смотрим на ребенка. Если спро</w:t>
        <w:softHyphen/>
        <w:t>сить любого человека (будь то мать, отец, воспитатель или др.), хочет ли он, чтобы мы воспитывали счастливого ре</w:t>
        <w:softHyphen/>
        <w:t>бенка, вероятно, он сначала удивится, а потом ответит ут</w:t>
        <w:softHyphen/>
        <w:t>вердительно.</w:t>
      </w:r>
    </w:p>
    <w:p>
      <w:pPr>
        <w:pStyle w:val="73"/>
        <w:shd w:fill="auto" w:val="clear"/>
        <w:spacing w:lineRule="exact" w:line="216" w:before="0" w:after="0"/>
        <w:ind w:left="20" w:right="20" w:firstLine="280"/>
        <w:jc w:val="both"/>
        <w:rPr/>
      </w:pPr>
      <w:r>
        <w:rPr/>
        <w:t>Никогда в нашей отечественной дошкольной педагоги</w:t>
        <w:softHyphen/>
        <w:t>ке не ставилась задача воспитания счастливого ребенка. А может быть, молодому воспитателю над этим стоит за</w:t>
        <w:softHyphen/>
        <w:t>думаться? Поразмышлять, как изменить взгляд на ребенка и на свою роль в его развитии. В американской педагогике есть такой принцип - «воспитывать счастливую личность». Человек должен быть счастлив уже потому, что он родил</w:t>
        <w:softHyphen/>
        <w:t>ся, что живет. Отечественная концепция: воспитывая ребен</w:t>
        <w:softHyphen/>
        <w:t>ка, мы как бы выстраиваем для него перспективу: вот бу</w:t>
        <w:softHyphen/>
        <w:t>дешь слушаться старших, будешь хорошо учиться и т.д. - и станешь счастливым человеком. А американцы все «пе</w:t>
        <w:softHyphen/>
        <w:t>ревернули»: ты родился счастливым человеком и поэтому можешь хорошо учиться, весело жить, у тебя все получит</w:t>
        <w:softHyphen/>
        <w:t>ся, тебе все по плечу.</w:t>
      </w:r>
    </w:p>
    <w:p>
      <w:pPr>
        <w:pStyle w:val="73"/>
        <w:shd w:fill="auto" w:val="clear"/>
        <w:spacing w:lineRule="exact" w:line="221" w:before="0" w:after="0"/>
        <w:ind w:left="20" w:right="40" w:firstLine="280"/>
        <w:jc w:val="both"/>
        <w:rPr/>
      </w:pPr>
      <w:r>
        <w:rPr/>
        <w:t>Какими же нравственными качествами должен обладать ребенок, чтобы чувствовать себя счастливым? И можно ли на самом деле посредством педагогических воздействий способствовать формированию счастливой личности?</w:t>
      </w:r>
    </w:p>
    <w:p>
      <w:pPr>
        <w:pStyle w:val="73"/>
        <w:shd w:fill="auto" w:val="clear"/>
        <w:spacing w:lineRule="exact" w:line="221" w:before="0" w:after="0"/>
        <w:ind w:left="20" w:right="40" w:firstLine="280"/>
        <w:jc w:val="both"/>
        <w:rPr/>
      </w:pPr>
      <w:r>
        <w:rPr/>
        <w:t>Можно выделить много качеств, которые составят об</w:t>
        <w:softHyphen/>
        <w:t>раз счастливого ребенка. Счастливый ребенок уверен в себе, он легко и с удовольствием, открыто и доверчиво общает</w:t>
        <w:softHyphen/>
        <w:t>ся с людьми - взрослыми и детьми. Он оптимистичен, все воспринимает с радостью. Он любознателен и т.д. Но вос</w:t>
        <w:softHyphen/>
        <w:t>питать такого ребенка можно, если и родители, и воспита</w:t>
        <w:softHyphen/>
        <w:t>тели проникнутся глубоким уважением к личности малы</w:t>
        <w:softHyphen/>
        <w:t>ша и научат его очень важному: чувству собственного дос</w:t>
        <w:softHyphen/>
        <w:t>тоинства и умению жить среди людей.</w:t>
      </w:r>
    </w:p>
    <w:p>
      <w:pPr>
        <w:pStyle w:val="73"/>
        <w:shd w:fill="auto" w:val="clear"/>
        <w:spacing w:lineRule="exact" w:line="221" w:before="0" w:after="325"/>
        <w:ind w:left="20" w:right="40" w:firstLine="280"/>
        <w:jc w:val="both"/>
        <w:rPr/>
      </w:pPr>
      <w:r>
        <w:rPr/>
        <w:t>Рассмотрим содержание нравственного воспитания по следующим смысловым блокам: воспитание гуманности как качества личности; трудолюбия, умения и желания трудить</w:t>
        <w:softHyphen/>
        <w:t>ся; патриотизма, гражданственности; коллективизма. В каж</w:t>
        <w:softHyphen/>
        <w:t>дом из смысловых блоков следует решать задачу по двум взаимосвязанным направлениям: воспитывать у ребенка соответствующие нравственные качества и создавать усло</w:t>
        <w:softHyphen/>
        <w:t>вия для проявления детьми этих качеств в отношении друг друга и остальных людей.</w:t>
      </w:r>
    </w:p>
    <w:p>
      <w:pPr>
        <w:pStyle w:val="63"/>
        <w:shd w:fill="auto" w:val="clear"/>
        <w:spacing w:lineRule="exact" w:line="190" w:before="0" w:after="243"/>
        <w:ind w:left="1420" w:hanging="0"/>
        <w:rPr/>
      </w:pPr>
      <w:r>
        <w:rPr>
          <w:rStyle w:val="WW611"/>
        </w:rPr>
        <w:t>ВОСПИТАНИЕ ГУМАННОСТИ</w:t>
      </w:r>
    </w:p>
    <w:p>
      <w:pPr>
        <w:pStyle w:val="73"/>
        <w:shd w:fill="auto" w:val="clear"/>
        <w:spacing w:lineRule="exact" w:line="216" w:before="0" w:after="0"/>
        <w:ind w:left="20" w:right="40" w:firstLine="280"/>
        <w:jc w:val="both"/>
        <w:rPr/>
      </w:pPr>
      <w:r>
        <w:rPr/>
        <w:t>Стержнем и показателем нравственной воспитанности человека является характер его отношения к людям, к при</w:t>
        <w:softHyphen/>
        <w:t>роде, к самому себе. С точки зрения гуманизма это отно</w:t>
        <w:softHyphen/>
        <w:t>шение выражается в сочувствии, сопереживании, отзывчи</w:t>
        <w:softHyphen/>
        <w:t>вости, доброте - эмпатии. Исследования показывают, что все эти проявления могут формироваться у детей уже в до</w:t>
        <w:softHyphen/>
        <w:t>школьном возрасте. В основе их формирования лежит уме</w:t>
        <w:softHyphen/>
        <w:t>ние понимать другого, переносить переживания другого на себя. А. В. Запорожец называл умение понять другого но</w:t>
        <w:softHyphen/>
        <w:t>вым видом внутренней психической активности ребенка.</w:t>
      </w:r>
    </w:p>
    <w:p>
      <w:pPr>
        <w:pStyle w:val="73"/>
        <w:shd w:fill="auto" w:val="clear"/>
        <w:spacing w:lineRule="exact" w:line="216" w:before="0" w:after="0"/>
        <w:ind w:left="20" w:right="40" w:firstLine="280"/>
        <w:jc w:val="both"/>
        <w:rPr/>
      </w:pPr>
      <w:r>
        <w:rPr/>
        <w:t>Проблема воспитания гуманных чувств и отношений изучалась в отечественной дошкольной педагогике до</w:t>
        <w:softHyphen/>
        <w:t>вольно подробно и с разных позиций. Рассматривалось отношение ребенка к взрослым, к сверстникам, к детям старшего и младшего возраста; изучались средства вос</w:t>
        <w:softHyphen/>
        <w:t>питания гуманных отношений (художественная литера</w:t>
        <w:softHyphen/>
        <w:t>тура, игра, занятия, труд) в условиях семьи и дошколь</w:t>
        <w:softHyphen/>
        <w:t>ного учреждения. Значительный вклад в разработку про</w:t>
        <w:softHyphen/>
        <w:t xml:space="preserve">блемы внесли исследования </w:t>
      </w:r>
      <w:r>
        <w:rPr>
          <w:lang w:val="en-US"/>
        </w:rPr>
        <w:t xml:space="preserve">JI. </w:t>
      </w:r>
      <w:r>
        <w:rPr/>
        <w:t>А. Пеньевской, А. М. Вино</w:t>
        <w:softHyphen/>
        <w:t xml:space="preserve">градовой, И. С. Деминой, </w:t>
      </w:r>
      <w:r>
        <w:rPr>
          <w:lang w:val="en-US"/>
        </w:rPr>
        <w:t xml:space="preserve">JI. </w:t>
      </w:r>
      <w:r>
        <w:rPr/>
        <w:t xml:space="preserve">П. Князевой, </w:t>
      </w:r>
      <w:r>
        <w:rPr>
          <w:lang w:val="en-US"/>
        </w:rPr>
        <w:t xml:space="preserve">JI. </w:t>
      </w:r>
      <w:r>
        <w:rPr/>
        <w:t>П. Стрелковой, А. Д. Кошелевой, И. В. Княжиной, Т. В. Черник и др.</w:t>
      </w:r>
    </w:p>
    <w:p>
      <w:pPr>
        <w:pStyle w:val="73"/>
        <w:shd w:fill="auto" w:val="clear"/>
        <w:spacing w:lineRule="exact" w:line="216" w:before="0" w:after="0"/>
        <w:ind w:left="20" w:right="20" w:firstLine="300"/>
        <w:jc w:val="both"/>
        <w:rPr/>
      </w:pPr>
      <w:r>
        <w:rPr/>
        <w:t>Что же исследования дали практике? Уточнилось содер</w:t>
        <w:softHyphen/>
        <w:t>жание доступных детям знаний о гуманном отношении к людям и природе. Определилась методика формирования таких взаимоотношений у детей на разных этапах дошколь</w:t>
        <w:softHyphen/>
        <w:t>ного возраста. В основе методики лежит механизм нрав</w:t>
        <w:softHyphen/>
        <w:t>ственного воспитания, но последовательность компонен</w:t>
        <w:softHyphen/>
        <w:t>тов механизма меняется в зависимости от возраста детей.</w:t>
      </w:r>
    </w:p>
    <w:p>
      <w:pPr>
        <w:pStyle w:val="73"/>
        <w:shd w:fill="auto" w:val="clear"/>
        <w:spacing w:lineRule="exact" w:line="216" w:before="0" w:after="0"/>
        <w:ind w:left="20" w:right="20" w:firstLine="300"/>
        <w:jc w:val="both"/>
        <w:rPr/>
      </w:pPr>
      <w:r>
        <w:rPr/>
        <w:t>Формирование гуманного отношения к людям и природе начинается с</w:t>
      </w:r>
      <w:r>
        <w:rPr>
          <w:rStyle w:val="WW110"/>
        </w:rPr>
        <w:t xml:space="preserve"> раннего возраста.</w:t>
      </w:r>
      <w:r>
        <w:rPr/>
        <w:t xml:space="preserve"> Главное направление в мето</w:t>
        <w:softHyphen/>
        <w:t>дике - проявлять по отношению к ребенку любовь, ласку, чаще употреблять ласковые слова, поглаживание, хвалить малыша за каждое проявление доброжелательности к людям (улыб</w:t>
        <w:softHyphen/>
        <w:t>нулся, отдал игрушку), обучать способам выражения сочув</w:t>
        <w:softHyphen/>
        <w:t>ствия, внимания (погладить плачущего, поблагодарить, по</w:t>
        <w:softHyphen/>
        <w:t>прощаться, поздороваться и т.д.). Нельзя разрешать ребенку проявлять недоброжелательность по отношению к взрослым и детям и тем более подкреплять эти действия положитель</w:t>
        <w:softHyphen/>
        <w:t>ной оценкой (малыш бьет маму по лицу, а та радуется и сме</w:t>
        <w:softHyphen/>
        <w:t>ется). Ребенок очень восприимчив в этом возрасте к оценке взрослого, он как бы «прощупывает» правильность своего поведения через эту оценку и быстро усваивает, что вызвало положительную реакцию, а что - отрицательную.</w:t>
      </w:r>
    </w:p>
    <w:p>
      <w:pPr>
        <w:pStyle w:val="73"/>
        <w:shd w:fill="auto" w:val="clear"/>
        <w:spacing w:lineRule="exact" w:line="216" w:before="0" w:after="0"/>
        <w:ind w:left="20" w:right="20" w:firstLine="300"/>
        <w:jc w:val="both"/>
        <w:rPr/>
      </w:pPr>
      <w:r>
        <w:rPr/>
        <w:t>В</w:t>
      </w:r>
      <w:r>
        <w:rPr>
          <w:rStyle w:val="WW110"/>
        </w:rPr>
        <w:t xml:space="preserve"> младшем дошкольном возрасте</w:t>
      </w:r>
      <w:r>
        <w:rPr/>
        <w:t xml:space="preserve"> важно, чтобы соци</w:t>
        <w:softHyphen/>
        <w:t>альный опыт ребенка пополнился множеством единичных положительных поступков. Ребенок еще не способен само</w:t>
        <w:softHyphen/>
        <w:t>стоятельно сделать обобщение, но постепенно благодаря оценкам взрослых начинает понимать, что такое хорошо и что такое плохо. Итак,</w:t>
      </w:r>
      <w:r>
        <w:rPr>
          <w:rStyle w:val="Style20"/>
        </w:rPr>
        <w:t xml:space="preserve"> ведущими методами</w:t>
      </w:r>
      <w:r>
        <w:rPr/>
        <w:t xml:space="preserve"> воспитания гу</w:t>
        <w:softHyphen/>
        <w:t>манного отношения к людям и природе у детей младшего возраста являются пример взрослых и организация педаго</w:t>
        <w:softHyphen/>
        <w:t>гических ситуаций,</w:t>
      </w:r>
      <w:r>
        <w:rPr>
          <w:rStyle w:val="Style20"/>
        </w:rPr>
        <w:t xml:space="preserve"> в</w:t>
      </w:r>
      <w:r>
        <w:rPr/>
        <w:t xml:space="preserve"> которых ребенок упражняется в по</w:t>
        <w:softHyphen/>
        <w:t>ложительном поведении. Эффект названных методов уси</w:t>
        <w:softHyphen/>
        <w:t>ливается оценкой взрослых и их похвалой.</w:t>
      </w:r>
    </w:p>
    <w:p>
      <w:pPr>
        <w:pStyle w:val="73"/>
        <w:shd w:fill="auto" w:val="clear"/>
        <w:spacing w:lineRule="exact" w:line="216" w:before="0" w:after="0"/>
        <w:ind w:left="20" w:right="20" w:firstLine="300"/>
        <w:jc w:val="both"/>
        <w:rPr/>
      </w:pPr>
      <w:r>
        <w:rPr>
          <w:rStyle w:val="WW101"/>
        </w:rPr>
        <w:t>Средствами</w:t>
      </w:r>
      <w:r>
        <w:rPr/>
        <w:t xml:space="preserve"> воспитания гуманных отношений в младшем дошкольном возрасте являются сам взрослый как носитель положительного способа поведения, а также произведения фольклора - песенки, потешки, сказки.</w:t>
      </w:r>
    </w:p>
    <w:p>
      <w:pPr>
        <w:pStyle w:val="73"/>
        <w:shd w:fill="auto" w:val="clear"/>
        <w:spacing w:lineRule="exact" w:line="216" w:before="0" w:after="0"/>
        <w:ind w:left="20" w:right="20" w:firstLine="300"/>
        <w:jc w:val="both"/>
        <w:rPr/>
      </w:pPr>
      <w:r>
        <w:rPr>
          <w:rStyle w:val="2pt"/>
        </w:rPr>
        <w:t>Форма работы</w:t>
      </w:r>
      <w:r>
        <w:rPr/>
        <w:t xml:space="preserve"> с младшими дошкольниками - ин</w:t>
        <w:softHyphen/>
        <w:t>дивидуальные занятия.</w:t>
      </w:r>
    </w:p>
    <w:p>
      <w:pPr>
        <w:pStyle w:val="73"/>
        <w:shd w:fill="auto" w:val="clear"/>
        <w:spacing w:lineRule="exact" w:line="216" w:before="0" w:after="0"/>
        <w:ind w:left="20" w:right="20" w:firstLine="300"/>
        <w:jc w:val="both"/>
        <w:rPr/>
      </w:pPr>
      <w:r>
        <w:rPr/>
        <w:t xml:space="preserve">На следующем этапе воспитания гуманного отношения к людям и природе - этот этап, как правило, совпадает с </w:t>
      </w:r>
      <w:r>
        <w:rPr>
          <w:rStyle w:val="WW110"/>
        </w:rPr>
        <w:t>возрастом 4-5 лет -</w:t>
      </w:r>
      <w:r>
        <w:rPr/>
        <w:t xml:space="preserve"> происходит постепенное осознание ребенком нравственных ценностей. Он уже способен к эле</w:t>
        <w:softHyphen/>
        <w:t>ментарному обобщению личного опыта, накопленного в младшем возрасте. Закрепляются представления о харак</w:t>
        <w:softHyphen/>
        <w:t>тере и способах проявления положительного отношения к взрослым, детям, природе. Как и в младшей группе, главны</w:t>
        <w:softHyphen/>
        <w:t>ми остаются совместная деятельность со взрослыми, разъяс</w:t>
        <w:softHyphen/>
        <w:t>нения взрослого, организация практики поведения. На этом этапе воспитатель привлекает внимание детей к способам выражения эмоционального состояния другим человеком, учит «читать» эмоции («Посмотри на этих детей на картин</w:t>
        <w:softHyphen/>
        <w:t>ке, расскажи, кому из них весело, а кто загрустил. Как ты думаешь, почему он грустит? Как его успокоить?»).</w:t>
      </w:r>
    </w:p>
    <w:p>
      <w:pPr>
        <w:pStyle w:val="73"/>
        <w:shd w:fill="auto" w:val="clear"/>
        <w:spacing w:lineRule="exact" w:line="216" w:before="0" w:after="0"/>
        <w:ind w:left="20" w:right="40" w:firstLine="300"/>
        <w:jc w:val="both"/>
        <w:rPr/>
      </w:pPr>
      <w:r>
        <w:rPr/>
        <w:t>В дополнение к практическим ситуациям, возникающим в жизни детей, их уже можно обучать решению вербальных логических задач («Как бы ты поступил, если бы увидел на улице плачущего малыша?»). Вербальное решение ситуаций очень полезно в этом возрасте: оно позволяет ребенку ре</w:t>
        <w:softHyphen/>
        <w:t>шать задачу в воображаемом, «безопасном» варианте, де</w:t>
        <w:softHyphen/>
        <w:t>лать выбор способа поведения на основе как собственного жизненного опыта, так и других источников; способствует развитию воображения и мышления. Дети живо восприни</w:t>
        <w:softHyphen/>
        <w:t>мают мораль художественных произведений, способны к оценке поступков героев книг и спектаклей. Правда, для ребенка важно, чтобы «плохие» и «хорошие» герои ясно и однозначно выражали свою позицию. Понятия «красивый» и «хороший» у детей очень сближены - красивый герой не может быть плохим.</w:t>
      </w:r>
    </w:p>
    <w:p>
      <w:pPr>
        <w:pStyle w:val="73"/>
        <w:shd w:fill="auto" w:val="clear"/>
        <w:spacing w:lineRule="exact" w:line="216" w:before="0" w:after="0"/>
        <w:ind w:left="20" w:right="40" w:firstLine="300"/>
        <w:jc w:val="both"/>
        <w:rPr/>
      </w:pPr>
      <w:r>
        <w:rPr/>
        <w:t>Недоброжелательное отношение чаще проявляется к сверстникам, чем к детям старшего или младшего возрас</w:t>
        <w:softHyphen/>
        <w:t>та. Это происходит из-за того, что ребенок еще не владеет способами общения и совместной деятельности. Отсюда следует, что воспитательная работа должна быть направ</w:t>
        <w:softHyphen/>
        <w:t>лена именно на привлечение внимания детей к способам отношений, на обогащение их жизни ситуациями, требую</w:t>
        <w:softHyphen/>
        <w:t>щими проявления доброжелательности к окружающим. Все еще значимыми для детей остаются оценка взрослого и его пример. Задачу воспитания доброжелательного отношения к окружающим на этом этапе можно считать выполненной, если у ребенка появляются элементарные самостоятельные обобщения и желание «быть хорошим», похожим на поло</w:t>
        <w:softHyphen/>
        <w:t>жительного героя.</w:t>
      </w:r>
    </w:p>
    <w:p>
      <w:pPr>
        <w:pStyle w:val="73"/>
        <w:shd w:fill="auto" w:val="clear"/>
        <w:spacing w:lineRule="exact" w:line="216" w:before="0" w:after="0"/>
        <w:ind w:left="20" w:right="40" w:firstLine="300"/>
        <w:jc w:val="both"/>
        <w:rPr/>
      </w:pPr>
      <w:r>
        <w:rPr>
          <w:rStyle w:val="Style20"/>
        </w:rPr>
        <w:t>Сопереживание</w:t>
      </w:r>
      <w:r>
        <w:rPr/>
        <w:t xml:space="preserve"> как выражение гуманного отношения к людям проходит в своем развитии разные стадии: пережи</w:t>
        <w:softHyphen/>
        <w:t>вание-сочувствие («Ему плохо, мне его жаль»), переживание- утверждение себя («Ему плохо, я так не хочу») и наконец, переживание-действие («Ему плохо, я хочу ему помочь»).</w:t>
      </w:r>
    </w:p>
    <w:p>
      <w:pPr>
        <w:pStyle w:val="73"/>
        <w:shd w:fill="auto" w:val="clear"/>
        <w:spacing w:lineRule="exact" w:line="216" w:before="0" w:after="0"/>
        <w:ind w:left="20" w:right="20" w:firstLine="280"/>
        <w:jc w:val="both"/>
        <w:rPr/>
      </w:pPr>
      <w:r>
        <w:rPr/>
        <w:t>Педагогическую работу можно считать успешной, если в среднем дошкольном возрасте дети находятся на стадии «переживание-утверждение себя» и иногда проявляют спо</w:t>
        <w:softHyphen/>
        <w:t>собность к реальному «переживанию-действию».</w:t>
      </w:r>
    </w:p>
    <w:p>
      <w:pPr>
        <w:pStyle w:val="73"/>
        <w:shd w:fill="auto" w:val="clear"/>
        <w:spacing w:lineRule="exact" w:line="216" w:before="0" w:after="0"/>
        <w:ind w:left="20" w:right="20" w:firstLine="280"/>
        <w:jc w:val="both"/>
        <w:rPr/>
      </w:pPr>
      <w:r>
        <w:rPr/>
        <w:t>Наиболее полноценная работа по формированию гуман</w:t>
        <w:softHyphen/>
        <w:t>ного отношения к окружающим происходит на третьем эта</w:t>
        <w:softHyphen/>
        <w:t>пе, что соответствует</w:t>
      </w:r>
      <w:r>
        <w:rPr>
          <w:rStyle w:val="WW110"/>
        </w:rPr>
        <w:t xml:space="preserve"> старшему дошкольному возрасту. </w:t>
      </w:r>
      <w:r>
        <w:rPr/>
        <w:t>В этом возрасте дети способны не только на обобщение сво</w:t>
        <w:softHyphen/>
        <w:t>его опыта отношений, но и на их анализ, на объяснение причин замеченных в них недостатков.</w:t>
      </w:r>
    </w:p>
    <w:p>
      <w:pPr>
        <w:pStyle w:val="73"/>
        <w:shd w:fill="auto" w:val="clear"/>
        <w:spacing w:lineRule="exact" w:line="216" w:before="0" w:after="0"/>
        <w:ind w:left="20" w:right="20" w:firstLine="280"/>
        <w:jc w:val="both"/>
        <w:rPr/>
      </w:pPr>
      <w:r>
        <w:rPr/>
        <w:t>Воспитатель организует</w:t>
      </w:r>
      <w:r>
        <w:rPr>
          <w:rStyle w:val="Style20"/>
        </w:rPr>
        <w:t xml:space="preserve"> этические беседы</w:t>
      </w:r>
      <w:r>
        <w:rPr/>
        <w:t xml:space="preserve"> с детьми. Бесе</w:t>
        <w:softHyphen/>
        <w:t>ды можно проводить в разных формах - индивидуально,</w:t>
      </w:r>
      <w:r>
        <w:rPr>
          <w:rStyle w:val="Style20"/>
        </w:rPr>
        <w:t xml:space="preserve"> с </w:t>
      </w:r>
      <w:r>
        <w:rPr/>
        <w:t>подгруппой в 5-6 человек или фронтально. Содержанием этической беседы могут стать возникшие в группе отноше</w:t>
        <w:softHyphen/>
        <w:t>ния между детьми, мораль художественных произведений или произведения изобразительного искусства.</w:t>
      </w:r>
    </w:p>
    <w:p>
      <w:pPr>
        <w:pStyle w:val="73"/>
        <w:shd w:fill="auto" w:val="clear"/>
        <w:spacing w:lineRule="exact" w:line="216" w:before="0" w:after="0"/>
        <w:ind w:left="20" w:right="20" w:firstLine="280"/>
        <w:jc w:val="both"/>
        <w:rPr/>
      </w:pPr>
      <w:r>
        <w:rPr/>
        <w:t>К каждой этической беседе предъявляются единые требо</w:t>
        <w:softHyphen/>
        <w:t>вания: опора на жизненный опыт детей; соответствие возра</w:t>
        <w:softHyphen/>
        <w:t>сту и усложнение задачи от возраста к возрасту; конкрет</w:t>
        <w:softHyphen/>
        <w:t>ность обсуждаемых ситуаций; наличие ситуации выбора и противоречий; связь с последующей деятельностью и прак</w:t>
        <w:softHyphen/>
        <w:t>тикой поведения; соблюдение такта и осторожности при обсуждении проблем, касающихся конкретных детей груп</w:t>
        <w:softHyphen/>
        <w:t>пы; не спешить помогать ребенку с выводами и обобщения</w:t>
        <w:softHyphen/>
        <w:t>ми, учить делать их самостоятельно.</w:t>
      </w:r>
    </w:p>
    <w:p>
      <w:pPr>
        <w:pStyle w:val="73"/>
        <w:shd w:fill="auto" w:val="clear"/>
        <w:spacing w:lineRule="exact" w:line="216" w:before="0" w:after="0"/>
        <w:ind w:left="20" w:right="20" w:firstLine="280"/>
        <w:jc w:val="both"/>
        <w:rPr/>
      </w:pPr>
      <w:r>
        <w:rPr/>
        <w:t>В работах Л.П.Князевой (Этические беседы в детском саду. - Пермь, 1972), А. М. Виноградовой (Воспитание нрав</w:t>
        <w:softHyphen/>
        <w:t>ственных чувств у старших дошкольников. - М., 1989) рас</w:t>
        <w:softHyphen/>
        <w:t>крыта методика проведения этических бесед. Так, дети об</w:t>
        <w:softHyphen/>
        <w:t>суждают разные сказки с одной моралью («Теремок», «Ру</w:t>
        <w:softHyphen/>
        <w:t>кавичка») или сравнивают поведение героев в сходных ситуациях, самостоятельно выводят на основе разных лите</w:t>
        <w:softHyphen/>
        <w:t>ратурных произведений правила взаимоотношений. Темой этической беседы могут стать пословицы, поговорки (Что означают пословицы «Лучше горькая правда, чем сладкая ложь», «Нет милей дружка, чем родная матушка» и др.?).</w:t>
      </w:r>
    </w:p>
    <w:p>
      <w:pPr>
        <w:pStyle w:val="73"/>
        <w:shd w:fill="auto" w:val="clear"/>
        <w:spacing w:lineRule="exact" w:line="216" w:before="0" w:after="0"/>
        <w:ind w:left="20" w:right="20" w:firstLine="280"/>
        <w:jc w:val="both"/>
        <w:rPr/>
      </w:pPr>
      <w:r>
        <w:rPr/>
        <w:t>Форма и место проведения этической беседы могут быть разными. Ее можно провести традиционно в помещении группы, когда дети сидят за столами, или на прогулке. В беседе могут участвовать одновременно все дети или 5- 6 человек.</w:t>
      </w:r>
    </w:p>
    <w:p>
      <w:pPr>
        <w:pStyle w:val="73"/>
        <w:shd w:fill="auto" w:val="clear"/>
        <w:spacing w:lineRule="exact" w:line="216" w:before="0" w:after="0"/>
        <w:ind w:left="20" w:right="20" w:firstLine="280"/>
        <w:jc w:val="both"/>
        <w:rPr/>
      </w:pPr>
      <w:r>
        <w:rPr/>
        <w:t>В беседе можно использовать наглядный материал. На</w:t>
        <w:softHyphen/>
        <w:t>пример, дети рассматривают картинки и классифицируют их по основанию, предложенному воспитателем (Разложи</w:t>
        <w:softHyphen/>
        <w:t>те картинки на те, где нарисован хороший поступок, и те, где нарисован плохой; отберите те рисунки, на которых ребенок нашел правильное решение; посмотрите на две большие картины, а затем на картинки на ваших столах и подойдите к той картине, которая больше соотносится с вашей картинкой по морали, по типу поведения персона</w:t>
        <w:softHyphen/>
        <w:t>жа, по форме выражения героями чувств и т.п.).</w:t>
      </w:r>
    </w:p>
    <w:p>
      <w:pPr>
        <w:pStyle w:val="73"/>
        <w:shd w:fill="auto" w:val="clear"/>
        <w:spacing w:lineRule="exact" w:line="216" w:before="0" w:after="0"/>
        <w:ind w:left="20" w:right="20" w:firstLine="280"/>
        <w:jc w:val="both"/>
        <w:rPr/>
      </w:pPr>
      <w:r>
        <w:rPr/>
        <w:t>Выбор формы этической беседы и места ее проведения зависит от ее темы, возраста детей и уровня их морального развития. Однако всегда воспитатель выстраивает беседу так, чтобы это действительно была беседа, т. е. вопросы к детям и вопросы детей к воспитателю и друг к другу. Это позволяет вести обсуждение, учит детей строить умозаклю</w:t>
        <w:softHyphen/>
        <w:t>чения, рассуждать, а не пассивно воспринимать и запоми</w:t>
        <w:softHyphen/>
        <w:t>нать. Этическая беседа может состоять из трех частей: сна</w:t>
        <w:softHyphen/>
        <w:t>чала дети слушают короткий рассказ или просматривают фильм, или разыгрывают сценку, потом обсуждается мо</w:t>
        <w:softHyphen/>
        <w:t>раль и наконец проводится своеобразный практикум: дети упражняются в словах, которыми можно выразить чувства, овладевают способами морального поведения.</w:t>
      </w:r>
    </w:p>
    <w:p>
      <w:pPr>
        <w:pStyle w:val="73"/>
        <w:shd w:fill="auto" w:val="clear"/>
        <w:spacing w:lineRule="exact" w:line="216" w:before="0" w:after="0"/>
        <w:ind w:left="20" w:right="20" w:firstLine="280"/>
        <w:jc w:val="both"/>
        <w:rPr/>
      </w:pPr>
      <w:r>
        <w:rPr/>
        <w:t>Педагогическое мастерство воспитателя будет прояв</w:t>
        <w:softHyphen/>
        <w:t>ляться в умении в наибольшей степени активизировать по</w:t>
        <w:softHyphen/>
        <w:t>знавательную и эмоциональную активность детей, их са</w:t>
        <w:softHyphen/>
        <w:t>мостоятельность в поиске решения предлагаемых ситуаций, сочетать разные средства и методы.</w:t>
      </w:r>
    </w:p>
    <w:p>
      <w:pPr>
        <w:pStyle w:val="73"/>
        <w:shd w:fill="auto" w:val="clear"/>
        <w:spacing w:lineRule="exact" w:line="216" w:before="0" w:after="0"/>
        <w:ind w:left="20" w:right="20" w:firstLine="280"/>
        <w:jc w:val="both"/>
        <w:rPr/>
      </w:pPr>
      <w:r>
        <w:rPr/>
        <w:t>Этические беседы проводятся по мере необходимости. Важно, чтобы дети всегда испытывали потребность обсу</w:t>
        <w:softHyphen/>
        <w:t>дить тот или иной моральный вопрос и могли рассчиты</w:t>
        <w:softHyphen/>
        <w:t>вать на справедливое разрешение проблем.</w:t>
      </w:r>
    </w:p>
    <w:p>
      <w:pPr>
        <w:pStyle w:val="73"/>
        <w:shd w:fill="auto" w:val="clear"/>
        <w:spacing w:lineRule="exact" w:line="216" w:before="0" w:after="0"/>
        <w:ind w:left="20" w:right="20" w:firstLine="280"/>
        <w:jc w:val="both"/>
        <w:rPr/>
      </w:pPr>
      <w:r>
        <w:rPr/>
        <w:t>Несмотря на то, что в старшем дошкольном возрасте больше внимания уделяется осознанию ребенком мораль</w:t>
        <w:softHyphen/>
        <w:t>ных ценностей, практика поведения, упражнения также ос</w:t>
        <w:softHyphen/>
        <w:t>таются важной частью педагогической работы. Воспитатель заботится, чтобы дети могли постоянно упражняться в гу</w:t>
        <w:softHyphen/>
        <w:t>манном отношении друг к другу, к природе, ко взрослым. Жизнь детей должна быть наполнена соответствующими ситуациями (подготовка подарков друг другу, забота о за</w:t>
        <w:softHyphen/>
        <w:t>болевшем, уход за животными). Воспитатель не только ис</w:t>
        <w:softHyphen/>
        <w:t>пользует случаи, возникающие стихийно, но и специально организует ситуации, включая их в разные виды деятель</w:t>
        <w:softHyphen/>
        <w:t>ности: игру, труд, занятия по всем разделам программы.</w:t>
      </w:r>
    </w:p>
    <w:p>
      <w:pPr>
        <w:pStyle w:val="73"/>
        <w:shd w:fill="auto" w:val="clear"/>
        <w:spacing w:lineRule="exact" w:line="216" w:before="0" w:after="0"/>
        <w:ind w:left="20" w:right="20" w:hanging="0"/>
        <w:jc w:val="both"/>
        <w:rPr/>
      </w:pPr>
      <w:r>
        <w:rPr/>
        <w:t>На этом этапе главной становится работа по формирова</w:t>
        <w:softHyphen/>
        <w:t>нию «переживания-действия». Поэтому продолжается обу</w:t>
        <w:softHyphen/>
        <w:t>чение детей способам гуманного поведения и вербальным формам выражения положительных чувств («Как ты поздра</w:t>
        <w:softHyphen/>
        <w:t>вишь Наташу с днем рождения, какие хорошие слова ей скажешь?»).</w:t>
      </w:r>
    </w:p>
    <w:p>
      <w:pPr>
        <w:pStyle w:val="73"/>
        <w:shd w:fill="auto" w:val="clear"/>
        <w:spacing w:lineRule="exact" w:line="216" w:before="0" w:after="0"/>
        <w:ind w:left="20" w:right="20" w:firstLine="280"/>
        <w:jc w:val="both"/>
        <w:rPr/>
      </w:pPr>
      <w:r>
        <w:rPr/>
        <w:t>Важнейшим условием и одновременно методом воспита</w:t>
        <w:softHyphen/>
        <w:t>ния гуманизма у детей, развития социальных эмоций, нрав</w:t>
        <w:softHyphen/>
        <w:t>ственных чувств является пример воспитателя. Воспитатель, не умеющий увлечь детей своими переживаниями, заразить своими чувствами, - плохой воспитатель. Нет ничего хуже, когда педагог скрупулезно разбирает, что такое добро, как надо поступать в том или ином случае, не выражая при этом ярко и понятно для детей свое личное отношение к поступ</w:t>
        <w:softHyphen/>
        <w:t>ку, явлению, факту. Можно долго и «правильно» рассуждать о гуманном поступке: «Дети, я хочу рассказать о хорошем поступке Миши - он помог маленькому Алеше перейти че</w:t>
        <w:softHyphen/>
        <w:t>рез канаву. Это хороший поступок, так всегда поступают хорошие дети». Все, казалось бы, верно: и Мишу похвалили, и закрепили представления дошкольников о хороших поступ</w:t>
        <w:softHyphen/>
        <w:t>ках... Но мало найдется тех, кто захочет тут же повторить поступок товарища. В лучшем случае дети примут его к све</w:t>
        <w:softHyphen/>
        <w:t>дению. Может, было бы достаточно, если бы воспитатель высказал свое восхищение: «Миша, какой ты молодец, я про</w:t>
        <w:softHyphen/>
        <w:t>сто залюбовалась тобой. Как ты заметил, что Алеша боится переходить через канаву?»</w:t>
      </w:r>
    </w:p>
    <w:p>
      <w:pPr>
        <w:pStyle w:val="73"/>
        <w:shd w:fill="auto" w:val="clear"/>
        <w:spacing w:lineRule="exact" w:line="216" w:before="0" w:after="0"/>
        <w:ind w:left="20" w:right="20" w:firstLine="280"/>
        <w:jc w:val="both"/>
        <w:rPr/>
      </w:pPr>
      <w:r>
        <w:rPr/>
        <w:t>Типичной для этого периода ошибкой практики являет</w:t>
        <w:softHyphen/>
        <w:t>ся невнимание воспитателя к таким компонентам механиз</w:t>
        <w:softHyphen/>
        <w:t>ма нравственного воспитания, как мотив и чувства. А ведь именно в старшем возрасте активно развиваются мораль</w:t>
        <w:softHyphen/>
        <w:t>ные мотивы, формируются социальные чувства. Почему ребенок не хочет общаться, почему он всегда внимателен и уступчив по отношению к одному из сверстников и совсем не таков по отношению к другим?</w:t>
      </w:r>
    </w:p>
    <w:p>
      <w:pPr>
        <w:pStyle w:val="73"/>
        <w:shd w:fill="auto" w:val="clear"/>
        <w:spacing w:lineRule="exact" w:line="216" w:before="0" w:after="0"/>
        <w:ind w:left="20" w:right="20" w:firstLine="280"/>
        <w:jc w:val="both"/>
        <w:rPr/>
      </w:pPr>
      <w:r>
        <w:rPr/>
        <w:t>Таким образом, при систематической работе, направлен</w:t>
        <w:softHyphen/>
        <w:t>ной на воспитание гуманного отношения дошкольников к окружающим людям и природе, у детей формируется гума</w:t>
        <w:softHyphen/>
        <w:t>низм как нравственное качество. Иначе говоря, гуманизм входит в структуру личности как качественная ее характе</w:t>
        <w:softHyphen/>
        <w:t>ристика.</w:t>
      </w:r>
    </w:p>
    <w:p>
      <w:pPr>
        <w:pStyle w:val="73"/>
        <w:shd w:fill="auto" w:val="clear"/>
        <w:spacing w:lineRule="exact" w:line="216" w:before="0" w:after="321"/>
        <w:ind w:left="20" w:right="20" w:firstLine="280"/>
        <w:jc w:val="both"/>
        <w:rPr/>
      </w:pPr>
      <w:r>
        <w:rPr/>
        <w:t>Следует подчеркнуть, что воспитание гуманных чувств и отношений - процесс сложный и противоречивый. Уме</w:t>
        <w:softHyphen/>
        <w:t>ния со-чувствовать, со-переживать, со-радоваться, не зави</w:t>
        <w:softHyphen/>
        <w:t>довать, делать добро искренне и охотно - в дошкольном возрасте лишь закладываются. Хотя и следует помнить, что именно дошкольник открыт, предрасположен к подобного рода отношениям. Он доверчив сам и так же относится к другим. Жизненный опыт со временем или утвердит его в таком отношении к окружающим, или заставит измениться.</w:t>
      </w:r>
    </w:p>
    <w:p>
      <w:pPr>
        <w:pStyle w:val="63"/>
        <w:shd w:fill="auto" w:val="clear"/>
        <w:spacing w:lineRule="exact" w:line="190" w:before="0" w:after="223"/>
        <w:ind w:left="1260" w:hanging="0"/>
        <w:rPr/>
      </w:pPr>
      <w:r>
        <w:rPr>
          <w:rStyle w:val="WW621"/>
        </w:rPr>
        <w:t>ВОСПИТАНИЕ КОЛЛЕКТИВИЗМА</w:t>
      </w:r>
    </w:p>
    <w:p>
      <w:pPr>
        <w:pStyle w:val="73"/>
        <w:shd w:fill="auto" w:val="clear"/>
        <w:spacing w:lineRule="exact" w:line="216" w:before="0" w:after="0"/>
        <w:ind w:left="40" w:right="40" w:firstLine="280"/>
        <w:jc w:val="both"/>
        <w:rPr/>
      </w:pPr>
      <w:r>
        <w:rPr/>
        <w:t>Гуманизм, как и всякое другое нравственное качество, может проявляться только по отношению к другим. Иначе в нем, в этом качестве, нет смысла. Человек живет среди людей, и его нравственность проявляется только во взаи</w:t>
        <w:softHyphen/>
        <w:t>моотношениях с ними и ради них. Этим нравственность отличается от других сторон личности. Например, человек может быть очень образованным, много знать, многое уметь. Этот багаж полезен ему самому, удовлетворяет его потребность в познании. Интеллектуальное развитие чело</w:t>
        <w:softHyphen/>
        <w:t>века «замыкается» на нем самом и может продолжаться бесконечно. Но вот у человека возникает потребность по</w:t>
        <w:softHyphen/>
        <w:t>делиться своими знаниями. И он получает удовлетворение от того, что кому-то пригодились его познания, у него рож</w:t>
        <w:softHyphen/>
        <w:t>дается желание узнать еще больше, чтобы и этим поделить</w:t>
        <w:softHyphen/>
        <w:t>ся с другими. Таким образом в интеллектуальную сферу входит нравственная и придает первой личностную значи</w:t>
        <w:softHyphen/>
        <w:t>мость, личностный смысл. И так во всех сферах существо</w:t>
        <w:softHyphen/>
        <w:t>вания человека. Человек не может жить, развиваться вне человеческого общества. При этом он не только «функцио</w:t>
        <w:softHyphen/>
        <w:t xml:space="preserve">нирует» рядом с другими людьми. Для его собственного развития и расцвета личности ему нужно, чтобы это были </w:t>
      </w:r>
      <w:r>
        <w:rPr>
          <w:rStyle w:val="Style20"/>
        </w:rPr>
        <w:t>взаимоотношения.</w:t>
      </w:r>
      <w:r>
        <w:rPr/>
        <w:t xml:space="preserve"> Положительные, доброжелательные, коллективные взаимоотношения. Поэтому, когда сегодня появляются сомнения, нужно ли воспитывать коллективные взаимоотношения между детьми, а в каждом - коллективизм как качество личности, тем самым ставится под сомнение процесс нормальной социализации личности.</w:t>
      </w:r>
    </w:p>
    <w:p>
      <w:pPr>
        <w:pStyle w:val="73"/>
        <w:shd w:fill="auto" w:val="clear"/>
        <w:spacing w:lineRule="exact" w:line="216" w:before="0" w:after="0"/>
        <w:ind w:left="40" w:right="40" w:firstLine="280"/>
        <w:jc w:val="both"/>
        <w:rPr/>
      </w:pPr>
      <w:r>
        <w:rPr/>
        <w:t>Однако проблема воспитания коллективизма содержит серьезные противоречия, которые при неправильном их разрешении, действительно, могут неоднозначно повлиять на развивающуюся личность ребенка. Сущность противо</w:t>
        <w:softHyphen/>
        <w:t>речий заключается в том, что коллектив может подавлять личность. С другой стороны, если личность не учитывает интересы коллектива, то ее индивидуальность может раз</w:t>
        <w:softHyphen/>
        <w:t>виваться, но будут возникать конфликтные ситуации. Зна</w:t>
        <w:softHyphen/>
        <w:t>чит, мастерство и мудрость педагога заключаются в уме</w:t>
        <w:softHyphen/>
        <w:t>нии найти ту золотую середину, которая позволит разви</w:t>
        <w:softHyphen/>
        <w:t>ваться и личности и коллективу.</w:t>
      </w:r>
    </w:p>
    <w:p>
      <w:pPr>
        <w:pStyle w:val="73"/>
        <w:shd w:fill="auto" w:val="clear"/>
        <w:spacing w:lineRule="exact" w:line="216" w:before="0" w:after="0"/>
        <w:ind w:firstLine="280"/>
        <w:jc w:val="both"/>
        <w:rPr/>
      </w:pPr>
      <w:r>
        <w:rPr/>
        <w:t>Понятия «коллектив взрослых» и «детский коллектив» нетождественны. И дело не только в возрасте участников, но и в функции, которую выполняет коллектив. Главная и единственная функция детского коллектива -</w:t>
      </w:r>
      <w:r>
        <w:rPr>
          <w:rStyle w:val="WW101"/>
        </w:rPr>
        <w:t xml:space="preserve"> воспитываю</w:t>
        <w:softHyphen/>
        <w:t>щая функция</w:t>
      </w:r>
      <w:r>
        <w:rPr/>
        <w:t>: дети включаются в деятельность, которая по своей цели, содержанию и формам организации направлена на формирование личности каждого из них.</w:t>
      </w:r>
    </w:p>
    <w:p>
      <w:pPr>
        <w:pStyle w:val="73"/>
        <w:shd w:fill="auto" w:val="clear"/>
        <w:spacing w:lineRule="exact" w:line="216" w:before="0" w:after="0"/>
        <w:ind w:firstLine="280"/>
        <w:jc w:val="both"/>
        <w:rPr/>
      </w:pPr>
      <w:r>
        <w:rPr/>
        <w:t>Есть определенная условность в употреблении термина «детский коллектив» применительно к дошкольникам. Во- первых, потому, что в таком коллективе непременно при</w:t>
        <w:softHyphen/>
        <w:t>сутствует взрослый. Он организует жизнь детей, вводит мотивы и цели деятельности, способствует формированию положительных взаимоотношений и развитию каждой лич</w:t>
        <w:softHyphen/>
        <w:t>ности. Система связей между взрослыми и детьми является более тонкой и сложной, чем в коллективе, где каждый за</w:t>
        <w:softHyphen/>
        <w:t>нимает равноправное положение. Во-вторых, детский кол</w:t>
        <w:softHyphen/>
        <w:t>лектив может быть собран на разных основаниях (часто случайных) и на различный срок.</w:t>
      </w:r>
    </w:p>
    <w:p>
      <w:pPr>
        <w:pStyle w:val="73"/>
        <w:shd w:fill="auto" w:val="clear"/>
        <w:spacing w:lineRule="exact" w:line="216" w:before="0" w:after="0"/>
        <w:ind w:firstLine="280"/>
        <w:jc w:val="both"/>
        <w:rPr/>
      </w:pPr>
      <w:r>
        <w:rPr/>
        <w:t>Коллективизм - сложное интегральное качество, кото</w:t>
        <w:softHyphen/>
        <w:t>рое, безусловно, в полной мере может быть присуще лишь взрослому человеку. Дошкольный возраст следует рассмат</w:t>
        <w:softHyphen/>
        <w:t>ривать как первый, базовый этап формирования коллекти</w:t>
        <w:softHyphen/>
        <w:t>визма. Применительно к детям 3-6 лет, вероятно, правиль</w:t>
        <w:softHyphen/>
        <w:t>нее говорить о</w:t>
      </w:r>
      <w:r>
        <w:rPr>
          <w:rStyle w:val="WW101"/>
        </w:rPr>
        <w:t xml:space="preserve"> воспитании коллективных взаимоотношений, </w:t>
      </w:r>
      <w:r>
        <w:rPr/>
        <w:t>т. е. таких взаимоотношений, которые характеризуются вза</w:t>
        <w:softHyphen/>
        <w:t>имопомощью, отзывчивостью, дружбой, ответственностью, добротой, инициативой.</w:t>
      </w:r>
    </w:p>
    <w:p>
      <w:pPr>
        <w:pStyle w:val="73"/>
        <w:shd w:fill="auto" w:val="clear"/>
        <w:spacing w:lineRule="exact" w:line="216" w:before="0" w:after="0"/>
        <w:ind w:firstLine="280"/>
        <w:jc w:val="both"/>
        <w:rPr/>
      </w:pPr>
      <w:r>
        <w:rPr/>
        <w:t>Условием для воспитания таких взаимоотношений яв</w:t>
        <w:softHyphen/>
        <w:t>ляется общение детей с другими людьми: взрослыми, свер</w:t>
        <w:softHyphen/>
        <w:t>стниками. Через общение ребенок познает социальный мир, осваивает и присваивает социальный опыт, получа</w:t>
        <w:softHyphen/>
        <w:t xml:space="preserve">ет информацию и приобретает практику взаимодействия, сопереживания, взаимовлияния (Я. </w:t>
      </w:r>
      <w:r>
        <w:rPr>
          <w:lang w:val="en-US"/>
        </w:rPr>
        <w:t xml:space="preserve">JI. </w:t>
      </w:r>
      <w:r>
        <w:rPr/>
        <w:t xml:space="preserve">Коломинский, </w:t>
      </w:r>
      <w:r>
        <w:rPr>
          <w:lang w:val="en-US"/>
        </w:rPr>
        <w:t xml:space="preserve">JI.B. </w:t>
      </w:r>
      <w:r>
        <w:rPr/>
        <w:t>Артемова). Предпосылкой возникновения общения является направленность ребенка на другого человека, ин</w:t>
        <w:softHyphen/>
        <w:t>терес к нему. Такой интерес проявляется уже в раннем воз</w:t>
        <w:softHyphen/>
        <w:t>расте (Н.М.Аксарина, Г.М.Лямина, Л.Н.Павлова, Е.Б.Волосова и др.).</w:t>
      </w:r>
    </w:p>
    <w:p>
      <w:pPr>
        <w:pStyle w:val="73"/>
        <w:shd w:fill="auto" w:val="clear"/>
        <w:spacing w:lineRule="exact" w:line="216" w:before="0" w:after="0"/>
        <w:ind w:firstLine="280"/>
        <w:jc w:val="both"/>
        <w:rPr/>
      </w:pPr>
      <w:r>
        <w:rPr/>
        <w:t>Японские педагоги придают большое значение воспита</w:t>
        <w:softHyphen/>
        <w:t>нию детей в коллективе. Они считают, что можно говорить о формировании коллектива уже в группе детей в возрасте до одного года. Сторонники этой точки зрения выделяют две стадии в развитии коллектива: коллектив-сочувствие (дети до 3 лет) и автономный коллектив (дети от 3 до 6 лет). На первом этапе педагоги направляют свои усилия на воспитание у де</w:t>
        <w:softHyphen/>
        <w:t>тей сочувствия друг к другу, взаимопомощи. Вот один из при</w:t>
        <w:softHyphen/>
        <w:t>меров: «Вновь поступившая в ясли Мари (1 год 8 мес) не уме</w:t>
        <w:softHyphen/>
        <w:t>ет самостоятельно ходить на горшок. Воспитательница гово</w:t>
        <w:softHyphen/>
        <w:t>рит, обращаясь ко всей группе: «Дети, посидите кто-нибудь на горшочке рядом с Мари!» Тикако поспешно снимает шта</w:t>
        <w:softHyphen/>
        <w:t>нишки и садится на горшок рядом с Мари. Обе девочки улы</w:t>
        <w:softHyphen/>
        <w:t>баются друг другу и вместе учатся ходить на горшок. С этого дня Мари перестала ненавидеть горшок» (Как организовать коллектив дошкольников: Пер. с японского. - М., 1991).</w:t>
      </w:r>
    </w:p>
    <w:p>
      <w:pPr>
        <w:pStyle w:val="73"/>
        <w:shd w:fill="auto" w:val="clear"/>
        <w:spacing w:lineRule="exact" w:line="216" w:before="0" w:after="0"/>
        <w:ind w:left="20" w:right="20" w:firstLine="280"/>
        <w:jc w:val="both"/>
        <w:rPr/>
      </w:pPr>
      <w:r>
        <w:rPr/>
        <w:t>В работе с детьми 3 -4 лет воспитывается самостоятель</w:t>
        <w:softHyphen/>
        <w:t>ность, которая должна проявляться в самоуправлении. И наконец, в работе с детьми 4-6 лет внимание педагога сосредоточено на организации совместной трудовой дея</w:t>
        <w:softHyphen/>
        <w:t>тельности («Вместе готовим сацумский суп!»). Как видим, японские педагоги, с одной стороны, придают большое зна</w:t>
        <w:softHyphen/>
        <w:t>чение взаимодействию детей, проявлению доброжела</w:t>
        <w:softHyphen/>
        <w:t>тельности и развитию потребности друг в друге. С другой стороны, они снижают значение понятия «коллектив», ог</w:t>
        <w:softHyphen/>
        <w:t>раничивая его лишь таким взаимодействием.</w:t>
      </w:r>
    </w:p>
    <w:p>
      <w:pPr>
        <w:pStyle w:val="73"/>
        <w:shd w:fill="auto" w:val="clear"/>
        <w:spacing w:lineRule="exact" w:line="216" w:before="0" w:after="0"/>
        <w:ind w:left="20" w:right="20" w:firstLine="280"/>
        <w:jc w:val="both"/>
        <w:rPr/>
      </w:pPr>
      <w:r>
        <w:rPr/>
        <w:t>Отечественные педагоги считают, что говорить о кол</w:t>
        <w:softHyphen/>
        <w:t>лективе правомерно лишь начиная со школьного возраста, хотя уже в раннем и дошкольном возрасте закладываются его основы.</w:t>
      </w:r>
    </w:p>
    <w:p>
      <w:pPr>
        <w:pStyle w:val="73"/>
        <w:shd w:fill="auto" w:val="clear"/>
        <w:tabs>
          <w:tab w:val="clear" w:pos="708"/>
          <w:tab w:val="left" w:pos="1734" w:leader="none"/>
        </w:tabs>
        <w:spacing w:lineRule="exact" w:line="216" w:before="0" w:after="0"/>
        <w:ind w:left="20" w:right="20" w:firstLine="280"/>
        <w:jc w:val="both"/>
        <w:rPr/>
      </w:pPr>
      <w:r>
        <w:rPr/>
        <w:t>Содержательные взаимосвязи между детьми характери</w:t>
        <w:softHyphen/>
        <w:t xml:space="preserve">зуются дружбой. Проблема дружбы между дошкольниками </w:t>
      </w:r>
      <w:r>
        <w:rPr>
          <w:rStyle w:val="Style20"/>
        </w:rPr>
        <w:t>Появление</w:t>
      </w:r>
      <w:r>
        <w:rPr/>
        <w:tab/>
        <w:t>исследовалась в дошкольной педагогике</w:t>
      </w:r>
    </w:p>
    <w:p>
      <w:pPr>
        <w:pStyle w:val="73"/>
        <w:shd w:fill="auto" w:val="clear"/>
        <w:tabs>
          <w:tab w:val="clear" w:pos="708"/>
          <w:tab w:val="left" w:pos="1729" w:leader="none"/>
        </w:tabs>
        <w:spacing w:lineRule="exact" w:line="216" w:before="0" w:after="0"/>
        <w:ind w:left="20" w:hanging="0"/>
        <w:jc w:val="both"/>
        <w:rPr/>
      </w:pPr>
      <w:r>
        <w:rPr>
          <w:rStyle w:val="Style20"/>
        </w:rPr>
        <w:t>и развитие</w:t>
      </w:r>
      <w:r>
        <w:rPr/>
        <w:tab/>
      </w:r>
      <w:r>
        <w:rPr>
          <w:vertAlign w:val="superscript"/>
        </w:rPr>
        <w:t>как составляЮ1</w:t>
      </w:r>
      <w:r>
        <w:rPr/>
        <w:t>Д</w:t>
      </w:r>
      <w:r>
        <w:rPr>
          <w:vertAlign w:val="superscript"/>
        </w:rPr>
        <w:t>ая</w:t>
      </w:r>
      <w:r>
        <w:rPr/>
        <w:t xml:space="preserve"> коллективных взаимо</w:t>
        <w:softHyphen/>
      </w:r>
    </w:p>
    <w:p>
      <w:pPr>
        <w:pStyle w:val="73"/>
        <w:shd w:fill="auto" w:val="clear"/>
        <w:tabs>
          <w:tab w:val="clear" w:pos="708"/>
          <w:tab w:val="left" w:pos="1738" w:leader="none"/>
        </w:tabs>
        <w:spacing w:lineRule="exact" w:line="216" w:before="0" w:after="0"/>
        <w:ind w:left="20" w:hanging="0"/>
        <w:jc w:val="both"/>
        <w:rPr/>
      </w:pPr>
      <w:r>
        <w:rPr>
          <w:rStyle w:val="Style20"/>
        </w:rPr>
        <w:t>дружбы</w:t>
      </w:r>
      <w:r>
        <w:rPr/>
        <w:tab/>
        <w:t>отношений (А.А.Аржанова, В.П.Зало-</w:t>
      </w:r>
    </w:p>
    <w:p>
      <w:pPr>
        <w:pStyle w:val="73"/>
        <w:shd w:fill="auto" w:val="clear"/>
        <w:spacing w:lineRule="exact" w:line="216" w:before="0" w:after="0"/>
        <w:ind w:left="20" w:right="20" w:firstLine="1720"/>
        <w:jc w:val="both"/>
        <w:rPr/>
      </w:pPr>
      <w:r>
        <w:rPr/>
        <w:t>гина, Т. А. Маркова, А. В. Булатова и др.). Замечено, что уже</w:t>
      </w:r>
      <w:r>
        <w:rPr>
          <w:rStyle w:val="WW110"/>
        </w:rPr>
        <w:t xml:space="preserve"> в младшем дошкольном возрасте</w:t>
      </w:r>
      <w:r>
        <w:rPr/>
        <w:t xml:space="preserve"> ребе</w:t>
        <w:softHyphen/>
        <w:t>нок проявляет избирательное отношение к сверстникам: с определенными детьми чаще играет, разговаривает, с большей охотой делится игрушками и т. д. Конечно, объект дружбы еще часто меняется. Нет длительных дружеских объединений. Только что не поделили игрушку и поссо</w:t>
        <w:softHyphen/>
        <w:t>рились, а через минуту уже снова самые близкие друзья. Однако этот период «доосознаваемой» детьми дружбы важен и необходим, поскольку именно из него в</w:t>
      </w:r>
      <w:r>
        <w:rPr>
          <w:rStyle w:val="WW110"/>
        </w:rPr>
        <w:t xml:space="preserve"> среднем дошкольном возрасте</w:t>
      </w:r>
      <w:r>
        <w:rPr/>
        <w:t xml:space="preserve"> вырастают вполне осознаваемые дружеские привязанности. Дети пятого года жизни уже не только имеют друзей, но и могут мотивировать выбор друга («Мы вместе с ним играем», «Мы живем в одном доме», «Он мне всегда игрушки дает»). Правда, подобные объяснения у детей этого возраста носят не глубинный, а поверхностный характер. Ребенок отмечает не личные при</w:t>
        <w:softHyphen/>
        <w:t>влекательные качества друга, а какие-то внешние прояв</w:t>
        <w:softHyphen/>
        <w:t>ления или мало значащие факты. Однако это можно объяс</w:t>
        <w:softHyphen/>
        <w:t>нить скорее неумением ребенка анализировать свои отно</w:t>
        <w:softHyphen/>
        <w:t>шения и чувства.</w:t>
      </w:r>
    </w:p>
    <w:p>
      <w:pPr>
        <w:pStyle w:val="73"/>
        <w:shd w:fill="auto" w:val="clear"/>
        <w:spacing w:lineRule="exact" w:line="216" w:before="0" w:after="0"/>
        <w:ind w:left="20" w:right="20" w:firstLine="280"/>
        <w:jc w:val="both"/>
        <w:rPr/>
      </w:pPr>
      <w:r>
        <w:rPr/>
        <w:t>В конце среднего,</w:t>
      </w:r>
      <w:r>
        <w:rPr>
          <w:rStyle w:val="WW110"/>
        </w:rPr>
        <w:t xml:space="preserve"> начале старшего дошкольного возрас</w:t>
        <w:softHyphen/>
        <w:t>та</w:t>
      </w:r>
      <w:r>
        <w:rPr/>
        <w:t xml:space="preserve"> происходит значительная перестройка дружеских взаи</w:t>
        <w:softHyphen/>
        <w:t>моотношений. Дети не только осознают свою дружбу, но и делают попытки объяснить само понятие «дружба» («Это когда люди не ссорятся», «С другом можно обо всем гово</w:t>
        <w:softHyphen/>
        <w:t>рить, с ним интересно играть», «Он всегда поможет, и я ему помогу»).</w:t>
      </w:r>
    </w:p>
    <w:p>
      <w:pPr>
        <w:pStyle w:val="73"/>
        <w:shd w:fill="auto" w:val="clear"/>
        <w:spacing w:lineRule="exact" w:line="216" w:before="0" w:after="0"/>
        <w:ind w:left="20" w:right="20" w:firstLine="280"/>
        <w:jc w:val="both"/>
        <w:rPr/>
      </w:pPr>
      <w:r>
        <w:rPr/>
        <w:t>Дети старшего дошкольного возраста придают большое значение нравственным качествам сверстников, начинают оценивать друг друга по поступкам, пытаются даже разоб</w:t>
        <w:softHyphen/>
        <w:t>раться в мотивах дружбы. Старшие дошкольники проявля</w:t>
        <w:softHyphen/>
        <w:t>ют постоянство, привязанность в дружбе. Они стремятся быть вместе в играх, на празднике и т.д., т.е. испытывают потребность в постоянном общении и совместной деятель</w:t>
        <w:softHyphen/>
        <w:t>ности. В интереснейшем исследовании Т. А. Марковой, изу</w:t>
        <w:softHyphen/>
        <w:t>чавшей феномен дружбы у старших дошкольников (см. в кн.: Формирование коллективных взаимоотношений детей старшего дошкольного возраста. - М., 1968) отмечается, что старшие дошкольники ценят и берегут дружбу. Они гото</w:t>
        <w:softHyphen/>
        <w:t>вы защищать свои отношения, а друзей и их поступки, ре</w:t>
        <w:softHyphen/>
        <w:t>зультаты деятельности считать лучшими даже вопреки спра</w:t>
        <w:softHyphen/>
        <w:t>ведливости (рисунок друга самый лучший).</w:t>
      </w:r>
    </w:p>
    <w:p>
      <w:pPr>
        <w:pStyle w:val="73"/>
        <w:shd w:fill="auto" w:val="clear"/>
        <w:spacing w:lineRule="exact" w:line="216" w:before="0" w:after="0"/>
        <w:ind w:left="20" w:right="20" w:firstLine="280"/>
        <w:jc w:val="both"/>
        <w:rPr/>
      </w:pPr>
      <w:r>
        <w:rPr/>
        <w:t>Чаще всего в этом возрасте дети дружат по 3-4 челове</w:t>
        <w:softHyphen/>
        <w:t>ка, реже - по двое. И если уж образовалось содружество, они стараются не допускать к себе других детей и ревниво следят за этим. Задача педагога - сохранять дружеские объединения, способствовать, чтобы дружба была благо</w:t>
        <w:softHyphen/>
        <w:t>творна для каждого ее члена, но и не допускать изолиро</w:t>
        <w:softHyphen/>
        <w:t>ванности детей от всей группы. Для решения этой задачи воспитатель организует в группе интересные для всех дела. Дружеские объединения детей естественно вливаются в общую деятельность и вместе с тем имеют возможность сохранять себя. Это могут быть подготовка празднично</w:t>
        <w:softHyphen/>
        <w:t>го концерта, спортивного праздника, соревнований, об</w:t>
        <w:softHyphen/>
        <w:t>щий труд. Друзья выполняют работу на каком-то одном участке, например, им можно поручить оформление угол</w:t>
        <w:softHyphen/>
        <w:t>ка для родителей или поделок для малышей и др. Так вос</w:t>
        <w:softHyphen/>
        <w:t>питатель не нарушает дружбу, не разъединяет детей, а, наоборот, учит их выполнять не только личные (своей маленькой группы) дела, но и работу, важную и интерес</w:t>
        <w:softHyphen/>
        <w:t>ную для всех.</w:t>
      </w:r>
    </w:p>
    <w:p>
      <w:pPr>
        <w:pStyle w:val="73"/>
        <w:shd w:fill="auto" w:val="clear"/>
        <w:spacing w:lineRule="exact" w:line="216" w:before="0" w:after="0"/>
        <w:ind w:left="20" w:right="20" w:firstLine="280"/>
        <w:jc w:val="both"/>
        <w:rPr/>
      </w:pPr>
      <w:r>
        <w:rPr/>
        <w:t>Для воспитания коллективных взаимоотношений появ</w:t>
        <w:softHyphen/>
        <w:t>ление такого феномена, как дружба, имеет смыслообразу- ющее значение. Дружба как наиболее близкая связь между детьми ускоряет процесс действенного осознания соци</w:t>
        <w:softHyphen/>
        <w:t>альных взаимоотношений.</w:t>
      </w:r>
    </w:p>
    <w:p>
      <w:pPr>
        <w:pStyle w:val="73"/>
        <w:shd w:fill="auto" w:val="clear"/>
        <w:spacing w:lineRule="exact" w:line="216" w:before="0" w:after="0"/>
        <w:ind w:left="20" w:right="20" w:firstLine="280"/>
        <w:jc w:val="both"/>
        <w:rPr/>
      </w:pPr>
      <w:r>
        <w:rPr/>
        <w:t>Взаимопомощь и отзывчивость являются значимыми характеристиками коллективных взаимоотношений. В кол-</w:t>
      </w:r>
    </w:p>
    <w:p>
      <w:pPr>
        <w:pStyle w:val="73"/>
        <w:shd w:fill="auto" w:val="clear"/>
        <w:spacing w:lineRule="exact" w:line="210" w:before="0" w:after="0"/>
        <w:ind w:left="20" w:hanging="0"/>
        <w:jc w:val="both"/>
        <w:rPr/>
      </w:pPr>
      <w:r>
        <w:rPr>
          <w:rStyle w:val="Style20"/>
        </w:rPr>
        <w:t>Отзывчивость</w:t>
      </w:r>
      <w:r>
        <w:rPr/>
        <w:t xml:space="preserve"> лективе каждый должен быть уверен,</w:t>
      </w:r>
    </w:p>
    <w:p>
      <w:pPr>
        <w:pStyle w:val="73"/>
        <w:shd w:fill="auto" w:val="clear"/>
        <w:tabs>
          <w:tab w:val="clear" w:pos="708"/>
          <w:tab w:val="left" w:pos="660" w:leader="underscore"/>
          <w:tab w:val="left" w:pos="737" w:leader="underscore"/>
          <w:tab w:val="left" w:pos="1543" w:leader="underscore"/>
        </w:tabs>
        <w:spacing w:lineRule="exact" w:line="210" w:before="0" w:after="0"/>
        <w:ind w:left="20" w:firstLine="280"/>
        <w:jc w:val="both"/>
        <w:rPr/>
      </w:pPr>
      <w:r>
        <w:rPr/>
        <w:tab/>
        <w:tab/>
        <w:t xml:space="preserve"> </w:t>
        <w:tab/>
        <w:t xml:space="preserve"> что получит помощь и поддержку и сам</w:t>
      </w:r>
    </w:p>
    <w:p>
      <w:pPr>
        <w:pStyle w:val="55"/>
        <w:shd w:fill="auto" w:val="clear"/>
        <w:tabs>
          <w:tab w:val="clear" w:pos="708"/>
          <w:tab w:val="left" w:pos="2626" w:leader="none"/>
          <w:tab w:val="left" w:pos="4124" w:leader="none"/>
        </w:tabs>
        <w:spacing w:lineRule="exact" w:line="210" w:before="0" w:after="0"/>
        <w:ind w:left="20" w:hanging="0"/>
        <w:jc w:val="both"/>
        <w:rPr/>
      </w:pPr>
      <w:r>
        <w:rPr/>
        <w:t>и взаимопомощь</w:t>
        <w:tab/>
      </w:r>
      <w:r>
        <w:rPr>
          <w:vertAlign w:val="superscript"/>
          <w:lang w:val="en-US"/>
        </w:rPr>
        <w:t>J</w:t>
      </w:r>
      <w:r>
        <w:rPr>
          <w:lang w:val="en-US"/>
        </w:rPr>
        <w:t xml:space="preserve"> </w:t>
      </w:r>
      <w:r>
        <w:rPr/>
        <w:t>с</w:t>
        <w:tab/>
        <w:t>к</w:t>
      </w:r>
    </w:p>
    <w:p>
      <w:pPr>
        <w:pStyle w:val="73"/>
        <w:shd w:fill="auto" w:val="clear"/>
        <w:spacing w:lineRule="exact" w:line="216" w:before="0" w:after="0"/>
        <w:ind w:left="1900" w:hanging="0"/>
        <w:jc w:val="left"/>
        <w:rPr/>
      </w:pPr>
      <w:r>
        <w:rPr/>
        <w:t>чувствовать себя способным и готовым</w:t>
      </w:r>
    </w:p>
    <w:p>
      <w:pPr>
        <w:pStyle w:val="73"/>
        <w:shd w:fill="auto" w:val="clear"/>
        <w:spacing w:lineRule="exact" w:line="216" w:before="0" w:after="0"/>
        <w:ind w:left="20" w:right="20" w:hanging="0"/>
        <w:jc w:val="both"/>
        <w:rPr/>
      </w:pPr>
      <w:r>
        <w:rPr/>
        <w:t>помочь товарищу. В основе взаимопомощи и отзывчивос</w:t>
        <w:softHyphen/>
        <w:t>ти лежит направленность на другого человека. Это своего рода способы выражения сочувствия, сопереживания. Дет</w:t>
        <w:softHyphen/>
        <w:t>ская отзывчивость проявляется в простых формах взаимо</w:t>
        <w:softHyphen/>
        <w:t>помощи, в действиях, направленных на совместное преодо</w:t>
        <w:softHyphen/>
        <w:t>ление каких-либо затруднений, в моральной поддержке,</w:t>
      </w:r>
      <w:r>
        <w:rPr>
          <w:rStyle w:val="Style20"/>
        </w:rPr>
        <w:t xml:space="preserve"> в </w:t>
      </w:r>
      <w:r>
        <w:rPr/>
        <w:t>умении и желании делиться игрушками, сладостями.</w:t>
      </w:r>
    </w:p>
    <w:p>
      <w:pPr>
        <w:pStyle w:val="73"/>
        <w:shd w:fill="auto" w:val="clear"/>
        <w:spacing w:lineRule="exact" w:line="216" w:before="0" w:after="0"/>
        <w:ind w:left="20" w:right="20" w:firstLine="280"/>
        <w:jc w:val="both"/>
        <w:rPr/>
      </w:pPr>
      <w:r>
        <w:rPr/>
        <w:t>Проблема воспитания отзывчивости и взаимопомощи изучалась в дошкольной педагогике (Ф. С. Левин-Щирина, Л. А. Пеньевская, Т. И. Пониманская, М. Мирзаабдуллаева, А.М.Виноградова и др.) и детской психологии (Т.А.Ре</w:t>
        <w:softHyphen/>
        <w:t>пина, А. Д. Кошелева, А. Г. Рузская и др.). Исследователи отмечают, что уже</w:t>
      </w:r>
      <w:r>
        <w:rPr>
          <w:rStyle w:val="WW110"/>
        </w:rPr>
        <w:t xml:space="preserve"> в раннем возрасте</w:t>
      </w:r>
      <w:r>
        <w:rPr/>
        <w:t xml:space="preserve"> ребенок проявляет симпатию к другим детям, а к 3 годам малыши уже спо</w:t>
        <w:softHyphen/>
        <w:t>собны по собственной инициативе откликаться на разное эмоциональное состояние сверстников (правда, если оно представлено ярко). Взаимопомощь младших дошколь</w:t>
        <w:softHyphen/>
        <w:t>ников имеет специфические особенности как в формах вы</w:t>
        <w:softHyphen/>
        <w:t>ражения, так и в побудительных причинах. Наиболее час</w:t>
        <w:softHyphen/>
        <w:t>то она проявляется в утешении обиженного, огорченного товарища. Интересно отметить, что при ссорах, которые чаще всего в этом возрасте возникают из-за отнятой игруш</w:t>
        <w:softHyphen/>
        <w:t>ки, нередко первым утешителем становится тот, кто как раз и отнял игрушку.</w:t>
      </w:r>
    </w:p>
    <w:p>
      <w:pPr>
        <w:pStyle w:val="73"/>
        <w:shd w:fill="auto" w:val="clear"/>
        <w:spacing w:lineRule="exact" w:line="216" w:before="0" w:after="0"/>
        <w:ind w:left="20" w:right="20" w:firstLine="280"/>
        <w:jc w:val="both"/>
        <w:rPr/>
      </w:pPr>
      <w:r>
        <w:rPr/>
        <w:t>У детей</w:t>
      </w:r>
      <w:r>
        <w:rPr>
          <w:rStyle w:val="WW110"/>
        </w:rPr>
        <w:t xml:space="preserve"> четвертого года жизни</w:t>
      </w:r>
      <w:r>
        <w:rPr/>
        <w:t xml:space="preserve"> отчетливо проявляются попытки оказывать друг другу помощь в самообслужива</w:t>
        <w:softHyphen/>
        <w:t>нии, так как именно этим видом труда ребенок в этом воз</w:t>
        <w:softHyphen/>
        <w:t>расте активно овладевает и, чему-либо научившись, стре</w:t>
        <w:softHyphen/>
        <w:t>мится реализовать свои умения в качестве обучающего (свое</w:t>
        <w:softHyphen/>
        <w:t>образная форма самоутверждения).</w:t>
      </w:r>
    </w:p>
    <w:p>
      <w:pPr>
        <w:pStyle w:val="73"/>
        <w:shd w:fill="auto" w:val="clear"/>
        <w:spacing w:lineRule="exact" w:line="216" w:before="0" w:after="0"/>
        <w:ind w:left="20" w:right="20" w:firstLine="300"/>
        <w:jc w:val="both"/>
        <w:rPr/>
      </w:pPr>
      <w:r>
        <w:rPr/>
        <w:t>Формы взаимопомощи у детей</w:t>
      </w:r>
      <w:r>
        <w:rPr>
          <w:rStyle w:val="WW110"/>
        </w:rPr>
        <w:t xml:space="preserve"> пятого года жизни</w:t>
      </w:r>
      <w:r>
        <w:rPr/>
        <w:t xml:space="preserve"> бо</w:t>
        <w:softHyphen/>
        <w:t>лее разнообразны. Дошкольники уже помогают друг дру</w:t>
        <w:softHyphen/>
        <w:t>гу в совместных играх, на занятиях, в быту. Более осно</w:t>
        <w:softHyphen/>
        <w:t>вательными становятся мотивы оказания помощи: дети способны проникать в суть некоторых явлений, облада</w:t>
        <w:softHyphen/>
        <w:t>ют большой наблюдательностью, соотносят факты пове</w:t>
        <w:softHyphen/>
        <w:t>дения с усвоенными нормами. Дети 4 лет уже пытаются обучать друг друга способам действия, «воспитывать», поясняют свои указания, ссылаясь на знание нормы.</w:t>
      </w:r>
    </w:p>
    <w:p>
      <w:pPr>
        <w:pStyle w:val="73"/>
        <w:shd w:fill="auto" w:val="clear"/>
        <w:spacing w:lineRule="exact" w:line="216" w:before="0" w:after="0"/>
        <w:ind w:left="20" w:right="20" w:firstLine="300"/>
        <w:jc w:val="both"/>
        <w:rPr/>
      </w:pPr>
      <w:r>
        <w:rPr/>
        <w:t>Однако на данном возрастном этапе дошкольники все еще не владеют способами оказания помощи, даже не все</w:t>
        <w:softHyphen/>
        <w:t>гда понимают ее смысл. Так, воспитатель проводит бесе</w:t>
        <w:softHyphen/>
        <w:t>ду о том, что значит помогать друг другу, и читает рас</w:t>
        <w:softHyphen/>
        <w:t>сказ Н. Калининой «Вот так помог!» (Саша во время обе</w:t>
        <w:softHyphen/>
        <w:t>да стал есть суп Леночки, которая ела очень медленно. Она заплакала, а Саша сказал: «Я суп не ел, я Леночке помо</w:t>
        <w:softHyphen/>
        <w:t>гал»), На вопрос, действительно ли Саша помогал Леноч</w:t>
        <w:softHyphen/>
        <w:t>ке, большинство детей отвечают утвердительно. Или вос</w:t>
        <w:softHyphen/>
        <w:t>питатель рассказывает: «Шел заяц и нес на плече большую тяжелую морковь. За ним шел его друг-зайчик. «Как тя</w:t>
        <w:softHyphen/>
        <w:t>жело зайцу нести морковку, - подумал он, - надо помочь». И стал понемногу отгрызать морковку. Грыз, грыз, пока всю не сгрыз. Помог!» Некоторые дети сразу понимают юмор и смеются, а некоторые считают, что это действи</w:t>
        <w:softHyphen/>
        <w:t>тельно была помощь.</w:t>
      </w:r>
    </w:p>
    <w:p>
      <w:pPr>
        <w:pStyle w:val="73"/>
        <w:shd w:fill="auto" w:val="clear"/>
        <w:spacing w:lineRule="exact" w:line="216" w:before="0" w:after="0"/>
        <w:ind w:left="20" w:right="20" w:firstLine="300"/>
        <w:jc w:val="both"/>
        <w:rPr/>
      </w:pPr>
      <w:r>
        <w:rPr/>
        <w:t>Следовательно, задачей воспитателя является формиро</w:t>
        <w:softHyphen/>
        <w:t>вание у детей представлений о сущности такого важного явления, как взаимопомощь.</w:t>
      </w:r>
    </w:p>
    <w:p>
      <w:pPr>
        <w:pStyle w:val="73"/>
        <w:shd w:fill="auto" w:val="clear"/>
        <w:spacing w:lineRule="exact" w:line="216" w:before="0" w:after="0"/>
        <w:ind w:left="20" w:right="20" w:firstLine="300"/>
        <w:jc w:val="both"/>
        <w:rPr/>
      </w:pPr>
      <w:r>
        <w:rPr/>
        <w:t>В силу того, что в</w:t>
      </w:r>
      <w:r>
        <w:rPr>
          <w:rStyle w:val="WW110"/>
        </w:rPr>
        <w:t xml:space="preserve"> среднем дошкольном возрасте,</w:t>
      </w:r>
      <w:r>
        <w:rPr/>
        <w:t xml:space="preserve"> особен</w:t>
        <w:softHyphen/>
        <w:t>но в первой половине пятого года жизни, дети уже овладе</w:t>
        <w:softHyphen/>
        <w:t>ли многими навыками самообслуживания, они получают удовольствие от собственной самостоятельности. И если кто-то пытается делать для ребенка или за него то, чему он недавно научился, это вызывает протест. Дети не хотят при</w:t>
        <w:softHyphen/>
        <w:t>нимать помощь, особенно если она исходит от сверстника. При этом они не владеют умением отказываться от предла</w:t>
        <w:softHyphen/>
        <w:t>гаемой помощи тактично, что и становится причиной кон</w:t>
        <w:softHyphen/>
        <w:t>фликтов. Задача педагога - учить дошкольников благодар</w:t>
        <w:softHyphen/>
        <w:t>но принимать помощь и вежливо от нее отказываться.</w:t>
      </w:r>
    </w:p>
    <w:p>
      <w:pPr>
        <w:pStyle w:val="73"/>
        <w:shd w:fill="auto" w:val="clear"/>
        <w:spacing w:lineRule="exact" w:line="216" w:before="0" w:after="0"/>
        <w:ind w:left="20" w:right="20" w:firstLine="300"/>
        <w:jc w:val="both"/>
        <w:rPr/>
      </w:pPr>
      <w:r>
        <w:rPr/>
        <w:t>Взаимопомощь</w:t>
      </w:r>
      <w:r>
        <w:rPr>
          <w:rStyle w:val="WW110"/>
        </w:rPr>
        <w:t xml:space="preserve"> старших дошкольников</w:t>
      </w:r>
      <w:r>
        <w:rPr/>
        <w:t xml:space="preserve"> отличается боль</w:t>
        <w:softHyphen/>
        <w:t>шей осознанностью и избирательностью. Они уже могут объяснить, когда и как стоит или не стоит оказывать по</w:t>
        <w:softHyphen/>
        <w:t>мощь (не помогли товарищу потому, что он ленился, а не старался и потерпел неудачу).</w:t>
      </w:r>
    </w:p>
    <w:p>
      <w:pPr>
        <w:pStyle w:val="73"/>
        <w:shd w:fill="auto" w:val="clear"/>
        <w:spacing w:lineRule="exact" w:line="221" w:before="0" w:after="0"/>
        <w:ind w:left="20" w:right="20" w:firstLine="280"/>
        <w:jc w:val="both"/>
        <w:rPr/>
      </w:pPr>
      <w:r>
        <w:rPr/>
        <w:t>Дети этого возраста охотно помогают малышам и взрослым, но с меньшим желанием - сверстникам. Дело в том, что в общении с малышами ребенка привлекает позиция старшего, «учителя». В общении со взрослыми позиция меняется: ребенок как бы становится маленьким, и, кроме того, совместная деятельность с любимым взрос</w:t>
        <w:softHyphen/>
        <w:t>лым доставляет радость. Помощь сверстнику - это, как правило, действия, лишенные игры. Взаимопомощь час</w:t>
        <w:softHyphen/>
        <w:t>то выступает как чисто трудовое действие. Педагогу сто</w:t>
        <w:softHyphen/>
        <w:t>ит обратить внимание на воспитание у детей желания совместно трудиться, ответственно относиться к поручен</w:t>
        <w:softHyphen/>
        <w:t>ному делу, проявлять инициативу и активность.</w:t>
      </w:r>
    </w:p>
    <w:p>
      <w:pPr>
        <w:pStyle w:val="73"/>
        <w:shd w:fill="auto" w:val="clear"/>
        <w:spacing w:lineRule="exact" w:line="221" w:before="0" w:after="0"/>
        <w:ind w:left="20" w:right="20" w:hanging="0"/>
        <w:jc w:val="right"/>
        <w:rPr/>
      </w:pPr>
      <w:r>
        <w:rPr/>
        <w:t>Качественной характеристикой уровня развития любого коллектива являются наличие общественного мнения и его направленность. Складывающееся в кол-</w:t>
      </w:r>
    </w:p>
    <w:p>
      <w:pPr>
        <w:pStyle w:val="73"/>
        <w:shd w:fill="auto" w:val="clear"/>
        <w:spacing w:lineRule="exact" w:line="134" w:before="0" w:after="0"/>
        <w:ind w:left="20" w:right="20" w:hanging="0"/>
        <w:jc w:val="right"/>
        <w:rPr/>
      </w:pPr>
      <w:r>
        <w:rPr>
          <w:rStyle w:val="Style20"/>
        </w:rPr>
        <w:t>щественное</w:t>
      </w:r>
      <w:r>
        <w:rPr/>
        <w:t xml:space="preserve"> лективе мнение в значительной степени за- мнение</w:t>
      </w:r>
    </w:p>
    <w:p>
      <w:pPr>
        <w:pStyle w:val="73"/>
        <w:shd w:fill="auto" w:val="clear"/>
        <w:spacing w:lineRule="exact" w:line="216" w:before="0" w:after="0"/>
        <w:ind w:left="20" w:right="20" w:firstLine="1700"/>
        <w:jc w:val="both"/>
        <w:rPr/>
      </w:pPr>
      <w:r>
        <w:rPr/>
        <w:t>висит от уровня социальной зрелости, от адекватного отражения в сознании коллектива и каждого члена подлинно общественных интересов.</w:t>
      </w:r>
    </w:p>
    <w:p>
      <w:pPr>
        <w:pStyle w:val="73"/>
        <w:shd w:fill="auto" w:val="clear"/>
        <w:spacing w:lineRule="exact" w:line="216" w:before="0" w:after="0"/>
        <w:ind w:left="20" w:right="20" w:firstLine="280"/>
        <w:jc w:val="both"/>
        <w:rPr/>
      </w:pPr>
      <w:r>
        <w:rPr/>
        <w:t>Общественное мнение обладает большим потенциалом педагогического воздействия, суть которого связана с тем, что человек, как существо общественное, зависим от со</w:t>
        <w:softHyphen/>
        <w:t>циального окружения, от людей, среди которых он живет. Как отмечал В. Г. Белинский, «создает человека природа, но развивает и образует его общество». Человеку не мо</w:t>
        <w:softHyphen/>
        <w:t>жет быть безразлично, что о нем думают окружающие, со</w:t>
        <w:softHyphen/>
        <w:t>ответствуют ли его поступки принятым нормам.</w:t>
      </w:r>
    </w:p>
    <w:p>
      <w:pPr>
        <w:pStyle w:val="73"/>
        <w:shd w:fill="auto" w:val="clear"/>
        <w:spacing w:lineRule="exact" w:line="216" w:before="0" w:after="0"/>
        <w:ind w:left="20" w:right="20" w:firstLine="280"/>
        <w:jc w:val="both"/>
        <w:rPr/>
      </w:pPr>
      <w:r>
        <w:rPr/>
        <w:t>В детском коллективе общественное мнение формиру</w:t>
        <w:softHyphen/>
        <w:t>ется по мере осознания детьми принятых в обществе и ре</w:t>
        <w:softHyphen/>
        <w:t>ализуемых в конкретном коллективе нравственных норм, по мере накопления представлений о добре и зле, о хоро</w:t>
        <w:softHyphen/>
        <w:t>шем и плохом, о справедливости и несправедливости.</w:t>
      </w:r>
    </w:p>
    <w:p>
      <w:pPr>
        <w:pStyle w:val="73"/>
        <w:shd w:fill="auto" w:val="clear"/>
        <w:spacing w:lineRule="exact" w:line="216" w:before="0" w:after="0"/>
        <w:ind w:left="20" w:right="20" w:firstLine="280"/>
        <w:jc w:val="both"/>
        <w:rPr/>
      </w:pPr>
      <w:r>
        <w:rPr/>
        <w:t>В группах детей дошкольного возраста существует кол</w:t>
        <w:softHyphen/>
        <w:t>лективное мнение. Оно не только проявляется в виде оди</w:t>
        <w:softHyphen/>
        <w:t>наковых представлений о нормах взаимоотношений, но и может активно использоваться как личностно значимый фактор воздействия на каждого члена коллектива и как ос</w:t>
        <w:softHyphen/>
        <w:t>нова коллективных взаимоотношений.</w:t>
      </w:r>
    </w:p>
    <w:p>
      <w:pPr>
        <w:pStyle w:val="73"/>
        <w:shd w:fill="auto" w:val="clear"/>
        <w:spacing w:lineRule="exact" w:line="216" w:before="0" w:after="0"/>
        <w:ind w:left="20" w:right="20" w:firstLine="280"/>
        <w:jc w:val="both"/>
        <w:rPr/>
      </w:pPr>
      <w:r>
        <w:rPr/>
        <w:t>Дошкольникам небезразлично, как их оценивают не только взрослые, но и сверстники. От этой оценки зависит эмоциональная комфортность ребенка в группе сверстни</w:t>
        <w:softHyphen/>
        <w:t>ков, т.е. его эмоциональное состояние (В.Д.Калишенко,</w:t>
      </w:r>
    </w:p>
    <w:p>
      <w:pPr>
        <w:pStyle w:val="73"/>
        <w:shd w:fill="auto" w:val="clear"/>
        <w:spacing w:lineRule="exact" w:line="216" w:before="0" w:after="0"/>
        <w:ind w:left="20" w:right="20" w:hanging="0"/>
        <w:jc w:val="both"/>
        <w:rPr/>
      </w:pPr>
      <w:r>
        <w:rPr/>
        <w:t>Р. Б. Стеркина). Очень часто причина нежелания ребенка по</w:t>
        <w:softHyphen/>
        <w:t>сещать детский сад кроется в том, что у него не сложились отношения со сверстниками, мнение которых о нем не со</w:t>
        <w:softHyphen/>
        <w:t>впадает с его мнением о себе.</w:t>
      </w:r>
    </w:p>
    <w:p>
      <w:pPr>
        <w:pStyle w:val="73"/>
        <w:shd w:fill="auto" w:val="clear"/>
        <w:spacing w:lineRule="exact" w:line="216" w:before="0" w:after="0"/>
        <w:ind w:left="20" w:right="20" w:firstLine="280"/>
        <w:jc w:val="both"/>
        <w:rPr/>
      </w:pPr>
      <w:r>
        <w:rPr/>
        <w:t>Социальные психологи, изучавшие межличностные отно</w:t>
        <w:softHyphen/>
        <w:t>шения в группе дошкольников, отмечают: «... хотя группа детского сада даже на уровне старшего дошкольного возра</w:t>
        <w:softHyphen/>
        <w:t>ста еще не является детским коллективом в полном смысле этого слова... тем не менее это уже сложная социальная сис</w:t>
        <w:softHyphen/>
        <w:t>тема, где имеются свое коллективное мнение, свои группо</w:t>
        <w:softHyphen/>
        <w:t>вые ценности и относительно высокий и устойчивый уро</w:t>
        <w:softHyphen/>
        <w:t>вень общения и взаимоотношений» (Т.А.Репина).</w:t>
      </w:r>
    </w:p>
    <w:p>
      <w:pPr>
        <w:pStyle w:val="73"/>
        <w:shd w:fill="auto" w:val="clear"/>
        <w:spacing w:lineRule="exact" w:line="216" w:before="0" w:after="0"/>
        <w:ind w:left="20" w:right="20" w:firstLine="280"/>
        <w:jc w:val="both"/>
        <w:rPr/>
      </w:pPr>
      <w:r>
        <w:rPr/>
        <w:t>Важно, чтобы складывающееся коллективное мнение с самого начала имело</w:t>
      </w:r>
      <w:r>
        <w:rPr>
          <w:rStyle w:val="WW101"/>
        </w:rPr>
        <w:t xml:space="preserve"> правильную нравственную направ</w:t>
        <w:softHyphen/>
        <w:t>ленность.</w:t>
      </w:r>
      <w:r>
        <w:rPr/>
        <w:t xml:space="preserve"> Лишь в этом случае оно сможет стать средством формирования коллективных взаимоотношений.</w:t>
      </w:r>
    </w:p>
    <w:p>
      <w:pPr>
        <w:pStyle w:val="73"/>
        <w:shd w:fill="auto" w:val="clear"/>
        <w:spacing w:lineRule="exact" w:line="216" w:before="0" w:after="0"/>
        <w:ind w:left="20" w:right="20" w:firstLine="280"/>
        <w:jc w:val="both"/>
        <w:rPr/>
      </w:pPr>
      <w:r>
        <w:rPr/>
        <w:t>Педагогическое воздействие должно быть ориентиро</w:t>
        <w:softHyphen/>
        <w:t>вано на воспитание доброжелательного и требователь</w:t>
        <w:softHyphen/>
        <w:t>ного отношения детей друг к другу. Исследования Т.И.Пониманской, Л.В.Крайновой и др. показали, что дети способны требовательно относиться друг к другу при выполнении общественно-полезного дела. При этом чем яснее для дошкольников общественная цель деятель</w:t>
        <w:softHyphen/>
        <w:t>ности, тем требовательнее они друг к другу, с тем чтобы добиться хороших результатов. Задача воспитателя под</w:t>
        <w:softHyphen/>
        <w:t>держать и развить в ребенке умение быть требователь</w:t>
        <w:softHyphen/>
        <w:t>ным к товарищам при выполнении общего дела.</w:t>
      </w:r>
    </w:p>
    <w:p>
      <w:pPr>
        <w:pStyle w:val="73"/>
        <w:shd w:fill="auto" w:val="clear"/>
        <w:spacing w:lineRule="exact" w:line="216" w:before="0" w:after="0"/>
        <w:ind w:left="20" w:right="20" w:firstLine="280"/>
        <w:jc w:val="both"/>
        <w:rPr/>
      </w:pPr>
      <w:r>
        <w:rPr/>
        <w:t>Однако, наряду с этим необходимо развивать у детей са</w:t>
        <w:softHyphen/>
        <w:t>мокритичность, требовательность к себе. Это придаст скла</w:t>
        <w:softHyphen/>
        <w:t>дывающемуся коллективному мнению большую объектив</w:t>
        <w:softHyphen/>
        <w:t>ность. Воспитателю следует обратить внимание на то, что дети, высказывая свои оценки поступков товарищей, при</w:t>
        <w:softHyphen/>
        <w:t>нимая какое-то решение, бывают слишком строги, а порой даже жестоки по отношению к «нарушителю норм». Напри</w:t>
        <w:softHyphen/>
        <w:t>мер, в разновозрастную группу привели маленькую, 3-лет</w:t>
        <w:softHyphen/>
        <w:t>нюю девочку. Она не хотела заниматься и каждый раз меша</w:t>
        <w:softHyphen/>
        <w:t>ла всем во время занятий. Воспитатель собрала детей, что</w:t>
        <w:softHyphen/>
        <w:t>бы выслушать их мнение, что делать с Танечкой. Мнения были разные («Ставить ее в угол, когда мы идем на заня</w:t>
        <w:softHyphen/>
        <w:t>тие», «Выгнать из детского сада», «Пусть идет на участок и гуляет там одна, пока мы занимаемся»).</w:t>
      </w:r>
    </w:p>
    <w:p>
      <w:pPr>
        <w:pStyle w:val="73"/>
        <w:shd w:fill="auto" w:val="clear"/>
        <w:spacing w:lineRule="exact" w:line="216" w:before="0" w:after="0"/>
        <w:ind w:left="20" w:right="20" w:firstLine="280"/>
        <w:jc w:val="both"/>
        <w:rPr/>
      </w:pPr>
      <w:r>
        <w:rPr/>
        <w:t>Принимая во внимание детский максимализм, воспита</w:t>
        <w:softHyphen/>
        <w:t>тель все же должен приучать детей быть более терпимыми друг к другу.</w:t>
      </w:r>
    </w:p>
    <w:p>
      <w:pPr>
        <w:pStyle w:val="73"/>
        <w:shd w:fill="auto" w:val="clear"/>
        <w:tabs>
          <w:tab w:val="clear" w:pos="708"/>
          <w:tab w:val="left" w:pos="1724" w:leader="none"/>
        </w:tabs>
        <w:spacing w:lineRule="exact" w:line="216" w:before="0" w:after="0"/>
        <w:ind w:left="20" w:right="20" w:firstLine="280"/>
        <w:jc w:val="left"/>
        <w:rPr/>
      </w:pPr>
      <w:r>
        <w:rPr/>
        <w:t>Детские взаимоотношения регулируются нравственны</w:t>
        <w:softHyphen/>
        <w:t xml:space="preserve">ми правилами и нормами. Знание правил поведения и вза- имоотношений облегчает ребенку про- десс вхождения в мир себе подобных, в </w:t>
      </w:r>
      <w:r>
        <w:rPr>
          <w:rStyle w:val="Style20"/>
        </w:rPr>
        <w:t>нравственных</w:t>
      </w:r>
      <w:r>
        <w:rPr/>
        <w:t xml:space="preserve"> </w:t>
      </w:r>
      <w:r>
        <w:rPr>
          <w:vertAlign w:val="subscript"/>
        </w:rPr>
        <w:t>мир</w:t>
      </w:r>
      <w:r>
        <w:rPr/>
        <w:t xml:space="preserve"> людей. Правила служат определен- </w:t>
      </w:r>
      <w:r>
        <w:rPr>
          <w:vertAlign w:val="superscript"/>
        </w:rPr>
        <w:t>Н0</w:t>
      </w:r>
      <w:r>
        <w:rPr/>
        <w:t>Р</w:t>
      </w:r>
      <w:r>
        <w:rPr>
          <w:vertAlign w:val="superscript"/>
        </w:rPr>
        <w:t>И</w:t>
      </w:r>
      <w:r>
        <w:rPr/>
        <w:tab/>
        <w:t>ными опорами и ориентирами в челове</w:t>
        <w:softHyphen/>
      </w:r>
    </w:p>
    <w:p>
      <w:pPr>
        <w:pStyle w:val="73"/>
        <w:shd w:fill="auto" w:val="clear"/>
        <w:spacing w:lineRule="exact" w:line="216" w:before="0" w:after="0"/>
        <w:ind w:left="20" w:right="20" w:hanging="0"/>
        <w:jc w:val="both"/>
        <w:rPr/>
      </w:pPr>
      <w:r>
        <w:rPr/>
        <w:t>ческих взаимоотношениях. Содержание правил и норм из</w:t>
        <w:softHyphen/>
        <w:t>менчиво. Оно зависит от эпохи, от классов, от страны, на</w:t>
        <w:softHyphen/>
        <w:t>конец, от места жительства людей, от их возраста. Но тем не менее правила существуют всегда, так как без них невоз</w:t>
        <w:softHyphen/>
        <w:t>можны взаимодействие и взаимопонимание.</w:t>
      </w:r>
    </w:p>
    <w:p>
      <w:pPr>
        <w:pStyle w:val="73"/>
        <w:shd w:fill="auto" w:val="clear"/>
        <w:spacing w:lineRule="exact" w:line="216" w:before="0" w:after="0"/>
        <w:ind w:left="20" w:right="20" w:firstLine="280"/>
        <w:jc w:val="both"/>
        <w:rPr/>
      </w:pPr>
      <w:r>
        <w:rPr/>
        <w:t>Что же такое</w:t>
      </w:r>
      <w:r>
        <w:rPr>
          <w:rStyle w:val="Style20"/>
        </w:rPr>
        <w:t xml:space="preserve"> нравственное правило</w:t>
      </w:r>
      <w:r>
        <w:rPr/>
        <w:t xml:space="preserve"> и</w:t>
      </w:r>
      <w:r>
        <w:rPr>
          <w:rStyle w:val="Style20"/>
        </w:rPr>
        <w:t xml:space="preserve"> нравственная нор</w:t>
        <w:softHyphen/>
        <w:t>ма.</w:t>
      </w:r>
      <w:r>
        <w:rPr/>
        <w:t xml:space="preserve"> В литературе эти понятия порой употребляются как синонимы. Однако в педагогике они разводятся.</w:t>
      </w:r>
    </w:p>
    <w:p>
      <w:pPr>
        <w:pStyle w:val="73"/>
        <w:shd w:fill="auto" w:val="clear"/>
        <w:spacing w:lineRule="exact" w:line="216" w:before="0" w:after="245"/>
        <w:ind w:left="20" w:right="20" w:firstLine="280"/>
        <w:jc w:val="both"/>
        <w:rPr/>
      </w:pPr>
      <w:r>
        <w:rPr/>
        <w:t>И правило, и норма - это установленный порядок действий, отношений. Но</w:t>
      </w:r>
      <w:r>
        <w:rPr>
          <w:rStyle w:val="Style20"/>
        </w:rPr>
        <w:t xml:space="preserve"> правило</w:t>
      </w:r>
      <w:r>
        <w:rPr/>
        <w:t xml:space="preserve"> имеет частный и более узкий смысл. Правило может быть единичным, относящимся к определен</w:t>
        <w:softHyphen/>
        <w:t>ной ситуации, к определенному предмету: правило пользова</w:t>
        <w:softHyphen/>
        <w:t>ния предметом, правило поведения за столом и др.</w:t>
      </w:r>
      <w:r>
        <w:rPr>
          <w:rStyle w:val="Style20"/>
        </w:rPr>
        <w:t xml:space="preserve"> Норма </w:t>
      </w:r>
      <w:r>
        <w:rPr/>
        <w:t>носит более обобщенный характер, она характеризует общую направленность отношений и поведения и конкретизируется в правилах. Например, когда рассаживаемся для занятия, стульчики надо придвигать тихо; не стоит играть в шумные игры, если кто-то рядом отдыхает; если в группу зашел гость, надо предложить ему пройти и сесть - все это правила. Они конкретизируют норму - быть внимательным и заботливым по отношению к окружающим тебя людям. ~&gt;</w:t>
      </w:r>
    </w:p>
    <w:p>
      <w:pPr>
        <w:pStyle w:val="55"/>
        <w:shd w:fill="auto" w:val="clear"/>
        <w:spacing w:lineRule="exact" w:line="210" w:before="0" w:after="39"/>
        <w:ind w:left="20" w:firstLine="280"/>
        <w:rPr/>
      </w:pPr>
      <w:r>
        <w:rPr/>
        <w:t>Задание</w:t>
      </w:r>
    </w:p>
    <w:p>
      <w:pPr>
        <w:pStyle w:val="83"/>
        <w:shd w:fill="auto" w:val="clear"/>
        <w:spacing w:lineRule="exact" w:line="216" w:before="0" w:after="240"/>
        <w:ind w:left="20" w:right="20" w:firstLine="280"/>
        <w:rPr/>
      </w:pPr>
      <w:r>
        <w:rPr>
          <w:rStyle w:val="81"/>
        </w:rPr>
        <w:t>Докажите на конкретных примерах зависимость содержания нрав</w:t>
        <w:softHyphen/>
        <w:t>ственных правил и норм от разных условий. Попробуйте найти объяс</w:t>
        <w:softHyphen/>
        <w:t>нение различиям в содержании.</w:t>
      </w:r>
    </w:p>
    <w:p>
      <w:pPr>
        <w:pStyle w:val="73"/>
        <w:shd w:fill="auto" w:val="clear"/>
        <w:spacing w:lineRule="exact" w:line="216" w:before="0" w:after="0"/>
        <w:ind w:left="20" w:right="20" w:firstLine="280"/>
        <w:jc w:val="both"/>
        <w:rPr/>
      </w:pPr>
      <w:r>
        <w:rPr/>
        <w:t>Ж.Пиаже придавал большое (может быть, даже слиш</w:t>
        <w:softHyphen/>
        <w:t>ком большое) значение правилам. Он считал, что мо</w:t>
        <w:softHyphen/>
        <w:t>раль - это система правил, усвоение которых и есть нрав</w:t>
        <w:softHyphen/>
        <w:t>ственность. Правила навязываются ребенку взрослым, и не могут быть понятыми и осознанными детьми дошколь</w:t>
        <w:softHyphen/>
        <w:t>ного возраста. Вместе с тем Ж.Пиаже намечает три ста</w:t>
        <w:softHyphen/>
        <w:t>дии осознания детьми правил морали. На первой стадии правило еще не осознается, оно применяется, но формаль</w:t>
        <w:softHyphen/>
        <w:t>но. На второй стадии правило применяется ребенком в его неизменной форме, нарушить его нельзя. И наконец, на</w:t>
      </w:r>
    </w:p>
    <w:p>
      <w:pPr>
        <w:sectPr>
          <w:footerReference w:type="even" r:id="rId15"/>
          <w:footerReference w:type="default" r:id="rId16"/>
          <w:type w:val="nextPage"/>
          <w:pgSz w:w="8391" w:h="11906"/>
          <w:pgMar w:left="692" w:right="1529" w:gutter="0" w:header="0" w:top="1162" w:footer="3" w:bottom="1048"/>
          <w:pgNumType w:fmt="decimal"/>
          <w:formProt w:val="false"/>
          <w:textDirection w:val="lrTb"/>
          <w:docGrid w:type="default" w:linePitch="360" w:charSpace="0"/>
        </w:sectPr>
      </w:pPr>
    </w:p>
    <w:p>
      <w:pPr>
        <w:pStyle w:val="73"/>
        <w:shd w:fill="auto" w:val="clear"/>
        <w:spacing w:lineRule="exact" w:line="221" w:before="0" w:after="309"/>
        <w:ind w:left="20" w:right="440" w:hanging="0"/>
        <w:jc w:val="both"/>
        <w:rPr/>
      </w:pPr>
      <w:r>
        <w:rPr>
          <w:rStyle w:val="12"/>
        </w:rPr>
        <w:t>третьей стадии правило рассматривается как закон, кото</w:t>
        <w:softHyphen/>
        <w:t>рый можно изменить только с общего согласия. По мне</w:t>
        <w:softHyphen/>
        <w:t>нию Ж. Пиаже, ребенку дошкольного возраста третья ста</w:t>
        <w:softHyphen/>
        <w:t>дия недоступна.</w:t>
      </w:r>
    </w:p>
    <w:p>
      <w:pPr>
        <w:pStyle w:val="55"/>
        <w:shd w:fill="auto" w:val="clear"/>
        <w:spacing w:lineRule="exact" w:line="210" w:before="0" w:after="73"/>
        <w:ind w:left="20" w:firstLine="280"/>
        <w:jc w:val="both"/>
        <w:rPr/>
      </w:pPr>
      <w:r>
        <w:rPr>
          <w:rStyle w:val="52"/>
        </w:rPr>
        <w:t>Задание</w:t>
      </w:r>
    </w:p>
    <w:p>
      <w:pPr>
        <w:pStyle w:val="83"/>
        <w:shd w:fill="auto" w:val="clear"/>
        <w:spacing w:lineRule="exact" w:line="180" w:before="0" w:after="249"/>
        <w:ind w:left="20" w:firstLine="280"/>
        <w:rPr/>
      </w:pPr>
      <w:r>
        <w:rPr>
          <w:rStyle w:val="WW83"/>
        </w:rPr>
        <w:t>Согласны ли вы с Ж. Пиаже? Обоснуйте свое мнение.</w:t>
      </w:r>
    </w:p>
    <w:p>
      <w:pPr>
        <w:pStyle w:val="73"/>
        <w:shd w:fill="auto" w:val="clear"/>
        <w:spacing w:lineRule="exact" w:line="216" w:before="0" w:after="0"/>
        <w:ind w:left="20" w:right="440" w:firstLine="280"/>
        <w:jc w:val="both"/>
        <w:rPr/>
      </w:pPr>
      <w:r>
        <w:rPr>
          <w:rStyle w:val="12"/>
        </w:rPr>
        <w:t>Наши отечественные педагоги (Ф. С. Левин-Щирина, В.Г.Нечаева, В.А.Горбачева и др.) и психологи (В.С.Му</w:t>
        <w:softHyphen/>
        <w:t>хина, Е.В.Субботский, С.Г.Якобсон и др.) доказали, что дети дошкольного возраста способны осознанно усваивать не только правила, но и нормы поведения и взаимоотно</w:t>
        <w:softHyphen/>
        <w:t>шений. При этом, конечно, действует фактор специфики возраста, который ограничивает и объем правил и норм,</w:t>
      </w:r>
      <w:r>
        <w:rPr>
          <w:rStyle w:val="WW501"/>
        </w:rPr>
        <w:t xml:space="preserve"> и </w:t>
      </w:r>
      <w:r>
        <w:rPr>
          <w:rStyle w:val="12"/>
        </w:rPr>
        <w:t>глубину их осознания.</w:t>
      </w:r>
    </w:p>
    <w:p>
      <w:pPr>
        <w:pStyle w:val="73"/>
        <w:shd w:fill="auto" w:val="clear"/>
        <w:spacing w:lineRule="exact" w:line="216" w:before="0" w:after="0"/>
        <w:ind w:left="20" w:right="440" w:firstLine="280"/>
        <w:jc w:val="both"/>
        <w:rPr/>
      </w:pPr>
      <w:r>
        <w:rPr>
          <w:rStyle w:val="12"/>
        </w:rPr>
        <w:t>Особое значение имеют правила для</w:t>
      </w:r>
      <w:r>
        <w:rPr>
          <w:rStyle w:val="WW210"/>
        </w:rPr>
        <w:t xml:space="preserve"> младших дошколь</w:t>
        <w:softHyphen/>
        <w:t>ников.</w:t>
      </w:r>
      <w:r>
        <w:rPr>
          <w:rStyle w:val="12"/>
        </w:rPr>
        <w:t xml:space="preserve"> Правило, подкрепленное положительной оценкой взрослого, становится для ребенка единственно верным ориентиром поведения. Затем, действуя в соответствии с правилами, ребенок постепенно приучается оценивать по</w:t>
        <w:softHyphen/>
        <w:t>ведение сверстников и свое поведение. Незнание правил, несоблюдение их - наиболее частая причина конфликтов между детьми младшего возрастав Жизнь в обществе сверст</w:t>
        <w:softHyphen/>
        <w:t>ников стимулирует усвоение правил, особенно если педагог помогает детям осознать разумность и необходимость их соблюдения. Важно, чтобы дети убедились, что выполнение правил помогает им налаживать игры, успешнее достигать результата в любой деятельности и взаимоотношениях.</w:t>
      </w:r>
    </w:p>
    <w:p>
      <w:pPr>
        <w:pStyle w:val="73"/>
        <w:shd w:fill="auto" w:val="clear"/>
        <w:spacing w:lineRule="exact" w:line="216" w:before="0" w:after="0"/>
        <w:ind w:left="20" w:right="440" w:firstLine="280"/>
        <w:jc w:val="both"/>
        <w:rPr/>
      </w:pPr>
      <w:r>
        <w:rPr>
          <w:rStyle w:val="12"/>
        </w:rPr>
        <w:t xml:space="preserve">Усвоение правил в младшем возрасте происходит в ре- </w:t>
      </w:r>
      <w:r>
        <w:rPr>
          <w:rStyle w:val="12"/>
          <w:lang w:val="en-US"/>
        </w:rPr>
        <w:t xml:space="preserve">f </w:t>
      </w:r>
      <w:r>
        <w:rPr>
          <w:rStyle w:val="12"/>
        </w:rPr>
        <w:t>зультате накапливания опыта поведения и взаимоотноше</w:t>
        <w:softHyphen/>
        <w:t>ний, регулируемых одним и тем же правилом. Конкретность мышления младших дошкольников не позволяет им обоб</w:t>
        <w:softHyphen/>
        <w:t>щить усваиваемые правила в норму. Попадая в новую ситу</w:t>
        <w:softHyphen/>
        <w:t>ацию, дети как бы заново начинают осваивать правила вза</w:t>
        <w:softHyphen/>
        <w:t>имоотношений, затрудняются в выборе способа сотрудни</w:t>
        <w:softHyphen/>
        <w:t>чества, общения, и кажется, что уже усвоенное правило вдруг перестает регулировать поведение. Это явление связано с неумением воспринимать правило как обобщенную форму, т.е. понимать его объективный смысл. Однако накопление единичных фактов - необходимый этап в усвоении нрав</w:t>
        <w:softHyphen/>
        <w:t>ственной нормы, так как оно начинается не с осознания, а с практики поведения. Подражая взрослому или следуя его</w:t>
      </w:r>
    </w:p>
    <w:p>
      <w:pPr>
        <w:sectPr>
          <w:footerReference w:type="even" r:id="rId17"/>
          <w:footerReference w:type="default" r:id="rId18"/>
          <w:type w:val="nextPage"/>
          <w:pgSz w:w="8391" w:h="11906"/>
          <w:pgMar w:left="692" w:right="1529" w:gutter="0" w:header="0" w:top="1162" w:footer="3" w:bottom="1048"/>
          <w:pgNumType w:fmt="decimal"/>
          <w:formProt w:val="false"/>
          <w:textDirection w:val="lrTb"/>
          <w:docGrid w:type="default" w:linePitch="360" w:charSpace="0"/>
        </w:sectPr>
      </w:pPr>
    </w:p>
    <w:p>
      <w:pPr>
        <w:pStyle w:val="73"/>
        <w:shd w:fill="auto" w:val="clear"/>
        <w:spacing w:lineRule="exact" w:line="216" w:before="0" w:after="0"/>
        <w:ind w:left="20" w:right="20" w:hanging="0"/>
        <w:jc w:val="both"/>
        <w:rPr/>
      </w:pPr>
      <w:r>
        <w:rPr>
          <w:rStyle w:val="12"/>
        </w:rPr>
        <w:t>указанию, ребенок поступает в соответствии с нормой и лишь затем начинает осознавать ее.</w:t>
      </w:r>
    </w:p>
    <w:p>
      <w:pPr>
        <w:pStyle w:val="73"/>
        <w:shd w:fill="auto" w:val="clear"/>
        <w:spacing w:lineRule="exact" w:line="216" w:before="0" w:after="0"/>
        <w:ind w:left="20" w:right="20" w:firstLine="280"/>
        <w:jc w:val="both"/>
        <w:rPr/>
      </w:pPr>
      <w:r>
        <w:rPr>
          <w:rStyle w:val="12"/>
        </w:rPr>
        <w:t>Правила взаимоотношений, которые дети усваивают в младшем дошкольном возрасте, просты и почти всегда име</w:t>
        <w:softHyphen/>
        <w:t>ют одинаковое решение, т.е. ситуации, в которые включает</w:t>
        <w:softHyphen/>
        <w:t>ся ребенок, должны быть однозначны: девочка плачет - по</w:t>
        <w:softHyphen/>
        <w:t>жалей, уронил игрушку - подними, положи на место. Только такая конкретная, видимая связь между поведением и прави</w:t>
        <w:softHyphen/>
        <w:t>лом обеспечивает эффективное усвоение нравственных норм.</w:t>
      </w:r>
    </w:p>
    <w:p>
      <w:pPr>
        <w:pStyle w:val="73"/>
        <w:shd w:fill="auto" w:val="clear"/>
        <w:spacing w:lineRule="exact" w:line="216" w:before="0" w:after="0"/>
        <w:ind w:left="20" w:right="20" w:firstLine="280"/>
        <w:jc w:val="both"/>
        <w:rPr/>
      </w:pPr>
      <w:r>
        <w:rPr>
          <w:rStyle w:val="12"/>
        </w:rPr>
        <w:t>Психологи отмечают, что уже в младшем дошкольном возрасте дети, усвоив какое-то правило, способны его «от</w:t>
        <w:softHyphen/>
        <w:t>стаивать и защищать», требовать его соблюдения от свер</w:t>
        <w:softHyphen/>
        <w:t>стников (хотя сами могут его нарушать).</w:t>
      </w:r>
    </w:p>
    <w:p>
      <w:pPr>
        <w:pStyle w:val="73"/>
        <w:shd w:fill="auto" w:val="clear"/>
        <w:spacing w:lineRule="exact" w:line="216" w:before="0" w:after="245"/>
        <w:ind w:left="20" w:right="20" w:firstLine="280"/>
        <w:jc w:val="both"/>
        <w:rPr/>
      </w:pPr>
      <w:r>
        <w:rPr>
          <w:rStyle w:val="12"/>
        </w:rPr>
        <w:t>В</w:t>
      </w:r>
      <w:r>
        <w:rPr>
          <w:rStyle w:val="WW210"/>
        </w:rPr>
        <w:t xml:space="preserve"> старшем дошкольном возрасте</w:t>
      </w:r>
      <w:r>
        <w:rPr>
          <w:rStyle w:val="12"/>
        </w:rPr>
        <w:t xml:space="preserve"> у детей формируется более гибкое отношение к выполнению правил, стремле</w:t>
        <w:softHyphen/>
        <w:t>ние понять их. Более того, старшие дошкольники уже на</w:t>
        <w:softHyphen/>
        <w:t>чинают понимать неоднозначность применения одного и того же правила в разных ситуациях, видеть противоречи</w:t>
        <w:softHyphen/>
        <w:t>вость некоторых правил (всегда ли нужно помогать това</w:t>
        <w:softHyphen/>
        <w:t>рищу; всегда ли виноват тот, кто подрался; всегда ли жало</w:t>
        <w:softHyphen/>
        <w:t>ба воспитателю является ябедничеством и т. д.).]Очень важ</w:t>
        <w:softHyphen/>
        <w:t>но, чтобы дети разумно и даже творчески подходили к следованию правилу и норме. Императивная функция нор</w:t>
        <w:softHyphen/>
        <w:t>мы должна с самого начала выступать не как догма, а как необходимое, осознанно принимаемое условие. В этой свя</w:t>
        <w:softHyphen/>
        <w:t>зи чрезвычайно интересна точка зрения Н.Н.Поддьякова о социальном экспериментировании детей. Ученый дока</w:t>
        <w:softHyphen/>
        <w:t>зывает, что при усвоении правил и норм поведения и взаи</w:t>
        <w:softHyphen/>
        <w:t>моотношений дети с большим интересом и продуктивно проводят собственные эксперименты на социальных, мо</w:t>
        <w:softHyphen/>
        <w:t>ральных явлениях. Экспериментирование придает процес</w:t>
        <w:softHyphen/>
        <w:t>су усвоения норм творческий и осознанный характер.</w:t>
      </w:r>
    </w:p>
    <w:p>
      <w:pPr>
        <w:pStyle w:val="55"/>
        <w:shd w:fill="auto" w:val="clear"/>
        <w:spacing w:lineRule="exact" w:line="210" w:before="0" w:after="48"/>
        <w:ind w:left="20" w:firstLine="280"/>
        <w:jc w:val="both"/>
        <w:rPr/>
      </w:pPr>
      <w:r>
        <w:rPr>
          <w:rStyle w:val="52"/>
        </w:rPr>
        <w:t>Задание</w:t>
      </w:r>
    </w:p>
    <w:p>
      <w:pPr>
        <w:pStyle w:val="83"/>
        <w:shd w:fill="auto" w:val="clear"/>
        <w:spacing w:before="0" w:after="236"/>
        <w:ind w:left="20" w:right="20" w:firstLine="280"/>
        <w:rPr/>
      </w:pPr>
      <w:r>
        <w:rPr>
          <w:rStyle w:val="WW83"/>
        </w:rPr>
        <w:t>Изучите работу Н.Н.Поддьякова «Особенности психического развития детей дошкольного возраста» (раздел первый) и составьте методику воспитательной работы, направленной на усвоение нрав</w:t>
        <w:softHyphen/>
        <w:t>ственных норм поведения.</w:t>
      </w:r>
    </w:p>
    <w:p>
      <w:pPr>
        <w:pStyle w:val="73"/>
        <w:shd w:fill="auto" w:val="clear"/>
        <w:spacing w:lineRule="exact" w:line="216" w:before="0" w:after="0"/>
        <w:ind w:left="20" w:right="20" w:firstLine="280"/>
        <w:jc w:val="both"/>
        <w:rPr/>
      </w:pPr>
      <w:r>
        <w:rPr>
          <w:rStyle w:val="12"/>
        </w:rPr>
        <w:t>Необходимым условием успешного усвоения нравствен</w:t>
        <w:softHyphen/>
        <w:t>ных норм и в старшем дошкольном возрасте является орга</w:t>
        <w:softHyphen/>
        <w:t>низация практики поведения. Имеются в виду упражнения, совместная деятельность, где приобретаемые правила мог</w:t>
        <w:softHyphen/>
        <w:t>ли бы при соответствующих условиях превращаться в нор</w:t>
        <w:softHyphen/>
        <w:t>му поведения каждого ребенка и всей группы.</w:t>
      </w:r>
    </w:p>
    <w:p>
      <w:pPr>
        <w:pStyle w:val="73"/>
        <w:shd w:fill="auto" w:val="clear"/>
        <w:spacing w:lineRule="exact" w:line="216" w:before="0" w:after="0"/>
        <w:ind w:left="20" w:right="40" w:firstLine="300"/>
        <w:jc w:val="both"/>
        <w:rPr/>
      </w:pPr>
      <w:r>
        <w:rPr>
          <w:rStyle w:val="12"/>
        </w:rPr>
        <w:t>В старшей группе начинается работа по ознакомлению детей с Декларацией прав ребенка (в русле методики озна</w:t>
        <w:softHyphen/>
        <w:t>комления с социальным миром). Прежде чем детям расска</w:t>
        <w:softHyphen/>
        <w:t>жут об этом документе, они могут и должны учиться соблю</w:t>
        <w:softHyphen/>
        <w:t>дать права друг друга, жить в группе по своим справедли</w:t>
        <w:softHyphen/>
        <w:t>вым «законам», которые «установят» сами. С этой целью воспитатель проводит серию этических бесед, в процессе которых обсуждаются правила поведения и взаимоотноше</w:t>
        <w:softHyphen/>
        <w:t>ний. Воспитатель подчеркивает гуманность устанавливаемых детьми правил (не обижать слабых, помогать друг другу, не жадничать, всегда говорить друг другу правду и др.). «Дек</w:t>
        <w:softHyphen/>
        <w:t>ларация» в каждой группе получится своя. Дети оформляют ее в виде самими написанной и проиллюстрированной кни</w:t>
        <w:softHyphen/>
        <w:t>ги, доски и др. Для закрепления у дошкольников знаний об их правах и обязанностях можно использовать театрализо</w:t>
        <w:softHyphen/>
        <w:t>ванные игры, разыгрывать проблемные ситуации и т.д. Важ</w:t>
        <w:softHyphen/>
        <w:t>но, чтобы дети осознали значение этого «документа» и сле</w:t>
        <w:softHyphen/>
        <w:t>довали ему. Можно считать такую работу началом право</w:t>
        <w:softHyphen/>
        <w:t>вого воспитания дошкольников. Важна она еще и потому, что дети учатся делать обобщения, разрешать противоречия.</w:t>
      </w:r>
    </w:p>
    <w:p>
      <w:pPr>
        <w:pStyle w:val="73"/>
        <w:shd w:fill="auto" w:val="clear"/>
        <w:tabs>
          <w:tab w:val="clear" w:pos="708"/>
          <w:tab w:val="left" w:pos="1906" w:leader="none"/>
        </w:tabs>
        <w:spacing w:lineRule="exact" w:line="216" w:before="0" w:after="0"/>
        <w:ind w:left="20" w:right="40" w:firstLine="300"/>
        <w:jc w:val="both"/>
        <w:rPr/>
      </w:pPr>
      <w:r>
        <w:rPr>
          <w:rStyle w:val="12"/>
        </w:rPr>
        <w:t>В контексте формирования коллективных взаимоотно</w:t>
        <w:softHyphen/>
        <w:t xml:space="preserve">шений следует рассматривать и проблему воспитания куль- </w:t>
      </w:r>
      <w:r>
        <w:rPr>
          <w:rStyle w:val="WW501"/>
        </w:rPr>
        <w:t>Культура пове-</w:t>
      </w:r>
      <w:r>
        <w:rPr>
          <w:rStyle w:val="12"/>
        </w:rPr>
        <w:t xml:space="preserve"> </w:t>
      </w:r>
      <w:r>
        <w:rPr>
          <w:rStyle w:val="12"/>
          <w:vertAlign w:val="superscript"/>
        </w:rPr>
        <w:t>Т</w:t>
      </w:r>
      <w:r>
        <w:rPr>
          <w:rStyle w:val="12"/>
        </w:rPr>
        <w:t>УР</w:t>
      </w:r>
      <w:r>
        <w:rPr>
          <w:rStyle w:val="12"/>
          <w:vertAlign w:val="superscript"/>
        </w:rPr>
        <w:t>Ы</w:t>
      </w:r>
      <w:r>
        <w:rPr>
          <w:rStyle w:val="12"/>
        </w:rPr>
        <w:t xml:space="preserve"> поведения. Конечно, культура по- </w:t>
      </w:r>
      <w:r>
        <w:rPr>
          <w:rStyle w:val="WW501"/>
        </w:rPr>
        <w:t xml:space="preserve">дения и взаимо- </w:t>
      </w:r>
      <w:r>
        <w:rPr>
          <w:rStyle w:val="WW501"/>
          <w:vertAlign w:val="superscript"/>
        </w:rPr>
        <w:t>ве</w:t>
      </w:r>
      <w:r>
        <w:rPr>
          <w:rStyle w:val="WW501"/>
        </w:rPr>
        <w:t>Д</w:t>
      </w:r>
      <w:r>
        <w:rPr>
          <w:rStyle w:val="WW501"/>
          <w:vertAlign w:val="superscript"/>
        </w:rPr>
        <w:t>ения</w:t>
      </w:r>
      <w:r>
        <w:rPr>
          <w:rStyle w:val="12"/>
          <w:vertAlign w:val="superscript"/>
        </w:rPr>
        <w:t xml:space="preserve"> не</w:t>
      </w:r>
      <w:r>
        <w:rPr>
          <w:rStyle w:val="12"/>
        </w:rPr>
        <w:t xml:space="preserve"> ограничивается «детским 1</w:t>
      </w:r>
      <w:r>
        <w:rPr>
          <w:rStyle w:val="WW10pt1"/>
        </w:rPr>
        <w:t>тпап</w:t>
      </w:r>
      <w:r>
        <w:rPr>
          <w:rStyle w:val="12"/>
        </w:rPr>
        <w:t>,.</w:t>
      </w:r>
      <w:r>
        <w:rPr>
          <w:rStyle w:val="WW10pt1"/>
        </w:rPr>
        <w:t>пип</w:t>
      </w:r>
      <w:r>
        <w:rPr>
          <w:rStyle w:val="12"/>
        </w:rPr>
        <w:tab/>
        <w:t>обществом». Она реализуется и во вза-</w:t>
      </w:r>
    </w:p>
    <w:p>
      <w:pPr>
        <w:pStyle w:val="73"/>
        <w:shd w:fill="auto" w:val="clear"/>
        <w:spacing w:lineRule="exact" w:line="210" w:before="0" w:after="0"/>
        <w:ind w:left="20" w:hanging="0"/>
        <w:jc w:val="both"/>
        <w:rPr/>
      </w:pPr>
      <w:r>
        <w:rPr>
          <w:rStyle w:val="12"/>
          <w:lang w:val="en-US"/>
        </w:rPr>
        <w:t>U</w:t>
      </w:r>
      <w:r>
        <w:rPr>
          <w:rStyle w:val="12"/>
        </w:rPr>
        <w:t>I нишснии</w:t>
      </w:r>
    </w:p>
    <w:p>
      <w:pPr>
        <w:pStyle w:val="73"/>
        <w:shd w:fill="auto" w:val="clear"/>
        <w:spacing w:lineRule="exact" w:line="216" w:before="0" w:after="0"/>
        <w:ind w:left="20" w:right="40" w:firstLine="1880"/>
        <w:jc w:val="both"/>
        <w:rPr/>
      </w:pPr>
      <w:r>
        <w:rPr>
          <w:rStyle w:val="12"/>
        </w:rPr>
        <w:t>имоотношениях со взрослыми, но в об</w:t>
        <w:softHyphen/>
        <w:t>щении ребенка со сверстниками выполняет более много</w:t>
        <w:softHyphen/>
        <w:t>гранную роль. Если ребенок вежлив и приветлив со взрос</w:t>
        <w:softHyphen/>
        <w:t>лыми, готов им помогать и сотрудничать с ними, это всегда вызывает у них положительную реакцию. Аналогичное поведение в отношении сверстников может вызвать, как это ни странно, и противоположную реакцию: порой де</w:t>
        <w:softHyphen/>
        <w:t>тей удивляет «слишком воспитанный» ребенок, они могут даже смеяться над его хорошими манерами. Значит, воспи</w:t>
        <w:softHyphen/>
        <w:t>тание культуры поведения и взаимоотношений должно, с одной стороны, предполагать и включать обучение приня</w:t>
        <w:softHyphen/>
        <w:t>тым в обществе нормам и правилам, а также формам их выражения в словах, мимике, жестах, поступках, с другой стороны - быть ориентировано на ту социальную среду, в которой их станут применять.</w:t>
      </w:r>
    </w:p>
    <w:p>
      <w:pPr>
        <w:pStyle w:val="73"/>
        <w:shd w:fill="auto" w:val="clear"/>
        <w:spacing w:lineRule="exact" w:line="216" w:before="0" w:after="0"/>
        <w:ind w:left="20" w:right="40" w:firstLine="300"/>
        <w:jc w:val="both"/>
        <w:rPr/>
      </w:pPr>
      <w:r>
        <w:rPr>
          <w:rStyle w:val="12"/>
        </w:rPr>
        <w:t>Конечно, главное во взаимоотношениях между людьми - их истинное отношение друг к другу, искренность, добро</w:t>
        <w:softHyphen/>
        <w:t>желательность, готовность к сопереживанию и помощи. Но важно и то, в какой форме человек выказывает свое искрен</w:t>
        <w:softHyphen/>
        <w:t>нее отношение к другим людям. Внешние формы выраже</w:t>
        <w:softHyphen/>
        <w:t>ния могут оказаться неадекватными внутреннему состоянию. Бывает и наоборот - формы общения приятны, уважитель</w:t>
        <w:softHyphen/>
        <w:t>ны, а по сути, человек испытывает совсем противоположные чувства к объекту общения.</w:t>
      </w:r>
    </w:p>
    <w:p>
      <w:pPr>
        <w:pStyle w:val="73"/>
        <w:shd w:fill="auto" w:val="clear"/>
        <w:spacing w:lineRule="exact" w:line="216" w:before="0" w:after="0"/>
        <w:ind w:left="20" w:right="20" w:firstLine="280"/>
        <w:jc w:val="both"/>
        <w:rPr/>
      </w:pPr>
      <w:r>
        <w:rPr>
          <w:rStyle w:val="12"/>
        </w:rPr>
        <w:t>Итак, воспитание у дошкольников культуры поведения является продолжением и одним из аспектов работы по воспитанию гуманного отношения к людям, которое про</w:t>
        <w:softHyphen/>
        <w:t>является в коллективных взаимоотношениях.</w:t>
      </w:r>
    </w:p>
    <w:p>
      <w:pPr>
        <w:pStyle w:val="73"/>
        <w:shd w:fill="auto" w:val="clear"/>
        <w:spacing w:lineRule="exact" w:line="216" w:before="0" w:after="0"/>
        <w:ind w:left="20" w:right="20" w:firstLine="280"/>
        <w:jc w:val="both"/>
        <w:rPr/>
      </w:pPr>
      <w:r>
        <w:rPr>
          <w:rStyle w:val="12"/>
        </w:rPr>
        <w:t>Содержанием воспитания культуры поведения и взаи</w:t>
        <w:softHyphen/>
        <w:t>моотношений служит обучение детей умениям красиво и правильно есть, пользуясь необходимыми приборами; быть опрятными; следить за своей позой, осанкой; владеть речевым этикетом; владеть способами учтивого оказания внимания.</w:t>
      </w:r>
    </w:p>
    <w:p>
      <w:pPr>
        <w:pStyle w:val="73"/>
        <w:shd w:fill="auto" w:val="clear"/>
        <w:spacing w:lineRule="exact" w:line="216" w:before="0" w:after="0"/>
        <w:ind w:left="20" w:right="20" w:firstLine="280"/>
        <w:jc w:val="both"/>
        <w:rPr/>
      </w:pPr>
      <w:r>
        <w:rPr>
          <w:rStyle w:val="12"/>
        </w:rPr>
        <w:t>Основные направления в методической работе: с</w:t>
      </w:r>
      <w:r>
        <w:rPr>
          <w:rStyle w:val="WW210"/>
        </w:rPr>
        <w:t xml:space="preserve"> ранне</w:t>
        <w:softHyphen/>
      </w:r>
      <w:r>
        <w:rPr>
          <w:rStyle w:val="WW112"/>
        </w:rPr>
        <w:t>го возраста приучать ребенка к чистоте и порядку,</w:t>
      </w:r>
      <w:r>
        <w:rPr>
          <w:rStyle w:val="12"/>
        </w:rPr>
        <w:t xml:space="preserve"> обра</w:t>
        <w:softHyphen/>
        <w:t>щая внимание малыша на эту сторону его жизни, Всегда, умывая или купая ребенка, делать это радостно, восторгать</w:t>
        <w:softHyphen/>
        <w:t>ся результатами: «Ах, какой ты у меня чистенький, краси</w:t>
        <w:softHyphen/>
        <w:t>вый!». Не допускать того, чтобы малыш долгое время на</w:t>
        <w:softHyphen/>
        <w:t>ходился в грязной одежде, мокрый. По мере взросления приучать пользоваться носовым платком и салфеткой во время еды. Учить в общении с людьми - взрослыми и деть</w:t>
        <w:softHyphen/>
        <w:t>ми - здороваться и прощаться. Всегда поощрять за выпол</w:t>
        <w:softHyphen/>
        <w:t>ненные действия. С того момента, когда ребенок уже спо</w:t>
        <w:softHyphen/>
        <w:t>собен есть самостоятельно, учить его держать ложку пра</w:t>
        <w:softHyphen/>
        <w:t>вой рукой, а вилку левой. Не стоит бояться давать малышу вилку. Только она должна быть с тупыми концами (лучше пластмассовая). Как можно раньше целесообразно давать и нож (тоже не острый). Это надо делать для того, чтобы с самого начала для ребенка было привычным пользование разными приборами, чтобы он всегда (а не в праздники - напоказ) ел красиво, чтобы ему было удобно и комфортно есть ножом и вилкой. И пусть вначале малыш просто дер</w:t>
        <w:softHyphen/>
        <w:t>жит в левой руке вилку, а в правой нож, а ест только вил</w:t>
        <w:softHyphen/>
        <w:t>кой, он все равно привыкает к этим приборам и постепен</w:t>
        <w:softHyphen/>
        <w:t>но осваивает умение владеть ими свободно.</w:t>
      </w:r>
    </w:p>
    <w:p>
      <w:pPr>
        <w:pStyle w:val="73"/>
        <w:shd w:fill="auto" w:val="clear"/>
        <w:spacing w:lineRule="exact" w:line="216" w:before="0" w:after="0"/>
        <w:ind w:left="20" w:right="20" w:firstLine="280"/>
        <w:jc w:val="both"/>
        <w:rPr/>
      </w:pPr>
      <w:r>
        <w:rPr>
          <w:rStyle w:val="12"/>
        </w:rPr>
        <w:t>Итак,</w:t>
      </w:r>
      <w:r>
        <w:rPr>
          <w:rStyle w:val="WW210"/>
        </w:rPr>
        <w:t xml:space="preserve"> первый этап</w:t>
      </w:r>
      <w:r>
        <w:rPr>
          <w:rStyle w:val="12"/>
        </w:rPr>
        <w:t xml:space="preserve"> воспитания культуры поведения на</w:t>
        <w:softHyphen/>
        <w:t>чинается в раннем возрасте и преследует цель</w:t>
      </w:r>
      <w:r>
        <w:rPr>
          <w:rStyle w:val="WW501"/>
        </w:rPr>
        <w:t xml:space="preserve"> накопить множество единичных фактов</w:t>
      </w:r>
      <w:r>
        <w:rPr>
          <w:rStyle w:val="12"/>
        </w:rPr>
        <w:t xml:space="preserve"> - упражнений в поощряемом обществом (и родителями) поведении.</w:t>
      </w:r>
    </w:p>
    <w:p>
      <w:pPr>
        <w:pStyle w:val="73"/>
        <w:shd w:fill="auto" w:val="clear"/>
        <w:spacing w:lineRule="exact" w:line="216" w:before="0" w:after="0"/>
        <w:ind w:left="20" w:right="20" w:firstLine="300"/>
        <w:jc w:val="both"/>
        <w:rPr/>
      </w:pPr>
      <w:r>
        <w:rPr>
          <w:rStyle w:val="12"/>
        </w:rPr>
        <w:t>На</w:t>
      </w:r>
      <w:r>
        <w:rPr>
          <w:rStyle w:val="WW210"/>
        </w:rPr>
        <w:t xml:space="preserve"> следующем этапе,</w:t>
      </w:r>
      <w:r>
        <w:rPr>
          <w:rStyle w:val="12"/>
        </w:rPr>
        <w:t xml:space="preserve"> хотя его трудно отделить от пер</w:t>
        <w:softHyphen/>
        <w:t>вого, детям</w:t>
      </w:r>
      <w:r>
        <w:rPr>
          <w:rStyle w:val="WW112"/>
        </w:rPr>
        <w:t xml:space="preserve"> начинают объяснять, когда и как нужно себя вести,</w:t>
      </w:r>
      <w:r>
        <w:rPr>
          <w:rStyle w:val="12"/>
        </w:rPr>
        <w:t xml:space="preserve"> чтобы получить похвалу окружающих. Здесь важна «методика предвосхищения». Суть ее заключается в том, что взрослый предвосхищает своими замечаниями нежелатель</w:t>
        <w:softHyphen/>
        <w:t>ное поведение ребенка и помогает не допустить его. На</w:t>
        <w:softHyphen/>
        <w:t>пример: «Сейчас мы с тобой пойдем к врачу, как ты с ним поздороваешься, что скажешь? А он в ответ тебе обязатель</w:t>
        <w:softHyphen/>
        <w:t>но улыбнется, ему нравятся воспитанные дети», «Дети, вы, конечно, все помните, как нужно пройти по коридору в музыкальный зал, чтобы не разбудить малышей? Я не со</w:t>
        <w:softHyphen/>
        <w:t>мневаюсь, что вы пройдете тихо». Методика предвосхище</w:t>
        <w:softHyphen/>
        <w:t>ния выполняет роль стимула к достойному поведению. На втором этапе создаются условия для того, чтобы ребенок получал удовлетворение от своего хорошего поведения. И пусть пока он еще много делает ради похвалы, бояться этого на данном этапе не следует. Похвала необходима каж</w:t>
        <w:softHyphen/>
        <w:t>дому человеку, она укрепляет его уверенность в себе. Ре</w:t>
        <w:softHyphen/>
        <w:t>бенку-дошкольнику это особенно важно.</w:t>
      </w:r>
    </w:p>
    <w:p>
      <w:pPr>
        <w:pStyle w:val="73"/>
        <w:shd w:fill="auto" w:val="clear"/>
        <w:spacing w:lineRule="exact" w:line="216" w:before="0" w:after="0"/>
        <w:ind w:left="20" w:right="20" w:firstLine="300"/>
        <w:jc w:val="both"/>
        <w:rPr/>
      </w:pPr>
      <w:r>
        <w:rPr>
          <w:rStyle w:val="12"/>
        </w:rPr>
        <w:t>На</w:t>
      </w:r>
      <w:r>
        <w:rPr>
          <w:rStyle w:val="WW210"/>
        </w:rPr>
        <w:t xml:space="preserve"> третьем этапе,</w:t>
      </w:r>
      <w:r>
        <w:rPr>
          <w:rStyle w:val="12"/>
        </w:rPr>
        <w:t xml:space="preserve"> продолжая создавать условия для практики культурного поведения, воспитатель больше вни</w:t>
        <w:softHyphen/>
        <w:t>мания уделяет</w:t>
      </w:r>
      <w:r>
        <w:rPr>
          <w:rStyle w:val="WW112"/>
        </w:rPr>
        <w:t xml:space="preserve"> осознанию детьми значимости</w:t>
      </w:r>
      <w:r>
        <w:rPr>
          <w:rStyle w:val="12"/>
        </w:rPr>
        <w:t xml:space="preserve"> правил этике</w:t>
        <w:softHyphen/>
        <w:t>та. Можно немного рассказать дошкольникам об истории возникновения этикета, о традициях культуры поведения у людей в разные времена и в разных странах и, конечно, о содержании этикета в группе детей.</w:t>
      </w:r>
    </w:p>
    <w:p>
      <w:pPr>
        <w:pStyle w:val="73"/>
        <w:shd w:fill="auto" w:val="clear"/>
        <w:spacing w:lineRule="exact" w:line="216" w:before="0" w:after="245"/>
        <w:ind w:left="20" w:right="20" w:firstLine="300"/>
        <w:jc w:val="both"/>
        <w:rPr/>
      </w:pPr>
      <w:r>
        <w:rPr>
          <w:rStyle w:val="12"/>
        </w:rPr>
        <w:t>Следует</w:t>
      </w:r>
      <w:r>
        <w:rPr>
          <w:rStyle w:val="WW112"/>
        </w:rPr>
        <w:t xml:space="preserve"> обучать детей конкретным способам поведения и выражения отношения и чувств,</w:t>
      </w:r>
      <w:r>
        <w:rPr>
          <w:rStyle w:val="12"/>
        </w:rPr>
        <w:t xml:space="preserve"> учить сдерживать свои чувства, если они могут быть обидны или неприятны для окружающих. (Подробнее познакомиться с методикой вос</w:t>
        <w:softHyphen/>
        <w:t xml:space="preserve">питания культуры поведения дошкольников можно по работам С. В. Петериной, И. Н. Курочкиной, Т. В.Черник и др. В настоящее время издается много книг для детей на эту тему, например, «Азбука вежливости» </w:t>
      </w:r>
      <w:r>
        <w:rPr>
          <w:rStyle w:val="12"/>
          <w:lang w:val="en-US"/>
        </w:rPr>
        <w:t xml:space="preserve">JI. </w:t>
      </w:r>
      <w:r>
        <w:rPr>
          <w:rStyle w:val="12"/>
        </w:rPr>
        <w:t>Васильевой- Гангнус, которые помогут родителям и воспитателям.)</w:t>
      </w:r>
    </w:p>
    <w:p>
      <w:pPr>
        <w:pStyle w:val="73"/>
        <w:shd w:fill="auto" w:val="clear"/>
        <w:spacing w:lineRule="exact" w:line="210" w:before="0" w:after="103"/>
        <w:ind w:left="20" w:firstLine="300"/>
        <w:jc w:val="both"/>
        <w:rPr/>
      </w:pPr>
      <w:r>
        <w:rPr>
          <w:rStyle w:val="12"/>
        </w:rPr>
        <w:t>Задание</w:t>
      </w:r>
    </w:p>
    <w:p>
      <w:pPr>
        <w:pStyle w:val="83"/>
        <w:shd w:fill="auto" w:val="clear"/>
        <w:spacing w:before="0" w:after="0"/>
        <w:ind w:left="20" w:right="20" w:firstLine="300"/>
        <w:rPr/>
      </w:pPr>
      <w:r>
        <w:rPr>
          <w:rStyle w:val="WW83"/>
        </w:rPr>
        <w:t>Составьте для своей возрастной группы «Правила этикета» и разработайте способы их выполнения. Используйте для этого рус</w:t>
        <w:softHyphen/>
        <w:t>ские народные пословицы, поговорки, стихотворения. Включите в них речевой этикет, «школу жеста», «говорящие движения». Пред</w:t>
        <w:softHyphen/>
        <w:t>ставьте каждое правило так, чтобы оно было понятно и привлека</w:t>
        <w:softHyphen/>
        <w:t>тельно для ребенка.</w:t>
      </w:r>
    </w:p>
    <w:p>
      <w:pPr>
        <w:pStyle w:val="73"/>
        <w:shd w:fill="auto" w:val="clear"/>
        <w:spacing w:lineRule="exact" w:line="216" w:before="0" w:after="0"/>
        <w:ind w:left="20" w:right="20" w:firstLine="280"/>
        <w:jc w:val="both"/>
        <w:rPr/>
      </w:pPr>
      <w:r>
        <w:rPr>
          <w:rStyle w:val="12"/>
        </w:rPr>
        <w:t>Главное обвинение, которое предъявляется тезису вос</w:t>
        <w:softHyphen/>
        <w:t xml:space="preserve">питания детей в коллективе, заключается в том, что «кол- тт </w:t>
      </w:r>
      <w:r>
        <w:rPr>
          <w:rStyle w:val="12"/>
          <w:vertAlign w:val="subscript"/>
          <w:lang w:val="en-US"/>
        </w:rPr>
        <w:t>m</w:t>
      </w:r>
      <w:r>
        <w:rPr>
          <w:rStyle w:val="12"/>
          <w:lang w:val="en-US"/>
        </w:rPr>
        <w:t xml:space="preserve"> </w:t>
      </w:r>
      <w:r>
        <w:rPr>
          <w:rStyle w:val="12"/>
        </w:rPr>
        <w:t>„ лектив сдерживает развитие индивидуаль-</w:t>
      </w:r>
    </w:p>
    <w:p>
      <w:pPr>
        <w:pStyle w:val="124"/>
        <w:shd w:fill="auto" w:val="clear"/>
        <w:ind w:left="20" w:hanging="0"/>
        <w:rPr/>
      </w:pPr>
      <w:r>
        <w:rPr>
          <w:lang w:val="en-US"/>
        </w:rPr>
        <w:t xml:space="preserve">j </w:t>
      </w:r>
      <w:r>
        <w:rPr/>
        <w:t>iичность о</w:t>
      </w:r>
    </w:p>
    <w:p>
      <w:pPr>
        <w:pStyle w:val="73"/>
        <w:shd w:fill="auto" w:val="clear"/>
        <w:tabs>
          <w:tab w:val="clear" w:pos="708"/>
          <w:tab w:val="left" w:pos="2276" w:leader="none"/>
          <w:tab w:val="left" w:pos="5094" w:leader="none"/>
        </w:tabs>
        <w:spacing w:lineRule="exact" w:line="110" w:before="0" w:after="0"/>
        <w:ind w:left="20" w:right="20" w:firstLine="1700"/>
        <w:jc w:val="both"/>
        <w:rPr/>
      </w:pPr>
      <w:r>
        <w:rPr>
          <w:rStyle w:val="12"/>
        </w:rPr>
        <w:t>ности, не дает личности раскрыться». Это коллективе</w:t>
        <w:tab/>
        <w:t xml:space="preserve">' </w:t>
      </w:r>
      <w:r>
        <w:rPr>
          <w:rStyle w:val="12"/>
          <w:vertAlign w:val="superscript"/>
        </w:rPr>
        <w:t>м</w:t>
      </w:r>
      <w:r>
        <w:rPr>
          <w:rStyle w:val="12"/>
        </w:rPr>
        <w:tab/>
        <w:t>«</w:t>
      </w:r>
    </w:p>
    <w:p>
      <w:pPr>
        <w:pStyle w:val="73"/>
        <w:shd w:fill="auto" w:val="clear"/>
        <w:spacing w:lineRule="exact" w:line="216" w:before="0" w:after="0"/>
        <w:ind w:left="20" w:right="20" w:firstLine="1700"/>
        <w:jc w:val="both"/>
        <w:rPr/>
      </w:pPr>
      <w:r>
        <w:rPr>
          <w:rStyle w:val="12"/>
        </w:rPr>
        <w:t>серьезное и вполне заслуженное обвине</w:t>
        <w:softHyphen/>
        <w:t>ние, если речь идет о тех случаях, когда педагог как орга</w:t>
        <w:softHyphen/>
        <w:t>низатор детского коллектива и процесса воспитания дела</w:t>
        <w:softHyphen/>
        <w:t>ет акцент только на общей коллективной деятельности и взаимодействии в ней детей.</w:t>
      </w:r>
    </w:p>
    <w:p>
      <w:pPr>
        <w:pStyle w:val="73"/>
        <w:shd w:fill="auto" w:val="clear"/>
        <w:spacing w:lineRule="exact" w:line="216" w:before="0" w:after="0"/>
        <w:ind w:left="20" w:right="20" w:firstLine="280"/>
        <w:jc w:val="both"/>
        <w:rPr/>
      </w:pPr>
      <w:r>
        <w:rPr>
          <w:rStyle w:val="12"/>
        </w:rPr>
        <w:t>Однако именно коллектив стимулирует развитие инди</w:t>
        <w:softHyphen/>
        <w:t>видуальности. В чем же может проявляться индивидуаль</w:t>
        <w:softHyphen/>
        <w:t>ность ребенка дошкольного возраста и что нужно ограж</w:t>
        <w:softHyphen/>
        <w:t xml:space="preserve">дать от излишнего влияния коллектива? Можно выделить </w:t>
      </w:r>
      <w:r>
        <w:rPr>
          <w:rStyle w:val="WW2pt"/>
        </w:rPr>
        <w:t>три смысловых блока:</w:t>
      </w:r>
      <w:r>
        <w:rPr>
          <w:rStyle w:val="12"/>
        </w:rPr>
        <w:t xml:space="preserve"> ребенок обладает какими- то способностями, умениями, отличающимися от других детей; у ребенка ярко выражены собственные познаватель</w:t>
        <w:softHyphen/>
        <w:t>ные интересы; неординарность развития у ребенка психи</w:t>
        <w:softHyphen/>
        <w:t>ческих процессов.</w:t>
      </w:r>
    </w:p>
    <w:p>
      <w:pPr>
        <w:pStyle w:val="73"/>
        <w:shd w:fill="auto" w:val="clear"/>
        <w:spacing w:lineRule="exact" w:line="216" w:before="0" w:after="0"/>
        <w:ind w:left="20" w:right="20" w:firstLine="280"/>
        <w:jc w:val="both"/>
        <w:rPr/>
      </w:pPr>
      <w:r>
        <w:rPr>
          <w:rStyle w:val="12"/>
        </w:rPr>
        <w:t>Если у ребенка, посещающего детский сад, проявляются особые способности, например, он прекрасно рисует или чисто поет и слышит музыку, хорошо танцует, воспитатель непременно заметит это. На занятиях художественного цик</w:t>
        <w:softHyphen/>
        <w:t>ла такому ребенку важно предлагать индивидуальные зада</w:t>
        <w:softHyphen/>
        <w:t>ния, которые будут стимулировать развитие. Но не всякий воспитатель знает, какие это должны быть задания. Можно просто усложнять общее задание («Все рисуют дом, а ты на</w:t>
        <w:softHyphen/>
        <w:t>рисуй еще собачку рядом», «Все поют песню про голубой вагон, а ты выучи другую песню и споешь ее на празднике один» и т. п.). Но есть ли у нас уверенность, что мы правиль</w:t>
        <w:softHyphen/>
        <w:t>но выстраиваем логику развития ребенка? Может быть, мы просто тешим его тщеславие, противопоставляем его груп</w:t>
        <w:softHyphen/>
        <w:t>пе сверстников? Ответ на эти вопросы может дать только специалист, владеющий методиками выявления одареннос</w:t>
        <w:softHyphen/>
        <w:t>ти и талантливости детей. А вот обязанность педагога, ко</w:t>
        <w:softHyphen/>
        <w:t>торый заботится, чтобы ни у одного ребенка не погасла его «искра Божья», - заметив особые дарования у воспитанни</w:t>
        <w:softHyphen/>
        <w:t>ка, обратиться к специалисту или предложить это сделать родителям. Желательно и самому постараться получить кон</w:t>
        <w:softHyphen/>
        <w:t>сультацию, какие задания следует давать ребенку, чтобы воспитывалась личность творческая, самобытная.</w:t>
      </w:r>
    </w:p>
    <w:p>
      <w:pPr>
        <w:pStyle w:val="73"/>
        <w:shd w:fill="auto" w:val="clear"/>
        <w:spacing w:lineRule="exact" w:line="216" w:before="0" w:after="0"/>
        <w:ind w:left="20" w:right="20" w:firstLine="280"/>
        <w:jc w:val="both"/>
        <w:rPr/>
      </w:pPr>
      <w:r>
        <w:rPr>
          <w:rStyle w:val="12"/>
        </w:rPr>
        <w:t>Если воспитатель замечает, что ребенок проявляет ин</w:t>
        <w:softHyphen/>
        <w:t>терес к какой-то определенной области действительности: к технике, природе, космосу, медицине или др. - следует обязательно поддержать его, выказав свою заинтересован</w:t>
        <w:softHyphen/>
        <w:t>ность, а в дальнейшем предусматривать индивидуальную работу с ним, соответствующим образом направляя после</w:t>
        <w:softHyphen/>
        <w:t>днюю. Важно, чтобы ребенок мог поделиться своими зна</w:t>
        <w:softHyphen/>
        <w:t>ниями с другими детьми. Но дошкольники не всегда умеют слушать товарища. Поэтому воспитатель предлагает всем вместе послушать интересный рассказ, проводит (во вто</w:t>
        <w:softHyphen/>
        <w:t>рой половине дня, на прогулке) «интересные минутки», ког</w:t>
        <w:softHyphen/>
        <w:t>да все рассказывают друг другу что-то очень интересное и новое. Полезно предлагать пытливому ребенку нарисовать то, о чем он узнал. Можно открыть в группе издание соб</w:t>
        <w:softHyphen/>
        <w:t>ственного журнала «Хочу все знать» и «публиковать» в нем иллюстрированные рассказы детей. Если ребенок, у кото</w:t>
        <w:softHyphen/>
        <w:t>рого проявляются познавательные интересы более ярко, чем у других, рисовать не умеет, воспитатель помогает ему орга</w:t>
        <w:softHyphen/>
        <w:t>низовать творческое содружество с другим ребенком, ко</w:t>
        <w:softHyphen/>
        <w:t>торый хорошо рисует. Такое сотрудничество будет полез</w:t>
        <w:softHyphen/>
        <w:t>но каждому из детей и интересно для всей группы.</w:t>
      </w:r>
    </w:p>
    <w:p>
      <w:pPr>
        <w:pStyle w:val="73"/>
        <w:shd w:fill="auto" w:val="clear"/>
        <w:spacing w:lineRule="exact" w:line="216" w:before="0" w:after="0"/>
        <w:ind w:left="20" w:right="20" w:firstLine="300"/>
        <w:jc w:val="both"/>
        <w:rPr/>
      </w:pPr>
      <w:r>
        <w:rPr>
          <w:rStyle w:val="12"/>
        </w:rPr>
        <w:t>Есть дети, которые выделяются среди других неординар</w:t>
        <w:softHyphen/>
        <w:t>ностью мышления. Они всегда находят какой-то необычный выход из ситуации, свой способ решения задачи, выполне</w:t>
        <w:softHyphen/>
        <w:t>ния задания. С такими детьми воспитателю, особенно если он авторитарен, работать трудно. Ребенок не хочет следо</w:t>
        <w:softHyphen/>
        <w:t>вать образцу, не желает придерживаться предлагаемой пос</w:t>
        <w:softHyphen/>
        <w:t>ледовательности выполнения действий, «он все делает по- своему». Если воспитатель настаивает, происходит конф</w:t>
        <w:softHyphen/>
        <w:t>ликт. Ребенок жалуется дома: «Я танцевала на музыкальном занятии, а Нина Ивановна сказала: «Лиза, не придумывай, танцуй, как все.» А я не хочу, как все!»</w:t>
      </w:r>
    </w:p>
    <w:p>
      <w:pPr>
        <w:pStyle w:val="73"/>
        <w:shd w:fill="auto" w:val="clear"/>
        <w:spacing w:lineRule="exact" w:line="216" w:before="0" w:after="0"/>
        <w:ind w:left="20" w:right="20" w:firstLine="300"/>
        <w:jc w:val="both"/>
        <w:rPr/>
      </w:pPr>
      <w:r>
        <w:rPr>
          <w:rStyle w:val="12"/>
        </w:rPr>
        <w:t>Есть дети с необычайно развитой фантазией. Они все время находятся в плену своих выдумок и воображаемых образов. С такими детьми воспитателю тоже трудно, ведь следует направить фантазию в нужное русло, помочь ее развитию. Обычно такие дети активны, им требуются ус</w:t>
        <w:softHyphen/>
        <w:t>ловия для реализации фантастических замыслов. С ними нужно играть, рисовать, строить, придумывать сказки, со</w:t>
        <w:softHyphen/>
        <w:t>чинять стихи и в то же время обращать внимание на то, как они общаются с другими детьми, как к ним относятся това</w:t>
        <w:softHyphen/>
        <w:t>рищи по группе.</w:t>
      </w:r>
    </w:p>
    <w:p>
      <w:pPr>
        <w:pStyle w:val="73"/>
        <w:shd w:fill="auto" w:val="clear"/>
        <w:spacing w:lineRule="exact" w:line="216" w:before="0" w:after="0"/>
        <w:ind w:left="20" w:right="20" w:firstLine="300"/>
        <w:jc w:val="both"/>
        <w:rPr/>
      </w:pPr>
      <w:r>
        <w:rPr>
          <w:rStyle w:val="12"/>
        </w:rPr>
        <w:t>Коллективные взаимоотношения формируются в раз</w:t>
        <w:softHyphen/>
        <w:t>нообразной деятельности. Деятельность (игра, труд, ри</w:t>
        <w:softHyphen/>
        <w:t>сование, лепка) благоприятна не только для развития вза- имодейс1вия, но и для индивидуального развития каждо</w:t>
        <w:softHyphen/>
        <w:t>го ребенка, если воспитатель ставит перед собой эту важную задачу.</w:t>
      </w:r>
    </w:p>
    <w:p>
      <w:pPr>
        <w:pStyle w:val="73"/>
        <w:shd w:fill="auto" w:val="clear"/>
        <w:spacing w:lineRule="exact" w:line="216" w:before="0" w:after="0"/>
        <w:ind w:left="20" w:right="20" w:firstLine="280"/>
        <w:jc w:val="both"/>
        <w:rPr/>
      </w:pPr>
      <w:r>
        <w:rPr>
          <w:rStyle w:val="12"/>
        </w:rPr>
        <w:t>Каждый ребенок обязательно в чем-то уникален, не по</w:t>
        <w:softHyphen/>
        <w:t>хож на других детей. Это нужно принимать как данность. Следует поощрять это и приучать детей радоваться тому, что мы все такие разные. Полезно проводить беседы на по</w:t>
        <w:softHyphen/>
        <w:t>добные темы: «Кто у нас в группе самый... (умелый, весе</w:t>
        <w:softHyphen/>
        <w:t>лый, смелый, ловкий)», «Кому поручить важное дело (по</w:t>
        <w:softHyphen/>
        <w:t>чинить игрушку, помочь малышам, выступить в концерте, нарисовать приглашения гостям на праздник группы и т. п.)?» В таких беседах дети начинают внимательнее «изу</w:t>
        <w:softHyphen/>
        <w:t>чать» друг друга и анализировать свой характер и поведе</w:t>
        <w:softHyphen/>
        <w:t>ние. Воспитателю стоит чаще говорить детям о том, какие они «необыкновенные» и как он любит их за это. Вместе</w:t>
      </w:r>
      <w:r>
        <w:rPr>
          <w:rStyle w:val="WW501"/>
        </w:rPr>
        <w:t xml:space="preserve"> с </w:t>
      </w:r>
      <w:r>
        <w:rPr>
          <w:rStyle w:val="12"/>
        </w:rPr>
        <w:t>тем не следует забывать о необходимости воспитания скромности, уважения к товарищам, умения ценить и себя, и других.</w:t>
      </w:r>
    </w:p>
    <w:p>
      <w:pPr>
        <w:pStyle w:val="73"/>
        <w:shd w:fill="auto" w:val="clear"/>
        <w:spacing w:lineRule="exact" w:line="216" w:before="0" w:after="0"/>
        <w:ind w:left="20" w:right="20" w:firstLine="280"/>
        <w:jc w:val="both"/>
        <w:rPr/>
      </w:pPr>
      <w:r>
        <w:rPr>
          <w:rStyle w:val="12"/>
        </w:rPr>
        <w:t>Периодически воспитатель анализирует, как складыва</w:t>
        <w:softHyphen/>
        <w:t>ются межличностные взаимоотношения, как дети оценива</w:t>
        <w:softHyphen/>
        <w:t>ют друг друга. Такому анализу помогают наблюдения за детьми в повседневной жизни, в процессе разнообразной деятельности.</w:t>
      </w:r>
    </w:p>
    <w:p>
      <w:pPr>
        <w:pStyle w:val="73"/>
        <w:shd w:fill="auto" w:val="clear"/>
        <w:spacing w:lineRule="exact" w:line="216" w:before="0" w:after="0"/>
        <w:ind w:left="20" w:right="20" w:firstLine="280"/>
        <w:jc w:val="both"/>
        <w:rPr/>
      </w:pPr>
      <w:r>
        <w:rPr>
          <w:rStyle w:val="12"/>
        </w:rPr>
        <w:t xml:space="preserve">Можно использовать такую методику (разработана </w:t>
      </w:r>
      <w:r>
        <w:rPr>
          <w:rStyle w:val="12"/>
          <w:lang w:val="en-US"/>
        </w:rPr>
        <w:t xml:space="preserve">JI. </w:t>
      </w:r>
      <w:r>
        <w:rPr>
          <w:rStyle w:val="12"/>
        </w:rPr>
        <w:t>А.Пеньевской, см. в кн.: Нравственное воспитание до</w:t>
        <w:softHyphen/>
        <w:t>школьников. - М., 1972).</w:t>
      </w:r>
    </w:p>
    <w:p>
      <w:pPr>
        <w:pStyle w:val="73"/>
        <w:shd w:fill="auto" w:val="clear"/>
        <w:spacing w:lineRule="exact" w:line="216" w:before="0" w:after="240"/>
        <w:ind w:left="20" w:right="20" w:firstLine="280"/>
        <w:jc w:val="both"/>
        <w:rPr/>
      </w:pPr>
      <w:r>
        <w:rPr>
          <w:rStyle w:val="12"/>
        </w:rPr>
        <w:t>Детям предлагают посмотреть на фотографии сверстни</w:t>
        <w:softHyphen/>
        <w:t>ков своей группы:</w:t>
      </w:r>
    </w:p>
    <w:p>
      <w:pPr>
        <w:pStyle w:val="73"/>
        <w:numPr>
          <w:ilvl w:val="0"/>
          <w:numId w:val="42"/>
        </w:numPr>
        <w:shd w:fill="auto" w:val="clear"/>
        <w:tabs>
          <w:tab w:val="clear" w:pos="708"/>
          <w:tab w:val="left" w:pos="569" w:leader="none"/>
        </w:tabs>
        <w:spacing w:lineRule="exact" w:line="216" w:before="0" w:after="0"/>
        <w:ind w:left="20" w:firstLine="280"/>
        <w:jc w:val="both"/>
        <w:rPr/>
      </w:pPr>
      <w:r>
        <w:rPr>
          <w:rStyle w:val="12"/>
        </w:rPr>
        <w:t>Посмотри на эти лица.</w:t>
      </w:r>
    </w:p>
    <w:p>
      <w:pPr>
        <w:pStyle w:val="73"/>
        <w:shd w:fill="auto" w:val="clear"/>
        <w:spacing w:lineRule="exact" w:line="216" w:before="0" w:after="0"/>
        <w:ind w:left="580" w:hanging="0"/>
        <w:jc w:val="left"/>
        <w:rPr/>
      </w:pPr>
      <w:r>
        <w:rPr>
          <w:rStyle w:val="12"/>
        </w:rPr>
        <w:t>С кем ты хочешь подружиться?</w:t>
      </w:r>
    </w:p>
    <w:p>
      <w:pPr>
        <w:pStyle w:val="73"/>
        <w:shd w:fill="auto" w:val="clear"/>
        <w:spacing w:lineRule="exact" w:line="216" w:before="0" w:after="0"/>
        <w:ind w:left="580" w:hanging="0"/>
        <w:jc w:val="left"/>
        <w:rPr/>
      </w:pPr>
      <w:r>
        <w:rPr>
          <w:rStyle w:val="12"/>
        </w:rPr>
        <w:t>(А почему ты хочешь подружиться с</w:t>
      </w:r>
    </w:p>
    <w:p>
      <w:pPr>
        <w:pStyle w:val="73"/>
        <w:shd w:fill="auto" w:val="clear"/>
        <w:spacing w:lineRule="exact" w:line="216" w:before="0" w:after="236"/>
        <w:ind w:left="580" w:hanging="0"/>
        <w:jc w:val="left"/>
        <w:rPr/>
      </w:pPr>
      <w:r>
        <w:rPr>
          <w:rStyle w:val="12"/>
        </w:rPr>
        <w:t>Олей... Сережей?)</w:t>
      </w:r>
    </w:p>
    <w:p>
      <w:pPr>
        <w:pStyle w:val="73"/>
        <w:numPr>
          <w:ilvl w:val="0"/>
          <w:numId w:val="42"/>
        </w:numPr>
        <w:shd w:fill="auto" w:val="clear"/>
        <w:tabs>
          <w:tab w:val="clear" w:pos="708"/>
          <w:tab w:val="left" w:pos="588" w:leader="none"/>
        </w:tabs>
        <w:spacing w:lineRule="exact" w:line="221" w:before="0" w:after="0"/>
        <w:ind w:left="20" w:firstLine="280"/>
        <w:jc w:val="both"/>
        <w:rPr/>
      </w:pPr>
      <w:r>
        <w:rPr>
          <w:rStyle w:val="12"/>
        </w:rPr>
        <w:t>Кто, придя в наш детский сад,</w:t>
      </w:r>
    </w:p>
    <w:p>
      <w:pPr>
        <w:pStyle w:val="73"/>
        <w:shd w:fill="auto" w:val="clear"/>
        <w:spacing w:lineRule="exact" w:line="221" w:before="0" w:after="0"/>
        <w:ind w:left="580" w:hanging="0"/>
        <w:jc w:val="left"/>
        <w:rPr/>
      </w:pPr>
      <w:r>
        <w:rPr>
          <w:rStyle w:val="12"/>
        </w:rPr>
        <w:t>Всем помочь бывает рад?</w:t>
      </w:r>
    </w:p>
    <w:p>
      <w:pPr>
        <w:pStyle w:val="73"/>
        <w:shd w:fill="auto" w:val="clear"/>
        <w:spacing w:lineRule="exact" w:line="221" w:before="0" w:after="249"/>
        <w:ind w:left="580" w:hanging="0"/>
        <w:jc w:val="left"/>
        <w:rPr/>
      </w:pPr>
      <w:r>
        <w:rPr>
          <w:rStyle w:val="12"/>
        </w:rPr>
        <w:t>(Расскажи, как они помогают.)</w:t>
      </w:r>
    </w:p>
    <w:p>
      <w:pPr>
        <w:pStyle w:val="73"/>
        <w:numPr>
          <w:ilvl w:val="0"/>
          <w:numId w:val="42"/>
        </w:numPr>
        <w:shd w:fill="auto" w:val="clear"/>
        <w:tabs>
          <w:tab w:val="clear" w:pos="708"/>
          <w:tab w:val="left" w:pos="574" w:leader="none"/>
        </w:tabs>
        <w:spacing w:lineRule="exact" w:line="210" w:before="0" w:after="0"/>
        <w:ind w:left="20" w:firstLine="280"/>
        <w:jc w:val="both"/>
        <w:rPr/>
      </w:pPr>
      <w:r>
        <w:rPr>
          <w:rStyle w:val="12"/>
        </w:rPr>
        <w:t>А ты можешь показать,</w:t>
      </w:r>
    </w:p>
    <w:p>
      <w:pPr>
        <w:pStyle w:val="73"/>
        <w:shd w:fill="auto" w:val="clear"/>
        <w:spacing w:lineRule="exact" w:line="210" w:before="0" w:after="244"/>
        <w:ind w:left="580" w:hanging="0"/>
        <w:jc w:val="left"/>
        <w:rPr/>
      </w:pPr>
      <w:r>
        <w:rPr>
          <w:rStyle w:val="12"/>
        </w:rPr>
        <w:t>Кто не любит помогать? И т. д.</w:t>
      </w:r>
    </w:p>
    <w:p>
      <w:pPr>
        <w:pStyle w:val="55"/>
        <w:shd w:fill="auto" w:val="clear"/>
        <w:spacing w:lineRule="exact" w:line="210" w:before="0" w:after="48"/>
        <w:ind w:left="20" w:firstLine="280"/>
        <w:jc w:val="both"/>
        <w:rPr/>
      </w:pPr>
      <w:r>
        <w:rPr>
          <w:rStyle w:val="52"/>
        </w:rPr>
        <w:t>Задание</w:t>
      </w:r>
    </w:p>
    <w:p>
      <w:pPr>
        <w:pStyle w:val="83"/>
        <w:shd w:fill="auto" w:val="clear"/>
        <w:spacing w:before="0" w:after="0"/>
        <w:ind w:left="20" w:right="20" w:firstLine="280"/>
        <w:rPr/>
      </w:pPr>
      <w:r>
        <w:rPr>
          <w:rStyle w:val="WW83"/>
        </w:rPr>
        <w:t xml:space="preserve">Познакомьтесь с методикой </w:t>
      </w:r>
      <w:r>
        <w:rPr>
          <w:rStyle w:val="WW83"/>
          <w:lang w:val="en-US"/>
        </w:rPr>
        <w:t xml:space="preserve">JI. </w:t>
      </w:r>
      <w:r>
        <w:rPr>
          <w:rStyle w:val="WW83"/>
        </w:rPr>
        <w:t>А. Пеньевской и апробируйте ее в вашей группе дошкольного учреждения. Удалось ли вам выяснить представления детей друг о друге?</w:t>
      </w:r>
    </w:p>
    <w:p>
      <w:pPr>
        <w:pStyle w:val="83"/>
        <w:shd w:fill="auto" w:val="clear"/>
        <w:spacing w:lineRule="exact" w:line="254" w:before="0" w:after="331"/>
        <w:ind w:hanging="0"/>
        <w:jc w:val="center"/>
        <w:rPr/>
      </w:pPr>
      <w:r>
        <w:rPr>
          <w:rStyle w:val="WW83"/>
        </w:rPr>
        <w:t>ВОСПИТАНИЕ НАЧАЛ ПАТРИОТИЗМА И ГРАЖДАНСТВЕННОСТИ</w:t>
      </w:r>
    </w:p>
    <w:p>
      <w:pPr>
        <w:pStyle w:val="73"/>
        <w:shd w:fill="auto" w:val="clear"/>
        <w:spacing w:lineRule="exact" w:line="216" w:before="0" w:after="0"/>
        <w:ind w:left="20" w:right="20" w:firstLine="280"/>
        <w:jc w:val="both"/>
        <w:rPr/>
      </w:pPr>
      <w:r>
        <w:rPr>
          <w:rStyle w:val="12"/>
        </w:rPr>
        <w:t>Одной из важнейших задач нравственного воспитания является воспитание любви к Родине и толерантного отно</w:t>
        <w:softHyphen/>
        <w:t>шения к людям Земли.</w:t>
      </w:r>
    </w:p>
    <w:p>
      <w:pPr>
        <w:pStyle w:val="73"/>
        <w:shd w:fill="auto" w:val="clear"/>
        <w:spacing w:lineRule="exact" w:line="216" w:before="0" w:after="0"/>
        <w:ind w:left="20" w:right="20" w:firstLine="280"/>
        <w:jc w:val="both"/>
        <w:rPr/>
      </w:pPr>
      <w:r>
        <w:rPr>
          <w:rStyle w:val="23"/>
        </w:rPr>
        <w:t>{"Сложность</w:t>
      </w:r>
      <w:r>
        <w:rPr>
          <w:rStyle w:val="12"/>
        </w:rPr>
        <w:t xml:space="preserve"> решения данной задачи связана прежде всего с </w:t>
      </w:r>
      <w:r>
        <w:rPr>
          <w:rStyle w:val="23"/>
        </w:rPr>
        <w:t>возрастом</w:t>
      </w:r>
      <w:r>
        <w:rPr>
          <w:rStyle w:val="12"/>
        </w:rPr>
        <w:t xml:space="preserve"> детей. Нужно понимать, что</w:t>
      </w:r>
      <w:r>
        <w:rPr>
          <w:rStyle w:val="23"/>
        </w:rPr>
        <w:t xml:space="preserve"> в</w:t>
      </w:r>
      <w:r>
        <w:rPr>
          <w:rStyle w:val="12"/>
        </w:rPr>
        <w:t xml:space="preserve"> дошкольном возра</w:t>
        <w:softHyphen/>
        <w:t>сте</w:t>
      </w:r>
      <w:r>
        <w:rPr>
          <w:rStyle w:val="23"/>
        </w:rPr>
        <w:t xml:space="preserve"> ни одно</w:t>
      </w:r>
      <w:r>
        <w:rPr>
          <w:rStyle w:val="12"/>
        </w:rPr>
        <w:t xml:space="preserve"> нравственное качество не может быть сформиро</w:t>
        <w:softHyphen/>
        <w:t xml:space="preserve">вано окончательно - все лишь зарождается: и гуманизм, и </w:t>
      </w:r>
      <w:r>
        <w:rPr>
          <w:rStyle w:val="23"/>
        </w:rPr>
        <w:t>коллективизм,</w:t>
      </w:r>
      <w:r>
        <w:rPr>
          <w:rStyle w:val="12"/>
        </w:rPr>
        <w:t xml:space="preserve"> и трудолюбие, и чувство собственного досто</w:t>
        <w:softHyphen/>
      </w:r>
      <w:r>
        <w:rPr>
          <w:rStyle w:val="23"/>
        </w:rPr>
        <w:t>инства.</w:t>
      </w:r>
      <w:r>
        <w:rPr>
          <w:rStyle w:val="Arial95pt"/>
        </w:rPr>
        <w:t xml:space="preserve"> Тем</w:t>
      </w:r>
      <w:r>
        <w:rPr>
          <w:rStyle w:val="12"/>
        </w:rPr>
        <w:t xml:space="preserve"> не менее практически все нравственные качества бер/г</w:t>
      </w:r>
      <w:r>
        <w:rPr>
          <w:rStyle w:val="23"/>
        </w:rPr>
        <w:t xml:space="preserve"> (.зэс начало</w:t>
      </w:r>
      <w:r>
        <w:rPr>
          <w:rStyle w:val="12"/>
        </w:rPr>
        <w:t xml:space="preserve"> в дошкольном возрасте.</w:t>
      </w:r>
    </w:p>
    <w:p>
      <w:pPr>
        <w:pStyle w:val="73"/>
        <w:shd w:fill="auto" w:val="clear"/>
        <w:spacing w:lineRule="exact" w:line="216" w:before="0" w:after="0"/>
        <w:ind w:left="20" w:right="20" w:firstLine="280"/>
        <w:jc w:val="both"/>
        <w:rPr/>
      </w:pPr>
      <w:r>
        <w:rPr>
          <w:rStyle w:val="23"/>
        </w:rPr>
        <w:t>Чувство любви</w:t>
      </w:r>
      <w:r>
        <w:rPr>
          <w:rStyle w:val="12"/>
        </w:rPr>
        <w:t xml:space="preserve"> к Родине сродни чувству любви к родно</w:t>
        <w:softHyphen/>
        <w:t>му дому. Годнит эти чувства единая основа - привязанность и</w:t>
      </w:r>
      <w:r>
        <w:rPr>
          <w:rStyle w:val="23"/>
        </w:rPr>
        <w:t xml:space="preserve"> чувство</w:t>
      </w:r>
      <w:r>
        <w:rPr>
          <w:rStyle w:val="12"/>
        </w:rPr>
        <w:t xml:space="preserve"> защищенности. Значит, если мы будем воспиты</w:t>
        <w:softHyphen/>
      </w:r>
      <w:r>
        <w:rPr>
          <w:rStyle w:val="23"/>
        </w:rPr>
        <w:t>вать</w:t>
      </w:r>
      <w:r>
        <w:rPr>
          <w:rStyle w:val="12"/>
        </w:rPr>
        <w:t xml:space="preserve"> у детей чувство привязанности, как таковое, и чувство привязанности к родному дому, то при соответствующей педагогической работе со временем оно дополнится чувством </w:t>
      </w:r>
      <w:r>
        <w:rPr>
          <w:rStyle w:val="85pt0pt"/>
        </w:rPr>
        <w:t>лю</w:t>
      </w:r>
      <w:r>
        <w:rPr>
          <w:rStyle w:val="WW10pt1"/>
        </w:rPr>
        <w:t>З</w:t>
      </w:r>
      <w:r>
        <w:rPr>
          <w:rStyle w:val="85pt0pt"/>
        </w:rPr>
        <w:t>еи и</w:t>
      </w:r>
      <w:r>
        <w:rPr>
          <w:rStyle w:val="12"/>
        </w:rPr>
        <w:t xml:space="preserve"> привязанности к своей стране.</w:t>
      </w:r>
    </w:p>
    <w:p>
      <w:pPr>
        <w:pStyle w:val="73"/>
        <w:shd w:fill="auto" w:val="clear"/>
        <w:spacing w:lineRule="exact" w:line="216" w:before="0" w:after="0"/>
        <w:ind w:left="20" w:right="20" w:firstLine="280"/>
        <w:jc w:val="both"/>
        <w:rPr/>
      </w:pPr>
      <w:r>
        <w:rPr>
          <w:rStyle w:val="12"/>
        </w:rPr>
        <w:t>Чувство патриотизма многогранно по своей структуре и содержанию. В него входят ответственность, желание и умение трудиться на благо Отечества, беречь и умножать богатства Родины, гамма эстетических чувств и др. Воспи</w:t>
        <w:softHyphen/>
        <w:t>тываются эти чувства на разном материале: мы учим детей ответственно относиться к делу, беречь вещи, книги, при</w:t>
        <w:softHyphen/>
        <w:t>роду, т. е. воспитываем качество личности - бережливость, учим трудиться на благо своей группы и товарищей, при</w:t>
        <w:softHyphen/>
        <w:t>общаем к красоте окружающей природы.</w:t>
      </w:r>
    </w:p>
    <w:p>
      <w:pPr>
        <w:pStyle w:val="73"/>
        <w:shd w:fill="auto" w:val="clear"/>
        <w:spacing w:lineRule="exact" w:line="216" w:before="0" w:after="0"/>
        <w:ind w:left="20" w:right="20" w:firstLine="280"/>
        <w:jc w:val="both"/>
        <w:rPr/>
      </w:pPr>
      <w:r>
        <w:rPr>
          <w:rStyle w:val="12"/>
        </w:rPr>
        <w:t>Таким образом,</w:t>
      </w:r>
      <w:r>
        <w:rPr>
          <w:rStyle w:val="WW210"/>
        </w:rPr>
        <w:t xml:space="preserve"> базой</w:t>
      </w:r>
      <w:r>
        <w:rPr>
          <w:rStyle w:val="12"/>
        </w:rPr>
        <w:t xml:space="preserve"> для формирования любви к Роди</w:t>
        <w:softHyphen/>
        <w:t>не является глубокая и основательная работа по нравствен</w:t>
        <w:softHyphen/>
        <w:t>ному воспитанию дошкольников. Эта задача остается ак</w:t>
        <w:softHyphen/>
        <w:t>туальной всегда.</w:t>
      </w:r>
    </w:p>
    <w:p>
      <w:pPr>
        <w:pStyle w:val="73"/>
        <w:shd w:fill="auto" w:val="clear"/>
        <w:spacing w:lineRule="exact" w:line="216" w:before="0" w:after="0"/>
        <w:ind w:left="20" w:right="20" w:firstLine="280"/>
        <w:jc w:val="both"/>
        <w:rPr/>
      </w:pPr>
      <w:r>
        <w:rPr>
          <w:rStyle w:val="12"/>
        </w:rPr>
        <w:t>На следующем этапе можно уже сообщать ребенку оп</w:t>
        <w:softHyphen/>
        <w:t>ределенные знания о том, к чему он успел привязаться, что успел полюбить: о дошкольном учреждении, о его собствен</w:t>
        <w:softHyphen/>
        <w:t>ном доме, об улице, на которой он живет, о районе и горо</w:t>
        <w:softHyphen/>
        <w:t>де, наконец, о стране. Знания постепенно обогащают пред</w:t>
        <w:softHyphen/>
        <w:t>ставления детей о родной стране. Такой «территориальный» принцип отбора содержания и построения методики пат</w:t>
        <w:softHyphen/>
        <w:t>риотического воспитания приемлем и эффективен лишь в том случае, если он реализуется неформально и в сочета</w:t>
        <w:softHyphen/>
        <w:t>нии с практикой поведения детей.</w:t>
      </w:r>
    </w:p>
    <w:p>
      <w:pPr>
        <w:pStyle w:val="73"/>
        <w:shd w:fill="auto" w:val="clear"/>
        <w:spacing w:lineRule="exact" w:line="216" w:before="0" w:after="0"/>
        <w:ind w:left="20" w:right="20" w:firstLine="300"/>
        <w:jc w:val="both"/>
        <w:rPr/>
      </w:pPr>
      <w:r>
        <w:rPr>
          <w:rStyle w:val="12"/>
        </w:rPr>
        <w:t>Важной составной частью работы по патриотическому воспитанию дошкольников является приобщение их к тра</w:t>
        <w:softHyphen/>
        <w:t>дициям и обычаям народа, страны, к искусству. Дети дол</w:t>
        <w:softHyphen/>
        <w:t>жны не только узнать о традициях, но участвовать в них, принимать их, привыкать к ним.</w:t>
      </w:r>
    </w:p>
    <w:p>
      <w:pPr>
        <w:pStyle w:val="73"/>
        <w:shd w:fill="auto" w:val="clear"/>
        <w:spacing w:lineRule="exact" w:line="216" w:before="0" w:after="0"/>
        <w:ind w:left="20" w:right="20" w:firstLine="300"/>
        <w:jc w:val="both"/>
        <w:rPr/>
      </w:pPr>
      <w:r>
        <w:rPr>
          <w:rStyle w:val="12"/>
        </w:rPr>
        <w:t>Воспитатель старается быть образцом для подражания, показывая детям свою любовь к Отечеству.</w:t>
      </w:r>
    </w:p>
    <w:p>
      <w:pPr>
        <w:pStyle w:val="73"/>
        <w:shd w:fill="auto" w:val="clear"/>
        <w:spacing w:lineRule="exact" w:line="216" w:before="0" w:after="0"/>
        <w:ind w:left="20" w:right="20" w:firstLine="300"/>
        <w:jc w:val="both"/>
        <w:rPr/>
      </w:pPr>
      <w:r>
        <w:rPr>
          <w:rStyle w:val="12"/>
        </w:rPr>
        <w:t>Средствами патриотического воспитания дошкольников являются само окружение (природное и социальное), в ко</w:t>
        <w:softHyphen/>
        <w:t>тором они живут, художественная литература, музыка, изобразительное искусство. Средствами служат та или иная деятельность (игра, труд), праздники, которые отмечаются в стране и детском саду.</w:t>
      </w:r>
    </w:p>
    <w:p>
      <w:pPr>
        <w:pStyle w:val="73"/>
        <w:shd w:fill="auto" w:val="clear"/>
        <w:spacing w:lineRule="exact" w:line="216" w:before="0" w:after="0"/>
        <w:ind w:left="20" w:right="20" w:firstLine="300"/>
        <w:jc w:val="both"/>
        <w:rPr/>
      </w:pPr>
      <w:r>
        <w:rPr>
          <w:rStyle w:val="12"/>
        </w:rPr>
        <w:t>Не следует ждать от детей «взрослых форм» проявления любви к Родине. Но если в результате педагогической рабо</w:t>
        <w:softHyphen/>
        <w:t>ты ребенок будет располагать знаниями о названии страны, ее географии, природе, символике, если ему известны имена кого-то из тех, кто прославил нашу Родину, если он будет проявлять интерес к приобретаемым знаниям, читать стихи, петь песни, то можно считать, что задача выполнена в пре</w:t>
        <w:softHyphen/>
        <w:t>делах, доступных дошкольному возрасту.</w:t>
      </w:r>
    </w:p>
    <w:p>
      <w:pPr>
        <w:pStyle w:val="73"/>
        <w:shd w:fill="auto" w:val="clear"/>
        <w:spacing w:lineRule="exact" w:line="216" w:before="0" w:after="0"/>
        <w:ind w:left="20" w:right="20" w:firstLine="300"/>
        <w:jc w:val="both"/>
        <w:rPr/>
      </w:pPr>
      <w:r>
        <w:rPr>
          <w:rStyle w:val="12"/>
        </w:rPr>
        <w:t>В последние годы изменились наши взаимоотношения с другими странами. Они стали более открытыми, а сами страны - более доступными для ознакомления. Эти соци</w:t>
        <w:softHyphen/>
        <w:t>ально-политические изменения повлекли за собой и изме</w:t>
        <w:softHyphen/>
        <w:t>нения в подходах к интернациональному воспитанию, к со</w:t>
        <w:softHyphen/>
        <w:t>отношению национального, интернационального и расо</w:t>
        <w:softHyphen/>
        <w:t>вого. Появившиеся в педагогике и психологии термины «планетарное мышление» и «толерантное отношение к лю</w:t>
        <w:softHyphen/>
        <w:t>дям Земли» говорят о том, что с малых лет нужно закреп</w:t>
        <w:softHyphen/>
        <w:t>лять в детях представление о равенстве всех народов, жи</w:t>
        <w:softHyphen/>
        <w:t>вущих на Земле.</w:t>
      </w:r>
    </w:p>
    <w:p>
      <w:pPr>
        <w:pStyle w:val="73"/>
        <w:shd w:fill="auto" w:val="clear"/>
        <w:spacing w:lineRule="exact" w:line="216" w:before="0" w:after="245"/>
        <w:ind w:left="20" w:right="20" w:firstLine="300"/>
        <w:jc w:val="both"/>
        <w:rPr/>
      </w:pPr>
      <w:r>
        <w:rPr>
          <w:rStyle w:val="12"/>
        </w:rPr>
        <w:t>Такой подход не исключает задачу приобщения ребен</w:t>
        <w:softHyphen/>
        <w:t>ка к своей национальной культуре, но предусматривает вос</w:t>
        <w:softHyphen/>
        <w:t>питание уважения ко всем народам. В этом сущность граж</w:t>
        <w:softHyphen/>
        <w:t>данского воспитания.</w:t>
      </w:r>
    </w:p>
    <w:p>
      <w:pPr>
        <w:pStyle w:val="73"/>
        <w:shd w:fill="auto" w:val="clear"/>
        <w:spacing w:lineRule="exact" w:line="210" w:before="0" w:after="63"/>
        <w:ind w:left="20" w:firstLine="300"/>
        <w:jc w:val="both"/>
        <w:rPr/>
      </w:pPr>
      <w:r>
        <w:rPr>
          <w:rStyle w:val="12"/>
        </w:rPr>
        <w:t>Задания</w:t>
      </w:r>
    </w:p>
    <w:p>
      <w:pPr>
        <w:pStyle w:val="83"/>
        <w:numPr>
          <w:ilvl w:val="1"/>
          <w:numId w:val="42"/>
        </w:numPr>
        <w:shd w:fill="auto" w:val="clear"/>
        <w:tabs>
          <w:tab w:val="clear" w:pos="708"/>
          <w:tab w:val="left" w:pos="495" w:leader="none"/>
        </w:tabs>
        <w:spacing w:before="0" w:after="0"/>
        <w:ind w:left="20" w:right="20" w:firstLine="300"/>
        <w:rPr/>
      </w:pPr>
      <w:r>
        <w:rPr>
          <w:rStyle w:val="WW83"/>
        </w:rPr>
        <w:t>Подробно изучите методику патриотического воспитания в кур</w:t>
        <w:softHyphen/>
        <w:t>се «Методика ознакомления детей с социальной действительностью».</w:t>
      </w:r>
    </w:p>
    <w:p>
      <w:pPr>
        <w:pStyle w:val="83"/>
        <w:numPr>
          <w:ilvl w:val="1"/>
          <w:numId w:val="42"/>
        </w:numPr>
        <w:shd w:fill="auto" w:val="clear"/>
        <w:tabs>
          <w:tab w:val="clear" w:pos="708"/>
          <w:tab w:val="left" w:pos="507" w:leader="none"/>
        </w:tabs>
        <w:spacing w:before="0" w:after="0"/>
        <w:ind w:left="20" w:firstLine="300"/>
        <w:rPr/>
      </w:pPr>
      <w:r>
        <w:rPr>
          <w:rStyle w:val="WW83"/>
        </w:rPr>
        <w:t>Разработайте сценарий праздника «Дружат люди всей Земли».</w:t>
      </w:r>
    </w:p>
    <w:p>
      <w:pPr>
        <w:pStyle w:val="83"/>
        <w:numPr>
          <w:ilvl w:val="1"/>
          <w:numId w:val="42"/>
        </w:numPr>
        <w:shd w:fill="auto" w:val="clear"/>
        <w:tabs>
          <w:tab w:val="clear" w:pos="708"/>
          <w:tab w:val="left" w:pos="500" w:leader="none"/>
        </w:tabs>
        <w:spacing w:before="0" w:after="0"/>
        <w:ind w:left="20" w:right="20" w:firstLine="300"/>
        <w:rPr/>
      </w:pPr>
      <w:r>
        <w:rPr>
          <w:rStyle w:val="WW83"/>
        </w:rPr>
        <w:t>Спланируйте работу по патриотическому воспитанию для подго</w:t>
        <w:softHyphen/>
        <w:t>товительной к школе группы, включив в нее все виды деятельности.</w:t>
      </w:r>
    </w:p>
    <w:p>
      <w:pPr>
        <w:pStyle w:val="83"/>
        <w:shd w:fill="auto" w:val="clear"/>
        <w:spacing w:lineRule="exact" w:line="216" w:before="0" w:after="352"/>
        <w:ind w:left="20" w:right="20" w:hanging="0"/>
        <w:jc w:val="right"/>
        <w:rPr/>
      </w:pPr>
      <w:r>
        <w:rPr>
          <w:rStyle w:val="WW83"/>
        </w:rPr>
        <w:t>4. Объясните механизм связи воспитания любви к родному дому с воспитанием любви к родной стране.</w:t>
      </w:r>
    </w:p>
    <w:p>
      <w:pPr>
        <w:pStyle w:val="125"/>
        <w:keepNext w:val="true"/>
        <w:keepLines/>
        <w:shd w:fill="auto" w:val="clear"/>
        <w:spacing w:before="0" w:after="0"/>
        <w:rPr/>
      </w:pPr>
      <w:bookmarkStart w:id="28" w:name="bookmark28"/>
      <w:r>
        <w:rPr>
          <w:rStyle w:val="12Arial9pt2pt"/>
        </w:rPr>
        <w:t xml:space="preserve">Глава IX </w:t>
      </w:r>
      <w:r>
        <w:rPr>
          <w:rStyle w:val="120pt"/>
        </w:rPr>
        <w:t>УМСТВЕННОЕ ВОСПИТАНИЕ</w:t>
      </w:r>
      <w:bookmarkEnd w:id="28"/>
    </w:p>
    <w:p>
      <w:pPr>
        <w:pStyle w:val="73"/>
        <w:shd w:fill="auto" w:val="clear"/>
        <w:spacing w:lineRule="exact" w:line="221" w:before="0" w:after="0"/>
        <w:ind w:left="20" w:right="20" w:hanging="0"/>
        <w:jc w:val="right"/>
        <w:rPr/>
      </w:pPr>
      <w:r>
        <w:rPr>
          <w:rStyle w:val="12"/>
        </w:rPr>
        <w:t>Для современной образовательной системы проблема умственного воспитания чрезвычайно важна. По прогно-</w:t>
      </w:r>
    </w:p>
    <w:p>
      <w:pPr>
        <w:pStyle w:val="73"/>
        <w:shd w:fill="auto" w:val="clear"/>
        <w:spacing w:lineRule="exact" w:line="187" w:before="0" w:after="0"/>
        <w:ind w:left="20" w:right="20" w:hanging="0"/>
        <w:jc w:val="right"/>
        <w:rPr/>
      </w:pPr>
      <w:r>
        <w:rPr>
          <w:rStyle w:val="WW501"/>
        </w:rPr>
        <w:t>Понятие об</w:t>
      </w:r>
      <w:r>
        <w:rPr>
          <w:rStyle w:val="12"/>
        </w:rPr>
        <w:t xml:space="preserve"> </w:t>
      </w:r>
      <w:r>
        <w:rPr>
          <w:rStyle w:val="12"/>
          <w:vertAlign w:val="superscript"/>
        </w:rPr>
        <w:t>зам</w:t>
      </w:r>
      <w:r>
        <w:rPr>
          <w:rStyle w:val="12"/>
        </w:rPr>
        <w:t xml:space="preserve"> У</w:t>
      </w:r>
      <w:r>
        <w:rPr>
          <w:rStyle w:val="12"/>
          <w:vertAlign w:val="superscript"/>
        </w:rPr>
        <w:t>ченых</w:t>
      </w:r>
      <w:r>
        <w:rPr>
          <w:rStyle w:val="12"/>
        </w:rPr>
        <w:t xml:space="preserve">&gt; </w:t>
      </w:r>
      <w:r>
        <w:rPr>
          <w:rStyle w:val="12"/>
          <w:vertAlign w:val="superscript"/>
        </w:rPr>
        <w:t>3</w:t>
      </w:r>
      <w:r>
        <w:rPr>
          <w:rStyle w:val="12"/>
        </w:rPr>
        <w:t>"</w:t>
      </w:r>
      <w:r>
        <w:rPr>
          <w:rStyle w:val="12"/>
          <w:vertAlign w:val="superscript"/>
        </w:rPr>
        <w:t>е</w:t>
      </w:r>
      <w:r>
        <w:rPr>
          <w:rStyle w:val="12"/>
        </w:rPr>
        <w:t xml:space="preserve"> тысячелетие, на пороге которого стоит человечество, будет оз-</w:t>
      </w:r>
    </w:p>
    <w:sdt>
      <w:sdtPr>
        <w:docPartObj>
          <w:docPartGallery w:val="Table of Contents"/>
          <w:docPartUnique w:val="true"/>
        </w:docPartObj>
      </w:sdtPr>
      <w:sdtContent>
        <w:p>
          <w:pPr>
            <w:pStyle w:val="39"/>
            <w:shd w:fill="auto" w:val="clear"/>
            <w:tabs>
              <w:tab w:val="clear" w:pos="708"/>
              <w:tab w:val="left" w:pos="3212" w:leader="none"/>
              <w:tab w:val="right" w:pos="4614" w:leader="none"/>
            </w:tabs>
            <w:spacing w:lineRule="exact" w:line="180"/>
            <w:ind w:left="20" w:hanging="0"/>
            <w:rPr/>
          </w:pPr>
          <w:r>
            <w:fldChar w:fldCharType="begin"/>
          </w:r>
          <w:r>
            <w:rPr/>
            <w:instrText xml:space="preserve"> TOC \o "1-3" \h \z </w:instrText>
          </w:r>
          <w:r>
            <w:rPr/>
            <w:fldChar w:fldCharType="separate"/>
          </w:r>
          <w:r>
            <w:rPr/>
            <w:t>ymclbciiiium</w:t>
            <w:tab/>
          </w:r>
          <w:r>
            <w:rPr>
              <w:lang w:val="en-US"/>
            </w:rPr>
            <w:t>1</w:t>
            <w:tab/>
          </w:r>
          <w:r>
            <w:rPr>
              <w:vertAlign w:val="subscript"/>
              <w:lang w:val="en-US"/>
            </w:rPr>
            <w:t>ы</w:t>
          </w:r>
        </w:p>
        <w:p>
          <w:pPr>
            <w:pStyle w:val="Style26"/>
            <w:shd w:fill="auto" w:val="clear"/>
            <w:tabs>
              <w:tab w:val="clear" w:pos="708"/>
              <w:tab w:val="left" w:pos="1724" w:leader="none"/>
            </w:tabs>
            <w:spacing w:lineRule="exact" w:line="210"/>
            <w:ind w:left="20" w:hanging="0"/>
            <w:rPr/>
          </w:pPr>
          <w:r>
            <w:rPr>
              <w:rStyle w:val="2pt1"/>
            </w:rPr>
            <w:t>" „„„ „</w:t>
          </w:r>
          <w:r>
            <w:rPr>
              <w:rStyle w:val="Style23"/>
            </w:rPr>
            <w:tab/>
            <w:t>наменовано информационной революци-</w:t>
          </w:r>
        </w:p>
        <w:p>
          <w:pPr>
            <w:pStyle w:val="Contents2"/>
            <w:shd w:fill="auto" w:val="clear"/>
            <w:tabs>
              <w:tab w:val="clear" w:pos="708"/>
              <w:tab w:val="left" w:pos="1839" w:leader="none"/>
              <w:tab w:val="right" w:pos="3986" w:leader="none"/>
            </w:tabs>
            <w:spacing w:lineRule="exact" w:line="210"/>
            <w:ind w:left="20" w:hanging="0"/>
            <w:jc w:val="left"/>
            <w:rPr/>
          </w:pPr>
          <w:r>
            <w:rPr>
              <w:rStyle w:val="24"/>
            </w:rPr>
            <w:t>развитии и</w:t>
            <w:tab/>
            <w:t>«</w:t>
            <w:tab/>
          </w:r>
          <w:r>
            <w:rPr>
              <w:rStyle w:val="24"/>
              <w:vertAlign w:val="subscript"/>
            </w:rPr>
            <w:t>г</w:t>
          </w:r>
        </w:p>
        <w:p>
          <w:pPr>
            <w:pStyle w:val="Style26"/>
            <w:shd w:fill="auto" w:val="clear"/>
            <w:tabs>
              <w:tab w:val="clear" w:pos="708"/>
              <w:tab w:val="left" w:pos="1950" w:leader="none"/>
            </w:tabs>
            <w:spacing w:lineRule="exact" w:line="210"/>
            <w:ind w:left="20" w:hanging="0"/>
            <w:rPr/>
          </w:pPr>
          <w:r>
            <w:rPr>
              <w:rStyle w:val="Style23"/>
            </w:rPr>
            <w:t>умственном</w:t>
            <w:tab/>
            <w:t xml:space="preserve">' </w:t>
          </w:r>
          <w:r>
            <w:rPr>
              <w:rStyle w:val="Style23"/>
              <w:vertAlign w:val="superscript"/>
            </w:rPr>
            <w:t>когда</w:t>
          </w:r>
          <w:r>
            <w:rPr>
              <w:rStyle w:val="Style23"/>
            </w:rPr>
            <w:t xml:space="preserve"> знающие и образованные люди</w:t>
          </w:r>
        </w:p>
        <w:p>
          <w:pPr>
            <w:pStyle w:val="Style26"/>
            <w:shd w:fill="auto" w:val="clear"/>
            <w:tabs>
              <w:tab w:val="clear" w:pos="708"/>
              <w:tab w:val="left" w:pos="1719" w:leader="none"/>
            </w:tabs>
            <w:ind w:left="20" w:hanging="0"/>
            <w:rPr/>
          </w:pPr>
          <w:r>
            <w:rPr>
              <w:rStyle w:val="Style23"/>
              <w:vertAlign w:val="superscript"/>
            </w:rPr>
            <w:t>у</w:t>
          </w:r>
          <w:r>
            <w:rPr>
              <w:rStyle w:val="Style23"/>
            </w:rPr>
            <w:t xml:space="preserve"> „ </w:t>
          </w:r>
          <w:r>
            <w:rPr>
              <w:rStyle w:val="Style23"/>
              <w:vertAlign w:val="superscript"/>
            </w:rPr>
            <w:t>1</w:t>
          </w:r>
          <w:r>
            <w:rPr>
              <w:rStyle w:val="Style23"/>
            </w:rPr>
            <w:tab/>
            <w:t>станут цениться как истинное националь-</w:t>
          </w:r>
        </w:p>
        <w:p>
          <w:pPr>
            <w:pStyle w:val="Contents2"/>
            <w:shd w:fill="auto" w:val="clear"/>
            <w:tabs>
              <w:tab w:val="clear" w:pos="708"/>
              <w:tab w:val="left" w:pos="2113" w:leader="none"/>
              <w:tab w:val="right" w:pos="3609" w:leader="none"/>
            </w:tabs>
            <w:ind w:left="20" w:hanging="0"/>
            <w:jc w:val="left"/>
            <w:rPr/>
          </w:pPr>
          <w:hyperlink w:anchor="bookmark29">
            <w:r>
              <w:rPr>
                <w:rStyle w:val="IndexLink"/>
                <w:spacing w:val="0"/>
              </w:rPr>
              <w:t>воспитании</w:t>
            </w:r>
            <w:r>
              <w:rPr>
                <w:rStyle w:val="IndexLink"/>
                <w:b/>
                <w:b/>
                <w:bCs/>
                <w:spacing w:val="0"/>
              </w:rPr>
              <w:tab/>
              <w:t>^</w:t>
              <w:tab/>
              <w:t>тт г</w:t>
            </w:r>
          </w:hyperlink>
          <w:r>
            <w:rPr>
              <w:spacing w:val="0"/>
              <w:b/>
              <w:bCs/>
              <w:rStyle w:val="IndexLink"/>
              <w:b/>
            </w:rPr>
            <w:fldChar w:fldCharType="end"/>
          </w:r>
        </w:p>
      </w:sdtContent>
    </w:sdt>
    <w:p>
      <w:pPr>
        <w:pStyle w:val="73"/>
        <w:shd w:fill="auto" w:val="clear"/>
        <w:tabs>
          <w:tab w:val="clear" w:pos="708"/>
          <w:tab w:val="left" w:pos="2113" w:leader="none"/>
          <w:tab w:val="right" w:pos="3609" w:leader="none"/>
        </w:tabs>
        <w:spacing w:lineRule="exact" w:line="216" w:before="0" w:after="0"/>
        <w:ind w:left="20" w:right="20" w:firstLine="1700"/>
        <w:jc w:val="both"/>
        <w:rPr/>
      </w:pPr>
      <w:r>
        <w:rPr>
          <w:rStyle w:val="12"/>
        </w:rPr>
        <w:t>ное богатство. Необходимость компетен</w:t>
        <w:softHyphen/>
        <w:t>тно ориентироваться в возрастающем объеме знаний предъявляет иные, чем были 30-40 лет назад, требования к умственному воспитанию подрастающего поколения. На первый план выдвигается задача формирования способ</w:t>
        <w:softHyphen/>
        <w:t>ности к активной умственной деятельности. Один из ве</w:t>
        <w:softHyphen/>
        <w:t>дущих специалистов в области умственного воспитания дошкольников, Н.Н.Поддьяков справедливо подчерки</w:t>
        <w:softHyphen/>
        <w:t>вает, что на современном этапе надо давать детям ключ к познанию действительности, а не стремиться к исчер</w:t>
        <w:softHyphen/>
        <w:t>пывающей сумме знаний, как это имело место в тради</w:t>
        <w:softHyphen/>
        <w:t>ционной системе умственного воспитания.</w:t>
      </w:r>
    </w:p>
    <w:p>
      <w:pPr>
        <w:pStyle w:val="73"/>
        <w:shd w:fill="auto" w:val="clear"/>
        <w:spacing w:lineRule="exact" w:line="216" w:before="0" w:after="0"/>
        <w:ind w:left="20" w:right="20" w:firstLine="280"/>
        <w:jc w:val="both"/>
        <w:rPr/>
      </w:pPr>
      <w:r>
        <w:rPr>
          <w:rStyle w:val="12"/>
        </w:rPr>
        <w:t>Между тем во многих странах мира во всех звеньях сис</w:t>
        <w:softHyphen/>
        <w:t>темы просвещения - от дошкольных учреждений до универ</w:t>
        <w:softHyphen/>
        <w:t>ситетов - отмечаются, с одной стороны, рост информиро</w:t>
        <w:softHyphen/>
        <w:t>ванности, с другой стороны - снижение в целом качества знаний, умственного развития обучающихся.</w:t>
      </w:r>
    </w:p>
    <w:p>
      <w:pPr>
        <w:pStyle w:val="73"/>
        <w:shd w:fill="auto" w:val="clear"/>
        <w:spacing w:lineRule="exact" w:line="216" w:before="0" w:after="0"/>
        <w:ind w:left="20" w:right="20" w:firstLine="280"/>
        <w:jc w:val="both"/>
        <w:rPr/>
      </w:pPr>
      <w:r>
        <w:rPr>
          <w:rStyle w:val="12"/>
        </w:rPr>
        <w:t>В работах отечественных и зарубежных ученых до</w:t>
        <w:softHyphen/>
        <w:t>школьное детство определяется как период, оптимальный для умственного развития и воспитания. Так считали педа</w:t>
        <w:softHyphen/>
        <w:t>гоги, создавшие первые системы дошкольного воспи</w:t>
        <w:softHyphen/>
        <w:t>тания, - Ф. Фребель, М. Монтессори. Но в исследованиях А.П.Усовой, А.В.Запорожца, Л.А.Венгера, Н.Н.Поддья- кова выявлено, что возможности умственного развития детей дошкольного возраста значительно выше, чем счи</w:t>
        <w:softHyphen/>
        <w:t>талось ранее. Ребенок может не только познавать вне</w:t>
        <w:softHyphen/>
        <w:t>шние, наглядные свойства предметов и явлений, как это предусмотрено в системах Ф.Фребеля, М. Монтессори, но и способен усваивать представления об общих связях, ле</w:t>
        <w:softHyphen/>
        <w:t>жащих в основе многих явлений природы, социальной жизни, овладевать способами анализа и решения разно</w:t>
        <w:softHyphen/>
        <w:t>образных задач.</w:t>
      </w:r>
    </w:p>
    <w:p>
      <w:pPr>
        <w:pStyle w:val="73"/>
        <w:shd w:fill="auto" w:val="clear"/>
        <w:spacing w:lineRule="exact" w:line="216" w:before="0" w:after="0"/>
        <w:ind w:left="20" w:right="20" w:firstLine="280"/>
        <w:jc w:val="both"/>
        <w:rPr/>
      </w:pPr>
      <w:r>
        <w:rPr>
          <w:rStyle w:val="WW501"/>
        </w:rPr>
        <w:t>Умственное развитие</w:t>
      </w:r>
      <w:r>
        <w:rPr>
          <w:rStyle w:val="12"/>
        </w:rPr>
        <w:t xml:space="preserve"> - это совокупность качественных и количественных изменений, происходящих в мыслитель</w:t>
        <w:softHyphen/>
        <w:t>ных процессах в связи с возрастом и под влиянием среды, а также специально организованных воспитательных и обу</w:t>
        <w:softHyphen/>
        <w:t>чающих воздействий и собственного опыта ребенка. На умственном развитии ребенка сказываются и биологичес</w:t>
        <w:softHyphen/>
        <w:t>кие факторы: строение мозга, состояние анализаторов, из</w:t>
        <w:softHyphen/>
        <w:t>менения нервной деятельности, формирование условных связей, наследственный фонд задатков.</w:t>
      </w:r>
    </w:p>
    <w:p>
      <w:pPr>
        <w:pStyle w:val="73"/>
        <w:shd w:fill="auto" w:val="clear"/>
        <w:spacing w:lineRule="exact" w:line="216" w:before="0" w:after="0"/>
        <w:ind w:left="20" w:right="20" w:firstLine="280"/>
        <w:jc w:val="both"/>
        <w:rPr/>
      </w:pPr>
      <w:r>
        <w:rPr>
          <w:rStyle w:val="12"/>
        </w:rPr>
        <w:t>По данным ученых (генетиков, психологов), предпосыл</w:t>
        <w:softHyphen/>
        <w:t>ки умственных способностей заложены в природе ребенка на 50-60% (в зарубежной научной литературе указывается более высокий уровень - до 80%). Причем подчеркивается, что умственные свойства ребенка от рождения носят преиму</w:t>
        <w:softHyphen/>
        <w:t>щественно творческий характер, но не у всех получают дол</w:t>
        <w:softHyphen/>
        <w:t>жное развитие. Оказывается, от воспитания зависит, будут ли вообще развиваться умственные способности малыша, а тем более - какое направление они получат. Представьте, что ребенку посчастливилось и природа наградила его задатка</w:t>
        <w:softHyphen/>
        <w:t>ми различения цветов. На основе этих задатков может раз</w:t>
        <w:softHyphen/>
        <w:t>виться способность к живописи, к художественному труду: он будет сам создавать произведения (рисунки, композиции из разных материалов), проявляя острую наблюдательность, собственное видение мира, анализировать, оценивать про</w:t>
        <w:softHyphen/>
        <w:t>изведения искусства, наслаждаться творчеством и т.д. Усло</w:t>
        <w:softHyphen/>
        <w:t>вия жизни, воспитания, отношение родителей, педагогов к самому ребенку и к его деятельности - вот факторы, от ко</w:t>
        <w:softHyphen/>
        <w:t>торых зависит, насколько реализуются задатки, которыми его отметила природа.</w:t>
      </w:r>
    </w:p>
    <w:p>
      <w:pPr>
        <w:pStyle w:val="73"/>
        <w:shd w:fill="auto" w:val="clear"/>
        <w:spacing w:lineRule="exact" w:line="216" w:before="0" w:after="0"/>
        <w:ind w:left="20" w:right="20" w:firstLine="280"/>
        <w:jc w:val="both"/>
        <w:rPr/>
      </w:pPr>
      <w:r>
        <w:rPr>
          <w:rStyle w:val="12"/>
        </w:rPr>
        <w:t>Об умственном развитии ребенка судят по объему, ха</w:t>
        <w:softHyphen/>
        <w:t>рактеру и содержанию знаний, по уровню сформирован</w:t>
        <w:softHyphen/>
        <w:t>ное™ познавательных процессов (ощущение, восприятие, память, мышление, воображение, внимание), по способ</w:t>
        <w:softHyphen/>
        <w:t>ности к самостоятельному творческому познанию. С ран</w:t>
        <w:softHyphen/>
        <w:t>него возраста у ребенка начинает формироваться совокуп</w:t>
        <w:softHyphen/>
        <w:t>ность индивидуальных способностей к накбплению зна</w:t>
        <w:softHyphen/>
        <w:t>ний, совершенствованию мыслительных операций, другими словами, развивается его ум. В дошкольном воз</w:t>
        <w:softHyphen/>
        <w:t>расте в большей или меньшей степени проявляются такие свойства ума, как быстрота, широта, критичность, гиб</w:t>
        <w:softHyphen/>
        <w:t>кость мыслительных процессов, глубина, креативность, са</w:t>
        <w:softHyphen/>
        <w:t>мостоятельность.</w:t>
      </w:r>
    </w:p>
    <w:p>
      <w:pPr>
        <w:pStyle w:val="73"/>
        <w:shd w:fill="auto" w:val="clear"/>
        <w:spacing w:lineRule="exact" w:line="216" w:before="0" w:after="0"/>
        <w:ind w:right="20" w:firstLine="280"/>
        <w:jc w:val="both"/>
        <w:rPr/>
      </w:pPr>
      <w:r>
        <w:rPr>
          <w:rStyle w:val="12"/>
        </w:rPr>
        <w:t>Таким образом, умственное развитие детей дошкольно</w:t>
        <w:softHyphen/>
        <w:t>го возраста зависит от комплекса социальных и биологи</w:t>
        <w:softHyphen/>
        <w:t>ческих факторов, среди которых направляющую, обогаща</w:t>
        <w:softHyphen/>
        <w:t>ющую, систематизирующую роль выполняют умственное воспитание и обучение.</w:t>
      </w:r>
    </w:p>
    <w:p>
      <w:pPr>
        <w:pStyle w:val="73"/>
        <w:shd w:fill="auto" w:val="clear"/>
        <w:spacing w:lineRule="exact" w:line="216" w:before="0" w:after="0"/>
        <w:ind w:right="20" w:firstLine="280"/>
        <w:jc w:val="both"/>
        <w:rPr/>
      </w:pPr>
      <w:r>
        <w:rPr>
          <w:rStyle w:val="12"/>
        </w:rPr>
        <w:t>Умственное</w:t>
      </w:r>
      <w:r>
        <w:rPr>
          <w:rStyle w:val="WW501"/>
        </w:rPr>
        <w:t xml:space="preserve"> воспитание -</w:t>
      </w:r>
      <w:r>
        <w:rPr>
          <w:rStyle w:val="12"/>
        </w:rPr>
        <w:t xml:space="preserve"> планомерное целенаправлен</w:t>
        <w:softHyphen/>
        <w:t>ное воздействие взрослых на умственное развитие детей с целью сообщения знаний, необходимых для разносторон</w:t>
        <w:softHyphen/>
        <w:t>него развития, для адаптации к окружающей жизни, фор</w:t>
        <w:softHyphen/>
        <w:t>мирование на этой основе познавательных процессов, уме</w:t>
        <w:softHyphen/>
        <w:t>ния применять усвоенные знания в деятельности.</w:t>
      </w:r>
    </w:p>
    <w:p>
      <w:pPr>
        <w:pStyle w:val="73"/>
        <w:shd w:fill="auto" w:val="clear"/>
        <w:spacing w:lineRule="exact" w:line="216" w:before="0" w:after="0"/>
        <w:ind w:right="20" w:firstLine="280"/>
        <w:jc w:val="both"/>
        <w:rPr/>
      </w:pPr>
      <w:r>
        <w:rPr>
          <w:rStyle w:val="12"/>
        </w:rPr>
        <w:t>Умственное воспитание и умственное развитие находятся в тесном взаимодействии. Умственное воспитание во мно</w:t>
        <w:softHyphen/>
        <w:t>гом определяет умственное развитие, способствует ему. Однако это происходит только в том случае, если учитыва</w:t>
        <w:softHyphen/>
        <w:t>ются закономерности и возможности умственного разви</w:t>
        <w:softHyphen/>
        <w:t>тия детей первых лет жизни.</w:t>
      </w:r>
    </w:p>
    <w:p>
      <w:pPr>
        <w:pStyle w:val="73"/>
        <w:shd w:fill="auto" w:val="clear"/>
        <w:spacing w:lineRule="exact" w:line="216" w:before="0" w:after="0"/>
        <w:ind w:right="20" w:firstLine="280"/>
        <w:jc w:val="both"/>
        <w:rPr/>
      </w:pPr>
      <w:r>
        <w:rPr>
          <w:rStyle w:val="12"/>
        </w:rPr>
        <w:t>В</w:t>
      </w:r>
      <w:r>
        <w:rPr>
          <w:rStyle w:val="WW501"/>
        </w:rPr>
        <w:t xml:space="preserve"> дошкольные годы наблюдаются более высокие</w:t>
      </w:r>
      <w:r>
        <w:rPr>
          <w:rStyle w:val="12"/>
        </w:rPr>
        <w:t xml:space="preserve"> темпы </w:t>
      </w:r>
      <w:r>
        <w:rPr>
          <w:rStyle w:val="WW501"/>
        </w:rPr>
        <w:t>умственного развития, чем в последующие возрастные пери</w:t>
        <w:softHyphen/>
      </w:r>
      <w:r>
        <w:rPr>
          <w:rStyle w:val="12"/>
        </w:rPr>
        <w:t>оды. Важно не упустить возможности для умственного раз</w:t>
        <w:softHyphen/>
        <w:t>вития в это время. Особо следует обратить внимание на умственное развитие детей</w:t>
      </w:r>
      <w:r>
        <w:rPr>
          <w:rStyle w:val="WW210"/>
        </w:rPr>
        <w:t xml:space="preserve"> раннего возраста.</w:t>
      </w:r>
      <w:r>
        <w:rPr>
          <w:rStyle w:val="12"/>
        </w:rPr>
        <w:t xml:space="preserve"> Современные исследования установили, что обычно до 2 лет дети живут столь насыщенно, что наблюдается очень большой объем познавательной деятельности. Мозг ребенка развивается удивительно быстро: к 3 годам он уже достигает 80% веса мозга взрослого человека. Возникает опасность недогру</w:t>
        <w:softHyphen/>
        <w:t>зить мозг, не дать ему «пищу», необходимую для полно</w:t>
        <w:softHyphen/>
        <w:t>ценного развития. Как свидетельствуют данные физиоло</w:t>
        <w:softHyphen/>
        <w:t>гии, большинство современных детей раннего возраста страдает не от избытка информации, а от ее недостатка.</w:t>
      </w:r>
    </w:p>
    <w:p>
      <w:pPr>
        <w:pStyle w:val="73"/>
        <w:shd w:fill="auto" w:val="clear"/>
        <w:spacing w:lineRule="exact" w:line="216" w:before="0" w:after="0"/>
        <w:ind w:right="20" w:firstLine="280"/>
        <w:jc w:val="both"/>
        <w:rPr/>
      </w:pPr>
      <w:r>
        <w:rPr>
          <w:rStyle w:val="12"/>
        </w:rPr>
        <w:t>Не следует допускать и другой крайности, когда путем усиленного воспитания и обучения малыша перегружают чрезмерными по содержанию и объему знаниями, пытаясь развить у него какие-либо высокие способности. А. В. Запо</w:t>
        <w:softHyphen/>
        <w:t>рожец предупреждал о необходимости учитывать, что мы имеем дело с растущим организмом, с развивающимся моз</w:t>
        <w:softHyphen/>
        <w:t>гом, созревание которого не закончилось, особенности ко</w:t>
        <w:softHyphen/>
        <w:t>торого еще не сложились, возможности которого еще ог</w:t>
        <w:softHyphen/>
        <w:t>раниченны. При интенсивной тренировке ребенок может усвоить знания, достигнуть результатов, но это будет сто</w:t>
        <w:softHyphen/>
        <w:t>ить физических и нервно-психических затрат. Отсюда вы</w:t>
        <w:softHyphen/>
        <w:t>текает правило, следовать которому обязательно: не пере</w:t>
        <w:softHyphen/>
        <w:t>гружать, не переутомлять мозг ребенка!</w:t>
      </w:r>
    </w:p>
    <w:p>
      <w:pPr>
        <w:pStyle w:val="73"/>
        <w:shd w:fill="auto" w:val="clear"/>
        <w:spacing w:lineRule="exact" w:line="216" w:before="0" w:after="0"/>
        <w:ind w:left="20" w:right="20" w:firstLine="280"/>
        <w:jc w:val="both"/>
        <w:rPr/>
      </w:pPr>
      <w:r>
        <w:rPr>
          <w:rStyle w:val="12"/>
        </w:rPr>
        <w:t>Дефекты, допущенные в умственном развитии ребенка на протяжении дошкольного детства, трудно устранить в более старшем возрасте. Они оказывают отрицательное влияние на все последующее развитие. Например, в семье, в дошкольном учреждении не уделяют внимания играм ре</w:t>
        <w:softHyphen/>
        <w:t>бенка со строительным материалом, с конструкторами. Из- за этого у него не развивается пространственное вообра</w:t>
        <w:softHyphen/>
        <w:t>жение, что может создать трудности при изучения геомет</w:t>
        <w:softHyphen/>
        <w:t>рии, овладении черчением в школе. Или в дошкольном возрасте не воспитали интерес к книге, не развили способ</w:t>
        <w:softHyphen/>
        <w:t>ность мыслить, переживать на основе художественного сло</w:t>
        <w:softHyphen/>
        <w:t>ва. Слушая литературное произведение, ребенок должен представить себе его героев, их внешность, действия, по</w:t>
        <w:softHyphen/>
        <w:t>нять мотивы поступков, вообразить картины природы. А в его жизни знакомство с художественными произведениями «перепоручили» телевизору. Малышу не надо представлять, воображать, мыслить: все дано на «картинке». В школе пре</w:t>
        <w:softHyphen/>
        <w:t>одолеть этот пробел в умственном развитии ребенка быва</w:t>
        <w:softHyphen/>
        <w:t>ет очень трудно: сказывается привычка к облегченному восприятию литературного произведения.</w:t>
      </w:r>
    </w:p>
    <w:p>
      <w:pPr>
        <w:pStyle w:val="55"/>
        <w:shd w:fill="auto" w:val="clear"/>
        <w:spacing w:lineRule="exact" w:line="216" w:before="0" w:after="0"/>
        <w:ind w:left="20" w:right="20" w:firstLine="280"/>
        <w:jc w:val="both"/>
        <w:rPr/>
      </w:pPr>
      <w:r>
        <w:rPr>
          <w:rStyle w:val="52"/>
        </w:rPr>
        <w:t>Основная особенность умственного развития ребенка дош</w:t>
        <w:softHyphen/>
        <w:t>кольного возраста - преобладание образных форм познания: восприятия, образного мышления, воображения.</w:t>
      </w:r>
      <w:r>
        <w:rPr>
          <w:rStyle w:val="WW57"/>
          <w:b/>
        </w:rPr>
        <w:t xml:space="preserve"> Для их воз</w:t>
        <w:softHyphen/>
        <w:t>никновения и формирования дошкольный возраст облада</w:t>
        <w:softHyphen/>
        <w:t>ет особыми возможностями.</w:t>
      </w:r>
    </w:p>
    <w:p>
      <w:pPr>
        <w:pStyle w:val="73"/>
        <w:shd w:fill="auto" w:val="clear"/>
        <w:spacing w:lineRule="exact" w:line="216" w:before="0" w:after="0"/>
        <w:ind w:left="20" w:right="20" w:firstLine="280"/>
        <w:jc w:val="both"/>
        <w:rPr/>
      </w:pPr>
      <w:r>
        <w:rPr>
          <w:rStyle w:val="12"/>
        </w:rPr>
        <w:t>Умственное воспитание ребенка, как справедливо под</w:t>
        <w:softHyphen/>
        <w:t>черкивал А.Н.Леонтьев, нельзя рассматривать в отрыве от психического развития, от богатства интересов, чувств и других черт, образующих его духовный облик.</w:t>
      </w:r>
    </w:p>
    <w:p>
      <w:pPr>
        <w:pStyle w:val="73"/>
        <w:shd w:fill="auto" w:val="clear"/>
        <w:spacing w:lineRule="exact" w:line="216" w:before="0" w:after="0"/>
        <w:ind w:left="20" w:right="20" w:firstLine="280"/>
        <w:jc w:val="both"/>
        <w:rPr/>
      </w:pPr>
      <w:r>
        <w:rPr>
          <w:rStyle w:val="12"/>
        </w:rPr>
        <w:t>И действительно, познавательные процессы, которые развивают у ребенка, проявляются в различных видах дея</w:t>
        <w:softHyphen/>
        <w:t>тельности. Так, у ребенка с развитым воображением скла</w:t>
        <w:softHyphen/>
        <w:t>дывается образ предстоящей деятельности, он планирует ее, определяет, что для нее потребуется. Знания, которые усваивает ребенок, не просто расширяют его кругозор. Эти знания закладывают отношение к людям, их поступкам, природе, искусству и т. п.</w:t>
      </w:r>
    </w:p>
    <w:p>
      <w:pPr>
        <w:pStyle w:val="73"/>
        <w:shd w:fill="auto" w:val="clear"/>
        <w:spacing w:lineRule="exact" w:line="216" w:before="0" w:after="0"/>
        <w:ind w:left="20" w:right="20" w:firstLine="280"/>
        <w:jc w:val="both"/>
        <w:rPr/>
      </w:pPr>
      <w:r>
        <w:rPr>
          <w:rStyle w:val="12"/>
        </w:rPr>
        <w:t>Для развития нравственного облика ребенка важны пред</w:t>
        <w:softHyphen/>
        <w:t>ставления о моральных нормах, правилах поведения, о кон</w:t>
        <w:softHyphen/>
        <w:t>кретных проявлениях нравственных качеств. Например, дети 3-4 лет говорят о любом ребенке, с которым играли, не ссорились: «Это мой друг». Кто такой друг? Что значит дружить? Как поступает друг? Представления о дружбе, друге, которые ребенок усваивает, направляют его поведе</w:t>
        <w:softHyphen/>
        <w:t>ние, наполняя его новым содержанием, служат для оценки поступков друга и самооценки.</w:t>
      </w:r>
    </w:p>
    <w:p>
      <w:pPr>
        <w:pStyle w:val="73"/>
        <w:shd w:fill="auto" w:val="clear"/>
        <w:spacing w:lineRule="exact" w:line="216" w:before="0" w:after="0"/>
        <w:ind w:left="20" w:right="20" w:firstLine="280"/>
        <w:jc w:val="both"/>
        <w:rPr/>
      </w:pPr>
      <w:r>
        <w:rPr>
          <w:rStyle w:val="12"/>
        </w:rPr>
        <w:t>С раннего возраста ребенок приобретает знания об уходе за своим телом (как мыть руки, лицо, пользоваться носовым платком, салфеткой, расческой), которые становятся осно</w:t>
        <w:softHyphen/>
        <w:t>вой охраны здоровья, формирования культурно-гигиеничес</w:t>
        <w:softHyphen/>
        <w:t>ких привычек, усвоения правильных движений.</w:t>
      </w:r>
    </w:p>
    <w:p>
      <w:pPr>
        <w:pStyle w:val="73"/>
        <w:shd w:fill="auto" w:val="clear"/>
        <w:spacing w:lineRule="exact" w:line="216" w:before="0" w:after="0"/>
        <w:ind w:left="20" w:right="20" w:firstLine="280"/>
        <w:jc w:val="both"/>
        <w:rPr/>
      </w:pPr>
      <w:r>
        <w:rPr>
          <w:rStyle w:val="12"/>
        </w:rPr>
        <w:t>Приобщение детей к культуре, ознакомление с произведе</w:t>
        <w:softHyphen/>
        <w:t>ниями искусства, восприятие красоты окружающего мира во всем его многообразии требуют осознания, осмысления, что невозможно без участия воображения, мышления, памяти. Активное включение мыслительной деятельности в процесс эстетического восприятия - предпосылка для формирования оценочных суждений, в которых проявляются наблюдатель</w:t>
        <w:softHyphen/>
        <w:t>ность ребенка, уровень сенсорной культуры, мышления.</w:t>
      </w:r>
    </w:p>
    <w:p>
      <w:pPr>
        <w:pStyle w:val="73"/>
        <w:shd w:fill="auto" w:val="clear"/>
        <w:spacing w:lineRule="exact" w:line="216" w:before="0" w:after="0"/>
        <w:ind w:left="20" w:right="20" w:firstLine="280"/>
        <w:jc w:val="both"/>
        <w:rPr/>
      </w:pPr>
      <w:r>
        <w:rPr>
          <w:rStyle w:val="12"/>
        </w:rPr>
        <w:t>Таким образом, умственное воспитание, имея своей целью воздействие на ум ребенка, благотворно сказывается на ста</w:t>
        <w:softHyphen/>
        <w:t>новлении его нравственного облика, эстетическом развитии, приобретении привычки к здоровому образу жизни.</w:t>
      </w:r>
    </w:p>
    <w:p>
      <w:pPr>
        <w:pStyle w:val="73"/>
        <w:shd w:fill="auto" w:val="clear"/>
        <w:tabs>
          <w:tab w:val="clear" w:pos="708"/>
          <w:tab w:val="left" w:pos="1719" w:leader="none"/>
        </w:tabs>
        <w:spacing w:lineRule="exact" w:line="216" w:before="0" w:after="0"/>
        <w:ind w:left="20" w:right="20" w:firstLine="280"/>
        <w:jc w:val="both"/>
        <w:rPr/>
      </w:pPr>
      <w:r>
        <w:rPr>
          <w:rStyle w:val="12"/>
        </w:rPr>
        <w:t>Умственное воспитание осуществляется как процесс ус</w:t>
        <w:softHyphen/>
        <w:t>воения подрастающим поколением многовекового опыта человечества, запечатленного в материальной культуре, г»</w:t>
        <w:tab/>
        <w:t>духовных ценностях, представленного в</w:t>
      </w:r>
    </w:p>
    <w:p>
      <w:pPr>
        <w:pStyle w:val="73"/>
        <w:shd w:fill="auto" w:val="clear"/>
        <w:tabs>
          <w:tab w:val="clear" w:pos="708"/>
          <w:tab w:val="left" w:pos="1719" w:leader="none"/>
        </w:tabs>
        <w:spacing w:lineRule="exact" w:line="110" w:before="0" w:after="0"/>
        <w:ind w:left="140" w:hanging="0"/>
        <w:jc w:val="left"/>
        <w:rPr/>
      </w:pPr>
      <w:r>
        <w:rPr>
          <w:rStyle w:val="12"/>
          <w:vertAlign w:val="superscript"/>
        </w:rPr>
        <w:t>2да ш</w:t>
      </w:r>
      <w:r>
        <w:rPr>
          <w:rStyle w:val="12"/>
        </w:rPr>
        <w:tab/>
        <w:t>знаниях, навыках, умениях, способах по-</w:t>
      </w:r>
    </w:p>
    <w:p>
      <w:pPr>
        <w:pStyle w:val="55"/>
        <w:shd w:fill="auto" w:val="clear"/>
        <w:tabs>
          <w:tab w:val="clear" w:pos="708"/>
          <w:tab w:val="left" w:pos="3558" w:leader="none"/>
        </w:tabs>
        <w:spacing w:lineRule="exact" w:line="110" w:before="0" w:after="0"/>
        <w:ind w:left="20" w:hanging="0"/>
        <w:jc w:val="both"/>
        <w:rPr/>
      </w:pPr>
      <w:r>
        <w:rPr>
          <w:rStyle w:val="52"/>
        </w:rPr>
        <w:t>умственного</w:t>
        <w:tab/>
      </w:r>
      <w:r>
        <w:rPr>
          <w:rStyle w:val="52"/>
          <w:vertAlign w:val="superscript"/>
          <w:lang w:val="en-US"/>
        </w:rPr>
        <w:t>J</w:t>
      </w:r>
    </w:p>
    <w:p>
      <w:pPr>
        <w:pStyle w:val="73"/>
        <w:shd w:fill="auto" w:val="clear"/>
        <w:tabs>
          <w:tab w:val="clear" w:pos="708"/>
          <w:tab w:val="left" w:pos="1719" w:leader="none"/>
        </w:tabs>
        <w:spacing w:lineRule="exact" w:line="110" w:before="0" w:after="0"/>
        <w:ind w:left="20" w:hanging="0"/>
        <w:jc w:val="both"/>
        <w:rPr/>
      </w:pPr>
      <w:r>
        <w:rPr>
          <w:rStyle w:val="12"/>
          <w:vertAlign w:val="superscript"/>
          <w:lang w:val="en-US"/>
        </w:rPr>
        <w:t>J</w:t>
      </w:r>
      <w:r>
        <w:rPr>
          <w:rStyle w:val="12"/>
          <w:lang w:val="en-US"/>
        </w:rPr>
        <w:tab/>
      </w:r>
      <w:r>
        <w:rPr>
          <w:rStyle w:val="12"/>
        </w:rPr>
        <w:t>знания и т. п.</w:t>
      </w:r>
    </w:p>
    <w:p>
      <w:pPr>
        <w:pStyle w:val="224"/>
        <w:keepNext w:val="true"/>
        <w:keepLines/>
        <w:shd w:fill="auto" w:val="clear"/>
        <w:tabs>
          <w:tab w:val="clear" w:pos="708"/>
          <w:tab w:val="left" w:pos="2775" w:leader="none"/>
        </w:tabs>
        <w:ind w:left="20" w:hanging="0"/>
        <w:rPr/>
      </w:pPr>
      <w:bookmarkStart w:id="29" w:name="bookmark29"/>
      <w:r>
        <w:rPr>
          <w:rStyle w:val="222"/>
        </w:rPr>
        <w:t xml:space="preserve">воспитания </w:t>
      </w:r>
      <w:r>
        <w:rPr>
          <w:rStyle w:val="222"/>
          <w:vertAlign w:val="subscript"/>
        </w:rPr>
        <w:t>Л</w:t>
      </w:r>
      <w:r>
        <w:rPr>
          <w:rStyle w:val="222"/>
        </w:rPr>
        <w:tab/>
        <w:t>,</w:t>
      </w:r>
      <w:bookmarkEnd w:id="29"/>
    </w:p>
    <w:p>
      <w:pPr>
        <w:pStyle w:val="73"/>
        <w:shd w:fill="auto" w:val="clear"/>
        <w:spacing w:lineRule="exact" w:line="216" w:before="0" w:after="0"/>
        <w:ind w:left="20" w:right="20" w:firstLine="1720"/>
        <w:jc w:val="both"/>
        <w:rPr/>
      </w:pPr>
      <w:r>
        <w:rPr>
          <w:rStyle w:val="WW501"/>
        </w:rPr>
        <w:t>Основная функция умственного воспита</w:t>
        <w:softHyphen/>
        <w:t>ния детей первых лет жизни - формирование познаватель</w:t>
        <w:softHyphen/>
        <w:t>ной деятельности,</w:t>
      </w:r>
      <w:r>
        <w:rPr>
          <w:rStyle w:val="12"/>
        </w:rPr>
        <w:t xml:space="preserve"> т.е. такой деятельности, в ходе которой ребенок учится познавать окружающий мир. Маленький ребенок познает окружающий мир в игре, в труде, на про</w:t>
        <w:softHyphen/>
        <w:t>гулках, занятиях, в общении со взрослыми и сверстниками.</w:t>
      </w:r>
    </w:p>
    <w:p>
      <w:pPr>
        <w:pStyle w:val="73"/>
        <w:shd w:fill="auto" w:val="clear"/>
        <w:tabs>
          <w:tab w:val="clear" w:pos="708"/>
          <w:tab w:val="left" w:pos="4465" w:leader="none"/>
        </w:tabs>
        <w:spacing w:lineRule="exact" w:line="216" w:before="0" w:after="0"/>
        <w:ind w:left="20" w:right="20" w:firstLine="280"/>
        <w:jc w:val="both"/>
        <w:rPr/>
      </w:pPr>
      <w:r>
        <w:rPr>
          <w:rStyle w:val="12"/>
        </w:rPr>
        <w:t xml:space="preserve">Познавательная деятельность осуществляется в ф о р - </w:t>
      </w:r>
      <w:r>
        <w:rPr>
          <w:rStyle w:val="WW2pt"/>
        </w:rPr>
        <w:t>мах восприятия и мышления.</w:t>
      </w:r>
      <w:r>
        <w:rPr>
          <w:rStyle w:val="12"/>
        </w:rPr>
        <w:t xml:space="preserve"> При помощи </w:t>
      </w:r>
      <w:r>
        <w:rPr>
          <w:rStyle w:val="WW2pt"/>
        </w:rPr>
        <w:t>вос</w:t>
        <w:softHyphen/>
        <w:t>приятия</w:t>
      </w:r>
      <w:r>
        <w:rPr>
          <w:rStyle w:val="12"/>
        </w:rPr>
        <w:t xml:space="preserve"> ребенок познает внешние свойства предметов в их совокупности (цвет, форму, величину и др.). Отраже</w:t>
        <w:softHyphen/>
        <w:t>ние этих свойств в мозге создает образ предмета. Благода</w:t>
        <w:softHyphen/>
        <w:t>ря мышлению ребенок постигает внутренние, скрытые свой</w:t>
        <w:softHyphen/>
        <w:t>ства, связи между предметами и явлениями (причинно-след</w:t>
        <w:softHyphen/>
        <w:t>ственные, временные, количественные и другие связи). Результаты мышления отражаются с помощью слова. Так, подойдя к окну, 4-летний Саша говорит: «Ночью был дождь, вон какая большая лужа».</w:t>
        <w:tab/>
      </w:r>
      <w:r>
        <w:rPr>
          <w:rStyle w:val="12"/>
          <w:vertAlign w:val="superscript"/>
        </w:rPr>
        <w:t>1</w:t>
      </w:r>
    </w:p>
    <w:p>
      <w:pPr>
        <w:pStyle w:val="73"/>
        <w:shd w:fill="auto" w:val="clear"/>
        <w:spacing w:lineRule="exact" w:line="216" w:before="0" w:after="0"/>
        <w:ind w:left="20" w:right="20" w:firstLine="280"/>
        <w:jc w:val="both"/>
        <w:rPr/>
      </w:pPr>
      <w:r>
        <w:rPr>
          <w:rStyle w:val="12"/>
        </w:rPr>
        <w:t>Между восприятием и мышлением существует тесная связь. Восприятие формируется в первые месяцы жизни ре</w:t>
        <w:softHyphen/>
        <w:t>бенка, а начало развития мышления Л. С. Выготский отно</w:t>
        <w:softHyphen/>
        <w:t>сит к возрасту около 2 лет. В основе развития мышления лежит восприятие, которое предоставляет для углубленно</w:t>
        <w:softHyphen/>
        <w:t>го познания чувственный (сенсорный) опыт. На протяже</w:t>
        <w:softHyphen/>
      </w:r>
      <w:r>
        <w:rPr>
          <w:rStyle w:val="23"/>
        </w:rPr>
        <w:t>нии</w:t>
      </w:r>
      <w:r>
        <w:rPr>
          <w:rStyle w:val="12"/>
        </w:rPr>
        <w:t xml:space="preserve"> дошкольного возраста восприятие готовит мышление, дает ему «пищу» для анализа, сравнения, обобщения, вы</w:t>
        <w:softHyphen/>
        <w:t xml:space="preserve">водов. Мышление, в свою очередь, положительно влияет </w:t>
      </w:r>
      <w:r>
        <w:rPr>
          <w:rStyle w:val="23"/>
        </w:rPr>
        <w:t>на</w:t>
      </w:r>
      <w:r>
        <w:rPr>
          <w:rStyle w:val="12"/>
        </w:rPr>
        <w:t xml:space="preserve"> развитие и совершенствование восприятия, усиливая его целенаправленность, продуктивность.</w:t>
      </w:r>
    </w:p>
    <w:p>
      <w:pPr>
        <w:pStyle w:val="73"/>
        <w:shd w:fill="auto" w:val="clear"/>
        <w:spacing w:lineRule="exact" w:line="216" w:before="0" w:after="0"/>
        <w:ind w:left="20" w:right="20" w:firstLine="280"/>
        <w:jc w:val="both"/>
        <w:rPr/>
      </w:pPr>
      <w:r>
        <w:rPr>
          <w:rStyle w:val="12"/>
        </w:rPr>
        <w:t>Для полноценного умственного развития ребенка первых лет жизни необходимо заботиться о развитии его восприятия и мышления.</w:t>
      </w:r>
      <w:r>
        <w:rPr>
          <w:rStyle w:val="WW501"/>
        </w:rPr>
        <w:t xml:space="preserve"> В</w:t>
      </w:r>
      <w:r>
        <w:rPr>
          <w:rStyle w:val="12"/>
        </w:rPr>
        <w:t xml:space="preserve"> связи с этим</w:t>
      </w:r>
      <w:r>
        <w:rPr>
          <w:rStyle w:val="WW501"/>
        </w:rPr>
        <w:t xml:space="preserve"> важнейшими задачами</w:t>
      </w:r>
      <w:r>
        <w:rPr>
          <w:rStyle w:val="12"/>
        </w:rPr>
        <w:t xml:space="preserve"> умствен</w:t>
        <w:softHyphen/>
      </w:r>
      <w:r>
        <w:rPr>
          <w:rStyle w:val="WW501"/>
        </w:rPr>
        <w:t>ного воспитания</w:t>
      </w:r>
      <w:r>
        <w:rPr>
          <w:rStyle w:val="12"/>
        </w:rPr>
        <w:t xml:space="preserve"> детей дошкольного возраста являются:</w:t>
      </w:r>
    </w:p>
    <w:p>
      <w:pPr>
        <w:pStyle w:val="55"/>
        <w:numPr>
          <w:ilvl w:val="0"/>
          <w:numId w:val="46"/>
        </w:numPr>
        <w:shd w:fill="auto" w:val="clear"/>
        <w:tabs>
          <w:tab w:val="clear" w:pos="708"/>
          <w:tab w:val="left" w:pos="468" w:leader="none"/>
        </w:tabs>
        <w:spacing w:lineRule="exact" w:line="216" w:before="0" w:after="0"/>
        <w:ind w:left="20" w:firstLine="280"/>
        <w:jc w:val="both"/>
        <w:rPr/>
      </w:pPr>
      <w:r>
        <w:rPr>
          <w:rStyle w:val="52"/>
        </w:rPr>
        <w:t>сенсорное воспитание (развитие);</w:t>
      </w:r>
    </w:p>
    <w:p>
      <w:pPr>
        <w:pStyle w:val="73"/>
        <w:numPr>
          <w:ilvl w:val="0"/>
          <w:numId w:val="46"/>
        </w:numPr>
        <w:shd w:fill="auto" w:val="clear"/>
        <w:tabs>
          <w:tab w:val="clear" w:pos="708"/>
          <w:tab w:val="left" w:pos="471" w:leader="none"/>
        </w:tabs>
        <w:spacing w:lineRule="exact" w:line="216" w:before="0" w:after="0"/>
        <w:ind w:left="20" w:right="20" w:firstLine="280"/>
        <w:jc w:val="both"/>
        <w:rPr/>
      </w:pPr>
      <w:r>
        <w:rPr>
          <w:rStyle w:val="WW501"/>
        </w:rPr>
        <w:t>развитие мыслительной</w:t>
      </w:r>
      <w:r>
        <w:rPr>
          <w:rStyle w:val="12"/>
        </w:rPr>
        <w:t xml:space="preserve"> деятельности (овладение мыс</w:t>
        <w:softHyphen/>
        <w:t>лительными операциями, познавательными процессами и способностями);</w:t>
      </w:r>
    </w:p>
    <w:p>
      <w:pPr>
        <w:pStyle w:val="55"/>
        <w:numPr>
          <w:ilvl w:val="0"/>
          <w:numId w:val="46"/>
        </w:numPr>
        <w:shd w:fill="auto" w:val="clear"/>
        <w:tabs>
          <w:tab w:val="clear" w:pos="708"/>
          <w:tab w:val="left" w:pos="473" w:leader="none"/>
        </w:tabs>
        <w:spacing w:lineRule="exact" w:line="216" w:before="0" w:after="0"/>
        <w:ind w:left="20" w:firstLine="280"/>
        <w:jc w:val="both"/>
        <w:rPr/>
      </w:pPr>
      <w:r>
        <w:rPr>
          <w:rStyle w:val="52"/>
        </w:rPr>
        <w:t>становление</w:t>
      </w:r>
      <w:r>
        <w:rPr>
          <w:rStyle w:val="WW58"/>
          <w:b/>
        </w:rPr>
        <w:t xml:space="preserve"> речи.</w:t>
      </w:r>
    </w:p>
    <w:p>
      <w:pPr>
        <w:pStyle w:val="73"/>
        <w:shd w:fill="auto" w:val="clear"/>
        <w:spacing w:lineRule="exact" w:line="216" w:before="0" w:after="0"/>
        <w:ind w:left="20" w:right="20" w:firstLine="280"/>
        <w:jc w:val="both"/>
        <w:rPr/>
      </w:pPr>
      <w:r>
        <w:rPr>
          <w:rStyle w:val="12"/>
        </w:rPr>
        <w:t>Умственное воспитание детей этого возраста направле</w:t>
        <w:softHyphen/>
        <w:t>но на формирование познавательных мотивов, поэтому одна из его задач:</w:t>
      </w:r>
    </w:p>
    <w:p>
      <w:pPr>
        <w:pStyle w:val="55"/>
        <w:numPr>
          <w:ilvl w:val="0"/>
          <w:numId w:val="46"/>
        </w:numPr>
        <w:shd w:fill="auto" w:val="clear"/>
        <w:tabs>
          <w:tab w:val="clear" w:pos="708"/>
          <w:tab w:val="left" w:pos="476" w:leader="none"/>
        </w:tabs>
        <w:spacing w:lineRule="exact" w:line="216" w:before="0" w:after="0"/>
        <w:ind w:left="20" w:right="20" w:firstLine="280"/>
        <w:jc w:val="both"/>
        <w:rPr/>
      </w:pPr>
      <w:r>
        <w:rPr>
          <w:rStyle w:val="52"/>
        </w:rPr>
        <w:t>воспитание любознательности, познавательных инте</w:t>
        <w:softHyphen/>
        <w:t>ресов.</w:t>
      </w:r>
    </w:p>
    <w:p>
      <w:pPr>
        <w:pStyle w:val="73"/>
        <w:shd w:fill="auto" w:val="clear"/>
        <w:spacing w:lineRule="exact" w:line="216" w:before="0" w:after="0"/>
        <w:ind w:left="20" w:right="20" w:firstLine="280"/>
        <w:jc w:val="both"/>
        <w:rPr/>
      </w:pPr>
      <w:r>
        <w:rPr>
          <w:rStyle w:val="12"/>
        </w:rPr>
        <w:t>Результатом познавательной деятельности независимо от того, в какой форме познания она осуществилась (с по</w:t>
        <w:softHyphen/>
        <w:t>мощью мышления или восприятия), являются знания. Рас</w:t>
        <w:softHyphen/>
        <w:t>сматривает ли ребенок божью коровку, которая села к нему на ладошку, слушает ли рассказ мамы о ней или рисует ее «портрет» - у него возникает представление о предмете познания (божьей коровке). Это представление складыва</w:t>
        <w:softHyphen/>
        <w:t>ется в виде образа, но может получить выражение в речи, жестах, мимике, модели (рисунок).</w:t>
      </w:r>
    </w:p>
    <w:p>
      <w:pPr>
        <w:pStyle w:val="73"/>
        <w:shd w:fill="auto" w:val="clear"/>
        <w:spacing w:lineRule="exact" w:line="216" w:before="0" w:after="0"/>
        <w:ind w:left="20" w:firstLine="280"/>
        <w:jc w:val="both"/>
        <w:rPr/>
      </w:pPr>
      <w:r>
        <w:rPr>
          <w:rStyle w:val="12"/>
        </w:rPr>
        <w:t>Поэтому задачей умственного воспитания является:</w:t>
      </w:r>
    </w:p>
    <w:p>
      <w:pPr>
        <w:pStyle w:val="73"/>
        <w:numPr>
          <w:ilvl w:val="0"/>
          <w:numId w:val="46"/>
        </w:numPr>
        <w:shd w:fill="auto" w:val="clear"/>
        <w:tabs>
          <w:tab w:val="clear" w:pos="708"/>
          <w:tab w:val="left" w:pos="466" w:leader="none"/>
        </w:tabs>
        <w:spacing w:lineRule="exact" w:line="216" w:before="0" w:after="0"/>
        <w:ind w:left="20" w:right="20" w:firstLine="280"/>
        <w:jc w:val="both"/>
        <w:rPr/>
      </w:pPr>
      <w:r>
        <w:rPr>
          <w:rStyle w:val="12"/>
        </w:rPr>
        <w:t>формирование системы элементарных знаний о предме</w:t>
        <w:softHyphen/>
        <w:t>тах и явлениях окружающей жизни как условие умственно</w:t>
        <w:softHyphen/>
        <w:t>го роста.</w:t>
      </w:r>
    </w:p>
    <w:p>
      <w:pPr>
        <w:pStyle w:val="73"/>
        <w:shd w:fill="auto" w:val="clear"/>
        <w:spacing w:lineRule="exact" w:line="216" w:before="0" w:after="0"/>
        <w:ind w:left="20" w:firstLine="280"/>
        <w:jc w:val="both"/>
        <w:rPr/>
      </w:pPr>
      <w:r>
        <w:rPr>
          <w:rStyle w:val="12"/>
        </w:rPr>
        <w:t>Рассмотрим эти задачи подробнее.</w:t>
      </w:r>
    </w:p>
    <w:p>
      <w:pPr>
        <w:pStyle w:val="73"/>
        <w:shd w:fill="auto" w:val="clear"/>
        <w:spacing w:lineRule="exact" w:line="216" w:before="0" w:after="0"/>
        <w:ind w:left="20" w:right="20" w:firstLine="280"/>
        <w:jc w:val="both"/>
        <w:rPr/>
      </w:pPr>
      <w:r>
        <w:rPr>
          <w:rStyle w:val="12"/>
        </w:rPr>
        <w:t xml:space="preserve">Познание начинается с чувственного ознакомления с предметами и явлениями окружающего мира, с ощущений и восприятия. Первый источник знаний о мире - о щ у щ е - ни я. С помощью ощущений ребенок познает отдельные признаки, свойства предметов, которые непосредственно воздействуют ка его органы чувств. Так малыш узнает о том, что предметы имеют свой вкус, цвет, величину, запах, </w:t>
      </w:r>
      <w:r>
        <w:rPr>
          <w:rStyle w:val="12"/>
          <w:vertAlign w:val="subscript"/>
        </w:rPr>
        <w:t>Се</w:t>
      </w:r>
      <w:r>
        <w:rPr>
          <w:rStyle w:val="12"/>
        </w:rPr>
        <w:tab/>
        <w:t>звук, вес, температуру и др. Более слож-</w:t>
      </w:r>
    </w:p>
    <w:p>
      <w:pPr>
        <w:pStyle w:val="73"/>
        <w:shd w:fill="auto" w:val="clear"/>
        <w:tabs>
          <w:tab w:val="clear" w:pos="708"/>
          <w:tab w:val="left" w:pos="1713" w:leader="none"/>
        </w:tabs>
        <w:spacing w:lineRule="exact" w:line="216" w:before="0" w:after="0"/>
        <w:ind w:left="580" w:hanging="0"/>
        <w:jc w:val="left"/>
        <w:rPr/>
      </w:pPr>
      <w:r>
        <w:rPr>
          <w:rStyle w:val="12"/>
          <w:vertAlign w:val="superscript"/>
        </w:rPr>
        <w:t>р</w:t>
      </w:r>
      <w:r>
        <w:rPr>
          <w:rStyle w:val="12"/>
        </w:rPr>
        <w:t xml:space="preserve"> ^</w:t>
        <w:tab/>
        <w:t>ным познавательным процессом является</w:t>
      </w:r>
    </w:p>
    <w:p>
      <w:pPr>
        <w:pStyle w:val="73"/>
        <w:shd w:fill="auto" w:val="clear"/>
        <w:spacing w:lineRule="exact" w:line="216" w:before="0" w:after="0"/>
        <w:ind w:left="20" w:right="20" w:hanging="0"/>
        <w:jc w:val="both"/>
        <w:rPr/>
      </w:pPr>
      <w:r>
        <w:rPr>
          <w:rStyle w:val="12"/>
        </w:rPr>
        <w:t xml:space="preserve">воспнтаь..е </w:t>
      </w:r>
      <w:r>
        <w:rPr>
          <w:rStyle w:val="WW2pt"/>
        </w:rPr>
        <w:t>восприятие,</w:t>
      </w:r>
      <w:r>
        <w:rPr>
          <w:rStyle w:val="12"/>
        </w:rPr>
        <w:t xml:space="preserve"> обеспечивающее отраже</w:t>
        <w:softHyphen/>
        <w:t>ние всех (многих) признаков предмета, с которым ребенок непосредственно соприкасается, действует.</w:t>
      </w:r>
    </w:p>
    <w:p>
      <w:pPr>
        <w:pStyle w:val="73"/>
        <w:shd w:fill="auto" w:val="clear"/>
        <w:spacing w:lineRule="exact" w:line="216" w:before="0" w:after="0"/>
        <w:ind w:left="20" w:right="20" w:firstLine="280"/>
        <w:jc w:val="both"/>
        <w:rPr/>
      </w:pPr>
      <w:r>
        <w:rPr>
          <w:rStyle w:val="23"/>
        </w:rPr>
        <w:t>II.</w:t>
      </w:r>
      <w:r>
        <w:rPr>
          <w:rStyle w:val="12"/>
        </w:rPr>
        <w:t xml:space="preserve"> М. Сеченов писал, что корни мысли ребенка лежат в чувствовании. Правомерно предположить, что богатство ощущений и восприятия - предпосылка для полноценно</w:t>
        <w:softHyphen/>
        <w:t>го познания окружающего мира, развития мыслительных процессов, так как «внешние чувства доставляют матери</w:t>
        <w:softHyphen/>
        <w:t>ал для всех рассудочных работ» (К. Д.Ушинский).</w:t>
      </w:r>
    </w:p>
    <w:p>
      <w:pPr>
        <w:pStyle w:val="73"/>
        <w:shd w:fill="auto" w:val="clear"/>
        <w:spacing w:lineRule="exact" w:line="216" w:before="0" w:after="0"/>
        <w:ind w:left="20" w:right="20" w:firstLine="280"/>
        <w:jc w:val="both"/>
        <w:rPr/>
      </w:pPr>
      <w:r>
        <w:rPr>
          <w:rStyle w:val="12"/>
        </w:rPr>
        <w:t xml:space="preserve">Ребенок в жизни сталкивается с многообразием форм, </w:t>
      </w:r>
      <w:r>
        <w:rPr>
          <w:rStyle w:val="23"/>
        </w:rPr>
        <w:t>крг-сок</w:t>
      </w:r>
      <w:r>
        <w:rPr>
          <w:rStyle w:val="12"/>
        </w:rPr>
        <w:t xml:space="preserve"> и других свойств объектов, в частности игрушек и </w:t>
      </w:r>
      <w:r>
        <w:rPr>
          <w:rStyle w:val="23"/>
        </w:rPr>
        <w:t>предметов</w:t>
      </w:r>
      <w:r>
        <w:rPr>
          <w:rStyle w:val="12"/>
        </w:rPr>
        <w:t xml:space="preserve"> домашнего обихода. Он знакомится и с произ</w:t>
        <w:softHyphen/>
        <w:t xml:space="preserve">ведениями искусства: музыкой, живописью, скульптурой. </w:t>
      </w:r>
      <w:r>
        <w:rPr>
          <w:rStyle w:val="23"/>
        </w:rPr>
        <w:t>Малыша</w:t>
      </w:r>
      <w:r>
        <w:rPr>
          <w:rStyle w:val="12"/>
        </w:rPr>
        <w:t xml:space="preserve"> окружает природа со всеми ее сенсорными при</w:t>
        <w:softHyphen/>
      </w:r>
      <w:r>
        <w:rPr>
          <w:rStyle w:val="23"/>
        </w:rPr>
        <w:t>знаками</w:t>
      </w:r>
      <w:r>
        <w:rPr>
          <w:rStyle w:val="12"/>
        </w:rPr>
        <w:t xml:space="preserve"> - многоцветьем, запахами, шумами. И конечно, </w:t>
      </w:r>
      <w:r>
        <w:rPr>
          <w:rStyle w:val="23"/>
        </w:rPr>
        <w:t>каждый</w:t>
      </w:r>
      <w:r>
        <w:rPr>
          <w:rStyle w:val="12"/>
        </w:rPr>
        <w:t xml:space="preserve"> ребенок, даже без целенаправленного воспитания, так</w:t>
      </w:r>
      <w:r>
        <w:rPr>
          <w:rStyle w:val="23"/>
        </w:rPr>
        <w:t xml:space="preserve"> или</w:t>
      </w:r>
      <w:r>
        <w:rPr>
          <w:rStyle w:val="12"/>
        </w:rPr>
        <w:t xml:space="preserve"> иначе все это воспринимает. Но если усвоение про</w:t>
        <w:softHyphen/>
      </w:r>
      <w:r>
        <w:rPr>
          <w:rStyle w:val="23"/>
        </w:rPr>
        <w:t>исходит</w:t>
      </w:r>
      <w:r>
        <w:rPr>
          <w:rStyle w:val="12"/>
        </w:rPr>
        <w:t xml:space="preserve"> стихийно, без грамотного педагогического руко</w:t>
        <w:softHyphen/>
      </w:r>
      <w:r>
        <w:rPr>
          <w:rStyle w:val="23"/>
        </w:rPr>
        <w:t>водства</w:t>
      </w:r>
      <w:r>
        <w:rPr>
          <w:rStyle w:val="12"/>
        </w:rPr>
        <w:t xml:space="preserve"> со</w:t>
      </w:r>
      <w:r>
        <w:rPr>
          <w:rStyle w:val="23"/>
        </w:rPr>
        <w:t xml:space="preserve"> стороны</w:t>
      </w:r>
      <w:r>
        <w:rPr>
          <w:rStyle w:val="12"/>
        </w:rPr>
        <w:t xml:space="preserve"> взрослых, оно нередко оказывается поверхностным, неполноценным. А ведь ощущения и вос</w:t>
        <w:softHyphen/>
      </w:r>
      <w:r>
        <w:rPr>
          <w:rStyle w:val="23"/>
        </w:rPr>
        <w:t>приятие</w:t>
      </w:r>
      <w:r>
        <w:rPr>
          <w:rStyle w:val="12"/>
        </w:rPr>
        <w:t xml:space="preserve"> поддаются развитию, совершенствованию, особен</w:t>
        <w:softHyphen/>
        <w:t>но в период дошкольного детства. И тут на помощь прихо</w:t>
        <w:softHyphen/>
        <w:t>дит сенсорное воспитание.</w:t>
      </w:r>
    </w:p>
    <w:p>
      <w:pPr>
        <w:pStyle w:val="73"/>
        <w:shd w:fill="auto" w:val="clear"/>
        <w:spacing w:lineRule="exact" w:line="216" w:before="0" w:after="141"/>
        <w:ind w:left="20" w:right="20" w:firstLine="280"/>
        <w:jc w:val="both"/>
        <w:rPr/>
      </w:pPr>
      <w:r>
        <w:rPr>
          <w:rStyle w:val="12"/>
        </w:rPr>
        <w:t>Сенсорное воспитание - целенаправленные педагогические воздействия, обеспечивающие формирование чувственного незнания и</w:t>
      </w:r>
      <w:r>
        <w:rPr>
          <w:rStyle w:val="WW501"/>
        </w:rPr>
        <w:t xml:space="preserve"> совершенствование ощущений</w:t>
      </w:r>
      <w:r>
        <w:rPr>
          <w:rStyle w:val="12"/>
        </w:rPr>
        <w:t xml:space="preserve"> и восприятии.</w:t>
      </w:r>
    </w:p>
    <w:p>
      <w:pPr>
        <w:pStyle w:val="74"/>
        <w:shd w:fill="auto" w:val="clear"/>
        <w:spacing w:lineRule="exact" w:line="190" w:before="0" w:after="57"/>
        <w:ind w:left="20" w:hanging="0"/>
        <w:rPr/>
      </w:pPr>
      <w:r>
        <w:rPr>
          <w:rStyle w:val="72"/>
          <w:lang w:val="en-US"/>
        </w:rPr>
        <w:t xml:space="preserve">il </w:t>
      </w:r>
      <w:r>
        <w:rPr>
          <w:rStyle w:val="72"/>
        </w:rPr>
        <w:t>Для любознательных</w:t>
      </w:r>
    </w:p>
    <w:p>
      <w:pPr>
        <w:pStyle w:val="74"/>
        <w:shd w:fill="auto" w:val="clear"/>
        <w:spacing w:before="0" w:after="236"/>
        <w:ind w:left="20" w:right="20" w:firstLine="280"/>
        <w:rPr/>
      </w:pPr>
      <w:r>
        <w:rPr>
          <w:rStyle w:val="72"/>
        </w:rPr>
        <w:t>В истории педагогики сложились разные системы сенсорного воспитания (М. Монтессори, Ф.Фребель, О.Декроли, Е.И.Тихеева, современная отечественная система). Они отличаются</w:t>
      </w:r>
      <w:r>
        <w:rPr>
          <w:rStyle w:val="WW72"/>
        </w:rPr>
        <w:t xml:space="preserve"> друг</w:t>
      </w:r>
      <w:r>
        <w:rPr>
          <w:rStyle w:val="72"/>
        </w:rPr>
        <w:t xml:space="preserve"> от друга психологическими подходами к пониманию природы восприятия, его взаимосвязи с мышлением. В зависимости от этого по-разному ст;</w:t>
      </w:r>
      <w:r>
        <w:rPr>
          <w:rStyle w:val="WW72"/>
        </w:rPr>
        <w:t xml:space="preserve"> оятся</w:t>
      </w:r>
      <w:r>
        <w:rPr>
          <w:rStyle w:val="72"/>
        </w:rPr>
        <w:t xml:space="preserve"> содержание сенсорного воспитания, его методика. Так, </w:t>
      </w:r>
      <w:r>
        <w:rPr>
          <w:rStyle w:val="WW72"/>
        </w:rPr>
        <w:t>еггер всемирно</w:t>
      </w:r>
      <w:r>
        <w:rPr>
          <w:rStyle w:val="72"/>
        </w:rPr>
        <w:t xml:space="preserve"> известной системы сенсорного воспитания Мария </w:t>
      </w:r>
      <w:r>
        <w:rPr>
          <w:rStyle w:val="WW72"/>
        </w:rPr>
        <w:t>Монтессори</w:t>
      </w:r>
      <w:r>
        <w:rPr>
          <w:rStyle w:val="72"/>
        </w:rPr>
        <w:t xml:space="preserve"> сводит развитие ребенка исключительно к развитию сил и способностей организма: развитию мускулов, зрения, слуха, обоняния и т. п. Разработанные ею дидактические материалы, по</w:t>
        <w:softHyphen/>
        <w:t>добранные соответствующим образом, дают детям дошкольного возраста сенсорные стимулы, упражняющие органы чувств. Напри</w:t>
        <w:softHyphen/>
        <w:t>мер, для воспитания тактильного чувства предлагаются упражне</w:t>
        <w:softHyphen/>
        <w:t>ния с набором гладких и наждачных дощечек, карточек, различных тканей; для развития термического чувства - упражнения с набо</w:t>
        <w:softHyphen/>
        <w:t>ром металлических чашечек, наполненных водой различной тем</w:t>
        <w:softHyphen/>
        <w:t>пературы; барическое чувство (чувство тяжести) развивается с помощью набора одинаковых по размеру, но разных по зесу дере</w:t>
        <w:softHyphen/>
        <w:t>вянных дощечек и т.д. Обратите внимание на то, что внешние при</w:t>
        <w:softHyphen/>
        <w:t>знаки предметов абстрагированы, отделены от реальных предме</w:t>
        <w:softHyphen/>
        <w:t>тов, явлений. Упражняясь с такими материалами, дети добивались остроты органов чувств, тонкости различения сенсорных призна</w:t>
        <w:softHyphen/>
        <w:t>ков предметов. По идее М. Монтессори, ребенок работает с ее ма</w:t>
        <w:softHyphen/>
        <w:t>териалами самостоятельно, поскольку они построены на принци</w:t>
        <w:softHyphen/>
        <w:t>пе автодидактизма. Педагог не обучает, не «мешает» естественно</w:t>
        <w:softHyphen/>
        <w:t>му ходу развития, не навязывает свое понимание, не уточняет словом то, что ребенок ощущает. В результате ребенок, тонко раз</w:t>
        <w:softHyphen/>
        <w:t>личая, например, цвета и оттенки, не может их назвать, сравнить, обобщить, применить в других видах деятельности, выходящих за рамки упражнений с дидактическим материалом. Без руководства взрослого богатый сенсорный опыт не становится фундаментом для развития мышления ребенка.</w:t>
      </w:r>
    </w:p>
    <w:p>
      <w:pPr>
        <w:pStyle w:val="73"/>
        <w:shd w:fill="auto" w:val="clear"/>
        <w:spacing w:lineRule="exact" w:line="216" w:before="0" w:after="0"/>
        <w:ind w:left="20" w:right="20" w:firstLine="300"/>
        <w:jc w:val="both"/>
        <w:rPr/>
      </w:pPr>
      <w:r>
        <w:rPr>
          <w:rStyle w:val="12"/>
        </w:rPr>
        <w:t>Отечественная система сенсорного воспитания опирает</w:t>
        <w:softHyphen/>
        <w:t xml:space="preserve">ся на теорию восприятия, разработанную </w:t>
      </w:r>
      <w:r>
        <w:rPr>
          <w:rStyle w:val="12"/>
          <w:lang w:val="en-US"/>
        </w:rPr>
        <w:t xml:space="preserve">JI. </w:t>
      </w:r>
      <w:r>
        <w:rPr>
          <w:rStyle w:val="12"/>
        </w:rPr>
        <w:t>С. Выготским, Б.Г.Ананьевым, С.Л.Рубинштейном, А.Н.Леонтьевым, А. В. Запорожцем, Л.А.Венгером и др. Для развития вос</w:t>
        <w:softHyphen/>
        <w:t>приятия ребенок должен овладеть общественным сенсор</w:t>
        <w:softHyphen/>
        <w:t>ным опытом, который включает в себя наиболее рациональ</w:t>
        <w:softHyphen/>
        <w:t>ные способы обследования предметов, сенсорные эталоны.</w:t>
      </w:r>
    </w:p>
    <w:p>
      <w:pPr>
        <w:pStyle w:val="73"/>
        <w:shd w:fill="auto" w:val="clear"/>
        <w:spacing w:lineRule="exact" w:line="216" w:before="0" w:after="0"/>
        <w:ind w:left="20" w:right="20" w:firstLine="300"/>
        <w:jc w:val="both"/>
        <w:rPr/>
      </w:pPr>
      <w:r>
        <w:rPr>
          <w:rStyle w:val="12"/>
        </w:rPr>
        <w:t>Согласно новейшим исследованиям, ощущение и воспри</w:t>
        <w:softHyphen/>
        <w:t xml:space="preserve">ятие представляют собой особые действия анализаторов, направленные на обследование предмета, его особенностей. </w:t>
      </w:r>
      <w:r>
        <w:rPr>
          <w:rStyle w:val="WW501"/>
        </w:rPr>
        <w:t>Развивать анализаторы ребенка - значит обучать его действи</w:t>
        <w:softHyphen/>
        <w:t>ям обследования предмета, которые в психологии называют</w:t>
        <w:softHyphen/>
        <w:t>ся перцептивными действиями.</w:t>
      </w:r>
      <w:r>
        <w:rPr>
          <w:rStyle w:val="12"/>
        </w:rPr>
        <w:t xml:space="preserve"> С помощью перцептивных действий ребенок воспринимает в предмете новые качества и свойства: поглаживает, чтобы узнать, какова поверхность (гладкая, шершавая); сжимает, чтобы определить твердость (мягкость, эластичность) и т. д. Задача сенсорного воспита</w:t>
        <w:softHyphen/>
        <w:t>ния - своевременно обучить ребенка этим действиям. Обоб</w:t>
        <w:softHyphen/>
        <w:t>щенные способы обследования предметов имеют важное значение для формирования операций сравнения, обобще</w:t>
        <w:softHyphen/>
        <w:t>ния, для развертывания мыслительных процессов.</w:t>
      </w:r>
    </w:p>
    <w:p>
      <w:pPr>
        <w:pStyle w:val="73"/>
        <w:shd w:fill="auto" w:val="clear"/>
        <w:spacing w:lineRule="exact" w:line="216" w:before="0" w:after="0"/>
        <w:ind w:left="20" w:right="20" w:firstLine="300"/>
        <w:jc w:val="both"/>
        <w:rPr/>
      </w:pPr>
      <w:r>
        <w:rPr>
          <w:rStyle w:val="12"/>
        </w:rPr>
        <w:t>Сенсорные</w:t>
      </w:r>
      <w:r>
        <w:rPr>
          <w:rStyle w:val="WW501"/>
        </w:rPr>
        <w:t xml:space="preserve"> эталоны</w:t>
      </w:r>
      <w:r>
        <w:rPr>
          <w:rStyle w:val="12"/>
        </w:rPr>
        <w:t xml:space="preserve"> - это обобщенные сенсорные знания, сенсорный опыт, накопленный человечеством за всю исто</w:t>
        <w:softHyphen/>
        <w:t>рию своего развития. Внешние качества и свойства предме</w:t>
        <w:softHyphen/>
        <w:t>тов окружающего мира чрезвычайно разнообразны. В ходе исторической практики выделились системы тех сенсорных качеств, которые наиболее значимы для той или иной дея</w:t>
        <w:softHyphen/>
        <w:t>тельности: системы мер веса, длины, направлений, геомет</w:t>
        <w:softHyphen/>
        <w:t>рических фигур, цвета, величины; нормы звукопроизноше- ния, система звуков по высоте и др. Каждый сенсорный эта</w:t>
        <w:softHyphen/>
        <w:t>лон имеет свое словесное обозначение: меры веса, меры длины, цветовой спектр, расположение нот на нотном ста</w:t>
        <w:softHyphen/>
        <w:t>не, плоскостные и объемные геометрические фигуры и др.</w:t>
      </w:r>
    </w:p>
    <w:p>
      <w:pPr>
        <w:pStyle w:val="73"/>
        <w:shd w:fill="auto" w:val="clear"/>
        <w:spacing w:lineRule="exact" w:line="216" w:before="0" w:after="0"/>
        <w:ind w:left="20" w:right="20" w:firstLine="280"/>
        <w:jc w:val="both"/>
        <w:rPr/>
      </w:pPr>
      <w:r>
        <w:rPr>
          <w:rStyle w:val="12"/>
        </w:rPr>
        <w:t>Усвоение сенсорных эталонов - длительный и сложный процесс, основная тяжесть которого ложится на годы школьного обучения. Нужны ли сенсорные эталоны до</w:t>
        <w:softHyphen/>
        <w:t>школьнику? А. В. Запорожец считает, что набор мерок, эта</w:t>
        <w:softHyphen/>
        <w:t>лонов необходимо давать в дошкольном возрасте. Владея этими мерками, дети будут соотносить с ними любое вос</w:t>
        <w:softHyphen/>
        <w:t>принятое качество, давать ему определение. Благодаря этим «единицам измерения» ребенок полнее и глубже познает раз</w:t>
        <w:softHyphen/>
        <w:t>личные свойства конкретных предметов, его восприятие при</w:t>
        <w:softHyphen/>
        <w:t>обретает целенаправленный и организованный характер.</w:t>
      </w:r>
    </w:p>
    <w:p>
      <w:pPr>
        <w:pStyle w:val="73"/>
        <w:shd w:fill="auto" w:val="clear"/>
        <w:spacing w:lineRule="exact" w:line="216" w:before="0" w:after="0"/>
        <w:ind w:left="20" w:right="20" w:firstLine="280"/>
        <w:jc w:val="both"/>
        <w:rPr/>
      </w:pPr>
      <w:r>
        <w:rPr>
          <w:rStyle w:val="12"/>
        </w:rPr>
        <w:t>В</w:t>
      </w:r>
      <w:r>
        <w:rPr>
          <w:rStyle w:val="WW210"/>
        </w:rPr>
        <w:t xml:space="preserve"> первые годы</w:t>
      </w:r>
      <w:r>
        <w:rPr>
          <w:rStyle w:val="12"/>
        </w:rPr>
        <w:t xml:space="preserve"> жизни у детей формируются предпосылки сенсорных эталонов. Со второй половины первого года до начала третьего года формируются так называемые с е н - </w:t>
      </w:r>
      <w:r>
        <w:rPr>
          <w:rStyle w:val="WW2pt"/>
        </w:rPr>
        <w:t>сомоторные предэталоны.</w:t>
      </w:r>
      <w:r>
        <w:rPr>
          <w:rStyle w:val="12"/>
        </w:rPr>
        <w:t xml:space="preserve"> В этот период малыш отображает отдельные свойства предметов, которые имеют существенное значение для его движений (некоторые особен</w:t>
        <w:softHyphen/>
        <w:t>ности формы, величины предметов, расстояния и др.).</w:t>
      </w:r>
    </w:p>
    <w:p>
      <w:pPr>
        <w:pStyle w:val="73"/>
        <w:shd w:fill="auto" w:val="clear"/>
        <w:spacing w:lineRule="exact" w:line="216" w:before="0" w:after="0"/>
        <w:ind w:left="20" w:right="20" w:firstLine="280"/>
        <w:jc w:val="both"/>
        <w:rPr/>
      </w:pPr>
      <w:r>
        <w:rPr>
          <w:rStyle w:val="12"/>
        </w:rPr>
        <w:t>В</w:t>
      </w:r>
      <w:r>
        <w:rPr>
          <w:rStyle w:val="WW210"/>
        </w:rPr>
        <w:t xml:space="preserve"> дошкольном возрасте</w:t>
      </w:r>
      <w:r>
        <w:rPr>
          <w:rStyle w:val="12"/>
        </w:rPr>
        <w:t xml:space="preserve"> ребенок пользуется так назы</w:t>
        <w:softHyphen/>
        <w:t xml:space="preserve">ваемыми </w:t>
      </w:r>
      <w:r>
        <w:rPr>
          <w:rStyle w:val="WW2pt"/>
        </w:rPr>
        <w:t>предметными эталонами:</w:t>
      </w:r>
      <w:r>
        <w:rPr>
          <w:rStyle w:val="12"/>
        </w:rPr>
        <w:t xml:space="preserve"> образы свойств предметов соотносит с определенными предмета</w:t>
        <w:softHyphen/>
        <w:t>ми (оранжевый цвет называет «как морковка», квадрат оп</w:t>
        <w:softHyphen/>
        <w:t>ределяет через форму кармашка, платочка). Обычно этот период длится до границы между пятым и шестым годом жизни, но может задержаться, если взрослые «насаждают» предметные эталоны в деятельность ребенка. Между тем исследования показали, что в</w:t>
      </w:r>
      <w:r>
        <w:rPr>
          <w:rStyle w:val="WW210"/>
        </w:rPr>
        <w:t xml:space="preserve"> старшем дошкольном возра</w:t>
        <w:softHyphen/>
        <w:t>сте</w:t>
      </w:r>
      <w:r>
        <w:rPr>
          <w:rStyle w:val="12"/>
        </w:rPr>
        <w:t xml:space="preserve"> дети могут соотносить качества предметов с освоен</w:t>
        <w:softHyphen/>
        <w:t>ными общепринятыми эталонами: солнце как шар, лимон и огурец овальной формы. Для ребенка этого возраста эталоном цвета выступают семь цветов спектра и их от</w:t>
        <w:softHyphen/>
        <w:t>тенки, в качестве эталонов формы - система геометричес</w:t>
        <w:softHyphen/>
        <w:t>ких фигур, для слухового восприятия - «решетка фонем» родного языка, звуковысотная шкала музыкальных-звуков (до, ре, ми, фа, соль, ля, си) и др.</w:t>
      </w:r>
    </w:p>
    <w:p>
      <w:pPr>
        <w:pStyle w:val="73"/>
        <w:shd w:fill="auto" w:val="clear"/>
        <w:spacing w:lineRule="exact" w:line="216" w:before="0" w:after="0"/>
        <w:ind w:left="20" w:right="20" w:firstLine="280"/>
        <w:jc w:val="both"/>
        <w:rPr/>
      </w:pPr>
      <w:r>
        <w:rPr>
          <w:rStyle w:val="12"/>
        </w:rPr>
        <w:t>По системе М. Монтессори ощущения и восприятия раз</w:t>
        <w:softHyphen/>
        <w:t>вивали у детей с помощью специального материала на за- нятиях-уроках. Отечественная система сенсорного воспи</w:t>
        <w:softHyphen/>
        <w:t>тания строится на признании необходимости развивать восприятие ребенка в процессе содержательной деятельно</w:t>
        <w:softHyphen/>
        <w:t>сти, организуемой не только на занятиях, но и в повседнев</w:t>
        <w:softHyphen/>
        <w:t>ной жизни. Когда, например, знакомить детей со свойства</w:t>
        <w:softHyphen/>
        <w:t>ми воды? Неужели проводить для этого специальные заня</w:t>
        <w:softHyphen/>
        <w:t>тия? Конечно, нет! Во время умывания, игр с водой в групповой комнате, на участке педагог обучает воспитан</w:t>
        <w:softHyphen/>
        <w:t>ников действиям обследования, которые помогают познать свойства воды (прозрачная, не имеет запаха, вкуса, своей формы, текучая, бывает разной температуры, замерзает на морозе, в ней плавают и тонут различные предметы и др.).</w:t>
      </w:r>
    </w:p>
    <w:p>
      <w:pPr>
        <w:pStyle w:val="73"/>
        <w:shd w:fill="auto" w:val="clear"/>
        <w:spacing w:lineRule="exact" w:line="216" w:before="0" w:after="0"/>
        <w:ind w:left="20" w:right="20" w:firstLine="280"/>
        <w:jc w:val="both"/>
        <w:rPr/>
      </w:pPr>
      <w:r>
        <w:rPr>
          <w:rStyle w:val="12"/>
        </w:rPr>
        <w:t>На первом году жизни ребенка задачи сенсорного вос</w:t>
        <w:softHyphen/>
        <w:t>питания (развитие слуха, зрения, формирование предмет</w:t>
        <w:softHyphen/>
        <w:t>ности восприятия) успешно решаются в манипулятивной и предметной деятельности. В дальнейшем богатейшие воз</w:t>
        <w:softHyphen/>
        <w:t>можности сенсорного развития таят в себе такие виды дея</w:t>
        <w:softHyphen/>
        <w:t>тельности, как игровая, трудовая, конструктивная, изобра</w:t>
        <w:softHyphen/>
        <w:t>зительная. В каждом из этих видов деятельности - своя сен</w:t>
        <w:softHyphen/>
        <w:t>сорная основа. В изобразительной деятельности - это восприятие и различение цвета, оттенков, формы, величи</w:t>
        <w:softHyphen/>
        <w:t>ны, пространственного расположения, пропорций, в тру</w:t>
        <w:softHyphen/>
        <w:t>довой деятельности - восприятие и различение особеннос</w:t>
        <w:softHyphen/>
        <w:t>тей материалов, их пластичности, фактуры, барических свойств и др. Совершенствование любой деятельности за</w:t>
        <w:softHyphen/>
        <w:t>висит от уровня сенсорного развития ребенка. Особенно от</w:t>
        <w:softHyphen/>
        <w:t>четливо эта зависимость прослеживается в художественных видах деятельности, в которых требуется преимущественное развитие тех или иных анализаторов, обеспечивающих не</w:t>
        <w:softHyphen/>
        <w:t>обходимую точность и тонкость дифференцировок.</w:t>
      </w:r>
    </w:p>
    <w:p>
      <w:pPr>
        <w:pStyle w:val="73"/>
        <w:shd w:fill="auto" w:val="clear"/>
        <w:spacing w:lineRule="exact" w:line="216" w:before="0" w:after="0"/>
        <w:ind w:left="20" w:right="20" w:firstLine="280"/>
        <w:jc w:val="both"/>
        <w:rPr/>
      </w:pPr>
      <w:r>
        <w:rPr>
          <w:rStyle w:val="12"/>
        </w:rPr>
        <w:t>В зависимости от содержания деятельности, ее мотивов меняются острота, тонкость ощущений, поскольку различ</w:t>
        <w:softHyphen/>
        <w:t>ные признаки предметов выступают в своем жизненном значении. Усвоив тот или иной признак предмета в одном виде деятельности (научился различать цвет в дидактичес</w:t>
        <w:softHyphen/>
        <w:t>кой игре), ребенок использует его в других видах деятель</w:t>
        <w:softHyphen/>
        <w:t>ности (в рисовании, аппликации овощей, фруктов).</w:t>
      </w:r>
    </w:p>
    <w:p>
      <w:pPr>
        <w:pStyle w:val="73"/>
        <w:shd w:fill="auto" w:val="clear"/>
        <w:spacing w:lineRule="exact" w:line="216" w:before="0" w:after="0"/>
        <w:ind w:left="20" w:right="20" w:firstLine="280"/>
        <w:jc w:val="both"/>
        <w:rPr/>
      </w:pPr>
      <w:r>
        <w:rPr>
          <w:rStyle w:val="12"/>
        </w:rPr>
        <w:t>В развитии чувственного познания велика роль речи. Слово взрослого фиксирует приобретенный ребенком сен</w:t>
        <w:softHyphen/>
        <w:t>сорный опыт, обобщает его. «Это шарик. Он круглый, он катится», - говорит воспитатель годовалому малышу. По мере того как ребенок овладевает речью, его ощущения приобретают новое качество: слово помогает вычленять новый признак, видеть его в других предметах. Введение в словарь ребенка названий разных признаков (</w:t>
      </w:r>
      <w:r>
        <w:rPr>
          <w:rStyle w:val="WW112"/>
        </w:rPr>
        <w:t>кислый, слад</w:t>
        <w:softHyphen/>
        <w:t>кий, теплый, прозрачный, красный, блестящий, матовый</w:t>
      </w:r>
      <w:r>
        <w:rPr>
          <w:rStyle w:val="12"/>
        </w:rPr>
        <w:t xml:space="preserve"> и др.) помогает развить способность к сравнению - важнейшей мыс</w:t>
        <w:softHyphen/>
        <w:t>лительной оперании. Словесные обозначения признаков и свойств предметов способствует осмысленному их восприя</w:t>
        <w:softHyphen/>
        <w:t>тию, отчетливому различению.</w:t>
      </w:r>
    </w:p>
    <w:p>
      <w:pPr>
        <w:pStyle w:val="73"/>
        <w:shd w:fill="auto" w:val="clear"/>
        <w:spacing w:lineRule="exact" w:line="216" w:before="0" w:after="0"/>
        <w:ind w:left="20" w:right="20" w:firstLine="280"/>
        <w:jc w:val="both"/>
        <w:rPr/>
      </w:pPr>
      <w:r>
        <w:rPr>
          <w:rStyle w:val="12"/>
        </w:rPr>
        <w:t>Содержание сенсорного воспитания включает широкий объем признаков и свойств предметов, которые ребенок должен постичь на протяжении дошкольного детства. В сенсорном воспитании сложилось традиционное содер</w:t>
        <w:softHyphen/>
        <w:t>жание. Оно идет от народной педагогики и получило раз</w:t>
        <w:softHyphen/>
        <w:t>витие в теоретических трудах и практике известных педа</w:t>
        <w:softHyphen/>
        <w:t>гогов (Ф. Фребель, М. Монтессори, Б. И. Тихеева и др.). Это знакомство с цветом, величиной, формой, вкусом, запахом, фактурой, тяжестью, звучанием предметов окружающего мира, с ориентированием в пространстве. При этом ставит</w:t>
        <w:softHyphen/>
        <w:t>ся задача повышения чувствительности соответствующих анализаторов (развитие тактильной, зрительной, обоня</w:t>
        <w:softHyphen/>
        <w:t>тельной, слуховой и другой чувствительности), которая проявляется в различении признаков и свойств. Одновре</w:t>
        <w:softHyphen/>
        <w:t>менно ребенок учится правильно называть свойства пред</w:t>
        <w:softHyphen/>
        <w:t>метов (</w:t>
      </w:r>
      <w:r>
        <w:rPr>
          <w:rStyle w:val="WW112"/>
        </w:rPr>
        <w:t>мягкий, твердый, пушистый, шершавый, холодный, теплый, горячий, горький, сладкий, соленый, кислый, легкий, тяжелый, снизу-сверху, близко-далеко, справа-слева).</w:t>
      </w:r>
    </w:p>
    <w:p>
      <w:pPr>
        <w:pStyle w:val="73"/>
        <w:shd w:fill="auto" w:val="clear"/>
        <w:spacing w:lineRule="exact" w:line="216" w:before="0" w:after="0"/>
        <w:ind w:left="20" w:right="20" w:firstLine="280"/>
        <w:jc w:val="both"/>
        <w:rPr/>
      </w:pPr>
      <w:r>
        <w:rPr>
          <w:rStyle w:val="12"/>
        </w:rPr>
        <w:t>В отечественной системе сенсорного воспитания тради</w:t>
        <w:softHyphen/>
        <w:t>ционное содержание расширено и дополнено за счет вклю</w:t>
        <w:softHyphen/>
        <w:t>чения ориентировки во времени, развития речевого и му</w:t>
        <w:softHyphen/>
        <w:t xml:space="preserve">зыкального слуха. </w:t>
      </w:r>
      <w:r>
        <w:rPr>
          <w:rStyle w:val="WW2pt"/>
        </w:rPr>
        <w:t xml:space="preserve">Ориентирование во времени </w:t>
      </w:r>
      <w:r>
        <w:rPr>
          <w:rStyle w:val="12"/>
        </w:rPr>
        <w:t>предполагает, что ребенок усваивает представления о час</w:t>
        <w:softHyphen/>
        <w:t>тях суток, днях недели, месяцах, годе, о текучести времени (нельзя остановить, вернуть, ускорить, оно не зависит от человека).</w:t>
      </w:r>
    </w:p>
    <w:p>
      <w:pPr>
        <w:pStyle w:val="73"/>
        <w:shd w:fill="auto" w:val="clear"/>
        <w:spacing w:lineRule="exact" w:line="216" w:before="0" w:after="0"/>
        <w:ind w:left="20" w:right="20" w:firstLine="280"/>
        <w:jc w:val="both"/>
        <w:rPr/>
      </w:pPr>
      <w:r>
        <w:rPr>
          <w:rStyle w:val="WW2pt"/>
        </w:rPr>
        <w:t>Речевой (фонематический) слух -</w:t>
      </w:r>
      <w:r>
        <w:rPr>
          <w:rStyle w:val="12"/>
        </w:rPr>
        <w:t xml:space="preserve"> это способ</w:t>
        <w:softHyphen/>
        <w:t>ность воспринимать звуки речи, дифференцировать и обоб</w:t>
        <w:softHyphen/>
        <w:t>щать их в словах как смыслоразличительные единицы. С развитием фонематического слуха связано овладение нор</w:t>
        <w:softHyphen/>
        <w:t>мами звукопроизношения. Уровень развития фонематичес</w:t>
        <w:softHyphen/>
        <w:t>кого слуха проявляется при обучении ребенка грамоте, ког</w:t>
        <w:softHyphen/>
        <w:t>да перед ним встает задача звукового анализа слова. Это значит, что он должен отойти от смысла слова, его значе</w:t>
        <w:softHyphen/>
        <w:t>ния и работать со словом как звуковым комплексом, т.е. формальной единицей.</w:t>
      </w:r>
    </w:p>
    <w:p>
      <w:pPr>
        <w:pStyle w:val="73"/>
        <w:shd w:fill="auto" w:val="clear"/>
        <w:spacing w:lineRule="exact" w:line="216" w:before="0" w:after="0"/>
        <w:ind w:left="20" w:right="20" w:firstLine="280"/>
        <w:jc w:val="both"/>
        <w:rPr/>
      </w:pPr>
      <w:r>
        <w:rPr>
          <w:rStyle w:val="WW2pt"/>
        </w:rPr>
        <w:t>Музыкальный слух -</w:t>
      </w:r>
      <w:r>
        <w:rPr>
          <w:rStyle w:val="12"/>
        </w:rPr>
        <w:t xml:space="preserve"> это умение различать звуки по высоте, тембру, ритмическому рисунку, мелодии.</w:t>
      </w:r>
    </w:p>
    <w:p>
      <w:pPr>
        <w:pStyle w:val="73"/>
        <w:shd w:fill="auto" w:val="clear"/>
        <w:spacing w:lineRule="exact" w:line="216" w:before="0" w:after="0"/>
        <w:ind w:left="20" w:right="20" w:firstLine="280"/>
        <w:jc w:val="both"/>
        <w:rPr/>
      </w:pPr>
      <w:r>
        <w:rPr>
          <w:rStyle w:val="12"/>
        </w:rPr>
        <w:t>Методика сенсорного воспитания предусматривает обу</w:t>
        <w:softHyphen/>
        <w:t>чение детей обследованию предметов, формирование пред</w:t>
        <w:softHyphen/>
        <w:t>ставлений о сенсорных эталонах.</w:t>
      </w:r>
    </w:p>
    <w:p>
      <w:pPr>
        <w:pStyle w:val="73"/>
        <w:shd w:fill="auto" w:val="clear"/>
        <w:spacing w:lineRule="exact" w:line="216" w:before="0" w:after="0"/>
        <w:ind w:left="20" w:right="20" w:firstLine="280"/>
        <w:jc w:val="both"/>
        <w:rPr/>
      </w:pPr>
      <w:r>
        <w:rPr>
          <w:rStyle w:val="12"/>
        </w:rPr>
        <w:t>Обучение обследованию проводится как специально организованное восприятие предмета в целях выявления тех его свойств, о которых важно знать, чтобы успешно спра</w:t>
        <w:softHyphen/>
        <w:t>виться с предстоящей деятельностью. Один и тот же пред</w:t>
        <w:softHyphen/>
        <w:t>мет обследуется по-разному в зависимости от целей обсле</w:t>
        <w:softHyphen/>
        <w:t>дования и самих обследуемых качеств. Например, перед рисованием зайца дети обследуют игрушку. Внимание ре</w:t>
        <w:softHyphen/>
        <w:t>бенка обращают на контур (сначала обводит пальцем, за</w:t>
        <w:softHyphen/>
        <w:t>тем прослеживает зрительно), основные части (голова, ту</w:t>
        <w:softHyphen/>
        <w:t>ловище, лапы, хвост, усы, глаза), их форму и цвет. На ри</w:t>
        <w:softHyphen/>
        <w:t>сунке изображение зайца будет плоскостным, поэтому игрушка рассматривается с одной стороны (сбоку). Перед лепкой зайца внимание детей акцентируют на конструкции объекта, местах и способах соединения частей, а цвет, мел</w:t>
        <w:softHyphen/>
        <w:t>кие детали (усы и т. п.) не обследуются. Поскольку лепное изделие должно быть объемным, полезно рассмотреть иг</w:t>
        <w:softHyphen/>
        <w:t>рушку с разных сторон. Если предполагается, что дети бу</w:t>
        <w:softHyphen/>
        <w:t>дут составлять рассказ об игрушке, важно установить та</w:t>
        <w:softHyphen/>
        <w:t>кие характеристики, как материал, из которого она сдела</w:t>
        <w:softHyphen/>
        <w:t>на, цвет, величина, озвученность.</w:t>
      </w:r>
    </w:p>
    <w:p>
      <w:pPr>
        <w:pStyle w:val="73"/>
        <w:shd w:fill="auto" w:val="clear"/>
        <w:spacing w:lineRule="exact" w:line="216" w:before="0" w:after="0"/>
        <w:ind w:left="20" w:right="20" w:firstLine="280"/>
        <w:jc w:val="both"/>
        <w:rPr/>
      </w:pPr>
      <w:r>
        <w:rPr>
          <w:rStyle w:val="12"/>
        </w:rPr>
        <w:t>Несмотря на указанные выше различия, есть правила, общие для многих видов обследования: восприятие целос</w:t>
        <w:softHyphen/>
        <w:t>тного облика предмета; мысленное деление на основные части и выявление их признаков (форма, величина, цвет, материал и др.); пространственное соотнесение частей друг с другом (слева, справа, над, сверху и т.д.); вычленение мел</w:t>
        <w:softHyphen/>
        <w:t>ких деталей, установление их пространственного располо</w:t>
        <w:softHyphen/>
        <w:t>жения по отношению к основным частям; повторное цело</w:t>
        <w:softHyphen/>
        <w:t>стное восприятие предмета.</w:t>
      </w:r>
    </w:p>
    <w:p>
      <w:pPr>
        <w:pStyle w:val="73"/>
        <w:shd w:fill="auto" w:val="clear"/>
        <w:spacing w:lineRule="exact" w:line="216" w:before="0" w:after="0"/>
        <w:ind w:left="20" w:right="20" w:firstLine="280"/>
        <w:jc w:val="both"/>
        <w:rPr/>
      </w:pPr>
      <w:r>
        <w:rPr>
          <w:rStyle w:val="12"/>
        </w:rPr>
        <w:t>Обследование по такой схеме поможет детям овладеть обобщенными способами чувственного познания, которыми они смогут пользоваться в самостоятельной деятельности.</w:t>
      </w:r>
    </w:p>
    <w:p>
      <w:pPr>
        <w:pStyle w:val="73"/>
        <w:shd w:fill="auto" w:val="clear"/>
        <w:spacing w:lineRule="exact" w:line="216" w:before="0" w:after="0"/>
        <w:ind w:left="20" w:right="20" w:firstLine="280"/>
        <w:jc w:val="both"/>
        <w:rPr/>
      </w:pPr>
      <w:r>
        <w:rPr>
          <w:rStyle w:val="12"/>
        </w:rPr>
        <w:t>На протяжении дошкольного детства характер сенсор</w:t>
        <w:softHyphen/>
        <w:t>ного познания меняется: от манипуляции с предметами ре</w:t>
        <w:softHyphen/>
        <w:t>бенок постепенно переходит к ознакомлению с ними на основе зрения, осязания, а также «зрительного ощупыва</w:t>
        <w:softHyphen/>
        <w:t>ния». Так, для того чтобы убедиться, что в ведерке лежит сырой песок, малыш должен его потрогать, а ребенку 5- 6 лет достаточно только посмотреть. Но и в старшем до</w:t>
        <w:softHyphen/>
        <w:t>школьном возрасте дети могут прибегать к практическому ознакомлению с предметом, если зрительное восприятие не дает достаточных сведений о том или ином свойстве.</w:t>
      </w:r>
    </w:p>
    <w:p>
      <w:pPr>
        <w:pStyle w:val="73"/>
        <w:shd w:fill="auto" w:val="clear"/>
        <w:spacing w:lineRule="exact" w:line="216" w:before="0" w:after="0"/>
        <w:ind w:left="20" w:right="400" w:firstLine="280"/>
        <w:jc w:val="both"/>
        <w:rPr/>
      </w:pPr>
      <w:r>
        <w:rPr>
          <w:rStyle w:val="12"/>
        </w:rPr>
        <w:t>Педагог должен создавать условия, чтобы дошкольни</w:t>
        <w:softHyphen/>
        <w:t>ки применяли полученные знания и умения для анализа окружающей среды. Например, старших детей вовлекают в ремонт книг, коробок для настолько-печатных игр, при этом определяют, какую взять бумагу для подклейки стра</w:t>
        <w:softHyphen/>
        <w:t>ниц, ремонта обложки, коробки (тонкую, толстую, прозрач</w:t>
        <w:softHyphen/>
        <w:t>ную), какой длины и ширины вырезать полоски. Детям ран</w:t>
        <w:softHyphen/>
        <w:t>него и младшего дошкольного возраста предлагаются иг</w:t>
        <w:softHyphen/>
        <w:t>рушки, развивающие их ощущения и восприятия. Это сборно-разборные игрушки, вкладыши, а также игрушки, изготовленные из разных материалов, отличающиеся друг от друга размером, звучанием.</w:t>
      </w:r>
    </w:p>
    <w:p>
      <w:pPr>
        <w:pStyle w:val="73"/>
        <w:shd w:fill="auto" w:val="clear"/>
        <w:spacing w:lineRule="exact" w:line="216" w:before="0" w:after="0"/>
        <w:ind w:left="20" w:right="400" w:firstLine="280"/>
        <w:jc w:val="both"/>
        <w:rPr/>
      </w:pPr>
      <w:r>
        <w:rPr>
          <w:rStyle w:val="12"/>
        </w:rPr>
        <w:t>Для обогащения сенсорного опыта детей используют дидактические игры. Многие из них связаны с обследова</w:t>
        <w:softHyphen/>
        <w:t>нием предмета, с различением признаков, требуют словес</w:t>
        <w:softHyphen/>
        <w:t>ного обозначения этих признаков («Чудесный мешочек», «Чем похожи и не похожи» и др.). В некоторых играх ребе</w:t>
        <w:softHyphen/>
        <w:t>нок учится группировать предметы по тому или иному ка</w:t>
        <w:softHyphen/>
        <w:t>честву (собирает на красный коврик красные предметы, кладет в коробку игрушки круглой и овальной формы и др.). Дети сравнивают предметы, обладающие сходными и раз</w:t>
        <w:softHyphen/>
        <w:t>личными признаками, выделяют существенные из них. В результате появляется возможность подвести детей к обобщениям на основе выделения существенных признаков, которые закрепляются в речи. Таким образом дети подво</w:t>
        <w:softHyphen/>
        <w:t>дятся к овладению сенсорными эталонами.</w:t>
      </w:r>
    </w:p>
    <w:p>
      <w:pPr>
        <w:pStyle w:val="73"/>
        <w:shd w:fill="auto" w:val="clear"/>
        <w:spacing w:lineRule="exact" w:line="216" w:before="0" w:after="0"/>
        <w:ind w:left="20" w:right="400" w:firstLine="280"/>
        <w:jc w:val="both"/>
        <w:rPr/>
      </w:pPr>
      <w:r>
        <w:rPr>
          <w:rStyle w:val="12"/>
        </w:rPr>
        <w:t>Особая роль в сенсорном воспитании детей принадлежит природе. Познание природного окружения вначале осуществ</w:t>
        <w:softHyphen/>
        <w:t>ляется чувственным путем, при помощи зрения, слуха, осяза</w:t>
        <w:softHyphen/>
        <w:t>ния, обоняния. Так, в лесу, парке малыши учатся различать окраску осенней листвы: у березы она лимонного цвета, у дуба - коричневого, у ивы - зеленовато-желтого, у осины - красного или лилового. Картина осеннего леса, парка воспри</w:t>
        <w:softHyphen/>
        <w:t>нимается ярче, если воспитатель предлагает послушать голо- ' са птиц, шум ветра, шорохи опадающих листьев; учит опре</w:t>
        <w:softHyphen/>
        <w:t>делять запахи грибов, прелой зелени. Чем больше органов чувств «задействовано» в познании, тем больше признаков и свойств выделяет ребенок в исследуемом объекте, явлении, а следовательно, тем богаче становятся его представления. На основе таких представлений возникают мыслительные про</w:t>
        <w:softHyphen/>
        <w:t>цессы, воображение, формируются эстетические чувства.</w:t>
      </w:r>
    </w:p>
    <w:p>
      <w:pPr>
        <w:pStyle w:val="73"/>
        <w:shd w:fill="auto" w:val="clear"/>
        <w:tabs>
          <w:tab w:val="clear" w:pos="708"/>
          <w:tab w:val="left" w:pos="1729" w:leader="none"/>
        </w:tabs>
        <w:spacing w:lineRule="exact" w:line="216" w:before="0" w:after="0"/>
        <w:ind w:left="20" w:right="20" w:firstLine="300"/>
        <w:jc w:val="both"/>
        <w:rPr/>
      </w:pPr>
      <w:r>
        <w:rPr>
          <w:rStyle w:val="12"/>
        </w:rPr>
        <w:t xml:space="preserve">Этот аспект умственного воспитания рассматривается как развитие у ребенка мыслительных операций, познаватель- </w:t>
      </w:r>
      <w:r>
        <w:rPr>
          <w:rStyle w:val="WW501"/>
        </w:rPr>
        <w:t>Развитие</w:t>
      </w:r>
      <w:r>
        <w:rPr>
          <w:rStyle w:val="12"/>
        </w:rPr>
        <w:tab/>
        <w:t>ных процессов и способностей. Положи-</w:t>
      </w:r>
    </w:p>
    <w:p>
      <w:pPr>
        <w:pStyle w:val="73"/>
        <w:shd w:fill="auto" w:val="clear"/>
        <w:spacing w:lineRule="exact" w:line="216" w:before="0" w:after="0"/>
        <w:ind w:left="20" w:right="20" w:hanging="0"/>
        <w:jc w:val="both"/>
        <w:rPr/>
      </w:pPr>
      <w:r>
        <w:rPr>
          <w:rStyle w:val="WW501"/>
        </w:rPr>
        <w:t>мыслительной</w:t>
      </w:r>
      <w:r>
        <w:rPr>
          <w:rStyle w:val="12"/>
        </w:rPr>
        <w:t xml:space="preserve"> тельный результат во многом зависит от </w:t>
      </w:r>
      <w:r>
        <w:rPr>
          <w:rStyle w:val="WW501"/>
        </w:rPr>
        <w:t>деятельности</w:t>
      </w:r>
      <w:r>
        <w:rPr>
          <w:rStyle w:val="12"/>
        </w:rPr>
        <w:t xml:space="preserve"> того, насколько взрослые сумели пробу</w:t>
        <w:softHyphen/>
        <w:t>дить у ребенка интерес к умственным за</w:t>
        <w:softHyphen/>
        <w:t>нятиям, воспитать привычку к мыслительной деятельности. В свое время К. Д. Ушинский писал, что «умственный труд едва ли не самый тяжелый для человека», поэтому приучать ребенка к умственному труду следует «понемногу, осторож</w:t>
        <w:softHyphen/>
        <w:t>но»</w:t>
      </w:r>
      <w:r>
        <w:rPr>
          <w:rStyle w:val="WW112"/>
        </w:rPr>
        <w:t xml:space="preserve"> (Ушинский К. Д.</w:t>
      </w:r>
      <w:r>
        <w:rPr>
          <w:rStyle w:val="12"/>
        </w:rPr>
        <w:t xml:space="preserve"> Избр. пед.</w:t>
      </w:r>
      <w:r>
        <w:rPr>
          <w:rStyle w:val="WW501"/>
        </w:rPr>
        <w:t xml:space="preserve"> соч.</w:t>
      </w:r>
      <w:r>
        <w:rPr>
          <w:rStyle w:val="12"/>
        </w:rPr>
        <w:t xml:space="preserve"> - М., 1953. - Т. 1. - С. 324).</w:t>
      </w:r>
    </w:p>
    <w:p>
      <w:pPr>
        <w:pStyle w:val="73"/>
        <w:shd w:fill="auto" w:val="clear"/>
        <w:spacing w:lineRule="exact" w:line="216" w:before="0" w:after="0"/>
        <w:ind w:left="20" w:right="20" w:firstLine="300"/>
        <w:jc w:val="both"/>
        <w:rPr/>
      </w:pPr>
      <w:r>
        <w:rPr>
          <w:rStyle w:val="12"/>
        </w:rPr>
        <w:t>Из курса психологии вы знаете, что мышление возника</w:t>
        <w:softHyphen/>
        <w:t>ет на основе практической деятельности из чувственного познания, раздвигая горизонты последнего. В отношении маленького ребенка важен процесс действий с познаваемы</w:t>
        <w:softHyphen/>
        <w:t xml:space="preserve">ми предметами. На основе практических действий малыш учится сопоставлять объекты, анализировать, сравнивать, группировать. Начинает функционировать </w:t>
      </w:r>
      <w:r>
        <w:rPr>
          <w:rStyle w:val="WW2pt"/>
        </w:rPr>
        <w:t>первая фор</w:t>
        <w:softHyphen/>
        <w:t>ма мышления - наглядно-действенное.</w:t>
      </w:r>
      <w:r>
        <w:rPr>
          <w:rStyle w:val="12"/>
        </w:rPr>
        <w:t xml:space="preserve"> По</w:t>
        <w:softHyphen/>
        <w:t>степенно у ребенка развивается способность мыслить не только на основе непосредственного восприятия предме</w:t>
        <w:softHyphen/>
        <w:t xml:space="preserve">тов, но и на основе образов. Формируется </w:t>
      </w:r>
      <w:r>
        <w:rPr>
          <w:rStyle w:val="WW2pt"/>
        </w:rPr>
        <w:t>наглядно- образное мышление.</w:t>
      </w:r>
      <w:r>
        <w:rPr>
          <w:rStyle w:val="12"/>
        </w:rPr>
        <w:t xml:space="preserve"> Во второй половине дошколь</w:t>
        <w:softHyphen/>
        <w:t xml:space="preserve">ного возраста начинает развиваться </w:t>
      </w:r>
      <w:r>
        <w:rPr>
          <w:rStyle w:val="WW2pt"/>
        </w:rPr>
        <w:t>словесно-логи- ческое мышление.</w:t>
      </w:r>
      <w:r>
        <w:rPr>
          <w:rStyle w:val="12"/>
        </w:rPr>
        <w:t xml:space="preserve"> Наиболее отчетливо эта форма мышления проявляется при установлении связей, существу</w:t>
        <w:softHyphen/>
        <w:t>ющих между предметами и явлениями. Раньше всего ребе</w:t>
        <w:softHyphen/>
        <w:t>нок усваивает функциональные связи: название, назначе</w:t>
        <w:softHyphen/>
        <w:t>ние предмета. Более сложными для детей оказываются свя</w:t>
        <w:softHyphen/>
        <w:t>зи, которые как бы не лежат на поверхности предметов, хотя и доступны чувственной практике, опыту: пространствен</w:t>
        <w:softHyphen/>
        <w:t>ные, временные, причинно-следственные.</w:t>
      </w:r>
    </w:p>
    <w:p>
      <w:pPr>
        <w:pStyle w:val="73"/>
        <w:shd w:fill="auto" w:val="clear"/>
        <w:spacing w:lineRule="exact" w:line="216" w:before="0" w:after="0"/>
        <w:ind w:left="20" w:right="20" w:firstLine="300"/>
        <w:jc w:val="both"/>
        <w:rPr/>
      </w:pPr>
      <w:r>
        <w:rPr>
          <w:rStyle w:val="12"/>
        </w:rPr>
        <w:t>Внутри всех форм мышления осуществляется развитие основных</w:t>
      </w:r>
      <w:r>
        <w:rPr>
          <w:rStyle w:val="WW501"/>
        </w:rPr>
        <w:t xml:space="preserve"> мыслительных операций.</w:t>
      </w:r>
      <w:r>
        <w:rPr>
          <w:rStyle w:val="12"/>
        </w:rPr>
        <w:t xml:space="preserve"> Учить детей мыслить - задача, которую должны решать взрослые. Даже малень</w:t>
        <w:softHyphen/>
        <w:t>ким детям нецелесообразно давать знания в «готовом виде», когда основная нагрузка ложится на память. Следует учить ребенка анализировать, сравнивать, сопоставлять, обоб</w:t>
        <w:softHyphen/>
        <w:t>щать; подводить его к классификации; побуждать к выска</w:t>
        <w:softHyphen/>
        <w:t>зыванию собственных предположений. Перед детьми необ</w:t>
        <w:softHyphen/>
        <w:t>ходимо ставить задачи, стимулирующие их познавательную активность, требующие размышления, сравнения.</w:t>
      </w:r>
    </w:p>
    <w:p>
      <w:pPr>
        <w:pStyle w:val="73"/>
        <w:shd w:fill="auto" w:val="clear"/>
        <w:spacing w:lineRule="exact" w:line="216" w:before="0" w:after="0"/>
        <w:ind w:left="20" w:right="20" w:firstLine="300"/>
        <w:jc w:val="both"/>
        <w:rPr/>
      </w:pPr>
      <w:r>
        <w:rPr>
          <w:rStyle w:val="12"/>
        </w:rPr>
        <w:t>В дошкольном возрасте развиваются и такие важные познавательные процессы, как</w:t>
      </w:r>
      <w:r>
        <w:rPr>
          <w:rStyle w:val="WW501"/>
        </w:rPr>
        <w:t xml:space="preserve"> память и воображение.</w:t>
      </w:r>
    </w:p>
    <w:p>
      <w:pPr>
        <w:pStyle w:val="73"/>
        <w:shd w:fill="auto" w:val="clear"/>
        <w:spacing w:lineRule="exact" w:line="216" w:before="0" w:after="0"/>
        <w:ind w:left="20" w:right="500" w:hanging="0"/>
        <w:jc w:val="both"/>
        <w:rPr/>
      </w:pPr>
      <w:r>
        <w:rPr>
          <w:rStyle w:val="12"/>
        </w:rPr>
        <w:t>Благодаря памяти ребенок запоминает, сохраняет, вос</w:t>
        <w:softHyphen/>
        <w:t>производит то, что раньше воспринимал, делал, чувство</w:t>
        <w:softHyphen/>
        <w:t>вал. Мышление невозможно без накопления нужных све</w:t>
        <w:softHyphen/>
        <w:t>дений, фактов. Однако, признавая исключительную роль памяти в развитии познавательной деятельности, не сле</w:t>
        <w:softHyphen/>
        <w:t>дует все же ее переоценивать. В эту ошибку нередко впа</w:t>
        <w:softHyphen/>
        <w:t>дают педагоги и родители, считая основным показате</w:t>
        <w:softHyphen/>
        <w:t>лем умственного развития ребенка объем его знаний, на</w:t>
        <w:softHyphen/>
        <w:t>копленную им информацию. Придерживаясь данной точки зрения, они направляют все свои воспитательные воздействия на то, чтобы добиться запоминания и вос</w:t>
        <w:softHyphen/>
        <w:t>произведения информации об окружающем мире.</w:t>
      </w:r>
    </w:p>
    <w:p>
      <w:pPr>
        <w:pStyle w:val="73"/>
        <w:shd w:fill="auto" w:val="clear"/>
        <w:spacing w:lineRule="exact" w:line="216" w:before="0" w:after="0"/>
        <w:ind w:left="20" w:right="500" w:firstLine="300"/>
        <w:jc w:val="both"/>
        <w:rPr/>
      </w:pPr>
      <w:r>
        <w:rPr>
          <w:rStyle w:val="12"/>
        </w:rPr>
        <w:t>Вместе с тем с первых лет жизни надо учить ребенка за</w:t>
        <w:softHyphen/>
        <w:t>поминать имена героев книг, мультфильмов, авторов ху</w:t>
        <w:softHyphen/>
        <w:t>дожественных произведений, с которыми его знакомят, композиторов, художников, в том числе и иллюстраторов детских книг. Необходимо развивать память ребенка с по</w:t>
        <w:softHyphen/>
        <w:t>мощью специальных игр, упражнений, заучивания стихот</w:t>
        <w:softHyphen/>
        <w:t>ворений и т. п.</w:t>
      </w:r>
    </w:p>
    <w:p>
      <w:pPr>
        <w:pStyle w:val="73"/>
        <w:shd w:fill="auto" w:val="clear"/>
        <w:spacing w:lineRule="exact" w:line="216" w:before="0" w:after="0"/>
        <w:ind w:left="20" w:right="500" w:firstLine="300"/>
        <w:jc w:val="both"/>
        <w:rPr/>
      </w:pPr>
      <w:r>
        <w:rPr>
          <w:rStyle w:val="12"/>
        </w:rPr>
        <w:t>Суммируя сказанное выше, можно заключить, что па</w:t>
        <w:softHyphen/>
        <w:t>мять является кладовой знаний, основой, без которой нельзя обойтись, но ограничиваться ею в развитии познаватель</w:t>
        <w:softHyphen/>
        <w:t>ной деятельности детей нельзя.</w:t>
      </w:r>
    </w:p>
    <w:p>
      <w:pPr>
        <w:pStyle w:val="73"/>
        <w:shd w:fill="auto" w:val="clear"/>
        <w:spacing w:lineRule="exact" w:line="216" w:before="0" w:after="0"/>
        <w:ind w:left="20" w:right="500" w:firstLine="300"/>
        <w:jc w:val="both"/>
        <w:rPr/>
      </w:pPr>
      <w:r>
        <w:rPr>
          <w:rStyle w:val="12"/>
        </w:rPr>
        <w:t>Большое место среди познавательных процессов чело</w:t>
        <w:softHyphen/>
        <w:t>века вообще, а ребенка дошкольного возраста в особенно</w:t>
        <w:softHyphen/>
        <w:t>сти занимает</w:t>
      </w:r>
      <w:r>
        <w:rPr>
          <w:rStyle w:val="WW501"/>
        </w:rPr>
        <w:t xml:space="preserve"> воображение.</w:t>
      </w:r>
      <w:r>
        <w:rPr>
          <w:rStyle w:val="12"/>
        </w:rPr>
        <w:t xml:space="preserve"> Воображение заключается в со</w:t>
        <w:softHyphen/>
        <w:t>здании новых образов на основе тех, которые были воспри</w:t>
        <w:softHyphen/>
        <w:t>няты ранее, а также вновь полученных знаний. Воображение вплетается во все сложные мыслительные операции, явля</w:t>
        <w:softHyphen/>
        <w:t>ется основой творческой деятельности ребенка. Задача взрослых - всячески развивать у детей способности к вооб</w:t>
        <w:softHyphen/>
        <w:t>ражению.</w:t>
      </w:r>
    </w:p>
    <w:p>
      <w:pPr>
        <w:pStyle w:val="73"/>
        <w:shd w:fill="auto" w:val="clear"/>
        <w:spacing w:lineRule="exact" w:line="216" w:before="0" w:after="0"/>
        <w:ind w:left="20" w:right="500" w:firstLine="300"/>
        <w:jc w:val="both"/>
        <w:rPr/>
      </w:pPr>
      <w:r>
        <w:rPr>
          <w:rStyle w:val="12"/>
        </w:rPr>
        <w:t xml:space="preserve">Первоначально у ребенка появляется </w:t>
      </w:r>
      <w:r>
        <w:rPr>
          <w:rStyle w:val="WW2pt"/>
        </w:rPr>
        <w:t>воссоздающее воображение,</w:t>
      </w:r>
      <w:r>
        <w:rPr>
          <w:rStyle w:val="12"/>
        </w:rPr>
        <w:t xml:space="preserve"> на основе которого с накоплением жиз</w:t>
        <w:softHyphen/>
        <w:t xml:space="preserve">ненного опыта и развитием мышления формируется </w:t>
      </w:r>
      <w:r>
        <w:rPr>
          <w:rStyle w:val="WW2pt"/>
        </w:rPr>
        <w:t>твор</w:t>
        <w:softHyphen/>
        <w:t>ческое воображение.</w:t>
      </w:r>
      <w:r>
        <w:rPr>
          <w:rStyle w:val="12"/>
        </w:rPr>
        <w:t xml:space="preserve"> Воссоздающее воображение у ребенка надо развивать, предлагая ему мысленно предста</w:t>
        <w:softHyphen/>
        <w:t>вить себе то, о чем ему рассказывают, читают, или же в ка</w:t>
        <w:softHyphen/>
        <w:t>кой последовательности он будет выполнять задание.</w:t>
      </w:r>
    </w:p>
    <w:p>
      <w:pPr>
        <w:pStyle w:val="73"/>
        <w:shd w:fill="auto" w:val="clear"/>
        <w:spacing w:lineRule="exact" w:line="216" w:before="0" w:after="0"/>
        <w:ind w:left="20" w:right="500" w:firstLine="300"/>
        <w:jc w:val="both"/>
        <w:rPr/>
      </w:pPr>
      <w:r>
        <w:rPr>
          <w:rStyle w:val="12"/>
        </w:rPr>
        <w:t>Особенно важно развивать творческое воображение, а для этого побуждать ребенка к поиску решения задачи, « подталкивать к маленьким открытиям, просто учить фан</w:t>
        <w:softHyphen/>
        <w:t>тазировать. Например, летом на прогулке педагог пред</w:t>
        <w:softHyphen/>
        <w:t>лагает детям рассказать, каким был куст сирени весной, а</w:t>
      </w:r>
    </w:p>
    <w:p>
      <w:pPr>
        <w:sectPr>
          <w:footerReference w:type="even" r:id="rId19"/>
          <w:footerReference w:type="default" r:id="rId20"/>
          <w:type w:val="nextPage"/>
          <w:pgSz w:w="8391" w:h="11906"/>
          <w:pgMar w:left="889" w:right="1294" w:gutter="0" w:header="0" w:top="1161" w:footer="3" w:bottom="1074"/>
          <w:pgNumType w:fmt="decimal"/>
          <w:formProt w:val="false"/>
          <w:textDirection w:val="lrTb"/>
          <w:docGrid w:type="default" w:linePitch="360" w:charSpace="0"/>
        </w:sectPr>
      </w:pPr>
    </w:p>
    <w:p>
      <w:pPr>
        <w:pStyle w:val="73"/>
        <w:shd w:fill="auto" w:val="clear"/>
        <w:spacing w:lineRule="exact" w:line="216" w:before="0" w:after="0"/>
        <w:ind w:left="20" w:right="20" w:hanging="0"/>
        <w:jc w:val="both"/>
        <w:rPr/>
      </w:pPr>
      <w:r>
        <w:rPr>
          <w:rStyle w:val="12"/>
        </w:rPr>
        <w:t>затем мысленно вообразить, как он будет выглядеть осе</w:t>
        <w:softHyphen/>
        <w:t>нью, зимой.</w:t>
      </w:r>
    </w:p>
    <w:p>
      <w:pPr>
        <w:pStyle w:val="73"/>
        <w:shd w:fill="auto" w:val="clear"/>
        <w:spacing w:lineRule="exact" w:line="216" w:before="0" w:after="0"/>
        <w:ind w:left="20" w:right="20" w:firstLine="280"/>
        <w:jc w:val="both"/>
        <w:rPr/>
      </w:pPr>
      <w:r>
        <w:rPr>
          <w:rStyle w:val="12"/>
        </w:rPr>
        <w:t>Для полноценного умственного развития важны не толь</w:t>
        <w:softHyphen/>
        <w:t>ко своевременное формирование познавательных процес</w:t>
        <w:softHyphen/>
        <w:t>сов, но и их произвольность: умение сосредоточивать вни</w:t>
        <w:softHyphen/>
        <w:t>мание на объекте познания, не отвлекаться, вовремя при</w:t>
        <w:softHyphen/>
        <w:t>поминать, не пасовать перед трудностями, не падать духом, если сразу не удается правильно решить практическую или умственную задачу.</w:t>
      </w:r>
    </w:p>
    <w:p>
      <w:pPr>
        <w:pStyle w:val="73"/>
        <w:shd w:fill="auto" w:val="clear"/>
        <w:spacing w:lineRule="exact" w:line="216" w:before="0" w:after="0"/>
        <w:ind w:left="20" w:right="20" w:firstLine="280"/>
        <w:jc w:val="both"/>
        <w:rPr/>
      </w:pPr>
      <w:r>
        <w:rPr>
          <w:rStyle w:val="12"/>
        </w:rPr>
        <w:t>Мыслительная деятельность невозможна без речи. Ов</w:t>
        <w:softHyphen/>
        <w:t xml:space="preserve">ладевая речью, ребенок овладевает и знаниями о предме- Становление </w:t>
      </w:r>
      <w:r>
        <w:rPr>
          <w:rStyle w:val="12"/>
          <w:vertAlign w:val="superscript"/>
        </w:rPr>
        <w:t>тах</w:t>
      </w:r>
      <w:r>
        <w:rPr>
          <w:rStyle w:val="12"/>
        </w:rPr>
        <w:t>' признаках, действиях и отношениях, запечатленными в соответствующих сло- вах. При этом он не только приобретает знания, но и учится мыслить, поскольку думать - это зна</w:t>
        <w:softHyphen/>
        <w:t>чит говорить про себя или вслух, а говорить - значит ду</w:t>
        <w:softHyphen/>
        <w:t>мать. Слово - материальная оболочка мысли. Однако этот тезис справедлив в том случае, если за каждым словом у ребенка стоит образ предмета, который это слово обозна</w:t>
        <w:softHyphen/>
        <w:t>чает. Если ребенок слышит в речи взрослых или сам исполь</w:t>
        <w:softHyphen/>
        <w:t>зует слова, за которыми не стоят образы, мыслительной де</w:t>
        <w:softHyphen/>
        <w:t>ятельности не происходит.</w:t>
      </w:r>
    </w:p>
    <w:p>
      <w:pPr>
        <w:pStyle w:val="73"/>
        <w:shd w:fill="auto" w:val="clear"/>
        <w:spacing w:lineRule="exact" w:line="216" w:before="0" w:after="0"/>
        <w:ind w:left="20" w:right="20" w:firstLine="280"/>
        <w:jc w:val="both"/>
        <w:rPr/>
      </w:pPr>
      <w:r>
        <w:rPr>
          <w:rStyle w:val="12"/>
        </w:rPr>
        <w:t>После того как ребенок овладевает речью, окружаю</w:t>
        <w:softHyphen/>
        <w:t>щий мир для него как бы удваивается. Он начинает иметь дело не только с теми предметами, которые непосредствен</w:t>
        <w:softHyphen/>
        <w:t>но видит, которыми манипулирует, но и с теми, которые в данный момент отсутствуют или которых вообще не было в его личном опыте (слушает рассказ о полете в космос, о том, как жили люди в старину, и т. п.). Таким образом, сло</w:t>
        <w:softHyphen/>
        <w:t>во удваивает мир и позволяет ребенку мысленно опериро</w:t>
        <w:softHyphen/>
        <w:t>вать предметами даже в их отсутствие. Это расширяет гра</w:t>
        <w:softHyphen/>
        <w:t>ницы его познавательной деятельности: он может пользо</w:t>
        <w:softHyphen/>
        <w:t>ваться опосредованными средствами расширения своего кругозора (художественное произведение, рассказ взрос</w:t>
        <w:softHyphen/>
        <w:t>лого, объяснение).</w:t>
      </w:r>
    </w:p>
    <w:p>
      <w:pPr>
        <w:pStyle w:val="73"/>
        <w:shd w:fill="auto" w:val="clear"/>
        <w:spacing w:lineRule="exact" w:line="216" w:before="0" w:after="0"/>
        <w:ind w:left="20" w:right="20" w:firstLine="280"/>
        <w:jc w:val="both"/>
        <w:rPr/>
      </w:pPr>
      <w:r>
        <w:rPr>
          <w:rStyle w:val="12"/>
        </w:rPr>
        <w:t>Ребенок пользуется речью для того, чтобы выразить свои мысли, чувства, т. е. воздействовать на окружающих людей. Это предъявляет требования к ее выразительности, эмоци</w:t>
        <w:softHyphen/>
        <w:t>ональности, связности.</w:t>
      </w:r>
    </w:p>
    <w:p>
      <w:pPr>
        <w:pStyle w:val="73"/>
        <w:shd w:fill="auto" w:val="clear"/>
        <w:spacing w:lineRule="exact" w:line="216" w:before="0" w:after="0"/>
        <w:ind w:left="20" w:right="20" w:firstLine="280"/>
        <w:jc w:val="both"/>
        <w:rPr/>
      </w:pPr>
      <w:r>
        <w:rPr>
          <w:rStyle w:val="12"/>
        </w:rPr>
        <w:t>На этапах раннего и дошкольного возраста решаются важнейшие задачи речевого развития: обогащение слова</w:t>
        <w:softHyphen/>
        <w:t>ря, воспитание звуковой культуры речи, формирование грамматического строя, развитие связной речи. Следует также формировать культуру диалогической речи: умение</w:t>
      </w:r>
    </w:p>
    <w:p>
      <w:pPr>
        <w:pStyle w:val="73"/>
        <w:shd w:fill="auto" w:val="clear"/>
        <w:spacing w:lineRule="exact" w:line="211" w:before="0" w:after="0"/>
        <w:ind w:left="20" w:right="540" w:hanging="0"/>
        <w:jc w:val="both"/>
        <w:rPr/>
      </w:pPr>
      <w:r>
        <w:rPr>
          <w:rStyle w:val="12"/>
        </w:rPr>
        <w:t>говорить четко, выразительно, по существу; слушать собе</w:t>
        <w:softHyphen/>
        <w:t>седника, стараться его понять, не перебивать; не переска</w:t>
        <w:softHyphen/>
        <w:t>кивать с предмета на предмет и т. д.</w:t>
      </w:r>
    </w:p>
    <w:p>
      <w:pPr>
        <w:pStyle w:val="73"/>
        <w:shd w:fill="auto" w:val="clear"/>
        <w:spacing w:lineRule="exact" w:line="211" w:before="0" w:after="0"/>
        <w:ind w:left="20" w:right="540" w:hanging="0"/>
        <w:jc w:val="right"/>
        <w:rPr/>
      </w:pPr>
      <w:r>
        <w:rPr>
          <w:rStyle w:val="12"/>
        </w:rPr>
        <w:t>Дети - пытливые исследователи окружающего мира. Эта особенность заложена в них</w:t>
      </w:r>
      <w:r>
        <w:rPr>
          <w:rStyle w:val="WW501"/>
        </w:rPr>
        <w:t xml:space="preserve"> от</w:t>
      </w:r>
      <w:r>
        <w:rPr>
          <w:rStyle w:val="12"/>
        </w:rPr>
        <w:t xml:space="preserve"> рождения.</w:t>
      </w:r>
      <w:r>
        <w:rPr>
          <w:rStyle w:val="WW501"/>
        </w:rPr>
        <w:t xml:space="preserve"> В</w:t>
      </w:r>
      <w:r>
        <w:rPr>
          <w:rStyle w:val="12"/>
        </w:rPr>
        <w:t xml:space="preserve"> свое вре- мя И.М.Сеченов говорил</w:t>
      </w:r>
      <w:r>
        <w:rPr>
          <w:rStyle w:val="WW501"/>
        </w:rPr>
        <w:t xml:space="preserve"> о</w:t>
      </w:r>
      <w:r>
        <w:rPr>
          <w:rStyle w:val="12"/>
        </w:rPr>
        <w:t xml:space="preserve"> прирожден- </w:t>
      </w:r>
      <w:r>
        <w:rPr>
          <w:rStyle w:val="WW501"/>
        </w:rPr>
        <w:t>Воспитанис лю-</w:t>
      </w:r>
      <w:r>
        <w:rPr>
          <w:rStyle w:val="12"/>
        </w:rPr>
        <w:t xml:space="preserve"> </w:t>
      </w:r>
      <w:r>
        <w:rPr>
          <w:rStyle w:val="12"/>
          <w:vertAlign w:val="subscript"/>
        </w:rPr>
        <w:t>ном и</w:t>
      </w:r>
      <w:r>
        <w:rPr>
          <w:rStyle w:val="12"/>
        </w:rPr>
        <w:t xml:space="preserve"> «</w:t>
      </w:r>
      <w:r>
        <w:rPr>
          <w:rStyle w:val="12"/>
          <w:vertAlign w:val="subscript"/>
        </w:rPr>
        <w:t>К</w:t>
      </w:r>
      <w:r>
        <w:rPr>
          <w:rStyle w:val="12"/>
        </w:rPr>
        <w:t>р</w:t>
      </w:r>
      <w:r>
        <w:rPr>
          <w:rStyle w:val="12"/>
          <w:vertAlign w:val="subscript"/>
        </w:rPr>
        <w:t>а</w:t>
      </w:r>
      <w:r>
        <w:rPr>
          <w:rStyle w:val="12"/>
        </w:rPr>
        <w:t xml:space="preserve">йне драгоценном» свойстве не- </w:t>
      </w:r>
      <w:r>
        <w:rPr>
          <w:rStyle w:val="WW501"/>
        </w:rPr>
        <w:t>бознательности</w:t>
      </w:r>
      <w:r>
        <w:rPr>
          <w:rStyle w:val="12"/>
        </w:rPr>
        <w:t xml:space="preserve"> </w:t>
      </w:r>
      <w:r>
        <w:rPr>
          <w:rStyle w:val="12"/>
          <w:vertAlign w:val="subscript"/>
        </w:rPr>
        <w:t>рвно</w:t>
      </w:r>
      <w:r>
        <w:rPr>
          <w:rStyle w:val="12"/>
        </w:rPr>
        <w:t>.</w:t>
      </w:r>
      <w:r>
        <w:rPr>
          <w:rStyle w:val="12"/>
          <w:vertAlign w:val="subscript"/>
        </w:rPr>
        <w:t>психической</w:t>
      </w:r>
      <w:r>
        <w:rPr>
          <w:rStyle w:val="12"/>
        </w:rPr>
        <w:t xml:space="preserve"> организации ребенка -</w:t>
      </w:r>
    </w:p>
    <w:p>
      <w:pPr>
        <w:pStyle w:val="131"/>
        <w:shd w:fill="auto" w:val="clear"/>
        <w:tabs>
          <w:tab w:val="clear" w:pos="708"/>
          <w:tab w:val="left" w:pos="730" w:leader="none"/>
        </w:tabs>
        <w:spacing w:lineRule="exact" w:line="180"/>
        <w:ind w:left="20" w:hanging="0"/>
        <w:rPr/>
      </w:pPr>
      <w:r>
        <w:rPr>
          <w:rStyle w:val="130pt"/>
          <w:lang w:val="en-US"/>
        </w:rPr>
        <w:t>И</w:t>
        <w:tab/>
      </w:r>
      <w:r>
        <w:rPr>
          <w:rStyle w:val="130pt"/>
        </w:rPr>
        <w:t xml:space="preserve">wjcsnPf* </w:t>
      </w:r>
      <w:r>
        <w:rPr>
          <w:rStyle w:val="130pt"/>
          <w:lang w:val="en-US"/>
        </w:rPr>
        <w:t>Т¥I»</w:t>
      </w:r>
    </w:p>
    <w:p>
      <w:pPr>
        <w:pStyle w:val="73"/>
        <w:shd w:fill="auto" w:val="clear"/>
        <w:spacing w:lineRule="exact" w:line="187" w:before="0" w:after="0"/>
        <w:ind w:left="20" w:right="540" w:hanging="0"/>
        <w:jc w:val="right"/>
        <w:rPr/>
      </w:pPr>
      <w:r>
        <w:rPr>
          <w:rStyle w:val="12"/>
        </w:rPr>
        <w:t xml:space="preserve">" безотчетном стремлении понимать окру- ных интересов </w:t>
      </w:r>
      <w:r>
        <w:rPr>
          <w:rStyle w:val="12"/>
          <w:vertAlign w:val="subscript"/>
        </w:rPr>
        <w:t>жающую ЖИЗН</w:t>
      </w:r>
      <w:r>
        <w:rPr>
          <w:rStyle w:val="12"/>
        </w:rPr>
        <w:t>ь. И. П. Павлов назвал это</w:t>
      </w:r>
    </w:p>
    <w:p>
      <w:pPr>
        <w:pStyle w:val="73"/>
        <w:shd w:fill="auto" w:val="clear"/>
        <w:spacing w:lineRule="exact" w:line="216" w:before="0" w:after="0"/>
        <w:ind w:left="20" w:right="540" w:hanging="0"/>
        <w:jc w:val="both"/>
        <w:rPr/>
      </w:pPr>
      <w:r>
        <w:rPr>
          <w:rStyle w:val="12"/>
        </w:rPr>
        <w:t>свойство рефлексом «что такое?». Под влиянием данного рефлекса ребенок знакомится с качествами предметов, ус</w:t>
        <w:softHyphen/>
        <w:t>танавливает новые для себя связи между ними. Предмет</w:t>
        <w:softHyphen/>
        <w:t>ная «исследовательская» деятельность, свойственная ребен</w:t>
        <w:softHyphen/>
        <w:t>ку раннего возраста, развивает и закрепляет познаватель</w:t>
        <w:softHyphen/>
        <w:t>ное отношение к окружающему миру. После овладения детьми речью их познавательная деятельность поднимает</w:t>
        <w:softHyphen/>
        <w:t>ся на новую качественную ступень. С помощью речи обоб</w:t>
        <w:softHyphen/>
        <w:t>щаются знания детей, формируется способность к анали- тико-синтетической деятельности не только на основе не</w:t>
        <w:softHyphen/>
        <w:t>посредственного восприятия предметов, но и на базе пред</w:t>
        <w:softHyphen/>
        <w:t>ставлений.</w:t>
      </w:r>
    </w:p>
    <w:p>
      <w:pPr>
        <w:pStyle w:val="73"/>
        <w:shd w:fill="auto" w:val="clear"/>
        <w:spacing w:lineRule="exact" w:line="216" w:before="0" w:after="0"/>
        <w:ind w:left="20" w:right="540" w:firstLine="280"/>
        <w:jc w:val="both"/>
        <w:rPr/>
      </w:pPr>
      <w:r>
        <w:rPr>
          <w:rStyle w:val="12"/>
        </w:rPr>
        <w:t>Меняется характер общения ребенка со взрослыми: зна</w:t>
        <w:softHyphen/>
        <w:t>чительное место начинают занимать личностные и позна</w:t>
        <w:softHyphen/>
        <w:t>вательные контакты. Общаясь с родителями, другими чле</w:t>
        <w:softHyphen/>
        <w:t>нами семьи, педагогом, малыш приобретает новые знания, расширяет свой кругозор, уточняет личный опыт.</w:t>
      </w:r>
    </w:p>
    <w:p>
      <w:pPr>
        <w:pStyle w:val="73"/>
        <w:shd w:fill="auto" w:val="clear"/>
        <w:spacing w:lineRule="exact" w:line="216" w:before="0" w:after="0"/>
        <w:ind w:left="20" w:right="540" w:firstLine="280"/>
        <w:jc w:val="both"/>
        <w:rPr/>
      </w:pPr>
      <w:r>
        <w:rPr>
          <w:rStyle w:val="12"/>
        </w:rPr>
        <w:t>Любознательность и познавательные интересы представ</w:t>
        <w:softHyphen/>
        <w:t xml:space="preserve">ляют собой разные формы познавательного отношения к окружающему миру. </w:t>
      </w:r>
      <w:r>
        <w:rPr>
          <w:rStyle w:val="WW2pt"/>
        </w:rPr>
        <w:t>Любознательность</w:t>
      </w:r>
      <w:r>
        <w:rPr>
          <w:rStyle w:val="12"/>
        </w:rPr>
        <w:t xml:space="preserve"> характери</w:t>
        <w:softHyphen/>
        <w:t>зуется как особая форма познавательной активности, не</w:t>
        <w:softHyphen/>
        <w:t>дифференцированная направленность ребенка на познание окружающих предметов, явлений, на овладение деятельно</w:t>
        <w:softHyphen/>
        <w:t>стью (С.Л.Рубинштейн, Д.П.Годовикова). Любознатель</w:t>
        <w:softHyphen/>
        <w:t>ному ребенку хочется познавать, а что именно - не столь важно (в этом проявляется недифференцированность лю</w:t>
        <w:softHyphen/>
        <w:t>бознательности).</w:t>
      </w:r>
    </w:p>
    <w:p>
      <w:pPr>
        <w:pStyle w:val="73"/>
        <w:shd w:fill="auto" w:val="clear"/>
        <w:spacing w:lineRule="exact" w:line="216" w:before="0" w:after="0"/>
        <w:ind w:left="20" w:right="540" w:firstLine="280"/>
        <w:jc w:val="both"/>
        <w:rPr/>
      </w:pPr>
      <w:r>
        <w:rPr>
          <w:rStyle w:val="WW2pt"/>
        </w:rPr>
        <w:t>Познавательный интерес</w:t>
      </w:r>
      <w:r>
        <w:rPr>
          <w:rStyle w:val="12"/>
        </w:rPr>
        <w:t xml:space="preserve"> проявляется в стрем</w:t>
        <w:softHyphen/>
        <w:t>лении ребенка познавать новое, выяснять непонятное о ка</w:t>
        <w:softHyphen/>
        <w:t>чествах, свойствах предметов, явлений действительности, в желании вникнуть в их сущность, найти имеющиеся меж- , ду ними связи и отношения (Т. А. Куликова). Таким обра</w:t>
        <w:softHyphen/>
        <w:t>зом, познавательный интерес отличается от любознатель</w:t>
        <w:softHyphen/>
        <w:t>ности широтой охвата объектов, глубиной познания, изби</w:t>
        <w:softHyphen/>
        <w:t>рательностью. Основа познавательного интереса - актив</w:t>
        <w:softHyphen/>
        <w:t>ная мыслительная деятельность. Под влиянием познава</w:t>
        <w:softHyphen/>
        <w:t>тельного интереса ребенок оказывается способен к более длительной и устойчивой сосредоточенности внимания, проявляет самостоятельность в решении умственной или практической задачи. Переживаемые при этом положитель</w:t>
        <w:softHyphen/>
        <w:t>ные эмоции - удивление, радость успеха - придают уверен</w:t>
        <w:softHyphen/>
        <w:t>ность в своих си</w:t>
      </w:r>
      <w:r>
        <w:rPr>
          <w:rStyle w:val="WW112"/>
        </w:rPr>
        <w:t xml:space="preserve"> пах.</w:t>
      </w:r>
    </w:p>
    <w:p>
      <w:pPr>
        <w:pStyle w:val="73"/>
        <w:shd w:fill="auto" w:val="clear"/>
        <w:spacing w:lineRule="exact" w:line="216" w:before="0" w:after="0"/>
        <w:ind w:left="20" w:right="20" w:firstLine="300"/>
        <w:jc w:val="both"/>
        <w:rPr/>
      </w:pPr>
      <w:r>
        <w:rPr>
          <w:rStyle w:val="12"/>
        </w:rPr>
        <w:t>Познавательный интерес ребенка отражается в его играх, рисунках, рассказах и других видах творческой деятельнос</w:t>
        <w:softHyphen/>
        <w:t>ти. Поэтому взрослые должны обеспечивать условия для раз</w:t>
        <w:softHyphen/>
        <w:t>вития такой деятельности. Например, ребенок интересуется транспортными средствами. Нужно приобрести для него со</w:t>
        <w:softHyphen/>
        <w:t>ответствующие игрушки, мастерить с ним какие-нибудь мо</w:t>
        <w:softHyphen/>
        <w:t>дели, помочь развернуть игру, время от времени принимать в ней участие. Для укрепления интереса следует поддержи</w:t>
        <w:softHyphen/>
        <w:t>вать разговоры малыша на транспортную тему, вовлекать его в рисование и т. п. Успешная деятельность ребенка яв</w:t>
        <w:softHyphen/>
        <w:t>ляется стимулом развития познавательных интересов.</w:t>
      </w:r>
    </w:p>
    <w:p>
      <w:pPr>
        <w:pStyle w:val="73"/>
        <w:shd w:fill="auto" w:val="clear"/>
        <w:spacing w:lineRule="exact" w:line="216" w:before="0" w:after="0"/>
        <w:ind w:left="20" w:right="20" w:firstLine="300"/>
        <w:jc w:val="both"/>
        <w:rPr/>
      </w:pPr>
      <w:r>
        <w:rPr>
          <w:rStyle w:val="12"/>
        </w:rPr>
        <w:t>Обладая огромной побудительной силой, любознатель</w:t>
        <w:softHyphen/>
        <w:t>ность и познавательный интерес заставляют детей активно стремиться к познанию, искать способы удовлетворения жажды знаний. Ребенок часто спрашивает о том, что его волнует, просит почитать, рассказать.</w:t>
      </w:r>
    </w:p>
    <w:p>
      <w:pPr>
        <w:pStyle w:val="73"/>
        <w:shd w:fill="auto" w:val="clear"/>
        <w:spacing w:lineRule="exact" w:line="216" w:before="0" w:after="0"/>
        <w:ind w:left="20" w:right="20" w:firstLine="300"/>
        <w:jc w:val="both"/>
        <w:rPr/>
      </w:pPr>
      <w:r>
        <w:rPr>
          <w:rStyle w:val="12"/>
        </w:rPr>
        <w:t>Издавна вопросы ребенка считались основной формой проявления любознательности, познавательных интере</w:t>
        <w:softHyphen/>
        <w:t>сов. Однако исследования А.И.Сорокиной, М.М.Рубин</w:t>
        <w:softHyphen/>
        <w:t>штейна выявили различные мотивы детских вопросов. Ав</w:t>
        <w:softHyphen/>
        <w:t xml:space="preserve">торы делят вопросы на </w:t>
      </w:r>
      <w:r>
        <w:rPr>
          <w:rStyle w:val="WW2pt"/>
        </w:rPr>
        <w:t>две группы:</w:t>
      </w:r>
      <w:r>
        <w:rPr>
          <w:rStyle w:val="12"/>
        </w:rPr>
        <w:t xml:space="preserve"> познавательные и коммуникативные. </w:t>
      </w:r>
      <w:r>
        <w:rPr>
          <w:rStyle w:val="WW2pt"/>
        </w:rPr>
        <w:t xml:space="preserve">Коммуникативные вопросы </w:t>
      </w:r>
      <w:r>
        <w:rPr>
          <w:rStyle w:val="12"/>
        </w:rPr>
        <w:t>ребенок задает, чтобы привлечь взрослых к своим пере</w:t>
        <w:softHyphen/>
        <w:t>живаниям, установить с ними контакт. Например, 4-лет</w:t>
        <w:softHyphen/>
        <w:t>ний Саша спрашивает отца: «Ты, когда был маленький, боялся ходить в темную комнату?» Такие вопросы возни</w:t>
        <w:softHyphen/>
        <w:t>кают у детей в минуты тревоги, радости, страха. Они тре</w:t>
        <w:softHyphen/>
        <w:t>буют особенно чуткого отношения взрослых: важно по</w:t>
        <w:softHyphen/>
        <w:t>нять, что взволновало ребенка, вникнуть в его пережива</w:t>
        <w:softHyphen/>
        <w:t>ния, успокоить.</w:t>
      </w:r>
    </w:p>
    <w:p>
      <w:pPr>
        <w:pStyle w:val="73"/>
        <w:shd w:fill="auto" w:val="clear"/>
        <w:spacing w:lineRule="exact" w:line="216" w:before="0" w:after="0"/>
        <w:ind w:left="20" w:right="20" w:firstLine="300"/>
        <w:jc w:val="both"/>
        <w:rPr/>
      </w:pPr>
      <w:r>
        <w:rPr>
          <w:rStyle w:val="12"/>
        </w:rPr>
        <w:t xml:space="preserve">В основе многих детских вопросов лежит </w:t>
      </w:r>
      <w:r>
        <w:rPr>
          <w:rStyle w:val="WW2pt"/>
        </w:rPr>
        <w:t>познава</w:t>
        <w:softHyphen/>
        <w:t>тельный мотив:</w:t>
      </w:r>
      <w:r>
        <w:rPr>
          <w:rStyle w:val="12"/>
        </w:rPr>
        <w:t xml:space="preserve"> дети задают их в силу своей любо</w:t>
        <w:softHyphen/>
        <w:t>знательности, когда испытывают недостаток в знаниях, стре</w:t>
        <w:softHyphen/>
        <w:t>мятся их пополнить, уточнить, приобрести новые.</w:t>
      </w:r>
    </w:p>
    <w:p>
      <w:pPr>
        <w:pStyle w:val="73"/>
        <w:shd w:fill="auto" w:val="clear"/>
        <w:spacing w:lineRule="exact" w:line="216" w:before="0" w:after="0"/>
        <w:ind w:left="20" w:right="20" w:firstLine="300"/>
        <w:jc w:val="both"/>
        <w:rPr/>
      </w:pPr>
      <w:r>
        <w:rPr>
          <w:rStyle w:val="12"/>
        </w:rPr>
        <w:t>Источником познавательных интересов служит разно</w:t>
        <w:softHyphen/>
        <w:t>образный опыт ребенка. Вопросы возникают у него при</w:t>
      </w:r>
    </w:p>
    <w:p>
      <w:pPr>
        <w:pStyle w:val="73"/>
        <w:shd w:fill="auto" w:val="clear"/>
        <w:spacing w:lineRule="exact" w:line="216" w:before="0" w:after="0"/>
        <w:ind w:left="20" w:right="440" w:hanging="0"/>
        <w:jc w:val="both"/>
        <w:rPr/>
      </w:pPr>
      <w:r>
        <w:rPr>
          <w:rStyle w:val="12"/>
        </w:rPr>
        <w:t>непосредственном ознакомлении с какими-либо предмета</w:t>
        <w:softHyphen/>
        <w:t>ми и явлениями, в общении со взрослыми и сверстниками, часто бывают результатом его собственных рассуждений. Пятилетний ребенок задает, например, такие вопросы: «Как отличить хитрость от обмана?», «Куда звезды уходят с неба днем?», «Что главнее для человека - мозг или сердце?», «Почему ночью на небе то луна, то месяц?»</w:t>
      </w:r>
    </w:p>
    <w:p>
      <w:pPr>
        <w:pStyle w:val="73"/>
        <w:shd w:fill="auto" w:val="clear"/>
        <w:spacing w:lineRule="exact" w:line="216" w:before="0" w:after="0"/>
        <w:ind w:left="20" w:right="440" w:firstLine="280"/>
        <w:jc w:val="both"/>
        <w:rPr/>
      </w:pPr>
      <w:r>
        <w:rPr>
          <w:rStyle w:val="12"/>
        </w:rPr>
        <w:t>Что интересует дошкольников? Содержание детских воп</w:t>
        <w:softHyphen/>
        <w:t>росов разнообразно. По свидетельству психологов, нет ни одной области знаний, которой бы ни касались вопросы детей. Дети спрашивают об окружающих их предметах, далеких планетах и космосе, явлениях общественной жиз</w:t>
        <w:softHyphen/>
        <w:t>ни, природе, происхождении человека и всего живого на Земле, войне и мире, нормах и правилах поведения, смысле и значении отдельных слов и т.п. Интерес ребенка к тем или иным явлениям жизни в мире взрослых стимулирует и его вопросы. Так, за последние пять лет российские дети стали много спрашивать о том, что связано с религией, цер</w:t>
        <w:softHyphen/>
        <w:t>ковью, обрядами.</w:t>
      </w:r>
    </w:p>
    <w:p>
      <w:pPr>
        <w:pStyle w:val="73"/>
        <w:shd w:fill="auto" w:val="clear"/>
        <w:spacing w:lineRule="exact" w:line="216" w:before="0" w:after="0"/>
        <w:ind w:left="20" w:right="440" w:firstLine="280"/>
        <w:jc w:val="both"/>
        <w:rPr/>
      </w:pPr>
      <w:r>
        <w:rPr>
          <w:rStyle w:val="12"/>
        </w:rPr>
        <w:t>С течением времени вопросы меняются по форме. Детей 2-3 лет интересуют названия предметов, их свойства и ка</w:t>
        <w:softHyphen/>
        <w:t>чества. Они задают вопросы типа где? кто? что? какой? Например, 3-летний Саша спрашивает: «Это что? Это кни</w:t>
        <w:softHyphen/>
        <w:t>га новая? Моя книга?»</w:t>
      </w:r>
    </w:p>
    <w:p>
      <w:pPr>
        <w:pStyle w:val="73"/>
        <w:shd w:fill="auto" w:val="clear"/>
        <w:spacing w:lineRule="exact" w:line="216" w:before="0" w:after="0"/>
        <w:ind w:left="20" w:right="440" w:firstLine="280"/>
        <w:jc w:val="both"/>
        <w:rPr/>
      </w:pPr>
      <w:r>
        <w:rPr>
          <w:rStyle w:val="12"/>
        </w:rPr>
        <w:t>Детям более старшего возраста (4-4,5 года) свойственна активная мыслительная переработка впечатлений об окру</w:t>
        <w:softHyphen/>
        <w:t>жающем. Их вопросы направлены на уяснение связей, отно</w:t>
        <w:softHyphen/>
        <w:t>шений между предметами и явлениями действительности: на систематизацию представлений, на нахождение в них ана</w:t>
        <w:softHyphen/>
        <w:t>логии, общего и различного. Вопросы усложняются и выра</w:t>
        <w:softHyphen/>
        <w:t>жаются в форме зачем? почему? Так, мальчик 4,5 лет спра</w:t>
        <w:softHyphen/>
        <w:t>шивает: «Почему сажают одно зернышко, а вырастает це</w:t>
        <w:softHyphen/>
        <w:t>лый колос? Зачем люди придумали атомную бомбу? Отчего облака движутся?» Для детей 5-6 лет типичны цепи вопро</w:t>
        <w:softHyphen/>
        <w:t>сов о каком-либо предмете или явлении: «Какие бывают молнии? Почему они разные? Почему от молнии может на</w:t>
        <w:softHyphen/>
        <w:t>чаться пожар? А ты видела шаровую молнию? Какая она? Она сверкает?».</w:t>
      </w:r>
    </w:p>
    <w:p>
      <w:pPr>
        <w:pStyle w:val="73"/>
        <w:shd w:fill="auto" w:val="clear"/>
        <w:spacing w:lineRule="exact" w:line="216" w:before="0" w:after="185"/>
        <w:ind w:left="20" w:right="440" w:firstLine="280"/>
        <w:jc w:val="both"/>
        <w:rPr/>
      </w:pPr>
      <w:r>
        <w:rPr>
          <w:rStyle w:val="12"/>
        </w:rPr>
        <w:t>Пик вопросов приходится на возраст 4,5-5.5 лет. По</w:t>
        <w:softHyphen/>
        <w:t>чему в более старшем возрасте количество вопросов начи</w:t>
        <w:softHyphen/>
        <w:t>нает уменьшаться? У ученых на этот счет нет единого мне</w:t>
        <w:softHyphen/>
        <w:t>ния. Одни считают, что у ребенка уже настолько развито * мышление, что он стремится собственными силами найти ответ на возникающие вопросы. По мнению других, умень</w:t>
        <w:softHyphen/>
        <w:t>шение числа вопросов связано с условиями воспитания и обучения: взрослые не поощряют любознательность детей, часто выражают неудовольствие по поводу их вопросов («Надоели твои вопросы! Помолчи, ты уже большой, а все спрашиваешь и спрашиваешь!»). В результате у ребенка раз</w:t>
        <w:softHyphen/>
        <w:t>вивается представление, что задавать вопросы означает по</w:t>
        <w:softHyphen/>
        <w:t>казывать свою неосведомленность.</w:t>
      </w:r>
    </w:p>
    <w:p>
      <w:pPr>
        <w:pStyle w:val="28"/>
        <w:shd w:fill="auto" w:val="clear"/>
        <w:spacing w:lineRule="exact" w:line="210" w:before="0" w:after="123"/>
        <w:ind w:left="1320" w:hanging="0"/>
        <w:jc w:val="left"/>
        <w:rPr/>
      </w:pPr>
      <w:r>
        <w:rPr>
          <w:rStyle w:val="26"/>
        </w:rPr>
        <w:t>Как отвечать на вопросы детей</w:t>
      </w:r>
    </w:p>
    <w:p>
      <w:pPr>
        <w:pStyle w:val="73"/>
        <w:shd w:fill="auto" w:val="clear"/>
        <w:spacing w:lineRule="exact" w:line="216" w:before="0" w:after="0"/>
        <w:ind w:left="20" w:right="20" w:firstLine="280"/>
        <w:jc w:val="both"/>
        <w:rPr/>
      </w:pPr>
      <w:r>
        <w:rPr>
          <w:rStyle w:val="12"/>
        </w:rPr>
        <w:t>В свое время А.М.Горький замечал, что умение тол</w:t>
        <w:softHyphen/>
        <w:t>ково ответить на вопрос ребенка - большое искусство. Современная наука располагает данными, опираясь на которые педагог может овладеть этим искусством и по</w:t>
        <w:softHyphen/>
        <w:t>ложительно воздействовать своими ответами на умствен</w:t>
        <w:softHyphen/>
        <w:t>ное развитие дошкольников. Как же отвечать на вопро</w:t>
        <w:softHyphen/>
        <w:t>сы ребенка?</w:t>
      </w:r>
    </w:p>
    <w:p>
      <w:pPr>
        <w:pStyle w:val="73"/>
        <w:numPr>
          <w:ilvl w:val="0"/>
          <w:numId w:val="34"/>
        </w:numPr>
        <w:shd w:fill="auto" w:val="clear"/>
        <w:tabs>
          <w:tab w:val="clear" w:pos="708"/>
          <w:tab w:val="left" w:pos="476" w:leader="none"/>
        </w:tabs>
        <w:spacing w:lineRule="exact" w:line="216" w:before="0" w:after="0"/>
        <w:ind w:left="20" w:right="20" w:firstLine="280"/>
        <w:jc w:val="both"/>
        <w:rPr/>
      </w:pPr>
      <w:r>
        <w:rPr>
          <w:rStyle w:val="12"/>
        </w:rPr>
        <w:t>Помните, что ребенок задает вопрос не всякому взрос</w:t>
        <w:softHyphen/>
        <w:t>лому, а лишь тому, кто завоевал его доверие. Он рано на</w:t>
        <w:softHyphen/>
        <w:t>чинает понимать, что взрослые по-разному относятся к его вопросам. Чаще он обращается к тому, кто, внимательно выслушав его, отвечает серьезно и интересно. Отсюда</w:t>
      </w:r>
      <w:r>
        <w:rPr>
          <w:rStyle w:val="WW501"/>
        </w:rPr>
        <w:t xml:space="preserve"> важ</w:t>
        <w:softHyphen/>
        <w:t>нейшее требование</w:t>
      </w:r>
      <w:r>
        <w:rPr>
          <w:rStyle w:val="12"/>
        </w:rPr>
        <w:t xml:space="preserve"> к</w:t>
      </w:r>
      <w:r>
        <w:rPr>
          <w:rStyle w:val="WW501"/>
        </w:rPr>
        <w:t xml:space="preserve"> ответам на детские вопросы - уважи</w:t>
        <w:softHyphen/>
        <w:t>тельное, бережное отношение к ним.</w:t>
      </w:r>
    </w:p>
    <w:p>
      <w:pPr>
        <w:pStyle w:val="73"/>
        <w:numPr>
          <w:ilvl w:val="0"/>
          <w:numId w:val="34"/>
        </w:numPr>
        <w:shd w:fill="auto" w:val="clear"/>
        <w:tabs>
          <w:tab w:val="clear" w:pos="708"/>
          <w:tab w:val="left" w:pos="471" w:leader="none"/>
        </w:tabs>
        <w:spacing w:lineRule="exact" w:line="216" w:before="0" w:after="0"/>
        <w:ind w:left="20" w:right="20" w:firstLine="280"/>
        <w:jc w:val="both"/>
        <w:rPr/>
      </w:pPr>
      <w:r>
        <w:rPr>
          <w:rStyle w:val="12"/>
        </w:rPr>
        <w:t>Вникните</w:t>
      </w:r>
      <w:r>
        <w:rPr>
          <w:rStyle w:val="WW501"/>
        </w:rPr>
        <w:t xml:space="preserve"> в мотив вопроса,</w:t>
      </w:r>
      <w:r>
        <w:rPr>
          <w:rStyle w:val="12"/>
        </w:rPr>
        <w:t xml:space="preserve"> постарайтесь понять, что побудило ребенка задать его. Часто вопрос по форме по</w:t>
        <w:softHyphen/>
        <w:t>знавательный, но он служит для ребенка поводом вызвать взрослого на общение, привлечь к своему эмоциональному состоянию.</w:t>
      </w:r>
    </w:p>
    <w:p>
      <w:pPr>
        <w:pStyle w:val="73"/>
        <w:numPr>
          <w:ilvl w:val="0"/>
          <w:numId w:val="34"/>
        </w:numPr>
        <w:shd w:fill="auto" w:val="clear"/>
        <w:tabs>
          <w:tab w:val="clear" w:pos="708"/>
          <w:tab w:val="left" w:pos="466" w:leader="none"/>
        </w:tabs>
        <w:spacing w:lineRule="exact" w:line="216" w:before="0" w:after="0"/>
        <w:ind w:left="20" w:right="20" w:firstLine="280"/>
        <w:jc w:val="both"/>
        <w:rPr/>
      </w:pPr>
      <w:r>
        <w:rPr>
          <w:rStyle w:val="12"/>
        </w:rPr>
        <w:t>На познавательный вопрос</w:t>
      </w:r>
      <w:r>
        <w:rPr>
          <w:rStyle w:val="WW501"/>
        </w:rPr>
        <w:t xml:space="preserve"> надо отвечать так, чтобы не погасить искорку детской любознательности,</w:t>
      </w:r>
      <w:r>
        <w:rPr>
          <w:rStyle w:val="12"/>
        </w:rPr>
        <w:t xml:space="preserve"> а, напро</w:t>
        <w:softHyphen/>
        <w:t>тив, разжечь из нее незатухающее пламя. А что гасит дет</w:t>
        <w:softHyphen/>
        <w:t>скую любознательность? Длинные исчерпывающие ответы взрослых, которые не дают простора для собственных размышлений, фантазий, сомнений. Итак, следующее тре</w:t>
        <w:softHyphen/>
        <w:t>бование - краткость</w:t>
      </w:r>
      <w:r>
        <w:rPr>
          <w:rStyle w:val="WW501"/>
        </w:rPr>
        <w:t xml:space="preserve"> и</w:t>
      </w:r>
      <w:r>
        <w:rPr>
          <w:rStyle w:val="12"/>
        </w:rPr>
        <w:t xml:space="preserve"> определенность</w:t>
      </w:r>
      <w:r>
        <w:rPr>
          <w:rStyle w:val="WW501"/>
        </w:rPr>
        <w:t xml:space="preserve"> ответа.</w:t>
      </w:r>
      <w:r>
        <w:rPr>
          <w:rStyle w:val="12"/>
        </w:rPr>
        <w:t xml:space="preserve"> Следует учи</w:t>
        <w:softHyphen/>
        <w:t>тывать уровень умственного развития ребенка, обращать</w:t>
        <w:softHyphen/>
        <w:t>ся к его жизненному опыту.</w:t>
      </w:r>
    </w:p>
    <w:p>
      <w:pPr>
        <w:pStyle w:val="73"/>
        <w:numPr>
          <w:ilvl w:val="0"/>
          <w:numId w:val="34"/>
        </w:numPr>
        <w:shd w:fill="auto" w:val="clear"/>
        <w:tabs>
          <w:tab w:val="clear" w:pos="708"/>
          <w:tab w:val="left" w:pos="466" w:leader="none"/>
        </w:tabs>
        <w:spacing w:lineRule="exact" w:line="216" w:before="0" w:after="0"/>
        <w:ind w:left="20" w:right="20" w:firstLine="280"/>
        <w:jc w:val="both"/>
        <w:rPr/>
      </w:pPr>
      <w:r>
        <w:rPr>
          <w:rStyle w:val="12"/>
        </w:rPr>
        <w:t>Не бойтесь, если после вашего ответа не все будет по</w:t>
        <w:softHyphen/>
        <w:t>нятно ребенку до конца. Что-то он уяснил, в чем-то ра</w:t>
        <w:softHyphen/>
        <w:t>зобрался, но новые знания, которые вы ему сообщили, влекут за собой и новые вопросы. Как считает Н.Н. Под- дьяков, именно не совсем отчетливые знания оказывают су</w:t>
        <w:softHyphen/>
        <w:t>щественное влияние на умственное развитие, порождая у</w:t>
      </w:r>
    </w:p>
    <w:p>
      <w:pPr>
        <w:pStyle w:val="73"/>
        <w:shd w:fill="auto" w:val="clear"/>
        <w:spacing w:lineRule="exact" w:line="216" w:before="0" w:after="0"/>
        <w:ind w:left="20" w:right="460" w:hanging="0"/>
        <w:jc w:val="left"/>
        <w:rPr/>
      </w:pPr>
      <w:r>
        <w:rPr>
          <w:rStyle w:val="12"/>
        </w:rPr>
        <w:t>ребенка гипотезы, сомнения, стимулируя его познаватель</w:t>
        <w:softHyphen/>
        <w:t>ную активность.</w:t>
      </w:r>
    </w:p>
    <w:p>
      <w:pPr>
        <w:pStyle w:val="73"/>
        <w:numPr>
          <w:ilvl w:val="0"/>
          <w:numId w:val="34"/>
        </w:numPr>
        <w:shd w:fill="auto" w:val="clear"/>
        <w:tabs>
          <w:tab w:val="clear" w:pos="708"/>
          <w:tab w:val="left" w:pos="476" w:leader="none"/>
        </w:tabs>
        <w:spacing w:lineRule="exact" w:line="216" w:before="0" w:after="0"/>
        <w:ind w:left="20" w:right="460" w:firstLine="280"/>
        <w:jc w:val="both"/>
        <w:rPr/>
      </w:pPr>
      <w:r>
        <w:rPr>
          <w:rStyle w:val="12"/>
        </w:rPr>
        <w:t>Почаще задавайте ребенку встречные вопросы типа: «А ты как думаешь?», предлагайте подумать вместе, во</w:t>
        <w:softHyphen/>
        <w:t>влекайте его в беседу, в ходе которой совместными усилия</w:t>
        <w:softHyphen/>
        <w:t>ми ищите ответ.</w:t>
      </w:r>
    </w:p>
    <w:p>
      <w:pPr>
        <w:pStyle w:val="73"/>
        <w:numPr>
          <w:ilvl w:val="0"/>
          <w:numId w:val="34"/>
        </w:numPr>
        <w:shd w:fill="auto" w:val="clear"/>
        <w:tabs>
          <w:tab w:val="clear" w:pos="708"/>
          <w:tab w:val="left" w:pos="481" w:leader="none"/>
        </w:tabs>
        <w:spacing w:lineRule="exact" w:line="216" w:before="0" w:after="0"/>
        <w:ind w:left="20" w:right="460" w:firstLine="280"/>
        <w:jc w:val="both"/>
        <w:rPr/>
      </w:pPr>
      <w:r>
        <w:rPr>
          <w:rStyle w:val="12"/>
        </w:rPr>
        <w:t>Не подавляйте ребенка «грузом» своих знаний, не то</w:t>
        <w:softHyphen/>
        <w:t>ропитесь с ответом. Помните, что вы должны дать до</w:t>
        <w:softHyphen/>
        <w:t>школьнику представление о том, что в мире много источ</w:t>
        <w:softHyphen/>
        <w:t>ников знаний, которыми ему предстоит овладеть. Пред</w:t>
        <w:softHyphen/>
        <w:t>ложите вместе поискать ответ в книге, пользуйтесь для этого справочниками, научно-популярной литературой, которой в последние годы выходит очень много, в том числе и для детей. Отправляйте малыша за ответом к тому взрослому, который может быть компетентен в данном вопросе. Используйте личный опыт других воспитанни</w:t>
        <w:softHyphen/>
        <w:t>ков группы для обмена мнениями, для коллективного по</w:t>
        <w:softHyphen/>
        <w:t>иска ответа.</w:t>
      </w:r>
    </w:p>
    <w:p>
      <w:pPr>
        <w:pStyle w:val="73"/>
        <w:numPr>
          <w:ilvl w:val="0"/>
          <w:numId w:val="34"/>
        </w:numPr>
        <w:shd w:fill="auto" w:val="clear"/>
        <w:tabs>
          <w:tab w:val="clear" w:pos="708"/>
          <w:tab w:val="left" w:pos="481" w:leader="none"/>
        </w:tabs>
        <w:spacing w:lineRule="exact" w:line="216" w:before="0" w:after="0"/>
        <w:ind w:left="20" w:right="460" w:firstLine="280"/>
        <w:jc w:val="both"/>
        <w:rPr/>
      </w:pPr>
      <w:r>
        <w:rPr>
          <w:rStyle w:val="12"/>
        </w:rPr>
        <w:t>Если вопрос ребенка связан с недостатком знаний, со</w:t>
        <w:softHyphen/>
        <w:t>здайте условия, чтобы пробел был ликвидирован. Для это</w:t>
        <w:softHyphen/>
        <w:t>го можно организовать наблюдения или почитать ребенку подходящую книгу.</w:t>
      </w:r>
    </w:p>
    <w:p>
      <w:pPr>
        <w:pStyle w:val="73"/>
        <w:shd w:fill="auto" w:val="clear"/>
        <w:spacing w:lineRule="exact" w:line="216" w:before="0" w:after="0"/>
        <w:ind w:left="20" w:right="460" w:firstLine="280"/>
        <w:jc w:val="both"/>
        <w:rPr/>
      </w:pPr>
      <w:r>
        <w:rPr>
          <w:rStyle w:val="12"/>
        </w:rPr>
        <w:t>К сожалению, это требование часто не соблюдается, ког</w:t>
        <w:softHyphen/>
        <w:t>да взрослые отвечают на такие сложные для детей вопро</w:t>
        <w:softHyphen/>
        <w:t>сы, которые касаются происхождения людей, историческо</w:t>
        <w:softHyphen/>
        <w:t>го прошлого. Взрослые не всегда знают об особенностях формирования временных и пространственных представ</w:t>
        <w:softHyphen/>
        <w:t>лений у дошкольников. В частности, дети не в состоянии понять временную протяженность многих событий, о ко</w:t>
        <w:softHyphen/>
        <w:t>торых спрашивают. Учитывая это, достаточно ограничить</w:t>
        <w:softHyphen/>
        <w:t>ся в ответе сообщением отдельных фактов об историчес</w:t>
        <w:softHyphen/>
        <w:t>ком событии, которое заинтересовало ребенка, не пытаясь при этом дать их хронологическую последовательность.</w:t>
      </w:r>
    </w:p>
    <w:p>
      <w:pPr>
        <w:pStyle w:val="73"/>
        <w:shd w:fill="auto" w:val="clear"/>
        <w:spacing w:lineRule="exact" w:line="216" w:before="0" w:after="321"/>
        <w:ind w:left="20" w:right="460" w:firstLine="280"/>
        <w:jc w:val="both"/>
        <w:rPr/>
      </w:pPr>
      <w:r>
        <w:rPr>
          <w:rStyle w:val="12"/>
        </w:rPr>
        <w:t>Помните, что в дошкольные годы опасно превратить ребенка во всезнайку, которому кажется, что он обо всем слышал, все усвоил, а на деле просто много запомнил, но не понял. В результате у него снижаются острота и новизна восприятия знаний в последующие годы.</w:t>
      </w:r>
    </w:p>
    <w:p>
      <w:pPr>
        <w:pStyle w:val="74"/>
        <w:shd w:fill="auto" w:val="clear"/>
        <w:spacing w:lineRule="exact" w:line="190" w:before="0" w:after="71"/>
        <w:ind w:left="20" w:hanging="0"/>
        <w:jc w:val="left"/>
        <w:rPr/>
      </w:pPr>
      <w:r>
        <w:rPr>
          <w:rStyle w:val="WW721"/>
        </w:rPr>
        <w:t>Л Для любознательных</w:t>
      </w:r>
    </w:p>
    <w:p>
      <w:pPr>
        <w:pStyle w:val="74"/>
        <w:shd w:fill="auto" w:val="clear"/>
        <w:spacing w:lineRule="exact" w:line="206" w:before="0" w:after="0"/>
        <w:ind w:left="20" w:right="180" w:firstLine="280"/>
        <w:jc w:val="left"/>
        <w:rPr/>
      </w:pPr>
      <w:r>
        <w:rPr>
          <w:rStyle w:val="WW721"/>
        </w:rPr>
        <w:t>О детской любознательности прекрасно написал английский &gt; поэт Редьярд Киплинг. Прочитайте его стихотворение в переводе С.Я.Маршака.</w:t>
      </w:r>
    </w:p>
    <w:p>
      <w:pPr>
        <w:sectPr>
          <w:footerReference w:type="even" r:id="rId21"/>
          <w:footerReference w:type="default" r:id="rId22"/>
          <w:type w:val="nextPage"/>
          <w:pgSz w:w="8391" w:h="11906"/>
          <w:pgMar w:left="1022" w:right="1127" w:gutter="0" w:header="0" w:top="1170" w:footer="3" w:bottom="1074"/>
          <w:pgNumType w:fmt="decimal"/>
          <w:formProt w:val="false"/>
          <w:textDirection w:val="lrTb"/>
          <w:docGrid w:type="default" w:linePitch="360" w:charSpace="0"/>
        </w:sectPr>
      </w:pPr>
    </w:p>
    <w:p>
      <w:pPr>
        <w:pStyle w:val="74"/>
        <w:shd w:fill="auto" w:val="clear"/>
        <w:spacing w:lineRule="exact" w:line="216" w:before="0" w:after="60"/>
        <w:ind w:left="20" w:right="40" w:hanging="0"/>
        <w:jc w:val="left"/>
        <w:rPr/>
      </w:pPr>
      <w:r>
        <w:rPr>
          <w:rStyle w:val="WW73"/>
        </w:rPr>
        <w:t>Есть у меня шестерка слуг, Проворных, удалых. И все, что вижу я вокруг, - Все знаю я от них.</w:t>
      </w:r>
    </w:p>
    <w:p>
      <w:pPr>
        <w:pStyle w:val="74"/>
        <w:shd w:fill="auto" w:val="clear"/>
        <w:spacing w:lineRule="exact" w:line="216" w:before="0" w:after="60"/>
        <w:ind w:left="160" w:right="200" w:hanging="0"/>
        <w:jc w:val="left"/>
        <w:rPr/>
      </w:pPr>
      <w:r>
        <w:rPr>
          <w:rStyle w:val="WW73"/>
        </w:rPr>
        <w:t>Они по знаку моему Являются в нужде. Зовут их: Как и Почему, Кто, Что, Когда и Гда.</w:t>
      </w:r>
    </w:p>
    <w:p>
      <w:pPr>
        <w:pStyle w:val="74"/>
        <w:shd w:fill="auto" w:val="clear"/>
        <w:spacing w:lineRule="exact" w:line="216" w:before="0" w:after="0"/>
        <w:ind w:left="20" w:right="420" w:hanging="0"/>
        <w:jc w:val="left"/>
        <w:rPr/>
      </w:pPr>
      <w:r>
        <w:rPr>
          <w:rStyle w:val="WW73"/>
        </w:rPr>
        <w:t>Я по морям и по лесам Гоняю верных слуг. Потом работаю я сам, И им даю досуг.</w:t>
      </w:r>
    </w:p>
    <w:p>
      <w:pPr>
        <w:pStyle w:val="74"/>
        <w:shd w:fill="auto" w:val="clear"/>
        <w:spacing w:lineRule="exact" w:line="216" w:before="0" w:after="64"/>
        <w:ind w:left="20" w:right="420" w:hanging="0"/>
        <w:jc w:val="left"/>
        <w:rPr/>
      </w:pPr>
      <w:r>
        <w:rPr>
          <w:rStyle w:val="WW73"/>
        </w:rPr>
        <w:t>Даю им отдых от забот, - Пускай не устают. Они прожорливый народ, — Пускай едят</w:t>
      </w:r>
      <w:r>
        <w:rPr>
          <w:rStyle w:val="7TimesNewRoman105pt1"/>
          <w:rFonts w:eastAsia="Arial"/>
        </w:rPr>
        <w:t xml:space="preserve"> и</w:t>
      </w:r>
      <w:r>
        <w:rPr>
          <w:rStyle w:val="WW73"/>
        </w:rPr>
        <w:t xml:space="preserve"> пьют.</w:t>
      </w:r>
    </w:p>
    <w:p>
      <w:pPr>
        <w:pStyle w:val="74"/>
        <w:shd w:fill="auto" w:val="clear"/>
        <w:spacing w:before="0" w:after="56"/>
        <w:ind w:left="160" w:right="260" w:hanging="0"/>
        <w:jc w:val="left"/>
        <w:rPr/>
      </w:pPr>
      <w:r>
        <w:rPr>
          <w:rStyle w:val="WW73"/>
        </w:rPr>
        <w:t>Но у меня есть юный друг, Особа юных лет. Ей служат сотни тысяч слуг, И всем покоя нет!</w:t>
      </w:r>
    </w:p>
    <w:p>
      <w:pPr>
        <w:pStyle w:val="74"/>
        <w:shd w:fill="auto" w:val="clear"/>
        <w:spacing w:lineRule="exact" w:line="216" w:before="0" w:after="0"/>
        <w:ind w:left="20" w:hanging="0"/>
        <w:jc w:val="left"/>
        <w:rPr/>
      </w:pPr>
      <w:r>
        <w:rPr>
          <w:rStyle w:val="WW73"/>
        </w:rPr>
        <w:t>Она гоняет, как собак, В ненастье, дождь и тьму Пять тысяч Где, семь тысяч Как, Сто тысяч Почему.</w:t>
      </w:r>
    </w:p>
    <w:p>
      <w:pPr>
        <w:sectPr>
          <w:footerReference w:type="even" r:id="rId23"/>
          <w:footerReference w:type="default" r:id="rId24"/>
          <w:type w:val="nextPage"/>
          <w:pgSz w:w="8391" w:h="11906"/>
          <w:pgMar w:left="1240" w:right="1653" w:gutter="0" w:header="0" w:top="927" w:footer="3" w:bottom="833"/>
          <w:pgNumType w:fmt="decimal"/>
          <w:cols w:num="2" w:equalWidth="false" w:sep="false">
            <w:col w:w="2338" w:space="364"/>
            <w:col w:w="279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460875" cy="140970"/>
                <wp:effectExtent l="0" t="0" r="0" b="0"/>
                <wp:wrapTopAndBottom/>
                <wp:docPr id="15" name="Frame3"/>
                <a:graphic xmlns:a="http://schemas.openxmlformats.org/drawingml/2006/main">
                  <a:graphicData uri="http://schemas.microsoft.com/office/word/2010/wordprocessingShape">
                    <wps:wsp>
                      <wps:cNvSpPr txBox="1"/>
                      <wps:spPr>
                        <a:xfrm>
                          <a:off x="0" y="0"/>
                          <a:ext cx="4460875" cy="1409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51.25pt;height:11.1pt;mso-wrap-distance-left:0pt;mso-wrap-distance-right:0pt;mso-wrap-distance-top:0pt;mso-wrap-distance-bottom:0pt;margin-top:0.05pt;mso-position-vertical-relative:text;margin-left:34.1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even" r:id="rId25"/>
          <w:footerReference w:type="default" r:id="rId26"/>
          <w:type w:val="nextPage"/>
          <w:pgSz w:w="8391" w:h="11906"/>
          <w:pgMar w:left="0" w:right="0" w:gutter="0" w:header="0" w:top="0" w:footer="3" w:bottom="59"/>
          <w:pgNumType w:fmt="decimal"/>
          <w:formProt w:val="false"/>
          <w:textDirection w:val="lrTb"/>
          <w:docGrid w:type="default" w:linePitch="360" w:charSpace="0"/>
        </w:sectPr>
      </w:pPr>
    </w:p>
    <w:p>
      <w:pPr>
        <w:pStyle w:val="73"/>
        <w:shd w:fill="auto" w:val="clear"/>
        <w:spacing w:lineRule="exact" w:line="226" w:before="0" w:after="0"/>
        <w:ind w:left="20" w:right="20" w:firstLine="280"/>
        <w:jc w:val="both"/>
        <w:rPr/>
      </w:pPr>
      <w:r>
        <w:rPr>
          <w:rStyle w:val="12"/>
        </w:rPr>
        <w:t>Знания сами по себе еще не обеспечивают полноты ум</w:t>
        <w:softHyphen/>
        <w:t xml:space="preserve">ственного развития, но без них последнее невозможно. По- </w:t>
      </w:r>
      <w:r>
        <w:rPr>
          <w:rStyle w:val="WW501"/>
        </w:rPr>
        <w:t xml:space="preserve">Формирование </w:t>
      </w:r>
      <w:r>
        <w:rPr>
          <w:rStyle w:val="WW501"/>
          <w:vertAlign w:val="superscript"/>
        </w:rPr>
        <w:t>этому основу</w:t>
      </w:r>
      <w:r>
        <w:rPr>
          <w:rStyle w:val="WW501"/>
        </w:rPr>
        <w:t xml:space="preserve"> умственного</w:t>
      </w:r>
      <w:r>
        <w:rPr>
          <w:rStyle w:val="12"/>
        </w:rPr>
        <w:t xml:space="preserve"> воспитания </w:t>
      </w:r>
      <w:r>
        <w:rPr>
          <w:rStyle w:val="WW501"/>
        </w:rPr>
        <w:t>системы</w:t>
      </w:r>
      <w:r>
        <w:rPr>
          <w:rStyle w:val="12"/>
        </w:rPr>
        <w:t xml:space="preserve"> знаний Дошкольников составляет ознакомление</w:t>
      </w:r>
    </w:p>
    <w:p>
      <w:pPr>
        <w:pStyle w:val="55"/>
        <w:shd w:fill="auto" w:val="clear"/>
        <w:spacing w:lineRule="exact" w:line="226" w:before="0" w:after="0"/>
        <w:ind w:left="20" w:hanging="0"/>
        <w:jc w:val="both"/>
        <w:rPr/>
      </w:pPr>
      <w:r>
        <w:rPr>
          <w:rStyle w:val="52"/>
        </w:rPr>
        <w:t xml:space="preserve">об окружающем </w:t>
      </w:r>
      <w:r>
        <w:rPr>
          <w:rStyle w:val="52"/>
          <w:vertAlign w:val="superscript"/>
        </w:rPr>
        <w:t>с 0К</w:t>
      </w:r>
      <w:r>
        <w:rPr>
          <w:rStyle w:val="52"/>
        </w:rPr>
        <w:t>Р&gt;'</w:t>
      </w:r>
      <w:r>
        <w:rPr>
          <w:rStyle w:val="52"/>
          <w:vertAlign w:val="superscript"/>
        </w:rPr>
        <w:t>жающим</w:t>
      </w:r>
      <w:r>
        <w:rPr>
          <w:rStyle w:val="52"/>
        </w:rPr>
        <w:t>'</w:t>
      </w:r>
      <w:r>
        <w:rPr>
          <w:rStyle w:val="52"/>
          <w:vertAlign w:val="superscript"/>
        </w:rPr>
        <w:t>в п</w:t>
      </w:r>
      <w:r>
        <w:rPr>
          <w:rStyle w:val="52"/>
        </w:rPr>
        <w:t>Р</w:t>
      </w:r>
      <w:r>
        <w:rPr>
          <w:rStyle w:val="52"/>
          <w:vertAlign w:val="superscript"/>
        </w:rPr>
        <w:t>0цессе</w:t>
      </w:r>
      <w:r>
        <w:rPr>
          <w:rStyle w:val="52"/>
        </w:rPr>
        <w:t xml:space="preserve"> которого</w:t>
      </w:r>
      <w:r>
        <w:rPr>
          <w:rStyle w:val="WW59"/>
          <w:b/>
        </w:rPr>
        <w:t xml:space="preserve"> дети</w:t>
      </w:r>
    </w:p>
    <w:p>
      <w:pPr>
        <w:pStyle w:val="73"/>
        <w:shd w:fill="auto" w:val="clear"/>
        <w:tabs>
          <w:tab w:val="clear" w:pos="708"/>
          <w:tab w:val="left" w:pos="126" w:leader="underscore"/>
          <w:tab w:val="left" w:pos="385" w:leader="underscore"/>
          <w:tab w:val="left" w:pos="1820" w:leader="none"/>
        </w:tabs>
        <w:spacing w:lineRule="exact" w:line="210" w:before="0" w:after="0"/>
        <w:ind w:left="20" w:hanging="0"/>
        <w:jc w:val="both"/>
        <w:rPr/>
      </w:pPr>
      <w:r>
        <w:rPr>
          <w:rStyle w:val="12"/>
        </w:rPr>
        <w:tab/>
        <w:tab/>
        <w:tab/>
        <w:t>усваивают разнообразные знания.</w:t>
      </w:r>
    </w:p>
    <w:p>
      <w:pPr>
        <w:pStyle w:val="73"/>
        <w:shd w:fill="auto" w:val="clear"/>
        <w:tabs>
          <w:tab w:val="clear" w:pos="708"/>
          <w:tab w:val="left" w:pos="1906" w:leader="none"/>
          <w:tab w:val="left" w:pos="2967" w:leader="none"/>
        </w:tabs>
        <w:spacing w:lineRule="exact" w:line="210" w:before="0" w:after="0"/>
        <w:ind w:left="20" w:hanging="0"/>
        <w:jc w:val="both"/>
        <w:rPr/>
      </w:pPr>
      <w:r>
        <w:rPr>
          <w:rStyle w:val="12"/>
        </w:rPr>
        <w:t>мире</w:t>
        <w:tab/>
        <w:t>и.</w:t>
        <w:tab/>
      </w:r>
      <w:r>
        <w:rPr>
          <w:rStyle w:val="12"/>
          <w:vertAlign w:val="superscript"/>
        </w:rPr>
        <w:t>г</w:t>
      </w:r>
      <w:r>
        <w:rPr>
          <w:rStyle w:val="12"/>
        </w:rPr>
        <w:t xml:space="preserve"> г</w:t>
      </w:r>
    </w:p>
    <w:p>
      <w:pPr>
        <w:pStyle w:val="73"/>
        <w:shd w:fill="auto" w:val="clear"/>
        <w:tabs>
          <w:tab w:val="clear" w:pos="708"/>
          <w:tab w:val="left" w:pos="1927" w:leader="none"/>
        </w:tabs>
        <w:spacing w:lineRule="exact" w:line="216" w:before="0" w:after="0"/>
        <w:ind w:left="20" w:firstLine="280"/>
        <w:jc w:val="both"/>
        <w:rPr/>
      </w:pPr>
      <w:r>
        <w:rPr>
          <w:rStyle w:val="12"/>
          <w:vertAlign w:val="superscript"/>
          <w:lang w:val="en-US"/>
        </w:rPr>
        <w:t>v</w:t>
      </w:r>
      <w:r>
        <w:rPr>
          <w:rStyle w:val="12"/>
          <w:lang w:val="en-US"/>
        </w:rPr>
        <w:tab/>
      </w:r>
      <w:r>
        <w:rPr>
          <w:rStyle w:val="12"/>
        </w:rPr>
        <w:t>Определение объема и содержания зна</w:t>
        <w:softHyphen/>
      </w:r>
    </w:p>
    <w:p>
      <w:pPr>
        <w:pStyle w:val="73"/>
        <w:shd w:fill="auto" w:val="clear"/>
        <w:spacing w:lineRule="exact" w:line="216" w:before="0" w:after="0"/>
        <w:ind w:left="20" w:right="20" w:hanging="0"/>
        <w:jc w:val="both"/>
        <w:rPr/>
      </w:pPr>
      <w:r>
        <w:rPr>
          <w:rStyle w:val="12"/>
        </w:rPr>
        <w:t>ний, обеспечивающих полноценное развитие ребенка до</w:t>
        <w:softHyphen/>
        <w:t>школьного возраста, - одна из традиционных проблем пе</w:t>
        <w:softHyphen/>
        <w:t>дагогики. Первенство в решении этой проблемы принад</w:t>
        <w:softHyphen/>
        <w:t>лежит Я. А.Коменскому. В книге «Материнская школа» Коменский изложил программу знаний, положив в ее ос</w:t>
        <w:softHyphen/>
        <w:t>нование</w:t>
      </w:r>
      <w:r>
        <w:rPr>
          <w:rStyle w:val="WW501"/>
        </w:rPr>
        <w:t xml:space="preserve"> принцип энциклопедичное™</w:t>
      </w:r>
      <w:r>
        <w:rPr>
          <w:rStyle w:val="12"/>
        </w:rPr>
        <w:t>. Это значит, что в дошкольном возрасте нельзя ограничивать познание ре</w:t>
        <w:softHyphen/>
        <w:t>бенка какими-либо отдельными сторонами действитель</w:t>
        <w:softHyphen/>
        <w:t>ности. Малыш воспринимает мир целостно, поэтому и знания должны быть разнообразными (о природе, о тру</w:t>
        <w:softHyphen/>
        <w:t>де, о небесных светилах, об экономике и др.). Я. А. Комен</w:t>
        <w:softHyphen/>
        <w:t>ский определил еще одно требование к знаниям для ма</w:t>
        <w:softHyphen/>
        <w:t>леньких детей: они</w:t>
      </w:r>
      <w:r>
        <w:rPr>
          <w:rStyle w:val="WW501"/>
        </w:rPr>
        <w:t xml:space="preserve"> должны служить воспитанию.</w:t>
      </w:r>
      <w:r>
        <w:rPr>
          <w:rStyle w:val="12"/>
        </w:rPr>
        <w:t xml:space="preserve"> Оба эти принципа (энциклопедичность знаний, их воспитывающий характер) учтены при составлении современных программ для дошкольников.</w:t>
      </w:r>
    </w:p>
    <w:p>
      <w:pPr>
        <w:pStyle w:val="73"/>
        <w:shd w:fill="auto" w:val="clear"/>
        <w:spacing w:lineRule="exact" w:line="216" w:before="0" w:after="0"/>
        <w:ind w:left="20" w:right="20" w:firstLine="280"/>
        <w:jc w:val="both"/>
        <w:rPr/>
      </w:pPr>
      <w:r>
        <w:rPr>
          <w:rStyle w:val="12"/>
        </w:rPr>
        <w:t>В истории отечественного детского сада круг необходи</w:t>
        <w:softHyphen/>
        <w:t>мых для развития ребенка знаний очерчивался программа</w:t>
        <w:softHyphen/>
        <w:t>ми воспитания. Условно эти знания делились на знания о природе, о предметном мире, о труде и профессиях, о явле</w:t>
        <w:softHyphen/>
        <w:t>ниях общественной жизни. В разделе знаний о явлениях общественной жизни преобладали знания политического характера (революция, вожди).</w:t>
      </w:r>
    </w:p>
    <w:p>
      <w:pPr>
        <w:pStyle w:val="73"/>
        <w:shd w:fill="auto" w:val="clear"/>
        <w:spacing w:lineRule="exact" w:line="216" w:before="0" w:after="0"/>
        <w:ind w:left="20" w:firstLine="280"/>
        <w:jc w:val="both"/>
        <w:rPr/>
      </w:pPr>
      <w:r>
        <w:rPr>
          <w:rStyle w:val="12"/>
        </w:rPr>
        <w:t>В последние годы разработано много новых программ, где определен круг знаний об окружающем мире. Общим для всех программ является попытка поставить в центр этих знаний человека (человек и природа, человек и рукотвор</w:t>
        <w:softHyphen/>
        <w:t>ный мир, человек и другие люди, человек и художествен</w:t>
        <w:softHyphen/>
        <w:t>ные образы, человек и его личность, индивидуальность).</w:t>
      </w:r>
    </w:p>
    <w:p>
      <w:pPr>
        <w:pStyle w:val="73"/>
        <w:shd w:fill="auto" w:val="clear"/>
        <w:spacing w:lineRule="exact" w:line="216" w:before="0" w:after="0"/>
        <w:ind w:left="20" w:firstLine="280"/>
        <w:jc w:val="both"/>
        <w:rPr/>
      </w:pPr>
      <w:r>
        <w:rPr>
          <w:rStyle w:val="12"/>
        </w:rPr>
        <w:t>Любое предметное содержание знаний дошкольник мо</w:t>
        <w:softHyphen/>
        <w:t>жет усвоить по-разному (А. А. Люблинская): в виде пред</w:t>
        <w:softHyphen/>
        <w:t>ставлений (образы конкретных предметов), в виде понятий (обобщенные знания о целой группе предметов, объединен</w:t>
        <w:softHyphen/>
        <w:t>ных на основе общих существенных признаков), в виде зна</w:t>
        <w:softHyphen/>
        <w:t>ний-сведений, которые он получает от взрослых, в виде объяснения, рассказа из литературных произведений, ко</w:t>
        <w:softHyphen/>
        <w:t>торые ему читают.</w:t>
      </w:r>
    </w:p>
    <w:p>
      <w:pPr>
        <w:pStyle w:val="73"/>
        <w:shd w:fill="auto" w:val="clear"/>
        <w:spacing w:lineRule="exact" w:line="216" w:before="0" w:after="0"/>
        <w:ind w:left="20" w:firstLine="280"/>
        <w:jc w:val="both"/>
        <w:rPr/>
      </w:pPr>
      <w:r>
        <w:rPr>
          <w:rStyle w:val="12"/>
        </w:rPr>
        <w:t>На протяжении дошкольных лет ребенок, посещающий детский сад, овладевает двумя категориями знаний. Пер</w:t>
        <w:softHyphen/>
        <w:t>вую категорию составляют те знания, которые он усваива</w:t>
        <w:softHyphen/>
        <w:t>ет без специального обучения, в повседневной жизни, об</w:t>
        <w:softHyphen/>
        <w:t>щаясь со взрослыми, сверстниками, в процессе игр, наблю</w:t>
        <w:softHyphen/>
        <w:t>дений. Они нередко хаотичны, бессистемны, случайны, а порой и искаженно отражают действительность. Более сложные знания, относящиеся ко второй категории, могут быть усвоены только в процессе специального обучения на занятиях. На занятиях уточняются, систематизируются, обобщаются знания, которые дети приобретают самостоя</w:t>
        <w:softHyphen/>
        <w:t>тельно.</w:t>
      </w:r>
    </w:p>
    <w:p>
      <w:pPr>
        <w:pStyle w:val="73"/>
        <w:shd w:fill="auto" w:val="clear"/>
        <w:spacing w:lineRule="exact" w:line="216" w:before="0" w:after="0"/>
        <w:ind w:left="20" w:firstLine="280"/>
        <w:jc w:val="both"/>
        <w:rPr/>
      </w:pPr>
      <w:r>
        <w:rPr>
          <w:rStyle w:val="12"/>
        </w:rPr>
        <w:t xml:space="preserve">Исследования А.В.Запорожца, </w:t>
      </w:r>
      <w:r>
        <w:rPr>
          <w:rStyle w:val="35"/>
        </w:rPr>
        <w:t xml:space="preserve">Н.Н.Поддьякова, </w:t>
      </w:r>
      <w:r>
        <w:rPr>
          <w:rStyle w:val="12"/>
        </w:rPr>
        <w:t>П. Г. Саморуковой и др. выявили, что наиболее высокого уровня умственного развития можно добиться в том слу</w:t>
        <w:softHyphen/>
        <w:t>чае, если давать детям не разрозненные сведения, а систе</w:t>
        <w:softHyphen/>
        <w:t>матизированный круг знаний, отражающих существенные связи и зависимости в той или иной области действитель</w:t>
        <w:softHyphen/>
        <w:t>ности (связь между ростом растений и условиями их суще</w:t>
        <w:softHyphen/>
        <w:t>ствования и др.).</w:t>
      </w:r>
    </w:p>
    <w:p>
      <w:pPr>
        <w:pStyle w:val="73"/>
        <w:shd w:fill="auto" w:val="clear"/>
        <w:spacing w:lineRule="exact" w:line="216" w:before="0" w:after="0"/>
        <w:ind w:left="20" w:firstLine="280"/>
        <w:jc w:val="both"/>
        <w:rPr/>
      </w:pPr>
      <w:r>
        <w:rPr>
          <w:rStyle w:val="12"/>
        </w:rPr>
        <w:t>Усвоение систематизированных знаний развивает у ре</w:t>
        <w:softHyphen/>
        <w:t>бенка умение вычленять основные стороны действитель</w:t>
        <w:softHyphen/>
        <w:t>ности и увязывать их в целостные знания о мире, создает важные предпосылки для овладения такими формами те</w:t>
        <w:softHyphen/>
        <w:t>оретического мышления, которые особенно ценны при современных требованиях к обучению в начальной школе (В. В. Давыдов, Л. Ф. Обухова).</w:t>
      </w:r>
    </w:p>
    <w:p>
      <w:pPr>
        <w:pStyle w:val="55"/>
        <w:shd w:fill="auto" w:val="clear"/>
        <w:spacing w:lineRule="exact" w:line="216" w:before="0" w:after="0"/>
        <w:ind w:left="20" w:firstLine="280"/>
        <w:jc w:val="both"/>
        <w:rPr/>
      </w:pPr>
      <w:r>
        <w:rPr>
          <w:rStyle w:val="WW510"/>
          <w:b/>
        </w:rPr>
        <w:t>Условно средства</w:t>
      </w:r>
      <w:r>
        <w:rPr>
          <w:rStyle w:val="52"/>
        </w:rPr>
        <w:t xml:space="preserve"> умственного воспитания распределяют</w:t>
        <w:softHyphen/>
        <w:t>ся на две группы: деятельность детей и произведения духов</w:t>
        <w:softHyphen/>
        <w:t>ной и материальной культуры.</w:t>
      </w:r>
    </w:p>
    <w:p>
      <w:pPr>
        <w:pStyle w:val="73"/>
        <w:shd w:fill="auto" w:val="clear"/>
        <w:spacing w:lineRule="exact" w:line="216" w:before="0" w:after="0"/>
        <w:ind w:left="20" w:right="20" w:firstLine="280"/>
        <w:jc w:val="both"/>
        <w:rPr/>
      </w:pPr>
      <w:r>
        <w:rPr>
          <w:rStyle w:val="12"/>
        </w:rPr>
        <w:t xml:space="preserve">На ранних ступенях развития ребенка личный опыт- важнейший путь познания окружающего мира. Но очень Средства умствен- </w:t>
      </w:r>
      <w:r>
        <w:rPr>
          <w:rStyle w:val="12"/>
          <w:vertAlign w:val="superscript"/>
        </w:rPr>
        <w:t>СК0</w:t>
      </w:r>
      <w:r>
        <w:rPr>
          <w:rStyle w:val="12"/>
        </w:rPr>
        <w:t xml:space="preserve">Р° </w:t>
      </w:r>
      <w:r>
        <w:rPr>
          <w:rStyle w:val="12"/>
          <w:vertAlign w:val="superscript"/>
        </w:rPr>
        <w:t>ег0</w:t>
      </w:r>
      <w:r>
        <w:rPr>
          <w:rStyle w:val="12"/>
        </w:rPr>
        <w:t xml:space="preserve"> становится недостаточно. „ОГО воспитания Как образно сказал И. М. Сеченов, ре</w:t>
        <w:softHyphen/>
        <w:t>бенку с самых малых лет начинают пре</w:t>
        <w:softHyphen/>
        <w:t>подносить и делом и словом готовые формы чужого опы</w:t>
        <w:softHyphen/>
        <w:t>та, снимая с его слабых плеч тяжелый труд познания соб</w:t>
        <w:softHyphen/>
        <w:t>ственным трудом. Это происходит за счет формирования различных видов деятельности, а также обучения.</w:t>
      </w:r>
    </w:p>
    <w:p>
      <w:pPr>
        <w:pStyle w:val="73"/>
        <w:shd w:fill="auto" w:val="clear"/>
        <w:spacing w:lineRule="exact" w:line="216" w:before="0" w:after="0"/>
        <w:ind w:left="20" w:right="20" w:firstLine="280"/>
        <w:jc w:val="both"/>
        <w:rPr/>
      </w:pPr>
      <w:r>
        <w:rPr>
          <w:rStyle w:val="12"/>
        </w:rPr>
        <w:t>Деятельность детей дошкольного возраста отличает</w:t>
        <w:softHyphen/>
        <w:t>ся по видам и содержанию, а следовательно, и по воз</w:t>
        <w:softHyphen/>
        <w:t>можностям оказывать влияние на умственное развитие. Бесспорно, что в различных видах деятельности перед ре</w:t>
        <w:softHyphen/>
        <w:t>бенком возникают разные познавательные задачи, реше</w:t>
        <w:softHyphen/>
        <w:t>ние которых составляет органическую часть той или иной деятельности.</w:t>
      </w:r>
    </w:p>
    <w:p>
      <w:pPr>
        <w:pStyle w:val="73"/>
        <w:shd w:fill="auto" w:val="clear"/>
        <w:spacing w:lineRule="exact" w:line="216" w:before="0" w:after="0"/>
        <w:ind w:left="20" w:right="20" w:firstLine="280"/>
        <w:jc w:val="both"/>
        <w:rPr/>
      </w:pPr>
      <w:r>
        <w:rPr>
          <w:rStyle w:val="12"/>
        </w:rPr>
        <w:t>Значительное время, особенно у детей младшего до</w:t>
        <w:softHyphen/>
        <w:t xml:space="preserve">школьного возраста, отводится на так называемую </w:t>
      </w:r>
      <w:r>
        <w:rPr>
          <w:rStyle w:val="WW2pt"/>
        </w:rPr>
        <w:t>бы</w:t>
        <w:softHyphen/>
        <w:t>товую деятельность,</w:t>
      </w:r>
      <w:r>
        <w:rPr>
          <w:rStyle w:val="12"/>
        </w:rPr>
        <w:t xml:space="preserve"> связанную с выполнением ре</w:t>
        <w:softHyphen/>
        <w:t>жима. Содержание этой деятельности чрезвычайно бла</w:t>
        <w:softHyphen/>
        <w:t>гоприятно для сенсорного развития. Умываясь, дети различают теплую и холодную воду, познают другие свойства воды, ощущают запах мыла, сухость и влаж</w:t>
        <w:softHyphen/>
        <w:t>ность полотенца. За завтраком, обедом, полдником мож</w:t>
        <w:softHyphen/>
        <w:t>но знакомить малышей с особенностями пищи, продук</w:t>
        <w:softHyphen/>
        <w:t>тов, их вкусом, запахом, консистенцией, цветом и др. В процессе выполнения режимных процедур дети упраж</w:t>
        <w:softHyphen/>
        <w:t xml:space="preserve">няются в </w:t>
      </w:r>
      <w:r>
        <w:rPr>
          <w:rStyle w:val="WW2pt"/>
        </w:rPr>
        <w:t xml:space="preserve">пространственных ориентировках </w:t>
      </w:r>
      <w:r>
        <w:rPr>
          <w:rStyle w:val="12"/>
        </w:rPr>
        <w:t>(правая, левая рука, нога; сбоку, сзади и т.д.). Временная определенность режима жизни детей помогает им усвоить первые представления о частях суток, днях недели, о том, что значит «сейчас», «потом», «рано», «поздно» и др. Де</w:t>
        <w:softHyphen/>
        <w:t>тей учат ценить время свое и других, не опаздывать, не зас</w:t>
        <w:softHyphen/>
        <w:t>тавлять себя ждать. Таким образом, их подводят к осозна</w:t>
        <w:softHyphen/>
        <w:t>нию необратимости, текучести времени.</w:t>
      </w:r>
    </w:p>
    <w:p>
      <w:pPr>
        <w:pStyle w:val="73"/>
        <w:shd w:fill="auto" w:val="clear"/>
        <w:spacing w:lineRule="exact" w:line="216" w:before="0" w:after="0"/>
        <w:ind w:left="20" w:right="20" w:firstLine="280"/>
        <w:jc w:val="both"/>
        <w:rPr/>
      </w:pPr>
      <w:r>
        <w:rPr>
          <w:rStyle w:val="12"/>
        </w:rPr>
        <w:t>Дети узнают название посуды, мебели, одежды, знако</w:t>
        <w:softHyphen/>
        <w:t>мятся с материалами, из которых они изготовлены, с пра</w:t>
        <w:softHyphen/>
        <w:t>вилами пользования ими. У опытного педагога ознакомле</w:t>
        <w:softHyphen/>
        <w:t>ние детей с предметами быта, утвари служит развитию ана- литико-синтетической деятельности, упражнению в сравнении, классификации.</w:t>
      </w:r>
    </w:p>
    <w:p>
      <w:pPr>
        <w:pStyle w:val="73"/>
        <w:shd w:fill="auto" w:val="clear"/>
        <w:spacing w:lineRule="exact" w:line="216" w:before="0" w:after="0"/>
        <w:ind w:left="20" w:right="20" w:firstLine="280"/>
        <w:jc w:val="both"/>
        <w:rPr/>
      </w:pPr>
      <w:r>
        <w:rPr>
          <w:rStyle w:val="12"/>
        </w:rPr>
        <w:t>Усвоение и воспроизведение последовательности дей</w:t>
        <w:softHyphen/>
        <w:t>ствий, необходимых для умывания, одевания, раздевания, приема пищи, сервировки стола, требуют сосредото</w:t>
        <w:softHyphen/>
        <w:t>ченности внимания, памяти, мышления, произвольности поведения. Воспитатель привлекает внимание детей к орга</w:t>
        <w:softHyphen/>
        <w:t>низованности, культуре деятельности окружающих взрос</w:t>
        <w:softHyphen/>
        <w:t>лых. Все это расширяет кругозор ребенка и создает возмож</w:t>
        <w:softHyphen/>
        <w:t>ности для умственного развития.</w:t>
      </w:r>
    </w:p>
    <w:p>
      <w:pPr>
        <w:pStyle w:val="73"/>
        <w:shd w:fill="auto" w:val="clear"/>
        <w:spacing w:lineRule="exact" w:line="216" w:before="0" w:after="0"/>
        <w:ind w:left="20" w:right="20" w:firstLine="300"/>
        <w:jc w:val="both"/>
        <w:rPr/>
      </w:pPr>
      <w:r>
        <w:rPr>
          <w:rStyle w:val="12"/>
        </w:rPr>
        <w:t xml:space="preserve">Умственное воспитание дошкольников осуществляется в </w:t>
      </w:r>
      <w:r>
        <w:rPr>
          <w:rStyle w:val="WW2pt"/>
        </w:rPr>
        <w:t>игровой деятельности.</w:t>
      </w:r>
      <w:r>
        <w:rPr>
          <w:rStyle w:val="12"/>
        </w:rPr>
        <w:t xml:space="preserve"> В специально созданных взрослыми играх (</w:t>
      </w:r>
      <w:r>
        <w:rPr>
          <w:rStyle w:val="WW112"/>
        </w:rPr>
        <w:t>подвижные, дидактические)</w:t>
      </w:r>
      <w:r>
        <w:rPr>
          <w:rStyle w:val="12"/>
        </w:rPr>
        <w:t xml:space="preserve"> заключены разнообразные знания, мыслительные операции, умственные действия, которые дети должны освоить.</w:t>
      </w:r>
    </w:p>
    <w:p>
      <w:pPr>
        <w:pStyle w:val="73"/>
        <w:shd w:fill="auto" w:val="clear"/>
        <w:spacing w:lineRule="exact" w:line="216" w:before="0" w:after="0"/>
        <w:ind w:left="20" w:right="20" w:firstLine="300"/>
        <w:jc w:val="both"/>
        <w:rPr/>
      </w:pPr>
      <w:r>
        <w:rPr>
          <w:rStyle w:val="WW112"/>
        </w:rPr>
        <w:t>Творческие игры</w:t>
      </w:r>
      <w:r>
        <w:rPr>
          <w:rStyle w:val="12"/>
        </w:rPr>
        <w:t xml:space="preserve"> по своей природе отобразительные: в них дети отражают свои впечатления об окружающей жизни, знания, усвоенные ранее. В процессе игры эти знания подни</w:t>
        <w:softHyphen/>
        <w:t>маются на новый уровень: переводятся в речевой план, сле</w:t>
        <w:softHyphen/>
        <w:t>довательно, обобщаются, преобразуются, совершенствуют</w:t>
        <w:softHyphen/>
        <w:t>ся. Общение дошкольников в игре способствует их взаимно</w:t>
        <w:softHyphen/>
        <w:t>му обогащению знаниями, поскольку дети обмениваются мнениями, обращаются за советом к взрослым, к иным ис</w:t>
        <w:softHyphen/>
        <w:t>точникам получения дополнительной информации.</w:t>
      </w:r>
    </w:p>
    <w:p>
      <w:pPr>
        <w:pStyle w:val="73"/>
        <w:shd w:fill="auto" w:val="clear"/>
        <w:spacing w:lineRule="exact" w:line="216" w:before="0" w:after="0"/>
        <w:ind w:left="20" w:right="20" w:firstLine="300"/>
        <w:jc w:val="both"/>
        <w:rPr/>
      </w:pPr>
      <w:r>
        <w:rPr>
          <w:rStyle w:val="12"/>
        </w:rPr>
        <w:t>Игра возможна при активной работе воображения, бла</w:t>
        <w:softHyphen/>
        <w:t>годаря которому дети комбинируют впечатления, догова</w:t>
        <w:softHyphen/>
        <w:t>риваясь о содержании предстоящей деятельности, входят в роль, используют самые разные игрушки и предметы.</w:t>
      </w:r>
    </w:p>
    <w:p>
      <w:pPr>
        <w:pStyle w:val="73"/>
        <w:shd w:fill="auto" w:val="clear"/>
        <w:spacing w:lineRule="exact" w:line="216" w:before="0" w:after="0"/>
        <w:ind w:left="20" w:right="20" w:firstLine="300"/>
        <w:jc w:val="both"/>
        <w:rPr/>
      </w:pPr>
      <w:r>
        <w:rPr>
          <w:rStyle w:val="12"/>
        </w:rPr>
        <w:t>Возникающая перед детьми необходимость согласовы</w:t>
        <w:softHyphen/>
        <w:t>вать свои замыслы, договариваться о том, во что и как они будут играть, способствует развитию у детей планирующей функции мышления.</w:t>
      </w:r>
    </w:p>
    <w:p>
      <w:pPr>
        <w:pStyle w:val="73"/>
        <w:shd w:fill="auto" w:val="clear"/>
        <w:spacing w:lineRule="exact" w:line="216" w:before="0" w:after="0"/>
        <w:ind w:left="20" w:right="20" w:firstLine="300"/>
        <w:jc w:val="both"/>
        <w:rPr/>
      </w:pPr>
      <w:r>
        <w:rPr>
          <w:rStyle w:val="WW2pt"/>
        </w:rPr>
        <w:t>Продуктивные виды деятельности</w:t>
      </w:r>
      <w:r>
        <w:rPr>
          <w:rStyle w:val="WW112"/>
        </w:rPr>
        <w:t xml:space="preserve"> (трудо</w:t>
        <w:softHyphen/>
        <w:t>вая, конструктивная, изобразительная)</w:t>
      </w:r>
      <w:r>
        <w:rPr>
          <w:rStyle w:val="12"/>
        </w:rPr>
        <w:t xml:space="preserve"> обладают своими спе</w:t>
        <w:softHyphen/>
        <w:t>цифическими возможностями для дальнейшего развития пла</w:t>
        <w:softHyphen/>
        <w:t>нирующей функции мышления. Ребенок должен предвидеть результат производимых им действий, определять этапы вы</w:t>
        <w:softHyphen/>
        <w:t>полнения работы, способы ее организации и т. д.</w:t>
      </w:r>
    </w:p>
    <w:p>
      <w:pPr>
        <w:pStyle w:val="73"/>
        <w:shd w:fill="auto" w:val="clear"/>
        <w:spacing w:lineRule="exact" w:line="216" w:before="0" w:after="0"/>
        <w:ind w:left="20" w:right="20" w:firstLine="300"/>
        <w:jc w:val="both"/>
        <w:rPr/>
      </w:pPr>
      <w:r>
        <w:rPr>
          <w:rStyle w:val="12"/>
        </w:rPr>
        <w:t>Умственное воспитание в</w:t>
      </w:r>
      <w:r>
        <w:rPr>
          <w:rStyle w:val="WW112"/>
        </w:rPr>
        <w:t xml:space="preserve"> трудовой деятельности</w:t>
      </w:r>
      <w:r>
        <w:rPr>
          <w:rStyle w:val="12"/>
        </w:rPr>
        <w:t xml:space="preserve"> направ</w:t>
        <w:softHyphen/>
        <w:t>лено на обогащение сенсорного опыта детей: ознакомление с материалами, их признаками, свойствами, с их изменения</w:t>
        <w:softHyphen/>
        <w:t>ми под влиянием преобразующей деятельности (песок после поливки становится влажным; перекопанная земля - рыхлой; мыло пенится в теплой воде). У детей формируется система знаний о материалах, об орудиях труда и инструментах, о способах выполнения трудовых операций и др.</w:t>
      </w:r>
    </w:p>
    <w:p>
      <w:pPr>
        <w:pStyle w:val="73"/>
        <w:shd w:fill="auto" w:val="clear"/>
        <w:spacing w:lineRule="exact" w:line="216" w:before="0" w:after="0"/>
        <w:ind w:left="20" w:right="20" w:firstLine="300"/>
        <w:jc w:val="both"/>
        <w:rPr/>
      </w:pPr>
      <w:r>
        <w:rPr>
          <w:rStyle w:val="12"/>
        </w:rPr>
        <w:t>Ручной труд обладает неограниченными возможностя</w:t>
        <w:softHyphen/>
        <w:t>ми для развития воображения (в том числе и пространствен</w:t>
        <w:softHyphen/>
        <w:t>ного), смекалки, творчества.</w:t>
      </w:r>
      <w:r>
        <w:br w:type="page"/>
      </w:r>
    </w:p>
    <w:p>
      <w:pPr>
        <w:pStyle w:val="73"/>
        <w:numPr>
          <w:ilvl w:val="0"/>
          <w:numId w:val="0"/>
        </w:numPr>
        <w:shd w:fill="auto" w:val="clear"/>
        <w:spacing w:lineRule="exact" w:line="216" w:before="0" w:after="0"/>
        <w:ind w:left="20" w:right="20" w:firstLine="300"/>
        <w:jc w:val="both"/>
        <w:rPr/>
      </w:pPr>
      <w:r>
        <w:rPr/>
      </w:r>
    </w:p>
    <w:p>
      <w:pPr>
        <w:sectPr>
          <w:footerReference w:type="even" r:id="rId27"/>
          <w:footerReference w:type="default" r:id="rId28"/>
          <w:type w:val="nextPage"/>
          <w:pgSz w:w="8391" w:h="11906"/>
          <w:pgMar w:left="1263" w:right="1375" w:gutter="0" w:header="0" w:top="963" w:footer="3" w:bottom="869"/>
          <w:pgNumType w:fmt="decimal"/>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Труд в природе имеет особую познавательную основу, так как знакомит ребенка с особенностями развития расти</w:t>
        <w:softHyphen/>
        <w:t>тельного и животного мира, что, в свою очередь, помогает установлению причинно-следственных связей, подводит к выводам, умозаключениям.</w:t>
      </w:r>
    </w:p>
    <w:p>
      <w:pPr>
        <w:pStyle w:val="73"/>
        <w:shd w:fill="auto" w:val="clear"/>
        <w:spacing w:lineRule="exact" w:line="216" w:before="0" w:after="0"/>
        <w:ind w:left="20" w:right="20" w:firstLine="280"/>
        <w:jc w:val="both"/>
        <w:rPr/>
      </w:pPr>
      <w:r>
        <w:rPr>
          <w:rStyle w:val="12"/>
        </w:rPr>
        <w:t>Выращивая растения на грядке, в уголке природы, дети с интересом наблюдают весь цикл развития «от семени до семени», наглядно убеждаются в зависимости роста расте</w:t>
        <w:softHyphen/>
        <w:t>ния от создания необходимых для этого условий (наличия влаги, света, тепла). Таким образом, труд в природе спо</w:t>
        <w:softHyphen/>
        <w:t>собствует становлению словесно-логического мышления.</w:t>
      </w:r>
    </w:p>
    <w:p>
      <w:pPr>
        <w:pStyle w:val="73"/>
        <w:shd w:fill="auto" w:val="clear"/>
        <w:spacing w:lineRule="exact" w:line="216" w:before="0" w:after="0"/>
        <w:ind w:left="20" w:right="20" w:firstLine="280"/>
        <w:jc w:val="both"/>
        <w:rPr/>
      </w:pPr>
      <w:r>
        <w:rPr>
          <w:rStyle w:val="12"/>
        </w:rPr>
        <w:t>В жизнь ребенка рано входят как важнейшие средства умственного развития</w:t>
      </w:r>
      <w:r>
        <w:rPr>
          <w:rStyle w:val="WW501"/>
        </w:rPr>
        <w:t xml:space="preserve"> предметы материальной</w:t>
      </w:r>
      <w:r>
        <w:rPr>
          <w:rStyle w:val="12"/>
        </w:rPr>
        <w:t xml:space="preserve"> и</w:t>
      </w:r>
      <w:r>
        <w:rPr>
          <w:rStyle w:val="WW501"/>
        </w:rPr>
        <w:t xml:space="preserve"> духов</w:t>
        <w:softHyphen/>
        <w:t>ной культуры:</w:t>
      </w:r>
      <w:r>
        <w:rPr>
          <w:rStyle w:val="12"/>
        </w:rPr>
        <w:t xml:space="preserve"> разнообразные игры и игрушки, пособия, книги, произведения живописи, архитектуры, скульпту</w:t>
        <w:softHyphen/>
        <w:t>ра, предметы декоративно-прикладного искусства и т. п.</w:t>
      </w:r>
    </w:p>
    <w:p>
      <w:pPr>
        <w:pStyle w:val="73"/>
        <w:shd w:fill="auto" w:val="clear"/>
        <w:spacing w:lineRule="exact" w:line="216" w:before="0" w:after="0"/>
        <w:ind w:left="20" w:right="20" w:firstLine="280"/>
        <w:jc w:val="both"/>
        <w:rPr/>
      </w:pPr>
      <w:r>
        <w:rPr>
          <w:rStyle w:val="12"/>
        </w:rPr>
        <w:t>В последние годы все активнее в качестве средств ум</w:t>
        <w:softHyphen/>
        <w:t>ственного воспитания стали использоваться произведения национальной культуры: народные песни, танцы, фольклор, утварь, костюмы и одежда, украшения; народные традиции, обычаи, праздники. Познавательное содержание нацио</w:t>
        <w:softHyphen/>
        <w:t>нальной культуры очень велико. На конкретном материа</w:t>
        <w:softHyphen/>
        <w:t>ле у детей формируются первоначальные исторические представления о жизни и быте народа, о его национальных чертах, о ремеслах и т.п.</w:t>
      </w:r>
    </w:p>
    <w:p>
      <w:pPr>
        <w:pStyle w:val="73"/>
        <w:shd w:fill="auto" w:val="clear"/>
        <w:spacing w:lineRule="exact" w:line="216" w:before="0" w:after="125"/>
        <w:ind w:left="20" w:right="20" w:firstLine="280"/>
        <w:jc w:val="both"/>
        <w:rPr/>
      </w:pPr>
      <w:r>
        <w:rPr>
          <w:rStyle w:val="12"/>
        </w:rPr>
        <w:t>За рубежом, а в последние годы и в нашей стране как комплексное средство умственного воспитания детей ис</w:t>
        <w:softHyphen/>
        <w:t>пользуются музеи (краеведческие, художественные, исто</w:t>
        <w:softHyphen/>
        <w:t>рические). Многие музеи организуют на своей базе сту</w:t>
        <w:softHyphen/>
        <w:t>дии, кружки для детей дошкольного и младшего школь</w:t>
        <w:softHyphen/>
        <w:t>ного возраста, развертывают специальные экспозиции.</w:t>
      </w:r>
    </w:p>
    <w:p>
      <w:pPr>
        <w:pStyle w:val="55"/>
        <w:shd w:fill="auto" w:val="clear"/>
        <w:spacing w:lineRule="exact" w:line="210" w:before="0" w:after="48"/>
        <w:ind w:left="20" w:firstLine="280"/>
        <w:jc w:val="both"/>
        <w:rPr/>
      </w:pPr>
      <w:r>
        <w:rPr>
          <w:rStyle w:val="52"/>
        </w:rPr>
        <w:t>Задания</w:t>
      </w:r>
    </w:p>
    <w:p>
      <w:pPr>
        <w:pStyle w:val="83"/>
        <w:numPr>
          <w:ilvl w:val="0"/>
          <w:numId w:val="6"/>
        </w:numPr>
        <w:shd w:fill="auto" w:val="clear"/>
        <w:tabs>
          <w:tab w:val="clear" w:pos="708"/>
          <w:tab w:val="left" w:pos="463" w:leader="none"/>
        </w:tabs>
        <w:spacing w:before="0" w:after="0"/>
        <w:ind w:left="20" w:hanging="0"/>
        <w:rPr/>
      </w:pPr>
      <w:r>
        <w:rPr>
          <w:rStyle w:val="WW83"/>
        </w:rPr>
        <w:t>Составьте схему «Задачи умственного воспитания дошкольников».</w:t>
      </w:r>
    </w:p>
    <w:p>
      <w:pPr>
        <w:pStyle w:val="83"/>
        <w:numPr>
          <w:ilvl w:val="0"/>
          <w:numId w:val="6"/>
        </w:numPr>
        <w:shd w:fill="auto" w:val="clear"/>
        <w:tabs>
          <w:tab w:val="clear" w:pos="708"/>
          <w:tab w:val="left" w:pos="500" w:leader="none"/>
        </w:tabs>
        <w:spacing w:before="0" w:after="0"/>
        <w:ind w:left="20" w:right="20" w:hanging="0"/>
        <w:rPr/>
      </w:pPr>
      <w:r>
        <w:rPr>
          <w:rStyle w:val="WW83"/>
        </w:rPr>
        <w:t>Объясните, что вкладывается в понятие «приобщение детей к сенсорной культуре».</w:t>
      </w:r>
    </w:p>
    <w:p>
      <w:pPr>
        <w:pStyle w:val="83"/>
        <w:numPr>
          <w:ilvl w:val="0"/>
          <w:numId w:val="6"/>
        </w:numPr>
        <w:shd w:fill="auto" w:val="clear"/>
        <w:tabs>
          <w:tab w:val="clear" w:pos="708"/>
          <w:tab w:val="left" w:pos="495" w:leader="none"/>
        </w:tabs>
        <w:spacing w:before="0" w:after="0"/>
        <w:ind w:left="20" w:right="20" w:hanging="0"/>
        <w:rPr/>
      </w:pPr>
      <w:r>
        <w:rPr>
          <w:rStyle w:val="WW83"/>
        </w:rPr>
        <w:t>Как вы думаете, может ли отразиться на умственном развитии ребенка недостаточное развитие анализаторов (слабо видит, плохо слышит)?</w:t>
      </w:r>
    </w:p>
    <w:p>
      <w:pPr>
        <w:pStyle w:val="83"/>
        <w:numPr>
          <w:ilvl w:val="0"/>
          <w:numId w:val="6"/>
        </w:numPr>
        <w:shd w:fill="auto" w:val="clear"/>
        <w:tabs>
          <w:tab w:val="clear" w:pos="708"/>
          <w:tab w:val="left" w:pos="495" w:leader="none"/>
        </w:tabs>
        <w:spacing w:before="0" w:after="0"/>
        <w:ind w:left="20" w:right="20" w:hanging="0"/>
        <w:rPr/>
      </w:pPr>
      <w:r>
        <w:rPr>
          <w:rStyle w:val="WW83"/>
        </w:rPr>
        <w:t>Какие приемы для развития познавательной активности ребен</w:t>
        <w:softHyphen/>
        <w:t>ка вы порекомендуете родителям?</w:t>
      </w:r>
    </w:p>
    <w:p>
      <w:pPr>
        <w:pStyle w:val="83"/>
        <w:numPr>
          <w:ilvl w:val="0"/>
          <w:numId w:val="6"/>
        </w:numPr>
        <w:shd w:fill="auto" w:val="clear"/>
        <w:tabs>
          <w:tab w:val="clear" w:pos="708"/>
          <w:tab w:val="left" w:pos="500" w:leader="none"/>
        </w:tabs>
        <w:spacing w:before="0" w:after="201"/>
        <w:ind w:left="20" w:right="20" w:hanging="0"/>
        <w:rPr/>
      </w:pPr>
      <w:r>
        <w:rPr>
          <w:rStyle w:val="WW83"/>
        </w:rPr>
        <w:t>Корней Иванович Чуковский много лет собирал детские воп</w:t>
        <w:softHyphen/>
        <w:t>росы, которые поместил в книге «От двух до пяти». Прочитайте две первые главы этой книги и ответьте на вопросы:</w:t>
      </w:r>
      <w:r>
        <mc:AlternateContent>
          <mc:Choice Requires="wps">
            <w:drawing>
              <wp:anchor behindDoc="0" distT="320040" distB="320040" distL="0" distR="0" simplePos="0" locked="0" layoutInCell="0" allowOverlap="1" relativeHeight="5">
                <wp:simplePos x="0" y="0"/>
                <wp:positionH relativeFrom="margin">
                  <wp:posOffset>3290570</wp:posOffset>
                </wp:positionH>
                <wp:positionV relativeFrom="paragraph">
                  <wp:posOffset>567690</wp:posOffset>
                </wp:positionV>
                <wp:extent cx="251460" cy="102870"/>
                <wp:effectExtent l="0" t="0" r="0" b="0"/>
                <wp:wrapSquare wrapText="largest"/>
                <wp:docPr id="20" name="Frame4"/>
                <a:graphic xmlns:a="http://schemas.openxmlformats.org/drawingml/2006/main">
                  <a:graphicData uri="http://schemas.microsoft.com/office/word/2010/wordprocessingShape">
                    <wps:wsp>
                      <wps:cNvSpPr txBox="1"/>
                      <wps:spPr>
                        <a:xfrm>
                          <a:off x="0" y="0"/>
                          <a:ext cx="251460" cy="102870"/>
                        </a:xfrm>
                        <a:prstGeom prst="rect"/>
                        <a:solidFill>
                          <a:srgbClr val="FFFFFF">
                            <a:alpha val="0"/>
                          </a:srgbClr>
                        </a:solidFill>
                      </wps:spPr>
                      <wps:txbx>
                        <w:txbxContent>
                          <w:p>
                            <w:pPr>
                              <w:pStyle w:val="151"/>
                              <w:shd w:fill="auto" w:val="clear"/>
                              <w:spacing w:lineRule="exact" w:line="160"/>
                              <w:ind w:left="100" w:hanging="0"/>
                              <w:rPr/>
                            </w:pPr>
                            <w:r>
                              <w:rPr/>
                              <w:t>161</w:t>
                            </w:r>
                          </w:p>
                        </w:txbxContent>
                      </wps:txbx>
                      <wps:bodyPr anchor="t" lIns="0" tIns="0" rIns="0" bIns="0">
                        <a:noAutofit/>
                      </wps:bodyPr>
                    </wps:wsp>
                  </a:graphicData>
                </a:graphic>
              </wp:anchor>
            </w:drawing>
          </mc:Choice>
          <mc:Fallback>
            <w:pict>
              <v:rect fillcolor="#FFFFFF" style="position:absolute;rotation:-0;width:19.8pt;height:8.1pt;mso-wrap-distance-left:0pt;mso-wrap-distance-right:0pt;mso-wrap-distance-top:25.2pt;mso-wrap-distance-bottom:25.2pt;margin-top:44.7pt;mso-position-vertical-relative:text;margin-left:259.1pt;mso-position-horizontal-relative:margin">
                <v:fill opacity="0f"/>
                <v:textbox inset="0in,0in,0in,0in">
                  <w:txbxContent>
                    <w:p>
                      <w:pPr>
                        <w:pStyle w:val="151"/>
                        <w:shd w:fill="auto" w:val="clear"/>
                        <w:spacing w:lineRule="exact" w:line="160"/>
                        <w:ind w:left="100" w:hanging="0"/>
                        <w:rPr/>
                      </w:pPr>
                      <w:r>
                        <w:rPr/>
                        <w:t>161</w:t>
                      </w:r>
                    </w:p>
                  </w:txbxContent>
                </v:textbox>
                <w10:wrap type="square" side="largest"/>
              </v:rect>
            </w:pict>
          </mc:Fallback>
        </mc:AlternateContent>
      </w:r>
    </w:p>
    <w:p>
      <w:pPr>
        <w:pStyle w:val="142"/>
        <w:shd w:fill="auto" w:val="clear"/>
        <w:spacing w:lineRule="exact" w:line="110" w:before="0" w:after="0"/>
        <w:ind w:left="20" w:hanging="0"/>
        <w:rPr/>
      </w:pPr>
      <w:r>
        <w:rPr/>
        <w:t>6 С А. Козлова</w:t>
      </w:r>
      <w:r>
        <w:br w:type="page"/>
      </w:r>
    </w:p>
    <w:p>
      <w:pPr>
        <w:pStyle w:val="142"/>
        <w:shd w:fill="auto" w:val="clear"/>
        <w:spacing w:lineRule="exact" w:line="110" w:before="0" w:after="0"/>
        <w:ind w:left="20" w:hanging="0"/>
        <w:rPr/>
      </w:pPr>
      <w:r>
        <w:rPr/>
      </w:r>
    </w:p>
    <w:p>
      <w:pPr>
        <w:pStyle w:val="83"/>
        <w:numPr>
          <w:ilvl w:val="0"/>
          <w:numId w:val="33"/>
        </w:numPr>
        <w:shd w:fill="auto" w:val="clear"/>
        <w:tabs>
          <w:tab w:val="clear" w:pos="708"/>
          <w:tab w:val="left" w:pos="442" w:leader="none"/>
        </w:tabs>
        <w:spacing w:before="0" w:after="0"/>
        <w:ind w:left="20" w:right="20" w:hanging="0"/>
        <w:rPr/>
      </w:pPr>
      <w:r>
        <w:rPr>
          <w:rStyle w:val="WW83"/>
        </w:rPr>
        <w:t>что интересует детей, живущих в разные времена, о чем их «веч</w:t>
        <w:softHyphen/>
        <w:t>ные вопросы»?</w:t>
      </w:r>
    </w:p>
    <w:p>
      <w:pPr>
        <w:pStyle w:val="83"/>
        <w:numPr>
          <w:ilvl w:val="0"/>
          <w:numId w:val="33"/>
        </w:numPr>
        <w:shd w:fill="auto" w:val="clear"/>
        <w:tabs>
          <w:tab w:val="clear" w:pos="708"/>
          <w:tab w:val="left" w:pos="447" w:leader="none"/>
        </w:tabs>
        <w:spacing w:before="0" w:after="344"/>
        <w:ind w:left="20" w:right="20" w:hanging="0"/>
        <w:rPr/>
      </w:pPr>
      <w:r>
        <w:rPr>
          <w:rStyle w:val="WW83"/>
        </w:rPr>
        <w:t>можно ли по содержанию детских вопросов составить представ</w:t>
        <w:softHyphen/>
        <w:t>ление о времени, в которое К. И. Чуковский создавал свою книгу?</w:t>
      </w:r>
    </w:p>
    <w:p>
      <w:pPr>
        <w:pStyle w:val="125"/>
        <w:keepNext w:val="true"/>
        <w:keepLines/>
        <w:shd w:fill="auto" w:val="clear"/>
        <w:spacing w:lineRule="exact" w:line="456" w:before="0" w:after="0"/>
        <w:ind w:left="20" w:hanging="0"/>
        <w:rPr/>
      </w:pPr>
      <w:bookmarkStart w:id="30" w:name="bookmark30"/>
      <w:r>
        <w:rPr>
          <w:rStyle w:val="122pt"/>
        </w:rPr>
        <w:t xml:space="preserve">Глава X </w:t>
      </w:r>
      <w:r>
        <w:rPr>
          <w:rStyle w:val="WW120pt"/>
        </w:rPr>
        <w:t>ЭСТЕТИЧЕСКОЕ ВОСПИТАНИЕ</w:t>
      </w:r>
      <w:bookmarkEnd w:id="30"/>
    </w:p>
    <w:p>
      <w:pPr>
        <w:pStyle w:val="73"/>
        <w:shd w:fill="auto" w:val="clear"/>
        <w:tabs>
          <w:tab w:val="clear" w:pos="708"/>
          <w:tab w:val="left" w:pos="3913" w:leader="none"/>
        </w:tabs>
        <w:spacing w:lineRule="exact" w:line="216" w:before="0" w:after="0"/>
        <w:ind w:left="20" w:right="20" w:firstLine="280"/>
        <w:jc w:val="both"/>
        <w:rPr/>
      </w:pPr>
      <w:r>
        <w:rPr>
          <w:rStyle w:val="12"/>
        </w:rPr>
        <w:t>Эстетическое воспитание - целенаправленный процесс формирования творческой личности, способной восприни</w:t>
        <w:softHyphen/>
        <w:t xml:space="preserve">мать, чувствовать, оценивать прекрасное </w:t>
      </w:r>
      <w:r>
        <w:rPr>
          <w:rStyle w:val="WW501"/>
        </w:rPr>
        <w:t>Цель эстетичес-</w:t>
      </w:r>
      <w:r>
        <w:rPr>
          <w:rStyle w:val="12"/>
        </w:rPr>
        <w:t xml:space="preserve"> </w:t>
      </w:r>
      <w:r>
        <w:rPr>
          <w:rStyle w:val="12"/>
          <w:vertAlign w:val="subscript"/>
        </w:rPr>
        <w:t>и</w:t>
      </w:r>
      <w:r>
        <w:rPr>
          <w:rStyle w:val="12"/>
        </w:rPr>
        <w:t xml:space="preserve"> создавать художественные ценности </w:t>
      </w:r>
      <w:r>
        <w:rPr>
          <w:rStyle w:val="WW501"/>
        </w:rPr>
        <w:t>кого восшггании (</w:t>
      </w:r>
      <w:r>
        <w:rPr>
          <w:rStyle w:val="15pt"/>
          <w:vertAlign w:val="subscript"/>
        </w:rPr>
        <w:t>Б</w:t>
      </w:r>
      <w:r>
        <w:rPr>
          <w:rStyle w:val="15pt"/>
        </w:rPr>
        <w:t>. т.</w:t>
      </w:r>
      <w:r>
        <w:rPr>
          <w:rStyle w:val="12"/>
        </w:rPr>
        <w:t xml:space="preserve"> Лихачев). Такое определение име- </w:t>
      </w:r>
      <w:r>
        <w:rPr>
          <w:rStyle w:val="WW501"/>
        </w:rPr>
        <w:t>деггеи дошколь-</w:t>
      </w:r>
      <w:r>
        <w:rPr>
          <w:rStyle w:val="12"/>
        </w:rPr>
        <w:t xml:space="preserve"> </w:t>
      </w:r>
      <w:r>
        <w:rPr>
          <w:rStyle w:val="12"/>
          <w:vertAlign w:val="subscript"/>
        </w:rPr>
        <w:t>ет</w:t>
      </w:r>
      <w:r>
        <w:rPr>
          <w:rStyle w:val="12"/>
        </w:rPr>
        <w:t xml:space="preserve"> отношение к зрелой личности. Одна- </w:t>
      </w:r>
      <w:r>
        <w:rPr>
          <w:rStyle w:val="WW501"/>
        </w:rPr>
        <w:t>ного возраста</w:t>
      </w:r>
      <w:r>
        <w:rPr>
          <w:rStyle w:val="12"/>
        </w:rPr>
        <w:t xml:space="preserve"> </w:t>
      </w:r>
      <w:r>
        <w:rPr>
          <w:rStyle w:val="12"/>
          <w:vertAlign w:val="subscript"/>
        </w:rPr>
        <w:t>ко и дехи в</w:t>
      </w:r>
      <w:r>
        <w:rPr>
          <w:rStyle w:val="12"/>
        </w:rPr>
        <w:t xml:space="preserve"> дошкольном и даже в раннем возрасте способны реагировать на красивое в окружающей их обстановке, музыку, поэзию, предметы изобразительного искусства, природу, сами стремятся рисовать, лепить, петь, танцевать, сочинять стихи. Эти наблюдения за детьми дают основания считать, что эстетическое воспитание возможно и необходимо уже применительно к детям дошкольного воз</w:t>
        <w:softHyphen/>
        <w:t>раста.</w:t>
        <w:tab/>
        <w:t>"</w:t>
      </w:r>
    </w:p>
    <w:p>
      <w:pPr>
        <w:pStyle w:val="73"/>
        <w:shd w:fill="auto" w:val="clear"/>
        <w:spacing w:lineRule="exact" w:line="216" w:before="0" w:after="0"/>
        <w:ind w:left="20" w:right="20" w:firstLine="280"/>
        <w:jc w:val="both"/>
        <w:rPr/>
      </w:pPr>
      <w:r>
        <w:rPr>
          <w:rStyle w:val="12"/>
        </w:rPr>
        <w:t>Эстетическое воспитание - важнейшая сторона воспи</w:t>
        <w:softHyphen/>
        <w:t>тания ребенка. Оно способствует обогащению чувствен</w:t>
        <w:softHyphen/>
        <w:t>ного опыта, эмоциональной сферы личности, влияет на познание нравственной стороны действительности (изве</w:t>
        <w:softHyphen/>
        <w:t>стно, что для дошкольника понятия «красивый» и «доб</w:t>
        <w:softHyphen/>
        <w:t>рый» почти идентичны), повышает и познавательную ак</w:t>
        <w:softHyphen/>
        <w:t>тивность, даже влияет на физическое развитие. Резуль</w:t>
        <w:softHyphen/>
        <w:t>татом эстетического воспитания является</w:t>
      </w:r>
      <w:r>
        <w:rPr>
          <w:rStyle w:val="WW501"/>
        </w:rPr>
        <w:t xml:space="preserve"> эстетическое развитие.</w:t>
      </w:r>
    </w:p>
    <w:p>
      <w:pPr>
        <w:pStyle w:val="73"/>
        <w:shd w:fill="auto" w:val="clear"/>
        <w:tabs>
          <w:tab w:val="clear" w:pos="708"/>
          <w:tab w:val="left" w:pos="1734" w:leader="none"/>
        </w:tabs>
        <w:spacing w:lineRule="exact" w:line="216" w:before="0" w:after="0"/>
        <w:ind w:left="20" w:right="20" w:firstLine="280"/>
        <w:jc w:val="both"/>
        <w:rPr/>
      </w:pPr>
      <w:r>
        <w:rPr>
          <w:rStyle w:val="12"/>
        </w:rPr>
        <w:t xml:space="preserve">Составляющей этого процесса является </w:t>
      </w:r>
      <w:r>
        <w:rPr>
          <w:rStyle w:val="WW2pt"/>
        </w:rPr>
        <w:t>художе</w:t>
        <w:softHyphen/>
        <w:t>ственное образование -</w:t>
      </w:r>
      <w:r>
        <w:rPr>
          <w:rStyle w:val="12"/>
        </w:rPr>
        <w:t xml:space="preserve"> процесс усвоения искус</w:t>
        <w:softHyphen/>
        <w:t xml:space="preserve">ствоведческих знаний, умений, навыков, развитие способ- </w:t>
      </w:r>
      <w:r>
        <w:rPr>
          <w:rStyle w:val="WW501"/>
        </w:rPr>
        <w:t>Задачи эстеги-</w:t>
      </w:r>
      <w:r>
        <w:rPr>
          <w:rStyle w:val="12"/>
        </w:rPr>
        <w:t xml:space="preserve"> </w:t>
      </w:r>
      <w:r>
        <w:rPr>
          <w:rStyle w:val="12"/>
          <w:vertAlign w:val="superscript"/>
        </w:rPr>
        <w:t>ности к</w:t>
      </w:r>
      <w:r>
        <w:rPr>
          <w:rStyle w:val="12"/>
        </w:rPr>
        <w:t xml:space="preserve"> художественному творчеству, </w:t>
      </w:r>
      <w:r>
        <w:rPr>
          <w:rStyle w:val="WW501"/>
        </w:rPr>
        <w:t>ческого воспи-</w:t>
      </w:r>
      <w:r>
        <w:rPr>
          <w:rStyle w:val="12"/>
        </w:rPr>
        <w:t xml:space="preserve"> </w:t>
      </w:r>
      <w:r>
        <w:rPr>
          <w:rStyle w:val="12"/>
          <w:vertAlign w:val="superscript"/>
        </w:rPr>
        <w:t>3а</w:t>
      </w:r>
      <w:r>
        <w:rPr>
          <w:rStyle w:val="12"/>
        </w:rPr>
        <w:t>Д</w:t>
      </w:r>
      <w:r>
        <w:rPr>
          <w:rStyle w:val="12"/>
          <w:vertAlign w:val="superscript"/>
        </w:rPr>
        <w:t>ачи</w:t>
      </w:r>
      <w:r>
        <w:rPr>
          <w:rStyle w:val="12"/>
        </w:rPr>
        <w:t xml:space="preserve"> эстетического воспитания дош- </w:t>
      </w:r>
      <w:r>
        <w:rPr>
          <w:rStyle w:val="WW501"/>
        </w:rPr>
        <w:t>тания дошколь-</w:t>
      </w:r>
      <w:r>
        <w:rPr>
          <w:rStyle w:val="12"/>
        </w:rPr>
        <w:t xml:space="preserve"> кольников, исходя из его цели, можно </w:t>
      </w:r>
      <w:r>
        <w:rPr>
          <w:rStyle w:val="WW501"/>
        </w:rPr>
        <w:t>пиков</w:t>
      </w:r>
      <w:r>
        <w:rPr>
          <w:rStyle w:val="12"/>
        </w:rPr>
        <w:tab/>
        <w:t>представить двумя группами.</w:t>
      </w:r>
    </w:p>
    <w:p>
      <w:pPr>
        <w:pStyle w:val="73"/>
        <w:shd w:fill="auto" w:val="clear"/>
        <w:spacing w:lineRule="exact" w:line="216" w:before="0" w:after="0"/>
        <w:ind w:left="20" w:right="20" w:firstLine="1740"/>
        <w:jc w:val="both"/>
        <w:rPr/>
      </w:pPr>
      <w:r>
        <w:rPr>
          <w:rStyle w:val="WW501"/>
        </w:rPr>
        <w:t>Первая группа</w:t>
      </w:r>
      <w:r>
        <w:rPr>
          <w:rStyle w:val="12"/>
        </w:rPr>
        <w:t xml:space="preserve"> задач направлена на фор</w:t>
        <w:softHyphen/>
        <w:t>мирование эстетического отношения детей к окружающе</w:t>
        <w:softHyphen/>
        <w:t>му. Предусматривается следующее: развивать умения видеть и чувствовать красоту в природе, поступках, искусстве, по</w:t>
        <w:softHyphen/>
        <w:t>нимать прекрасное; воспитывать художественный вкус, по</w:t>
        <w:softHyphen/>
        <w:t>требность в познании прекрасного.</w:t>
      </w:r>
    </w:p>
    <w:p>
      <w:pPr>
        <w:pStyle w:val="73"/>
        <w:shd w:fill="auto" w:val="clear"/>
        <w:spacing w:lineRule="exact" w:line="216" w:before="0" w:after="0"/>
        <w:ind w:left="20" w:right="20" w:firstLine="280"/>
        <w:jc w:val="both"/>
        <w:rPr/>
      </w:pPr>
      <w:r>
        <w:rPr>
          <w:rStyle w:val="WW501"/>
        </w:rPr>
        <w:t>Вторая группа</w:t>
      </w:r>
      <w:r>
        <w:rPr>
          <w:rStyle w:val="12"/>
        </w:rPr>
        <w:t xml:space="preserve"> задач направлена на формирование худо</w:t>
        <w:softHyphen/>
        <w:t>жественных умений в области разных искусств: обучение детей рисованию, лепке, конструированию; пению, движе</w:t>
        <w:softHyphen/>
        <w:t>ниям под музыку; развитие словесного творчества.</w:t>
      </w:r>
    </w:p>
    <w:p>
      <w:pPr>
        <w:pStyle w:val="73"/>
        <w:shd w:fill="auto" w:val="clear"/>
        <w:spacing w:lineRule="exact" w:line="216" w:before="0" w:after="0"/>
        <w:ind w:left="20" w:right="20" w:firstLine="280"/>
        <w:jc w:val="both"/>
        <w:rPr/>
      </w:pPr>
      <w:r>
        <w:rPr>
          <w:rStyle w:val="12"/>
        </w:rPr>
        <w:t>Названные группы задач дадут положительный резуль</w:t>
        <w:softHyphen/>
        <w:t>тат лишь при условии их тесной взаимосвязи в процессе реализации. К сожалению, это важное условие далеко не всегда учитывается и выполняется. В дошкольной педаго</w:t>
        <w:softHyphen/>
        <w:t>гике довольно основательно представлена вторая группа задач (В.Н.Шацкая, Е.А.Флерина, Н.П.Сакулина, Н.А.Ветлугина, Т.С.Комарова, Т.Г.Казакова, Л.В.Ком- панцева, Л.С.Фурмина, Г.Н.Пантелеев, Е.А.Дубровская и др.). Ученые разработали теорию эстетического воспита</w:t>
        <w:softHyphen/>
        <w:t>ния и конкретизировали ее для практики.</w:t>
      </w:r>
    </w:p>
    <w:p>
      <w:pPr>
        <w:pStyle w:val="73"/>
        <w:shd w:fill="auto" w:val="clear"/>
        <w:spacing w:lineRule="exact" w:line="216" w:before="0" w:after="0"/>
        <w:ind w:left="20" w:right="20" w:firstLine="280"/>
        <w:jc w:val="both"/>
        <w:rPr/>
      </w:pPr>
      <w:r>
        <w:rPr>
          <w:rStyle w:val="12"/>
        </w:rPr>
        <w:t>Первая группа задач в исследованиях и практике изуче</w:t>
        <w:softHyphen/>
        <w:t>на в меньшей степени и чаще рассматривается как приклад</w:t>
        <w:softHyphen/>
        <w:t>ная по отношению ко второй. Рассматривались вопросы восприятия детьми художественных произведений (А.В.За- порожец, Т. А. Репина, Р. И. Жуковская, А. М. Виноградова, Л. П. Стрелкова и др.), иллюстраций к книгам (В. А. Езике- ева), восприятия музыкальных произведений (К.В.Тарасо</w:t>
        <w:softHyphen/>
        <w:t>ва, И.Л.Дзержинская, Е.А.Дубровская, Л.Н.Комиссаро</w:t>
        <w:softHyphen/>
        <w:t>ва и др.) - эти исследования являются весомым вкладом</w:t>
      </w:r>
      <w:r>
        <w:rPr>
          <w:rStyle w:val="WW501"/>
        </w:rPr>
        <w:t xml:space="preserve"> в </w:t>
      </w:r>
      <w:r>
        <w:rPr>
          <w:rStyle w:val="12"/>
        </w:rPr>
        <w:t>разработку проблем эстетического развития дошкольников.</w:t>
      </w:r>
    </w:p>
    <w:p>
      <w:pPr>
        <w:pStyle w:val="73"/>
        <w:shd w:fill="auto" w:val="clear"/>
        <w:spacing w:lineRule="exact" w:line="216" w:before="0" w:after="0"/>
        <w:ind w:left="20" w:right="20" w:firstLine="280"/>
        <w:jc w:val="both"/>
        <w:rPr/>
      </w:pPr>
      <w:r>
        <w:rPr>
          <w:rStyle w:val="12"/>
        </w:rPr>
        <w:t xml:space="preserve">Для реализации задач эстетического воспитания детей дошкольного возраста необходимы определенные условия. </w:t>
      </w:r>
      <w:r>
        <w:rPr>
          <w:rStyle w:val="WW501"/>
        </w:rPr>
        <w:t>Условия и сред-</w:t>
      </w:r>
      <w:r>
        <w:rPr>
          <w:rStyle w:val="12"/>
        </w:rPr>
        <w:t xml:space="preserve"> Прежде всего это среда, в которой ребе- </w:t>
      </w:r>
      <w:r>
        <w:rPr>
          <w:rStyle w:val="WW501"/>
        </w:rPr>
        <w:t>сгва эсгегическо-</w:t>
      </w:r>
      <w:r>
        <w:rPr>
          <w:rStyle w:val="12"/>
        </w:rPr>
        <w:t xml:space="preserve"> </w:t>
      </w:r>
      <w:r>
        <w:rPr>
          <w:rStyle w:val="12"/>
          <w:vertAlign w:val="superscript"/>
        </w:rPr>
        <w:t>нок живет и</w:t>
      </w:r>
      <w:r>
        <w:rPr>
          <w:rStyle w:val="12"/>
        </w:rPr>
        <w:t xml:space="preserve"> развивается. Она оказывает </w:t>
      </w:r>
      <w:r>
        <w:rPr>
          <w:rStyle w:val="WW501"/>
        </w:rPr>
        <w:t>го воспитания</w:t>
      </w:r>
      <w:r>
        <w:rPr>
          <w:rStyle w:val="12"/>
        </w:rPr>
        <w:t xml:space="preserve"> </w:t>
      </w:r>
      <w:r>
        <w:rPr>
          <w:rStyle w:val="12"/>
          <w:vertAlign w:val="superscript"/>
        </w:rPr>
        <w:t>на</w:t>
      </w:r>
      <w:r>
        <w:rPr>
          <w:rStyle w:val="12"/>
        </w:rPr>
        <w:t xml:space="preserve"> Р</w:t>
      </w:r>
      <w:r>
        <w:rPr>
          <w:rStyle w:val="12"/>
          <w:vertAlign w:val="superscript"/>
        </w:rPr>
        <w:t>ебенка</w:t>
      </w:r>
      <w:r>
        <w:rPr>
          <w:rStyle w:val="12"/>
        </w:rPr>
        <w:t xml:space="preserve"> воздействие, которое по сво</w:t>
        <w:softHyphen/>
        <w:t>ей силе и значимости вряд ли может сравниться с другими. Если обстановка эстетична, краси</w:t>
        <w:softHyphen/>
        <w:t>ва (совсем необязательно - богата), если ребенок видит красивые отношения между людьми, слышит красивую речь и т. п., есть основания надеяться, что он с малых лет будет принимать эстетическое окружение как норму, а все, что отличается от этой нормы, будет вызывать у него неприятие. Эстетика быта включает в себя множество де</w:t>
        <w:softHyphen/>
        <w:t>талей. Это эстетика обстановки: вещей, которые окружа</w:t>
        <w:softHyphen/>
        <w:t>ют ребенка и которыми он пользуется, игрушек, одежды малыша и окружающих его людей, дизайн помещений</w:t>
      </w:r>
      <w:r>
        <w:rPr>
          <w:rStyle w:val="WW501"/>
        </w:rPr>
        <w:t xml:space="preserve"> и </w:t>
      </w:r>
      <w:r>
        <w:rPr>
          <w:rStyle w:val="12"/>
        </w:rPr>
        <w:t>т.д. Красивые вещи «радуют глаз», вызывают положитель</w:t>
        <w:softHyphen/>
        <w:t>ные эмоции, желание их сохранять. Теория «белой ска</w:t>
        <w:softHyphen/>
        <w:t>терти» вполне справедлива: если мы хотим воспитывать не только аккуратность, но и потребность в эстетичес</w:t>
        <w:softHyphen/>
        <w:t>ком окружении, мы должны исключить неэстетичность как таковую. С первых лет жизни ребенка важно и дома, и в дошкольном учреждении уделять внимание эстетике быта. Красивая салфетка, посуда, цветы на столе - все это создает эмоциональное настроение, приучает к кра</w:t>
        <w:softHyphen/>
        <w:t>сивому. Дети чутко реагируют на красивые предметы, хотят их иметь. Так, в дошкольном учреждении, если сре</w:t>
        <w:softHyphen/>
        <w:t>ди чашек (другой посуды) появляется не такая, как все, а лучше, дети сразу замечают ее и стремятся поставить себе или в крайнем случае другу, выражая тем самым ему свою любовь.</w:t>
      </w:r>
    </w:p>
    <w:p>
      <w:pPr>
        <w:pStyle w:val="73"/>
        <w:shd w:fill="auto" w:val="clear"/>
        <w:spacing w:lineRule="exact" w:line="216" w:before="0" w:after="0"/>
        <w:ind w:left="20" w:right="20" w:firstLine="280"/>
        <w:jc w:val="both"/>
        <w:rPr/>
      </w:pPr>
      <w:r>
        <w:rPr>
          <w:rStyle w:val="12"/>
        </w:rPr>
        <w:t>Эстетика обстановки - это то, что должно быть постоян</w:t>
        <w:softHyphen/>
        <w:t>но, а не от случая к случаю (по поводу прихода гостей).</w:t>
      </w:r>
    </w:p>
    <w:p>
      <w:pPr>
        <w:pStyle w:val="73"/>
        <w:shd w:fill="auto" w:val="clear"/>
        <w:spacing w:lineRule="exact" w:line="216" w:before="0" w:after="0"/>
        <w:ind w:left="20" w:right="20" w:firstLine="280"/>
        <w:jc w:val="both"/>
        <w:rPr/>
      </w:pPr>
      <w:r>
        <w:rPr>
          <w:rStyle w:val="12"/>
        </w:rPr>
        <w:t>Понятие «эстетика быта» включает в себя и красоту каж</w:t>
        <w:softHyphen/>
        <w:t>додневных отношений между людьми, которые окружают ребенка. Очень важно, какую речь он слышит, какие инто</w:t>
        <w:softHyphen/>
        <w:t>нации. И дело не только в том, чтобы речь была правиль</w:t>
        <w:softHyphen/>
        <w:t>ной, необходимо, чтобы она была образной, интонацион</w:t>
        <w:softHyphen/>
        <w:t>но богатой и доброжелательной (и здесь обнаруживается тесная связь эстетического с этическим). Старенькая пра</w:t>
        <w:softHyphen/>
        <w:t>бабушка может произносить какие-то слова неверно, по- своему, но речь ее полна пословиц, шуток, ласкова - и имен</w:t>
        <w:softHyphen/>
        <w:t>но это будет воспитывать в ребенке интерес к образности и красоте родного языка.</w:t>
      </w:r>
    </w:p>
    <w:p>
      <w:pPr>
        <w:pStyle w:val="73"/>
        <w:shd w:fill="auto" w:val="clear"/>
        <w:spacing w:lineRule="exact" w:line="216" w:before="0" w:after="0"/>
        <w:ind w:left="20" w:right="20" w:firstLine="280"/>
        <w:jc w:val="both"/>
        <w:rPr/>
      </w:pPr>
      <w:r>
        <w:rPr>
          <w:rStyle w:val="12"/>
        </w:rPr>
        <w:t>Эстетика быта - это и внешний вид человека. Небреж</w:t>
        <w:softHyphen/>
        <w:t>ность, неопрятность в одежде, несуразность в подборе цве</w:t>
        <w:softHyphen/>
        <w:t>товой гаммы, неумение найти свой стиль - все это проти</w:t>
        <w:softHyphen/>
        <w:t>воречит законам красоты. Родители, как правило, много внимания уделяют одежде своего ребенка, особенно когда он еще маленький. Но всегда ли они помнят о том, что было сказано выше. Эти требования относятся не только к праз</w:t>
        <w:softHyphen/>
        <w:t>дничной, уличной, но и к каждодневной, домашней одеж</w:t>
        <w:softHyphen/>
        <w:t>де. Если мама позволяет себе дома ходить в грязном хала</w:t>
        <w:softHyphen/>
        <w:t>те, забывает причесаться, то трудно будет приучить ребен</w:t>
        <w:softHyphen/>
        <w:t>ка быть всегда опрятным (разве только, если сработает механизм «от противного», и то это может произойти в бо</w:t>
        <w:softHyphen/>
        <w:t>лее старшем, не дошкольном возрасте).</w:t>
      </w:r>
    </w:p>
    <w:p>
      <w:pPr>
        <w:pStyle w:val="73"/>
        <w:shd w:fill="auto" w:val="clear"/>
        <w:spacing w:lineRule="exact" w:line="216" w:before="0" w:after="0"/>
        <w:ind w:left="20" w:right="20" w:firstLine="280"/>
        <w:jc w:val="both"/>
        <w:rPr/>
      </w:pPr>
      <w:r>
        <w:rPr>
          <w:rStyle w:val="12"/>
        </w:rPr>
        <w:t>Итак, эстетика быта является непременным условием для эстетического воспитания ребенка, тем фоном, который закрепляет или разрушает складывающиеся у него представ</w:t>
        <w:softHyphen/>
        <w:t>ления о красоте.</w:t>
      </w:r>
    </w:p>
    <w:p>
      <w:pPr>
        <w:pStyle w:val="73"/>
        <w:shd w:fill="auto" w:val="clear"/>
        <w:spacing w:lineRule="exact" w:line="216" w:before="0" w:after="0"/>
        <w:ind w:left="20" w:right="20" w:firstLine="300"/>
        <w:jc w:val="both"/>
        <w:rPr/>
      </w:pPr>
      <w:r>
        <w:rPr>
          <w:rStyle w:val="WW112"/>
        </w:rPr>
        <w:t>Эстетика быта</w:t>
      </w:r>
      <w:r>
        <w:rPr>
          <w:rStyle w:val="12"/>
        </w:rPr>
        <w:t xml:space="preserve"> становится</w:t>
      </w:r>
      <w:r>
        <w:rPr>
          <w:rStyle w:val="WW112"/>
        </w:rPr>
        <w:t xml:space="preserve"> средством</w:t>
      </w:r>
      <w:r>
        <w:rPr>
          <w:rStyle w:val="12"/>
        </w:rPr>
        <w:t xml:space="preserve"> эстетического вос</w:t>
        <w:softHyphen/>
        <w:t>питания, если взрослые обращают внимание ребенка на эс</w:t>
        <w:softHyphen/>
        <w:t>тетическую сторону быта. Недостаточно, чтобы дети виде</w:t>
        <w:softHyphen/>
        <w:t>ли красоту вокруг себя в разных ее проявлениях (хотя это и чрезвычайно важно, как было сказано выше). Нужно при</w:t>
        <w:softHyphen/>
        <w:t>влекать их внимание к этой красоте: «Мы с тобой закончили уборку. Как стало красиво. Давай еще поставим сюда цве</w:t>
        <w:softHyphen/>
        <w:t>ты!», «Давай причешемся аккуратно, девочка всегда должна быть красивой». Подобные реплики могут звучать постоян</w:t>
        <w:softHyphen/>
        <w:t>но. И постепенно они формируют эстетическое сознание.</w:t>
      </w:r>
    </w:p>
    <w:p>
      <w:pPr>
        <w:pStyle w:val="73"/>
        <w:shd w:fill="auto" w:val="clear"/>
        <w:spacing w:lineRule="exact" w:line="216" w:before="0" w:after="0"/>
        <w:ind w:left="20" w:right="20" w:firstLine="300"/>
        <w:jc w:val="both"/>
        <w:rPr/>
      </w:pPr>
      <w:r>
        <w:rPr>
          <w:rStyle w:val="12"/>
        </w:rPr>
        <w:t>Средством эстетического воспитания быт становится и тогда, когда взрослые привлекают ребенка к анализу и дей</w:t>
        <w:softHyphen/>
        <w:t>ствию на благо красоты: «Посмотри на себя в зеркало, как ты думаешь, что нужно поправить, чтобы было красивее?», «Какого цвета подушечка больше подойдет к нашему зеле</w:t>
        <w:softHyphen/>
        <w:t>ному дивану - желтая или черная?» И здесь не столь важно, что именно ответит ребенок, важно, что взрослый обращает его внимание на то, что цвета могут сочетаться или не соче</w:t>
        <w:softHyphen/>
        <w:t>таться, что он, ребенок, тоже способен создавать красоту.</w:t>
      </w:r>
    </w:p>
    <w:p>
      <w:pPr>
        <w:pStyle w:val="73"/>
        <w:shd w:fill="auto" w:val="clear"/>
        <w:spacing w:lineRule="exact" w:line="216" w:before="0" w:after="0"/>
        <w:ind w:left="20" w:right="20" w:firstLine="300"/>
        <w:jc w:val="both"/>
        <w:rPr/>
      </w:pPr>
      <w:r>
        <w:rPr>
          <w:rStyle w:val="12"/>
        </w:rPr>
        <w:t>Так, три правила:</w:t>
      </w:r>
      <w:r>
        <w:rPr>
          <w:rStyle w:val="WW112"/>
        </w:rPr>
        <w:t xml:space="preserve"> жить в красоте, замечать красоту, поддерживать и создавать красоту</w:t>
      </w:r>
      <w:r>
        <w:rPr>
          <w:rStyle w:val="12"/>
        </w:rPr>
        <w:t xml:space="preserve"> вокруг себя - делают эс</w:t>
        <w:softHyphen/>
        <w:t>тетику быта средством эстетического воспитания ребенка.</w:t>
      </w:r>
    </w:p>
    <w:p>
      <w:pPr>
        <w:pStyle w:val="73"/>
        <w:shd w:fill="auto" w:val="clear"/>
        <w:spacing w:lineRule="exact" w:line="216" w:before="0" w:after="120"/>
        <w:ind w:left="20" w:right="20" w:firstLine="300"/>
        <w:jc w:val="both"/>
        <w:rPr/>
      </w:pPr>
      <w:r>
        <w:rPr>
          <w:rStyle w:val="12"/>
        </w:rPr>
        <w:t>Безусловно, важным</w:t>
      </w:r>
      <w:r>
        <w:rPr>
          <w:rStyle w:val="WW112"/>
        </w:rPr>
        <w:t xml:space="preserve"> средством эстетического воспитания </w:t>
      </w:r>
      <w:r>
        <w:rPr>
          <w:rStyle w:val="12"/>
        </w:rPr>
        <w:t>является</w:t>
      </w:r>
      <w:r>
        <w:rPr>
          <w:rStyle w:val="WW112"/>
        </w:rPr>
        <w:t xml:space="preserve"> природа.</w:t>
      </w:r>
      <w:r>
        <w:rPr>
          <w:rStyle w:val="12"/>
        </w:rPr>
        <w:t xml:space="preserve"> Именно в ней можно увидеть гармонию- основу красоты: разнообразие красок, форм, звуков в их со</w:t>
        <w:softHyphen/>
        <w:t>четании. Сама по себе природа - это условие для всесторон</w:t>
        <w:softHyphen/>
        <w:t>него воспитания и развития ребенка. Средством она стано</w:t>
        <w:softHyphen/>
        <w:t>вится, когда взрослый целенаправленно использует ее «вос</w:t>
        <w:softHyphen/>
        <w:t>питательные возможности» и делает ее наглядной для ребенка. Можно много раз пройти по красивейшему скверу и не заме</w:t>
        <w:softHyphen/>
        <w:t>тить его красоты, а можно пройти всего один раз и остано</w:t>
        <w:softHyphen/>
        <w:t>виться, и увидеть, как красивы и необычны в нем деревья, как освещены солнцем их верхушки, как ярки на фоне зеленой травы тюльпаны; услышать, как весело щебечут птицы. Или полюбоваться, как величавы зимой деревья под снегом, а свет от уличного фонаря делает все вокруг таинственным и пере</w:t>
        <w:softHyphen/>
        <w:t>носит нас в мир сказки. Очень важно заметить все описанное выше и еще многое другое вместе с ребенком. И слов при этом надо не так уж много. Разве только поэтические.</w:t>
      </w:r>
    </w:p>
    <w:p>
      <w:pPr>
        <w:pStyle w:val="83"/>
        <w:shd w:fill="auto" w:val="clear"/>
        <w:tabs>
          <w:tab w:val="clear" w:pos="708"/>
          <w:tab w:val="left" w:pos="2878" w:leader="none"/>
        </w:tabs>
        <w:spacing w:lineRule="exact" w:line="216" w:before="0" w:after="0"/>
        <w:ind w:left="300" w:right="460" w:hanging="0"/>
        <w:jc w:val="left"/>
        <w:rPr/>
      </w:pPr>
      <w:r>
        <w:rPr>
          <w:rStyle w:val="WW83"/>
        </w:rPr>
        <w:t>.. Заколдован невидимкой,</w:t>
        <w:tab/>
        <w:t>Понагнулась, как старушка, Дремлет лес под сказку сна, Оперлася на клюку,</w:t>
      </w:r>
    </w:p>
    <w:p>
      <w:pPr>
        <w:pStyle w:val="83"/>
        <w:shd w:fill="auto" w:val="clear"/>
        <w:tabs>
          <w:tab w:val="clear" w:pos="708"/>
          <w:tab w:val="left" w:pos="2898" w:leader="none"/>
        </w:tabs>
        <w:spacing w:lineRule="exact" w:line="216" w:before="0" w:after="0"/>
        <w:ind w:left="20" w:firstLine="300"/>
        <w:rPr/>
      </w:pPr>
      <w:r>
        <w:rPr>
          <w:rStyle w:val="WW83"/>
        </w:rPr>
        <w:t>Словно белою косынкой</w:t>
        <w:tab/>
        <w:t>А над самою макушкой</w:t>
      </w:r>
    </w:p>
    <w:p>
      <w:pPr>
        <w:pStyle w:val="83"/>
        <w:shd w:fill="auto" w:val="clear"/>
        <w:tabs>
          <w:tab w:val="clear" w:pos="708"/>
          <w:tab w:val="left" w:pos="2893" w:leader="none"/>
        </w:tabs>
        <w:spacing w:lineRule="exact" w:line="216" w:before="0" w:after="0"/>
        <w:ind w:left="20" w:firstLine="300"/>
        <w:rPr/>
      </w:pPr>
      <w:r>
        <w:rPr>
          <w:rStyle w:val="WW83"/>
        </w:rPr>
        <w:t>Подвязалася сосна.</w:t>
        <w:tab/>
        <w:t>Долбит дятел на суку...</w:t>
      </w:r>
    </w:p>
    <w:p>
      <w:pPr>
        <w:pStyle w:val="73"/>
        <w:shd w:fill="auto" w:val="clear"/>
        <w:spacing w:lineRule="exact" w:line="216" w:before="0" w:after="0"/>
        <w:ind w:left="20" w:right="20" w:firstLine="300"/>
        <w:jc w:val="both"/>
        <w:rPr/>
      </w:pPr>
      <w:r>
        <w:rPr>
          <w:rStyle w:val="12"/>
        </w:rPr>
        <w:t>Есенинские слова проникают в душу и рождают эстети</w:t>
        <w:softHyphen/>
        <w:t>ческие чувства.</w:t>
      </w:r>
    </w:p>
    <w:p>
      <w:pPr>
        <w:pStyle w:val="73"/>
        <w:shd w:fill="auto" w:val="clear"/>
        <w:spacing w:lineRule="exact" w:line="216" w:before="0" w:after="0"/>
        <w:ind w:left="20" w:right="20" w:firstLine="300"/>
        <w:jc w:val="both"/>
        <w:rPr/>
      </w:pPr>
      <w:r>
        <w:rPr>
          <w:rStyle w:val="12"/>
        </w:rPr>
        <w:t>И в воспитании средствами природы необходимо не только пассивное созерцательное, но и действенное начало (беречь природу, помогать ей).</w:t>
      </w:r>
    </w:p>
    <w:p>
      <w:pPr>
        <w:pStyle w:val="73"/>
        <w:shd w:fill="auto" w:val="clear"/>
        <w:spacing w:lineRule="exact" w:line="216" w:before="0" w:after="0"/>
        <w:ind w:left="20" w:right="20" w:firstLine="300"/>
        <w:jc w:val="both"/>
        <w:rPr/>
      </w:pPr>
      <w:r>
        <w:rPr>
          <w:rStyle w:val="12"/>
        </w:rPr>
        <w:t>Условием и средством эстетического воспитания явля</w:t>
        <w:softHyphen/>
        <w:t>ется</w:t>
      </w:r>
      <w:r>
        <w:rPr>
          <w:rStyle w:val="WW112"/>
        </w:rPr>
        <w:t xml:space="preserve"> искусство</w:t>
      </w:r>
      <w:r>
        <w:rPr>
          <w:rStyle w:val="12"/>
        </w:rPr>
        <w:t>: изобразительное, музыка, литература, архи</w:t>
        <w:softHyphen/>
        <w:t>тектура, театр. Раннее приобщение детей к настоящему вы</w:t>
        <w:softHyphen/>
        <w:t>сокому искусству способствует зарождению в детской душе поистине эстетического восприятия действительности. По</w:t>
        <w:softHyphen/>
        <w:t>чему-то бытует мнение, что маленькому ребенку недоступ</w:t>
        <w:softHyphen/>
        <w:t>но понимание произведений великих художников, что для детей должно быть особое, упрощенное «искусство». А вот 4-летняя девочка идет по залам Третьяковской галереи и вдруг сама, без единого намека со стороны взрослых оста</w:t>
        <w:softHyphen/>
        <w:t>навливается у картины «Княжна Тараканова». Она пораже</w:t>
        <w:softHyphen/>
        <w:t>на изображенным, задает массу вопросов, возвращается к картине снова и снова. Что это? Ведь К.Д.Флавицкий пи</w:t>
        <w:softHyphen/>
        <w:t>сал свое произведение не для детей. И ни в одной методи</w:t>
        <w:softHyphen/>
        <w:t>ческой книге не найдете рекомендаций к ее рассматрива</w:t>
        <w:softHyphen/>
        <w:t>нию с детьми. А впечатлительный ребенок заметил страх и муку в лице княжны и боится вместе с нею воды и крыс. Очень сильное впечатление. Нужно ли ограждать от него ребенка? Вряд ли. Сила искусства пробудила в девочке лучшие человеческие чувства - сострадание, сочувствие.</w:t>
      </w:r>
    </w:p>
    <w:p>
      <w:pPr>
        <w:pStyle w:val="73"/>
        <w:shd w:fill="auto" w:val="clear"/>
        <w:spacing w:lineRule="exact" w:line="216" w:before="0" w:after="0"/>
        <w:ind w:left="20" w:right="20" w:firstLine="300"/>
        <w:jc w:val="both"/>
        <w:rPr/>
      </w:pPr>
      <w:r>
        <w:rPr>
          <w:rStyle w:val="12"/>
        </w:rPr>
        <w:t>Мир музыки особенно привлекателен для ребенка. Еще в утробе матери будущий человек начинает реагировать на музыкальные звуки, и существует предположение, что имен</w:t>
        <w:softHyphen/>
        <w:t>но в этот период можно влиять на формирование музыкаль</w:t>
        <w:softHyphen/>
        <w:t>ности. И уж вне всякого сомнения, первый вид искусства, который воспринимает ребенок и на который он реагиру</w:t>
        <w:softHyphen/>
        <w:t>ет, - это музыка. Через мелодию колыбельной песни, звуки речи, ее тембр малыш начинает не только различать, диф</w:t>
        <w:softHyphen/>
        <w:t>ференцировать окружающий его мир, но и чувствовать его. Он еще долго не сможет осознавать это воздействие музы</w:t>
        <w:softHyphen/>
        <w:t>ки, но реагировать будет адекватно: загрустит, даже запла</w:t>
        <w:softHyphen/>
        <w:t>чет, услышав грустную мелодию; засмеется, начнет двигать</w:t>
        <w:softHyphen/>
        <w:t>ся под веселую, ритмичную. Влияние музыки на эмоцио</w:t>
        <w:softHyphen/>
        <w:t>нальную сферу личности бесспорно, хотя механизм этого влияния пока не раскрыт до конца. Несомненно одно - зна</w:t>
        <w:softHyphen/>
        <w:t>комить детей необходимо с лучшими образцами народной и классической музыки.</w:t>
      </w:r>
    </w:p>
    <w:p>
      <w:pPr>
        <w:pStyle w:val="73"/>
        <w:shd w:fill="auto" w:val="clear"/>
        <w:spacing w:lineRule="exact" w:line="216" w:before="0" w:after="0"/>
        <w:ind w:left="20" w:right="20" w:firstLine="300"/>
        <w:jc w:val="both"/>
        <w:rPr/>
      </w:pPr>
      <w:r>
        <w:rPr>
          <w:rStyle w:val="12"/>
        </w:rPr>
        <w:t>В равной мере это относится к любому виду искусст</w:t>
        <w:softHyphen/>
        <w:t>ва, с которым знакомится ребенок в детские годы. Еще</w:t>
      </w:r>
    </w:p>
    <w:p>
      <w:pPr>
        <w:pStyle w:val="73"/>
        <w:shd w:fill="auto" w:val="clear"/>
        <w:spacing w:lineRule="exact" w:line="216" w:before="0" w:after="0"/>
        <w:ind w:left="20" w:right="20" w:hanging="0"/>
        <w:jc w:val="both"/>
        <w:rPr/>
      </w:pPr>
      <w:r>
        <w:rPr>
          <w:rStyle w:val="12"/>
        </w:rPr>
        <w:t>В.Г.Белинский писал: «Читать дурно выбранные книги для них (детей) и хуже и вреднее, чем ничего не читать».</w:t>
      </w:r>
    </w:p>
    <w:p>
      <w:pPr>
        <w:pStyle w:val="73"/>
        <w:shd w:fill="auto" w:val="clear"/>
        <w:spacing w:lineRule="exact" w:line="216" w:before="0" w:after="0"/>
        <w:ind w:left="20" w:right="20" w:firstLine="280"/>
        <w:jc w:val="both"/>
        <w:rPr/>
      </w:pPr>
      <w:r>
        <w:rPr>
          <w:rStyle w:val="12"/>
        </w:rPr>
        <w:t xml:space="preserve">Каждый вид искусства ценен для развития личности. Ученые отмечают, что один и тот же вид искусства ребенок на разных возрастных этапах воспринимает по-разному. </w:t>
      </w:r>
      <w:r>
        <w:rPr>
          <w:rStyle w:val="12"/>
          <w:lang w:val="en-US"/>
        </w:rPr>
        <w:t xml:space="preserve">JI. </w:t>
      </w:r>
      <w:r>
        <w:rPr>
          <w:rStyle w:val="12"/>
        </w:rPr>
        <w:t>С. Выготский в работе «Воображение и творчество в дет</w:t>
        <w:softHyphen/>
        <w:t>ском возрасте» указывает, что в дошкольном возрасте дети более всего склонны к восприятию музыки, им свойствен</w:t>
        <w:softHyphen/>
        <w:t>ны желание лепить, рисовать, они овладевают речью. Воз</w:t>
        <w:softHyphen/>
        <w:t>действие каждого вида искусства в наших программах эс</w:t>
        <w:softHyphen/>
        <w:t>тетического воспитания и развития ребенка изучается от</w:t>
        <w:softHyphen/>
        <w:t>дельно. А между тем любое искусство синтезирует в себе возможности гармонического сочетания разных искусств при решении одной задачи. На восприятие произведений изобразительного искусства, например, могут оказывать влияние музыка, художественное слово. Именно благода</w:t>
        <w:softHyphen/>
        <w:t>ря синтезу искусств может развиваться «полифоническое воображение» (Б.П.Юсов). Программа эстетического раз</w:t>
        <w:softHyphen/>
        <w:t>вития, построенная на основе не изолированных, а взаимо</w:t>
        <w:softHyphen/>
        <w:t>связанных искусств, более соответствует природе малень</w:t>
        <w:softHyphen/>
        <w:t>кого ребенка (Н.А.Ветлугина, Е.А.Дубровская).</w:t>
      </w:r>
    </w:p>
    <w:p>
      <w:pPr>
        <w:pStyle w:val="73"/>
        <w:shd w:fill="auto" w:val="clear"/>
        <w:spacing w:lineRule="exact" w:line="216" w:before="0" w:after="0"/>
        <w:ind w:left="20" w:right="20" w:firstLine="280"/>
        <w:jc w:val="both"/>
        <w:rPr/>
      </w:pPr>
      <w:r>
        <w:rPr>
          <w:rStyle w:val="12"/>
        </w:rPr>
        <w:t>Условием и средством эстетического воспитания явля</w:t>
        <w:softHyphen/>
        <w:t>ется и</w:t>
      </w:r>
      <w:r>
        <w:rPr>
          <w:rStyle w:val="WW112"/>
        </w:rPr>
        <w:t xml:space="preserve"> художественная деятельность</w:t>
      </w:r>
      <w:r>
        <w:rPr>
          <w:rStyle w:val="12"/>
        </w:rPr>
        <w:t xml:space="preserve"> дошкольников, как организованная воспитателем, так и самостоятельная. Из</w:t>
        <w:softHyphen/>
        <w:t>вестно, что воспитание ребенка в деятельности - одна из закономерностей воспитания. Художественной деятель</w:t>
        <w:softHyphen/>
        <w:t>ность называется тогда, когда она непосредственно связа</w:t>
        <w:softHyphen/>
        <w:t>на с видами искусств: театрализованные игры, словесно- художественное творчество, музицирование, изобразитель</w:t>
        <w:softHyphen/>
        <w:t>ная и декоративно-прикладная практика, дизайн.</w:t>
      </w:r>
    </w:p>
    <w:p>
      <w:pPr>
        <w:pStyle w:val="73"/>
        <w:shd w:fill="auto" w:val="clear"/>
        <w:spacing w:lineRule="exact" w:line="216" w:before="0" w:after="0"/>
        <w:ind w:left="20" w:right="20" w:firstLine="280"/>
        <w:jc w:val="both"/>
        <w:rPr/>
      </w:pPr>
      <w:r>
        <w:rPr>
          <w:rStyle w:val="12"/>
        </w:rPr>
        <w:t>В художественной деятельности, как правило, присут</w:t>
        <w:softHyphen/>
        <w:t>ствуют воспроизводящий (репродуктивный) фактор и творческий. И следует отметить, что и тот, и другой не</w:t>
        <w:softHyphen/>
        <w:t>обходимы и взаимосвязаны - ребенок не может творить, не научившись воспроизводить, репродуцировать.</w:t>
      </w:r>
    </w:p>
    <w:p>
      <w:pPr>
        <w:pStyle w:val="73"/>
        <w:shd w:fill="auto" w:val="clear"/>
        <w:spacing w:lineRule="exact" w:line="216" w:before="0" w:after="0"/>
        <w:ind w:left="20" w:right="20" w:firstLine="280"/>
        <w:jc w:val="both"/>
        <w:rPr/>
      </w:pPr>
      <w:r>
        <w:rPr>
          <w:rStyle w:val="12"/>
        </w:rPr>
        <w:t>Все названные выше средства эстетического воспита</w:t>
        <w:softHyphen/>
        <w:t>ния - быт, природа, искусство, деятельность - эффективны как сами по себе, так и во взаимосвязи. При отборе средств воспитатель опирается на специфику самого средства, на его потенциальные педагогические возможности, учитывает характер задачи, для решения которой избирается средство, и, конечно, принимает во внимание возрастные и индиви</w:t>
        <w:softHyphen/>
        <w:t>дуальные особенности развития детей. При этом важно помнить, что при использовании средств воздействия нельзя забывать о чувстве меры. Надо искать и находить золотую середину. Перенасыщение так же вредно для развития, как и недостаток эмоционального воздействия.</w:t>
      </w:r>
    </w:p>
    <w:p>
      <w:pPr>
        <w:pStyle w:val="73"/>
        <w:shd w:fill="auto" w:val="clear"/>
        <w:spacing w:lineRule="exact" w:line="221" w:before="0" w:after="265"/>
        <w:ind w:left="20" w:right="20" w:firstLine="280"/>
        <w:jc w:val="both"/>
        <w:rPr/>
      </w:pPr>
      <w:r>
        <w:rPr>
          <w:rStyle w:val="12"/>
        </w:rPr>
        <w:t>Приведем пример удачного сочетания различных средств.</w:t>
      </w:r>
    </w:p>
    <w:p>
      <w:pPr>
        <w:pStyle w:val="235"/>
        <w:keepNext w:val="true"/>
        <w:keepLines/>
        <w:shd w:fill="auto" w:val="clear"/>
        <w:spacing w:lineRule="exact" w:line="190" w:before="0" w:after="172"/>
        <w:ind w:left="2420" w:hanging="0"/>
        <w:rPr/>
      </w:pPr>
      <w:bookmarkStart w:id="31" w:name="bookmark31"/>
      <w:r>
        <w:rPr>
          <w:rStyle w:val="232"/>
        </w:rPr>
        <w:t>ЗАНЯТИЕ</w:t>
      </w:r>
      <w:bookmarkEnd w:id="31"/>
    </w:p>
    <w:p>
      <w:pPr>
        <w:pStyle w:val="74"/>
        <w:shd w:fill="auto" w:val="clear"/>
        <w:spacing w:before="0" w:after="0"/>
        <w:ind w:left="20" w:right="20" w:firstLine="280"/>
        <w:rPr/>
      </w:pPr>
      <w:r>
        <w:rPr>
          <w:rStyle w:val="WW74"/>
        </w:rPr>
        <w:t>Дети приходят в зал, садятся. Исполняется фрагмент пьесы А.Хачатуряна «Сегодня запрещено гулять» (средняя часть). Дети говорят, как называется пьеса, кто автор, рассказывают о характе</w:t>
        <w:softHyphen/>
        <w:t>ре музыкального произведения.</w:t>
      </w:r>
    </w:p>
    <w:p>
      <w:pPr>
        <w:pStyle w:val="74"/>
        <w:shd w:fill="auto" w:val="clear"/>
        <w:spacing w:before="0" w:after="0"/>
        <w:ind w:left="20" w:right="20" w:firstLine="280"/>
        <w:rPr/>
      </w:pPr>
      <w:r>
        <w:rPr>
          <w:rStyle w:val="WW74"/>
        </w:rPr>
        <w:t>После исполнения пьесы внимание детей обращают на столы в конце зала, где приготовлено все необходимое для рисования.</w:t>
      </w:r>
    </w:p>
    <w:p>
      <w:pPr>
        <w:pStyle w:val="74"/>
        <w:shd w:fill="auto" w:val="clear"/>
        <w:spacing w:before="0" w:after="0"/>
        <w:ind w:left="20" w:right="20" w:firstLine="280"/>
        <w:rPr/>
      </w:pPr>
      <w:r>
        <w:rPr>
          <w:rStyle w:val="WW74"/>
        </w:rPr>
        <w:t>Педагог говорит: «А теперь попытайтесь представить себе, что это вас не пустили гулять и вы скучаете в одиночестве. Вам груст</w:t>
        <w:softHyphen/>
        <w:t>но и тоскливо. Выразите свое настроение в рисунке. Подумайте, кто вместе с вами может быть изображен. Какого цвета небо, зем</w:t>
        <w:softHyphen/>
        <w:t>ля? Может ли кончиться дождь и появиться солнышко? А чтобы у вас было соответствующее настроение, я сыграю пьесу еще раз. Музыка вам все подскажет и расскажет. Только вслушайтесь: о чем говорят повторяющиеся звуки, а нисходящая интонация - мотив - словно вздохи... А как «светлеет» музыка в конце пьесы. Поста</w:t>
        <w:softHyphen/>
        <w:t>райтесь подобрать соответствующие настроению краски.</w:t>
      </w:r>
    </w:p>
    <w:p>
      <w:pPr>
        <w:pStyle w:val="74"/>
        <w:shd w:fill="auto" w:val="clear"/>
        <w:spacing w:before="0" w:after="236"/>
        <w:ind w:left="20" w:right="20" w:firstLine="280"/>
        <w:rPr/>
      </w:pPr>
      <w:r>
        <w:rPr>
          <w:rStyle w:val="WW74"/>
        </w:rPr>
        <w:t>Звучит музыка, дети рисуют. После рисования работы помеща</w:t>
        <w:softHyphen/>
        <w:t>ют на стенд. Проходит их обсуждение. При обсуждении работ глав</w:t>
        <w:softHyphen/>
        <w:t>ный акцент следует делать на настроении картины, тонах, которые использовал ребенок, и только потом оценивать предметное изоб</w:t>
        <w:softHyphen/>
        <w:t>ражение...</w:t>
      </w:r>
    </w:p>
    <w:p>
      <w:pPr>
        <w:pStyle w:val="73"/>
        <w:shd w:fill="auto" w:val="clear"/>
        <w:spacing w:lineRule="exact" w:line="216" w:before="0" w:after="0"/>
        <w:ind w:left="20" w:right="20" w:firstLine="280"/>
        <w:jc w:val="both"/>
        <w:rPr/>
      </w:pPr>
      <w:r>
        <w:rPr>
          <w:rStyle w:val="12"/>
        </w:rPr>
        <w:t>В данном примере хочется подчеркнуть следующее. Ве</w:t>
        <w:softHyphen/>
        <w:t>дущим (доминантным) видом деятельности является слуша</w:t>
        <w:softHyphen/>
        <w:t>ние-восприятие. Остальные виды художественной деятель</w:t>
        <w:softHyphen/>
        <w:t>ности помогают его активизации. Однако их подбор не слу</w:t>
        <w:softHyphen/>
        <w:t>чаен, а педагогически целесообразен. Так, рисование помогает понять эмоциональное состояние детей при слу</w:t>
        <w:softHyphen/>
        <w:t>шании пьесы по известной методике - «цвет - настроение» (см. кн.:</w:t>
      </w:r>
      <w:r>
        <w:rPr>
          <w:rStyle w:val="WW112"/>
        </w:rPr>
        <w:t xml:space="preserve"> Дубровская Е.А.</w:t>
      </w:r>
      <w:r>
        <w:rPr>
          <w:rStyle w:val="12"/>
        </w:rPr>
        <w:t xml:space="preserve"> «Раз ступенька, два ступенька- будет ... песенка». - М., 1997).</w:t>
      </w:r>
    </w:p>
    <w:p>
      <w:pPr>
        <w:pStyle w:val="73"/>
        <w:shd w:fill="auto" w:val="clear"/>
        <w:spacing w:lineRule="exact" w:line="216" w:before="0" w:after="0"/>
        <w:ind w:left="20" w:right="20" w:firstLine="280"/>
        <w:jc w:val="both"/>
        <w:rPr/>
      </w:pPr>
      <w:r>
        <w:rPr>
          <w:rStyle w:val="12"/>
        </w:rPr>
        <w:t>Каждой группе задач эстетического воспитания соответ</w:t>
        <w:softHyphen/>
        <w:t>ствуют свои</w:t>
      </w:r>
      <w:r>
        <w:rPr>
          <w:rStyle w:val="WW501"/>
        </w:rPr>
        <w:t xml:space="preserve"> методы.</w:t>
      </w:r>
    </w:p>
    <w:p>
      <w:pPr>
        <w:pStyle w:val="73"/>
        <w:shd w:fill="auto" w:val="clear"/>
        <w:spacing w:lineRule="exact" w:line="216" w:before="0" w:after="0"/>
        <w:ind w:left="20" w:right="20" w:firstLine="280"/>
        <w:jc w:val="both"/>
        <w:rPr/>
      </w:pPr>
      <w:r>
        <w:rPr>
          <w:rStyle w:val="12"/>
        </w:rPr>
        <w:t>Как уже говорилось выше, первая группа задач направ</w:t>
        <w:softHyphen/>
        <w:t>лена на приобщение детей к искусству, на развитие у до</w:t>
        <w:softHyphen/>
        <w:t>школьников эстетического вкуса, понимание прекрасного.</w:t>
      </w:r>
    </w:p>
    <w:p>
      <w:pPr>
        <w:pStyle w:val="55"/>
        <w:shd w:fill="auto" w:val="clear"/>
        <w:spacing w:before="0" w:after="0"/>
        <w:ind w:left="20" w:right="40" w:hanging="0"/>
        <w:jc w:val="both"/>
        <w:rPr/>
      </w:pPr>
      <w:r>
        <w:rPr>
          <w:rStyle w:val="WW5111"/>
          <w:b/>
        </w:rPr>
        <w:t>Ведущими методами для решения этих задач являются</w:t>
      </w:r>
      <w:r>
        <w:rPr>
          <w:rStyle w:val="52"/>
        </w:rPr>
        <w:t xml:space="preserve"> по</w:t>
        <w:softHyphen/>
        <w:t>каз, наблюдение, объяснение, анализ, пример взрослого.</w:t>
      </w:r>
    </w:p>
    <w:p>
      <w:pPr>
        <w:pStyle w:val="73"/>
        <w:shd w:fill="auto" w:val="clear"/>
        <w:tabs>
          <w:tab w:val="clear" w:pos="708"/>
          <w:tab w:val="left" w:pos="1897" w:leader="none"/>
        </w:tabs>
        <w:spacing w:lineRule="exact" w:line="106" w:before="0" w:after="0"/>
        <w:ind w:left="20" w:hanging="0"/>
        <w:jc w:val="both"/>
        <w:rPr/>
      </w:pPr>
      <w:r>
        <w:rPr>
          <w:rStyle w:val="WW501"/>
        </w:rPr>
        <w:t>__</w:t>
        <w:tab/>
        <w:t>Показ</w:t>
      </w:r>
      <w:r>
        <w:rPr>
          <w:rStyle w:val="12"/>
        </w:rPr>
        <w:t xml:space="preserve"> как метод воспитания использу-</w:t>
      </w:r>
    </w:p>
    <w:p>
      <w:pPr>
        <w:pStyle w:val="55"/>
        <w:shd w:fill="auto" w:val="clear"/>
        <w:spacing w:lineRule="exact" w:line="106" w:before="0" w:after="0"/>
        <w:ind w:left="20" w:hanging="0"/>
        <w:jc w:val="both"/>
        <w:rPr/>
      </w:pPr>
      <w:r>
        <w:rPr>
          <w:rStyle w:val="52"/>
        </w:rPr>
        <w:t>Мегогы эстетиче-</w:t>
      </w:r>
    </w:p>
    <w:p>
      <w:pPr>
        <w:pStyle w:val="73"/>
        <w:shd w:fill="auto" w:val="clear"/>
        <w:tabs>
          <w:tab w:val="clear" w:pos="708"/>
          <w:tab w:val="left" w:pos="1873" w:leader="none"/>
        </w:tabs>
        <w:spacing w:lineRule="exact" w:line="106" w:before="0" w:after="0"/>
        <w:ind w:left="500" w:hanging="0"/>
        <w:jc w:val="left"/>
        <w:rPr/>
      </w:pPr>
      <w:r>
        <w:rPr>
          <w:rStyle w:val="12"/>
        </w:rPr>
        <w:t>м™</w:t>
        <w:tab/>
      </w:r>
      <w:r>
        <w:rPr>
          <w:rStyle w:val="12"/>
          <w:vertAlign w:val="subscript"/>
        </w:rPr>
        <w:t>ется и пе</w:t>
      </w:r>
      <w:r>
        <w:rPr>
          <w:rStyle w:val="12"/>
        </w:rPr>
        <w:t>р</w:t>
      </w:r>
      <w:r>
        <w:rPr>
          <w:rStyle w:val="12"/>
          <w:vertAlign w:val="subscript"/>
        </w:rPr>
        <w:t>ВИЧНОМ</w:t>
      </w:r>
      <w:r>
        <w:rPr>
          <w:rStyle w:val="12"/>
        </w:rPr>
        <w:t xml:space="preserve"> знакомстве с пред-</w:t>
      </w:r>
    </w:p>
    <w:p>
      <w:pPr>
        <w:pStyle w:val="73"/>
        <w:shd w:fill="auto" w:val="clear"/>
        <w:spacing w:lineRule="exact" w:line="106" w:before="0" w:after="0"/>
        <w:ind w:left="20" w:hanging="0"/>
        <w:jc w:val="both"/>
        <w:rPr/>
      </w:pPr>
      <w:r>
        <w:rPr>
          <w:rStyle w:val="12"/>
          <w:lang w:val="en-US"/>
        </w:rPr>
        <w:t xml:space="preserve">pworn </w:t>
      </w:r>
      <w:r>
        <w:rPr>
          <w:rStyle w:val="12"/>
        </w:rPr>
        <w:t>воспитания</w:t>
      </w:r>
    </w:p>
    <w:p>
      <w:pPr>
        <w:pStyle w:val="73"/>
        <w:shd w:fill="auto" w:val="clear"/>
        <w:spacing w:lineRule="exact" w:line="216" w:before="0" w:after="0"/>
        <w:ind w:left="20" w:right="40" w:firstLine="1880"/>
        <w:jc w:val="both"/>
        <w:rPr/>
      </w:pPr>
      <w:r>
        <w:rPr>
          <w:rStyle w:val="12"/>
        </w:rPr>
        <w:t>метом эстетической действительности. Воспитателю важно определить объект показа и создать условия для того,чтобы внимание детей было сосредоточе</w:t>
        <w:softHyphen/>
        <w:t>но на том, что им показывают, предлагают послушать.</w:t>
      </w:r>
    </w:p>
    <w:p>
      <w:pPr>
        <w:pStyle w:val="73"/>
        <w:shd w:fill="auto" w:val="clear"/>
        <w:spacing w:lineRule="exact" w:line="216" w:before="0" w:after="0"/>
        <w:ind w:left="20" w:right="40" w:firstLine="280"/>
        <w:jc w:val="both"/>
        <w:rPr/>
      </w:pPr>
      <w:r>
        <w:rPr>
          <w:rStyle w:val="12"/>
        </w:rPr>
        <w:t>При использовании этих методов очень важно, чтобы воспитатель умел показывать детям свои чувства, свое от</w:t>
        <w:softHyphen/>
        <w:t>ношение, владел способами выражения чувств. Выразитель</w:t>
        <w:softHyphen/>
        <w:t>ность интонации при чтении стихотворения, искренний во</w:t>
        <w:softHyphen/>
        <w:t>сторг по поводу красивой вещи, неподдельное огорчение при встрече с небрежностью в одежде, неряшливостью, яр</w:t>
        <w:softHyphen/>
        <w:t>кое и эмоциональное проявление взрослым своих чувств служит активным методом воздействия на ребенка, так как опирается на особенность детства - подражательность. Бес</w:t>
        <w:softHyphen/>
        <w:t>страстный, неэмоциональный воспитатель не сможет про</w:t>
        <w:softHyphen/>
        <w:t>будить в ребенке чувства, отношения. Важная профессио</w:t>
        <w:softHyphen/>
        <w:t>нальная черта воспитателя детей дошкольного возраста, да и педагога вообще, - артистичность.</w:t>
      </w:r>
    </w:p>
    <w:p>
      <w:pPr>
        <w:pStyle w:val="73"/>
        <w:shd w:fill="auto" w:val="clear"/>
        <w:spacing w:lineRule="exact" w:line="216" w:before="0" w:after="0"/>
        <w:ind w:left="20" w:right="40" w:firstLine="280"/>
        <w:jc w:val="both"/>
        <w:rPr/>
      </w:pPr>
      <w:r>
        <w:rPr>
          <w:rStyle w:val="12"/>
        </w:rPr>
        <w:t>Вторая группа задач связана с формированием навыков художественной деятельности. Для решения этих задач в качестве ведущих требуются</w:t>
      </w:r>
      <w:r>
        <w:rPr>
          <w:rStyle w:val="WW501"/>
        </w:rPr>
        <w:t xml:space="preserve"> практические методы: показ, упражнение, объяснение, метод поисковых ситуаций.</w:t>
      </w:r>
      <w:r>
        <w:rPr>
          <w:rStyle w:val="12"/>
        </w:rPr>
        <w:t xml:space="preserve"> Под</w:t>
        <w:softHyphen/>
        <w:t>робно эти методы рассматриваются в методиках изобрази</w:t>
        <w:softHyphen/>
        <w:t>тельной деятельности и музыкального воспитания.</w:t>
      </w:r>
    </w:p>
    <w:p>
      <w:pPr>
        <w:pStyle w:val="73"/>
        <w:shd w:fill="auto" w:val="clear"/>
        <w:spacing w:lineRule="exact" w:line="216" w:before="0" w:after="141"/>
        <w:ind w:left="20" w:right="40" w:firstLine="280"/>
        <w:jc w:val="both"/>
        <w:rPr/>
      </w:pPr>
      <w:r>
        <w:rPr>
          <w:rStyle w:val="12"/>
        </w:rPr>
        <w:t>Здесь мы укажем общий принцип отбора методов - на</w:t>
        <w:softHyphen/>
        <w:t>ходить такие методы и приемы, которые бы поддержива</w:t>
        <w:softHyphen/>
        <w:t>ли у детей желание создавать «произведения искусства» собственными руками (лепить, рисовать, мастерить, укра</w:t>
        <w:softHyphen/>
        <w:t>шать), участвовать в художественной деятельности разных видов. Полезны</w:t>
      </w:r>
      <w:r>
        <w:rPr>
          <w:rStyle w:val="WW112"/>
        </w:rPr>
        <w:t xml:space="preserve"> творческие задания.</w:t>
      </w:r>
      <w:r>
        <w:rPr>
          <w:rStyle w:val="12"/>
        </w:rPr>
        <w:t xml:space="preserve"> Например, воспита</w:t>
        <w:softHyphen/>
        <w:t>тель предлагает ребенку: «Давай сочиним стихи про ко</w:t>
        <w:softHyphen/>
        <w:t>тенка. Я начинаю, а ты продолжаешь. Подарили нам котенка. Ростом ровно с... (два опенка). Не умеет кушать он, а кричит как... (телефон). Вот замечательно! Послу</w:t>
        <w:softHyphen/>
        <w:t>шай, что у нас получилось». В этом примере творческое задание подкреплялось приемами подсказки, побуждения и положительной поддерживающей оценкой. Конечно, стихи сразу не складываются. Нужен предварительный этап - подбора рифмы к словам. (Мама - панама, пыш</w:t>
        <w:softHyphen/>
        <w:t>ка - книжка и т. п.). Можно использовать и чтение худо</w:t>
        <w:softHyphen/>
        <w:t>жественного произведения, например главы «Как Незнайка сочинял стихи» из книги Н. Носова «Приключения Незнай</w:t>
        <w:softHyphen/>
        <w:t>ки и его друзей». З.А.Гриценко рекомендует для закреп</w:t>
        <w:softHyphen/>
        <w:t>ления понятия «рифма» и умения ее находить использовать известное стихотворение Д.Хармса.</w:t>
      </w:r>
    </w:p>
    <w:p>
      <w:pPr>
        <w:pStyle w:val="102"/>
        <w:shd w:fill="auto" w:val="clear"/>
        <w:spacing w:lineRule="exact" w:line="190" w:before="0" w:after="43"/>
        <w:ind w:left="1700" w:hanging="0"/>
        <w:rPr/>
      </w:pPr>
      <w:r>
        <w:rPr>
          <w:rStyle w:val="100pt"/>
        </w:rPr>
        <w:t>Очень-очень вкусный пирог</w:t>
      </w:r>
    </w:p>
    <w:p>
      <w:pPr>
        <w:pStyle w:val="83"/>
        <w:shd w:fill="auto" w:val="clear"/>
        <w:tabs>
          <w:tab w:val="clear" w:pos="708"/>
          <w:tab w:val="left" w:pos="2882" w:leader="none"/>
        </w:tabs>
        <w:spacing w:lineRule="exact" w:line="216" w:before="0" w:after="0"/>
        <w:ind w:left="20" w:firstLine="280"/>
        <w:rPr/>
      </w:pPr>
      <w:r>
        <w:rPr>
          <w:rStyle w:val="WW811"/>
        </w:rPr>
        <w:t>Я</w:t>
      </w:r>
      <w:r>
        <w:rPr>
          <w:rStyle w:val="WW83"/>
        </w:rPr>
        <w:t xml:space="preserve"> захотел устроить бал</w:t>
      </w:r>
      <w:r>
        <w:rPr>
          <w:rStyle w:val="WW811"/>
        </w:rPr>
        <w:tab/>
        <w:t>Я</w:t>
      </w:r>
      <w:r>
        <w:rPr>
          <w:rStyle w:val="WW83"/>
        </w:rPr>
        <w:t xml:space="preserve"> ждал, пока хватило сил,</w:t>
      </w:r>
    </w:p>
    <w:p>
      <w:pPr>
        <w:pStyle w:val="83"/>
        <w:shd w:fill="auto" w:val="clear"/>
        <w:tabs>
          <w:tab w:val="clear" w:pos="708"/>
          <w:tab w:val="left" w:pos="2873" w:leader="none"/>
        </w:tabs>
        <w:spacing w:lineRule="exact" w:line="216" w:before="0" w:after="0"/>
        <w:ind w:left="20" w:firstLine="280"/>
        <w:rPr/>
      </w:pPr>
      <w:r>
        <w:rPr>
          <w:rStyle w:val="WW83"/>
        </w:rPr>
        <w:t>И гостей к себе...(позвал).</w:t>
        <w:tab/>
        <w:t>Потом кусочек...(откусил).</w:t>
      </w:r>
    </w:p>
    <w:p>
      <w:pPr>
        <w:pStyle w:val="83"/>
        <w:shd w:fill="auto" w:val="clear"/>
        <w:tabs>
          <w:tab w:val="clear" w:pos="708"/>
          <w:tab w:val="left" w:pos="2873" w:leader="none"/>
        </w:tabs>
        <w:spacing w:lineRule="exact" w:line="216" w:before="0" w:after="0"/>
        <w:ind w:left="20" w:firstLine="280"/>
        <w:rPr/>
      </w:pPr>
      <w:r>
        <w:rPr>
          <w:rStyle w:val="WW83"/>
        </w:rPr>
        <w:t>Купил муку, купил творог,</w:t>
        <w:tab/>
        <w:t>Потом подвинул стул и сел</w:t>
      </w:r>
    </w:p>
    <w:p>
      <w:pPr>
        <w:pStyle w:val="83"/>
        <w:shd w:fill="auto" w:val="clear"/>
        <w:spacing w:lineRule="exact" w:line="216" w:before="0" w:after="0"/>
        <w:ind w:left="20" w:firstLine="280"/>
        <w:rPr/>
      </w:pPr>
      <w:r>
        <w:rPr>
          <w:rStyle w:val="WW83"/>
        </w:rPr>
        <w:t>Испек рассыпчатый...(пирог). И весь пирог в минуту...(съел).</w:t>
      </w:r>
    </w:p>
    <w:p>
      <w:pPr>
        <w:pStyle w:val="83"/>
        <w:shd w:fill="auto" w:val="clear"/>
        <w:tabs>
          <w:tab w:val="clear" w:pos="708"/>
          <w:tab w:val="left" w:pos="2868" w:leader="none"/>
        </w:tabs>
        <w:spacing w:lineRule="exact" w:line="216" w:before="0" w:after="0"/>
        <w:ind w:left="20" w:firstLine="280"/>
        <w:rPr/>
      </w:pPr>
      <w:r>
        <w:rPr>
          <w:rStyle w:val="WW83"/>
        </w:rPr>
        <w:t>Пирог, ножи и вилки тут,</w:t>
        <w:tab/>
        <w:t>Когда же гости подошли,</w:t>
      </w:r>
    </w:p>
    <w:p>
      <w:pPr>
        <w:pStyle w:val="83"/>
        <w:shd w:fill="auto" w:val="clear"/>
        <w:tabs>
          <w:tab w:val="clear" w:pos="708"/>
          <w:tab w:val="left" w:pos="2873" w:leader="none"/>
        </w:tabs>
        <w:spacing w:lineRule="exact" w:line="216" w:before="0" w:after="116"/>
        <w:ind w:left="20" w:firstLine="280"/>
        <w:rPr/>
      </w:pPr>
      <w:r>
        <w:rPr>
          <w:rStyle w:val="WW83"/>
        </w:rPr>
        <w:t>Но что-то гости...(не идут).</w:t>
        <w:tab/>
        <w:t>То даже крошек...(не нашли).</w:t>
      </w:r>
    </w:p>
    <w:p>
      <w:pPr>
        <w:pStyle w:val="73"/>
        <w:shd w:fill="auto" w:val="clear"/>
        <w:spacing w:lineRule="exact" w:line="221" w:before="0" w:after="0"/>
        <w:ind w:left="20" w:right="20" w:firstLine="280"/>
        <w:jc w:val="both"/>
        <w:rPr/>
      </w:pPr>
      <w:r>
        <w:rPr>
          <w:rStyle w:val="12"/>
        </w:rPr>
        <w:t>Творческие задания можно использовать и при обучении детей танцевальным движениям, в театрализованных играх, при создании музыкально-игровых образов, в рисовании при подборе материалов для изображения и др. Это очень эффек</w:t>
        <w:softHyphen/>
        <w:t>тивный педагогический прием, так как он всегда вызывает у детей положительный эмоциональный настрой и интерес.</w:t>
      </w:r>
    </w:p>
    <w:p>
      <w:pPr>
        <w:pStyle w:val="73"/>
        <w:shd w:fill="auto" w:val="clear"/>
        <w:spacing w:lineRule="exact" w:line="221" w:before="0" w:after="0"/>
        <w:ind w:left="20" w:right="20" w:firstLine="280"/>
        <w:jc w:val="both"/>
        <w:rPr/>
      </w:pPr>
      <w:r>
        <w:rPr>
          <w:rStyle w:val="12"/>
        </w:rPr>
        <w:t>Но творческие задания и всякое проявление творчества обязательно должны сочетаться с обучением навыкам ху</w:t>
        <w:softHyphen/>
        <w:t>дожественной выразительности. Если ребенок не владеет навыками рисования, он не сможет создать что-то творчес</w:t>
        <w:softHyphen/>
        <w:t>кое при всей условности понимания данного термина при</w:t>
        <w:softHyphen/>
        <w:t>менительно к дошкольникам. Потому и нужны методы пря</w:t>
        <w:softHyphen/>
        <w:t>мого обучения: показ, упражнение, обследование предме</w:t>
        <w:softHyphen/>
        <w:t>тов, описание. В этих случаях обучение становится одним из факторов, стимулирующих творчество, а творческие за</w:t>
        <w:softHyphen/>
        <w:t>дания придают обучению развивающий характер.</w:t>
      </w:r>
    </w:p>
    <w:p>
      <w:pPr>
        <w:pStyle w:val="73"/>
        <w:shd w:fill="auto" w:val="clear"/>
        <w:spacing w:lineRule="exact" w:line="221" w:before="0" w:after="0"/>
        <w:ind w:left="20" w:right="20" w:firstLine="280"/>
        <w:jc w:val="both"/>
        <w:rPr/>
      </w:pPr>
      <w:r>
        <w:rPr>
          <w:rStyle w:val="12"/>
        </w:rPr>
        <w:t>Эстетическое воспитание детей в дошкольном учрежде</w:t>
        <w:softHyphen/>
        <w:t>нии осуществляется в разных формах в зависимости от прин</w:t>
        <w:softHyphen/>
        <w:t xml:space="preserve">ципа руководства их деятельностью, способа объединения </w:t>
      </w:r>
      <w:r>
        <w:rPr>
          <w:rStyle w:val="WW501"/>
        </w:rPr>
        <w:t>Формы организа-</w:t>
      </w:r>
      <w:r>
        <w:rPr>
          <w:rStyle w:val="WW10pt2"/>
        </w:rPr>
        <w:t xml:space="preserve"> Дошкольников,</w:t>
      </w:r>
      <w:r>
        <w:rPr>
          <w:rStyle w:val="12"/>
        </w:rPr>
        <w:t xml:space="preserve"> вида деятельности, </w:t>
      </w:r>
      <w:r>
        <w:rPr>
          <w:rStyle w:val="WW501"/>
        </w:rPr>
        <w:t>ции эсгетическо-</w:t>
      </w:r>
      <w:r>
        <w:rPr>
          <w:rStyle w:val="12"/>
        </w:rPr>
        <w:t xml:space="preserve"> Воспитатель управляет процессом раз-</w:t>
      </w:r>
    </w:p>
    <w:p>
      <w:pPr>
        <w:pStyle w:val="55"/>
        <w:shd w:fill="auto" w:val="clear"/>
        <w:tabs>
          <w:tab w:val="clear" w:pos="708"/>
          <w:tab w:val="left" w:pos="3375" w:leader="none"/>
        </w:tabs>
        <w:spacing w:lineRule="atLeast" w:line="101" w:before="0" w:after="0"/>
        <w:ind w:left="20" w:right="2200" w:firstLine="1880"/>
        <w:rPr/>
      </w:pPr>
      <w:r>
        <w:rPr>
          <w:rStyle w:val="WW512"/>
          <w:b/>
        </w:rPr>
        <w:t xml:space="preserve">вития детей, </w:t>
      </w:r>
      <w:r>
        <w:rPr>
          <w:rStyle w:val="52"/>
        </w:rPr>
        <w:t xml:space="preserve">го воспитания " </w:t>
      </w:r>
      <w:r>
        <w:rPr>
          <w:rStyle w:val="52"/>
          <w:vertAlign w:val="superscript"/>
        </w:rPr>
        <w:t>А</w:t>
      </w:r>
      <w:r>
        <w:rPr>
          <w:rStyle w:val="52"/>
        </w:rPr>
        <w:tab/>
        <w:t>_</w:t>
      </w:r>
    </w:p>
    <w:p>
      <w:pPr>
        <w:pStyle w:val="73"/>
        <w:shd w:fill="auto" w:val="clear"/>
        <w:spacing w:lineRule="exact" w:line="216" w:before="0" w:after="0"/>
        <w:ind w:left="20" w:right="20" w:firstLine="1880"/>
        <w:jc w:val="both"/>
        <w:rPr/>
      </w:pPr>
      <w:r>
        <w:rPr>
          <w:rStyle w:val="12"/>
        </w:rPr>
        <w:t>Дети и сами любят художественную дея</w:t>
        <w:softHyphen/>
        <w:t>тельность, и часто по собственной инициативе занимаются ею. Нельзя сказать, что самостоятельная художественная де</w:t>
        <w:softHyphen/>
        <w:t>ятельность полностью осуществляется без руководства взрос</w:t>
        <w:softHyphen/>
        <w:t>лого. Просто характер этого руководства опосредованный, косвенный. Воспитатель заботится о накоплении ребенком опыта, впечатлений, которые потом отразятся в самостоя</w:t>
        <w:softHyphen/>
        <w:t>тельном рисовании, лепке, рассказах, музыкальной деятель</w:t>
        <w:softHyphen/>
        <w:t>ности; обучает изобразительным способам и приемам.</w:t>
      </w:r>
    </w:p>
    <w:p>
      <w:pPr>
        <w:pStyle w:val="73"/>
        <w:shd w:fill="auto" w:val="clear"/>
        <w:spacing w:lineRule="exact" w:line="216" w:before="0" w:after="0"/>
        <w:ind w:left="20" w:right="20" w:firstLine="280"/>
        <w:jc w:val="both"/>
        <w:rPr/>
      </w:pPr>
      <w:r>
        <w:rPr>
          <w:rStyle w:val="12"/>
        </w:rPr>
        <w:t>Самостоятельная художественная деятельность потому и самостоятельная, что возникает по инициативе детей для удовлетворения их индивидуальных потребностей: сделать подарок маме, «написать письмо» бабушке, смастерить иг</w:t>
        <w:softHyphen/>
        <w:t>рушку для игры и др. Очень часто такая деятельность но</w:t>
        <w:softHyphen/>
        <w:t>сит синтетический характер, т.е. дети соединяют разное содержание, разные материалы, разные способы работы.</w:t>
      </w:r>
    </w:p>
    <w:p>
      <w:pPr>
        <w:pStyle w:val="73"/>
        <w:shd w:fill="auto" w:val="clear"/>
        <w:spacing w:lineRule="exact" w:line="216" w:before="0" w:after="0"/>
        <w:ind w:left="20" w:right="20" w:firstLine="280"/>
        <w:jc w:val="both"/>
        <w:rPr/>
      </w:pPr>
      <w:r>
        <w:rPr>
          <w:rStyle w:val="12"/>
        </w:rPr>
        <w:t>Задача педагога - не нарушая замысла ребенка, помочь ему, если возникнет такая необходимость. Но главное - создать условия для самостоятельной деятельности: дети должны знать, где взять необходимые материалы, где имен</w:t>
        <w:softHyphen/>
        <w:t>но можно, не мешая другим, рисовать, строить, музициро</w:t>
        <w:softHyphen/>
        <w:t>вать и т.п. Воспитатель развивает самостоятельность де</w:t>
        <w:softHyphen/>
        <w:t>тей, используя подсказку, привлечение внимания к пред</w:t>
        <w:softHyphen/>
        <w:t>мету, объекту, вопросы, предложения, оценку результатов и уровня самостоятельности, выдумки, фантазии.</w:t>
      </w:r>
    </w:p>
    <w:p>
      <w:pPr>
        <w:pStyle w:val="73"/>
        <w:shd w:fill="auto" w:val="clear"/>
        <w:spacing w:lineRule="exact" w:line="216" w:before="0" w:after="0"/>
        <w:ind w:left="20" w:right="20" w:firstLine="280"/>
        <w:jc w:val="both"/>
        <w:rPr/>
      </w:pPr>
      <w:r>
        <w:rPr>
          <w:rStyle w:val="12"/>
        </w:rPr>
        <w:t>Самостоятельная деятельность может носить индивидуаль</w:t>
        <w:softHyphen/>
        <w:t>ный характер, а иногда дети объединяются по два, три чело</w:t>
        <w:softHyphen/>
        <w:t>века и, обсудив свой замысел, вместе готовят концерт, масте</w:t>
        <w:softHyphen/>
        <w:t>рят элементы костюмов, рисуют декорации, изготавливают атрибуты для игры, организуют театрализованную игру и т. д.</w:t>
      </w:r>
    </w:p>
    <w:p>
      <w:pPr>
        <w:pStyle w:val="73"/>
        <w:shd w:fill="auto" w:val="clear"/>
        <w:spacing w:lineRule="exact" w:line="216" w:before="0" w:after="0"/>
        <w:ind w:left="20" w:right="20" w:firstLine="280"/>
        <w:jc w:val="both"/>
        <w:rPr/>
      </w:pPr>
      <w:r>
        <w:rPr>
          <w:rStyle w:val="12"/>
        </w:rPr>
        <w:t>Признаками самостоятельной деятельности являются внимание ребенка к средствам выразительности в музыке, движениях, рисунке, речи и умение переносить усвоенное в собственную новую деятельность, применять для решения новых задач.</w:t>
      </w:r>
    </w:p>
    <w:p>
      <w:pPr>
        <w:pStyle w:val="73"/>
        <w:shd w:fill="auto" w:val="clear"/>
        <w:spacing w:lineRule="exact" w:line="216" w:before="0" w:after="0"/>
        <w:ind w:left="20" w:right="20" w:firstLine="280"/>
        <w:jc w:val="both"/>
        <w:rPr/>
      </w:pPr>
      <w:r>
        <w:rPr>
          <w:rStyle w:val="12"/>
        </w:rPr>
        <w:t>Самостоятельная художественная деятельность тесно свя</w:t>
        <w:softHyphen/>
        <w:t>зана с той работой, которую целенаправленно и в разных формах проводит воспитатель. Это могут быть организован</w:t>
        <w:softHyphen/>
        <w:t>ные</w:t>
      </w:r>
      <w:r>
        <w:rPr>
          <w:rStyle w:val="WW112"/>
        </w:rPr>
        <w:t xml:space="preserve"> занятия</w:t>
      </w:r>
      <w:r>
        <w:rPr>
          <w:rStyle w:val="12"/>
        </w:rPr>
        <w:t xml:space="preserve"> по развитию речи, изобразительной деятельно</w:t>
        <w:softHyphen/>
        <w:t>сти, музыке. Они входят в обязательную «сетку» недельных занятий, проводятся систематически по заранее разработан</w:t>
        <w:softHyphen/>
        <w:t>ному содержанию и в порядке нарастания сложности.</w:t>
      </w:r>
    </w:p>
    <w:p>
      <w:pPr>
        <w:pStyle w:val="73"/>
        <w:shd w:fill="auto" w:val="clear"/>
        <w:spacing w:lineRule="exact" w:line="216" w:before="0" w:after="0"/>
        <w:ind w:left="20" w:right="20" w:firstLine="280"/>
        <w:jc w:val="both"/>
        <w:rPr/>
      </w:pPr>
      <w:r>
        <w:rPr>
          <w:rStyle w:val="12"/>
        </w:rPr>
        <w:t>Воспитатель организует</w:t>
      </w:r>
      <w:r>
        <w:rPr>
          <w:rStyle w:val="WW112"/>
        </w:rPr>
        <w:t xml:space="preserve"> экскурсии</w:t>
      </w:r>
      <w:r>
        <w:rPr>
          <w:rStyle w:val="12"/>
        </w:rPr>
        <w:t xml:space="preserve"> в природу, к памят</w:t>
        <w:softHyphen/>
        <w:t>никам, в музей (эта форма работы с детьми может осуще</w:t>
        <w:softHyphen/>
        <w:t>ствляться и родителями), на празднично украшенную ули</w:t>
        <w:softHyphen/>
        <w:t>цу и т. д. Задача педагога - продумать содержание экскур</w:t>
        <w:softHyphen/>
        <w:t>сии с учетом законов детского восприятия, воспитательных задач. Следует заранее определить и изучить место прове</w:t>
        <w:softHyphen/>
        <w:t>дения экскурсии, способ размещения детей вокруг объекта наблюдения, поскольку очень важно не только сообщить дошкольникам новые знания, но и вызвать у них эстетичес</w:t>
        <w:softHyphen/>
        <w:t>кие чувства. А чувства, как известно, очень легко разруша</w:t>
        <w:softHyphen/>
        <w:t>ются. Приведем такой пример. Не продумав заранее, как расположить детей у памятника И. Е. Репину, воспитатель размещает их таким образом, что в поле зрения попадает и река. А на ней сделаны красивые фонтаны. И внимание де</w:t>
        <w:softHyphen/>
        <w:t>тей переключается на более сильный по эмоциональному воздействию объект. А целесообразнее было бы разместить детей так, чтобы сначала они увидели только памятник, рас</w:t>
        <w:softHyphen/>
        <w:t>смотрели его и послушали рассказ воспитателя. Потом мож</w:t>
        <w:softHyphen/>
        <w:t>но было бы предложить экскурсантам повернуться к реке и связать новый объект наблюдения с предыдущим.</w:t>
      </w:r>
    </w:p>
    <w:p>
      <w:pPr>
        <w:pStyle w:val="73"/>
        <w:shd w:fill="auto" w:val="clear"/>
        <w:spacing w:lineRule="exact" w:line="216" w:before="0" w:after="0"/>
        <w:ind w:left="20" w:right="20" w:firstLine="280"/>
        <w:jc w:val="both"/>
        <w:rPr/>
      </w:pPr>
      <w:r>
        <w:rPr>
          <w:rStyle w:val="12"/>
        </w:rPr>
        <w:t>Одна из форм детской деятельности, способствующих эстетическому воспитанию, -</w:t>
      </w:r>
      <w:r>
        <w:rPr>
          <w:rStyle w:val="WW112"/>
        </w:rPr>
        <w:t xml:space="preserve"> театрализованные игры</w:t>
      </w:r>
      <w:r>
        <w:rPr>
          <w:rStyle w:val="WW210"/>
        </w:rPr>
        <w:t xml:space="preserve"> и </w:t>
      </w:r>
      <w:r>
        <w:rPr>
          <w:rStyle w:val="WW112"/>
        </w:rPr>
        <w:t>игры-драматизации.</w:t>
      </w:r>
      <w:r>
        <w:rPr>
          <w:rStyle w:val="12"/>
        </w:rPr>
        <w:t xml:space="preserve"> Эти игры проходят под руководством воспитателя (см. главу «Театрализованные игры» настоя</w:t>
        <w:softHyphen/>
        <w:t>щего пособия).</w:t>
      </w:r>
    </w:p>
    <w:p>
      <w:pPr>
        <w:pStyle w:val="73"/>
        <w:shd w:fill="auto" w:val="clear"/>
        <w:spacing w:lineRule="exact" w:line="216" w:before="0" w:after="0"/>
        <w:ind w:left="20" w:right="20" w:firstLine="280"/>
        <w:jc w:val="both"/>
        <w:rPr/>
      </w:pPr>
      <w:r>
        <w:rPr>
          <w:rStyle w:val="12"/>
        </w:rPr>
        <w:t>Значительное место в педагогическом процессе до</w:t>
        <w:softHyphen/>
        <w:t>школьного учреждения и в жизни детей занимают</w:t>
      </w:r>
      <w:r>
        <w:rPr>
          <w:rStyle w:val="WW112"/>
        </w:rPr>
        <w:t xml:space="preserve"> праздни</w:t>
        <w:softHyphen/>
        <w:t>ки и развлечения.</w:t>
      </w:r>
    </w:p>
    <w:p>
      <w:pPr>
        <w:pStyle w:val="73"/>
        <w:shd w:fill="auto" w:val="clear"/>
        <w:spacing w:lineRule="exact" w:line="216" w:before="0" w:after="0"/>
        <w:ind w:left="20" w:right="20" w:firstLine="280"/>
        <w:jc w:val="both"/>
        <w:rPr/>
      </w:pPr>
      <w:r>
        <w:rPr>
          <w:rStyle w:val="12"/>
        </w:rPr>
        <w:t>Развлечения как форма работы с детьми дошкольного возраста проводятся один раз в две недели. Содержание развлечений разнообразно. Это могут быть тематические литературные и музыкальные вечера. Например, виктори</w:t>
        <w:softHyphen/>
        <w:t>на по сказкам К.Чуковского (материал для организации викторин и других развлечений см. в кн.:</w:t>
      </w:r>
      <w:r>
        <w:rPr>
          <w:rStyle w:val="WW112"/>
        </w:rPr>
        <w:t xml:space="preserve"> Гриценко З.А. </w:t>
      </w:r>
      <w:r>
        <w:rPr>
          <w:rStyle w:val="12"/>
        </w:rPr>
        <w:t>Пришли мне чтения доброго. - М., 1997;</w:t>
      </w:r>
      <w:r>
        <w:rPr>
          <w:rStyle w:val="WW112"/>
        </w:rPr>
        <w:t xml:space="preserve"> Дубровская Е. А. </w:t>
      </w:r>
      <w:r>
        <w:rPr>
          <w:rStyle w:val="12"/>
        </w:rPr>
        <w:t>Раз ступенька, два ступенька - будет... песенка. - М., 1997).</w:t>
      </w:r>
    </w:p>
    <w:p>
      <w:pPr>
        <w:pStyle w:val="73"/>
        <w:shd w:fill="auto" w:val="clear"/>
        <w:spacing w:lineRule="exact" w:line="216" w:before="0" w:after="0"/>
        <w:ind w:left="20" w:right="20" w:firstLine="280"/>
        <w:jc w:val="both"/>
        <w:rPr/>
      </w:pPr>
      <w:r>
        <w:rPr>
          <w:rStyle w:val="12"/>
        </w:rPr>
        <w:t>Полезны для эстетического развития развлечения, соче</w:t>
        <w:softHyphen/>
        <w:t>тающие разные виды искусств. Подбирается разнообраз</w:t>
        <w:softHyphen/>
        <w:t>ный материал - и литературный, и музыкальный, и изобра</w:t>
        <w:softHyphen/>
        <w:t>зительный на одну тему, например «Поет зима - аукает...». Дети читают стихи, поют песни, водят хороводы и т.д.</w:t>
      </w:r>
    </w:p>
    <w:p>
      <w:pPr>
        <w:pStyle w:val="73"/>
        <w:shd w:fill="auto" w:val="clear"/>
        <w:spacing w:lineRule="exact" w:line="216" w:before="0" w:after="0"/>
        <w:ind w:left="20" w:right="20" w:firstLine="280"/>
        <w:jc w:val="both"/>
        <w:rPr/>
      </w:pPr>
      <w:r>
        <w:rPr>
          <w:rStyle w:val="12"/>
        </w:rPr>
        <w:t>Такие вечера развлечений доставляют дошкольникам радость, приобщают к национальной культуре, воспиты</w:t>
        <w:softHyphen/>
        <w:t>вают эстетические чувства.</w:t>
      </w:r>
    </w:p>
    <w:p>
      <w:pPr>
        <w:pStyle w:val="73"/>
        <w:shd w:fill="auto" w:val="clear"/>
        <w:spacing w:lineRule="exact" w:line="216" w:before="0" w:after="0"/>
        <w:ind w:left="20" w:right="20" w:firstLine="280"/>
        <w:jc w:val="both"/>
        <w:rPr/>
      </w:pPr>
      <w:r>
        <w:rPr>
          <w:rStyle w:val="12"/>
        </w:rPr>
        <w:t>Праздники в дошкольном учреждении соответствуют принятым в нашей стране. Их можно разделить на празд</w:t>
        <w:softHyphen/>
        <w:t>ники, связанные с общественной жизнью (23 февраля - День защитника Родины, 9 Мая - День Победы, 12 июня - День независимости России), и праздники, связанные с народной и религиозной традицией (Пасха, Масленица, Рождество, Новый год). Могут быть и праздники, отражающие собы</w:t>
        <w:softHyphen/>
        <w:t>тия местного значения (День города), а также свои, детса</w:t>
        <w:softHyphen/>
        <w:t>довские (юбилей дошкольного учреждения, день рождения группы и др.). При проведении праздников решается комп</w:t>
        <w:softHyphen/>
        <w:t>лекс воспитательных задач - нравственных, интеллектуаль</w:t>
        <w:softHyphen/>
        <w:t>ных, а также задач физического развития. И конечно, реа</w:t>
        <w:softHyphen/>
        <w:t>лизуются задачи эстетического воспитания.</w:t>
      </w:r>
    </w:p>
    <w:p>
      <w:pPr>
        <w:pStyle w:val="73"/>
        <w:shd w:fill="auto" w:val="clear"/>
        <w:spacing w:lineRule="exact" w:line="216" w:before="0" w:after="0"/>
        <w:ind w:left="20" w:right="40" w:firstLine="280"/>
        <w:jc w:val="both"/>
        <w:rPr/>
      </w:pPr>
      <w:r>
        <w:rPr>
          <w:rStyle w:val="12"/>
        </w:rPr>
        <w:t>Праздник должен быть эмоционально насыщенным. Красота обстановки, торжественность музыки, общее при</w:t>
        <w:softHyphen/>
        <w:t>поднятое настроение - все это повышает восприимчивость к эстетической стороне действительности. Дети хотят уча</w:t>
        <w:softHyphen/>
        <w:t>ствовать в празднике активно, их не удовлетворяет роль наблюдателей. И воспитателю предоставляется возмож</w:t>
        <w:softHyphen/>
        <w:t>ность удовлетворить желания и потребность в активности каждого ребенка. Надо только правильно подобрать фор</w:t>
        <w:softHyphen/>
        <w:t>му проявления активности для каждого из воспитанников. Один будет читать стихи, другой споет, третий станцует.</w:t>
      </w:r>
    </w:p>
    <w:p>
      <w:pPr>
        <w:pStyle w:val="73"/>
        <w:shd w:fill="auto" w:val="clear"/>
        <w:spacing w:lineRule="exact" w:line="216" w:before="0" w:after="0"/>
        <w:ind w:left="20" w:right="40" w:firstLine="280"/>
        <w:jc w:val="both"/>
        <w:rPr/>
      </w:pPr>
      <w:r>
        <w:rPr>
          <w:rStyle w:val="12"/>
        </w:rPr>
        <w:t>Нельзя никого из детей лишить возможности показать, на что он способен, и почувствовать себя равноправным в атмосфере общей радости.</w:t>
      </w:r>
    </w:p>
    <w:p>
      <w:pPr>
        <w:pStyle w:val="73"/>
        <w:shd w:fill="auto" w:val="clear"/>
        <w:spacing w:lineRule="exact" w:line="216" w:before="0" w:after="0"/>
        <w:ind w:left="20" w:right="40" w:firstLine="280"/>
        <w:jc w:val="both"/>
        <w:rPr/>
      </w:pPr>
      <w:r>
        <w:rPr>
          <w:rStyle w:val="12"/>
        </w:rPr>
        <w:t>В программу для дошкольного учреждения «Истоки» (Базисная программа развития ребенка-дошкольника. - М., 1997) впервые введен раздел «Художественная декоратив</w:t>
        <w:softHyphen/>
        <w:t>ная деятельность. Детский дизайн». Новое направление педагогической работы предусматривает воспитание эмо</w:t>
        <w:softHyphen/>
        <w:t>ционального отношения к природному окружению, к ди</w:t>
        <w:softHyphen/>
        <w:t>зайну быта. Формы реализации этой части программы раз</w:t>
        <w:softHyphen/>
        <w:t>нообразны. Наиболее типична -</w:t>
      </w:r>
      <w:r>
        <w:rPr>
          <w:rStyle w:val="WW112"/>
        </w:rPr>
        <w:t xml:space="preserve"> совместно-раздельная дизайн-деятельность</w:t>
      </w:r>
      <w:r>
        <w:rPr>
          <w:rStyle w:val="12"/>
        </w:rPr>
        <w:t xml:space="preserve"> по благоустройству и декоративному оформлению интерьера (кукольного, детского, взрослого).</w:t>
      </w:r>
    </w:p>
    <w:p>
      <w:pPr>
        <w:pStyle w:val="73"/>
        <w:shd w:fill="auto" w:val="clear"/>
        <w:spacing w:lineRule="exact" w:line="216" w:before="0" w:after="77"/>
        <w:ind w:left="20" w:right="40" w:firstLine="280"/>
        <w:jc w:val="both"/>
        <w:rPr/>
      </w:pPr>
      <w:r>
        <w:rPr>
          <w:rStyle w:val="12"/>
        </w:rPr>
        <w:t>Итак, эстетическое воспитание детей дошкольного воз</w:t>
        <w:softHyphen/>
        <w:t>раста может быть организовано в разных формах, и, как было отмечено выше, эти формы имеют свою классифика</w:t>
        <w:softHyphen/>
        <w:t>цию. Обобщим их в единой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636645" cy="2033270"/>
                <wp:effectExtent l="0" t="0" r="0" b="0"/>
                <wp:wrapTopAndBottom/>
                <wp:docPr id="21" name="Frame5"/>
                <a:graphic xmlns:a="http://schemas.openxmlformats.org/drawingml/2006/main">
                  <a:graphicData uri="http://schemas.microsoft.com/office/word/2010/wordprocessingShape">
                    <wps:wsp>
                      <wps:cNvSpPr txBox="1"/>
                      <wps:spPr>
                        <a:xfrm>
                          <a:off x="0" y="0"/>
                          <a:ext cx="3636645" cy="20332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96"/>
                              <w:gridCol w:w="1901"/>
                              <w:gridCol w:w="1930"/>
                            </w:tblGrid>
                            <w:tr>
                              <w:trPr>
                                <w:trHeight w:val="850"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02"/>
                                    <w:shd w:fill="auto" w:val="clear"/>
                                    <w:spacing w:lineRule="exact" w:line="221" w:before="0" w:after="0"/>
                                    <w:jc w:val="center"/>
                                    <w:rPr/>
                                  </w:pPr>
                                  <w:r>
                                    <w:rPr>
                                      <w:rStyle w:val="WW100pt"/>
                                    </w:rPr>
                                    <w:t>По принципу управ</w:t>
                                    <w:softHyphen/>
                                    <w:t>ления деятельностью детей</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26" w:before="0" w:after="0"/>
                                    <w:ind w:hanging="0"/>
                                    <w:rPr/>
                                  </w:pPr>
                                  <w:r>
                                    <w:rPr>
                                      <w:rStyle w:val="WW83"/>
                                    </w:rPr>
                                    <w:t>Под прямым руковод</w:t>
                                    <w:softHyphen/>
                                    <w:t>ством взрослого</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21" w:before="0" w:after="0"/>
                                    <w:ind w:left="60" w:hanging="0"/>
                                    <w:jc w:val="left"/>
                                    <w:rPr/>
                                  </w:pPr>
                                  <w:r>
                                    <w:rPr>
                                      <w:rStyle w:val="WW83"/>
                                    </w:rPr>
                                    <w:t>Под косвенным руко</w:t>
                                    <w:softHyphen/>
                                    <w:t>водством взрослого</w:t>
                                  </w:r>
                                </w:p>
                              </w:tc>
                            </w:tr>
                            <w:tr>
                              <w:trPr>
                                <w:trHeight w:val="1488"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02"/>
                                    <w:shd w:fill="auto" w:val="clear"/>
                                    <w:spacing w:lineRule="exact" w:line="221" w:before="0" w:after="0"/>
                                    <w:jc w:val="center"/>
                                    <w:rPr/>
                                  </w:pPr>
                                  <w:r>
                                    <w:rPr>
                                      <w:rStyle w:val="WW100pt"/>
                                    </w:rPr>
                                    <w:t>По способу объеди</w:t>
                                    <w:softHyphen/>
                                    <w:t>нения детей</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16" w:before="0" w:after="0"/>
                                    <w:ind w:hanging="0"/>
                                    <w:rPr/>
                                  </w:pPr>
                                  <w:r>
                                    <w:rPr>
                                      <w:rStyle w:val="WW83"/>
                                    </w:rPr>
                                    <w:t>Совместная деятель</w:t>
                                    <w:softHyphen/>
                                    <w:t>ность детей и взрос</w:t>
                                    <w:softHyphen/>
                                    <w:t>лого:</w:t>
                                  </w:r>
                                </w:p>
                                <w:p>
                                  <w:pPr>
                                    <w:pStyle w:val="83"/>
                                    <w:numPr>
                                      <w:ilvl w:val="0"/>
                                      <w:numId w:val="53"/>
                                    </w:numPr>
                                    <w:shd w:fill="auto" w:val="clear"/>
                                    <w:tabs>
                                      <w:tab w:val="clear" w:pos="708"/>
                                      <w:tab w:val="left" w:pos="214" w:leader="none"/>
                                    </w:tabs>
                                    <w:spacing w:lineRule="exact" w:line="216" w:before="0" w:after="0"/>
                                    <w:ind w:left="0" w:hanging="0"/>
                                    <w:rPr/>
                                  </w:pPr>
                                  <w:r>
                                    <w:rPr>
                                      <w:rStyle w:val="WW83"/>
                                    </w:rPr>
                                    <w:t>фронтальная,</w:t>
                                  </w:r>
                                </w:p>
                                <w:p>
                                  <w:pPr>
                                    <w:pStyle w:val="83"/>
                                    <w:numPr>
                                      <w:ilvl w:val="0"/>
                                      <w:numId w:val="53"/>
                                    </w:numPr>
                                    <w:shd w:fill="auto" w:val="clear"/>
                                    <w:tabs>
                                      <w:tab w:val="clear" w:pos="708"/>
                                      <w:tab w:val="left" w:pos="214" w:leader="none"/>
                                    </w:tabs>
                                    <w:spacing w:lineRule="exact" w:line="216" w:before="0" w:after="0"/>
                                    <w:ind w:left="0" w:hanging="0"/>
                                    <w:rPr/>
                                  </w:pPr>
                                  <w:r>
                                    <w:rPr>
                                      <w:rStyle w:val="WW83"/>
                                    </w:rPr>
                                    <w:t>подгруппами,</w:t>
                                  </w:r>
                                </w:p>
                                <w:p>
                                  <w:pPr>
                                    <w:pStyle w:val="83"/>
                                    <w:numPr>
                                      <w:ilvl w:val="0"/>
                                      <w:numId w:val="53"/>
                                    </w:numPr>
                                    <w:shd w:fill="auto" w:val="clear"/>
                                    <w:tabs>
                                      <w:tab w:val="clear" w:pos="708"/>
                                      <w:tab w:val="left" w:pos="214" w:leader="none"/>
                                    </w:tabs>
                                    <w:spacing w:lineRule="exact" w:line="216" w:before="0" w:after="0"/>
                                    <w:ind w:left="0" w:hanging="0"/>
                                    <w:rPr/>
                                  </w:pPr>
                                  <w:r>
                                    <w:rPr>
                                      <w:rStyle w:val="WW83"/>
                                    </w:rPr>
                                    <w:t>с одним ребенком</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26" w:before="0" w:after="0"/>
                                    <w:ind w:left="60" w:hanging="0"/>
                                    <w:jc w:val="left"/>
                                    <w:rPr/>
                                  </w:pPr>
                                  <w:r>
                                    <w:rPr>
                                      <w:rStyle w:val="WW83"/>
                                    </w:rPr>
                                    <w:t>Индивидуальная, подгруппами</w:t>
                                  </w:r>
                                </w:p>
                              </w:tc>
                            </w:tr>
                            <w:tr>
                              <w:trPr>
                                <w:trHeight w:val="854"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02"/>
                                    <w:shd w:fill="auto" w:val="clear"/>
                                    <w:spacing w:lineRule="exact" w:line="216" w:before="0" w:after="0"/>
                                    <w:jc w:val="center"/>
                                    <w:rPr/>
                                  </w:pPr>
                                  <w:r>
                                    <w:rPr>
                                      <w:rStyle w:val="WW100pt"/>
                                    </w:rPr>
                                    <w:t>По видам деятельности</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21" w:before="0" w:after="0"/>
                                    <w:ind w:hanging="0"/>
                                    <w:rPr/>
                                  </w:pPr>
                                  <w:r>
                                    <w:rPr>
                                      <w:rStyle w:val="WW83"/>
                                    </w:rPr>
                                    <w:t>Занятия, экскурсии, праздники, развлече</w:t>
                                    <w:softHyphen/>
                                    <w:t>ния, игры, труд</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21" w:before="0" w:after="0"/>
                                    <w:ind w:hanging="0"/>
                                    <w:rPr/>
                                  </w:pPr>
                                  <w:r>
                                    <w:rPr>
                                      <w:rStyle w:val="WW83"/>
                                    </w:rPr>
                                    <w:t>Театрализованные игры, повторение занятий, праздников</w:t>
                                  </w:r>
                                </w:p>
                              </w:tc>
                            </w:tr>
                          </w:tbl>
                        </w:txbxContent>
                      </wps:txbx>
                      <wps:bodyPr anchor="t" lIns="0" tIns="0" rIns="0" bIns="0">
                        <a:noAutofit/>
                      </wps:bodyPr>
                    </wps:wsp>
                  </a:graphicData>
                </a:graphic>
              </wp:anchor>
            </w:drawing>
          </mc:Choice>
          <mc:Fallback>
            <w:pict>
              <v:rect fillcolor="#FFFFFF" style="position:absolute;rotation:-0;width:286.35pt;height:160.1pt;mso-wrap-distance-left:0pt;mso-wrap-distance-right:0pt;mso-wrap-distance-top:0pt;mso-wrap-distance-bottom:0pt;margin-top:0.05pt;mso-position-vertical-relative:text;margin-left:0.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96"/>
                        <w:gridCol w:w="1901"/>
                        <w:gridCol w:w="1930"/>
                      </w:tblGrid>
                      <w:tr>
                        <w:trPr>
                          <w:trHeight w:val="850"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02"/>
                              <w:shd w:fill="auto" w:val="clear"/>
                              <w:spacing w:lineRule="exact" w:line="221" w:before="0" w:after="0"/>
                              <w:jc w:val="center"/>
                              <w:rPr/>
                            </w:pPr>
                            <w:r>
                              <w:rPr>
                                <w:rStyle w:val="WW100pt"/>
                              </w:rPr>
                              <w:t>По принципу управ</w:t>
                              <w:softHyphen/>
                              <w:t>ления деятельностью детей</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26" w:before="0" w:after="0"/>
                              <w:ind w:hanging="0"/>
                              <w:rPr/>
                            </w:pPr>
                            <w:r>
                              <w:rPr>
                                <w:rStyle w:val="WW83"/>
                              </w:rPr>
                              <w:t>Под прямым руковод</w:t>
                              <w:softHyphen/>
                              <w:t>ством взрослого</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21" w:before="0" w:after="0"/>
                              <w:ind w:left="60" w:hanging="0"/>
                              <w:jc w:val="left"/>
                              <w:rPr/>
                            </w:pPr>
                            <w:r>
                              <w:rPr>
                                <w:rStyle w:val="WW83"/>
                              </w:rPr>
                              <w:t>Под косвенным руко</w:t>
                              <w:softHyphen/>
                              <w:t>водством взрослого</w:t>
                            </w:r>
                          </w:p>
                        </w:tc>
                      </w:tr>
                      <w:tr>
                        <w:trPr>
                          <w:trHeight w:val="1488"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02"/>
                              <w:shd w:fill="auto" w:val="clear"/>
                              <w:spacing w:lineRule="exact" w:line="221" w:before="0" w:after="0"/>
                              <w:jc w:val="center"/>
                              <w:rPr/>
                            </w:pPr>
                            <w:r>
                              <w:rPr>
                                <w:rStyle w:val="WW100pt"/>
                              </w:rPr>
                              <w:t>По способу объеди</w:t>
                              <w:softHyphen/>
                              <w:t>нения детей</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16" w:before="0" w:after="0"/>
                              <w:ind w:hanging="0"/>
                              <w:rPr/>
                            </w:pPr>
                            <w:r>
                              <w:rPr>
                                <w:rStyle w:val="WW83"/>
                              </w:rPr>
                              <w:t>Совместная деятель</w:t>
                              <w:softHyphen/>
                              <w:t>ность детей и взрос</w:t>
                              <w:softHyphen/>
                              <w:t>лого:</w:t>
                            </w:r>
                          </w:p>
                          <w:p>
                            <w:pPr>
                              <w:pStyle w:val="83"/>
                              <w:numPr>
                                <w:ilvl w:val="0"/>
                                <w:numId w:val="53"/>
                              </w:numPr>
                              <w:shd w:fill="auto" w:val="clear"/>
                              <w:tabs>
                                <w:tab w:val="clear" w:pos="708"/>
                                <w:tab w:val="left" w:pos="214" w:leader="none"/>
                              </w:tabs>
                              <w:spacing w:lineRule="exact" w:line="216" w:before="0" w:after="0"/>
                              <w:ind w:left="0" w:hanging="0"/>
                              <w:rPr/>
                            </w:pPr>
                            <w:r>
                              <w:rPr>
                                <w:rStyle w:val="WW83"/>
                              </w:rPr>
                              <w:t>фронтальная,</w:t>
                            </w:r>
                          </w:p>
                          <w:p>
                            <w:pPr>
                              <w:pStyle w:val="83"/>
                              <w:numPr>
                                <w:ilvl w:val="0"/>
                                <w:numId w:val="53"/>
                              </w:numPr>
                              <w:shd w:fill="auto" w:val="clear"/>
                              <w:tabs>
                                <w:tab w:val="clear" w:pos="708"/>
                                <w:tab w:val="left" w:pos="214" w:leader="none"/>
                              </w:tabs>
                              <w:spacing w:lineRule="exact" w:line="216" w:before="0" w:after="0"/>
                              <w:ind w:left="0" w:hanging="0"/>
                              <w:rPr/>
                            </w:pPr>
                            <w:r>
                              <w:rPr>
                                <w:rStyle w:val="WW83"/>
                              </w:rPr>
                              <w:t>подгруппами,</w:t>
                            </w:r>
                          </w:p>
                          <w:p>
                            <w:pPr>
                              <w:pStyle w:val="83"/>
                              <w:numPr>
                                <w:ilvl w:val="0"/>
                                <w:numId w:val="53"/>
                              </w:numPr>
                              <w:shd w:fill="auto" w:val="clear"/>
                              <w:tabs>
                                <w:tab w:val="clear" w:pos="708"/>
                                <w:tab w:val="left" w:pos="214" w:leader="none"/>
                              </w:tabs>
                              <w:spacing w:lineRule="exact" w:line="216" w:before="0" w:after="0"/>
                              <w:ind w:left="0" w:hanging="0"/>
                              <w:rPr/>
                            </w:pPr>
                            <w:r>
                              <w:rPr>
                                <w:rStyle w:val="WW83"/>
                              </w:rPr>
                              <w:t>с одним ребенком</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26" w:before="0" w:after="0"/>
                              <w:ind w:left="60" w:hanging="0"/>
                              <w:jc w:val="left"/>
                              <w:rPr/>
                            </w:pPr>
                            <w:r>
                              <w:rPr>
                                <w:rStyle w:val="WW83"/>
                              </w:rPr>
                              <w:t>Индивидуальная, подгруппами</w:t>
                            </w:r>
                          </w:p>
                        </w:tc>
                      </w:tr>
                      <w:tr>
                        <w:trPr>
                          <w:trHeight w:val="854"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02"/>
                              <w:shd w:fill="auto" w:val="clear"/>
                              <w:spacing w:lineRule="exact" w:line="216" w:before="0" w:after="0"/>
                              <w:jc w:val="center"/>
                              <w:rPr/>
                            </w:pPr>
                            <w:r>
                              <w:rPr>
                                <w:rStyle w:val="WW100pt"/>
                              </w:rPr>
                              <w:t>По видам деятельности</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21" w:before="0" w:after="0"/>
                              <w:ind w:hanging="0"/>
                              <w:rPr/>
                            </w:pPr>
                            <w:r>
                              <w:rPr>
                                <w:rStyle w:val="WW83"/>
                              </w:rPr>
                              <w:t>Занятия, экскурсии, праздники, развлече</w:t>
                              <w:softHyphen/>
                              <w:t>ния, игры, труд</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21" w:before="0" w:after="0"/>
                              <w:ind w:hanging="0"/>
                              <w:rPr/>
                            </w:pPr>
                            <w:r>
                              <w:rPr>
                                <w:rStyle w:val="WW83"/>
                              </w:rPr>
                              <w:t>Театрализованные игры, повторение занятий, праздников</w:t>
                            </w:r>
                          </w:p>
                        </w:tc>
                      </w:tr>
                    </w:tbl>
                  </w:txbxContent>
                </v:textbox>
                <w10:wrap type="topAndBottom"/>
              </v:rect>
            </w:pict>
          </mc:Fallback>
        </mc:AlternateContent>
      </w:r>
    </w:p>
    <w:p>
      <w:pPr>
        <w:pStyle w:val="55"/>
        <w:shd w:fill="auto" w:val="clear"/>
        <w:spacing w:lineRule="exact" w:line="210" w:before="0" w:after="99"/>
        <w:ind w:left="20" w:firstLine="280"/>
        <w:jc w:val="both"/>
        <w:rPr/>
      </w:pPr>
      <w:r>
        <w:rPr>
          <w:rStyle w:val="52"/>
        </w:rPr>
        <w:t>Задания</w:t>
      </w:r>
    </w:p>
    <w:p>
      <w:pPr>
        <w:pStyle w:val="83"/>
        <w:numPr>
          <w:ilvl w:val="0"/>
          <w:numId w:val="48"/>
        </w:numPr>
        <w:shd w:fill="auto" w:val="clear"/>
        <w:tabs>
          <w:tab w:val="clear" w:pos="708"/>
          <w:tab w:val="left" w:pos="495" w:leader="none"/>
        </w:tabs>
        <w:spacing w:lineRule="exact" w:line="216" w:before="0" w:after="0"/>
        <w:ind w:left="20" w:right="20" w:hanging="0"/>
        <w:rPr/>
      </w:pPr>
      <w:r>
        <w:rPr>
          <w:rStyle w:val="WW83"/>
        </w:rPr>
        <w:t>Изучите содержание эстетического воспитания в разных про</w:t>
        <w:softHyphen/>
        <w:t>граммах для дошкольного учреждения. Дайте свое заключение по ре</w:t>
        <w:softHyphen/>
        <w:t>зультатам сравнения программ.</w:t>
      </w:r>
    </w:p>
    <w:p>
      <w:pPr>
        <w:pStyle w:val="83"/>
        <w:numPr>
          <w:ilvl w:val="0"/>
          <w:numId w:val="48"/>
        </w:numPr>
        <w:shd w:fill="auto" w:val="clear"/>
        <w:tabs>
          <w:tab w:val="clear" w:pos="708"/>
          <w:tab w:val="left" w:pos="500" w:leader="none"/>
        </w:tabs>
        <w:spacing w:lineRule="exact" w:line="216" w:before="0" w:after="0"/>
        <w:ind w:left="20" w:right="20" w:hanging="0"/>
        <w:rPr/>
      </w:pPr>
      <w:r>
        <w:rPr>
          <w:rStyle w:val="WW83"/>
        </w:rPr>
        <w:t>Разработайте занятие с детьми старшего возраста на основе принципа синтеза искусств.</w:t>
      </w:r>
    </w:p>
    <w:p>
      <w:pPr>
        <w:pStyle w:val="83"/>
        <w:numPr>
          <w:ilvl w:val="0"/>
          <w:numId w:val="48"/>
        </w:numPr>
        <w:shd w:fill="auto" w:val="clear"/>
        <w:tabs>
          <w:tab w:val="clear" w:pos="708"/>
          <w:tab w:val="left" w:pos="500" w:leader="none"/>
        </w:tabs>
        <w:spacing w:lineRule="exact" w:line="216" w:before="0" w:after="0"/>
        <w:ind w:left="20" w:right="20" w:hanging="0"/>
        <w:rPr/>
      </w:pPr>
      <w:r>
        <w:rPr>
          <w:rStyle w:val="WW83"/>
        </w:rPr>
        <w:t>Составьте сценарий праздника, посвященного Дню независи</w:t>
        <w:softHyphen/>
        <w:t>мости России.</w:t>
      </w:r>
    </w:p>
    <w:p>
      <w:pPr>
        <w:pStyle w:val="83"/>
        <w:numPr>
          <w:ilvl w:val="0"/>
          <w:numId w:val="48"/>
        </w:numPr>
        <w:shd w:fill="auto" w:val="clear"/>
        <w:tabs>
          <w:tab w:val="clear" w:pos="708"/>
          <w:tab w:val="left" w:pos="495" w:leader="none"/>
        </w:tabs>
        <w:spacing w:lineRule="exact" w:line="216" w:before="0" w:after="412"/>
        <w:ind w:left="20" w:right="20" w:hanging="0"/>
        <w:rPr/>
      </w:pPr>
      <w:r>
        <w:rPr>
          <w:rStyle w:val="WW83"/>
        </w:rPr>
        <w:t>Изучите склонности детей своей группы по отношению к раз</w:t>
        <w:softHyphen/>
        <w:t>ным видам художественной деятельности.</w:t>
      </w:r>
    </w:p>
    <w:p>
      <w:pPr>
        <w:pStyle w:val="125"/>
        <w:keepNext w:val="true"/>
        <w:keepLines/>
        <w:shd w:fill="auto" w:val="clear"/>
        <w:spacing w:before="0" w:after="0"/>
        <w:rPr/>
      </w:pPr>
      <w:bookmarkStart w:id="32" w:name="bookmark32"/>
      <w:r>
        <w:rPr>
          <w:rStyle w:val="WW122pt"/>
        </w:rPr>
        <w:t xml:space="preserve">Глава XI </w:t>
      </w:r>
      <w:r>
        <w:rPr>
          <w:rStyle w:val="WW120pt1"/>
        </w:rPr>
        <w:t>ТРУДОВОЕ ВОСПИТАНИЕ</w:t>
      </w:r>
      <w:bookmarkEnd w:id="32"/>
    </w:p>
    <w:p>
      <w:pPr>
        <w:pStyle w:val="73"/>
        <w:shd w:fill="auto" w:val="clear"/>
        <w:spacing w:lineRule="exact" w:line="216" w:before="0" w:after="0"/>
        <w:ind w:left="20" w:right="20" w:firstLine="280"/>
        <w:jc w:val="both"/>
        <w:rPr/>
      </w:pPr>
      <w:r>
        <w:rPr>
          <w:rStyle w:val="12"/>
        </w:rPr>
        <w:t>В Энциклопедическом словаре понятие «труд» тракту</w:t>
        <w:softHyphen/>
        <w:t>ется как «целесообразная деятельность человека, направ</w:t>
        <w:softHyphen/>
        <w:t>ленная на видоизменение и приспособление предметов при</w:t>
        <w:softHyphen/>
        <w:t>роды для удовлетворения своих потребностей».</w:t>
      </w:r>
    </w:p>
    <w:p>
      <w:pPr>
        <w:pStyle w:val="73"/>
        <w:shd w:fill="auto" w:val="clear"/>
        <w:spacing w:lineRule="exact" w:line="216" w:before="0" w:after="0"/>
        <w:ind w:left="20" w:right="20" w:firstLine="280"/>
        <w:jc w:val="both"/>
        <w:rPr/>
      </w:pPr>
      <w:r>
        <w:rPr>
          <w:rStyle w:val="12"/>
        </w:rPr>
        <w:t>Труду как человеческой деятельности много внимания уде</w:t>
        <w:softHyphen/>
        <w:t>лялось в народной педагогике. Вспомним пословицы о труде и отношении людей к труду («Праздность - мать всех поро</w:t>
        <w:softHyphen/>
        <w:t>ков», «Ничего не делая, люди учатся делать дурное», «Труд делает заботы незаметными»). Много высказываний о труде можно найти в философских трудах, в произведениях класси</w:t>
        <w:softHyphen/>
        <w:t>ков литературы («Если хочешь, чтобы у тебя было мало вре</w:t>
        <w:softHyphen/>
        <w:t>мени, ничего не делай». - А. Чехов, «Ничто так, как труд, не облагораживает человека. Без труда не может человек со</w:t>
        <w:softHyphen/>
        <w:t>блюсти свое человеческое достоинство». - Л.Толстой).</w:t>
      </w:r>
    </w:p>
    <w:p>
      <w:pPr>
        <w:pStyle w:val="73"/>
        <w:shd w:fill="auto" w:val="clear"/>
        <w:spacing w:lineRule="exact" w:line="216" w:before="0" w:after="0"/>
        <w:ind w:left="20" w:right="20" w:firstLine="280"/>
        <w:jc w:val="both"/>
        <w:rPr/>
      </w:pPr>
      <w:r>
        <w:rPr>
          <w:rStyle w:val="12"/>
        </w:rPr>
        <w:t>Важное значение трудовому воспитанию придавал К. Д.Ушинский, который во многих своих работах опреде</w:t>
        <w:softHyphen/>
        <w:t>лил теоретический и методологический взгляд на труд де</w:t>
        <w:softHyphen/>
        <w:t>тей. Он писал: «Воспитание не только должно развивать ум, вооружать знаниями, но и зажечь в человеке жажду се</w:t>
        <w:softHyphen/>
        <w:t>рьезного труда, без которого жизнь его не может быть ни достойной, ни счастливой».</w:t>
      </w:r>
    </w:p>
    <w:p>
      <w:pPr>
        <w:pStyle w:val="73"/>
        <w:shd w:fill="auto" w:val="clear"/>
        <w:spacing w:lineRule="exact" w:line="216" w:before="0" w:after="261"/>
        <w:ind w:left="20" w:right="20" w:firstLine="280"/>
        <w:jc w:val="both"/>
        <w:rPr/>
      </w:pPr>
      <w:r>
        <w:rPr>
          <w:rStyle w:val="12"/>
        </w:rPr>
        <w:t>Большое значение труду придавали А.С.Макаренко, Н.К.Крупская, В.А.Сухомлинский. В первые годы после Октябрьской революции, когда возник вопрос о создании школы нового типа, проблема трудового воспитания под</w:t>
        <w:softHyphen/>
        <w:t>растающего поколения, в том числе и детей дошкольного возраста, ставилась очень остро. Сегодня нам важно хотя бы в общих чертах изучить тенденции в развитии трудово</w:t>
        <w:softHyphen/>
        <w:t>го воспитания в те годы, так как они оказали определяю</w:t>
        <w:softHyphen/>
        <w:t>щее влияние на содержание воспитания детей в обществен</w:t>
        <w:softHyphen/>
        <w:t>ных дошкольных учреждениях.</w:t>
      </w:r>
    </w:p>
    <w:p>
      <w:pPr>
        <w:pStyle w:val="74"/>
        <w:shd w:fill="auto" w:val="clear"/>
        <w:spacing w:lineRule="exact" w:line="190" w:before="0" w:after="47"/>
        <w:ind w:left="20" w:hanging="0"/>
        <w:rPr/>
      </w:pPr>
      <w:r>
        <w:rPr>
          <w:rStyle w:val="WW75"/>
          <w:lang w:val="en-US"/>
        </w:rPr>
        <w:t xml:space="preserve">it </w:t>
      </w:r>
      <w:r>
        <w:rPr>
          <w:rStyle w:val="WW75"/>
        </w:rPr>
        <w:t>Для любознательных</w:t>
      </w:r>
    </w:p>
    <w:p>
      <w:pPr>
        <w:pStyle w:val="74"/>
        <w:shd w:fill="auto" w:val="clear"/>
        <w:spacing w:before="0" w:after="0"/>
        <w:ind w:left="20" w:right="20" w:firstLine="280"/>
        <w:rPr/>
      </w:pPr>
      <w:r>
        <w:rPr>
          <w:rStyle w:val="WW75"/>
        </w:rPr>
        <w:t>Уже первый съезд по дошкольному воспитанию (1919) опреде</w:t>
        <w:softHyphen/>
        <w:t>лил содержание труда дошкольников и требования к нему. Счита</w:t>
        <w:softHyphen/>
        <w:t>лось обязательным вводить труд по самообслуживанию, работу на огороде и в саду, ручной труд с различными материалами; привле</w:t>
        <w:softHyphen/>
        <w:t>кать детей к уборке комнаты, стирке. Заслугой съезда явилось то, что он сформулировал требования к организации детского труда, учитывающие особенности возраста: труд должен быть посильным и понятным по цели, доставлять детям радость; дети должны тру</w:t>
        <w:softHyphen/>
        <w:t>диться «хорошо и по возможности красиво». Были определены две ведущие задачи трудового воспитания: научить детей трудиться с радостью и приучать работать коллективно. В том же 1919 г. на конференции по теме «О трудовом начале в дошкольном учрежде</w:t>
        <w:softHyphen/>
        <w:t>нии» разгорелась дискуссия. Обсуждались два взгляда на трудо</w:t>
        <w:softHyphen/>
        <w:t>вое воспитание дошкольников. Одна точка зрения была такова: дети в детском саду должны выполнять всю работу по поддержанию чистоты в помещении, стирке, приготовлению пищи, выращиванию овощей на огороде, т. е. возможен отказ от технического персонала. Другая точка зрения состояла в том, что труд следует вводить как воспитательный элемент и что он должен быть посильным и в не</w:t>
        <w:softHyphen/>
        <w:t>большом объеме. Однозначного решения конференция не приняла.</w:t>
      </w:r>
    </w:p>
    <w:p>
      <w:pPr>
        <w:pStyle w:val="74"/>
        <w:shd w:fill="auto" w:val="clear"/>
        <w:spacing w:before="0" w:after="0"/>
        <w:ind w:left="20" w:right="20" w:firstLine="280"/>
        <w:rPr/>
      </w:pPr>
      <w:r>
        <w:rPr>
          <w:rStyle w:val="WW75"/>
        </w:rPr>
        <w:t>На втором съезде по дошкольному воспитанию (1921) снова обсуждался вопрос о трудовом воспитании. Была выдвинута зада</w:t>
        <w:softHyphen/>
        <w:t>ча воспитания коллективизма в труде и игре. Ребенок должен чув</w:t>
        <w:softHyphen/>
        <w:t>ствовать себя частью общего коллектива, а не самостоятельной личностью.</w:t>
      </w:r>
    </w:p>
    <w:p>
      <w:pPr>
        <w:pStyle w:val="74"/>
        <w:shd w:fill="auto" w:val="clear"/>
        <w:tabs>
          <w:tab w:val="clear" w:pos="708"/>
          <w:tab w:val="left" w:pos="5598" w:leader="none"/>
        </w:tabs>
        <w:spacing w:before="0" w:after="0"/>
        <w:ind w:left="20" w:right="20" w:firstLine="280"/>
        <w:rPr/>
      </w:pPr>
      <w:r>
        <w:rPr>
          <w:rStyle w:val="WW75"/>
        </w:rPr>
        <w:t>Дальнейшее развитие вопросы трудового воспитания получи</w:t>
        <w:softHyphen/>
        <w:t>ли на третьем съезде по дошкольному воспитанию (1924). Съезд был посвящен пересмотру содержания работы в дошкольных уч</w:t>
        <w:softHyphen/>
        <w:t>реждениях в связи с введением программы единой трудовой шко</w:t>
        <w:softHyphen/>
        <w:t>лы. Было принято решение: «строить работу дошкольных учреж</w:t>
        <w:softHyphen/>
        <w:t>дений исходя из задач воспитания, диктуемых классовыми инте</w:t>
        <w:softHyphen/>
        <w:t>ресами пролетариата, из учения о ребенке как продукте социальной среды». Предпочтение отдавалось общественному и производ</w:t>
        <w:softHyphen/>
        <w:t>ственному труду, подчеркивалась важность совместного труда де</w:t>
        <w:softHyphen/>
        <w:t>тей и взрослых. Работник Наркомпроса Р. Прушицкая призывала оборудовать детские сады специальными станками, чтобы дети могли на них работать.</w:t>
        <w:tab/>
        <w:t>\</w:t>
      </w:r>
    </w:p>
    <w:p>
      <w:pPr>
        <w:pStyle w:val="74"/>
        <w:shd w:fill="auto" w:val="clear"/>
        <w:spacing w:before="0" w:after="0"/>
        <w:ind w:left="20" w:right="20" w:firstLine="280"/>
        <w:rPr/>
      </w:pPr>
      <w:r>
        <w:rPr>
          <w:rStyle w:val="WW76"/>
        </w:rPr>
        <w:t>Механическое перенесение в детский сад политехнического образования привело к тому, что перестали обращать внимание на важные для детства аспекты работы. В этот период были гоне</w:t>
        <w:softHyphen/>
        <w:t>ния на игры в куклы, на сказку. Труд стали соотносить не с игрой, а с задачами производства. Против такого направления резко вы</w:t>
        <w:softHyphen/>
        <w:t>ступали А. В. Суровцева и Н. К. Крупская.</w:t>
      </w:r>
    </w:p>
    <w:p>
      <w:pPr>
        <w:pStyle w:val="74"/>
        <w:shd w:fill="auto" w:val="clear"/>
        <w:spacing w:before="0" w:after="0"/>
        <w:ind w:left="20" w:right="20" w:firstLine="280"/>
        <w:rPr/>
      </w:pPr>
      <w:r>
        <w:rPr>
          <w:rStyle w:val="WW76"/>
        </w:rPr>
        <w:t>На четвертом съезде дошкольного воспитания (1929) вновь об</w:t>
        <w:softHyphen/>
        <w:t>суждалась проблема трудового воспитания. Впервые был постав</w:t>
        <w:softHyphen/>
        <w:t>лен вопрос о методах трудового воспитания детей. Нужны были специальные научные исследования, которые бы доказательно ответили на многие вопросы, связанные со спецификой трудового воспитания дошкольников.</w:t>
      </w:r>
    </w:p>
    <w:p>
      <w:pPr>
        <w:pStyle w:val="74"/>
        <w:shd w:fill="auto" w:val="clear"/>
        <w:spacing w:before="0" w:after="0"/>
        <w:ind w:left="20" w:right="20" w:firstLine="280"/>
        <w:rPr/>
      </w:pPr>
      <w:r>
        <w:rPr>
          <w:rStyle w:val="WW76"/>
        </w:rPr>
        <w:t>В 30-40-е гг. намечается новое направление во взглядах на тру</w:t>
        <w:softHyphen/>
        <w:t>довое воспитание: сочетание собственной трудовой деятельности ребенка с наблюдениями за трудом взрослых. Вновь поднимается вопрос о связи труда с игрой. В 1935 г. выходит книга Р.И.Жуков</w:t>
        <w:softHyphen/>
        <w:t>ской «Игры и трудовые занятия в детском саду», где показана воз</w:t>
        <w:softHyphen/>
        <w:t>можная и продуктивная для развития ребенка связь труда с игрой.</w:t>
      </w:r>
    </w:p>
    <w:p>
      <w:pPr>
        <w:pStyle w:val="74"/>
        <w:shd w:fill="auto" w:val="clear"/>
        <w:spacing w:before="0" w:after="0"/>
        <w:ind w:left="20" w:right="20" w:firstLine="280"/>
        <w:rPr/>
      </w:pPr>
      <w:r>
        <w:rPr>
          <w:rStyle w:val="WW76"/>
        </w:rPr>
        <w:t>В годы Великой Отечественной войны трудовому воспитанию много внимания уделяли практические работники, они искали со</w:t>
        <w:softHyphen/>
        <w:t>держание и методы, которые бы отвлекали детей от тягот жизни, приносили радость. В послевоенные годы, вплоть до начала 60-х гг. проблеме трудового воспитания внимание практически не уделя</w:t>
        <w:softHyphen/>
        <w:t>лось. Однако именно в это время были предприняты первые целе</w:t>
        <w:softHyphen/>
        <w:t>направленные исследования (З.Н.Борисова, В.Г.Нечаева), кото</w:t>
        <w:softHyphen/>
        <w:t>рые позволили определить содержание систематического трудо</w:t>
        <w:softHyphen/>
        <w:t>вого воспитания и наметить в Программе детского сада (1962) подступы к трудовому воспитанию, начиная с третьего года жизни ребенка. И все же продолжалась тенденция связывать трудовое воспитание дошкольников с трудом взрослых, с наблюдениями за этим трудом. Ведущим оставался тезис, что трудовое воспитание дошкольников осуществляется только на основе ознакомления с трудом взрослых. И лишь исследования Я.З.Неверович экспери</w:t>
        <w:softHyphen/>
        <w:t>ментально доказали, что знания, не соединенные с практикой, не могут рождать мотивы собственной трудовой деятельности.</w:t>
      </w:r>
    </w:p>
    <w:p>
      <w:pPr>
        <w:pStyle w:val="74"/>
        <w:shd w:fill="auto" w:val="clear"/>
        <w:spacing w:before="0" w:after="0"/>
        <w:ind w:left="20" w:right="20" w:firstLine="280"/>
        <w:rPr/>
      </w:pPr>
      <w:r>
        <w:rPr>
          <w:rStyle w:val="WW76"/>
        </w:rPr>
        <w:t>С 1964 г. начинаются систематические углубленные исследова</w:t>
        <w:softHyphen/>
        <w:t>ния проблемы трудового воспитания (В.Г.Нечаева, Е.И.Радина, И.Лаунер, Г.Н.Година, Д.В.Сергеева, Р.С.Буре, А.Д.Шатова, В.И.Логинова, Д.О.Дзинтере и многие другие). Именно эти иссле</w:t>
        <w:softHyphen/>
        <w:t>дования дали ответ на вопрос о содержании, средствах, методах, формах организации труда и его роли в воспитании личности ре</w:t>
        <w:softHyphen/>
        <w:t>бенка дошкольного возраста.</w:t>
      </w:r>
    </w:p>
    <w:p>
      <w:pPr>
        <w:pStyle w:val="74"/>
        <w:shd w:fill="auto" w:val="clear"/>
        <w:spacing w:before="0" w:after="176"/>
        <w:ind w:left="20" w:right="20" w:firstLine="280"/>
        <w:rPr/>
      </w:pPr>
      <w:r>
        <w:rPr>
          <w:rStyle w:val="WW76"/>
        </w:rPr>
        <w:t>Современный этап отличается «забвением» этой важной про</w:t>
        <w:softHyphen/>
        <w:t>блемы. В новых программах воспитания дошкольников этот раз</w:t>
        <w:softHyphen/>
        <w:t>дел отсутствует. На страницах профессиональных журналов также редко встречаются статьи по проблеме трудового воспитания. Дан</w:t>
        <w:softHyphen/>
        <w:t>ная тенденция не только неправомерна, но и таит в себе опасность, связанную с задержкой в развитии личности ребенка. Поэтому мо</w:t>
        <w:softHyphen/>
        <w:t>лодым специалистам важно внимательнее изучить проблему тру</w:t>
        <w:softHyphen/>
        <w:t>дового воспитания.</w:t>
      </w:r>
    </w:p>
    <w:p>
      <w:pPr>
        <w:pStyle w:val="73"/>
        <w:shd w:fill="auto" w:val="clear"/>
        <w:spacing w:lineRule="exact" w:line="216" w:before="0" w:after="0"/>
        <w:ind w:left="20" w:right="20" w:firstLine="300"/>
        <w:jc w:val="both"/>
        <w:rPr/>
      </w:pPr>
      <w:r>
        <w:rPr>
          <w:rStyle w:val="12"/>
        </w:rPr>
        <w:t>Итак, может ли трудиться ребенок дошкольного возра</w:t>
        <w:softHyphen/>
        <w:t>ста? А если может, то чем отличается его труд от труда взрослых людей?</w:t>
      </w:r>
    </w:p>
    <w:p>
      <w:pPr>
        <w:pStyle w:val="73"/>
        <w:shd w:fill="auto" w:val="clear"/>
        <w:spacing w:lineRule="exact" w:line="216" w:before="0" w:after="0"/>
        <w:ind w:left="20" w:right="20" w:firstLine="300"/>
        <w:jc w:val="both"/>
        <w:rPr/>
      </w:pPr>
      <w:r>
        <w:rPr>
          <w:rStyle w:val="12"/>
        </w:rPr>
        <w:t>Первое отличие состоит в том, что ребенок</w:t>
      </w:r>
      <w:r>
        <w:rPr>
          <w:rStyle w:val="WW112"/>
        </w:rPr>
        <w:t xml:space="preserve"> не создает</w:t>
      </w:r>
      <w:r>
        <w:rPr>
          <w:rStyle w:val="12"/>
        </w:rPr>
        <w:t xml:space="preserve"> в своем труде</w:t>
      </w:r>
      <w:r>
        <w:rPr>
          <w:rStyle w:val="WW112"/>
        </w:rPr>
        <w:t xml:space="preserve"> общественно значимых материальных ценнос</w:t>
        <w:softHyphen/>
        <w:t>тей.</w:t>
      </w:r>
      <w:r>
        <w:rPr>
          <w:rStyle w:val="12"/>
        </w:rPr>
        <w:t xml:space="preserve"> Дело не в том, что у труда ребенка нет результата, что то, что он делает, никому не нужно. Труд дошкольников имеет общественное значение.</w:t>
      </w:r>
    </w:p>
    <w:p>
      <w:pPr>
        <w:pStyle w:val="73"/>
        <w:shd w:fill="auto" w:val="clear"/>
        <w:spacing w:lineRule="exact" w:line="216" w:before="0" w:after="0"/>
        <w:ind w:left="20" w:right="20" w:firstLine="300"/>
        <w:jc w:val="both"/>
        <w:rPr/>
      </w:pPr>
      <w:r>
        <w:rPr>
          <w:rStyle w:val="12"/>
        </w:rPr>
        <w:t>В давние времена, когда детство было короче и ребенок раньше включался в деятельность взрослых, его труд также был общественно значим. Однако современный ребенок, осо</w:t>
        <w:softHyphen/>
        <w:t>бенно ребенок дошкольного возраста, не может включаться в производство и, следовательно, не может создавать мате</w:t>
        <w:softHyphen/>
        <w:t>риальные ценности. Труд детей носит</w:t>
      </w:r>
      <w:r>
        <w:rPr>
          <w:rStyle w:val="WW112"/>
        </w:rPr>
        <w:t xml:space="preserve"> воспитывающий харак</w:t>
        <w:softHyphen/>
        <w:t>тер -</w:t>
      </w:r>
      <w:r>
        <w:rPr>
          <w:rStyle w:val="12"/>
        </w:rPr>
        <w:t xml:space="preserve"> так на него смотрят взрослые. Труд удовлетворяет потребность ребенка в самоутверждении, в познании соб</w:t>
        <w:softHyphen/>
        <w:t>ственных возможностей, сближает его со взрослыми - так воспринимает эту деятельность сам ребенок (конечно, не облекая это восприятие в научные термины).</w:t>
      </w:r>
    </w:p>
    <w:p>
      <w:pPr>
        <w:pStyle w:val="73"/>
        <w:shd w:fill="auto" w:val="clear"/>
        <w:spacing w:lineRule="exact" w:line="216" w:before="0" w:after="0"/>
        <w:ind w:left="20" w:right="20" w:firstLine="300"/>
        <w:jc w:val="both"/>
        <w:rPr/>
      </w:pPr>
      <w:r>
        <w:rPr>
          <w:rStyle w:val="12"/>
        </w:rPr>
        <w:t xml:space="preserve">Отличительной особенностью труда детей является его </w:t>
      </w:r>
      <w:r>
        <w:rPr>
          <w:rStyle w:val="WW112"/>
        </w:rPr>
        <w:t>близость к игре.</w:t>
      </w:r>
      <w:r>
        <w:rPr>
          <w:rStyle w:val="12"/>
        </w:rPr>
        <w:t xml:space="preserve"> Выполняя трудовую задачу, дети часто пе</w:t>
        <w:softHyphen/>
        <w:t>реключаются на игру - играют водой во время умывания, обыгрывают трудовые действия и т.д. В младшем дошколь</w:t>
        <w:softHyphen/>
        <w:t>ном возрасте отчетливо выражено стремление превратить трудовой процесс в игру, но даже и старшие дошкольники, пока не овладеют трудовыми действиями или инструмента</w:t>
        <w:softHyphen/>
        <w:t>ми, тоже играют ими, обыгрывают их. И всегда с удоволь</w:t>
        <w:softHyphen/>
        <w:t>ствием принимают игровую ситуацию, связанную с трудом.</w:t>
      </w:r>
    </w:p>
    <w:p>
      <w:pPr>
        <w:pStyle w:val="73"/>
        <w:shd w:fill="auto" w:val="clear"/>
        <w:spacing w:lineRule="exact" w:line="216" w:before="0" w:after="0"/>
        <w:ind w:left="20" w:right="20" w:firstLine="300"/>
        <w:jc w:val="both"/>
        <w:rPr/>
      </w:pPr>
      <w:r>
        <w:rPr>
          <w:rStyle w:val="12"/>
        </w:rPr>
        <w:t>В процессе труда дети приобретают трудовые навыки и умения. Но</w:t>
      </w:r>
      <w:r>
        <w:rPr>
          <w:rStyle w:val="WW112"/>
        </w:rPr>
        <w:t xml:space="preserve"> это не профессиональные</w:t>
      </w:r>
      <w:r>
        <w:rPr>
          <w:rStyle w:val="12"/>
        </w:rPr>
        <w:t xml:space="preserve"> навыки (как, напри</w:t>
        <w:softHyphen/>
        <w:t>мер, у токаря или слесаря), а навыки, помогающие ребенку становиться независимым от взрослого, самостоятельным. Кроме того, труд дошкольников не имеет постоянного ма</w:t>
        <w:softHyphen/>
        <w:t>териального вознаграждения.</w:t>
      </w:r>
    </w:p>
    <w:p>
      <w:pPr>
        <w:pStyle w:val="73"/>
        <w:shd w:fill="auto" w:val="clear"/>
        <w:spacing w:lineRule="exact" w:line="216" w:before="0" w:after="0"/>
        <w:ind w:left="20" w:right="20" w:firstLine="300"/>
        <w:jc w:val="both"/>
        <w:rPr/>
      </w:pPr>
      <w:r>
        <w:rPr>
          <w:rStyle w:val="12"/>
        </w:rPr>
        <w:t>Труд ребенка носит</w:t>
      </w:r>
      <w:r>
        <w:rPr>
          <w:rStyle w:val="WW112"/>
        </w:rPr>
        <w:t xml:space="preserve"> ситуативный, необязательный харак</w:t>
        <w:softHyphen/>
        <w:t>тер,</w:t>
      </w:r>
      <w:r>
        <w:rPr>
          <w:rStyle w:val="12"/>
        </w:rPr>
        <w:t xml:space="preserve"> от его отсутствия «страдает» лишь формирующийся нравственный облик ребенка, так как в труде развиваются многие жизненно важные качества личности.</w:t>
      </w:r>
    </w:p>
    <w:p>
      <w:pPr>
        <w:pStyle w:val="73"/>
        <w:shd w:fill="auto" w:val="clear"/>
        <w:spacing w:lineRule="exact" w:line="216" w:before="0" w:after="0"/>
        <w:ind w:left="20" w:right="20" w:firstLine="280"/>
        <w:jc w:val="both"/>
        <w:rPr/>
      </w:pPr>
      <w:r>
        <w:rPr>
          <w:rStyle w:val="12"/>
        </w:rPr>
        <w:t>Особенностью детского труда является и то, что, не</w:t>
        <w:softHyphen/>
        <w:t>смотря на наличие в нем всех структурных</w:t>
      </w:r>
      <w:r>
        <w:rPr>
          <w:rStyle w:val="WW112"/>
        </w:rPr>
        <w:t xml:space="preserve"> компонентов деятельности,</w:t>
      </w:r>
      <w:r>
        <w:rPr>
          <w:rStyle w:val="12"/>
        </w:rPr>
        <w:t xml:space="preserve"> они пока еще находятся</w:t>
      </w:r>
      <w:r>
        <w:rPr>
          <w:rStyle w:val="WW112"/>
        </w:rPr>
        <w:t xml:space="preserve"> в стадии развития </w:t>
      </w:r>
      <w:r>
        <w:rPr>
          <w:rStyle w:val="12"/>
        </w:rPr>
        <w:t>и обязательно предполагают</w:t>
      </w:r>
      <w:r>
        <w:rPr>
          <w:rStyle w:val="WW112"/>
        </w:rPr>
        <w:t xml:space="preserve"> участие и помощь взрослого.</w:t>
      </w:r>
    </w:p>
    <w:p>
      <w:pPr>
        <w:pStyle w:val="73"/>
        <w:shd w:fill="auto" w:val="clear"/>
        <w:spacing w:lineRule="exact" w:line="216" w:before="0" w:after="0"/>
        <w:ind w:left="20" w:right="20" w:firstLine="280"/>
        <w:jc w:val="both"/>
        <w:rPr/>
      </w:pPr>
      <w:r>
        <w:rPr>
          <w:rStyle w:val="WW210"/>
        </w:rPr>
        <w:t>Дети младшего дошкольного возраста</w:t>
      </w:r>
      <w:r>
        <w:rPr>
          <w:rStyle w:val="12"/>
        </w:rPr>
        <w:t xml:space="preserve"> не могут самосто</w:t>
        <w:softHyphen/>
        <w:t>ятельно ставить цель в труде. Это происходит потому, что они еще не владеют умением удерживать в памяти весь про</w:t>
        <w:softHyphen/>
        <w:t>цесс и результат. Действия ребенка носят не целенаправ</w:t>
        <w:softHyphen/>
        <w:t>ленный, а процессуальный характер: они могут повторять их многократно, не преследуя определенной задачи. Ребенку доставляет удовольствие само действие, а не его результат. Развитие целесообразных действий тесно связано с разви</w:t>
        <w:softHyphen/>
        <w:t>тием предметно-ориентировочной деятельности и подра</w:t>
        <w:softHyphen/>
        <w:t>жания, поскольку при этом условии происходят осознание назначения предмета и усвоение способа его применения. Овладевая по подражанию способами действий, ребенок начинает достигать результата в элементарной деятельно</w:t>
        <w:softHyphen/>
        <w:t>сти (повесил полотенце на крючок, застегнул пуговицу и т.п.). Постепенно формируется способность к осознанию цели своих действий и связи между целью и результатом. Подобное осознание - своего рода открытие ребенком лич</w:t>
        <w:softHyphen/>
        <w:t>ных возможностей. Оно побуждает детей к самостоятельным действиям («Я сам»).</w:t>
      </w:r>
    </w:p>
    <w:p>
      <w:pPr>
        <w:pStyle w:val="73"/>
        <w:shd w:fill="auto" w:val="clear"/>
        <w:spacing w:lineRule="exact" w:line="216" w:before="0" w:after="0"/>
        <w:ind w:left="20" w:right="20" w:firstLine="280"/>
        <w:jc w:val="both"/>
        <w:rPr/>
      </w:pPr>
      <w:r>
        <w:rPr>
          <w:rStyle w:val="12"/>
        </w:rPr>
        <w:t>Для развития способности ставить цель в труде важны осознание цели, умение видеть результат, владение спосо</w:t>
        <w:softHyphen/>
        <w:t>бами действий, навыками. У младших дошкольников все это находится лишь в начальной стадии. На данном этапе роль принадлежит взрослому. Он ставит перед детьми цель и помогает ее реализовывать.</w:t>
      </w:r>
      <w:r>
        <w:rPr>
          <w:rStyle w:val="WW210"/>
        </w:rPr>
        <w:t xml:space="preserve"> Дети старшего дошкольного возраста</w:t>
      </w:r>
      <w:r>
        <w:rPr>
          <w:rStyle w:val="12"/>
        </w:rPr>
        <w:t xml:space="preserve"> в привычных ситуациях ставят цель сами. Они могут делать это наиболее успешно в тех случаях, когда достигают материального результата, например при изго</w:t>
        <w:softHyphen/>
        <w:t>товлении игрушек, в уборке, в самообслуживании и др. Ре</w:t>
        <w:softHyphen/>
        <w:t>бенок этого возраста может осознавать и отдаленные цели (выращивание урожая). Отдаленные цели ставит взрослый. Возможно, а иногда и необходимо поэтапное осознание детьми отдаленной цели. Например, если предстоит слож</w:t>
        <w:softHyphen/>
        <w:t>ная работа, ребенок не может удержать цель, забывает ее. Взрослый помогает ему тем, что делит весь процесс труда на короткие отрезки и на каждом таком этапе ставит цель.</w:t>
      </w:r>
    </w:p>
    <w:p>
      <w:pPr>
        <w:pStyle w:val="73"/>
        <w:shd w:fill="auto" w:val="clear"/>
        <w:spacing w:lineRule="exact" w:line="216" w:before="0" w:after="0"/>
        <w:ind w:left="20" w:right="20" w:firstLine="280"/>
        <w:jc w:val="both"/>
        <w:rPr/>
      </w:pPr>
      <w:r>
        <w:rPr>
          <w:rStyle w:val="12"/>
        </w:rPr>
        <w:t>Итак, особенностью данного компонента трудовой дея</w:t>
        <w:softHyphen/>
        <w:t>тельности дошкольников является обязательное участие в его реализации взрослого. Самостоятельность детей и осоз</w:t>
        <w:softHyphen/>
        <w:t>нание ими цели относительны.</w:t>
      </w:r>
    </w:p>
    <w:p>
      <w:pPr>
        <w:pStyle w:val="73"/>
        <w:shd w:fill="auto" w:val="clear"/>
        <w:spacing w:lineRule="exact" w:line="216" w:before="0" w:after="0"/>
        <w:ind w:left="20" w:right="20" w:firstLine="280"/>
        <w:jc w:val="both"/>
        <w:rPr/>
      </w:pPr>
      <w:r>
        <w:rPr>
          <w:rStyle w:val="12"/>
        </w:rPr>
        <w:t>При формировании целенаправленной трудовой деятель</w:t>
        <w:softHyphen/>
        <w:t>ности важно не только, что и как делает ребенок, но и ради чего он трудится.</w:t>
      </w:r>
      <w:r>
        <w:rPr>
          <w:rStyle w:val="WW501"/>
        </w:rPr>
        <w:t xml:space="preserve"> Мотивы</w:t>
      </w:r>
      <w:r>
        <w:rPr>
          <w:rStyle w:val="12"/>
        </w:rPr>
        <w:t xml:space="preserve"> могут быть разные: получить от взрослых положительную оценку своих действий; самоутвер</w:t>
        <w:softHyphen/>
        <w:t>диться; вступить в общение со взрослыми; принести пользу другим (общественный мотив). Нужно сказать, что все пере</w:t>
        <w:softHyphen/>
        <w:t>численные мотивы могут быть у детей разного возраста, но лишь в 5-7 лет ребенок способен их формулировать.</w:t>
      </w:r>
    </w:p>
    <w:p>
      <w:pPr>
        <w:pStyle w:val="73"/>
        <w:shd w:fill="auto" w:val="clear"/>
        <w:spacing w:lineRule="exact" w:line="216" w:before="0" w:after="0"/>
        <w:ind w:left="20" w:right="20" w:firstLine="280"/>
        <w:jc w:val="both"/>
        <w:rPr/>
      </w:pPr>
      <w:r>
        <w:rPr>
          <w:rStyle w:val="12"/>
        </w:rPr>
        <w:t>Своеобразно осуществляется у детей и</w:t>
      </w:r>
      <w:r>
        <w:rPr>
          <w:rStyle w:val="WW501"/>
        </w:rPr>
        <w:t xml:space="preserve"> процесс планиро</w:t>
        <w:softHyphen/>
        <w:t>вания</w:t>
      </w:r>
      <w:r>
        <w:rPr>
          <w:rStyle w:val="12"/>
        </w:rPr>
        <w:t xml:space="preserve"> трудовой деятельности. Планирование - важный ком</w:t>
        <w:softHyphen/>
        <w:t>понент труда. Он включает в себя организацию работы, исполнение, контроль и оценку как отдельных этапов, так и результата в целом.</w:t>
      </w:r>
    </w:p>
    <w:p>
      <w:pPr>
        <w:pStyle w:val="73"/>
        <w:shd w:fill="auto" w:val="clear"/>
        <w:spacing w:lineRule="exact" w:line="216" w:before="0" w:after="0"/>
        <w:ind w:left="20" w:right="20" w:firstLine="280"/>
        <w:jc w:val="both"/>
        <w:rPr/>
      </w:pPr>
      <w:r>
        <w:rPr>
          <w:rStyle w:val="12"/>
        </w:rPr>
        <w:t>Ребенок младшего возраста вообще не планирует свою деятельность. Но и в старшем дошкольном возрасте пла</w:t>
        <w:softHyphen/>
        <w:t>нирование специфично. Дети планируют лишь процесс ис</w:t>
        <w:softHyphen/>
        <w:t>полнения, «забывая» об организации труда, и намечают лишь основные этапы, но не способы исполнения. Не пре</w:t>
        <w:softHyphen/>
        <w:t>дусматриваются контроль и оценка работы. Словесное пла</w:t>
        <w:softHyphen/>
        <w:t>нирование отстает от практического - ребенок не может со</w:t>
        <w:softHyphen/>
        <w:t>ставить план работы, но действует последовательно.</w:t>
      </w:r>
    </w:p>
    <w:p>
      <w:pPr>
        <w:pStyle w:val="73"/>
        <w:shd w:fill="auto" w:val="clear"/>
        <w:spacing w:lineRule="exact" w:line="216" w:before="0" w:after="0"/>
        <w:ind w:left="20" w:right="20" w:firstLine="280"/>
        <w:jc w:val="both"/>
        <w:rPr/>
      </w:pPr>
      <w:r>
        <w:rPr>
          <w:rStyle w:val="12"/>
        </w:rPr>
        <w:t>Детей следует учить планированию деятельности. Благо</w:t>
        <w:softHyphen/>
        <w:t>даря обучению формируется способность действовать эко</w:t>
        <w:softHyphen/>
        <w:t>номно и рационально, умение предвидеть результат. Роль взрослого на разных этапах различна: сначала он планирует работу детей сам, затем привлекает их к совместному пла</w:t>
        <w:softHyphen/>
        <w:t>нированию и, наконец, учит планировать самостоятельно.</w:t>
      </w:r>
    </w:p>
    <w:p>
      <w:pPr>
        <w:pStyle w:val="73"/>
        <w:shd w:fill="auto" w:val="clear"/>
        <w:spacing w:lineRule="exact" w:line="216" w:before="0" w:after="0"/>
        <w:ind w:left="20" w:right="20" w:firstLine="280"/>
        <w:jc w:val="both"/>
        <w:rPr/>
      </w:pPr>
      <w:r>
        <w:rPr>
          <w:rStyle w:val="12"/>
        </w:rPr>
        <w:t>Рассмотрим теперь сам</w:t>
      </w:r>
      <w:r>
        <w:rPr>
          <w:rStyle w:val="WW501"/>
        </w:rPr>
        <w:t xml:space="preserve"> процесс деятельности. И</w:t>
      </w:r>
      <w:r>
        <w:rPr>
          <w:rStyle w:val="12"/>
        </w:rPr>
        <w:t xml:space="preserve"> этот ком</w:t>
        <w:softHyphen/>
        <w:t>понент имеет свою специфику. Детей</w:t>
      </w:r>
      <w:r>
        <w:rPr>
          <w:rStyle w:val="WW210"/>
        </w:rPr>
        <w:t xml:space="preserve"> младшего возраста</w:t>
      </w:r>
      <w:r>
        <w:rPr>
          <w:rStyle w:val="12"/>
        </w:rPr>
        <w:t xml:space="preserve"> ув</w:t>
        <w:softHyphen/>
        <w:t>лекает именно процесс деятельности. Но и</w:t>
      </w:r>
      <w:r>
        <w:rPr>
          <w:rStyle w:val="WW210"/>
        </w:rPr>
        <w:t xml:space="preserve"> старших дошколь</w:t>
        <w:softHyphen/>
        <w:t>ников</w:t>
      </w:r>
      <w:r>
        <w:rPr>
          <w:rStyle w:val="12"/>
        </w:rPr>
        <w:t xml:space="preserve"> увлекает процесс. В деятельности отрабатываются тру</w:t>
        <w:softHyphen/>
        <w:t>довые навыки, воспитываются настойчивость, потребность все делать красиво, аккуратно, правильно. Для ребенка лю</w:t>
        <w:softHyphen/>
        <w:t>бого дошкольного возраста участие взрослого в процессе труда вносит особый элемент привлекательности.</w:t>
      </w:r>
    </w:p>
    <w:p>
      <w:pPr>
        <w:pStyle w:val="73"/>
        <w:shd w:fill="auto" w:val="clear"/>
        <w:spacing w:lineRule="exact" w:line="216" w:before="0" w:after="0"/>
        <w:ind w:left="20" w:right="20" w:firstLine="280"/>
        <w:jc w:val="both"/>
        <w:rPr/>
      </w:pPr>
      <w:r>
        <w:rPr>
          <w:rStyle w:val="12"/>
        </w:rPr>
        <w:t xml:space="preserve">Своеобразно отношение детей к результату труда. Для </w:t>
      </w:r>
      <w:r>
        <w:rPr>
          <w:rStyle w:val="WW210"/>
        </w:rPr>
        <w:t>младших дошкольников</w:t>
      </w:r>
      <w:r>
        <w:rPr>
          <w:rStyle w:val="12"/>
        </w:rPr>
        <w:t xml:space="preserve"> зачастую важен не материальный результат, а моральный, чаще всего выраженный в поло</w:t>
        <w:softHyphen/>
        <w:t>жительной оценке взрослого. Ребенка</w:t>
      </w:r>
      <w:r>
        <w:rPr>
          <w:rStyle w:val="WW210"/>
        </w:rPr>
        <w:t xml:space="preserve"> старшего возраста </w:t>
      </w:r>
      <w:r>
        <w:rPr>
          <w:rStyle w:val="12"/>
        </w:rPr>
        <w:t>интересует достижение практического, материально пред</w:t>
        <w:softHyphen/>
        <w:t>ставленного результата, хотя и оценка взрослого для него также очень важна. В 5-7 лет у детей уже могут появляться гордость, удовлетворение от самостоятельно достигнуто</w:t>
        <w:softHyphen/>
        <w:t>го результата в труде.</w:t>
      </w:r>
    </w:p>
    <w:p>
      <w:pPr>
        <w:pStyle w:val="73"/>
        <w:shd w:fill="auto" w:val="clear"/>
        <w:spacing w:lineRule="exact" w:line="216" w:before="0" w:after="0"/>
        <w:ind w:left="20" w:right="20" w:firstLine="280"/>
        <w:jc w:val="both"/>
        <w:rPr/>
      </w:pPr>
      <w:r>
        <w:rPr>
          <w:rStyle w:val="12"/>
        </w:rPr>
        <w:t>Итак, трудовая деятельность со всеми ее компонентами свойственна детям дошкольного возраста, хотя она и име</w:t>
        <w:softHyphen/>
        <w:t>ет свои особенности.</w:t>
      </w:r>
    </w:p>
    <w:p>
      <w:pPr>
        <w:pStyle w:val="73"/>
        <w:shd w:fill="auto" w:val="clear"/>
        <w:spacing w:lineRule="exact" w:line="216" w:before="0" w:after="0"/>
        <w:ind w:left="20" w:right="20" w:firstLine="280"/>
        <w:jc w:val="both"/>
        <w:rPr/>
      </w:pPr>
      <w:r>
        <w:rPr>
          <w:rStyle w:val="12"/>
        </w:rPr>
        <w:t>Разные исследователи предлагали различные формули</w:t>
        <w:softHyphen/>
        <w:t>ровки задач трудового воспитания.</w:t>
      </w:r>
    </w:p>
    <w:p>
      <w:pPr>
        <w:pStyle w:val="73"/>
        <w:shd w:fill="auto" w:val="clear"/>
        <w:spacing w:lineRule="exact" w:line="210" w:before="0" w:after="0"/>
        <w:ind w:left="20" w:hanging="0"/>
        <w:jc w:val="left"/>
        <w:rPr/>
      </w:pPr>
      <w:r>
        <w:rPr>
          <w:rStyle w:val="WW501"/>
        </w:rPr>
        <w:t>Задачи</w:t>
      </w:r>
      <w:r>
        <w:rPr>
          <w:rStyle w:val="9pt3"/>
        </w:rPr>
        <w:t xml:space="preserve"> тоудо</w:t>
      </w:r>
      <w:r>
        <w:rPr>
          <w:rStyle w:val="12"/>
        </w:rPr>
        <w:t xml:space="preserve">- </w:t>
      </w:r>
      <w:r>
        <w:rPr>
          <w:rStyle w:val="12"/>
          <w:vertAlign w:val="superscript"/>
        </w:rPr>
        <w:t>На основе</w:t>
      </w:r>
      <w:r>
        <w:rPr>
          <w:rStyle w:val="12"/>
        </w:rPr>
        <w:t xml:space="preserve"> классификации Ю.К.Бабан-</w:t>
      </w:r>
    </w:p>
    <w:p>
      <w:pPr>
        <w:pStyle w:val="73"/>
        <w:shd w:fill="auto" w:val="clear"/>
        <w:tabs>
          <w:tab w:val="clear" w:pos="708"/>
          <w:tab w:val="left" w:pos="2300" w:leader="none"/>
          <w:tab w:val="left" w:pos="4114" w:leader="none"/>
        </w:tabs>
        <w:spacing w:lineRule="atLeast" w:line="101" w:before="0" w:after="0"/>
        <w:ind w:left="20" w:right="20" w:firstLine="280"/>
        <w:jc w:val="both"/>
        <w:rPr/>
      </w:pPr>
      <w:r>
        <w:rPr>
          <w:rStyle w:val="12"/>
        </w:rPr>
        <w:t>.„ „ .,..„.,... „ ского,</w:t>
      </w:r>
      <w:r>
        <w:rPr>
          <w:rStyle w:val="WW501"/>
        </w:rPr>
        <w:t xml:space="preserve"> В</w:t>
      </w:r>
      <w:r>
        <w:rPr>
          <w:rStyle w:val="12"/>
        </w:rPr>
        <w:t>.И.Логиновой,</w:t>
      </w:r>
      <w:r>
        <w:rPr>
          <w:rStyle w:val="WW501"/>
        </w:rPr>
        <w:t xml:space="preserve"> В</w:t>
      </w:r>
      <w:r>
        <w:rPr>
          <w:rStyle w:val="12"/>
        </w:rPr>
        <w:t xml:space="preserve">.Г.Нечаевой </w:t>
      </w:r>
      <w:r>
        <w:rPr>
          <w:rStyle w:val="WW501"/>
        </w:rPr>
        <w:t>вою воспитания</w:t>
        <w:tab/>
        <w:t>'</w:t>
        <w:tab/>
        <w:t>'</w:t>
      </w:r>
    </w:p>
    <w:p>
      <w:pPr>
        <w:pStyle w:val="73"/>
        <w:shd w:fill="auto" w:val="clear"/>
        <w:spacing w:lineRule="exact" w:line="216" w:before="0" w:after="0"/>
        <w:ind w:left="1720" w:hanging="0"/>
        <w:jc w:val="left"/>
        <w:rPr/>
      </w:pPr>
      <w:r>
        <w:rPr>
          <w:rStyle w:val="12"/>
        </w:rPr>
        <w:t>можно выделить</w:t>
      </w:r>
      <w:r>
        <w:rPr>
          <w:rStyle w:val="WW501"/>
        </w:rPr>
        <w:t xml:space="preserve"> две группы</w:t>
      </w:r>
      <w:r>
        <w:rPr>
          <w:rStyle w:val="12"/>
        </w:rPr>
        <w:t xml:space="preserve"> задач: помощь</w:t>
      </w:r>
    </w:p>
    <w:p>
      <w:pPr>
        <w:pStyle w:val="73"/>
        <w:shd w:fill="auto" w:val="clear"/>
        <w:spacing w:lineRule="exact" w:line="216" w:before="0" w:after="0"/>
        <w:ind w:left="20" w:hanging="0"/>
        <w:jc w:val="left"/>
        <w:rPr/>
      </w:pPr>
      <w:r>
        <w:rPr>
          <w:rStyle w:val="12"/>
        </w:rPr>
        <w:t>ребенку в овладении трудовой деятельностью (в освоении</w:t>
      </w:r>
    </w:p>
    <w:p>
      <w:pPr>
        <w:pStyle w:val="73"/>
        <w:shd w:fill="auto" w:val="clear"/>
        <w:spacing w:lineRule="exact" w:line="216" w:before="0" w:after="0"/>
        <w:ind w:left="20" w:hanging="0"/>
        <w:jc w:val="left"/>
        <w:rPr/>
      </w:pPr>
      <w:r>
        <w:rPr>
          <w:rStyle w:val="12"/>
        </w:rPr>
        <w:t>структуры деятельности, приобретении трудовых навыков,</w:t>
      </w:r>
    </w:p>
    <w:p>
      <w:pPr>
        <w:pStyle w:val="73"/>
        <w:shd w:fill="auto" w:val="clear"/>
        <w:spacing w:lineRule="exact" w:line="216" w:before="0" w:after="0"/>
        <w:ind w:left="20" w:hanging="0"/>
        <w:jc w:val="left"/>
        <w:rPr/>
      </w:pPr>
      <w:r>
        <w:rPr>
          <w:rStyle w:val="12"/>
        </w:rPr>
        <w:t>умений); развитие личности ребенка в труде (развитие</w:t>
      </w:r>
    </w:p>
    <w:p>
      <w:pPr>
        <w:pStyle w:val="73"/>
        <w:shd w:fill="auto" w:val="clear"/>
        <w:spacing w:lineRule="exact" w:line="216" w:before="0" w:after="0"/>
        <w:ind w:left="20" w:hanging="0"/>
        <w:jc w:val="left"/>
        <w:rPr/>
      </w:pPr>
      <w:r>
        <w:rPr>
          <w:rStyle w:val="12"/>
        </w:rPr>
        <w:t>свойств, качеств личности, формирование взаимоотношений</w:t>
      </w:r>
    </w:p>
    <w:p>
      <w:pPr>
        <w:pStyle w:val="73"/>
        <w:shd w:fill="auto" w:val="clear"/>
        <w:spacing w:lineRule="exact" w:line="216" w:before="0" w:after="0"/>
        <w:ind w:left="20" w:hanging="0"/>
        <w:jc w:val="left"/>
        <w:rPr/>
      </w:pPr>
      <w:r>
        <w:rPr>
          <w:rStyle w:val="12"/>
        </w:rPr>
        <w:t>и приобретение социального опыта взаимодействия).</w:t>
      </w:r>
    </w:p>
    <w:p>
      <w:pPr>
        <w:pStyle w:val="73"/>
        <w:shd w:fill="auto" w:val="clear"/>
        <w:spacing w:lineRule="exact" w:line="216" w:before="0" w:after="197"/>
        <w:ind w:left="20" w:firstLine="280"/>
        <w:jc w:val="both"/>
        <w:rPr/>
      </w:pPr>
      <w:r>
        <w:rPr>
          <w:rStyle w:val="12"/>
        </w:rPr>
        <w:t>Эти задачи решает педагог-практик.</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630295" cy="1941830"/>
                <wp:effectExtent l="0" t="0" r="0" b="0"/>
                <wp:wrapTopAndBottom/>
                <wp:docPr id="22" name="Frame6"/>
                <a:graphic xmlns:a="http://schemas.openxmlformats.org/drawingml/2006/main">
                  <a:graphicData uri="http://schemas.microsoft.com/office/word/2010/wordprocessingShape">
                    <wps:wsp>
                      <wps:cNvSpPr txBox="1"/>
                      <wps:spPr>
                        <a:xfrm>
                          <a:off x="0" y="0"/>
                          <a:ext cx="3630295" cy="19418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18"/>
                              <w:gridCol w:w="1709"/>
                              <w:gridCol w:w="2290"/>
                            </w:tblGrid>
                            <w:tr>
                              <w:trPr>
                                <w:trHeight w:val="350"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before="0" w:after="0"/>
                                    <w:jc w:val="both"/>
                                    <w:rPr/>
                                  </w:pPr>
                                  <w:r>
                                    <w:rPr>
                                      <w:rStyle w:val="52"/>
                                    </w:rPr>
                                    <w:t>ЮЛС Бабанский</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before="0" w:after="0"/>
                                    <w:ind w:firstLine="140"/>
                                    <w:jc w:val="both"/>
                                    <w:rPr/>
                                  </w:pPr>
                                  <w:r>
                                    <w:rPr>
                                      <w:rStyle w:val="52"/>
                                    </w:rPr>
                                    <w:t>В.И. Логинова</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before="0" w:after="0"/>
                                    <w:ind w:left="600" w:hanging="0"/>
                                    <w:rPr/>
                                  </w:pPr>
                                  <w:r>
                                    <w:rPr>
                                      <w:rStyle w:val="52"/>
                                    </w:rPr>
                                    <w:t>В.Г. Нечаева</w:t>
                                  </w:r>
                                </w:p>
                              </w:tc>
                            </w:tr>
                            <w:tr>
                              <w:trPr>
                                <w:trHeight w:val="2698"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before="0" w:after="0"/>
                                    <w:ind w:hanging="0"/>
                                    <w:rPr/>
                                  </w:pPr>
                                  <w:r>
                                    <w:rPr>
                                      <w:rStyle w:val="WW83"/>
                                    </w:rPr>
                                    <w:t>Воспитание отно</w:t>
                                    <w:softHyphen/>
                                    <w:t>шения к труду;</w:t>
                                  </w:r>
                                </w:p>
                                <w:p>
                                  <w:pPr>
                                    <w:pStyle w:val="83"/>
                                    <w:shd w:fill="auto" w:val="clear"/>
                                    <w:spacing w:before="0" w:after="0"/>
                                    <w:ind w:hanging="0"/>
                                    <w:rPr/>
                                  </w:pPr>
                                  <w:r>
                                    <w:rPr>
                                      <w:rStyle w:val="WW83"/>
                                    </w:rPr>
                                    <w:t>воспитание отно</w:t>
                                    <w:softHyphen/>
                                    <w:t>шения к людям тру</w:t>
                                    <w:softHyphen/>
                                    <w:t>да;</w:t>
                                  </w:r>
                                </w:p>
                                <w:p>
                                  <w:pPr>
                                    <w:pStyle w:val="83"/>
                                    <w:shd w:fill="auto" w:val="clear"/>
                                    <w:spacing w:before="0" w:after="0"/>
                                    <w:ind w:hanging="0"/>
                                    <w:rPr/>
                                  </w:pPr>
                                  <w:r>
                                    <w:rPr>
                                      <w:rStyle w:val="WW83"/>
                                    </w:rPr>
                                    <w:t>формирование потребности тру</w:t>
                                    <w:softHyphen/>
                                    <w:t>диться;</w:t>
                                  </w:r>
                                </w:p>
                                <w:p>
                                  <w:pPr>
                                    <w:pStyle w:val="83"/>
                                    <w:shd w:fill="auto" w:val="clear"/>
                                    <w:spacing w:before="0" w:after="0"/>
                                    <w:ind w:hanging="0"/>
                                    <w:rPr/>
                                  </w:pPr>
                                  <w:r>
                                    <w:rPr>
                                      <w:rStyle w:val="WW83"/>
                                    </w:rPr>
                                    <w:t>подготовка к вы</w:t>
                                    <w:softHyphen/>
                                    <w:t>бору профессии</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before="0" w:after="0"/>
                                    <w:ind w:firstLine="140"/>
                                    <w:rPr/>
                                  </w:pPr>
                                  <w:r>
                                    <w:rPr>
                                      <w:rStyle w:val="WW83"/>
                                    </w:rPr>
                                    <w:t>Формирование отношения к труду;</w:t>
                                  </w:r>
                                </w:p>
                                <w:p>
                                  <w:pPr>
                                    <w:pStyle w:val="83"/>
                                    <w:shd w:fill="auto" w:val="clear"/>
                                    <w:spacing w:before="0" w:after="0"/>
                                    <w:ind w:firstLine="140"/>
                                    <w:rPr/>
                                  </w:pPr>
                                  <w:r>
                                    <w:rPr>
                                      <w:rStyle w:val="WW83"/>
                                    </w:rPr>
                                    <w:t>воспитание по</w:t>
                                    <w:softHyphen/>
                                    <w:t>требности трудить</w:t>
                                    <w:softHyphen/>
                                    <w:t>ся;</w:t>
                                  </w:r>
                                </w:p>
                                <w:p>
                                  <w:pPr>
                                    <w:pStyle w:val="83"/>
                                    <w:shd w:fill="auto" w:val="clear"/>
                                    <w:spacing w:before="0" w:after="0"/>
                                    <w:ind w:firstLine="140"/>
                                    <w:rPr/>
                                  </w:pPr>
                                  <w:r>
                                    <w:rPr>
                                      <w:rStyle w:val="WW83"/>
                                    </w:rPr>
                                    <w:t>усвоение трудо</w:t>
                                    <w:softHyphen/>
                                    <w:t>вых знаний, уме</w:t>
                                    <w:softHyphen/>
                                    <w:t>ний, навыков в ос</w:t>
                                    <w:softHyphen/>
                                    <w:t>новных видах тру</w:t>
                                    <w:softHyphen/>
                                    <w:t>да</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before="0" w:after="0"/>
                                    <w:ind w:firstLine="140"/>
                                    <w:rPr/>
                                  </w:pPr>
                                  <w:r>
                                    <w:rPr>
                                      <w:rStyle w:val="WW83"/>
                                    </w:rPr>
                                    <w:t>Формирование трудо</w:t>
                                    <w:softHyphen/>
                                    <w:t>вых навыков и умений;</w:t>
                                  </w:r>
                                </w:p>
                                <w:p>
                                  <w:pPr>
                                    <w:pStyle w:val="83"/>
                                    <w:shd w:fill="auto" w:val="clear"/>
                                    <w:spacing w:before="0" w:after="0"/>
                                    <w:ind w:firstLine="140"/>
                                    <w:rPr/>
                                  </w:pPr>
                                  <w:r>
                                    <w:rPr>
                                      <w:rStyle w:val="WW83"/>
                                    </w:rPr>
                                    <w:t>воспитание отношения к труду, заложение основ трудолюбия;</w:t>
                                  </w:r>
                                </w:p>
                                <w:p>
                                  <w:pPr>
                                    <w:pStyle w:val="83"/>
                                    <w:shd w:fill="auto" w:val="clear"/>
                                    <w:spacing w:before="0" w:after="0"/>
                                    <w:ind w:firstLine="140"/>
                                    <w:rPr/>
                                  </w:pPr>
                                  <w:r>
                                    <w:rPr>
                                      <w:rStyle w:val="WW83"/>
                                    </w:rPr>
                                    <w:t>воспитание нравствен</w:t>
                                    <w:softHyphen/>
                                    <w:t>но-волевых качеств лич</w:t>
                                    <w:softHyphen/>
                                    <w:t>ности;</w:t>
                                  </w:r>
                                </w:p>
                                <w:p>
                                  <w:pPr>
                                    <w:pStyle w:val="83"/>
                                    <w:shd w:fill="auto" w:val="clear"/>
                                    <w:spacing w:before="0" w:after="0"/>
                                    <w:ind w:left="100" w:firstLine="140"/>
                                    <w:jc w:val="left"/>
                                    <w:rPr/>
                                  </w:pPr>
                                  <w:r>
                                    <w:rPr>
                                      <w:rStyle w:val="WW83"/>
                                    </w:rPr>
                                    <w:t xml:space="preserve">овладение </w:t>
                                  </w:r>
                                  <w:r>
                                    <w:rPr>
                                      <w:rStyle w:val="WW81pt"/>
                                    </w:rPr>
                                    <w:t xml:space="preserve">навыками </w:t>
                                  </w:r>
                                  <w:r>
                                    <w:rPr>
                                      <w:rStyle w:val="WW83"/>
                                    </w:rPr>
                                    <w:t>трудовой деятельности; воспитание отношения к труду взрослых</w:t>
                                  </w:r>
                                </w:p>
                              </w:tc>
                            </w:tr>
                          </w:tbl>
                        </w:txbxContent>
                      </wps:txbx>
                      <wps:bodyPr anchor="t" lIns="0" tIns="0" rIns="0" bIns="0">
                        <a:noAutofit/>
                      </wps:bodyPr>
                    </wps:wsp>
                  </a:graphicData>
                </a:graphic>
              </wp:anchor>
            </w:drawing>
          </mc:Choice>
          <mc:Fallback>
            <w:pict>
              <v:rect fillcolor="#FFFFFF" style="position:absolute;rotation:-0;width:285.85pt;height:152.9pt;mso-wrap-distance-left:0pt;mso-wrap-distance-right:0pt;mso-wrap-distance-top:0pt;mso-wrap-distance-bottom:0pt;margin-top:0.05pt;mso-position-vertical-relative:text;margin-left:0.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18"/>
                        <w:gridCol w:w="1709"/>
                        <w:gridCol w:w="2290"/>
                      </w:tblGrid>
                      <w:tr>
                        <w:trPr>
                          <w:trHeight w:val="350"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before="0" w:after="0"/>
                              <w:jc w:val="both"/>
                              <w:rPr/>
                            </w:pPr>
                            <w:r>
                              <w:rPr>
                                <w:rStyle w:val="52"/>
                              </w:rPr>
                              <w:t>ЮЛС Бабанский</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before="0" w:after="0"/>
                              <w:ind w:firstLine="140"/>
                              <w:jc w:val="both"/>
                              <w:rPr/>
                            </w:pPr>
                            <w:r>
                              <w:rPr>
                                <w:rStyle w:val="52"/>
                              </w:rPr>
                              <w:t>В.И. Логинова</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before="0" w:after="0"/>
                              <w:ind w:left="600" w:hanging="0"/>
                              <w:rPr/>
                            </w:pPr>
                            <w:r>
                              <w:rPr>
                                <w:rStyle w:val="52"/>
                              </w:rPr>
                              <w:t>В.Г. Нечаева</w:t>
                            </w:r>
                          </w:p>
                        </w:tc>
                      </w:tr>
                      <w:tr>
                        <w:trPr>
                          <w:trHeight w:val="2698"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before="0" w:after="0"/>
                              <w:ind w:hanging="0"/>
                              <w:rPr/>
                            </w:pPr>
                            <w:r>
                              <w:rPr>
                                <w:rStyle w:val="WW83"/>
                              </w:rPr>
                              <w:t>Воспитание отно</w:t>
                              <w:softHyphen/>
                              <w:t>шения к труду;</w:t>
                            </w:r>
                          </w:p>
                          <w:p>
                            <w:pPr>
                              <w:pStyle w:val="83"/>
                              <w:shd w:fill="auto" w:val="clear"/>
                              <w:spacing w:before="0" w:after="0"/>
                              <w:ind w:hanging="0"/>
                              <w:rPr/>
                            </w:pPr>
                            <w:r>
                              <w:rPr>
                                <w:rStyle w:val="WW83"/>
                              </w:rPr>
                              <w:t>воспитание отно</w:t>
                              <w:softHyphen/>
                              <w:t>шения к людям тру</w:t>
                              <w:softHyphen/>
                              <w:t>да;</w:t>
                            </w:r>
                          </w:p>
                          <w:p>
                            <w:pPr>
                              <w:pStyle w:val="83"/>
                              <w:shd w:fill="auto" w:val="clear"/>
                              <w:spacing w:before="0" w:after="0"/>
                              <w:ind w:hanging="0"/>
                              <w:rPr/>
                            </w:pPr>
                            <w:r>
                              <w:rPr>
                                <w:rStyle w:val="WW83"/>
                              </w:rPr>
                              <w:t>формирование потребности тру</w:t>
                              <w:softHyphen/>
                              <w:t>диться;</w:t>
                            </w:r>
                          </w:p>
                          <w:p>
                            <w:pPr>
                              <w:pStyle w:val="83"/>
                              <w:shd w:fill="auto" w:val="clear"/>
                              <w:spacing w:before="0" w:after="0"/>
                              <w:ind w:hanging="0"/>
                              <w:rPr/>
                            </w:pPr>
                            <w:r>
                              <w:rPr>
                                <w:rStyle w:val="WW83"/>
                              </w:rPr>
                              <w:t>подготовка к вы</w:t>
                              <w:softHyphen/>
                              <w:t>бору профессии</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before="0" w:after="0"/>
                              <w:ind w:firstLine="140"/>
                              <w:rPr/>
                            </w:pPr>
                            <w:r>
                              <w:rPr>
                                <w:rStyle w:val="WW83"/>
                              </w:rPr>
                              <w:t>Формирование отношения к труду;</w:t>
                            </w:r>
                          </w:p>
                          <w:p>
                            <w:pPr>
                              <w:pStyle w:val="83"/>
                              <w:shd w:fill="auto" w:val="clear"/>
                              <w:spacing w:before="0" w:after="0"/>
                              <w:ind w:firstLine="140"/>
                              <w:rPr/>
                            </w:pPr>
                            <w:r>
                              <w:rPr>
                                <w:rStyle w:val="WW83"/>
                              </w:rPr>
                              <w:t>воспитание по</w:t>
                              <w:softHyphen/>
                              <w:t>требности трудить</w:t>
                              <w:softHyphen/>
                              <w:t>ся;</w:t>
                            </w:r>
                          </w:p>
                          <w:p>
                            <w:pPr>
                              <w:pStyle w:val="83"/>
                              <w:shd w:fill="auto" w:val="clear"/>
                              <w:spacing w:before="0" w:after="0"/>
                              <w:ind w:firstLine="140"/>
                              <w:rPr/>
                            </w:pPr>
                            <w:r>
                              <w:rPr>
                                <w:rStyle w:val="WW83"/>
                              </w:rPr>
                              <w:t>усвоение трудо</w:t>
                              <w:softHyphen/>
                              <w:t>вых знаний, уме</w:t>
                              <w:softHyphen/>
                              <w:t>ний, навыков в ос</w:t>
                              <w:softHyphen/>
                              <w:t>новных видах тру</w:t>
                              <w:softHyphen/>
                              <w:t>да</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before="0" w:after="0"/>
                              <w:ind w:firstLine="140"/>
                              <w:rPr/>
                            </w:pPr>
                            <w:r>
                              <w:rPr>
                                <w:rStyle w:val="WW83"/>
                              </w:rPr>
                              <w:t>Формирование трудо</w:t>
                              <w:softHyphen/>
                              <w:t>вых навыков и умений;</w:t>
                            </w:r>
                          </w:p>
                          <w:p>
                            <w:pPr>
                              <w:pStyle w:val="83"/>
                              <w:shd w:fill="auto" w:val="clear"/>
                              <w:spacing w:before="0" w:after="0"/>
                              <w:ind w:firstLine="140"/>
                              <w:rPr/>
                            </w:pPr>
                            <w:r>
                              <w:rPr>
                                <w:rStyle w:val="WW83"/>
                              </w:rPr>
                              <w:t>воспитание отношения к труду, заложение основ трудолюбия;</w:t>
                            </w:r>
                          </w:p>
                          <w:p>
                            <w:pPr>
                              <w:pStyle w:val="83"/>
                              <w:shd w:fill="auto" w:val="clear"/>
                              <w:spacing w:before="0" w:after="0"/>
                              <w:ind w:firstLine="140"/>
                              <w:rPr/>
                            </w:pPr>
                            <w:r>
                              <w:rPr>
                                <w:rStyle w:val="WW83"/>
                              </w:rPr>
                              <w:t>воспитание нравствен</w:t>
                              <w:softHyphen/>
                              <w:t>но-волевых качеств лич</w:t>
                              <w:softHyphen/>
                              <w:t>ности;</w:t>
                            </w:r>
                          </w:p>
                          <w:p>
                            <w:pPr>
                              <w:pStyle w:val="83"/>
                              <w:shd w:fill="auto" w:val="clear"/>
                              <w:spacing w:before="0" w:after="0"/>
                              <w:ind w:left="100" w:firstLine="140"/>
                              <w:jc w:val="left"/>
                              <w:rPr/>
                            </w:pPr>
                            <w:r>
                              <w:rPr>
                                <w:rStyle w:val="WW83"/>
                              </w:rPr>
                              <w:t xml:space="preserve">овладение </w:t>
                            </w:r>
                            <w:r>
                              <w:rPr>
                                <w:rStyle w:val="WW81pt"/>
                              </w:rPr>
                              <w:t xml:space="preserve">навыками </w:t>
                            </w:r>
                            <w:r>
                              <w:rPr>
                                <w:rStyle w:val="WW83"/>
                              </w:rPr>
                              <w:t>трудовой деятельности; воспитание отношения к труду взрослых</w:t>
                            </w:r>
                          </w:p>
                        </w:tc>
                      </w:tr>
                    </w:tbl>
                  </w:txbxContent>
                </v:textbox>
                <w10:wrap type="topAndBottom"/>
              </v:rect>
            </w:pict>
          </mc:Fallback>
        </mc:AlternateContent>
      </w:r>
    </w:p>
    <w:p>
      <w:pPr>
        <w:pStyle w:val="73"/>
        <w:shd w:fill="auto" w:val="clear"/>
        <w:spacing w:lineRule="exact" w:line="216" w:before="225" w:after="0"/>
        <w:ind w:left="20" w:right="20" w:firstLine="280"/>
        <w:jc w:val="both"/>
        <w:rPr/>
      </w:pPr>
      <w:r>
        <w:rPr>
          <w:rStyle w:val="12"/>
        </w:rPr>
        <w:t>Сегодня перед педагогом-исследователем стоят серьез</w:t>
        <w:softHyphen/>
        <w:t>ные и ответственные задачи разработки и эксперименталь</w:t>
        <w:softHyphen/>
        <w:t>ной проверки содержания труда для детей разного возрас</w:t>
        <w:softHyphen/>
        <w:t>та, разработки средств, методов и форм организации тру</w:t>
        <w:softHyphen/>
        <w:t>да, изучения механизма влияния труда на развитие ребенка. Именно этими вопросами наука всегда и занималась, и на сегодняшний день дала ответы на многие из них.</w:t>
      </w:r>
    </w:p>
    <w:p>
      <w:pPr>
        <w:pStyle w:val="73"/>
        <w:shd w:fill="auto" w:val="clear"/>
        <w:spacing w:lineRule="exact" w:line="216" w:before="0" w:after="0"/>
        <w:ind w:left="20" w:right="20" w:firstLine="280"/>
        <w:jc w:val="both"/>
        <w:rPr/>
      </w:pPr>
      <w:r>
        <w:rPr>
          <w:rStyle w:val="12"/>
        </w:rPr>
        <w:t>По своему содержанию труд детей дошкольного возраста делится на четыре вида: самообслуживание, хозяйственно-бы- товой труд, труд в природе, ручной и художественный труд (В. Г. Нечаева, Г. Н. Година, Д. В. Сергеева, Р. С. Буре, Л. И. За- харевич и др.).</w:t>
      </w:r>
    </w:p>
    <w:p>
      <w:pPr>
        <w:pStyle w:val="73"/>
        <w:shd w:fill="auto" w:val="clear"/>
        <w:spacing w:lineRule="exact" w:line="216" w:before="0" w:after="0"/>
        <w:ind w:left="20" w:right="20" w:firstLine="280"/>
        <w:jc w:val="both"/>
        <w:rPr/>
      </w:pPr>
      <w:r>
        <w:rPr>
          <w:rStyle w:val="WW501"/>
        </w:rPr>
        <w:t>Самообслуживание</w:t>
      </w:r>
      <w:r>
        <w:rPr>
          <w:rStyle w:val="12"/>
        </w:rPr>
        <w:t xml:space="preserve"> - это труд ребенка, направленный на обслуживание им самого себя (одевание-раздевание, при</w:t>
        <w:softHyphen/>
        <w:t xml:space="preserve">ем пищи, санитарно-гигиенические процедуры). Качество и осознанность действий у разных детей разные, поэтому </w:t>
      </w:r>
      <w:r>
        <w:rPr>
          <w:rStyle w:val="WW501"/>
        </w:rPr>
        <w:t>Содержание</w:t>
      </w:r>
      <w:r>
        <w:rPr>
          <w:rStyle w:val="12"/>
        </w:rPr>
        <w:t xml:space="preserve"> задача формирования навыков самообс- (виды) труда луживания актуальна на всех возрастных </w:t>
      </w:r>
      <w:r>
        <w:rPr>
          <w:rStyle w:val="WW501"/>
        </w:rPr>
        <w:t>дошкольников</w:t>
      </w:r>
      <w:r>
        <w:rPr>
          <w:rStyle w:val="12"/>
        </w:rPr>
        <w:t xml:space="preserve"> </w:t>
      </w:r>
      <w:r>
        <w:rPr>
          <w:rStyle w:val="12"/>
          <w:vertAlign w:val="superscript"/>
        </w:rPr>
        <w:t>этапах</w:t>
      </w:r>
      <w:r>
        <w:rPr>
          <w:rStyle w:val="12"/>
        </w:rPr>
        <w:t xml:space="preserve"> дошкольного детства. В</w:t>
      </w:r>
      <w:r>
        <w:rPr>
          <w:rStyle w:val="WW210"/>
        </w:rPr>
        <w:t xml:space="preserve"> младших группах</w:t>
      </w:r>
      <w:r>
        <w:rPr>
          <w:rStyle w:val="12"/>
        </w:rPr>
        <w:t xml:space="preserve"> воспитатель показывает способы выполнения действий: как нужно держать колготки, пла</w:t>
        <w:softHyphen/>
        <w:t>тье, чтобы их было удобно надевать. Показ должен быть поэтапным, с объяснением. Нельзя просто сказать ребен</w:t>
        <w:softHyphen/>
        <w:t>ку: «Вот колготки, возьми их вот так и надевай». Для ма</w:t>
        <w:softHyphen/>
        <w:t>лыша трудно все: и взять, и растянуть резинку, и вставить ноги не в один чулок, а в два. На первых порах взрослый помогает на каждом этапе, а со временем постепенно умень</w:t>
        <w:softHyphen/>
        <w:t>шает долю своей помощи, поддержки, подсказки.</w:t>
      </w:r>
    </w:p>
    <w:p>
      <w:pPr>
        <w:pStyle w:val="73"/>
        <w:shd w:fill="auto" w:val="clear"/>
        <w:spacing w:lineRule="exact" w:line="216" w:before="0" w:after="0"/>
        <w:ind w:left="20" w:right="20" w:firstLine="280"/>
        <w:jc w:val="both"/>
        <w:rPr/>
      </w:pPr>
      <w:r>
        <w:rPr>
          <w:rStyle w:val="12"/>
        </w:rPr>
        <w:t>Иногда можно разрешать ребенку ошибиться, чтобы потом вместе проанализировать причины ошибки. Очень важно, чтобы взрослый был терпелив, не сердился на ма</w:t>
        <w:softHyphen/>
        <w:t>лыша за повторяющиеся промахи. Значит, он плохо объяс</w:t>
        <w:softHyphen/>
        <w:t>нил, не увидел, что осталось для малыша непонятным. Очень важно хвалить ребенка за каждую даже самую ма</w:t>
        <w:softHyphen/>
        <w:t>ленькую удачу на таком трудном для него пути освоения трудовых умений. Труд всегда должен быть для малыша радостью достижений, а не обязанностью и выполнением воли взрослого. Иначе очень скоро ребенок начнет отка</w:t>
        <w:softHyphen/>
        <w:t>зываться выполнять те или иные действия. В результате возникает конфликт, в котором, по сути, виноват взрослый.</w:t>
      </w:r>
    </w:p>
    <w:p>
      <w:pPr>
        <w:pStyle w:val="73"/>
        <w:shd w:fill="auto" w:val="clear"/>
        <w:spacing w:lineRule="exact" w:line="216" w:before="0" w:after="0"/>
        <w:ind w:left="20" w:right="20" w:firstLine="280"/>
        <w:jc w:val="both"/>
        <w:rPr/>
      </w:pPr>
      <w:r>
        <w:rPr>
          <w:rStyle w:val="12"/>
        </w:rPr>
        <w:t>Иногда, даже если малыш уже научился какому-то дей</w:t>
        <w:softHyphen/>
        <w:t>ствию, можно «побаловать» его: «Давай сегодня я надену на тебя платье, как будто ты у меня маленькая». Нужно отме</w:t>
        <w:softHyphen/>
        <w:t>тить, что в тех случаях, когда формирование навыков само</w:t>
        <w:softHyphen/>
        <w:t>обслуживания осуществляется успешно, дети, как правило, отказываются от помощи. Им нравится делать все «как боль</w:t>
        <w:softHyphen/>
        <w:t>шие», и помощь взрослого их обижает. Подобные игровые ситуации могут принимать более старшие (4-5 лет) дети, которым уже иногда хочется «вернуться в детство».</w:t>
      </w:r>
    </w:p>
    <w:p>
      <w:pPr>
        <w:pStyle w:val="73"/>
        <w:shd w:fill="auto" w:val="clear"/>
        <w:spacing w:lineRule="exact" w:line="216" w:before="0" w:after="0"/>
        <w:ind w:left="20" w:right="20" w:firstLine="280"/>
        <w:jc w:val="both"/>
        <w:rPr/>
      </w:pPr>
      <w:r>
        <w:rPr>
          <w:rStyle w:val="12"/>
        </w:rPr>
        <w:t>При обучении самообслуживающему труду воспитатель использует рассматривание картинок. Они полезны при формировании представлений о последовательности дей</w:t>
        <w:softHyphen/>
        <w:t>ствий. Желательно использовать и специальные пособия, помогающие обучать детей застегиванию пуговиц, зашну</w:t>
        <w:softHyphen/>
        <w:t>ровыванию ботинок (обратитесь к материалам М. Монтес- сори). Следует показывать ребенку правильные приемы, знакомить с «маленькими секретами», облегчающими вы</w:t>
        <w:softHyphen/>
        <w:t>полнение тех или иных действий (застегивать пуговицы на рубашке лучше снизу, а не сверху, тогда можно контроли</w:t>
        <w:softHyphen/>
        <w:t>ровать, что ты делаешь, видеть последнюю пуговицу и пос</w:t>
        <w:softHyphen/>
        <w:t>леднюю петлю и соединять их).</w:t>
      </w:r>
    </w:p>
    <w:p>
      <w:pPr>
        <w:pStyle w:val="73"/>
        <w:shd w:fill="auto" w:val="clear"/>
        <w:spacing w:lineRule="exact" w:line="216" w:before="0" w:after="0"/>
        <w:ind w:left="20" w:right="20" w:firstLine="280"/>
        <w:jc w:val="both"/>
        <w:rPr/>
      </w:pPr>
      <w:r>
        <w:rPr>
          <w:rStyle w:val="12"/>
        </w:rPr>
        <w:t>Игрушки, персонажи кукольного театра, наблюдающие за детьми и обучающие их, делают процесс обучения при</w:t>
        <w:softHyphen/>
        <w:t>влекательным, эмоционально насыщенным. Помогают ре</w:t>
        <w:softHyphen/>
        <w:t>бенку и поэтическое слово, песенки, шутки.</w:t>
      </w:r>
    </w:p>
    <w:p>
      <w:pPr>
        <w:pStyle w:val="73"/>
        <w:shd w:fill="auto" w:val="clear"/>
        <w:spacing w:lineRule="exact" w:line="216" w:before="0" w:after="0"/>
        <w:ind w:left="20" w:right="20" w:firstLine="280"/>
        <w:jc w:val="both"/>
        <w:rPr/>
      </w:pPr>
      <w:r>
        <w:rPr>
          <w:rStyle w:val="12"/>
        </w:rPr>
        <w:t>Содержание труда по самообслуживанию изменяется на разных возрастных этапах и по мере овладения детьми тру</w:t>
        <w:softHyphen/>
        <w:t>довыми навыками. Если ребенок освоил умение самосто</w:t>
        <w:softHyphen/>
        <w:t>ятельно одеваться, его нужно приучать делать это акку</w:t>
        <w:softHyphen/>
        <w:t>ратно, красиво, быстро, следить за своим внешним видом, прической. У детей воспитывают привычку бережно от</w:t>
        <w:softHyphen/>
        <w:t>носиться к вещам, не пачкать, не рвать одежду, аккуратно складывать ее.</w:t>
      </w:r>
    </w:p>
    <w:p>
      <w:pPr>
        <w:pStyle w:val="73"/>
        <w:shd w:fill="auto" w:val="clear"/>
        <w:spacing w:lineRule="exact" w:line="216" w:before="0" w:after="0"/>
        <w:ind w:left="20" w:right="20" w:firstLine="280"/>
        <w:jc w:val="both"/>
        <w:rPr/>
      </w:pPr>
      <w:r>
        <w:rPr>
          <w:rStyle w:val="12"/>
        </w:rPr>
        <w:t>В содержание труда по самообслуживанию у</w:t>
      </w:r>
      <w:r>
        <w:rPr>
          <w:rStyle w:val="WW210"/>
        </w:rPr>
        <w:t xml:space="preserve"> старших дошкольников</w:t>
      </w:r>
      <w:r>
        <w:rPr>
          <w:rStyle w:val="12"/>
        </w:rPr>
        <w:t xml:space="preserve"> входит и забота о себе: подготовка рабочего места перед началом рисования; уборка и даже мытье (дома) чашки, ложки после еды, застилание постели, уборка игру</w:t>
        <w:softHyphen/>
        <w:t>шек, книг.</w:t>
      </w:r>
    </w:p>
    <w:p>
      <w:pPr>
        <w:pStyle w:val="73"/>
        <w:shd w:fill="auto" w:val="clear"/>
        <w:spacing w:lineRule="exact" w:line="216" w:before="0" w:after="0"/>
        <w:ind w:left="20" w:right="20" w:firstLine="280"/>
        <w:jc w:val="both"/>
        <w:rPr/>
      </w:pPr>
      <w:r>
        <w:rPr>
          <w:rStyle w:val="12"/>
        </w:rPr>
        <w:t>Научившись самообслуживанию, ребенок приобретает определенную независимость от взрослого, у него форми</w:t>
        <w:softHyphen/>
        <w:t>руется чувство уверенности в себе. Конечно, даже в стар</w:t>
        <w:softHyphen/>
        <w:t>шем дошкольном возрасте дети порой нуждаются в помо</w:t>
        <w:softHyphen/>
        <w:t>щи взрослого, но все же перед поступлением в школу они уже должны уметь во многом обходиться своими силами.</w:t>
      </w:r>
    </w:p>
    <w:p>
      <w:pPr>
        <w:pStyle w:val="73"/>
        <w:shd w:fill="auto" w:val="clear"/>
        <w:spacing w:lineRule="exact" w:line="216" w:before="0" w:after="0"/>
        <w:ind w:left="20" w:right="20" w:firstLine="280"/>
        <w:jc w:val="both"/>
        <w:rPr/>
      </w:pPr>
      <w:r>
        <w:rPr>
          <w:rStyle w:val="WW112"/>
        </w:rPr>
        <w:t>Хозяйственно-бытовой труд.</w:t>
      </w:r>
      <w:r>
        <w:rPr>
          <w:rStyle w:val="12"/>
        </w:rPr>
        <w:t xml:space="preserve"> Это второй вид труда, ко</w:t>
        <w:softHyphen/>
        <w:t>торый ребенок в дошкольном возрасте способен освоить. Содержанием этого вида труда являются труд по уборке помещения, мытье посуды, стирка и др. Если труд по само</w:t>
        <w:softHyphen/>
        <w:t>обслуживанию исходно предназначен для жизнеобеспече</w:t>
        <w:softHyphen/>
        <w:t>ния, для заботы о самом себе, то хозяйственно-бытовой труд имеет общественную направленность. Ребенок учится со</w:t>
        <w:softHyphen/>
        <w:t>здавать и содержать в соответствующем виде окружающую его среду. Навыки хозяйственно-бытового труда ребенок может использовать и в самообслуживании, и в труде на общую пользу.</w:t>
      </w:r>
    </w:p>
    <w:p>
      <w:pPr>
        <w:pStyle w:val="73"/>
        <w:shd w:fill="auto" w:val="clear"/>
        <w:spacing w:lineRule="exact" w:line="216" w:before="0" w:after="0"/>
        <w:ind w:left="20" w:right="20" w:firstLine="280"/>
        <w:jc w:val="both"/>
        <w:rPr/>
      </w:pPr>
      <w:r>
        <w:rPr>
          <w:rStyle w:val="12"/>
        </w:rPr>
        <w:t>Хозяйственно-бытовой труд - это та деятельность взрос</w:t>
        <w:softHyphen/>
        <w:t>лых, которая наиболее доступна пониманию ребенка. Ког</w:t>
        <w:softHyphen/>
        <w:t>да дети наблюдают за взрослым, у них появляется желание подражать и делать все «как мама»: мыть посуду, подме</w:t>
        <w:softHyphen/>
        <w:t>тать, стирать. Никогда не стоит отказывать ребенку. И хотя вначале его действия мало похожи на трудовые, но участие в труде взрослого делает их привлекательными для малы</w:t>
        <w:softHyphen/>
        <w:t>ша. Трудовыми эти действия становятся, когда ребенок прилагает усилия и добивается какого-то результата.</w:t>
      </w:r>
    </w:p>
    <w:p>
      <w:pPr>
        <w:pStyle w:val="73"/>
        <w:shd w:fill="auto" w:val="clear"/>
        <w:spacing w:lineRule="exact" w:line="216" w:before="0" w:after="0"/>
        <w:ind w:left="20" w:right="20" w:firstLine="280"/>
        <w:jc w:val="both"/>
        <w:rPr/>
      </w:pPr>
      <w:r>
        <w:rPr>
          <w:rStyle w:val="12"/>
        </w:rPr>
        <w:t>Хозяйственно-бытовой труд детей</w:t>
      </w:r>
      <w:r>
        <w:rPr>
          <w:rStyle w:val="WW210"/>
        </w:rPr>
        <w:t xml:space="preserve"> младших групп</w:t>
      </w:r>
      <w:r>
        <w:rPr>
          <w:rStyle w:val="12"/>
        </w:rPr>
        <w:t xml:space="preserve"> по со</w:t>
        <w:softHyphen/>
        <w:t>держанию представляет собой помощь взрослому в проти</w:t>
        <w:softHyphen/>
        <w:t>рании мебели, расстановке игрушек, стирке мелких пред</w:t>
        <w:softHyphen/>
        <w:t>метов, уборке снега на участке, украшении участка и т.п. В процессе такого труда воспитатель формирует у детей умение сосредоточивать внимание на одном занятии, до</w:t>
        <w:softHyphen/>
        <w:t>водить с помощью взрослого дело до конца. Очень важны положительная оценка, похвала.</w:t>
      </w:r>
    </w:p>
    <w:p>
      <w:pPr>
        <w:pStyle w:val="73"/>
        <w:shd w:fill="auto" w:val="clear"/>
        <w:spacing w:lineRule="exact" w:line="216" w:before="0" w:after="0"/>
        <w:ind w:left="20" w:right="20" w:firstLine="280"/>
        <w:jc w:val="both"/>
        <w:rPr/>
      </w:pPr>
      <w:r>
        <w:rPr>
          <w:rStyle w:val="WW210"/>
        </w:rPr>
        <w:t>Дети среднего и старшего дошкольного возраста</w:t>
      </w:r>
      <w:r>
        <w:rPr>
          <w:rStyle w:val="12"/>
        </w:rPr>
        <w:t xml:space="preserve"> способ</w:t>
        <w:softHyphen/>
        <w:t>ны к более разнообразному хозяйственно-бытовому труду и меньше нуждаются в помощи взрослого. Они могут зани</w:t>
        <w:softHyphen/>
        <w:t>маться уборкой групповой комнаты (протирать пыль, мыть игрушки, расставлять легкую мебель), участка (сгребать снег, убирать листья); принимать участие в приготовлении пищи (салатов, винегрета, изделий из теста), в труде по ре</w:t>
        <w:softHyphen/>
        <w:t>монту книг, игрушек, одежды.</w:t>
      </w:r>
    </w:p>
    <w:p>
      <w:pPr>
        <w:pStyle w:val="73"/>
        <w:shd w:fill="auto" w:val="clear"/>
        <w:spacing w:lineRule="exact" w:line="216" w:before="0" w:after="0"/>
        <w:ind w:left="20" w:right="20" w:firstLine="280"/>
        <w:jc w:val="both"/>
        <w:rPr/>
      </w:pPr>
      <w:r>
        <w:rPr>
          <w:rStyle w:val="12"/>
        </w:rPr>
        <w:t>Постепенно дети приобретают самостоятельность и в этом виде труда. Воспитатель использует методы показа, объяснения, обсуждения процесса труда и результатов, оценки, обучения отдельным способам выполнения трудо</w:t>
        <w:softHyphen/>
        <w:t>вых операций (как отжимать тряпочку, чтобы вода не ли</w:t>
        <w:softHyphen/>
        <w:t>лась за рукава, и т. п.). Важно формировать у дошкольни</w:t>
        <w:softHyphen/>
        <w:t>ков представление о значении хозяйственно-бытового тру</w:t>
        <w:softHyphen/>
        <w:t>да для всех и лично для каждого. Именно этот труд дает возможность показать ребенку, что он сам может сделать красивым и приятным то окружение, в котором живет. Воспитатель всегда обращает внимание детей на эту сто</w:t>
        <w:softHyphen/>
        <w:t>рону. Если каждый из нас будет заботиться о том, чтобы вокруг было красиво, то не сможет бросить бумажку на пол и уж, конечно, не станет рисовать на стене или в лифте. Только тот, кто не любит свой дом, может так поступать. Таким образом воспитывается умение замечать непорядок и без напоминаний взрослого устранять его.</w:t>
      </w:r>
    </w:p>
    <w:p>
      <w:pPr>
        <w:pStyle w:val="73"/>
        <w:shd w:fill="auto" w:val="clear"/>
        <w:spacing w:lineRule="exact" w:line="216" w:before="0" w:after="0"/>
        <w:ind w:left="20" w:right="20" w:firstLine="280"/>
        <w:jc w:val="both"/>
        <w:rPr/>
      </w:pPr>
      <w:r>
        <w:rPr>
          <w:rStyle w:val="12"/>
        </w:rPr>
        <w:t>Современный бытовой труд облегчает техника. Есть она и в дошкольном учреждении (пылесос, механическая щетка для мытья окон и др.). Дома в семьях многих детей есть стиральная и посудомоечная машины, микроволно</w:t>
        <w:softHyphen/>
        <w:t>вая печь и др. Ребенок видит, как такой техникой пользу</w:t>
        <w:softHyphen/>
        <w:t>ются взрослые. Полезно и детей приучать пользоваться бытовыми машинами. Дома ребенок может чистить пы</w:t>
        <w:softHyphen/>
        <w:t>лесосом ковер на полу, наблюдать за работой стиральной машины. Нужно только обязательно познакомить детей с правилами безопасности и стараться не оставлять их один на один с техникой. Но под наблюдением взрослого и вме</w:t>
        <w:softHyphen/>
        <w:t>сте с ним ребенок может, пользуясь техникой, заниматься хозяйственно-бытовым трудом.</w:t>
      </w:r>
    </w:p>
    <w:p>
      <w:pPr>
        <w:pStyle w:val="73"/>
        <w:shd w:fill="auto" w:val="clear"/>
        <w:spacing w:lineRule="exact" w:line="216" w:before="0" w:after="0"/>
        <w:ind w:left="20" w:right="20" w:firstLine="280"/>
        <w:jc w:val="both"/>
        <w:rPr/>
      </w:pPr>
      <w:r>
        <w:rPr>
          <w:rStyle w:val="12"/>
        </w:rPr>
        <w:t>Практика показывает, что к старшему дошкольному возрасту у некоторых детей пропадает интерес к этому виду труда. Причина заключается в том, что ребенок уже овла</w:t>
        <w:softHyphen/>
        <w:t>дел необходимыми навыками. Дети выполняют все, что от них требуется: моют игрушки, убирают постели и т.д., но делают это уже без интереса. Содержание хозяйственно- бытового труда может быть усложнено за счет расширения круга обязанностей или введения нового объекта для при</w:t>
        <w:softHyphen/>
        <w:t>менения уже отработанных навыков (вытирать пыль не только в шкафу для игрушек, как это было всегда, но и на подоконнике, на мебели в спальне).</w:t>
      </w:r>
    </w:p>
    <w:p>
      <w:pPr>
        <w:pStyle w:val="73"/>
        <w:shd w:fill="auto" w:val="clear"/>
        <w:spacing w:lineRule="exact" w:line="216" w:before="0" w:after="0"/>
        <w:ind w:left="20" w:right="20" w:firstLine="280"/>
        <w:jc w:val="both"/>
        <w:rPr/>
      </w:pPr>
      <w:r>
        <w:rPr>
          <w:rStyle w:val="12"/>
        </w:rPr>
        <w:t>Навыки хозяйственно-бытового труда, приобретенные детьми в дошкольном учреждении, переносятся в семью и наоборот.</w:t>
      </w:r>
    </w:p>
    <w:p>
      <w:pPr>
        <w:pStyle w:val="73"/>
        <w:shd w:fill="auto" w:val="clear"/>
        <w:spacing w:lineRule="exact" w:line="216" w:before="0" w:after="0"/>
        <w:ind w:left="20" w:right="20" w:firstLine="280"/>
        <w:jc w:val="both"/>
        <w:rPr/>
      </w:pPr>
      <w:r>
        <w:rPr>
          <w:rStyle w:val="12"/>
        </w:rPr>
        <w:t>В особый вид труда выделяется труд в природе. Содер</w:t>
        <w:softHyphen/>
        <w:t>жанием такого труда являются уход за растениями и жи</w:t>
        <w:softHyphen/>
        <w:t>вотными, выращивание овощей на огороде, озеленение уча</w:t>
        <w:softHyphen/>
        <w:t>стка, участие в чистке аквариума и др. Труд в природе бла</w:t>
        <w:softHyphen/>
        <w:t>готворно влияет не только на развитие трудовых навыков, но и на воспитание нравственных чувств, закладывает ос</w:t>
        <w:softHyphen/>
        <w:t>новы экологического образования.</w:t>
      </w:r>
    </w:p>
    <w:p>
      <w:pPr>
        <w:pStyle w:val="73"/>
        <w:shd w:fill="auto" w:val="clear"/>
        <w:spacing w:lineRule="exact" w:line="216" w:before="0" w:after="0"/>
        <w:ind w:left="20" w:right="20" w:firstLine="280"/>
        <w:jc w:val="both"/>
        <w:rPr/>
      </w:pPr>
      <w:r>
        <w:rPr>
          <w:rStyle w:val="12"/>
        </w:rPr>
        <w:t>В</w:t>
      </w:r>
      <w:r>
        <w:rPr>
          <w:rStyle w:val="WW210"/>
        </w:rPr>
        <w:t xml:space="preserve"> младших группах</w:t>
      </w:r>
      <w:r>
        <w:rPr>
          <w:rStyle w:val="12"/>
        </w:rPr>
        <w:t xml:space="preserve"> внимание детей привлекают к расте</w:t>
        <w:softHyphen/>
        <w:t>ниям и животным. Воспитатель организует наблюдения за животными и при этом старается поддерживать интерес малышей. Вместе со взрослым и под его руководством ре</w:t>
        <w:softHyphen/>
        <w:t>бенок ухаживает за живыми объектами.</w:t>
      </w:r>
    </w:p>
    <w:p>
      <w:pPr>
        <w:pStyle w:val="73"/>
        <w:shd w:fill="auto" w:val="clear"/>
        <w:spacing w:lineRule="exact" w:line="216" w:before="0" w:after="0"/>
        <w:ind w:left="20" w:right="20" w:firstLine="280"/>
        <w:jc w:val="both"/>
        <w:rPr/>
      </w:pPr>
      <w:r>
        <w:rPr>
          <w:rStyle w:val="12"/>
        </w:rPr>
        <w:t>Обязанности детей</w:t>
      </w:r>
      <w:r>
        <w:rPr>
          <w:rStyle w:val="WW210"/>
        </w:rPr>
        <w:t xml:space="preserve"> старшего дошкольного возраста</w:t>
      </w:r>
      <w:r>
        <w:rPr>
          <w:rStyle w:val="12"/>
        </w:rPr>
        <w:t xml:space="preserve"> зна</w:t>
        <w:softHyphen/>
        <w:t>чительно шире. И это понятно. Ребенок уже больше умеет, больше знает.</w:t>
      </w:r>
    </w:p>
    <w:p>
      <w:pPr>
        <w:pStyle w:val="73"/>
        <w:shd w:fill="auto" w:val="clear"/>
        <w:spacing w:lineRule="exact" w:line="216" w:before="0" w:after="0"/>
        <w:ind w:left="20" w:right="20" w:firstLine="280"/>
        <w:jc w:val="both"/>
        <w:rPr/>
      </w:pPr>
      <w:r>
        <w:rPr>
          <w:rStyle w:val="12"/>
        </w:rPr>
        <w:t>Труд в природе имеет свои особенности. Остановимся на них подробнее.</w:t>
      </w:r>
    </w:p>
    <w:p>
      <w:pPr>
        <w:pStyle w:val="73"/>
        <w:shd w:fill="auto" w:val="clear"/>
        <w:spacing w:lineRule="exact" w:line="216" w:before="0" w:after="0"/>
        <w:ind w:left="20" w:right="20" w:firstLine="280"/>
        <w:jc w:val="both"/>
        <w:rPr/>
      </w:pPr>
      <w:r>
        <w:rPr>
          <w:rStyle w:val="12"/>
        </w:rPr>
        <w:t>Результатом этого труда может быть</w:t>
      </w:r>
      <w:r>
        <w:rPr>
          <w:rStyle w:val="WW112"/>
        </w:rPr>
        <w:t xml:space="preserve"> материальный про</w:t>
        <w:softHyphen/>
        <w:t>дукт</w:t>
      </w:r>
      <w:r>
        <w:rPr>
          <w:rStyle w:val="12"/>
        </w:rPr>
        <w:t xml:space="preserve"> (выращенные ребенком овощи, посаженное им дерев</w:t>
        <w:softHyphen/>
        <w:t>це и др.). Это сближает детский труд с производительным трудом взрослых.</w:t>
      </w:r>
    </w:p>
    <w:p>
      <w:pPr>
        <w:pStyle w:val="73"/>
        <w:shd w:fill="auto" w:val="clear"/>
        <w:spacing w:lineRule="exact" w:line="216" w:before="0" w:after="0"/>
        <w:ind w:left="20" w:right="20" w:firstLine="280"/>
        <w:jc w:val="both"/>
        <w:rPr/>
      </w:pPr>
      <w:r>
        <w:rPr>
          <w:rStyle w:val="12"/>
        </w:rPr>
        <w:t>Труд в природе чаще всего имеет</w:t>
      </w:r>
      <w:r>
        <w:rPr>
          <w:rStyle w:val="WW112"/>
        </w:rPr>
        <w:t xml:space="preserve"> отсроченный резуль</w:t>
        <w:softHyphen/>
        <w:t>тат:</w:t>
      </w:r>
      <w:r>
        <w:rPr>
          <w:rStyle w:val="12"/>
        </w:rPr>
        <w:t xml:space="preserve"> посеяли семена и лишь через некоторое время смог</w:t>
        <w:softHyphen/>
        <w:t>ли наблюдать результат в виде всходов, а затем и пло</w:t>
        <w:softHyphen/>
        <w:t>дов. Эта особенность помогает воспитывать выдержку, терпение.</w:t>
      </w:r>
    </w:p>
    <w:p>
      <w:pPr>
        <w:pStyle w:val="73"/>
        <w:shd w:fill="auto" w:val="clear"/>
        <w:spacing w:lineRule="exact" w:line="216" w:before="0" w:after="0"/>
        <w:ind w:left="20" w:right="20" w:firstLine="280"/>
        <w:jc w:val="both"/>
        <w:rPr/>
      </w:pPr>
      <w:r>
        <w:rPr>
          <w:rStyle w:val="12"/>
        </w:rPr>
        <w:t>Ухаживая за животными, выращивая растения, ребенок всегда имеет дело с</w:t>
      </w:r>
      <w:r>
        <w:rPr>
          <w:rStyle w:val="WW112"/>
        </w:rPr>
        <w:t xml:space="preserve"> живыми объектами.</w:t>
      </w:r>
      <w:r>
        <w:rPr>
          <w:rStyle w:val="12"/>
        </w:rPr>
        <w:t xml:space="preserve"> Поэтому нужны особая осторожность, бережное отношение, ответствен</w:t>
        <w:softHyphen/>
        <w:t>ность. Отсутствие этих факторов может привести к гибели живого.</w:t>
      </w:r>
    </w:p>
    <w:p>
      <w:pPr>
        <w:pStyle w:val="73"/>
        <w:shd w:fill="auto" w:val="clear"/>
        <w:spacing w:lineRule="exact" w:line="216" w:before="0" w:after="0"/>
        <w:ind w:left="20" w:right="20" w:firstLine="280"/>
        <w:jc w:val="both"/>
        <w:rPr/>
      </w:pPr>
      <w:r>
        <w:rPr>
          <w:rStyle w:val="12"/>
        </w:rPr>
        <w:t>Труд в природе дает возможность одновременно</w:t>
      </w:r>
      <w:r>
        <w:rPr>
          <w:rStyle w:val="WW112"/>
        </w:rPr>
        <w:t xml:space="preserve"> разви</w:t>
        <w:softHyphen/>
        <w:t>вать познавательные интересы.</w:t>
      </w:r>
      <w:r>
        <w:rPr>
          <w:rStyle w:val="12"/>
        </w:rPr>
        <w:t xml:space="preserve"> Дети наблюдают за ростом и развитием живых объектов, узнают об особенностях не</w:t>
        <w:softHyphen/>
        <w:t>которых растений и животных, экспериментируют, позна</w:t>
        <w:softHyphen/>
        <w:t>вая неживую природу.</w:t>
      </w:r>
    </w:p>
    <w:p>
      <w:pPr>
        <w:pStyle w:val="73"/>
        <w:shd w:fill="auto" w:val="clear"/>
        <w:spacing w:lineRule="exact" w:line="216" w:before="0" w:after="0"/>
        <w:ind w:left="20" w:right="20" w:firstLine="280"/>
        <w:jc w:val="both"/>
        <w:rPr/>
      </w:pPr>
      <w:r>
        <w:rPr>
          <w:rStyle w:val="12"/>
        </w:rPr>
        <w:t>Этот вид труда дает детям возможность доставлять ра</w:t>
        <w:softHyphen/>
        <w:t>дость другим людям (угощать выращенными плодами, да</w:t>
        <w:softHyphen/>
        <w:t>рить цветы).</w:t>
      </w:r>
    </w:p>
    <w:p>
      <w:pPr>
        <w:pStyle w:val="73"/>
        <w:shd w:fill="auto" w:val="clear"/>
        <w:spacing w:lineRule="exact" w:line="216" w:before="0" w:after="0"/>
        <w:ind w:left="20" w:right="20" w:firstLine="280"/>
        <w:jc w:val="both"/>
        <w:rPr/>
      </w:pPr>
      <w:r>
        <w:rPr>
          <w:rStyle w:val="12"/>
        </w:rPr>
        <w:t>Таким образом, труд в природе способствует не только трудовому воспитанию, но и нравственному, эстетическо</w:t>
        <w:softHyphen/>
        <w:t>му, умственному, физическому развитию.</w:t>
      </w:r>
    </w:p>
    <w:p>
      <w:pPr>
        <w:pStyle w:val="73"/>
        <w:shd w:fill="auto" w:val="clear"/>
        <w:spacing w:lineRule="exact" w:line="216" w:before="0" w:after="0"/>
        <w:ind w:left="20" w:right="20" w:firstLine="280"/>
        <w:jc w:val="both"/>
        <w:rPr/>
      </w:pPr>
      <w:r>
        <w:rPr>
          <w:rStyle w:val="WW501"/>
        </w:rPr>
        <w:t>Ручной и художественный труд</w:t>
      </w:r>
      <w:r>
        <w:rPr>
          <w:rStyle w:val="12"/>
        </w:rPr>
        <w:t xml:space="preserve"> по своему назначению является трудом, направленным на удовлетворение эстети</w:t>
        <w:softHyphen/>
        <w:t>ческих потребностей человека. В его содержание входит изготовление поделок из природного материала, бумаги, картона, ткани, дерева. Этот труд способствует развитию фантазии, творческих способностей; развивает мелкие мыш</w:t>
        <w:softHyphen/>
        <w:t>цы рук, способствует воспитанию выдержки, настойчивос</w:t>
        <w:softHyphen/>
        <w:t>ти, умению доводить начатое до конца. Результатами свое</w:t>
        <w:softHyphen/>
        <w:t>го труда дети радуют других людей, создавая для них по</w:t>
        <w:softHyphen/>
        <w:t>дарки. Художественный труд в дошкольном учреждении представлен в двух направлениях: дети изготовляют подел</w:t>
        <w:softHyphen/>
        <w:t>ки и учатся украшать своими изделиями помещение груп</w:t>
        <w:softHyphen/>
        <w:t>пы к праздникам, оформлять выставки и т. п.</w:t>
      </w:r>
    </w:p>
    <w:p>
      <w:pPr>
        <w:pStyle w:val="73"/>
        <w:shd w:fill="auto" w:val="clear"/>
        <w:spacing w:lineRule="exact" w:line="216" w:before="0" w:after="0"/>
        <w:ind w:left="20" w:right="20" w:firstLine="280"/>
        <w:jc w:val="both"/>
        <w:rPr/>
      </w:pPr>
      <w:r>
        <w:rPr>
          <w:rStyle w:val="12"/>
        </w:rPr>
        <w:t>Отдельные элементы ручного и художественного труда можно вводить уже в</w:t>
      </w:r>
      <w:r>
        <w:rPr>
          <w:rStyle w:val="WW210"/>
        </w:rPr>
        <w:t xml:space="preserve"> младших группах.</w:t>
      </w:r>
      <w:r>
        <w:rPr>
          <w:rStyle w:val="12"/>
        </w:rPr>
        <w:t xml:space="preserve"> При этом участие взрослого обязательно. Точнее говоря, дети помогают взрослому в создании поделок. И хотя активность детей этого возраста минимальна, но приобщение к такому инте</w:t>
        <w:softHyphen/>
        <w:t>ресному труду очень полезно. Малыш видит, как в руках воспитателя простая палочка вдруг превращается в куклу, а шарик - в голову смешного клоуна. Это «волшебство» завораживает детей, восхищает и побуждает к собственной деятельности.</w:t>
      </w:r>
    </w:p>
    <w:p>
      <w:pPr>
        <w:pStyle w:val="73"/>
        <w:shd w:fill="auto" w:val="clear"/>
        <w:spacing w:lineRule="exact" w:line="216" w:before="0" w:after="0"/>
        <w:ind w:left="20" w:right="20" w:firstLine="280"/>
        <w:jc w:val="both"/>
        <w:rPr/>
      </w:pPr>
      <w:r>
        <w:rPr>
          <w:rStyle w:val="12"/>
        </w:rPr>
        <w:t>Применительно к дошкольному возрасту можно гово</w:t>
        <w:softHyphen/>
        <w:t>рить и о зарождении</w:t>
      </w:r>
      <w:r>
        <w:rPr>
          <w:rStyle w:val="WW501"/>
        </w:rPr>
        <w:t xml:space="preserve"> умственного труда.</w:t>
      </w:r>
      <w:r>
        <w:rPr>
          <w:rStyle w:val="12"/>
        </w:rPr>
        <w:t xml:space="preserve"> Любой труд ха</w:t>
        <w:softHyphen/>
        <w:t>рактеризуется усилием, направленным на достижение ре</w:t>
        <w:softHyphen/>
        <w:t>зультата. Результат</w:t>
      </w:r>
      <w:r>
        <w:rPr>
          <w:rStyle w:val="WW501"/>
        </w:rPr>
        <w:t xml:space="preserve"> же,</w:t>
      </w:r>
      <w:r>
        <w:rPr>
          <w:rStyle w:val="12"/>
        </w:rPr>
        <w:t xml:space="preserve"> как мы говорили выше, может быть материализованным (изготовленный ребенком предмет, выращенное растение), может быть представленным через улучшение качества (постиранное кукольное белье, почи</w:t>
        <w:softHyphen/>
        <w:t>щенная клетка птицы), а может и выступать в виде логи</w:t>
        <w:softHyphen/>
        <w:t>ческого решения какой-то задачи (математической, житей</w:t>
        <w:softHyphen/>
        <w:t>ской, собственное «открытие» ребенка, полученное в ре</w:t>
        <w:softHyphen/>
        <w:t>зультате обдумывания, и др.). Последний и есть результат умственного труда. Воспитатель приучает детей «думать прежде, чем сделать», объяснять для себя и других ход сво</w:t>
        <w:softHyphen/>
        <w:t>их мыслей, делать выводы и умозаключения и, наконец, получать удовлетворение от самостоятельно найденного решения («додумался»). Умственный труд сопровождает (должен и может сопровождать) любой другой вид дет</w:t>
        <w:softHyphen/>
        <w:t>ского труда, если мы хотим, чтобы он выполнялся созна</w:t>
        <w:softHyphen/>
        <w:t>тельно. Необходимо воспитывать у детей интерес и ува</w:t>
        <w:softHyphen/>
        <w:t>жение к умственному труду, показывать его значение для людей и для конкретного ребенка. В работе с детьми по</w:t>
        <w:softHyphen/>
        <w:t>могают рассказы об ученых, изобретателях (подробнее этот вопрос рассматривается в рамках курса «Методика ознакомления детей с социальной действительностью»). Умственный труд ребенка имеет все структурные компо</w:t>
        <w:softHyphen/>
        <w:t>ненты трудовой деятельности: мотив, цель, процесс, ре</w:t>
        <w:softHyphen/>
        <w:t>зультат. Осуществляется он как в ходе учебной деятель</w:t>
        <w:softHyphen/>
        <w:t>ности, так и в повседневной жизни. Как и любой другой вид труда, он имеет свои формы организации.</w:t>
      </w:r>
    </w:p>
    <w:p>
      <w:pPr>
        <w:pStyle w:val="73"/>
        <w:shd w:fill="auto" w:val="clear"/>
        <w:spacing w:lineRule="exact" w:line="216" w:before="0" w:after="0"/>
        <w:ind w:left="20" w:right="20" w:firstLine="300"/>
        <w:jc w:val="both"/>
        <w:rPr/>
      </w:pPr>
      <w:r>
        <w:rPr>
          <w:rStyle w:val="12"/>
        </w:rPr>
        <w:t>Содержание труда реализуется в разных формах органи</w:t>
        <w:softHyphen/>
        <w:t>зации. В науке разработаны и в практику внедрены разные Формы органи-</w:t>
      </w:r>
      <w:r>
        <w:rPr>
          <w:rStyle w:val="135pt60"/>
        </w:rPr>
        <w:t xml:space="preserve"> Ф</w:t>
      </w:r>
      <w:r>
        <w:rPr>
          <w:rStyle w:val="12"/>
        </w:rPr>
        <w:t>°Р</w:t>
      </w:r>
      <w:r>
        <w:rPr>
          <w:rStyle w:val="12"/>
          <w:vertAlign w:val="superscript"/>
        </w:rPr>
        <w:t>МЫ</w:t>
      </w:r>
      <w:r>
        <w:rPr>
          <w:rStyle w:val="12"/>
        </w:rPr>
        <w:t xml:space="preserve"> организации труда детей до- зации труда школьного возраста: поручения, дежурства,</w:t>
      </w:r>
    </w:p>
    <w:p>
      <w:pPr>
        <w:pStyle w:val="73"/>
        <w:shd w:fill="auto" w:val="clear"/>
        <w:spacing w:lineRule="exact" w:line="216" w:before="0" w:after="0"/>
        <w:ind w:left="20" w:right="20" w:firstLine="1720"/>
        <w:jc w:val="both"/>
        <w:rPr/>
      </w:pPr>
      <w:r>
        <w:rPr>
          <w:rStyle w:val="12"/>
        </w:rPr>
        <w:t>общий, совместный, коллективный труд. Поручения. Это обращенная к ребенку просьба взрослого выполнить какое-либо трудовое действие. Поручение яв</w:t>
        <w:softHyphen/>
        <w:t>ляется первой формой организации трудовой деятельнос</w:t>
        <w:softHyphen/>
        <w:t>ти. Исследованию данной формы были посвящены иссле</w:t>
        <w:softHyphen/>
        <w:t>дования В.Г.Нечаевой, А.Д.Шатовой (1974).</w:t>
      </w:r>
    </w:p>
    <w:p>
      <w:pPr>
        <w:pStyle w:val="73"/>
        <w:shd w:fill="auto" w:val="clear"/>
        <w:spacing w:lineRule="exact" w:line="216" w:before="0" w:after="0"/>
        <w:ind w:left="20" w:right="20" w:firstLine="300"/>
        <w:jc w:val="both"/>
        <w:rPr/>
      </w:pPr>
      <w:r>
        <w:rPr>
          <w:rStyle w:val="12"/>
        </w:rPr>
        <w:t>Трудовые поручения</w:t>
      </w:r>
      <w:r>
        <w:rPr>
          <w:rStyle w:val="WW112"/>
        </w:rPr>
        <w:t xml:space="preserve"> по форме организации</w:t>
      </w:r>
      <w:r>
        <w:rPr>
          <w:rStyle w:val="12"/>
        </w:rPr>
        <w:t xml:space="preserve"> могут быть индивидуальными, подгрупповыми, общими;</w:t>
      </w:r>
      <w:r>
        <w:rPr>
          <w:rStyle w:val="WW112"/>
        </w:rPr>
        <w:t xml:space="preserve"> по продолжи</w:t>
        <w:softHyphen/>
        <w:t>тельности -</w:t>
      </w:r>
      <w:r>
        <w:rPr>
          <w:rStyle w:val="12"/>
        </w:rPr>
        <w:t xml:space="preserve"> кратковременными или длительными, посто</w:t>
        <w:softHyphen/>
        <w:t>янными или одноразовыми;</w:t>
      </w:r>
      <w:r>
        <w:rPr>
          <w:rStyle w:val="WW112"/>
        </w:rPr>
        <w:t xml:space="preserve"> по содержанию</w:t>
      </w:r>
      <w:r>
        <w:rPr>
          <w:rStyle w:val="12"/>
        </w:rPr>
        <w:t xml:space="preserve"> - соответство</w:t>
        <w:softHyphen/>
        <w:t>вать видам труда.</w:t>
      </w:r>
    </w:p>
    <w:p>
      <w:pPr>
        <w:pStyle w:val="73"/>
        <w:shd w:fill="auto" w:val="clear"/>
        <w:spacing w:lineRule="exact" w:line="216" w:before="0" w:after="0"/>
        <w:ind w:left="20" w:right="20" w:firstLine="300"/>
        <w:jc w:val="both"/>
        <w:rPr/>
      </w:pPr>
      <w:r>
        <w:rPr>
          <w:rStyle w:val="12"/>
        </w:rPr>
        <w:t>Посредством поручений можно решать задачи не толь</w:t>
        <w:softHyphen/>
        <w:t>ко трудового воспитания, но и нравственного, физическо</w:t>
        <w:softHyphen/>
        <w:t>го, умственного и эстетического.</w:t>
      </w:r>
    </w:p>
    <w:p>
      <w:pPr>
        <w:pStyle w:val="73"/>
        <w:shd w:fill="auto" w:val="clear"/>
        <w:spacing w:lineRule="exact" w:line="216" w:before="0" w:after="0"/>
        <w:ind w:left="20" w:right="20" w:firstLine="300"/>
        <w:jc w:val="both"/>
        <w:rPr/>
      </w:pPr>
      <w:r>
        <w:rPr>
          <w:rStyle w:val="12"/>
        </w:rPr>
        <w:t>Выполнение трудовых поручений вполне доступно</w:t>
      </w:r>
      <w:r>
        <w:rPr>
          <w:rStyle w:val="WW210"/>
        </w:rPr>
        <w:t xml:space="preserve"> де</w:t>
        <w:softHyphen/>
        <w:t>тям 2-3лет.</w:t>
      </w:r>
      <w:r>
        <w:rPr>
          <w:rStyle w:val="12"/>
        </w:rPr>
        <w:t xml:space="preserve"> Они с удовольствием откликаются на просьбы взрослого: «Положи ложку сюда», «Давай поищем твои тапочки. Вот они, возьми их, будем надевать». В дошколь</w:t>
        <w:softHyphen/>
        <w:t>ном учреждении воспитатель привлекает детей к элемен</w:t>
        <w:softHyphen/>
        <w:t>тарному хозяйственно-бытовому труду через отдельные поручения. Воспитатель не только просит ребенка что-то сделать, но сразу же при необходимости дает совет, как, каким способом лучше выполнить поручение: «Поддержи лейку другой рукой, чтобы вода не выливалась. Молодец. А теперь немного нагнись над грядкой, чтобы не испачкать</w:t>
        <w:softHyphen/>
        <w:t>ся, и поливай эти красивые цветы. Они тебе скажут спаси</w:t>
        <w:softHyphen/>
        <w:t>бо, когда попьют водички». В этом примере заключены и поручение, и объяснение способа, и, что очень важно для малышей, поэтапная положительная оценка.</w:t>
      </w:r>
    </w:p>
    <w:p>
      <w:pPr>
        <w:pStyle w:val="73"/>
        <w:shd w:fill="auto" w:val="clear"/>
        <w:spacing w:lineRule="exact" w:line="216" w:before="0" w:after="0"/>
        <w:ind w:left="20" w:right="20" w:firstLine="280"/>
        <w:jc w:val="both"/>
        <w:rPr/>
      </w:pPr>
      <w:r>
        <w:rPr>
          <w:rStyle w:val="12"/>
        </w:rPr>
        <w:t>Важно, чтобы поручения выполняли все дети. Поэтому воспитателю надо вести учет, кому и какое поручение он давал, как ребенок реагировал на поручение, тщательно ли выполнял. Как правило, маленькие дети с удовольствием берутся за любое дело. Их «трудовые интересы» пока еще не сформировались. Поэтому их легко привлекать к труду. Нужно только, чтобы поручения были доступными и по</w:t>
        <w:softHyphen/>
        <w:t>нятными по мотиву и способу выполнения.</w:t>
      </w:r>
    </w:p>
    <w:p>
      <w:pPr>
        <w:pStyle w:val="73"/>
        <w:shd w:fill="auto" w:val="clear"/>
        <w:spacing w:lineRule="exact" w:line="216" w:before="0" w:after="0"/>
        <w:ind w:left="20" w:right="20" w:firstLine="280"/>
        <w:jc w:val="both"/>
        <w:rPr/>
      </w:pPr>
      <w:r>
        <w:rPr>
          <w:rStyle w:val="12"/>
        </w:rPr>
        <w:t>Поручения в младших группах используются для под</w:t>
        <w:softHyphen/>
        <w:t>держания интереса к труду, желания трудиться; для обуче</w:t>
        <w:softHyphen/>
        <w:t>ния трудовым умениям и навыкам, для формирования у детей уверенности в своих силах и способностях; для удов</w:t>
        <w:softHyphen/>
        <w:t>летворения потребности в общении со взрослым; для под</w:t>
        <w:softHyphen/>
        <w:t>готовки к другим формам организации труда.</w:t>
      </w:r>
    </w:p>
    <w:p>
      <w:pPr>
        <w:pStyle w:val="73"/>
        <w:shd w:fill="auto" w:val="clear"/>
        <w:spacing w:lineRule="exact" w:line="216" w:before="0" w:after="0"/>
        <w:ind w:left="20" w:right="20" w:firstLine="280"/>
        <w:jc w:val="both"/>
        <w:rPr/>
      </w:pPr>
      <w:r>
        <w:rPr>
          <w:rStyle w:val="12"/>
        </w:rPr>
        <w:t>Воспитатель предлагает детям через отдельные поруче</w:t>
        <w:softHyphen/>
        <w:t>ния оказывать друг другу помощь, услуги («Отодвинь стуль</w:t>
        <w:softHyphen/>
        <w:t>чик, чтобы Наташе легче было пройти к игрушкам», «По</w:t>
        <w:softHyphen/>
        <w:t>могите друг другу засучить рукава» и т. п.). Так дети привы</w:t>
        <w:softHyphen/>
        <w:t>кают понимать общественную направленность выполняемых поручений и овладевают способами доброжелательных вза</w:t>
        <w:softHyphen/>
        <w:t>имоотношений. Они также учатся доводить дело до конца, видеть результаты своих трудовых усилий.</w:t>
      </w:r>
    </w:p>
    <w:p>
      <w:pPr>
        <w:sectPr>
          <w:footerReference w:type="even" r:id="rId29"/>
          <w:footerReference w:type="default" r:id="rId30"/>
          <w:footerReference w:type="first" r:id="rId31"/>
          <w:type w:val="nextPage"/>
          <w:pgSz w:w="8391" w:h="11906"/>
          <w:pgMar w:left="1263" w:right="1375" w:gutter="0" w:header="0" w:top="963" w:footer="3" w:bottom="869"/>
          <w:pgNumType w:fmt="decimal"/>
          <w:formProt w:val="false"/>
          <w:titlePg/>
          <w:textDirection w:val="lrTb"/>
          <w:docGrid w:type="default" w:linePitch="360" w:charSpace="0"/>
        </w:sectPr>
      </w:pPr>
    </w:p>
    <w:p>
      <w:pPr>
        <w:pStyle w:val="73"/>
        <w:shd w:fill="auto" w:val="clear"/>
        <w:spacing w:lineRule="exact" w:line="216" w:before="0" w:after="0"/>
        <w:ind w:left="20" w:right="20" w:firstLine="280"/>
        <w:jc w:val="both"/>
        <w:rPr/>
      </w:pPr>
      <w:r>
        <w:rPr>
          <w:rStyle w:val="12"/>
        </w:rPr>
        <w:t>Трудовые поручения в</w:t>
      </w:r>
      <w:r>
        <w:rPr>
          <w:rStyle w:val="WW210"/>
        </w:rPr>
        <w:t xml:space="preserve"> старших группах</w:t>
      </w:r>
      <w:r>
        <w:rPr>
          <w:rStyle w:val="12"/>
        </w:rPr>
        <w:t xml:space="preserve"> более сложны и по содержанию, и по выполнению, и по степени ответствен</w:t>
        <w:softHyphen/>
        <w:t>ности за результат. Наряду с поручениями, предполагающи</w:t>
        <w:softHyphen/>
        <w:t>ми одно действие, есть такие, которые включают несколько взаимосвязанных действий (подобрать материал для ручно</w:t>
        <w:softHyphen/>
        <w:t>го труда, разложить его на столы; помыть кисточки, поста</w:t>
        <w:softHyphen/>
        <w:t>вить на место краски и чашечки и др.). Очень важно, что по</w:t>
        <w:softHyphen/>
        <w:t>ручения дают возможность воспитывать у ребенка чувство ответственности. Например, труд в природе предполагает заботу о живых существах. Плохой, недобросовестный уход может навредить растению или животному. Воспитатель объясняет это детям, давая поручение («Поливай осторож</w:t>
        <w:softHyphen/>
        <w:t>но, не лей воду на корень, он может сгнить», «Не забудь по</w:t>
        <w:softHyphen/>
        <w:t>кормить рыбок, птиц, они не могут терпеть голод»). Детям старшего дошкольного возраста можно давать поручения с явно выраженной нравственной направленностью («Пойди в младшую группу, пригласи малышей к нам на праздник», «Помоги Саше - он упал и испачкался»).</w:t>
      </w:r>
    </w:p>
    <w:p>
      <w:pPr>
        <w:pStyle w:val="73"/>
        <w:shd w:fill="auto" w:val="clear"/>
        <w:spacing w:lineRule="exact" w:line="216" w:before="0" w:after="0"/>
        <w:ind w:left="20" w:right="20" w:firstLine="280"/>
        <w:jc w:val="both"/>
        <w:rPr/>
      </w:pPr>
      <w:r>
        <w:rPr>
          <w:rStyle w:val="12"/>
        </w:rPr>
        <w:t>В старших группах воспитатель дает детям общие (для 5-6 человек) поручения. Например, он предлагает перене</w:t>
        <w:softHyphen/>
        <w:t>сти игрушки с участка в помещение группы или наоборот. Дети должны уметь согласовать свои действия, знать пос</w:t>
        <w:softHyphen/>
        <w:t>ледовательность выполнения работы, самостоятельно оце</w:t>
        <w:softHyphen/>
        <w:t>нивать качество выполнения. Конечно, не всегда дошколь</w:t>
        <w:softHyphen/>
        <w:t>ники могут самостоятельно справиться с таким сложным заданием. В таких случаях воспитатель тактично и нена</w:t>
        <w:softHyphen/>
        <w:t>вязчиво оказывает помощь. Здесь важны и показ, и предло</w:t>
        <w:softHyphen/>
        <w:t>жение, и совместное обсуждение процесса выполнения по</w:t>
        <w:softHyphen/>
        <w:t>ручения и, конечно, результатов труда.</w:t>
      </w:r>
    </w:p>
    <w:p>
      <w:pPr>
        <w:pStyle w:val="73"/>
        <w:shd w:fill="auto" w:val="clear"/>
        <w:spacing w:lineRule="exact" w:line="216" w:before="0" w:after="0"/>
        <w:ind w:left="20" w:right="20" w:firstLine="280"/>
        <w:jc w:val="both"/>
        <w:rPr/>
      </w:pPr>
      <w:r>
        <w:rPr>
          <w:rStyle w:val="12"/>
        </w:rPr>
        <w:t>В старших группах можно давать поручения с отсрочен</w:t>
        <w:softHyphen/>
        <w:t>ным результатом («Сегодня мы посеем траву, чтобы к праз</w:t>
        <w:softHyphen/>
        <w:t>днику она проросла и украсила нашу группу. Мы будем каждый день поливать ее, и тогда она вырастет сочной и красивой»). Поручения могут быть индивидуальными, но направленными на общий результат (нарисовать дома ри</w:t>
        <w:softHyphen/>
        <w:t>сунок на тему «Моя семья», а потом сделать в детском саду выставку всех работ).</w:t>
      </w:r>
    </w:p>
    <w:p>
      <w:pPr>
        <w:pStyle w:val="73"/>
        <w:shd w:fill="auto" w:val="clear"/>
        <w:spacing w:lineRule="exact" w:line="216" w:before="0" w:after="0"/>
        <w:ind w:left="20" w:right="20" w:firstLine="280"/>
        <w:jc w:val="both"/>
        <w:rPr/>
      </w:pPr>
      <w:r>
        <w:rPr>
          <w:rStyle w:val="12"/>
        </w:rPr>
        <w:t>Очень важно для будущих школьников научиться само</w:t>
        <w:softHyphen/>
        <w:t>стоятельно продумывать организацию своего труда, пос</w:t>
        <w:softHyphen/>
        <w:t>ледовательность выполнения поручений. Воспитатель мо</w:t>
        <w:softHyphen/>
        <w:t>жет очень тактично помочь советом, подсказкой, но обяза</w:t>
        <w:softHyphen/>
        <w:t>тельно при этом показать, что ребенок и сам в состоянии продумать, как будет выполнять поручение, с чего начнет, какие материалы и инструменты ему понадобятся, где он их возьмет и куда поставит после окончания работы. Об</w:t>
        <w:softHyphen/>
        <w:t>ращается внимание на добросовестность, аккуратность выполнения, доведение дела до конца. Особенно высоко воспитатель оценивает проявление творчества, выдумки, желание доставить радость другим.</w:t>
      </w:r>
    </w:p>
    <w:p>
      <w:pPr>
        <w:pStyle w:val="73"/>
        <w:shd w:fill="auto" w:val="clear"/>
        <w:spacing w:lineRule="exact" w:line="216" w:before="0" w:after="245"/>
        <w:ind w:left="20" w:right="20" w:firstLine="280"/>
        <w:jc w:val="both"/>
        <w:rPr/>
      </w:pPr>
      <w:r>
        <w:rPr>
          <w:rStyle w:val="12"/>
        </w:rPr>
        <w:t>В старшем возрасте уже довольно четко проявляется дифференцированный интерес детей к тому или иному виду труда. Одни поручения ребенок выполняет с удовольстви</w:t>
        <w:softHyphen/>
        <w:t>ем, другие - не принимает или выполняет небрежно, нео</w:t>
        <w:softHyphen/>
        <w:t>хотно. Как же быть? С одной стороны, осуществляя лично- стно-орнентированный подход к воспитанию, важно учи</w:t>
        <w:softHyphen/>
        <w:t>тывать индивидуальные интересы. Вместе с тем в дошколь</w:t>
        <w:softHyphen/>
        <w:t>ном возрасте следует приучить детей выполнять любое нуж</w:t>
        <w:softHyphen/>
        <w:t>ное дело с удовольствием, добросовестно. Часто бывает, что воспитатель поручает одним и тем же детям одно и то же дело, потому что уверен, что они хорошо справятся с порученным (Саше можно спокойно поручить пойти в ме</w:t>
        <w:softHyphen/>
        <w:t>тодический кабинет и попросить у методиста материал к занятию. Он не остановится по пути у окна, чтобы полю</w:t>
        <w:softHyphen/>
        <w:t>боваться на дождь, попросит вежливо и все принесет в це</w:t>
        <w:softHyphen/>
        <w:t>лости и сохранности; Нина лучше всех протрет пыль в шка</w:t>
        <w:softHyphen/>
        <w:t>фу для игрушек и т. п.). Вот таким образом и происходит «специализация». Воспитателю так спокойнее. А дети, при</w:t>
        <w:softHyphen/>
        <w:t>выкнув к выполнению однотипных поручений, уже и не пре</w:t>
        <w:softHyphen/>
        <w:t>тендуют на разнообразие. Конечно, хорошо, когда на ребен</w:t>
        <w:softHyphen/>
        <w:t>ка можно положиться в каком-то деле. Это формирует у него уверенность в себе, чувство собственного достоинства, спо</w:t>
        <w:softHyphen/>
        <w:t>собность к самооценке. Но ведь в жизни ему придется вы</w:t>
        <w:softHyphen/>
        <w:t>полнять и такие дела, которые не очень нравятся, но необхо</w:t>
        <w:softHyphen/>
        <w:t>димы. Поэтому следует воспитывать чувство долга, пони</w:t>
        <w:softHyphen/>
        <w:t>мание необходимости своего участия в труде и умение охотно браться за каждое дело. «Глаза боятся, а руки делают», «Лиха беда начало», «Не ошибается тот, кто ничего не делает» - так, поддерживая, подбадривая ребенка, воспитатель учит его трудиться с желанием. Важно также, чтобы детям нрави</w:t>
        <w:softHyphen/>
        <w:t>лось быть умелыми. Педагог не пропускает возможности подчеркнуть преимущество перед остальными тех людей, которые не боятся никакого труда и все делают хорошо. «Мастер золотые руки», «народный умелец» - эти эпитеты должны быть знакомы детям и в отношении взрослых лю</w:t>
        <w:softHyphen/>
        <w:t>дей, и в отношении их самих.</w:t>
      </w:r>
    </w:p>
    <w:p>
      <w:pPr>
        <w:pStyle w:val="73"/>
        <w:shd w:fill="auto" w:val="clear"/>
        <w:spacing w:lineRule="exact" w:line="210" w:before="0" w:after="39"/>
        <w:ind w:left="20" w:firstLine="280"/>
        <w:jc w:val="both"/>
        <w:rPr/>
      </w:pPr>
      <w:r>
        <w:rPr>
          <w:rStyle w:val="12"/>
        </w:rPr>
        <w:t>Задание</w:t>
      </w:r>
    </w:p>
    <w:p>
      <w:pPr>
        <w:pStyle w:val="83"/>
        <w:shd w:fill="auto" w:val="clear"/>
        <w:spacing w:before="0" w:after="236"/>
        <w:ind w:left="20" w:right="20" w:firstLine="280"/>
        <w:rPr/>
      </w:pPr>
      <w:r>
        <w:rPr>
          <w:rStyle w:val="WW83"/>
        </w:rPr>
        <w:t>Изучите статью</w:t>
      </w:r>
      <w:r>
        <w:rPr>
          <w:rStyle w:val="WW811"/>
        </w:rPr>
        <w:t xml:space="preserve"> А. Д. Шатовой</w:t>
      </w:r>
      <w:r>
        <w:rPr>
          <w:rStyle w:val="8105pt1"/>
        </w:rPr>
        <w:t xml:space="preserve"> в</w:t>
      </w:r>
      <w:r>
        <w:rPr>
          <w:rStyle w:val="WW83"/>
        </w:rPr>
        <w:t xml:space="preserve"> книге «Воспитание дошкольни</w:t>
        <w:softHyphen/>
        <w:t>ков в труде» (М., 1985) и разработайте содержание поручений для вашей возрастной группы по предложенной ею схеме.</w:t>
      </w:r>
    </w:p>
    <w:p>
      <w:pPr>
        <w:pStyle w:val="73"/>
        <w:shd w:fill="auto" w:val="clear"/>
        <w:spacing w:lineRule="exact" w:line="216" w:before="0" w:after="0"/>
        <w:ind w:left="20" w:right="20" w:firstLine="280"/>
        <w:jc w:val="both"/>
        <w:rPr/>
      </w:pPr>
      <w:r>
        <w:rPr>
          <w:rStyle w:val="12"/>
        </w:rPr>
        <w:t>Дежурства. Дежурства как форма организации труда детей впервые была исследована З.Н.Борисовой (1953). Этим автором были разработаны содержание этой формы труда и методика руководства деятельностью детей. Поз</w:t>
        <w:softHyphen/>
        <w:t>же данную проблему исследовала Г. Н. Година.</w:t>
      </w:r>
    </w:p>
    <w:p>
      <w:pPr>
        <w:pStyle w:val="73"/>
        <w:shd w:fill="auto" w:val="clear"/>
        <w:spacing w:lineRule="exact" w:line="216" w:before="0" w:after="0"/>
        <w:ind w:left="20" w:right="20" w:firstLine="280"/>
        <w:jc w:val="both"/>
        <w:rPr/>
      </w:pPr>
      <w:r>
        <w:rPr>
          <w:rStyle w:val="12"/>
        </w:rPr>
        <w:t>Дежурство предполагает труд одного или нескольких детей в интересах всей группы. В дежурстве в большей сте</w:t>
        <w:softHyphen/>
        <w:t>пени, чем в поручении, выделяются общественная направ</w:t>
        <w:softHyphen/>
        <w:t>ленность труда, реальная, практическая забота нескольких (одного) детей о других, поэтому данная форма способству</w:t>
        <w:softHyphen/>
        <w:t>ет развитию ответственности, гуманного, заботливого от</w:t>
        <w:softHyphen/>
        <w:t>ношения к людям и природе.</w:t>
      </w:r>
    </w:p>
    <w:p>
      <w:pPr>
        <w:pStyle w:val="73"/>
        <w:shd w:fill="auto" w:val="clear"/>
        <w:spacing w:lineRule="exact" w:line="216" w:before="0" w:after="0"/>
        <w:ind w:left="20" w:right="20" w:firstLine="280"/>
        <w:jc w:val="both"/>
        <w:rPr/>
      </w:pPr>
      <w:r>
        <w:rPr>
          <w:rStyle w:val="12"/>
        </w:rPr>
        <w:t>В дошкольной практике уже стали традиционными де</w:t>
        <w:softHyphen/>
        <w:t>журства по столовой, в уголке природы, по подготовке к занятиям (если требуется большая подготовительная рабо</w:t>
        <w:softHyphen/>
        <w:t>та по обеспечению всех детей материалами и инструмента</w:t>
        <w:softHyphen/>
        <w:t>ми). Эта форма организации труда вводится во второй млад</w:t>
        <w:softHyphen/>
        <w:t>шей группе в конце второго полугодия. До тех пор воспи</w:t>
        <w:softHyphen/>
        <w:t>татель привлекает детей к помощи няне, когда она накрывает столы к еде. Или воспитатель дает поручения, связанные с подготовкой к занятию или уходом за растени</w:t>
        <w:softHyphen/>
        <w:t>ями, животными.</w:t>
      </w:r>
    </w:p>
    <w:p>
      <w:pPr>
        <w:pStyle w:val="73"/>
        <w:shd w:fill="auto" w:val="clear"/>
        <w:spacing w:lineRule="exact" w:line="216" w:before="0" w:after="0"/>
        <w:ind w:left="20" w:right="20" w:firstLine="280"/>
        <w:jc w:val="both"/>
        <w:rPr/>
      </w:pPr>
      <w:r>
        <w:rPr>
          <w:rStyle w:val="12"/>
        </w:rPr>
        <w:t>Начиная с 3 лет дети уже способны выполнить несколько взаимосвязанных действий, направленных на решение одной задачи (накрыть на стол). Вначале воспитатель «дежурит» с двумя детьми и каждому дает лишь одно поручение, напри</w:t>
        <w:softHyphen/>
        <w:t>мер, Мише предлагает расставить хлебницы на тех двух сто</w:t>
        <w:softHyphen/>
        <w:t>лах, а Юле - на этих. Затем задание усложняется: один ребе</w:t>
        <w:softHyphen/>
        <w:t>нок должен на всех столах расставить хлебницы, а другой - разложить ложки. И наконец, один ребенок расставляет на столах все, что нужно: хлебницы, салфетки, чашки, раскла</w:t>
        <w:softHyphen/>
        <w:t>дывает приборы. И лишь научившись всему этому, дети ос</w:t>
        <w:softHyphen/>
        <w:t>ваивают умения согласовывать свои действия, договаривать</w:t>
        <w:softHyphen/>
        <w:t>ся, распределять обязанности самостоятельно. Трудно «при</w:t>
        <w:softHyphen/>
        <w:t>вязать» каждый из описанных этапов работы с детьми к конкретному возрасту - все зависит от уровня развития у детей навыков совместной деятельности, трудовых навыков, а также систематичности данного труда в их практике. Но важно соблюдать эту последовательность и своевременно пе</w:t>
        <w:softHyphen/>
        <w:t>реводить детей с одной ступеньки трудности на другую.</w:t>
      </w:r>
    </w:p>
    <w:p>
      <w:pPr>
        <w:pStyle w:val="73"/>
        <w:shd w:fill="auto" w:val="clear"/>
        <w:spacing w:lineRule="exact" w:line="216" w:before="0" w:after="0"/>
        <w:ind w:left="20" w:right="20" w:firstLine="280"/>
        <w:jc w:val="both"/>
        <w:rPr/>
      </w:pPr>
      <w:r>
        <w:rPr>
          <w:rStyle w:val="12"/>
        </w:rPr>
        <w:t>Воспитатель обращает внимание на темп и качество вы</w:t>
        <w:softHyphen/>
        <w:t>полнения работы. Особенно он ценит проявления творче</w:t>
        <w:softHyphen/>
        <w:t>ства, стремление ребенка доставить своим трудом радость другим детям. Иногда воспитатель или няня подсказывает дежурным, как проявить внимание к товарищу («Сегодня у Люды день рождения, поставьте ей эту красивую чашку», «Давайте подумаем, чем мы сегодня обрадуем детей, - по</w:t>
        <w:softHyphen/>
        <w:t>ставим цветы или разложим новые салфетки?», «Давайте сегодня расставим столы по-другому, чтобы все видели друг друга» и т.п.); поощряет желание дежурных придумать что- то интересное и приятное для всех.</w:t>
      </w:r>
    </w:p>
    <w:p>
      <w:pPr>
        <w:pStyle w:val="73"/>
        <w:shd w:fill="auto" w:val="clear"/>
        <w:spacing w:lineRule="exact" w:line="216" w:before="0" w:after="0"/>
        <w:ind w:left="20" w:right="20" w:firstLine="280"/>
        <w:jc w:val="both"/>
        <w:rPr/>
      </w:pPr>
      <w:r>
        <w:rPr>
          <w:rStyle w:val="12"/>
        </w:rPr>
        <w:t>Дежурство по подготовке к занятиям требует сосредо</w:t>
        <w:softHyphen/>
        <w:t>точенности. Поскольку содержание этого дежурства не так постоянно, как дежурство по столовой, следует помогать детям, напоминать, что должно быть на столах при рисо</w:t>
        <w:softHyphen/>
        <w:t>вании карандашами, красками, лепке, конструировании. Когда работа завершена, воспитатель предлагает дежурным проверить, все ли на месте.</w:t>
      </w:r>
    </w:p>
    <w:p>
      <w:pPr>
        <w:pStyle w:val="73"/>
        <w:shd w:fill="auto" w:val="clear"/>
        <w:spacing w:lineRule="exact" w:line="216" w:before="0" w:after="0"/>
        <w:ind w:left="20" w:right="20" w:firstLine="280"/>
        <w:jc w:val="both"/>
        <w:rPr/>
      </w:pPr>
      <w:r>
        <w:rPr>
          <w:rStyle w:val="12"/>
        </w:rPr>
        <w:t>Дежурство в уголке природы должно быть организовано так, чтобы в течение всего дня дети чувствовали ответствен</w:t>
        <w:softHyphen/>
        <w:t xml:space="preserve">ность за живые объекты </w:t>
      </w:r>
      <w:r>
        <w:rPr>
          <w:rStyle w:val="12"/>
          <w:lang w:val="en-US"/>
        </w:rPr>
        <w:t xml:space="preserve">(JI. </w:t>
      </w:r>
      <w:r>
        <w:rPr>
          <w:rStyle w:val="12"/>
        </w:rPr>
        <w:t>Г. Нисканен). Если они выпол</w:t>
        <w:softHyphen/>
        <w:t>нят все дела (покормят рыбок, польют цветы, почистят клетку и т.д.) утром, то потом уже им не надо будет уделять внима</w:t>
        <w:softHyphen/>
        <w:t>ние живым существам и растениям. Поэтому лучше, чтобы воспитатель помогал детям распределять обязанности на весь день: рыбок можно покормить с утра, а растения можно по</w:t>
        <w:softHyphen/>
        <w:t>лить и позже. Кроме того, дежурный должен понимать, что нужно «поговорить» и с попугаем, и с рыбками, и с растени</w:t>
        <w:softHyphen/>
        <w:t>ями. Ведь они живые и для них важны внимание и ласковое слово. Так у дошкольников будут формироваться потреб</w:t>
        <w:softHyphen/>
        <w:t>ность заботиться о природе, чувство ответственности за ее сохранность.</w:t>
      </w:r>
    </w:p>
    <w:p>
      <w:pPr>
        <w:pStyle w:val="73"/>
        <w:shd w:fill="auto" w:val="clear"/>
        <w:spacing w:lineRule="exact" w:line="216" w:before="0" w:after="0"/>
        <w:ind w:left="20" w:right="20" w:firstLine="280"/>
        <w:jc w:val="both"/>
        <w:rPr/>
      </w:pPr>
      <w:r>
        <w:rPr>
          <w:rStyle w:val="12"/>
        </w:rPr>
        <w:t>Дежурство способствует систематичности включения детей в труд. Следует только отмечать кто, где и когда де</w:t>
        <w:softHyphen/>
        <w:t>журил. В группе устраивается доска дежурств (ее можно оформлять по-разному, в зависимости от фантазии и уме</w:t>
        <w:softHyphen/>
        <w:t>ний воспитателя и родителей), которая должна быть понят</w:t>
        <w:softHyphen/>
        <w:t>на и детям, чтобы каждый знал о своих обязанностях.</w:t>
      </w:r>
    </w:p>
    <w:p>
      <w:pPr>
        <w:pStyle w:val="73"/>
        <w:shd w:fill="auto" w:val="clear"/>
        <w:spacing w:lineRule="exact" w:line="216" w:before="0" w:after="0"/>
        <w:ind w:left="20" w:right="20" w:firstLine="280"/>
        <w:jc w:val="both"/>
        <w:rPr/>
      </w:pPr>
      <w:r>
        <w:rPr>
          <w:rStyle w:val="12"/>
        </w:rPr>
        <w:t>Продолжительность дежурств бывает разной в зависимо</w:t>
        <w:softHyphen/>
        <w:t>сти от вида труда, возраста детей, воспитательной цели. Это может быть разовое дежурство (на одно занятие), дневное, т. е. в течение дня дежурство по столовой или в уголке при</w:t>
        <w:softHyphen/>
        <w:t>роды, 2-3-дневное (в редких случаях). В конце дежурства полезно обсуждать с детьми качество выполненной работы. Обсуждение можно проводить как только с дежурными, так и в присутствии и с участием всех детей. Такие обсуждения полезны при введении нового вида дежурств, а также в слу</w:t>
        <w:softHyphen/>
        <w:t>чаях особенно интересного выполнения детьми своих обя</w:t>
        <w:softHyphen/>
        <w:t>занностей. Если же были допущены какие-либо промахи, целесообразнее обсудить это только с дежурившими.</w:t>
      </w:r>
    </w:p>
    <w:p>
      <w:pPr>
        <w:pStyle w:val="73"/>
        <w:shd w:fill="auto" w:val="clear"/>
        <w:spacing w:lineRule="exact" w:line="216" w:before="0" w:after="0"/>
        <w:ind w:left="20" w:right="20" w:firstLine="280"/>
        <w:jc w:val="both"/>
        <w:rPr/>
      </w:pPr>
      <w:r>
        <w:rPr>
          <w:rStyle w:val="12"/>
        </w:rPr>
        <w:t>Иногда воспитатели увлекаются данной формой орга</w:t>
        <w:softHyphen/>
        <w:t>низации труда и необоснованно расширяют ее виды. На</w:t>
        <w:softHyphen/>
        <w:t>пример, устраивают дежурства по раздевалке, по спальне, по подготовке к выходу на прогулку и т.п. Этого делать не следует. Подобного рода деятельность превращается в кон</w:t>
        <w:softHyphen/>
        <w:t>троль одних детей за поведением других. Наносится вред моральному развитию дошкольников, утрачивается основ</w:t>
        <w:softHyphen/>
        <w:t>ной смысл дежурств - забота о других.</w:t>
      </w:r>
    </w:p>
    <w:p>
      <w:pPr>
        <w:pStyle w:val="73"/>
        <w:shd w:fill="auto" w:val="clear"/>
        <w:spacing w:lineRule="exact" w:line="216" w:before="0" w:after="0"/>
        <w:ind w:left="20" w:right="20" w:firstLine="280"/>
        <w:jc w:val="both"/>
        <w:rPr/>
      </w:pPr>
      <w:r>
        <w:rPr>
          <w:rStyle w:val="WW501"/>
        </w:rPr>
        <w:t>Общий, совместный, коллективный труд.</w:t>
      </w:r>
      <w:r>
        <w:rPr>
          <w:rStyle w:val="12"/>
        </w:rPr>
        <w:t xml:space="preserve"> Если поруче</w:t>
        <w:softHyphen/>
        <w:t>ния и дежурства стали систематическими, постоянными формами организации труда в группе и дети достигли оп</w:t>
        <w:softHyphen/>
        <w:t>ределенных успехов, становится возможным перейти к бо</w:t>
        <w:softHyphen/>
        <w:t>лее сложной форме - общему, совместному, коллективно</w:t>
        <w:softHyphen/>
        <w:t xml:space="preserve">му труду. Эта форма организации труда исследовалась Р.С.Буре, Д.В.Сергеевой, В.Ф.Кушиной, С.А.Козловой, </w:t>
      </w:r>
      <w:r>
        <w:rPr>
          <w:rStyle w:val="12"/>
          <w:lang w:val="en-US"/>
        </w:rPr>
        <w:t xml:space="preserve">JI. </w:t>
      </w:r>
      <w:r>
        <w:rPr>
          <w:rStyle w:val="12"/>
        </w:rPr>
        <w:t>В. Крайневой и др.</w:t>
      </w:r>
    </w:p>
    <w:p>
      <w:pPr>
        <w:pStyle w:val="73"/>
        <w:shd w:fill="auto" w:val="clear"/>
        <w:spacing w:lineRule="exact" w:line="216" w:before="0" w:after="0"/>
        <w:ind w:left="20" w:right="20" w:firstLine="280"/>
        <w:jc w:val="both"/>
        <w:rPr/>
      </w:pPr>
      <w:r>
        <w:rPr>
          <w:rStyle w:val="12"/>
        </w:rPr>
        <w:t>Данная форма организации труда детей прежде всего способствует решению задач нравственного воспитания. Уже приобретенные трудовые навыки и умения лишь зак</w:t>
        <w:softHyphen/>
        <w:t>репляются, а обучение новым осуществляется, как и преж</w:t>
        <w:softHyphen/>
        <w:t>де, индивидуально. Воспитатель не может вводить в содер</w:t>
        <w:softHyphen/>
        <w:t>жание общего труда то, что дети еще не умеют делать. На</w:t>
        <w:softHyphen/>
        <w:t>пример, если дети не владеют умением правильно мыть игрушки, включать эту работу в общую деятельность нельзя, так как у воспитателя не будет возможности для ин</w:t>
        <w:softHyphen/>
        <w:t>дивидуального обучения.</w:t>
      </w:r>
    </w:p>
    <w:p>
      <w:pPr>
        <w:pStyle w:val="73"/>
        <w:shd w:fill="auto" w:val="clear"/>
        <w:spacing w:lineRule="exact" w:line="216" w:before="0" w:after="0"/>
        <w:ind w:left="20" w:right="20" w:firstLine="280"/>
        <w:jc w:val="both"/>
        <w:rPr/>
      </w:pPr>
      <w:r>
        <w:rPr>
          <w:rStyle w:val="12"/>
        </w:rPr>
        <w:t>Общий, совместный и особенно коллективный труд со</w:t>
        <w:softHyphen/>
        <w:t>здает благоприятные условия для формирования у детей умений согласовывать свои действия, помогать друг дру</w:t>
        <w:softHyphen/>
        <w:t>гу, устанавливать единый темп работы и т.д.</w:t>
      </w:r>
    </w:p>
    <w:p>
      <w:pPr>
        <w:pStyle w:val="73"/>
        <w:shd w:fill="auto" w:val="clear"/>
        <w:spacing w:lineRule="exact" w:line="216" w:before="0" w:after="0"/>
        <w:ind w:left="20" w:right="20" w:firstLine="280"/>
        <w:jc w:val="both"/>
        <w:rPr/>
      </w:pPr>
      <w:r>
        <w:rPr>
          <w:rStyle w:val="12"/>
        </w:rPr>
        <w:t>А теперь разберемся в терминах. Что же такое общий, совместный, коллективный труд? Не являются ли эти опре</w:t>
        <w:softHyphen/>
        <w:t>деления синонимами? Что объединяет понятия «общий», «совместный», «коллективный» и чем они отличаются друг от друга?</w:t>
      </w:r>
    </w:p>
    <w:p>
      <w:pPr>
        <w:pStyle w:val="73"/>
        <w:shd w:fill="auto" w:val="clear"/>
        <w:spacing w:lineRule="exact" w:line="216" w:before="0" w:after="0"/>
        <w:ind w:left="20" w:right="20" w:firstLine="280"/>
        <w:jc w:val="both"/>
        <w:rPr/>
      </w:pPr>
      <w:r>
        <w:rPr>
          <w:rStyle w:val="12"/>
        </w:rPr>
        <w:t xml:space="preserve">Объединяет общий, совместный и коллективный труд </w:t>
      </w:r>
      <w:r>
        <w:rPr>
          <w:rStyle w:val="Style18"/>
        </w:rPr>
        <w:t>общественно направленная цель</w:t>
      </w:r>
      <w:r>
        <w:rPr>
          <w:rStyle w:val="12"/>
        </w:rPr>
        <w:t xml:space="preserve"> детской деятельности. Это значит, что результатом труда всегда является польза для всех. Уборка помещения, участка, оформление групповой комнаты к празднику и др. - все это нужно не кому-то од</w:t>
        <w:softHyphen/>
        <w:t>ному из участников труда, а им всем.</w:t>
      </w:r>
    </w:p>
    <w:p>
      <w:pPr>
        <w:pStyle w:val="73"/>
        <w:shd w:fill="auto" w:val="clear"/>
        <w:spacing w:lineRule="exact" w:line="216" w:before="0" w:after="0"/>
        <w:ind w:left="20" w:right="20" w:firstLine="280"/>
        <w:jc w:val="both"/>
        <w:rPr/>
      </w:pPr>
      <w:r>
        <w:rPr>
          <w:rStyle w:val="12"/>
        </w:rPr>
        <w:t>Различия же заключаются в условиях для закрепления и воспитания коллективных взаимоотношений.</w:t>
      </w:r>
      <w:r>
        <w:rPr>
          <w:rStyle w:val="Style18"/>
        </w:rPr>
        <w:t xml:space="preserve"> Общий труд предполагает такую организацию детей, при кото</w:t>
        <w:softHyphen/>
        <w:t>рой при общей цели каждый ребенок выполняет какую-то часть работы самостоятельно.</w:t>
      </w:r>
      <w:r>
        <w:rPr>
          <w:rStyle w:val="12"/>
        </w:rPr>
        <w:t xml:space="preserve"> Например, воспитатель предлагает детям навести порядок в помещении группы и распределяет обязанности: «Саша и Сережа, вы сложите строительный материал в коробки. Наташа и Лена, надень</w:t>
        <w:softHyphen/>
        <w:t>те на кукол чистые платья. Мы с Димой и Олей будем про</w:t>
        <w:softHyphen/>
        <w:t>тирать стульчики» и т.д. После окончания работы он об</w:t>
        <w:softHyphen/>
        <w:t>ращает внимание детей на то, что каждый трудился хоро</w:t>
        <w:softHyphen/>
        <w:t>шо и вот результат - в комнате стало чисто и красиво. При подобной форме организации работы каждый ребенок имеет свой участок и отвечает только за себя. Даже если одинаковое задание дается двум детям, все равно каждый выполняет его отдельно.</w:t>
      </w:r>
    </w:p>
    <w:p>
      <w:pPr>
        <w:pStyle w:val="164"/>
        <w:shd w:fill="auto" w:val="clear"/>
        <w:ind w:left="20" w:right="20" w:firstLine="280"/>
        <w:rPr/>
      </w:pPr>
      <w:r>
        <w:rPr/>
        <w:t>Совместный труд предполагает взаимодействие детей, зависимость каждого от темпа, качества работы других. Цель, как и в общем труде, - единая.</w:t>
      </w:r>
    </w:p>
    <w:p>
      <w:pPr>
        <w:pStyle w:val="73"/>
        <w:shd w:fill="auto" w:val="clear"/>
        <w:spacing w:lineRule="exact" w:line="216" w:before="0" w:after="0"/>
        <w:ind w:left="20" w:right="20" w:firstLine="280"/>
        <w:jc w:val="both"/>
        <w:rPr/>
      </w:pPr>
      <w:r>
        <w:rPr>
          <w:rStyle w:val="12"/>
        </w:rPr>
        <w:t>Р. С. Буре предлагает при такой форме организации рас</w:t>
        <w:softHyphen/>
        <w:t>пределять детей на звенья. Каждое звено имеет свое трудо</w:t>
        <w:softHyphen/>
        <w:t>вое задание, а внутри звена дети работают «цепочкой»: один снимает игрушки с полки и ставит на стол, другой их моет, третий протирает, четвертый снова помещает на полку. Качество и скорость работы одного ребенка влияют на те же показатели работы другого. При такой форме органи</w:t>
        <w:softHyphen/>
        <w:t>зации повышается чувство ответственности за общее дело. Между детьми устанавливаются деловые взаимоотношения. Разрыв в цепочке происходит, если кто-то нарушает общий темп работы. И тогда дети начинают самостоятельно регу</w:t>
        <w:softHyphen/>
        <w:t>лировать взаимодействие.</w:t>
      </w:r>
    </w:p>
    <w:p>
      <w:pPr>
        <w:pStyle w:val="173"/>
        <w:shd w:fill="auto" w:val="clear"/>
        <w:ind w:left="20" w:right="20" w:firstLine="280"/>
        <w:rPr/>
      </w:pPr>
      <w:r>
        <w:rPr/>
        <w:t>Наконец,</w:t>
      </w:r>
      <w:r>
        <w:rPr>
          <w:rStyle w:val="171"/>
        </w:rPr>
        <w:t xml:space="preserve"> коллективной можно назвать такую форму орга</w:t>
        <w:softHyphen/>
        <w:t>низации труда, при которой дети наряду с трудовыми реша</w:t>
        <w:softHyphen/>
        <w:t>ют и нравственные задачи: договариваются о разделении тру</w:t>
        <w:softHyphen/>
        <w:t>да, помогают друг другу в случае необходимости, «болеют» за качество общей, совместной работы.</w:t>
      </w:r>
      <w:r>
        <w:rPr/>
        <w:t xml:space="preserve"> При этом воспита</w:t>
        <w:softHyphen/>
        <w:t>тель заранее планирует ситуации, которые будут «провоци</w:t>
        <w:softHyphen/>
        <w:t>ровать» детей к установлению взаимоотношений. Он не до</w:t>
        <w:softHyphen/>
        <w:t>пускает случайных объединений детей, а продумывает их</w:t>
      </w:r>
      <w:r>
        <w:rPr>
          <w:rStyle w:val="172"/>
        </w:rPr>
        <w:t xml:space="preserve"> (ря</w:t>
        <w:softHyphen/>
        <w:t>дом</w:t>
      </w:r>
      <w:r>
        <w:rPr/>
        <w:t xml:space="preserve"> с кем поставить работать Зину, которая любит отвлекаться; какое задание лучше дать Юре - он не умеет работать быстро, хотя и выполняет все качественно; у Коли нужно воспитывать умение и желание помогать другим; кому поручить относительно новый для детей участок работы и т.п.). Коллективная форма потому и называется коллектив</w:t>
        <w:softHyphen/>
        <w:t>ной, что она способствует целенаправленному воспитанию коллективных взаимоотношений.</w:t>
      </w:r>
    </w:p>
    <w:p>
      <w:pPr>
        <w:pStyle w:val="173"/>
        <w:shd w:fill="auto" w:val="clear"/>
        <w:ind w:left="20" w:right="20" w:firstLine="280"/>
        <w:rPr/>
      </w:pPr>
      <w:r>
        <w:rPr/>
        <w:t>Итак, не каждый общий и даже не каждый совместный труд - коллективный. Но каждый коллективный труд - об</w:t>
        <w:softHyphen/>
        <w:t xml:space="preserve">щий и совместный. Важно, чтобы воспитатель хорошо это </w:t>
      </w:r>
      <w:r>
        <w:rPr>
          <w:rStyle w:val="12"/>
        </w:rPr>
        <w:t>осознавал и знал, как организовывать действительно кол</w:t>
        <w:softHyphen/>
        <w:t>лективный труд детей. К сожалению, в практике часто об</w:t>
        <w:softHyphen/>
        <w:t>щий труд принимается за коллективный. А задача воспи</w:t>
        <w:softHyphen/>
        <w:t>тания коллективизма если и решается, то это происходит в силу случайно возникающих, а не заранее продуманных педагогом ситуаций, в результате снижается воспитываю</w:t>
        <w:softHyphen/>
        <w:t>щий потенциал такой важной формы организации труда дошкольников. А между тем коллективный труд воспиты</w:t>
        <w:softHyphen/>
        <w:t>вает чувство локтя, защищенность, взаимопонимание, со</w:t>
        <w:softHyphen/>
        <w:t>здает положительный эмоциональный настрой - то, что А. С. Макаренко называл «мажором» в коллективе.</w:t>
      </w:r>
    </w:p>
    <w:p>
      <w:pPr>
        <w:pStyle w:val="73"/>
        <w:shd w:fill="auto" w:val="clear"/>
        <w:spacing w:lineRule="exact" w:line="216" w:before="0" w:after="0"/>
        <w:ind w:left="20" w:right="20" w:firstLine="280"/>
        <w:jc w:val="both"/>
        <w:rPr/>
      </w:pPr>
      <w:r>
        <w:rPr>
          <w:rStyle w:val="12"/>
        </w:rPr>
        <w:t>Общий труд возможен уже в средней группе дошколь</w:t>
        <w:softHyphen/>
        <w:t>ного учреждения, совместный и коллективный - в старшей и подготовительной к школе.</w:t>
      </w:r>
    </w:p>
    <w:p>
      <w:pPr>
        <w:pStyle w:val="73"/>
        <w:shd w:fill="auto" w:val="clear"/>
        <w:spacing w:lineRule="exact" w:line="216" w:before="0" w:after="0"/>
        <w:ind w:left="20" w:right="20" w:firstLine="280"/>
        <w:jc w:val="both"/>
        <w:rPr/>
      </w:pPr>
      <w:r>
        <w:rPr>
          <w:rStyle w:val="12"/>
        </w:rPr>
        <w:t>Поддержанию интереса детей к коллективному труду способствует осознанное принятие его мотива и цели. Тра</w:t>
        <w:softHyphen/>
        <w:t>диционно коллективный труд организуется один раз в не</w:t>
        <w:softHyphen/>
        <w:t>делю. Как правило, это уборка групповой комнаты или труд в природе. Формулировка цели всегда одна и та же - убе</w:t>
        <w:softHyphen/>
        <w:t>рем в группе, чтобы было чисто и красиво. Сама по себе цель, конечно, достойная, но дети к ней привыкают, и она теряет для них привлекательность.</w:t>
      </w:r>
    </w:p>
    <w:p>
      <w:pPr>
        <w:pStyle w:val="73"/>
        <w:shd w:fill="auto" w:val="clear"/>
        <w:spacing w:lineRule="exact" w:line="216" w:before="0" w:after="180"/>
        <w:ind w:left="20" w:right="20" w:firstLine="280"/>
        <w:jc w:val="both"/>
        <w:rPr/>
      </w:pPr>
      <w:r>
        <w:rPr>
          <w:rStyle w:val="12"/>
        </w:rPr>
        <w:t>Возможен другой подход. На каждый месяц воспитатель определяет одну доминирующую цель. Ее выбор может быть связан с сезонными и общественными явлениями. Цель собственно труда подчиняется цели нравственной, социаль</w:t>
        <w:softHyphen/>
        <w:t>ной. Например:</w:t>
      </w:r>
    </w:p>
    <w:p>
      <w:pPr>
        <w:pStyle w:val="74"/>
        <w:shd w:fill="auto" w:val="clear"/>
        <w:spacing w:lineRule="exact" w:line="216" w:before="0" w:after="0"/>
        <w:ind w:left="20" w:right="20" w:firstLine="280"/>
        <w:rPr/>
      </w:pPr>
      <w:r>
        <w:rPr>
          <w:rStyle w:val="72"/>
        </w:rPr>
        <w:t>сентябрь - сбор урожая, осенние работы на участке, заготовка природного материала для поделок. Помощь в такой же работе ма</w:t>
        <w:softHyphen/>
        <w:t>лышам и всему детскому саду;</w:t>
      </w:r>
    </w:p>
    <w:p>
      <w:pPr>
        <w:pStyle w:val="74"/>
        <w:shd w:fill="auto" w:val="clear"/>
        <w:spacing w:lineRule="exact" w:line="216" w:before="0" w:after="0"/>
        <w:ind w:left="20" w:right="20" w:firstLine="280"/>
        <w:rPr/>
      </w:pPr>
      <w:r>
        <w:rPr>
          <w:rStyle w:val="72"/>
        </w:rPr>
        <w:t>октябрь - подготовка к празднику «День рождения группы»: раз</w:t>
        <w:softHyphen/>
        <w:t>мещение игрушек, изготовление пособий, уборка и оформление по</w:t>
        <w:softHyphen/>
        <w:t>мещения группы, изготовление подарков для гостей;</w:t>
      </w:r>
    </w:p>
    <w:p>
      <w:pPr>
        <w:pStyle w:val="74"/>
        <w:shd w:fill="auto" w:val="clear"/>
        <w:spacing w:lineRule="exact" w:line="221" w:before="0" w:after="0"/>
        <w:ind w:left="20" w:right="20" w:firstLine="280"/>
        <w:rPr/>
      </w:pPr>
      <w:r>
        <w:rPr>
          <w:rStyle w:val="72"/>
        </w:rPr>
        <w:t>ноябрь - подготовка к празднику «Мой род, моя семья». Орга</w:t>
        <w:softHyphen/>
        <w:t>низация работы в «мастерской добрых дел», совместная с родите</w:t>
        <w:softHyphen/>
        <w:t>лями подготовка праздничного угощения, организация выставки ри</w:t>
        <w:softHyphen/>
        <w:t>сунков, изготовление поделок;</w:t>
      </w:r>
    </w:p>
    <w:p>
      <w:pPr>
        <w:pStyle w:val="74"/>
        <w:shd w:fill="auto" w:val="clear"/>
        <w:spacing w:before="0" w:after="0"/>
        <w:ind w:left="20" w:right="20" w:firstLine="280"/>
        <w:rPr/>
      </w:pPr>
      <w:r>
        <w:rPr>
          <w:rStyle w:val="72"/>
        </w:rPr>
        <w:t>декабрь - подготовка к Новому году. Изготовление елочных ук</w:t>
        <w:softHyphen/>
        <w:t>рашений, подарков, карнавальных костюмов, уборка помещения к празднику;</w:t>
      </w:r>
    </w:p>
    <w:p>
      <w:pPr>
        <w:pStyle w:val="74"/>
        <w:shd w:fill="auto" w:val="clear"/>
        <w:spacing w:before="0" w:after="0"/>
        <w:ind w:left="20" w:right="20" w:firstLine="280"/>
        <w:rPr/>
      </w:pPr>
      <w:r>
        <w:rPr>
          <w:rStyle w:val="72"/>
        </w:rPr>
        <w:t>январь - работа на зимнем участке: расчистка снега, изго</w:t>
        <w:softHyphen/>
        <w:t>товление цветного льда, помощь в том же малышам.</w:t>
      </w:r>
    </w:p>
    <w:p>
      <w:pPr>
        <w:pStyle w:val="73"/>
        <w:shd w:fill="auto" w:val="clear"/>
        <w:spacing w:lineRule="exact" w:line="216" w:before="0" w:after="0"/>
        <w:ind w:left="20" w:right="20" w:firstLine="280"/>
        <w:jc w:val="both"/>
        <w:rPr/>
      </w:pPr>
      <w:r>
        <w:rPr>
          <w:rStyle w:val="12"/>
        </w:rPr>
        <w:t>Этот пример иллюстрирует, как намечать привлекатель</w:t>
        <w:softHyphen/>
        <w:t>ную для детей цель, для реализации которой наряду с дру</w:t>
        <w:softHyphen/>
        <w:t>гой деятельностью нужен и труд, причем наиболее подхо</w:t>
        <w:softHyphen/>
        <w:t>дит коллективная форма труда. Жизнь детей в группе при</w:t>
        <w:softHyphen/>
        <w:t>обретает для них эмоциональную значимость и смысл.</w:t>
      </w:r>
    </w:p>
    <w:p>
      <w:pPr>
        <w:pStyle w:val="73"/>
        <w:shd w:fill="auto" w:val="clear"/>
        <w:spacing w:lineRule="exact" w:line="216" w:before="0" w:after="0"/>
        <w:ind w:left="20" w:right="20" w:firstLine="280"/>
        <w:jc w:val="both"/>
        <w:rPr/>
      </w:pPr>
      <w:r>
        <w:rPr>
          <w:rStyle w:val="12"/>
        </w:rPr>
        <w:t>Следует подчеркнуть, что выделение на определенный отрезок времени общественно значимой цели труда не ис</w:t>
        <w:softHyphen/>
        <w:t>ключает ни другого содержания, ни иных форм организа</w:t>
        <w:softHyphen/>
        <w:t>ции. Дети продолжают дежурить, выполнять поручения, в индивидуальной форме обучаться трудовым навыкам.</w:t>
      </w:r>
    </w:p>
    <w:p>
      <w:pPr>
        <w:pStyle w:val="73"/>
        <w:shd w:fill="auto" w:val="clear"/>
        <w:spacing w:lineRule="exact" w:line="216" w:before="0" w:after="65"/>
        <w:ind w:left="20" w:right="20" w:firstLine="280"/>
        <w:jc w:val="both"/>
        <w:rPr/>
      </w:pPr>
      <w:r>
        <w:rPr>
          <w:rStyle w:val="12"/>
        </w:rPr>
        <w:t>Трудовое воспитание детей дошкольного возраста мо</w:t>
        <w:softHyphen/>
        <w:t>жет быть эффективно при определенных условиях. Рассмот-</w:t>
      </w:r>
    </w:p>
    <w:p>
      <w:pPr>
        <w:pStyle w:val="55"/>
        <w:shd w:fill="auto" w:val="clear"/>
        <w:spacing w:lineRule="exact" w:line="210" w:before="0" w:after="0"/>
        <w:ind w:left="20" w:hanging="0"/>
        <w:jc w:val="both"/>
        <w:rPr/>
      </w:pPr>
      <w:r>
        <w:rPr>
          <w:rStyle w:val="52"/>
        </w:rPr>
        <w:t>Условия воспи- Р</w:t>
      </w:r>
      <w:r>
        <w:rPr>
          <w:rStyle w:val="52"/>
          <w:vertAlign w:val="superscript"/>
        </w:rPr>
        <w:t>им их</w:t>
      </w:r>
    </w:p>
    <w:p>
      <w:pPr>
        <w:pStyle w:val="73"/>
        <w:shd w:fill="auto" w:val="clear"/>
        <w:spacing w:lineRule="exact" w:line="216" w:before="0" w:after="0"/>
        <w:ind w:left="20" w:right="20" w:hanging="0"/>
        <w:jc w:val="both"/>
        <w:rPr/>
      </w:pPr>
      <w:r>
        <w:rPr>
          <w:rStyle w:val="WW501"/>
        </w:rPr>
        <w:t>тания дошколь-</w:t>
      </w:r>
      <w:r>
        <w:rPr>
          <w:rStyle w:val="WW15pt"/>
        </w:rPr>
        <w:t xml:space="preserve"> Д</w:t>
      </w:r>
      <w:r>
        <w:rPr>
          <w:rStyle w:val="WW15pt"/>
          <w:vertAlign w:val="superscript"/>
        </w:rPr>
        <w:t>ля</w:t>
      </w:r>
      <w:r>
        <w:rPr>
          <w:rStyle w:val="12"/>
          <w:vertAlign w:val="superscript"/>
        </w:rPr>
        <w:t xml:space="preserve"> того</w:t>
      </w:r>
      <w:r>
        <w:rPr>
          <w:rStyle w:val="12"/>
        </w:rPr>
        <w:t xml:space="preserve"> чтобы дети трудились с удо- </w:t>
      </w:r>
      <w:r>
        <w:rPr>
          <w:rStyle w:val="WW501"/>
        </w:rPr>
        <w:t>ннков в твуде</w:t>
      </w:r>
      <w:r>
        <w:rPr>
          <w:rStyle w:val="12"/>
        </w:rPr>
        <w:t xml:space="preserve"> вольствием, необходимо создавать</w:t>
      </w:r>
      <w:r>
        <w:rPr>
          <w:rStyle w:val="WW501"/>
        </w:rPr>
        <w:t xml:space="preserve"> эмо- ционально-положительную атмосферу. </w:t>
      </w:r>
      <w:r>
        <w:rPr>
          <w:rStyle w:val="12"/>
        </w:rPr>
        <w:t>Когда ребенок видит, что взрослые трудятся с удовольстви</w:t>
        <w:softHyphen/>
        <w:t>ем, не «ропщут» на трудности, радуются удаче, результату, ему хочется трудиться так же. Важно, чтобы сам процесс труда доставлял детям радость. Для этого хорошо исполь</w:t>
        <w:softHyphen/>
        <w:t>зовать музыку. Во время труда, не требующего большой умственной нагрузки, воспитатель включает магнитофон, проигрыватель с любимыми песнями детей или со спокой</w:t>
        <w:softHyphen/>
        <w:t>ной красивой мелодией (если дети заняты ручным трудом), или с веселой бодрой музыкой (если идет уборка группо</w:t>
        <w:softHyphen/>
        <w:t>вой комнаты перед праздником). Музыка не должна зву</w:t>
        <w:softHyphen/>
        <w:t>чать громко. Она должна быть фоном для создания хоро</w:t>
        <w:softHyphen/>
        <w:t>шего настроения. К сожалению, воспитатели недооценива</w:t>
        <w:softHyphen/>
        <w:t>ют этот важный фактор при организации труда детей.</w:t>
      </w:r>
    </w:p>
    <w:p>
      <w:pPr>
        <w:pStyle w:val="73"/>
        <w:shd w:fill="auto" w:val="clear"/>
        <w:spacing w:lineRule="exact" w:line="216" w:before="0" w:after="0"/>
        <w:ind w:left="20" w:right="20" w:firstLine="280"/>
        <w:jc w:val="both"/>
        <w:rPr/>
      </w:pPr>
      <w:r>
        <w:rPr>
          <w:rStyle w:val="12"/>
        </w:rPr>
        <w:t>Эмоциональный накал повышается, когда вместе с деть</w:t>
        <w:softHyphen/>
        <w:t>ми трудятся взрослые, особенно родители. Поэтому пригла</w:t>
        <w:softHyphen/>
        <w:t>шение родителей для участия в уборке помещения, озелене</w:t>
        <w:softHyphen/>
        <w:t>нии участка, изготовлении елочных игрушек и маскарадных костюмов всегда желательно. И совсем необязательно, что</w:t>
        <w:softHyphen/>
        <w:t>бы всякий раз приходили родители всех детей. Важно, что</w:t>
        <w:softHyphen/>
        <w:t>бы каждый ребенок знал, что и его мама и папа когда-то будут трудиться вместе с ним.</w:t>
      </w:r>
    </w:p>
    <w:p>
      <w:pPr>
        <w:pStyle w:val="73"/>
        <w:shd w:fill="auto" w:val="clear"/>
        <w:spacing w:lineRule="exact" w:line="216" w:before="0" w:after="0"/>
        <w:ind w:left="20" w:right="20" w:firstLine="280"/>
        <w:jc w:val="both"/>
        <w:rPr/>
      </w:pPr>
      <w:r>
        <w:rPr>
          <w:rStyle w:val="12"/>
        </w:rPr>
        <w:t>Хорошую эмоциональную атмосферу создают и обсуж</w:t>
        <w:softHyphen/>
        <w:t>дение результатов труда, вручение наград. Награда за труд может быть моральной, но может быть и материализован</w:t>
        <w:softHyphen/>
        <w:t>ной. Например, все, кто очень хорошо трудился, получают значок «Золотые руки», кто по своей инициативе помогал товарищам - значок «Кому помочь?» и т. п. Воспитатель может вместе с детьми придумать и сделать множество по</w:t>
        <w:softHyphen/>
        <w:t>добных наград. Наградой для всех может быть и общее чае</w:t>
        <w:softHyphen/>
        <w:t>питие. Красиво расставленные и сервированные столы, цве</w:t>
        <w:softHyphen/>
        <w:t>ты и вкусные булочки, которые «специально для нас испекла повар Татьяна Михайловна» создадут атмосферу праздника.</w:t>
      </w:r>
    </w:p>
    <w:p>
      <w:pPr>
        <w:pStyle w:val="73"/>
        <w:shd w:fill="auto" w:val="clear"/>
        <w:spacing w:lineRule="exact" w:line="216" w:before="0" w:after="0"/>
        <w:ind w:left="20" w:right="20" w:firstLine="280"/>
        <w:jc w:val="both"/>
        <w:rPr/>
      </w:pPr>
      <w:r>
        <w:rPr>
          <w:rStyle w:val="12"/>
        </w:rPr>
        <w:t>Условием, обеспечивающим воспитательный успех тру</w:t>
        <w:softHyphen/>
        <w:t>довой деятельности, является</w:t>
      </w:r>
      <w:r>
        <w:rPr>
          <w:rStyle w:val="WW501"/>
        </w:rPr>
        <w:t xml:space="preserve"> организация материальной среды и трудового оборудования.</w:t>
      </w:r>
      <w:r>
        <w:rPr>
          <w:rStyle w:val="12"/>
        </w:rPr>
        <w:t xml:space="preserve"> Существуют определен</w:t>
        <w:softHyphen/>
        <w:t>ные требования к трудовому оборудованию - к их разме</w:t>
        <w:softHyphen/>
        <w:t>ру, материалу, окраске - и к организации труда дошколь</w:t>
        <w:softHyphen/>
        <w:t>ников. Следовать требованиям обязательно, так как это является гарантией здоровья детей, а иногда и жизни (см. приложение в кн.: Нравственно-трудовое воспитание де</w:t>
        <w:softHyphen/>
        <w:t>тей в детском саду/Под ред. Р. С. Буре. - М., 1987). С точ</w:t>
        <w:softHyphen/>
        <w:t>ки зрения нравственного воспитания правильный подбор оборудования также важен. Это обстоятельство способ</w:t>
        <w:softHyphen/>
        <w:t>ствует более четкой организации труда, своевременному включению в труд. Оборудования должно хватать для всех детей. Конечно, можно сказать ребенку: «Подожди, сей</w:t>
        <w:softHyphen/>
        <w:t>час Сережа покопает, а потом отдаст лопату тебе. И ты будешь копать». Но лучше, чтобы воспитатель заранее отбирал нужное количество оборудования, а если его мало, продумывал, чем будут заниматься остальные дети. Неорганизованность расхолаживает детей и снижает ин</w:t>
        <w:softHyphen/>
        <w:t>терес к труду. Надо, если это возможно, использовать бытовую технику. Прежде чем дети начнут применять обо</w:t>
        <w:softHyphen/>
        <w:t>рудование, следует обучить их соответствующим спосо</w:t>
        <w:softHyphen/>
        <w:t>бам и приемам: дать возможность подержать в руках, даже обыграть, затем показать способ действия. И только пос</w:t>
        <w:softHyphen/>
        <w:t>ле этого объявлять о начале работы.</w:t>
      </w:r>
    </w:p>
    <w:p>
      <w:pPr>
        <w:pStyle w:val="73"/>
        <w:shd w:fill="auto" w:val="clear"/>
        <w:spacing w:lineRule="exact" w:line="216" w:before="0" w:after="0"/>
        <w:ind w:left="20" w:right="20" w:firstLine="280"/>
        <w:jc w:val="both"/>
        <w:rPr/>
      </w:pPr>
      <w:r>
        <w:rPr>
          <w:rStyle w:val="12"/>
        </w:rPr>
        <w:t>Очень важно</w:t>
      </w:r>
      <w:r>
        <w:rPr>
          <w:rStyle w:val="WW501"/>
        </w:rPr>
        <w:t xml:space="preserve"> учитывать нагрузку,</w:t>
      </w:r>
      <w:r>
        <w:rPr>
          <w:rStyle w:val="12"/>
        </w:rPr>
        <w:t xml:space="preserve"> которую может испы</w:t>
        <w:softHyphen/>
        <w:t>тать ребенок, выполняя трудовые задания. Опасно перегру</w:t>
        <w:softHyphen/>
        <w:t>жать детей. Недопустимо, чтобы ребенок поднимал слиш</w:t>
        <w:softHyphen/>
        <w:t>ком тяжелые для него ведра с водой, песком, долго и много копал, продолжительный отрезок времени находился в од</w:t>
        <w:softHyphen/>
        <w:t>ной позе и т. п. Утомление не только снижает интерес к тру</w:t>
        <w:softHyphen/>
        <w:t>ду, но и вредит здоровью. Однако плохо и обратное, когда ребенку предлагаются слишком легкие для него задания или дают «детские» инструменты, такие, которые пригодны только для самых маленьких или игрушечные и не подхо</w:t>
        <w:softHyphen/>
        <w:t>дят для серьезной работы.</w:t>
      </w:r>
    </w:p>
    <w:p>
      <w:pPr>
        <w:pStyle w:val="73"/>
        <w:shd w:fill="auto" w:val="clear"/>
        <w:spacing w:lineRule="exact" w:line="216" w:before="0" w:after="0"/>
        <w:ind w:left="20" w:right="20" w:firstLine="280"/>
        <w:jc w:val="both"/>
        <w:rPr/>
      </w:pPr>
      <w:r>
        <w:rPr>
          <w:rStyle w:val="12"/>
        </w:rPr>
        <w:t>Условием, поддерживающим у детей желание трудить</w:t>
        <w:softHyphen/>
        <w:t>ся, является</w:t>
      </w:r>
      <w:r>
        <w:rPr>
          <w:rStyle w:val="WW501"/>
        </w:rPr>
        <w:t xml:space="preserve"> учет индивидуальных интересов,</w:t>
      </w:r>
      <w:r>
        <w:rPr>
          <w:rStyle w:val="12"/>
        </w:rPr>
        <w:t xml:space="preserve"> склонностей к тому или иному виду труда. Этот вопрос всегда был и оста</w:t>
        <w:softHyphen/>
        <w:t>ется предметом дискуссий для специалистов. Нужно ли при</w:t>
        <w:softHyphen/>
        <w:t>нимать во внимание интересы детей, ведь важно научить их любой труд выполнять охотно и с интересом? Ответ на этот вопрос может быть разным в зависимости от исход</w:t>
        <w:softHyphen/>
        <w:t>ной методологической позиции. Если мы реализуем лич- ностно-ориентированную модель воспитания, то учитывать интересы детей обязательно. Правда, при этом нужно по</w:t>
        <w:softHyphen/>
        <w:t>казывать ребенку преимущество, которым обладает чело</w:t>
        <w:softHyphen/>
        <w:t>век, умеющий многое и не отказывающийся от любого тру</w:t>
        <w:softHyphen/>
        <w:t>да. Нельзя насильно заставлять ребенка работать. Тонкость воспитательных воздействий как раз и заключается в уме</w:t>
        <w:softHyphen/>
        <w:t>нии педагога создавать такие условия, в которых он сам захочет работать.</w:t>
      </w:r>
    </w:p>
    <w:p>
      <w:pPr>
        <w:pStyle w:val="73"/>
        <w:shd w:fill="auto" w:val="clear"/>
        <w:spacing w:lineRule="exact" w:line="216" w:before="0" w:after="0"/>
        <w:ind w:left="20" w:right="20" w:firstLine="280"/>
        <w:jc w:val="both"/>
        <w:rPr/>
      </w:pPr>
      <w:r>
        <w:rPr>
          <w:rStyle w:val="12"/>
        </w:rPr>
        <w:t>Трудом нельзя наказывать. Это правило ввел еще А. С. Макаренко, но оно не утратило актуальности и сегодня.</w:t>
      </w:r>
    </w:p>
    <w:p>
      <w:pPr>
        <w:pStyle w:val="73"/>
        <w:shd w:fill="auto" w:val="clear"/>
        <w:spacing w:lineRule="exact" w:line="216" w:before="0" w:after="0"/>
        <w:ind w:left="20" w:right="20" w:firstLine="280"/>
        <w:jc w:val="both"/>
        <w:rPr/>
      </w:pPr>
      <w:r>
        <w:rPr>
          <w:rStyle w:val="12"/>
        </w:rPr>
        <w:t>Труд для дошкольника - полезная и важная деятель</w:t>
        <w:softHyphen/>
        <w:t>ность. Она оказывает влияние на общее развитие ребенка: на познавательную сферу, волевое, эмоциональное разви</w:t>
        <w:softHyphen/>
        <w:t>тие; способствует воспитанию эстетических чувств, нрав</w:t>
        <w:softHyphen/>
        <w:t>ственных качеств, влияет на развитие самооценки.</w:t>
      </w:r>
    </w:p>
    <w:p>
      <w:pPr>
        <w:pStyle w:val="73"/>
        <w:shd w:fill="auto" w:val="clear"/>
        <w:spacing w:lineRule="exact" w:line="216" w:before="0" w:after="0"/>
        <w:ind w:left="20" w:right="20" w:firstLine="280"/>
        <w:jc w:val="both"/>
        <w:rPr/>
      </w:pPr>
      <w:r>
        <w:rPr>
          <w:rStyle w:val="12"/>
        </w:rPr>
        <w:t>Исследования в отечественной науке последних лет (А.Д.Шатова) свидетельствуют, что трудовое воспитание служит фундаментом для формирования основ экономичес</w:t>
        <w:softHyphen/>
        <w:t>кого воспитания. Об экономическом воспитании дошколь</w:t>
        <w:softHyphen/>
        <w:t>ников в прежние времена речи не было. И лишь в последнее десятилетие встал вопрос о том, что современный человек должен обладать экономическим мышлением, деловыми ка</w:t>
        <w:softHyphen/>
        <w:t>чествами, способностью к предпринимательству. Эти требо</w:t>
        <w:softHyphen/>
        <w:t>вания общества сделали проблему экономического воспи</w:t>
        <w:softHyphen/>
        <w:t>тания актуальной уже и применительно к дошкольному воз</w:t>
        <w:softHyphen/>
        <w:t>расту. Ребенок с малых лет соприкасается с экономическими категориями, такими, как деньги, вещи, труд, стоимость. В разработанной А.Д.Шатовой программе выделено четыре раздела, вокруг которых автор группирует содержание зна</w:t>
        <w:softHyphen/>
        <w:t>ний и методическую работу с детьми: «Труд-продукт», «Рек</w:t>
        <w:softHyphen/>
        <w:t>лама», «Деньги», «Полезные навыки и привычки в быту». В процессе работы по формированию у детей экономичес</w:t>
        <w:softHyphen/>
        <w:t>кого образа мышления уточняют представление о том, что в основе благополучия жизни человека лежит труд. Чело</w:t>
        <w:softHyphen/>
        <w:t>век своим трудом создает вещи не только для себя, но и для всех. Создавая что-то, люди получают за свою работу день</w:t>
        <w:softHyphen/>
        <w:t>ги, чтобы на эти деньги покупать необходимые вещи, сде</w:t>
        <w:softHyphen/>
        <w:t>ланные</w:t>
      </w:r>
      <w:r>
        <w:rPr>
          <w:rStyle w:val="Style18"/>
        </w:rPr>
        <w:t xml:space="preserve"> рпя</w:t>
      </w:r>
      <w:r>
        <w:rPr>
          <w:rStyle w:val="12"/>
        </w:rPr>
        <w:t xml:space="preserve"> них другими людьми.</w:t>
      </w:r>
    </w:p>
    <w:p>
      <w:pPr>
        <w:pStyle w:val="73"/>
        <w:shd w:fill="auto" w:val="clear"/>
        <w:spacing w:lineRule="exact" w:line="216" w:before="0" w:after="0"/>
        <w:ind w:left="20" w:right="20" w:firstLine="280"/>
        <w:jc w:val="both"/>
        <w:rPr/>
      </w:pPr>
      <w:r>
        <w:rPr>
          <w:rStyle w:val="12"/>
        </w:rPr>
        <w:t>Указанная выше программа построена на нескольких важных теоретических положениях, связанных с развити</w:t>
        <w:softHyphen/>
        <w:t>ем личности ребенка: всякая личность развивается в дея</w:t>
        <w:softHyphen/>
        <w:t>тельности; базовой деятельностью человечества является труд; сущность экономического воспитания заключается в формировании разумных потребностей и бережного отно</w:t>
        <w:softHyphen/>
        <w:t>шения к окружающей природе и миру вещей.</w:t>
      </w:r>
    </w:p>
    <w:p>
      <w:pPr>
        <w:pStyle w:val="73"/>
        <w:shd w:fill="auto" w:val="clear"/>
        <w:spacing w:lineRule="exact" w:line="216" w:before="0" w:after="0"/>
        <w:ind w:left="20" w:right="20" w:firstLine="300"/>
        <w:jc w:val="both"/>
        <w:rPr/>
      </w:pPr>
      <w:r>
        <w:rPr>
          <w:rStyle w:val="12"/>
        </w:rPr>
        <w:t>Программа «Дошкольник и экономика» ориентирова</w:t>
        <w:softHyphen/>
        <w:t>на на старший дошкольный возраст, но работу по форми</w:t>
        <w:softHyphen/>
        <w:t>рованию основ экономического образа мышления можно и нужно начинать значительно раньше. На первом ее этапе социальный опыт ребенка обогащают примерами, харак</w:t>
        <w:softHyphen/>
        <w:t>теризующими отношение к миру: взрослый учит не пачкать одежду, не ломать игрушки, не выбрасывать продукты. Обу</w:t>
        <w:softHyphen/>
        <w:t>чение осуществляется не посредством этических бесед, а в повседневной жизни, в конкретных ситуациях. Важно, что</w:t>
        <w:softHyphen/>
        <w:t>бы так же, на конкретных примерах, взрослый учил детей исправлять ситуацию: «Поломалась игрушка? Это плохо, но мы ее можем с тобой починить, а потом ты больше не будешь дергать мишку за лапу, правда?»; «Испачкалось платье? Жаль, но мы его постираем. Девочка всегда долж</w:t>
        <w:softHyphen/>
        <w:t>на быть чистой и аккуратной» и т.п. Взрослый при этом решает сразу несколько задач: подчеркивает необходимость бережного отношения к вещам и показывает ребенку спо</w:t>
        <w:softHyphen/>
        <w:t>соб такого отношения; вселяет в него уверенность в своих силах, внушает, что трудом можно исправить случившее</w:t>
        <w:softHyphen/>
        <w:t>ся. Уже в младшем возрасте дети могут видеть (если взрос</w:t>
        <w:softHyphen/>
        <w:t>лый привлекает к этому их внимание), как родители береж</w:t>
        <w:softHyphen/>
        <w:t>но относятся к воде, электричеству: «Давай выключим в этой комнате свет, там же сейчас никого нет» и т. п. Так, еще до начала систематического, осознанного приобрете</w:t>
        <w:softHyphen/>
        <w:t>ния знаний об экономической стороне действительности у малыша складываются представления о нормах и правилах отношения к миру. Чем больше единичных примеров нако</w:t>
        <w:softHyphen/>
        <w:t>пится в опыте ребенка, тем больше у него будет материала для обобщения и выводов, когда он станет постарше.</w:t>
      </w:r>
    </w:p>
    <w:p>
      <w:pPr>
        <w:pStyle w:val="73"/>
        <w:shd w:fill="auto" w:val="clear"/>
        <w:spacing w:lineRule="exact" w:line="216" w:before="0" w:after="0"/>
        <w:ind w:left="20" w:right="20" w:firstLine="300"/>
        <w:jc w:val="both"/>
        <w:rPr/>
      </w:pPr>
      <w:r>
        <w:rPr>
          <w:rStyle w:val="12"/>
        </w:rPr>
        <w:t>Серьезная проблема - воспитание разумных потребнос</w:t>
        <w:softHyphen/>
        <w:t>тей. Она связана с нравственным, волевым, умственным, трудовым и экономическим развитием личности. Чем стар</w:t>
        <w:softHyphen/>
        <w:t>ше становится ребенок, тем больше он видит предметов, вещей, которые ему нравятся, которые он хотел бы иметь. И перед взрослыми, прежде всего перед родителями, бабуш</w:t>
        <w:softHyphen/>
        <w:t>ками, дедушками, стоит задача - научить ребенка ограни</w:t>
        <w:softHyphen/>
        <w:t>чению своих желаний. Надо, чтобы ограничение было ра</w:t>
        <w:softHyphen/>
        <w:t>зумным и осознавалось ребенком постепенно. Не стоит ка</w:t>
        <w:softHyphen/>
        <w:t>тегорично заявлять: «Мы сейчас зайдем в магазин, ни о чем меня не проси, у меня нет денег». Результат получается об</w:t>
        <w:softHyphen/>
        <w:t>ратный - ведь запретный плод всегда сладок. Лучше при</w:t>
        <w:softHyphen/>
        <w:t>учать малыша к разумному подходу: «Мы купим то, что тебе действительно необходимо, не стоит покупать случай</w:t>
        <w:softHyphen/>
        <w:t>ные, плохие вещи». Можно иногда устраивать день поку</w:t>
        <w:softHyphen/>
        <w:t>пок. Предварительно надо сказать ребенку, сколько денег можно будет потратить и вместе с ним определить, какие покупки будут сделаны.</w:t>
      </w:r>
    </w:p>
    <w:p>
      <w:pPr>
        <w:pStyle w:val="73"/>
        <w:shd w:fill="auto" w:val="clear"/>
        <w:spacing w:lineRule="exact" w:line="216" w:before="0" w:after="0"/>
        <w:ind w:left="20" w:right="20" w:firstLine="280"/>
        <w:jc w:val="both"/>
        <w:rPr/>
      </w:pPr>
      <w:r>
        <w:rPr>
          <w:rStyle w:val="12"/>
        </w:rPr>
        <w:t>Связь между трудом, деньгами и возможностью удовлет</w:t>
        <w:softHyphen/>
        <w:t>ворять свои потребности дети могут усваивать и через соб</w:t>
        <w:softHyphen/>
        <w:t>ственные игры. Так, в старших группах можно иногда про</w:t>
        <w:softHyphen/>
        <w:t>водить игру «магазин». В магазине будут «продаваться» сде</w:t>
        <w:softHyphen/>
        <w:t>ланные детьми вещи. Платить за вещи можно «детсадовской валютой» - изготовленными детьми деньгами. Можно при</w:t>
        <w:softHyphen/>
        <w:t>думать деньгам название (ведь в каждой стране деньги на</w:t>
        <w:softHyphen/>
        <w:t>зываются по-разному), например «садики». Дети изготав</w:t>
        <w:softHyphen/>
        <w:t>ливают (дома или в детском саду) поделки, игрушки, рису</w:t>
        <w:softHyphen/>
        <w:t>ют картины. Качество товара должно быть высоким. Воспитатель принимает его и выплачивает изготовителям определенную сумму. Потом всё выставляют в витринах магазина, и дети сами определяют и рассчитывают, что они могут купить сейчас или сколько нужно еще заработать. Дети с большим интересом участвуют в этой игре и посте</w:t>
        <w:softHyphen/>
        <w:t>пенно начинают осознавать зависимость между качеством и стоимостью, вложенным трудом и возможностью удов</w:t>
        <w:softHyphen/>
        <w:t>летворять свои потребности.</w:t>
      </w:r>
    </w:p>
    <w:p>
      <w:pPr>
        <w:pStyle w:val="73"/>
        <w:shd w:fill="auto" w:val="clear"/>
        <w:spacing w:lineRule="exact" w:line="216" w:before="0" w:after="0"/>
        <w:ind w:left="20" w:right="20" w:firstLine="280"/>
        <w:jc w:val="both"/>
        <w:rPr/>
      </w:pPr>
      <w:r>
        <w:rPr>
          <w:rStyle w:val="12"/>
        </w:rPr>
        <w:t>Экономическое воспитание - новая область в воспита</w:t>
        <w:softHyphen/>
        <w:t>нии наших детей, особенно дошкольников. В его теории и практике еще много противоречий и нерешенных вопро</w:t>
        <w:softHyphen/>
        <w:t>сов. Но актуальность такого воспитания бесспорна. Она вызвана требованиями времени.</w:t>
      </w:r>
    </w:p>
    <w:p>
      <w:pPr>
        <w:pStyle w:val="73"/>
        <w:shd w:fill="auto" w:val="clear"/>
        <w:tabs>
          <w:tab w:val="clear" w:pos="708"/>
          <w:tab w:val="left" w:pos="1954" w:leader="none"/>
        </w:tabs>
        <w:spacing w:lineRule="exact" w:line="216" w:before="0" w:after="0"/>
        <w:ind w:left="20" w:right="20" w:firstLine="280"/>
        <w:jc w:val="both"/>
        <w:rPr/>
      </w:pPr>
      <w:r>
        <w:rPr>
          <w:rStyle w:val="12"/>
        </w:rPr>
        <w:t>Трудовое воспитание дошкольников осуществляется с помощью ряда средств: собственной трудовой деятельнос- Р</w:t>
        <w:tab/>
        <w:t>ти детей, ознакомления с трудом взрос-</w:t>
      </w:r>
    </w:p>
    <w:p>
      <w:pPr>
        <w:pStyle w:val="73"/>
        <w:shd w:fill="auto" w:val="clear"/>
        <w:spacing w:lineRule="exact" w:line="216" w:before="0" w:after="0"/>
        <w:ind w:left="20" w:right="20" w:hanging="0"/>
        <w:jc w:val="both"/>
        <w:rPr/>
      </w:pPr>
      <w:r>
        <w:rPr>
          <w:rStyle w:val="12"/>
        </w:rPr>
        <w:t>во</w:t>
      </w:r>
      <w:r>
        <w:rPr>
          <w:rStyle w:val="12"/>
          <w:vertAlign w:val="superscript"/>
        </w:rPr>
        <w:t>Р</w:t>
      </w:r>
      <w:r>
        <w:rPr>
          <w:rStyle w:val="12"/>
        </w:rPr>
        <w:t>го</w:t>
      </w:r>
      <w:r>
        <w:rPr>
          <w:rStyle w:val="12"/>
          <w:vertAlign w:val="superscript"/>
        </w:rPr>
        <w:t>Д</w:t>
      </w:r>
      <w:r>
        <w:rPr>
          <w:rStyle w:val="12"/>
        </w:rPr>
        <w:t>в™пи™ *</w:t>
      </w:r>
      <w:r>
        <w:rPr>
          <w:rStyle w:val="12"/>
          <w:vertAlign w:val="superscript"/>
        </w:rPr>
        <w:t>Ь1</w:t>
      </w:r>
      <w:r>
        <w:rPr>
          <w:rStyle w:val="12"/>
        </w:rPr>
        <w:t>*&gt; художественных средств, дошкольников Собственная трудовая деятельность де- теи является необходимым средством трудового воспитания. Это естественно. Нельзя научиться чему-либо, не делая этого. Как можно сформировать у ре</w:t>
        <w:softHyphen/>
        <w:t>бенка умение трудиться вне трудовой деятельности? Одна</w:t>
        <w:softHyphen/>
        <w:t>ко в практике можно встретиться с такими фактами, когда воспитатель решает задачи трудового воспитания не в тру</w:t>
        <w:softHyphen/>
        <w:t>де, а в игре. Например, планируя игру в парикмахерскую, воспитатель пишет: «Формировать у детей умение пользо</w:t>
        <w:softHyphen/>
        <w:t>ваться расческой, аккуратно причесываться». В данной за</w:t>
        <w:softHyphen/>
        <w:t>писи сразу две педагогические ошибки. Во-первых, воспи</w:t>
        <w:softHyphen/>
        <w:t>татель не знает природы и особенностей детской игры: в игре ребенок действует «как будто» - он как будто приче</w:t>
        <w:softHyphen/>
        <w:t>сывается, как будто делает красивую прическу. Игра исход</w:t>
        <w:softHyphen/>
        <w:t>но появилась из потребности ребенка выполнять трудовые действия взрослых, которые в реальной жизни ему недо</w:t>
        <w:softHyphen/>
        <w:t>ступны. Если же он начнет делать все всерьез - игра пропа</w:t>
        <w:softHyphen/>
        <w:t>дет. Во-вторых, всякое «формирование умений» всегда тре</w:t>
        <w:softHyphen/>
        <w:t>бует показа, объяснения, упражнений, повторений. Мож</w:t>
        <w:softHyphen/>
        <w:t>но ли это делать в процессе игры? Конечно, нет.</w:t>
      </w:r>
    </w:p>
    <w:p>
      <w:pPr>
        <w:pStyle w:val="73"/>
        <w:shd w:fill="auto" w:val="clear"/>
        <w:spacing w:lineRule="exact" w:line="216" w:before="0" w:after="0"/>
        <w:ind w:left="20" w:right="20" w:firstLine="280"/>
        <w:jc w:val="both"/>
        <w:rPr/>
      </w:pPr>
      <w:r>
        <w:rPr>
          <w:rStyle w:val="12"/>
        </w:rPr>
        <w:t>Трудовая деятельность является ведущим средством тру</w:t>
        <w:softHyphen/>
        <w:t>дового воспитания. Дети обучаются в ней конкретным тру</w:t>
        <w:softHyphen/>
        <w:t>довым умениям и навыкам, добиваются результата, удовлет</w:t>
        <w:softHyphen/>
        <w:t>воряют свою потребность в реальном приобщении к миру взрослых. С помощью этого средства решаются прикладные, практические задачи трудового воспитания.</w:t>
      </w:r>
    </w:p>
    <w:p>
      <w:pPr>
        <w:pStyle w:val="73"/>
        <w:shd w:fill="auto" w:val="clear"/>
        <w:spacing w:lineRule="exact" w:line="216" w:before="0" w:after="0"/>
        <w:ind w:left="20" w:right="20" w:firstLine="280"/>
        <w:jc w:val="both"/>
        <w:rPr/>
      </w:pPr>
      <w:r>
        <w:rPr>
          <w:rStyle w:val="12"/>
        </w:rPr>
        <w:t>Ознакомление</w:t>
      </w:r>
      <w:r>
        <w:rPr>
          <w:rStyle w:val="WW95pt1"/>
        </w:rPr>
        <w:t xml:space="preserve"> с</w:t>
      </w:r>
      <w:r>
        <w:rPr>
          <w:rStyle w:val="12"/>
        </w:rPr>
        <w:t xml:space="preserve"> трудом взрослых. Это средство позво</w:t>
        <w:softHyphen/>
        <w:t>ляет расширить представления ребенка о содержании дея</w:t>
        <w:softHyphen/>
        <w:t>тельности человека, об общественной значимости труда, об отношении к труду. Таким образом, ознакомление с тру</w:t>
        <w:softHyphen/>
        <w:t>дом взрослых направлено на решение интеллектуально- нравственных задач трудового воспитания. В дошкольной педагогике существует несколько разных подходов к про</w:t>
        <w:softHyphen/>
        <w:t>блеме ознакомления детей с трудом взрослых. Одни авто</w:t>
        <w:softHyphen/>
        <w:t>ры (В.И.Логинова, М.В.Крулехт) считают, что ребенка нужно знакомить с процессом труда взрослых, рассказы</w:t>
        <w:softHyphen/>
        <w:t>вать о создании разных продуктов труда. В результате у детей будет формироваться представление о содержатель</w:t>
        <w:softHyphen/>
        <w:t>ной части трудовой деятельности взрослых, станет воспи</w:t>
        <w:softHyphen/>
        <w:t>тываться уважение к труду. Другие авторы (С. А. Козлова, А.Ш. Шахманова) полагают, что нужно знакомить дош</w:t>
        <w:softHyphen/>
        <w:t>кольников с человеком-тружеником, с его отношением к труду, формировать представление о том, что профессия появляется в ответ на потребность людей в ней - врач ну</w:t>
        <w:softHyphen/>
        <w:t>жен, чтобы лечить людей, учитель - чтобы учить детей. Ознакомление же с процессом труда должно служить фо</w:t>
        <w:softHyphen/>
        <w:t>ном, содержанием, на котором можно конкретизировать деятельность человека.</w:t>
      </w:r>
    </w:p>
    <w:p>
      <w:pPr>
        <w:pStyle w:val="73"/>
        <w:shd w:fill="auto" w:val="clear"/>
        <w:spacing w:lineRule="exact" w:line="216" w:before="0" w:after="0"/>
        <w:ind w:left="20" w:right="20" w:firstLine="280"/>
        <w:jc w:val="both"/>
        <w:rPr/>
      </w:pPr>
      <w:r>
        <w:rPr>
          <w:rStyle w:val="12"/>
        </w:rPr>
        <w:t>Когда ознакомление с трудом взрослых рассматривает</w:t>
        <w:softHyphen/>
        <w:t>ся как средство трудового воспитания дошкольников, воз</w:t>
        <w:softHyphen/>
        <w:t>можен как первый, так и второй подход. Когда решается группа задач, связанная с обучением конкретным трудовым навыкам, можно опираться на первый подход. В том слу</w:t>
        <w:softHyphen/>
        <w:t>чае, когда решается вторая группа задач трудового воспи</w:t>
        <w:softHyphen/>
        <w:t>тания, связанных с формированием отношения к труду и нравственных качеств личности, более адекватен второй подход.</w:t>
      </w:r>
    </w:p>
    <w:p>
      <w:pPr>
        <w:pStyle w:val="73"/>
        <w:shd w:fill="auto" w:val="clear"/>
        <w:spacing w:lineRule="exact" w:line="216" w:before="0" w:after="0"/>
        <w:ind w:left="20" w:right="20" w:firstLine="280"/>
        <w:jc w:val="both"/>
        <w:rPr/>
      </w:pPr>
      <w:r>
        <w:rPr>
          <w:rStyle w:val="12"/>
        </w:rPr>
        <w:t>Рассматриваемое средство воспитатель может использо</w:t>
        <w:softHyphen/>
        <w:t>вать как пример для подражания, образец, на который ребе</w:t>
        <w:softHyphen/>
        <w:t>нок будет ориентироваться. Однако, знакомясь с трудом взрослых, ребенок может столкнуться не только с положи</w:t>
        <w:softHyphen/>
        <w:t>тельным, но и с негативным отношением к труду, с недобро</w:t>
        <w:softHyphen/>
        <w:t>совестностью и ее последствиями. Подобные случаи педа</w:t>
        <w:softHyphen/>
        <w:t>гог может использовать для формирования у детей представ</w:t>
        <w:softHyphen/>
        <w:t>ления о необходимости ответственного отношения к труду.</w:t>
      </w:r>
    </w:p>
    <w:p>
      <w:pPr>
        <w:pStyle w:val="73"/>
        <w:shd w:fill="auto" w:val="clear"/>
        <w:spacing w:lineRule="exact" w:line="216" w:before="0" w:after="0"/>
        <w:ind w:left="20" w:right="20" w:firstLine="280"/>
        <w:jc w:val="both"/>
        <w:rPr/>
      </w:pPr>
      <w:r>
        <w:rPr>
          <w:rStyle w:val="12"/>
        </w:rPr>
        <w:t>Важно обращать внимание детей на творческое отноше</w:t>
        <w:softHyphen/>
        <w:t>ние взрослых к своему труду (подробно работа по данному разделу воспитания рассматривается в рамках курса «Мето</w:t>
        <w:softHyphen/>
        <w:t>дика ознакомления детей с социальной действительностью»).</w:t>
      </w:r>
    </w:p>
    <w:p>
      <w:pPr>
        <w:pStyle w:val="73"/>
        <w:shd w:fill="auto" w:val="clear"/>
        <w:spacing w:lineRule="exact" w:line="216" w:before="0" w:after="0"/>
        <w:ind w:left="20" w:right="20" w:firstLine="280"/>
        <w:jc w:val="both"/>
        <w:rPr/>
      </w:pPr>
      <w:r>
        <w:rPr>
          <w:rStyle w:val="WW501"/>
        </w:rPr>
        <w:t>Художественные средства:</w:t>
      </w:r>
      <w:r>
        <w:rPr>
          <w:rStyle w:val="Style18"/>
        </w:rPr>
        <w:t xml:space="preserve"> художественная литература, музыка, изобразительное искусство.</w:t>
      </w:r>
      <w:r>
        <w:rPr>
          <w:rStyle w:val="WW501"/>
        </w:rPr>
        <w:t xml:space="preserve"> С</w:t>
      </w:r>
      <w:r>
        <w:rPr>
          <w:rStyle w:val="12"/>
        </w:rPr>
        <w:t xml:space="preserve"> помощью данной груп</w:t>
        <w:softHyphen/>
        <w:t>пы средств у детей формируются представления о содержа</w:t>
        <w:softHyphen/>
        <w:t>нии труда, об отношении людей к труду, о том, как оценива</w:t>
        <w:softHyphen/>
        <w:t>ют окружающие труд других людей и др. Эти средства слу</w:t>
        <w:softHyphen/>
        <w:t>жат для воспитания нравственных чувств и отношений.</w:t>
      </w:r>
    </w:p>
    <w:p>
      <w:pPr>
        <w:pStyle w:val="73"/>
        <w:shd w:fill="auto" w:val="clear"/>
        <w:spacing w:lineRule="exact" w:line="216" w:before="0" w:after="0"/>
        <w:ind w:left="20" w:right="20" w:firstLine="280"/>
        <w:jc w:val="both"/>
        <w:rPr/>
      </w:pPr>
      <w:r>
        <w:rPr>
          <w:rStyle w:val="12"/>
        </w:rPr>
        <w:t>Роль художественных средств в трудовом воспитании дошкольников своеобразна. Нельзя научить человека тру</w:t>
        <w:softHyphen/>
        <w:t>диться, слушая музыку, рассказ, сказку или рассматривая картину о труде. И тем не менее, именно с помощью худо</w:t>
        <w:softHyphen/>
        <w:t>жественных средств можно вызвать у детей интерес к тру</w:t>
        <w:softHyphen/>
        <w:t>ду, желание быть похожим на тех, кто трудится, понять важ</w:t>
        <w:softHyphen/>
        <w:t>ность и общественную значимость труда людей.</w:t>
      </w:r>
    </w:p>
    <w:p>
      <w:pPr>
        <w:pStyle w:val="73"/>
        <w:shd w:fill="auto" w:val="clear"/>
        <w:spacing w:lineRule="exact" w:line="216" w:before="0" w:after="0"/>
        <w:ind w:left="20" w:right="20" w:firstLine="280"/>
        <w:jc w:val="both"/>
        <w:rPr/>
      </w:pPr>
      <w:r>
        <w:rPr>
          <w:rStyle w:val="12"/>
        </w:rPr>
        <w:t xml:space="preserve">В работе с детьми каждодневно воспитатель использует </w:t>
      </w:r>
      <w:r>
        <w:rPr>
          <w:rStyle w:val="WW501"/>
        </w:rPr>
        <w:t>пословицы и поговорки.</w:t>
      </w:r>
      <w:r>
        <w:rPr>
          <w:rStyle w:val="12"/>
        </w:rPr>
        <w:t xml:space="preserve"> Эти «жемчужины народной муд</w:t>
        <w:softHyphen/>
        <w:t>рости» помогают ему в лаконичной форме похвалить и под</w:t>
        <w:softHyphen/>
        <w:t>бодрить ребенка («Маленький, да удаленький», «Глаза бо</w:t>
        <w:softHyphen/>
        <w:t>ятся, руки делают»), высказать отношение к лени («У ло</w:t>
        <w:softHyphen/>
        <w:t xml:space="preserve">дыря Федорки всегда отговорки», «Труд кормит, а лень портит», «Ленивые руки чужие труды любят», «Умелые руки </w:t>
      </w:r>
      <w:r>
        <w:rPr>
          <w:rStyle w:val="WW501"/>
        </w:rPr>
        <w:t>не</w:t>
      </w:r>
      <w:r>
        <w:rPr>
          <w:rStyle w:val="12"/>
        </w:rPr>
        <w:t xml:space="preserve"> знают скуки»), подчеркнуть важность труда («Не тот хорош, кто лицом пригож, а тот хорош, кто на дело гож», «Хочешь есть калачи,</w:t>
      </w:r>
      <w:r>
        <w:rPr>
          <w:rStyle w:val="WW501"/>
        </w:rPr>
        <w:t xml:space="preserve"> не</w:t>
      </w:r>
      <w:r>
        <w:rPr>
          <w:rStyle w:val="12"/>
        </w:rPr>
        <w:t xml:space="preserve"> лежи на печи»). Пословица не вос</w:t>
        <w:softHyphen/>
        <w:t>принимается ребенком как нотация, и поэтому она эффек</w:t>
        <w:softHyphen/>
        <w:t>тивнее как средство воспитания.</w:t>
      </w:r>
    </w:p>
    <w:p>
      <w:pPr>
        <w:pStyle w:val="73"/>
        <w:shd w:fill="auto" w:val="clear"/>
        <w:spacing w:lineRule="exact" w:line="216" w:before="0" w:after="0"/>
        <w:ind w:left="20" w:right="20" w:firstLine="280"/>
        <w:jc w:val="both"/>
        <w:rPr/>
      </w:pPr>
      <w:r>
        <w:rPr>
          <w:rStyle w:val="12"/>
        </w:rPr>
        <w:t>Моральная ценность труда утверждается и</w:t>
      </w:r>
      <w:r>
        <w:rPr>
          <w:rStyle w:val="WW501"/>
        </w:rPr>
        <w:t xml:space="preserve"> в сказках. </w:t>
      </w:r>
      <w:r>
        <w:rPr>
          <w:rStyle w:val="12"/>
        </w:rPr>
        <w:t>Во многих народных сказках положительный герой, как правило, трудолюбив, готов помочь другому и поэтому в конце концов вознаграждается любовью, богатством, при</w:t>
        <w:softHyphen/>
        <w:t>знанием.</w:t>
      </w:r>
    </w:p>
    <w:p>
      <w:pPr>
        <w:pStyle w:val="73"/>
        <w:shd w:fill="auto" w:val="clear"/>
        <w:spacing w:lineRule="exact" w:line="216" w:before="0" w:after="184"/>
        <w:ind w:left="20" w:right="20" w:firstLine="280"/>
        <w:jc w:val="both"/>
        <w:rPr/>
      </w:pPr>
      <w:r>
        <w:rPr>
          <w:rStyle w:val="12"/>
        </w:rPr>
        <w:t>В авторских художественных произведениях отражено отношение к труду как важной деятельности человека («Кем быть?» В. Маяковского, «А что у вас?» С. Михалкова), по</w:t>
        <w:softHyphen/>
        <w:t>казан процесс труда («Как печатали вашу книгу» С. Мар</w:t>
        <w:softHyphen/>
        <w:t>шака, «Про чай», «Как вата на кусте растет» А.Ивича и др.), рассказывается об отношении человека к труду, люб</w:t>
        <w:softHyphen/>
        <w:t>ви к своей профессии, самоотверженности и добросовест</w:t>
        <w:softHyphen/>
        <w:t>ности («Какие они, полярники» А. Членова, «Сквозь буран» И. Винокурова). Важна и энциклопедическая литература, из которой дети узнают и о происхождении разных профессий, и о процессе изготовления вещей, предметов, и о знамени</w:t>
        <w:softHyphen/>
        <w:t>тых людях, чей труд оказал влияние на прогресс человече</w:t>
        <w:softHyphen/>
        <w:t>ства. С помощью художественного произведения можно сде</w:t>
        <w:softHyphen/>
        <w:t>лать обобщение о пользе труда, взаимосвязи и взаимопомо</w:t>
        <w:softHyphen/>
        <w:t>щи людей разных профессий. Вот, например, стихотворение Ю. Тувима «Все для всех»:</w:t>
      </w:r>
    </w:p>
    <w:p>
      <w:pPr>
        <w:pStyle w:val="83"/>
        <w:shd w:fill="auto" w:val="clear"/>
        <w:spacing w:before="0" w:after="176"/>
        <w:ind w:left="1720" w:right="1580" w:hanging="0"/>
        <w:jc w:val="left"/>
        <w:rPr/>
      </w:pPr>
      <w:r>
        <w:rPr>
          <w:rStyle w:val="WW83"/>
        </w:rPr>
        <w:t>Каменщик строит жилища, Платье - работа портного. Но ведь портному работать Негде без теплого крова! Каменщик был бы раздетым, Если б умелые руки Вовремя не смастерили Фартук, и куртку, и брюки. Пекарь сапожнику к сроку Сшить сапоги поручает. Ну, а сапожник без хлеба Много ль нашьет, наточает ? Стало быть, так и выходит: Все, что мы делаем, нужно. Значит, давайте трудиться Честно, усердно и дружно.</w:t>
      </w:r>
    </w:p>
    <w:p>
      <w:pPr>
        <w:pStyle w:val="73"/>
        <w:shd w:fill="auto" w:val="clear"/>
        <w:spacing w:lineRule="exact" w:line="216" w:before="0" w:after="0"/>
        <w:ind w:left="20" w:right="20" w:firstLine="280"/>
        <w:jc w:val="both"/>
        <w:rPr/>
      </w:pPr>
      <w:r>
        <w:rPr>
          <w:rStyle w:val="12"/>
        </w:rPr>
        <w:t>Читая детям художественные произведения о труде, вос</w:t>
        <w:softHyphen/>
        <w:t>питатель решает сразу несколько важных обучающих и вос</w:t>
        <w:softHyphen/>
        <w:t>питательных задач: дети узнают о разных профессиях, у них появляется интерес к еще одной стороне деятельности взрос</w:t>
        <w:softHyphen/>
        <w:t>лого человека, формируется отношение к ней, по крупицам складывается образ, к которому ребенок начинает стремить</w:t>
        <w:softHyphen/>
        <w:t>ся, создавая себя. Правда, это может произойти лишь при условии, если воспитатель использует художественную ли</w:t>
        <w:softHyphen/>
        <w:t>тературу как средство решения педагогических задач, сам убежден в важности труда и наличии в личности качеств человека-труженика, является для детей примером в этом и умеет сочетать чтение художественных произведений с орга</w:t>
        <w:softHyphen/>
        <w:t>низацией собственной трудовой деятельности и деятельно</w:t>
        <w:softHyphen/>
        <w:t>сти детей.</w:t>
      </w:r>
    </w:p>
    <w:p>
      <w:pPr>
        <w:pStyle w:val="73"/>
        <w:shd w:fill="auto" w:val="clear"/>
        <w:spacing w:lineRule="exact" w:line="216" w:before="0" w:after="0"/>
        <w:ind w:left="20" w:right="20" w:firstLine="280"/>
        <w:jc w:val="both"/>
        <w:rPr/>
      </w:pPr>
      <w:r>
        <w:rPr>
          <w:rStyle w:val="12"/>
        </w:rPr>
        <w:t>Средством воспитания детей выступают и</w:t>
      </w:r>
      <w:r>
        <w:rPr>
          <w:rStyle w:val="WW501"/>
        </w:rPr>
        <w:t xml:space="preserve"> произведения изобразительного искусства.</w:t>
      </w:r>
      <w:r>
        <w:rPr>
          <w:rStyle w:val="12"/>
        </w:rPr>
        <w:t xml:space="preserve"> Рассматривая картины масте</w:t>
        <w:softHyphen/>
        <w:t>ров-художников, дети не только видят процесс труда, но, что более важно, проникаются настроением картины. В одном случае - это радость, эмоциональный подъем («Хлеб» Т. Яблонской), в другом - тихая, спокойная пере</w:t>
        <w:softHyphen/>
        <w:t>дышка («Ужин трактористов» А.Пластова), наслаждение своим трудом («Кружевница» В.Тропинина). Но труд не всегда легок и прост. Дети должны знать это, чтобы на</w:t>
        <w:softHyphen/>
        <w:t>учиться относиться к людям, которые трудятся, с уважени</w:t>
        <w:softHyphen/>
        <w:t>ем, сочувствием. Поэтому со старшими дошкольниками можно рассматривать и такие картины великих мастеров, как, например, «Кочегар» Н. Ярошенко или «Ремонтные ра</w:t>
        <w:softHyphen/>
        <w:t>боты на железной дороге» К. Савицкого и др. Воспитатель может порекомендовать родителям сходить с детьми в кар</w:t>
        <w:softHyphen/>
        <w:t>тинную галерею или посмотреть репродукции дома и по</w:t>
        <w:softHyphen/>
        <w:t>беседовать о содержании картин со своим ребенком.</w:t>
      </w:r>
    </w:p>
    <w:p>
      <w:pPr>
        <w:pStyle w:val="73"/>
        <w:shd w:fill="auto" w:val="clear"/>
        <w:spacing w:lineRule="exact" w:line="216" w:before="0" w:after="0"/>
        <w:ind w:left="20" w:right="20" w:firstLine="280"/>
        <w:jc w:val="both"/>
        <w:rPr/>
      </w:pPr>
      <w:r>
        <w:rPr>
          <w:rStyle w:val="12"/>
        </w:rPr>
        <w:t>К группе художественных средств трудового воспитания относятся</w:t>
      </w:r>
      <w:r>
        <w:rPr>
          <w:rStyle w:val="WW501"/>
        </w:rPr>
        <w:t xml:space="preserve"> диа- и видеофильмы, слайды.</w:t>
      </w:r>
      <w:r>
        <w:rPr>
          <w:rStyle w:val="12"/>
        </w:rPr>
        <w:t xml:space="preserve"> К сожалению, осо</w:t>
        <w:softHyphen/>
        <w:t>бенно в последние годы, мало создается таких средств на тему труда людей. Однако в прежние годы их было доста</w:t>
        <w:softHyphen/>
        <w:t>точно и они не утратили своей актуальности. Так, напри</w:t>
        <w:softHyphen/>
        <w:t>мер, диафильм «Как трудятся колхозники в разное время года» несовременен лишь словом «колхозники», все же ос</w:t>
        <w:softHyphen/>
        <w:t>тальное - содержание труда, его процесс вполне современ</w:t>
        <w:softHyphen/>
        <w:t>ны и диафильм можно показывать детям и проводить по нему беседу о труде людей в сельском хозяйстве.</w:t>
      </w:r>
    </w:p>
    <w:p>
      <w:pPr>
        <w:sectPr>
          <w:type w:val="continuous"/>
          <w:pgSz w:w="8391" w:h="11906"/>
          <w:pgMar w:left="1263" w:right="1375" w:gutter="0" w:header="0" w:top="963" w:footer="3" w:bottom="869"/>
          <w:formProt w:val="false"/>
          <w:titlePg/>
          <w:textDirection w:val="lrTb"/>
          <w:docGrid w:type="default" w:linePitch="360" w:charSpace="0"/>
        </w:sectPr>
      </w:pPr>
    </w:p>
    <w:p>
      <w:pPr>
        <w:pStyle w:val="73"/>
        <w:shd w:fill="auto" w:val="clear"/>
        <w:spacing w:lineRule="exact" w:line="216" w:before="0" w:after="0"/>
        <w:ind w:left="20" w:right="20" w:firstLine="280"/>
        <w:jc w:val="both"/>
        <w:rPr/>
      </w:pPr>
      <w:r>
        <w:rPr>
          <w:rStyle w:val="12"/>
        </w:rPr>
        <w:t>Помогает воспитанию желания трудиться музыка. В опыте наших болгарских коллег уже давно используется музыка как сопровождение труда детей. Магнитофонные записи можно использовать и в группе, и на участке. Му</w:t>
        <w:softHyphen/>
        <w:t>зыка повышает настроение, придает работе определенный ритм. Под музыку физический труд становится легче и при</w:t>
        <w:softHyphen/>
        <w:t>ятнее. Ее полезно использовать во время коллективной уборки групповой комнаты, во время ручного труда, труда на пришкольном участке. Дети могут тихонько подпевать исполнителю. Хорошо, если и воспитатель вместе с детьми тихонечко поет спокойную песню и работает. Конечно, это возможно в тех случаях, когда не идет прямое обучение тру</w:t>
        <w:softHyphen/>
        <w:t>довым действиям.</w:t>
      </w:r>
    </w:p>
    <w:p>
      <w:pPr>
        <w:pStyle w:val="73"/>
        <w:shd w:fill="auto" w:val="clear"/>
        <w:spacing w:lineRule="exact" w:line="216" w:before="0" w:after="0"/>
        <w:ind w:left="20" w:firstLine="280"/>
        <w:jc w:val="both"/>
        <w:rPr/>
      </w:pPr>
      <w:r>
        <w:rPr>
          <w:rStyle w:val="12"/>
        </w:rPr>
        <w:t>Все названные художественные</w:t>
      </w:r>
      <w:r>
        <w:rPr>
          <w:rStyle w:val="23"/>
        </w:rPr>
        <w:t xml:space="preserve"> средства</w:t>
      </w:r>
      <w:r>
        <w:rPr>
          <w:rStyle w:val="12"/>
        </w:rPr>
        <w:t xml:space="preserve"> эффективны в педагогическом процессе, если используются систематичес</w:t>
        <w:softHyphen/>
        <w:t>ки, во взаимосвязи друг с другом и с организацией трудо</w:t>
        <w:softHyphen/>
        <w:t>вой деятельности дошкольников.</w:t>
      </w:r>
    </w:p>
    <w:p>
      <w:pPr>
        <w:sectPr>
          <w:type w:val="continuous"/>
          <w:pgSz w:w="8391" w:h="11906"/>
          <w:pgMar w:left="1263" w:right="1375" w:gutter="0" w:header="0" w:top="963" w:footer="3" w:bottom="869"/>
          <w:formProt w:val="false"/>
          <w:titlePg/>
          <w:textDirection w:val="lrTb"/>
          <w:docGrid w:type="default" w:linePitch="360" w:charSpace="0"/>
        </w:sectPr>
      </w:pPr>
    </w:p>
    <w:p>
      <w:pPr>
        <w:pStyle w:val="112"/>
        <w:keepNext w:val="true"/>
        <w:keepLines/>
        <w:shd w:fill="auto" w:val="clear"/>
        <w:spacing w:lineRule="exact" w:line="300" w:before="0" w:after="109"/>
        <w:rPr/>
      </w:pPr>
      <w:bookmarkStart w:id="33" w:name="bookmark33"/>
      <w:r>
        <w:rPr>
          <w:rStyle w:val="13pt"/>
        </w:rPr>
        <w:t>Раздел третий</w:t>
      </w:r>
      <w:bookmarkEnd w:id="33"/>
    </w:p>
    <w:p>
      <w:pPr>
        <w:pStyle w:val="112"/>
        <w:keepNext w:val="true"/>
        <w:keepLines/>
        <w:shd w:fill="auto" w:val="clear"/>
        <w:spacing w:lineRule="exact" w:line="326" w:before="0" w:after="504"/>
        <w:rPr/>
      </w:pPr>
      <w:bookmarkStart w:id="34" w:name="bookmark34"/>
      <w:r>
        <w:rPr>
          <w:rStyle w:val="10pt1"/>
        </w:rPr>
        <w:t>ОБУЧЕНИЕ ДЕТЕЙ РАННЕГО И ДОШКОЛЬНОГО ВОЗРАСТА</w:t>
      </w:r>
      <w:bookmarkEnd w:id="34"/>
    </w:p>
    <w:p>
      <w:pPr>
        <w:pStyle w:val="29"/>
        <w:keepNext w:val="true"/>
        <w:keepLines/>
        <w:shd w:fill="auto" w:val="clear"/>
        <w:spacing w:lineRule="exact" w:line="446" w:before="0" w:after="0"/>
        <w:rPr/>
      </w:pPr>
      <w:bookmarkStart w:id="35" w:name="bookmark35"/>
      <w:r>
        <w:rPr>
          <w:rStyle w:val="WW22pt2"/>
        </w:rPr>
        <w:t>Глава</w:t>
      </w:r>
      <w:r>
        <w:rPr>
          <w:rStyle w:val="27"/>
        </w:rPr>
        <w:t xml:space="preserve"> XII ТЕОРЕТИЧЕСКИЕ ОСНОВЫ ОБУЧЕНИЯ</w:t>
      </w:r>
      <w:bookmarkEnd w:id="35"/>
    </w:p>
    <w:p>
      <w:pPr>
        <w:pStyle w:val="73"/>
        <w:shd w:fill="auto" w:val="clear"/>
        <w:spacing w:lineRule="exact" w:line="221" w:before="0" w:after="0"/>
        <w:ind w:left="20" w:right="20" w:hanging="0"/>
        <w:jc w:val="right"/>
        <w:rPr/>
      </w:pPr>
      <w:r>
        <w:rPr>
          <w:rStyle w:val="12"/>
        </w:rPr>
        <w:t>Как уже отмечалось выше, в истории человечества обу</w:t>
        <w:softHyphen/>
        <w:t>чение (как и воспитание) возникло в связи с потребностью сохранить и передать имеющийся опыт</w:t>
      </w:r>
    </w:p>
    <w:p>
      <w:pPr>
        <w:pStyle w:val="73"/>
        <w:shd w:fill="auto" w:val="clear"/>
        <w:spacing w:lineRule="exact" w:line="210" w:before="0" w:after="0"/>
        <w:ind w:left="20" w:hanging="0"/>
        <w:jc w:val="left"/>
        <w:rPr/>
      </w:pPr>
      <w:r>
        <w:rPr>
          <w:rStyle w:val="12"/>
          <w:lang w:val="en-US"/>
        </w:rPr>
        <w:t xml:space="preserve">(JOIIIfifi </w:t>
      </w:r>
      <w:r>
        <w:rPr>
          <w:rStyle w:val="12"/>
        </w:rPr>
        <w:t>понятие</w:t>
      </w:r>
    </w:p>
    <w:p>
      <w:pPr>
        <w:pStyle w:val="73"/>
        <w:shd w:fill="auto" w:val="clear"/>
        <w:spacing w:lineRule="exact" w:line="216" w:before="0" w:after="0"/>
        <w:ind w:left="20" w:right="20" w:firstLine="1700"/>
        <w:jc w:val="both"/>
        <w:rPr/>
      </w:pPr>
      <w:r>
        <w:rPr>
          <w:rStyle w:val="12"/>
        </w:rPr>
        <w:t xml:space="preserve">подрастающему поколению, подготовив </w:t>
      </w:r>
      <w:r>
        <w:rPr>
          <w:rStyle w:val="Arial95pt1"/>
        </w:rPr>
        <w:t>о</w:t>
      </w:r>
      <w:r>
        <w:rPr>
          <w:rStyle w:val="12"/>
        </w:rPr>
        <w:t xml:space="preserve"> дидактике </w:t>
      </w:r>
      <w:r>
        <w:rPr>
          <w:rStyle w:val="12"/>
          <w:vertAlign w:val="subscript"/>
        </w:rPr>
        <w:t>его та</w:t>
      </w:r>
      <w:r>
        <w:rPr>
          <w:rStyle w:val="12"/>
        </w:rPr>
        <w:t>ким образом к самостоятельной жизни. Так же, как и воспитание, обучение первоначально носило интуитивный характер и сводилось в основном к случайной передаче информации и подражанию детей дея</w:t>
        <w:softHyphen/>
        <w:t>тельности взрослых. Постепенно оно превратилось в целе</w:t>
        <w:softHyphen/>
        <w:t>направленный, планомерный процесс, который осуществ</w:t>
        <w:softHyphen/>
        <w:t>лялся в школе, университете.</w:t>
      </w:r>
    </w:p>
    <w:p>
      <w:pPr>
        <w:pStyle w:val="73"/>
        <w:shd w:fill="auto" w:val="clear"/>
        <w:spacing w:lineRule="exact" w:line="216" w:before="0" w:after="0"/>
        <w:ind w:left="20" w:right="20" w:firstLine="280"/>
        <w:jc w:val="both"/>
        <w:rPr/>
      </w:pPr>
      <w:r>
        <w:rPr>
          <w:rStyle w:val="12"/>
        </w:rPr>
        <w:t>Со временем человечество накопило богатый опыт обу</w:t>
        <w:softHyphen/>
        <w:t>чения подрастающего поколения. Возникла потребность в его анализе, обобщении. Эту миссию выполнил Я. А. Комен</w:t>
        <w:softHyphen/>
        <w:t>ский, заложивший основы теории обучения (см. гл. II насто</w:t>
        <w:softHyphen/>
        <w:t>ящего пособия). Его идейными продолжателями в разработ</w:t>
        <w:softHyphen/>
        <w:t>ке научных основ обучения стали И.Г.Песталоцци, И.Гер- барт, А. Дистервег, К. Д.Ушинский, Д. Дьюи и многие другие педагоги. С конца XIX в. начинается интенсивное изучение психологии обучения.</w:t>
      </w:r>
    </w:p>
    <w:p>
      <w:pPr>
        <w:pStyle w:val="73"/>
        <w:shd w:fill="auto" w:val="clear"/>
        <w:spacing w:lineRule="exact" w:line="216" w:before="0" w:after="0"/>
        <w:ind w:left="20" w:right="20" w:firstLine="280"/>
        <w:jc w:val="both"/>
        <w:rPr/>
      </w:pPr>
      <w:r>
        <w:rPr>
          <w:rStyle w:val="12"/>
        </w:rPr>
        <w:t>Дидактика - это отрасль современной педагогики, которая изучает теорию обучения и образования. В ней содержится общепедагогическое научное обоснование содержания об</w:t>
        <w:softHyphen/>
        <w:t>разования, методов, средств и организационных форм обу</w:t>
        <w:softHyphen/>
        <w:t>чения. Внутри самой дидактики выделяются направления, связанные со спецификой возраста обучаемых (дошкольная дидактика, дидактика начального образования, дидактика высшей школы и др.), а также с особенностями преподава</w:t>
        <w:softHyphen/>
        <w:t>ния той или иной учебной дисциплины (частные методики, например методика преподавания математики, методика преподавания истории, методика развития речи и др.).</w:t>
      </w:r>
    </w:p>
    <w:p>
      <w:pPr>
        <w:pStyle w:val="73"/>
        <w:shd w:fill="auto" w:val="clear"/>
        <w:spacing w:lineRule="exact" w:line="216" w:before="0" w:after="0"/>
        <w:ind w:right="20" w:firstLine="280"/>
        <w:jc w:val="both"/>
        <w:rPr/>
      </w:pPr>
      <w:r>
        <w:rPr>
          <w:rStyle w:val="12"/>
        </w:rPr>
        <w:t>В современной дидактике обучение и воспитание не про</w:t>
        <w:softHyphen/>
        <w:t>тивопоставляются. Напротив, подчеркивается их единство, «родство» по многим показателям. Прежде всего, отмеча</w:t>
        <w:softHyphen/>
        <w:t>ется их единая социальная природа: они возникли и функ</w:t>
        <w:softHyphen/>
        <w:t>ционируют как ответ на потребность человечества сохранять, воспроизводить свой общественно-историчес</w:t>
        <w:softHyphen/>
        <w:t>кий опыт, передавать его подрастающему поколению. На протяжении всей истории человечества обучение и воспи</w:t>
        <w:softHyphen/>
        <w:t>тание непосредственным образом зависят от социально-эко</w:t>
        <w:softHyphen/>
        <w:t>номических, политических, культурных процессов в обществе, но и сами оказывают влияние на эти процессы, представляя собой действенные факторы развития личнос</w:t>
        <w:softHyphen/>
        <w:t>ти, ее совершенствования, «облагораживая» человечество в целом.</w:t>
      </w:r>
    </w:p>
    <w:p>
      <w:pPr>
        <w:pStyle w:val="73"/>
        <w:shd w:fill="auto" w:val="clear"/>
        <w:spacing w:lineRule="exact" w:line="216" w:before="0" w:after="0"/>
        <w:ind w:right="20" w:firstLine="280"/>
        <w:jc w:val="both"/>
        <w:rPr/>
      </w:pPr>
      <w:r>
        <w:rPr>
          <w:rStyle w:val="12"/>
        </w:rPr>
        <w:t>Воспитание и обучение «родственны» по способам сво</w:t>
        <w:softHyphen/>
        <w:t>его осуществления: единый общественно-исторический опыт, адаптированный к определенной возрастной катего</w:t>
        <w:softHyphen/>
        <w:t>рии детей, передается с помощью механизма социального взаимодействия - общения. Обучение представляет собой общение между теми, кто обладает знаниями и определен</w:t>
        <w:softHyphen/>
        <w:t>ным опытом, и теми, кто их усваивает (А. Н. Леонтьев). При этом учитываются психофизиологические возможности ребенка, их динамика. В связи с этим процессы обучения и воспитания не остаются неизменными даже на протяжении одного периода детства: обогащается и усложняется их со</w:t>
        <w:softHyphen/>
        <w:t>держание, изменяются формы, становятся более разнооб</w:t>
        <w:softHyphen/>
        <w:t>разными способы воздействия на растущего человека.</w:t>
      </w:r>
    </w:p>
    <w:p>
      <w:pPr>
        <w:pStyle w:val="73"/>
        <w:shd w:fill="auto" w:val="clear"/>
        <w:spacing w:lineRule="exact" w:line="216" w:before="0" w:after="0"/>
        <w:ind w:right="20" w:firstLine="280"/>
        <w:jc w:val="both"/>
        <w:rPr/>
      </w:pPr>
      <w:r>
        <w:rPr>
          <w:rStyle w:val="12"/>
        </w:rPr>
        <w:t>В современном обществе воспитание и обучение на</w:t>
        <w:softHyphen/>
        <w:t>правлены на целостное развитие личности, хотя их цели дифференцируются (правда, условно). Воспитание на- правленЬ на формирование системы ценностей, способов общественного поведения. Для обучения приоритетным является формирование системы знаний, умений, спосо</w:t>
        <w:softHyphen/>
        <w:t>бов познавательной и практической деятельности. В пос</w:t>
        <w:softHyphen/>
        <w:t>ледние годы в педагогическую лексику все активнее вхо</w:t>
        <w:softHyphen/>
        <w:t>дят понятия «обучающее воспитание», «воспитывающее обучение», подчеркивающие единство воспитания и обу</w:t>
        <w:softHyphen/>
        <w:t>чения в формировании личности. Необходимо отметить, что в этом процессе роль</w:t>
      </w:r>
      <w:r>
        <w:rPr>
          <w:rStyle w:val="WW501"/>
        </w:rPr>
        <w:t xml:space="preserve"> системообразующего</w:t>
      </w:r>
      <w:r>
        <w:rPr>
          <w:rStyle w:val="12"/>
        </w:rPr>
        <w:t xml:space="preserve"> фактора выполняет</w:t>
      </w:r>
      <w:r>
        <w:rPr>
          <w:rStyle w:val="WW501"/>
        </w:rPr>
        <w:t xml:space="preserve"> обучение,</w:t>
      </w:r>
      <w:r>
        <w:rPr>
          <w:rStyle w:val="12"/>
        </w:rPr>
        <w:t xml:space="preserve"> поскольку оно затрагивает всю жиз</w:t>
        <w:softHyphen/>
        <w:t>недеятельность обучаемого: обеспечивает усвоение зна</w:t>
        <w:softHyphen/>
        <w:t>ний, умений, навыков, опыта творческой деятельности, эмоционально-оценочного отношения к миру, к самому себе (И. Я. Лернер, М.Н.Скаткин).</w:t>
      </w:r>
    </w:p>
    <w:p>
      <w:pPr>
        <w:pStyle w:val="73"/>
        <w:shd w:fill="auto" w:val="clear"/>
        <w:tabs>
          <w:tab w:val="clear" w:pos="708"/>
          <w:tab w:val="left" w:pos="1724" w:leader="none"/>
        </w:tabs>
        <w:spacing w:lineRule="exact" w:line="216" w:before="0" w:after="0"/>
        <w:ind w:left="20" w:right="20" w:firstLine="280"/>
        <w:jc w:val="both"/>
        <w:rPr/>
      </w:pPr>
      <w:r>
        <w:rPr>
          <w:rStyle w:val="12"/>
        </w:rPr>
        <w:t xml:space="preserve">Воспитание и обучение детей дошкольного возраста - единый целостный педагогический процесс, который осу- </w:t>
      </w:r>
      <w:r>
        <w:rPr>
          <w:rStyle w:val="11pt0pt"/>
        </w:rPr>
        <w:t>jj</w:t>
      </w:r>
      <w:r>
        <w:rPr>
          <w:rStyle w:val="12"/>
          <w:lang w:val="en-US"/>
        </w:rPr>
        <w:tab/>
      </w:r>
      <w:r>
        <w:rPr>
          <w:rStyle w:val="12"/>
        </w:rPr>
        <w:t>ществляется на протяжении всего пребы-</w:t>
      </w:r>
    </w:p>
    <w:p>
      <w:pPr>
        <w:pStyle w:val="73"/>
        <w:shd w:fill="auto" w:val="clear"/>
        <w:tabs>
          <w:tab w:val="clear" w:pos="708"/>
          <w:tab w:val="left" w:pos="1734" w:leader="none"/>
        </w:tabs>
        <w:spacing w:lineRule="exact" w:line="216" w:before="0" w:after="0"/>
        <w:ind w:left="20" w:hanging="0"/>
        <w:jc w:val="both"/>
        <w:rPr/>
      </w:pPr>
      <w:r>
        <w:rPr>
          <w:rStyle w:val="12"/>
        </w:rPr>
        <w:t>^</w:t>
        <w:tab/>
        <w:t>вания ребенка в дошкольном учреждении</w:t>
      </w:r>
    </w:p>
    <w:p>
      <w:pPr>
        <w:pStyle w:val="73"/>
        <w:shd w:fill="auto" w:val="clear"/>
        <w:tabs>
          <w:tab w:val="clear" w:pos="708"/>
          <w:tab w:val="left" w:pos="1738" w:leader="none"/>
        </w:tabs>
        <w:spacing w:lineRule="exact" w:line="216" w:before="0" w:after="0"/>
        <w:ind w:left="20" w:hanging="0"/>
        <w:jc w:val="both"/>
        <w:rPr/>
      </w:pPr>
      <w:r>
        <w:rPr>
          <w:rStyle w:val="WW501"/>
        </w:rPr>
        <w:t>дидактика</w:t>
      </w:r>
      <w:r>
        <w:rPr>
          <w:rStyle w:val="12"/>
        </w:rPr>
        <w:tab/>
      </w:r>
      <w:r>
        <w:rPr>
          <w:rStyle w:val="12"/>
          <w:vertAlign w:val="subscript"/>
        </w:rPr>
        <w:t>во</w:t>
      </w:r>
      <w:r>
        <w:rPr>
          <w:rStyle w:val="12"/>
        </w:rPr>
        <w:t xml:space="preserve"> всех видах деятельности и направлен</w:t>
      </w:r>
    </w:p>
    <w:p>
      <w:pPr>
        <w:pStyle w:val="73"/>
        <w:shd w:fill="auto" w:val="clear"/>
        <w:spacing w:lineRule="exact" w:line="216" w:before="0" w:after="0"/>
        <w:ind w:left="20" w:right="20" w:hanging="0"/>
        <w:jc w:val="both"/>
        <w:rPr/>
      </w:pPr>
      <w:r>
        <w:rPr>
          <w:rStyle w:val="12"/>
        </w:rPr>
        <w:t>на решение задач его разностороннего развития, подготов</w:t>
        <w:softHyphen/>
        <w:t>ку к школе.</w:t>
      </w:r>
    </w:p>
    <w:p>
      <w:pPr>
        <w:pStyle w:val="73"/>
        <w:shd w:fill="auto" w:val="clear"/>
        <w:spacing w:lineRule="exact" w:line="216" w:before="0" w:after="0"/>
        <w:ind w:left="20" w:right="20" w:firstLine="280"/>
        <w:jc w:val="both"/>
        <w:rPr/>
      </w:pPr>
      <w:r>
        <w:rPr>
          <w:rStyle w:val="12"/>
        </w:rPr>
        <w:t>Дидактика детского сада представляет собой отрасль общей дидактики. В ней содержится теоретическое обосно</w:t>
        <w:softHyphen/>
        <w:t>вание цели дошкольного обучения, представлены его со</w:t>
        <w:softHyphen/>
        <w:t>держание, формы организации, методы и средства, обеспе</w:t>
        <w:softHyphen/>
        <w:t>чивающие целостное развитие личности ребенка и подго</w:t>
        <w:softHyphen/>
        <w:t>товку его к обучению</w:t>
      </w:r>
      <w:r>
        <w:rPr>
          <w:rStyle w:val="WW501"/>
        </w:rPr>
        <w:t xml:space="preserve"> в</w:t>
      </w:r>
      <w:r>
        <w:rPr>
          <w:rStyle w:val="12"/>
        </w:rPr>
        <w:t xml:space="preserve"> школе.</w:t>
      </w:r>
    </w:p>
    <w:p>
      <w:pPr>
        <w:pStyle w:val="73"/>
        <w:shd w:fill="auto" w:val="clear"/>
        <w:spacing w:lineRule="exact" w:line="216" w:before="0" w:after="0"/>
        <w:ind w:left="20" w:right="20" w:firstLine="280"/>
        <w:jc w:val="both"/>
        <w:rPr/>
      </w:pPr>
      <w:r>
        <w:rPr>
          <w:rStyle w:val="12"/>
        </w:rPr>
        <w:t>Впервые обоснование идеи последовательного обучения детей дошкольного возраста было дано в книге Я. А. Комен</w:t>
        <w:softHyphen/>
        <w:t>ского «Материнская школа». Цель дошкольного обучения великий педагог видел в освоении ребенком разнообраз</w:t>
        <w:softHyphen/>
        <w:t>ных знаний об окружающем мире, в нравственном разви</w:t>
        <w:softHyphen/>
        <w:t>тии и подготовке к школе. Великому педагогу принадле</w:t>
        <w:softHyphen/>
        <w:t>жит честь в разработке первой в истории педагогики про</w:t>
        <w:softHyphen/>
        <w:t>граммы знаний, предназначенной для обучения маленьких детей в семье. Эту программу, которую сам автор назвал «полезные науки», составляют знания, сгруппированные по темам, обозначенным научными терминам. Например, «оп</w:t>
        <w:softHyphen/>
        <w:t>тика» (понимание и различение света и тьмы, цветов раду</w:t>
        <w:softHyphen/>
        <w:t>ги), «география» (знание ребенком места, где родился и живет, умение узнавать и отличать разные ландшафты) и т.д. Приобщение ребенка к этим и подобным знаниям из области физики, экономики, геометрии, хронологии, аст</w:t>
        <w:softHyphen/>
        <w:t>рономии и др., по мысли Я. А. Коменского, закладывает ос</w:t>
        <w:softHyphen/>
        <w:t>новы общего научного образования. В книге «Материнская школа» определены пути овладения этими знаниями, при</w:t>
        <w:softHyphen/>
        <w:t>чем явное предпочтение отдается организации чувственно</w:t>
        <w:softHyphen/>
        <w:t>го познания.</w:t>
      </w:r>
    </w:p>
    <w:p>
      <w:pPr>
        <w:pStyle w:val="73"/>
        <w:shd w:fill="auto" w:val="clear"/>
        <w:spacing w:lineRule="exact" w:line="216" w:before="0" w:after="0"/>
        <w:ind w:left="20" w:right="20" w:firstLine="280"/>
        <w:jc w:val="both"/>
        <w:rPr/>
      </w:pPr>
      <w:r>
        <w:rPr>
          <w:rStyle w:val="12"/>
        </w:rPr>
        <w:t>Следующий весомый шаг</w:t>
      </w:r>
      <w:r>
        <w:rPr>
          <w:rStyle w:val="WW501"/>
        </w:rPr>
        <w:t xml:space="preserve"> в</w:t>
      </w:r>
      <w:r>
        <w:rPr>
          <w:rStyle w:val="12"/>
        </w:rPr>
        <w:t xml:space="preserve"> создании дидактики детского сада сделал Ф. Фребель, разработавший систему обучения в детском саду. Основу этой системы составляют:</w:t>
      </w:r>
    </w:p>
    <w:p>
      <w:pPr>
        <w:pStyle w:val="73"/>
        <w:numPr>
          <w:ilvl w:val="0"/>
          <w:numId w:val="21"/>
        </w:numPr>
        <w:shd w:fill="auto" w:val="clear"/>
        <w:tabs>
          <w:tab w:val="clear" w:pos="708"/>
          <w:tab w:val="left" w:pos="457" w:leader="none"/>
        </w:tabs>
        <w:spacing w:lineRule="exact" w:line="216" w:before="0" w:after="0"/>
        <w:ind w:left="20" w:right="20" w:firstLine="280"/>
        <w:jc w:val="both"/>
        <w:rPr/>
      </w:pPr>
      <w:r>
        <w:rPr>
          <w:rStyle w:val="12"/>
        </w:rPr>
        <w:t>детально проработанная программа, сочетающая зна</w:t>
        <w:softHyphen/>
        <w:t>ния и способы деятельности;</w:t>
      </w:r>
    </w:p>
    <w:p>
      <w:pPr>
        <w:pStyle w:val="73"/>
        <w:numPr>
          <w:ilvl w:val="0"/>
          <w:numId w:val="21"/>
        </w:numPr>
        <w:shd w:fill="auto" w:val="clear"/>
        <w:tabs>
          <w:tab w:val="clear" w:pos="708"/>
          <w:tab w:val="left" w:pos="471" w:leader="none"/>
        </w:tabs>
        <w:spacing w:lineRule="exact" w:line="216" w:before="0" w:after="0"/>
        <w:ind w:left="20" w:right="20" w:firstLine="280"/>
        <w:jc w:val="both"/>
        <w:rPr/>
      </w:pPr>
      <w:r>
        <w:rPr>
          <w:rStyle w:val="12"/>
        </w:rPr>
        <w:t>организация обучения в форме последовательно услож</w:t>
        <w:softHyphen/>
        <w:t>няющихся занятий.</w:t>
      </w:r>
    </w:p>
    <w:p>
      <w:pPr>
        <w:pStyle w:val="73"/>
        <w:shd w:fill="auto" w:val="clear"/>
        <w:spacing w:lineRule="exact" w:line="216" w:before="0" w:after="0"/>
        <w:ind w:left="20" w:right="20" w:firstLine="280"/>
        <w:jc w:val="both"/>
        <w:rPr/>
      </w:pPr>
      <w:r>
        <w:rPr>
          <w:rStyle w:val="12"/>
        </w:rPr>
        <w:t>В трудах Ф. Фребеля впервые в истории педагогики пред</w:t>
        <w:softHyphen/>
        <w:t>ставлена точно расписанная методика обучения, вплоть до словесных объяснений «садовницы» (воспитательницы), ответных реплик детей, поэтического или песенного сопро</w:t>
        <w:softHyphen/>
        <w:t>вождения выполняемых действий.</w:t>
      </w:r>
    </w:p>
    <w:p>
      <w:pPr>
        <w:pStyle w:val="73"/>
        <w:shd w:fill="auto" w:val="clear"/>
        <w:spacing w:lineRule="exact" w:line="216" w:before="0" w:after="0"/>
        <w:ind w:left="20" w:right="20" w:firstLine="280"/>
        <w:jc w:val="both"/>
        <w:rPr/>
      </w:pPr>
      <w:r>
        <w:rPr>
          <w:rStyle w:val="12"/>
        </w:rPr>
        <w:t>Проблема дошкольного обучения получила свое разви</w:t>
        <w:softHyphen/>
        <w:t>тие в трудах известных русских педагогов.</w:t>
      </w:r>
      <w:r>
        <w:rPr>
          <w:rStyle w:val="WW501"/>
        </w:rPr>
        <w:t xml:space="preserve"> В.Ф.Одоевский </w:t>
      </w:r>
      <w:r>
        <w:rPr>
          <w:rStyle w:val="12"/>
        </w:rPr>
        <w:t>занимался вопросами первоначального обучения детей (от 4 до 10 лет). Одоевскому удалось выявить основную осо</w:t>
        <w:softHyphen/>
        <w:t>бенность начального обучения - его содержание представ</w:t>
        <w:softHyphen/>
        <w:t>ляет собой «науку до науки». Главная задача дошкольного обучения - научить детей учиться, развить их умственные способности, не стремясь при этом к обилию знаний.</w:t>
      </w:r>
      <w:r>
        <w:rPr>
          <w:rStyle w:val="WW501"/>
        </w:rPr>
        <w:t xml:space="preserve"> В</w:t>
      </w:r>
      <w:r>
        <w:rPr>
          <w:rStyle w:val="12"/>
        </w:rPr>
        <w:t xml:space="preserve"> кни</w:t>
        <w:softHyphen/>
        <w:t>гах «Азбука для употребления в детских приютах», «Наука до науки. Книжка дедушки Иринея»</w:t>
      </w:r>
      <w:r>
        <w:rPr>
          <w:rStyle w:val="WW501"/>
        </w:rPr>
        <w:t xml:space="preserve"> В. Ф.</w:t>
      </w:r>
      <w:r>
        <w:rPr>
          <w:rStyle w:val="12"/>
        </w:rPr>
        <w:t xml:space="preserve"> Одоевский пред</w:t>
        <w:softHyphen/>
        <w:t>лагает методику обучения детей, упражнения для развития умений наблюдать, сравнивать, анализировать, называть предметы и определять их назначение.</w:t>
      </w:r>
    </w:p>
    <w:p>
      <w:pPr>
        <w:pStyle w:val="73"/>
        <w:shd w:fill="auto" w:val="clear"/>
        <w:spacing w:lineRule="exact" w:line="216" w:before="0" w:after="0"/>
        <w:ind w:left="20" w:right="20" w:firstLine="280"/>
        <w:jc w:val="both"/>
        <w:rPr/>
      </w:pPr>
      <w:r>
        <w:rPr>
          <w:rStyle w:val="12"/>
        </w:rPr>
        <w:t>К.Д</w:t>
      </w:r>
      <w:r>
        <w:rPr>
          <w:rStyle w:val="WW501"/>
        </w:rPr>
        <w:t>.Ушинский</w:t>
      </w:r>
      <w:r>
        <w:rPr>
          <w:rStyle w:val="12"/>
        </w:rPr>
        <w:t xml:space="preserve"> рассматривал вопросы обучения в период дошкольного детства в тесной связи с вопросами обучения на других возрастных ступенях. Задачи дошкольного, «докниж- ного обучения» он видел в развитии умственных сил и речи ребенка, в формировании умения управлять своими психичес</w:t>
        <w:softHyphen/>
        <w:t>кими процессами и поведением. Ушинский считал необходи</w:t>
        <w:softHyphen/>
        <w:t>мым воспитывать у детей привычку к умственному труду, любовь к нему и осознанное отношение. Успешное решение этих задач - залог подготовки ребенка к школе. Познаватель</w:t>
        <w:softHyphen/>
        <w:t>ный материал, который содержится в учебных пособиях К. Д.Ушинского «Родное слово», «Детский мир», не потерял своей педагогической ценности и активно используется в ра</w:t>
        <w:softHyphen/>
        <w:t>боте с детьми дошкольного и младшего школьного возраста.</w:t>
      </w:r>
    </w:p>
    <w:p>
      <w:pPr>
        <w:pStyle w:val="73"/>
        <w:shd w:fill="auto" w:val="clear"/>
        <w:spacing w:lineRule="exact" w:line="216" w:before="0" w:after="0"/>
        <w:ind w:left="20" w:right="20" w:firstLine="280"/>
        <w:jc w:val="both"/>
        <w:rPr/>
      </w:pPr>
      <w:r>
        <w:rPr>
          <w:rStyle w:val="12"/>
        </w:rPr>
        <w:t>Существенный вклад в разработку содержания и мето</w:t>
        <w:softHyphen/>
        <w:t>дики дошкольного обучения внесли Е. Н. Водовозова, П.Ф.Лесгафт, Е.И.Тихсева, Е.А.Флерина. Они тесно свя</w:t>
        <w:softHyphen/>
        <w:t>зывали дошкольное обучение с ознакомлением с окружаю</w:t>
        <w:softHyphen/>
        <w:t>щей жизнью, подчеркивали особую роль природоведческих знаний в содержании образовательной работы. В качестве средств обучения предлагались народные игры, сказки, пес</w:t>
        <w:softHyphen/>
        <w:t>ни, собственная художественная деятельность детей.</w:t>
      </w:r>
    </w:p>
    <w:p>
      <w:pPr>
        <w:pStyle w:val="73"/>
        <w:shd w:fill="auto" w:val="clear"/>
        <w:spacing w:lineRule="exact" w:line="216" w:before="0" w:after="0"/>
        <w:ind w:left="20" w:right="20" w:firstLine="280"/>
        <w:jc w:val="both"/>
        <w:rPr/>
      </w:pPr>
      <w:r>
        <w:rPr>
          <w:rStyle w:val="12"/>
        </w:rPr>
        <w:t>Ряд теоретических и практических вопросов, касающих</w:t>
        <w:softHyphen/>
        <w:t>ся дошкольного обучения, рассматривается в трудах Н. К. Крупской. Она считала, что дошкольное обучение дол</w:t>
        <w:softHyphen/>
        <w:t>жно гарантировать ребенку право на образование, т.е. пра</w:t>
        <w:softHyphen/>
        <w:t>во на познание окружающего мира, расширение кругозо</w:t>
        <w:softHyphen/>
        <w:t>ра, накопление знаний. В связи с этим ею было высказано много ценных конкретных предложений к созданию про</w:t>
        <w:softHyphen/>
        <w:t>граммы для детского сада.</w:t>
      </w:r>
    </w:p>
    <w:p>
      <w:pPr>
        <w:pStyle w:val="73"/>
        <w:shd w:fill="auto" w:val="clear"/>
        <w:spacing w:lineRule="exact" w:line="216" w:before="0" w:after="0"/>
        <w:ind w:left="20" w:right="20" w:firstLine="280"/>
        <w:jc w:val="both"/>
        <w:rPr/>
      </w:pPr>
      <w:r>
        <w:rPr>
          <w:rStyle w:val="12"/>
        </w:rPr>
        <w:t>В 50-х гг. началась глубокая экспериментальная разра</w:t>
        <w:softHyphen/>
        <w:t>ботка теоретических основ, содержания, методики до</w:t>
        <w:softHyphen/>
        <w:t>школьного обучения. Возглавила исследования А</w:t>
      </w:r>
      <w:r>
        <w:rPr>
          <w:rStyle w:val="WW501"/>
        </w:rPr>
        <w:t>.П.Усо</w:t>
        <w:softHyphen/>
        <w:t>ва.</w:t>
      </w:r>
      <w:r>
        <w:rPr>
          <w:rStyle w:val="12"/>
        </w:rPr>
        <w:t xml:space="preserve"> Ей принадлежат труды, в которых анализируются по</w:t>
        <w:softHyphen/>
        <w:t>лученные данные. Дошкольная дидактика обогатилась концепцией о дошкольном обучении как единстве образо</w:t>
        <w:softHyphen/>
        <w:t>вательной, обучающей и воспитательной работы. Суще</w:t>
        <w:softHyphen/>
        <w:t>ственным вкладом в теорию были полученные в ходе ис</w:t>
        <w:softHyphen/>
        <w:t>следований характеристика учебной деятельности детей и направления ее развития в условиях специально организо</w:t>
        <w:softHyphen/>
        <w:t>ванного обучения.</w:t>
      </w:r>
    </w:p>
    <w:p>
      <w:pPr>
        <w:pStyle w:val="73"/>
        <w:shd w:fill="auto" w:val="clear"/>
        <w:spacing w:lineRule="exact" w:line="216" w:before="0" w:after="0"/>
        <w:ind w:left="20" w:right="20" w:firstLine="280"/>
        <w:jc w:val="both"/>
        <w:rPr/>
      </w:pPr>
      <w:r>
        <w:rPr>
          <w:rStyle w:val="12"/>
        </w:rPr>
        <w:t>В процессе широкомасштабного эксперимента были оп</w:t>
        <w:softHyphen/>
        <w:t>ределены содержание образовательной работы для каждой возрастной группы, средства и формы организации обуче</w:t>
        <w:softHyphen/>
        <w:t>ния, позволяющие наилучшим образом решать поставлен</w:t>
        <w:softHyphen/>
        <w:t>ные задачи, разработаны эффективные методы и приемы обучения. Предлагалось прямое обучение детей на обязатель</w:t>
        <w:softHyphen/>
        <w:t>ных коллективных занятиях, за которыми закреплялись оп</w:t>
        <w:softHyphen/>
        <w:t>ределенное место и время в режиме дня.</w:t>
      </w:r>
    </w:p>
    <w:p>
      <w:pPr>
        <w:pStyle w:val="73"/>
        <w:shd w:fill="auto" w:val="clear"/>
        <w:spacing w:lineRule="exact" w:line="216" w:before="0" w:after="0"/>
        <w:ind w:left="20" w:right="20" w:firstLine="280"/>
        <w:jc w:val="both"/>
        <w:rPr/>
      </w:pPr>
      <w:r>
        <w:rPr>
          <w:rStyle w:val="12"/>
        </w:rPr>
        <w:t>Введение в практику работы отечественных дошколь</w:t>
        <w:softHyphen/>
        <w:t>ных учреждений систематического обучения (1953) вызы</w:t>
        <w:softHyphen/>
        <w:t>вало необходимость разработки частных методик. К на</w:t>
        <w:softHyphen/>
        <w:t>чалу 60-х гг. были созданы оригинальные методики музы</w:t>
        <w:softHyphen/>
        <w:t>кального воспитания (Н.А.Метлов, Н. А.Ветлугина), обучения родному языку</w:t>
      </w:r>
      <w:r>
        <w:rPr>
          <w:rStyle w:val="WW501"/>
        </w:rPr>
        <w:t xml:space="preserve"> (О.</w:t>
      </w:r>
      <w:r>
        <w:rPr>
          <w:rStyle w:val="12"/>
        </w:rPr>
        <w:t xml:space="preserve"> И. Соловьева), развития основ</w:t>
        <w:softHyphen/>
        <w:t>ных движений (А. И. Быкова), изобразительной деятельно</w:t>
        <w:softHyphen/>
        <w:t>сти (Н. П. Сакулина), формирования элементарных матема</w:t>
        <w:softHyphen/>
        <w:t>тических представлений (А. М. Леушина). За последнее вре</w:t>
        <w:softHyphen/>
        <w:t>мя произошло обновление содержания частных методик, успешно решается вопрос о совершенствовании форм и средств обучения.</w:t>
      </w:r>
    </w:p>
    <w:p>
      <w:pPr>
        <w:sectPr>
          <w:footerReference w:type="even" r:id="rId32"/>
          <w:footerReference w:type="default" r:id="rId33"/>
          <w:type w:val="nextPage"/>
          <w:pgSz w:w="8391" w:h="11906"/>
          <w:pgMar w:left="730" w:right="1242" w:gutter="0" w:header="0" w:top="870" w:footer="3" w:bottom="1295"/>
          <w:pgNumType w:fmt="decimal"/>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Дошкольная дидактика на современном этапе интенсив</w:t>
        <w:softHyphen/>
        <w:t>но развивается прежде всего за счет психологического обо</w:t>
        <w:softHyphen/>
        <w:t>снования содержания, форм и методов обучения. Суще</w:t>
        <w:softHyphen/>
        <w:t>ственно обогатили дошкольную дидактику психолого-пе</w:t>
        <w:softHyphen/>
        <w:t>дагогические исследования возрастных возможностей усвоения знаний (А.В.Запорожец, Д.Б.Эльконин, В.В.Да</w:t>
        <w:softHyphen/>
        <w:t>выдов), путей реализации развивающей функции дошколь</w:t>
        <w:softHyphen/>
        <w:t>ного обучения (Л.А.Венгер, Н.Н.Поддьяков). Разрабаты</w:t>
        <w:softHyphen/>
        <w:t>вается проблема содержания дошкольного обучения, ис</w:t>
        <w:softHyphen/>
        <w:t>следуются новые средства, в частности информационные технологии с использованием компьютера (С.Л.Новосело</w:t>
        <w:softHyphen/>
        <w:t>ва, Л.А.Парамонова, С.А.Козлова, А.Н.Давидчук и др.). В последние годы ведутся поиски новых форм организации обучения</w:t>
      </w:r>
      <w:r>
        <w:rPr>
          <w:rStyle w:val="WW501"/>
        </w:rPr>
        <w:t xml:space="preserve"> в</w:t>
      </w:r>
      <w:r>
        <w:rPr>
          <w:rStyle w:val="12"/>
        </w:rPr>
        <w:t xml:space="preserve"> детском саду. Рассматриваются возможности таких форм обучения, при которых поощряется и даже сти</w:t>
        <w:softHyphen/>
        <w:t>мулируется общение между детьми в процессе решения учеб</w:t>
        <w:softHyphen/>
        <w:t>ной задачи (Е. В. Субботский, Н.Я.Михайленко, Н.А. Ко- роткова). Данная форма является принципиально новой.</w:t>
      </w:r>
    </w:p>
    <w:p>
      <w:pPr>
        <w:pStyle w:val="73"/>
        <w:shd w:fill="auto" w:val="clear"/>
        <w:tabs>
          <w:tab w:val="clear" w:pos="708"/>
          <w:tab w:val="left" w:pos="1724" w:leader="none"/>
        </w:tabs>
        <w:spacing w:lineRule="exact" w:line="216" w:before="0" w:after="0"/>
        <w:ind w:left="20" w:right="20" w:firstLine="300"/>
        <w:jc w:val="both"/>
        <w:rPr/>
      </w:pPr>
      <w:r>
        <w:rPr>
          <w:rStyle w:val="12"/>
        </w:rPr>
        <w:t>Обучение представляет собой специально организован</w:t>
        <w:softHyphen/>
        <w:t>ную взаимосвязанную деятельность тех, кто обучает (пре</w:t>
        <w:softHyphen/>
        <w:t xml:space="preserve">подавание), и тех, кого обучают (учение). Помимо этих двух компонентов процесса обучения есть третий - научение. На- </w:t>
      </w:r>
      <w:r>
        <w:rPr>
          <w:rStyle w:val="WW501"/>
        </w:rPr>
        <w:t>Пионесс</w:t>
      </w:r>
      <w:r>
        <w:rPr>
          <w:rStyle w:val="12"/>
        </w:rPr>
        <w:tab/>
        <w:t>учение - это тот результат процесса обу-</w:t>
      </w:r>
    </w:p>
    <w:p>
      <w:pPr>
        <w:pStyle w:val="73"/>
        <w:shd w:fill="auto" w:val="clear"/>
        <w:tabs>
          <w:tab w:val="clear" w:pos="708"/>
          <w:tab w:val="left" w:pos="1724" w:leader="none"/>
        </w:tabs>
        <w:spacing w:lineRule="exact" w:line="216" w:before="0" w:after="0"/>
        <w:ind w:left="20" w:hanging="0"/>
        <w:jc w:val="both"/>
        <w:rPr/>
      </w:pPr>
      <w:r>
        <w:rPr>
          <w:rStyle w:val="4pt1"/>
        </w:rPr>
        <w:t>об\ ения</w:t>
      </w:r>
      <w:r>
        <w:rPr>
          <w:rStyle w:val="12"/>
        </w:rPr>
        <w:tab/>
        <w:t>чения, который выражается в позитивных</w:t>
      </w:r>
    </w:p>
    <w:p>
      <w:pPr>
        <w:pStyle w:val="73"/>
        <w:shd w:fill="auto" w:val="clear"/>
        <w:spacing w:lineRule="exact" w:line="216" w:before="0" w:after="0"/>
        <w:ind w:left="20" w:right="20" w:firstLine="1700"/>
        <w:jc w:val="left"/>
        <w:rPr/>
      </w:pPr>
      <w:r>
        <w:rPr>
          <w:rStyle w:val="12"/>
        </w:rPr>
        <w:t>изменениях в развитии ребенка. Основным компонентом является учение - деятельность того, кого обучают, ради которого организован процесс обуче</w:t>
        <w:softHyphen/>
        <w:t>ния. В зависимости от того, как протекает учение, наблюда</w:t>
        <w:softHyphen/>
        <w:t>ются те или иные сдвиги в развитии обучаемого.</w:t>
      </w:r>
    </w:p>
    <w:p>
      <w:pPr>
        <w:pStyle w:val="73"/>
        <w:shd w:fill="auto" w:val="clear"/>
        <w:spacing w:lineRule="exact" w:line="216" w:before="0" w:after="0"/>
        <w:ind w:left="20" w:right="20" w:firstLine="300"/>
        <w:jc w:val="both"/>
        <w:rPr/>
      </w:pPr>
      <w:r>
        <w:rPr>
          <w:rStyle w:val="12"/>
        </w:rPr>
        <w:t>Учение часто рассматривают как синоним учебной дея</w:t>
        <w:softHyphen/>
        <w:t>тельности: поскольку ребенок учится, значит, он занимает</w:t>
        <w:softHyphen/>
        <w:t>ся учебной деятельностью. Такое отождествление учебной деятельности и учения неправомерно.</w:t>
      </w:r>
    </w:p>
    <w:p>
      <w:pPr>
        <w:pStyle w:val="73"/>
        <w:shd w:fill="auto" w:val="clear"/>
        <w:spacing w:lineRule="exact" w:line="216" w:before="0" w:after="0"/>
        <w:ind w:left="20" w:right="20" w:firstLine="300"/>
        <w:jc w:val="both"/>
        <w:rPr/>
      </w:pPr>
      <w:r>
        <w:rPr>
          <w:rStyle w:val="12"/>
        </w:rPr>
        <w:t>Существуют, как отмечал С.</w:t>
      </w:r>
      <w:r>
        <w:rPr>
          <w:rStyle w:val="WW501"/>
        </w:rPr>
        <w:t xml:space="preserve"> </w:t>
      </w:r>
      <w:r>
        <w:rPr>
          <w:rStyle w:val="WW501"/>
          <w:lang w:val="en-US"/>
        </w:rPr>
        <w:t>JI.</w:t>
      </w:r>
      <w:r>
        <w:rPr>
          <w:rStyle w:val="12"/>
          <w:lang w:val="en-US"/>
        </w:rPr>
        <w:t xml:space="preserve"> </w:t>
      </w:r>
      <w:r>
        <w:rPr>
          <w:rStyle w:val="12"/>
        </w:rPr>
        <w:t>Рубинштейн,</w:t>
      </w:r>
      <w:r>
        <w:rPr>
          <w:rStyle w:val="WW501"/>
        </w:rPr>
        <w:t xml:space="preserve"> два вида</w:t>
      </w:r>
      <w:r>
        <w:rPr>
          <w:rStyle w:val="12"/>
        </w:rPr>
        <w:t xml:space="preserve"> уче</w:t>
        <w:softHyphen/>
      </w:r>
      <w:r>
        <w:rPr>
          <w:rStyle w:val="WW501"/>
        </w:rPr>
        <w:t>ния,</w:t>
      </w:r>
      <w:r>
        <w:rPr>
          <w:rStyle w:val="12"/>
        </w:rPr>
        <w:t xml:space="preserve"> в результате которых человек овладевает новыми зна</w:t>
        <w:softHyphen/>
        <w:t>ниями и умениями. «Один из них специально направлен на овладение этими знаниями и умениями как на свою пря</w:t>
        <w:softHyphen/>
        <w:t>мую цель. Другой приводит к овладению этими знаниями и умениями, осуществляя иные цели. Учение в последнем случае - не самостоятельная деятельность, а процесс, осу</w:t>
        <w:softHyphen/>
        <w:t xml:space="preserve">ществляющийся как компонент и результат деятельности, </w:t>
      </w:r>
      <w:r>
        <w:rPr>
          <w:rStyle w:val="WW501"/>
        </w:rPr>
        <w:t>в</w:t>
      </w:r>
      <w:r>
        <w:rPr>
          <w:rStyle w:val="12"/>
        </w:rPr>
        <w:t xml:space="preserve"> которую он включен» (</w:t>
      </w:r>
      <w:r>
        <w:rPr>
          <w:rStyle w:val="Style18"/>
        </w:rPr>
        <w:t>Рубинштейн С. Л.</w:t>
      </w:r>
      <w:r>
        <w:rPr>
          <w:rStyle w:val="12"/>
        </w:rPr>
        <w:t xml:space="preserve"> Основы общей психологии. - М., 1946. - С. 600).</w:t>
      </w:r>
    </w:p>
    <w:p>
      <w:pPr>
        <w:pStyle w:val="73"/>
        <w:shd w:fill="auto" w:val="clear"/>
        <w:spacing w:lineRule="exact" w:line="216" w:before="0" w:after="184"/>
        <w:ind w:left="20" w:right="20" w:firstLine="300"/>
        <w:jc w:val="both"/>
        <w:rPr/>
      </w:pPr>
      <w:r>
        <w:rPr>
          <w:rStyle w:val="12"/>
        </w:rPr>
        <w:t>Для детей дошкольного возраста второй вид учения очень характерен: они приобретают знания в игре, труде и других видах деятельности (подробнее об этом говорится в после</w:t>
        <w:softHyphen/>
        <w:t>дующих главах). Например, Саша хочет построить такой же туннель из песка, как делал вчера, а песок рассыпается. «Ока</w:t>
        <w:softHyphen/>
        <w:t>зывается, из сухого песка строить нельзя», - делает мальчик правильный вывод. Он получил новые представления о свой</w:t>
        <w:softHyphen/>
        <w:t>ствах песка, но их приобретение не было целью деятельнос</w:t>
        <w:softHyphen/>
        <w:t>ти, они явились</w:t>
      </w:r>
      <w:r>
        <w:rPr>
          <w:rStyle w:val="Style18"/>
        </w:rPr>
        <w:t xml:space="preserve"> побочным продуктом</w:t>
      </w:r>
      <w:r>
        <w:rPr>
          <w:rStyle w:val="12"/>
        </w:rPr>
        <w:t xml:space="preserve"> игры с песком.</w:t>
      </w:r>
    </w:p>
    <w:p>
      <w:pPr>
        <w:pStyle w:val="74"/>
        <w:shd w:fill="auto" w:val="clear"/>
        <w:spacing w:before="0" w:after="176"/>
        <w:ind w:left="20" w:right="20" w:firstLine="300"/>
        <w:rPr/>
      </w:pPr>
      <w:r>
        <w:rPr>
          <w:rStyle w:val="72"/>
        </w:rPr>
        <w:t>Представим себе, что для ознакомления детей со свойствами песка проводится специальное занятие. Подготовлено все необхо</w:t>
        <w:softHyphen/>
        <w:t>димое: раздаточный материал (горка песка на картоне или доске темного цвета, лупа), демонстрационное оборудование (одинако</w:t>
        <w:softHyphen/>
        <w:t>вые ведерки с песком, банки с водой, воронки). Педагог ставит пе</w:t>
        <w:softHyphen/>
        <w:t>ред детьми познавательную цель: узнать как можно больше осо</w:t>
        <w:softHyphen/>
        <w:t>бенностей песка и песчинок. В процессе специально орга</w:t>
        <w:softHyphen/>
        <w:t>низованной деятельности дети с удивлением обнаруживают много интересных особенностей: песчинки неодинаковы по размеру (есть крупные и совсем мелкие), по цвету (попадаются темные и свет</w:t>
        <w:softHyphen/>
        <w:t>лые), по степени блеска (одни блестят, другие матовые), встреча</w:t>
        <w:softHyphen/>
        <w:t>ются прозрачные и непрозрачные. А затем опыты с песком, насы</w:t>
        <w:softHyphen/>
        <w:t>панным в ведерки, помогают убедиться в том, что сырой песок тя</w:t>
        <w:softHyphen/>
        <w:t>желее и темнее по цвету, чем сухой, что сухой песок сыплется, а влажный становится липким. Дети начинают понимать, почему пе</w:t>
        <w:softHyphen/>
        <w:t>сок сыпучий: песчинки не скреплены между собой, рассыпаются по листу картона. Понятнее становится причина быстрого высыха</w:t>
        <w:softHyphen/>
        <w:t>ния песка: между песчинками есть свободное место, куда проника</w:t>
        <w:softHyphen/>
        <w:t>ют ветер, солнечное тепло.</w:t>
      </w:r>
    </w:p>
    <w:p>
      <w:pPr>
        <w:pStyle w:val="55"/>
        <w:shd w:fill="auto" w:val="clear"/>
        <w:spacing w:lineRule="exact" w:line="216" w:before="0" w:after="0"/>
        <w:ind w:left="20" w:right="20" w:firstLine="280"/>
        <w:jc w:val="both"/>
        <w:rPr/>
      </w:pPr>
      <w:r>
        <w:rPr>
          <w:rStyle w:val="WW57"/>
          <w:b/>
        </w:rPr>
        <w:t>Что же такое</w:t>
      </w:r>
      <w:r>
        <w:rPr>
          <w:rStyle w:val="52"/>
        </w:rPr>
        <w:t xml:space="preserve"> учебная деятельность?</w:t>
      </w:r>
      <w:r>
        <w:rPr>
          <w:rStyle w:val="WW57"/>
          <w:b/>
        </w:rPr>
        <w:t xml:space="preserve"> Это, по классифика</w:t>
        <w:softHyphen/>
        <w:t>ции</w:t>
      </w:r>
      <w:r>
        <w:rPr>
          <w:rStyle w:val="52"/>
        </w:rPr>
        <w:t xml:space="preserve"> С. </w:t>
      </w:r>
      <w:r>
        <w:rPr>
          <w:rStyle w:val="52"/>
          <w:lang w:val="en-US"/>
        </w:rPr>
        <w:t>J1.</w:t>
      </w:r>
      <w:r>
        <w:rPr>
          <w:rStyle w:val="WW57"/>
          <w:b/>
          <w:lang w:val="en-US"/>
        </w:rPr>
        <w:t xml:space="preserve"> </w:t>
      </w:r>
      <w:r>
        <w:rPr>
          <w:rStyle w:val="WW57"/>
          <w:b/>
        </w:rPr>
        <w:t>Рубинштейна,</w:t>
      </w:r>
      <w:r>
        <w:rPr>
          <w:rStyle w:val="52"/>
        </w:rPr>
        <w:t xml:space="preserve"> первый вид учения, прямо и непосред</w:t>
        <w:softHyphen/>
        <w:t>ственно направленный на овладение знаниями и умениями.</w:t>
      </w:r>
    </w:p>
    <w:p>
      <w:pPr>
        <w:pStyle w:val="73"/>
        <w:shd w:fill="auto" w:val="clear"/>
        <w:spacing w:lineRule="exact" w:line="216" w:before="0" w:after="0"/>
        <w:ind w:left="20" w:right="20" w:firstLine="280"/>
        <w:jc w:val="both"/>
        <w:rPr/>
      </w:pPr>
      <w:r>
        <w:rPr>
          <w:rStyle w:val="12"/>
        </w:rPr>
        <w:t>Анализ учебной деятельности, проведенный Д. Б. Элько- ниным, В. В. Давыдовым, показал, что она имеет свою струк</w:t>
        <w:softHyphen/>
        <w:t>туру, специфическое строение, а именно:</w:t>
      </w:r>
      <w:r>
        <w:rPr>
          <w:rStyle w:val="WW501"/>
        </w:rPr>
        <w:t xml:space="preserve"> включает учебную задачу, учебные действия, контроль и оценку.</w:t>
      </w:r>
      <w:r>
        <w:rPr>
          <w:rStyle w:val="12"/>
        </w:rPr>
        <w:t xml:space="preserve"> Центральное место в структуре деятельности принадлежит учебной зада</w:t>
        <w:softHyphen/>
        <w:t>че. Учебную задачу не следует понимать как задание, кото</w:t>
        <w:softHyphen/>
        <w:t>рое ребенок должен выполнить на занятии. Учебная зада</w:t>
        <w:softHyphen/>
        <w:t>ча - это цель. Сущность цели заключается в овладении</w:t>
      </w:r>
      <w:r>
        <w:rPr>
          <w:rStyle w:val="WW501"/>
        </w:rPr>
        <w:t xml:space="preserve"> обоб</w:t>
        <w:softHyphen/>
        <w:t>щенным способом действий,</w:t>
      </w:r>
      <w:r>
        <w:rPr>
          <w:rStyle w:val="12"/>
        </w:rPr>
        <w:t xml:space="preserve"> который поможет выполнить аналогичные задания, решить задачи данного вида. Так, пе</w:t>
        <w:softHyphen/>
        <w:t>дагог ставит цель - научить детей рисовать лиственное де</w:t>
        <w:softHyphen/>
        <w:t>рево. Основное внимание уделяется выработке умения пере</w:t>
        <w:softHyphen/>
        <w:t>давать существенные признаки предмета: ствол, ветки, их расположение. Овладев обобщенным способом рисования дерева как такового, ребенок сможет использовать его при выполнении любого конкретного задания аналогичного со</w:t>
        <w:softHyphen/>
        <w:t>держания (в рисовании на темы «Осеннее дерево», «Цвету</w:t>
        <w:softHyphen/>
        <w:t>щая яблоня», «Зимний сквер» и др.). Обучив детей обобщен</w:t>
        <w:softHyphen/>
        <w:t>ному способу составления загадки, воспитатель варьирует задания, предлагая разный материал для решения учебной задачи: составить загадки о предметах, необходимых для труда людей, о животных, о садовых цветах и т.д.</w:t>
      </w:r>
    </w:p>
    <w:p>
      <w:pPr>
        <w:sectPr>
          <w:type w:val="continuous"/>
          <w:pgSz w:w="8391" w:h="11906"/>
          <w:pgMar w:left="730" w:right="1242" w:gutter="0" w:header="0" w:top="870" w:footer="3" w:bottom="1295"/>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Учебные действия, с помощью которых решаются учеб</w:t>
        <w:softHyphen/>
        <w:t>ные задачи, состоят из многих различных учебных опера</w:t>
        <w:softHyphen/>
        <w:t>ций. Для того чтобы дети овладели учебными действиями, необходимо вначале выполнять их при полной разверну</w:t>
        <w:softHyphen/>
        <w:t>тости всех операций. На первых порах операции соверша</w:t>
        <w:softHyphen/>
        <w:t>ются либо материально - с помощью каких-то предметов, либо материализованно -</w:t>
      </w:r>
      <w:r>
        <w:rPr>
          <w:rStyle w:val="WW501"/>
        </w:rPr>
        <w:t xml:space="preserve"> с</w:t>
      </w:r>
      <w:r>
        <w:rPr>
          <w:rStyle w:val="12"/>
        </w:rPr>
        <w:t xml:space="preserve"> использованием изображений, их знаковых заменителей. Например, усваивая понятия ра</w:t>
        <w:softHyphen/>
        <w:t>венства и неравенства групп предметов, ребенок выполня</w:t>
        <w:softHyphen/>
        <w:t>ет действия с игрушками, картинками, фишками, замеща</w:t>
        <w:softHyphen/>
        <w:t>ющими реальные предметы или их изображения. Лишь по</w:t>
        <w:softHyphen/>
        <w:t>степенно, по мере отработки той или иной операции, процесс выполнения действий свертывается и совершается сразу как единое целое.</w:t>
      </w:r>
    </w:p>
    <w:p>
      <w:pPr>
        <w:pStyle w:val="73"/>
        <w:shd w:fill="auto" w:val="clear"/>
        <w:spacing w:lineRule="exact" w:line="216" w:before="0" w:after="0"/>
        <w:ind w:left="20" w:right="20" w:firstLine="280"/>
        <w:jc w:val="both"/>
        <w:rPr/>
      </w:pPr>
      <w:r>
        <w:rPr>
          <w:rStyle w:val="12"/>
        </w:rPr>
        <w:t>Следует отметить, что формирование учебной деятель</w:t>
        <w:softHyphen/>
        <w:t>ности, даже при грамотно построенном обучении, - дли</w:t>
        <w:softHyphen/>
        <w:t>тельный процесс.</w:t>
      </w:r>
      <w:r>
        <w:rPr>
          <w:rStyle w:val="WW501"/>
        </w:rPr>
        <w:t xml:space="preserve"> В дошкольном возрасте закладываются предпосылки учебной деятельности, формируются отдельные ее элементы.</w:t>
      </w:r>
    </w:p>
    <w:p>
      <w:pPr>
        <w:pStyle w:val="73"/>
        <w:shd w:fill="auto" w:val="clear"/>
        <w:spacing w:lineRule="exact" w:line="216" w:before="0" w:after="0"/>
        <w:ind w:left="20" w:right="20" w:firstLine="280"/>
        <w:jc w:val="both"/>
        <w:rPr/>
      </w:pPr>
      <w:r>
        <w:rPr>
          <w:rStyle w:val="12"/>
        </w:rPr>
        <w:t>В</w:t>
      </w:r>
      <w:r>
        <w:rPr>
          <w:rStyle w:val="Style18"/>
        </w:rPr>
        <w:t xml:space="preserve"> младшем дошкольном возрасте</w:t>
      </w:r>
      <w:r>
        <w:rPr>
          <w:rStyle w:val="12"/>
        </w:rPr>
        <w:t xml:space="preserve"> на занятиях необходимо формировать у детей способность к постановке цели соб</w:t>
        <w:softHyphen/>
        <w:t>ственной деятельности (на этапе от 2 до 3 лет), учить освое</w:t>
        <w:softHyphen/>
        <w:t>нию различных способов деятельности (на этапе от 3 до 4 лет). После 4 лет деятельность ребенка приобретает четкую направленность на конечный результат. Педагог приучает детей слушать объяснения, выполнять задания, не мешая друг другу; поддерживает интерес к содержанию занятий, поощ</w:t>
        <w:softHyphen/>
        <w:t>ряет старание, активность. Все это весьма существенно для дальнейшего развития учебной деятельности.</w:t>
      </w:r>
    </w:p>
    <w:p>
      <w:pPr>
        <w:pStyle w:val="73"/>
        <w:shd w:fill="auto" w:val="clear"/>
        <w:spacing w:lineRule="exact" w:line="216" w:before="0" w:after="0"/>
        <w:ind w:left="20" w:right="20" w:firstLine="280"/>
        <w:jc w:val="both"/>
        <w:rPr/>
      </w:pPr>
      <w:r>
        <w:rPr>
          <w:rStyle w:val="12"/>
        </w:rPr>
        <w:t>В</w:t>
      </w:r>
      <w:r>
        <w:rPr>
          <w:rStyle w:val="Style18"/>
        </w:rPr>
        <w:t xml:space="preserve"> старшем дошкольном возрасте</w:t>
      </w:r>
      <w:r>
        <w:rPr>
          <w:rStyle w:val="12"/>
        </w:rPr>
        <w:t xml:space="preserve"> у ребенка формируют</w:t>
        <w:softHyphen/>
        <w:t>ся такие элементы учебной деятельности:</w:t>
      </w:r>
    </w:p>
    <w:p>
      <w:pPr>
        <w:pStyle w:val="73"/>
        <w:numPr>
          <w:ilvl w:val="0"/>
          <w:numId w:val="26"/>
        </w:numPr>
        <w:shd w:fill="auto" w:val="clear"/>
        <w:tabs>
          <w:tab w:val="clear" w:pos="708"/>
          <w:tab w:val="left" w:pos="476" w:leader="none"/>
        </w:tabs>
        <w:spacing w:lineRule="exact" w:line="216" w:before="0" w:after="0"/>
        <w:ind w:left="20" w:right="20" w:firstLine="280"/>
        <w:jc w:val="both"/>
        <w:rPr/>
      </w:pPr>
      <w:r>
        <w:rPr>
          <w:rStyle w:val="12"/>
        </w:rPr>
        <w:t>умения определять цель предстоящей деятельности и способы ее достижения, добиваться результата;</w:t>
      </w:r>
    </w:p>
    <w:p>
      <w:pPr>
        <w:pStyle w:val="73"/>
        <w:numPr>
          <w:ilvl w:val="0"/>
          <w:numId w:val="26"/>
        </w:numPr>
        <w:shd w:fill="auto" w:val="clear"/>
        <w:tabs>
          <w:tab w:val="clear" w:pos="708"/>
          <w:tab w:val="left" w:pos="471" w:leader="none"/>
        </w:tabs>
        <w:spacing w:lineRule="exact" w:line="216" w:before="0" w:after="0"/>
        <w:ind w:left="20" w:right="20" w:firstLine="280"/>
        <w:jc w:val="both"/>
        <w:rPr/>
      </w:pPr>
      <w:r>
        <w:rPr>
          <w:rStyle w:val="12"/>
        </w:rPr>
        <w:t>самоконтроль, который проявляется при сравнении полученного результата с образцом, эталоном;</w:t>
      </w:r>
    </w:p>
    <w:p>
      <w:pPr>
        <w:pStyle w:val="73"/>
        <w:numPr>
          <w:ilvl w:val="0"/>
          <w:numId w:val="26"/>
        </w:numPr>
        <w:shd w:fill="auto" w:val="clear"/>
        <w:tabs>
          <w:tab w:val="clear" w:pos="708"/>
          <w:tab w:val="left" w:pos="481" w:leader="none"/>
        </w:tabs>
        <w:spacing w:lineRule="exact" w:line="216" w:before="0" w:after="0"/>
        <w:ind w:left="20" w:right="20" w:firstLine="280"/>
        <w:jc w:val="both"/>
        <w:rPr/>
      </w:pPr>
      <w:r>
        <w:rPr>
          <w:rStyle w:val="12"/>
        </w:rPr>
        <w:t>умение осуществлять произвольный контроль за ходом деятельности в процессе получения промежуточных резуль</w:t>
        <w:softHyphen/>
        <w:t>татов;</w:t>
      </w:r>
    </w:p>
    <w:p>
      <w:pPr>
        <w:pStyle w:val="73"/>
        <w:numPr>
          <w:ilvl w:val="0"/>
          <w:numId w:val="26"/>
        </w:numPr>
        <w:shd w:fill="auto" w:val="clear"/>
        <w:tabs>
          <w:tab w:val="clear" w:pos="708"/>
          <w:tab w:val="left" w:pos="476" w:leader="none"/>
        </w:tabs>
        <w:spacing w:lineRule="exact" w:line="216" w:before="0" w:after="0"/>
        <w:ind w:left="20" w:right="20" w:firstLine="280"/>
        <w:jc w:val="both"/>
        <w:rPr/>
      </w:pPr>
      <w:r>
        <w:rPr>
          <w:rStyle w:val="12"/>
        </w:rPr>
        <w:t>умение планировать деятельность, ориентируясь на ее результат.</w:t>
      </w:r>
    </w:p>
    <w:p>
      <w:pPr>
        <w:pStyle w:val="73"/>
        <w:shd w:fill="auto" w:val="clear"/>
        <w:spacing w:lineRule="exact" w:line="216" w:before="0" w:after="0"/>
        <w:ind w:left="20" w:right="20" w:firstLine="280"/>
        <w:jc w:val="both"/>
        <w:rPr/>
      </w:pPr>
      <w:r>
        <w:rPr>
          <w:rStyle w:val="12"/>
        </w:rPr>
        <w:t>Как показало исследование А.П.Усовой, для развития учебной деятельности ребенка необходимо формировать умения слушать и слышать воспитателя, смотреть и видеть то, что он показывает, следовать его инструкциям при вы</w:t>
        <w:softHyphen/>
        <w:t>полнении учебного задания. Важным показателем разви</w:t>
        <w:softHyphen/>
        <w:t>вающейся учебной деятельности А. П. Усова считала отно</w:t>
        <w:softHyphen/>
        <w:t>шение ребенка к оценке со стороны педагога. Если ребенок не реагирует на положительную или отрицательную оцен</w:t>
        <w:softHyphen/>
        <w:t>ку выполнения учебной задачи, значит, у него отсутствует стремление к самосовершенствованию (потребность закре</w:t>
        <w:softHyphen/>
        <w:t>пить успех, исправить ошибку, пополнить опыт), а это сни</w:t>
        <w:softHyphen/>
        <w:t>жает возможности его обучения.</w:t>
      </w:r>
    </w:p>
    <w:p>
      <w:pPr>
        <w:pStyle w:val="73"/>
        <w:shd w:fill="auto" w:val="clear"/>
        <w:spacing w:lineRule="exact" w:line="216" w:before="0" w:after="0"/>
        <w:ind w:left="20" w:right="20" w:firstLine="280"/>
        <w:jc w:val="both"/>
        <w:rPr/>
      </w:pPr>
      <w:r>
        <w:rPr>
          <w:rStyle w:val="12"/>
        </w:rPr>
        <w:t>Успешное формирование учебной деятельности зависит от того, какими мотивами она побуждается. Если ребенок не хочет учиться, научить его нельзя. Внешне деятельность детей на занятии может быть похожей, но внутренне, психо</w:t>
        <w:softHyphen/>
        <w:t>логически, она весьма разная. Часто она побуждается вне</w:t>
        <w:softHyphen/>
        <w:t>шними мотивами, не связанными с усваиваемыми знаниями и тем, что делает ребенок. Малышу неинтересна математи</w:t>
        <w:softHyphen/>
        <w:t>ка, но на занятии он старается выполнять задания, чтобы не вызвать неудовольствие педагога. Или ребенок не любит рисовать, но делает картинку, чтобы подарить бабушке на день рождения. В детском саду дети часто занимаются, по</w:t>
        <w:softHyphen/>
        <w:t>тому что «так надо», «так велят», «чтобы не ругали».</w:t>
      </w:r>
    </w:p>
    <w:p>
      <w:pPr>
        <w:pStyle w:val="73"/>
        <w:shd w:fill="auto" w:val="clear"/>
        <w:spacing w:lineRule="exact" w:line="216" w:before="0" w:after="0"/>
        <w:ind w:left="20" w:right="20" w:firstLine="280"/>
        <w:jc w:val="both"/>
        <w:rPr/>
      </w:pPr>
      <w:r>
        <w:rPr>
          <w:rStyle w:val="12"/>
        </w:rPr>
        <w:t>Внутренняя мотивация вызвана познавательным интере</w:t>
        <w:softHyphen/>
        <w:t>сом ребенка: «интересно», «хочу знать (уметь)». В этом слу</w:t>
        <w:softHyphen/>
        <w:t>чае знания являются не средством достижения какой-то другой цели («чтобы не ругали», «нужно подарить бабуш</w:t>
        <w:softHyphen/>
        <w:t>ке»), а целью деятельности ребенка. Результаты учебной деятельности значительно выше, если она побуждается внутренними мотивами.</w:t>
      </w:r>
    </w:p>
    <w:p>
      <w:pPr>
        <w:pStyle w:val="73"/>
        <w:shd w:fill="auto" w:val="clear"/>
        <w:spacing w:lineRule="exact" w:line="216" w:before="0" w:after="0"/>
        <w:ind w:left="20" w:right="20" w:firstLine="280"/>
        <w:jc w:val="both"/>
        <w:rPr/>
      </w:pPr>
      <w:r>
        <w:rPr>
          <w:rStyle w:val="WW501"/>
        </w:rPr>
        <w:t>Деятельность педагога (преподавание)</w:t>
      </w:r>
      <w:r>
        <w:rPr>
          <w:rStyle w:val="12"/>
        </w:rPr>
        <w:t xml:space="preserve"> направлена на орга</w:t>
        <w:softHyphen/>
        <w:t>низацию процесса активного усвоения знаний, навыков, уме</w:t>
        <w:softHyphen/>
        <w:t>ний. Здесь важны предварительная подготовка занятия (пла</w:t>
        <w:softHyphen/>
        <w:t>нирование, обеспечение материально-предметного оснаще</w:t>
        <w:softHyphen/>
        <w:t>ния, создание благоприятной эмоциональной обстановки), непосредственная организация детей, переключение их вни</w:t>
        <w:softHyphen/>
        <w:t>мания на учебное задание, четкость объяснений, грамотное руководство деятельностью детей.</w:t>
      </w:r>
    </w:p>
    <w:p>
      <w:pPr>
        <w:pStyle w:val="73"/>
        <w:shd w:fill="auto" w:val="clear"/>
        <w:spacing w:lineRule="exact" w:line="216" w:before="0" w:after="0"/>
        <w:ind w:left="20" w:right="20" w:firstLine="280"/>
        <w:jc w:val="both"/>
        <w:rPr/>
      </w:pPr>
      <w:r>
        <w:rPr>
          <w:rStyle w:val="12"/>
        </w:rPr>
        <w:t>На занятии главное в деятельности педагога - органи</w:t>
        <w:softHyphen/>
        <w:t>зация учебно-познавательной деятельности детей. Он не злоупотребляет сообщением информации, а вовлекает де</w:t>
        <w:softHyphen/>
        <w:t>тей в ход своих рассуждений, в самостоятельное «добыва</w:t>
        <w:softHyphen/>
        <w:t>ние» знаний, создает ситуации «открытия». Необходимо учить детей рациональным приемам познания, формиро</w:t>
        <w:softHyphen/>
        <w:t>вать культуру деятельности; предупреждать возможные ошибки. По мере усложнения содержания обучения педа</w:t>
        <w:softHyphen/>
        <w:t>гог помогает детям освоить новые способы познаватель</w:t>
        <w:softHyphen/>
        <w:t>ной деятельности (приемы запоминания, сравнения, исполь</w:t>
        <w:softHyphen/>
        <w:t>зования условных знаков, наблюдения, планирования ра</w:t>
        <w:softHyphen/>
        <w:t>боты, анализа результатов и др.).</w:t>
      </w:r>
    </w:p>
    <w:p>
      <w:pPr>
        <w:pStyle w:val="73"/>
        <w:shd w:fill="auto" w:val="clear"/>
        <w:spacing w:lineRule="exact" w:line="216" w:before="0" w:after="0"/>
        <w:ind w:left="20" w:right="20" w:firstLine="280"/>
        <w:jc w:val="both"/>
        <w:rPr/>
      </w:pPr>
      <w:r>
        <w:rPr>
          <w:rStyle w:val="12"/>
        </w:rPr>
        <w:t xml:space="preserve">В деятельности педагога существенное место занимает выявление уровня обученности детей, пробелов в знаниях </w:t>
      </w:r>
      <w:r>
        <w:rPr>
          <w:rStyle w:val="WW501"/>
        </w:rPr>
        <w:t>и</w:t>
      </w:r>
      <w:r>
        <w:rPr>
          <w:rStyle w:val="12"/>
        </w:rPr>
        <w:t xml:space="preserve"> умениях, несформированности предпосылок и элементов учебной деятельности. Осуществление контрольно-диагно</w:t>
        <w:softHyphen/>
        <w:t>стической функции помогает педагогу правильно строить дальнейший процесс обучения.</w:t>
      </w:r>
    </w:p>
    <w:p>
      <w:pPr>
        <w:pStyle w:val="73"/>
        <w:shd w:fill="auto" w:val="clear"/>
        <w:spacing w:lineRule="exact" w:line="216" w:before="0" w:after="0"/>
        <w:ind w:left="20" w:right="20" w:firstLine="280"/>
        <w:jc w:val="both"/>
        <w:rPr/>
      </w:pPr>
      <w:r>
        <w:rPr>
          <w:rStyle w:val="12"/>
        </w:rPr>
        <w:t>Наконец, в поле зрения педагога постоянно находятся вопросы, связанные с воспитанием</w:t>
      </w:r>
      <w:r>
        <w:rPr>
          <w:rStyle w:val="WW501"/>
        </w:rPr>
        <w:t xml:space="preserve"> в</w:t>
      </w:r>
      <w:r>
        <w:rPr>
          <w:rStyle w:val="12"/>
        </w:rPr>
        <w:t xml:space="preserve"> процессе обучения. Здесь важен индивидуальный подход к детям, учитываю</w:t>
        <w:softHyphen/>
        <w:t>щий их возможности, перспективы развития.</w:t>
      </w:r>
    </w:p>
    <w:p>
      <w:pPr>
        <w:pStyle w:val="73"/>
        <w:shd w:fill="auto" w:val="clear"/>
        <w:spacing w:lineRule="exact" w:line="216" w:before="0" w:after="0"/>
        <w:ind w:left="20" w:right="20" w:firstLine="280"/>
        <w:jc w:val="both"/>
        <w:rPr/>
      </w:pPr>
      <w:r>
        <w:rPr>
          <w:rStyle w:val="12"/>
        </w:rPr>
        <w:t>Особое внимание следует обращать на средства обуче</w:t>
        <w:softHyphen/>
        <w:t>ния: их состояние, художественность оформления, безопас</w:t>
        <w:softHyphen/>
        <w:t>ность для детей.</w:t>
      </w:r>
    </w:p>
    <w:p>
      <w:pPr>
        <w:pStyle w:val="73"/>
        <w:shd w:fill="auto" w:val="clear"/>
        <w:spacing w:lineRule="exact" w:line="216" w:before="0" w:after="0"/>
        <w:ind w:left="20" w:right="20" w:firstLine="280"/>
        <w:jc w:val="both"/>
        <w:rPr/>
      </w:pPr>
      <w:r>
        <w:rPr>
          <w:rStyle w:val="12"/>
        </w:rPr>
        <w:t>Педагог должен совершенствовать методику обучения, чтобы избегать стереотипов, штампов в объяснении, пока</w:t>
        <w:softHyphen/>
        <w:t>зе действий. Мастерство педагога проявляется</w:t>
      </w:r>
      <w:r>
        <w:rPr>
          <w:rStyle w:val="WW501"/>
        </w:rPr>
        <w:t xml:space="preserve"> в</w:t>
      </w:r>
      <w:r>
        <w:rPr>
          <w:rStyle w:val="12"/>
        </w:rPr>
        <w:t xml:space="preserve"> способно</w:t>
        <w:softHyphen/>
        <w:t>сти очеловечить, одухотворить содержание обучения, пе</w:t>
        <w:softHyphen/>
        <w:t>редать его как свой взгляд на мир.</w:t>
      </w:r>
    </w:p>
    <w:p>
      <w:pPr>
        <w:pStyle w:val="73"/>
        <w:shd w:fill="auto" w:val="clear"/>
        <w:spacing w:lineRule="exact" w:line="216" w:before="0" w:after="0"/>
        <w:ind w:left="20" w:right="20" w:hanging="0"/>
        <w:jc w:val="right"/>
        <w:rPr/>
      </w:pPr>
      <w:r>
        <w:rPr>
          <w:rStyle w:val="12"/>
        </w:rPr>
        <w:t>Под принципами обучения (дидактическими принципа</w:t>
        <w:softHyphen/>
      </w:r>
      <w:r>
        <w:rPr>
          <w:rStyle w:val="WW501"/>
        </w:rPr>
        <w:t>ми)</w:t>
      </w:r>
      <w:r>
        <w:rPr>
          <w:rStyle w:val="12"/>
        </w:rPr>
        <w:t xml:space="preserve"> подразумеваются объективные закономерности, исход</w:t>
        <w:softHyphen/>
        <w:t xml:space="preserve">ные положения, которыми руководствуется </w:t>
      </w:r>
      <w:r>
        <w:rPr>
          <w:rStyle w:val="WW501"/>
        </w:rPr>
        <w:t>Принципы</w:t>
      </w:r>
      <w:r>
        <w:rPr>
          <w:rStyle w:val="12"/>
        </w:rPr>
        <w:t xml:space="preserve"> педагог при отборе содержания, определе- </w:t>
      </w:r>
      <w:r>
        <w:rPr>
          <w:rStyle w:val="WW501"/>
        </w:rPr>
        <w:t>обучения</w:t>
      </w:r>
      <w:r>
        <w:rPr>
          <w:rStyle w:val="12"/>
        </w:rPr>
        <w:t xml:space="preserve"> нии форм организации, методов и средств обучения.</w:t>
      </w:r>
    </w:p>
    <w:p>
      <w:pPr>
        <w:pStyle w:val="73"/>
        <w:shd w:fill="auto" w:val="clear"/>
        <w:spacing w:lineRule="exact" w:line="216" w:before="0" w:after="0"/>
        <w:ind w:left="20" w:right="20" w:hanging="0"/>
        <w:jc w:val="both"/>
        <w:rPr/>
      </w:pPr>
      <w:r>
        <w:rPr>
          <w:rStyle w:val="12"/>
        </w:rPr>
        <w:t>Как уже говорилось выше, заслуга разработки системы ди</w:t>
        <w:softHyphen/>
        <w:t>дактических принципов как нормативной основы обучения принадлежит Я. А. Коменскому (см. гл. II настоящего по</w:t>
        <w:softHyphen/>
        <w:t>собия). Но эта система оказалась достаточно подвижной: в последующие столетия отвергались одни ее принципы (принцип природосообразности и др.), наполнялись иным содержанием имеющиеся, вводились новые. С чем это свя</w:t>
        <w:softHyphen/>
        <w:t>зано? За время, минувшее с 1654 г., когда Я. А. Коменский в своей книге «Великая дидактика» впервые сформулиро</w:t>
        <w:softHyphen/>
        <w:t>вал дидактические принципы, прежде всего изменились со</w:t>
        <w:softHyphen/>
        <w:t>циально-экономическая и политическая ситуации в мире, что сказалось на целях обучения и воспитания; трансфор</w:t>
        <w:softHyphen/>
        <w:t>мировалась система образовательных учреждений. К это</w:t>
        <w:softHyphen/>
        <w:t>му следует прибавить успехи науки, которая шагнула да</w:t>
        <w:softHyphen/>
        <w:t>леко вперед, обогатившись данными о возрастных харак</w:t>
        <w:softHyphen/>
        <w:t>теристиках обучаемых, об особенностях процесса позна</w:t>
        <w:softHyphen/>
        <w:t>ния, о роли мотивационной сферы в его ходе и др. Современные дидактические принципы опираются на по</w:t>
        <w:softHyphen/>
        <w:t>знанные законы и закономерности обучения, развития познавательной деятельности.</w:t>
      </w:r>
    </w:p>
    <w:p>
      <w:pPr>
        <w:pStyle w:val="73"/>
        <w:shd w:fill="auto" w:val="clear"/>
        <w:spacing w:lineRule="exact" w:line="216" w:before="0" w:after="0"/>
        <w:ind w:left="20" w:right="20" w:firstLine="280"/>
        <w:jc w:val="both"/>
        <w:rPr/>
      </w:pPr>
      <w:r>
        <w:rPr>
          <w:rStyle w:val="12"/>
        </w:rPr>
        <w:t>Остановимся на тех принципах, которые лежат в основе современной теории дошкольного обучения.</w:t>
      </w:r>
    </w:p>
    <w:p>
      <w:pPr>
        <w:pStyle w:val="73"/>
        <w:shd w:fill="auto" w:val="clear"/>
        <w:spacing w:lineRule="exact" w:line="216" w:before="0" w:after="0"/>
        <w:ind w:left="20" w:right="20" w:firstLine="280"/>
        <w:jc w:val="both"/>
        <w:rPr/>
      </w:pPr>
      <w:r>
        <w:rPr>
          <w:rStyle w:val="12"/>
        </w:rPr>
        <w:t>Принцип воспитывающего обучения. В этом принципе проявляется одна из закономерностей процесса обучения, а именно: обучающая деятельность педагога преимуще</w:t>
        <w:softHyphen/>
        <w:t>ственно всегда носит воспитывающий характер. Чем млад</w:t>
        <w:softHyphen/>
        <w:t>ше дети, тем в более тесном единстве выступают обучение и воспитание. На протяжении всего дошкольного возраста обучение остается воспитывающим, а воспитание - обуча</w:t>
        <w:softHyphen/>
        <w:t>ющим. Правильно организованный процесс обучения ока</w:t>
        <w:softHyphen/>
        <w:t>зывает влияние на формирование личности в целом. Это осуществляется через содержание обучения, формы его организации, методы и средства. Специально подобранное содержание обучения имеет своей целью ознакомление де</w:t>
        <w:softHyphen/>
        <w:t>тей с окружающей действительностью, приобщение к куль</w:t>
        <w:softHyphen/>
        <w:t>туре в самом широком смысле этого слова, на основе чего у ребенка складывается динамически развивающийся «об</w:t>
        <w:softHyphen/>
        <w:t>раз мира», происходит усвоение норм отношений, станов</w:t>
        <w:softHyphen/>
        <w:t>ление ценностных ориентации. В ходе обучения вырабаты</w:t>
        <w:softHyphen/>
        <w:t>вается произвольность поведения, психических процессов; дети овладевают навыками общения.</w:t>
      </w:r>
    </w:p>
    <w:p>
      <w:pPr>
        <w:sectPr>
          <w:type w:val="continuous"/>
          <w:pgSz w:w="8391" w:h="11906"/>
          <w:pgMar w:left="730" w:right="1242" w:gutter="0" w:header="0" w:top="870" w:footer="3" w:bottom="1295"/>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Принцип развивающего обучения требует ориентации учебного процесса на потенциальные возможности ребен</w:t>
        <w:softHyphen/>
        <w:t>ка. В основе принципа лежит закономерность, согласно ко</w:t>
        <w:softHyphen/>
        <w:t>торой обучение - движущая сила целостного развития личности ребенка, становления у него новых качеств ума, памяти и других сторон психики, а также формирования спо</w:t>
        <w:softHyphen/>
        <w:t xml:space="preserve">собностей, интересов, склонностей. По Л.С.Выготскому, ребенок имеет </w:t>
      </w:r>
      <w:r>
        <w:rPr>
          <w:rStyle w:val="WW2pt"/>
        </w:rPr>
        <w:t>две зоны развития.</w:t>
      </w:r>
      <w:r>
        <w:rPr>
          <w:rStyle w:val="12"/>
        </w:rPr>
        <w:t xml:space="preserve"> Первая -</w:t>
      </w:r>
      <w:r>
        <w:rPr>
          <w:rStyle w:val="Style18"/>
        </w:rPr>
        <w:t xml:space="preserve"> зона актуального развития</w:t>
      </w:r>
      <w:r>
        <w:rPr>
          <w:rStyle w:val="12"/>
        </w:rPr>
        <w:t xml:space="preserve"> - уже достигнутый в данном возрас</w:t>
        <w:softHyphen/>
        <w:t>те уровень. Он показывает, что ребенок выполняет или может выполнить самостоятельно. Актуальный уровень развития определяет содержание сегодняшней жизни ребен</w:t>
        <w:softHyphen/>
        <w:t>ка и готовит его к вхождению в завтрашнюю жизнь. Вок</w:t>
        <w:softHyphen/>
        <w:t xml:space="preserve">руг зоны актуального развития образуется широкий круг - </w:t>
      </w:r>
      <w:r>
        <w:rPr>
          <w:rStyle w:val="Style18"/>
        </w:rPr>
        <w:t>зона ближайшего развития,</w:t>
      </w:r>
      <w:r>
        <w:rPr>
          <w:rStyle w:val="12"/>
        </w:rPr>
        <w:t xml:space="preserve"> завтрашний уровень развития ребенка. Зона ближайшего развития - определяющая в обу</w:t>
        <w:softHyphen/>
        <w:t>чении и развитии: то, что ребенок в этой зоне сделает в со</w:t>
        <w:softHyphen/>
        <w:t>трудничестве с педагогом, завтра он сумеет сделать самостоятельно, следовательно, перейдет на уровень акту</w:t>
        <w:softHyphen/>
        <w:t>ального развития. «Обучение только тогда хорошо,-пи</w:t>
        <w:softHyphen/>
        <w:t>сал Л. С. Выготский, - когда оно идет впереди развития. Тогда оно пробуждает и вызывает к жизни целый ряд функ</w:t>
        <w:softHyphen/>
        <w:t>ций, находящихся в стадии созревания, лежащих в зоне бли</w:t>
        <w:softHyphen/>
        <w:t>жайшего развития» (</w:t>
      </w:r>
      <w:r>
        <w:rPr>
          <w:rStyle w:val="Style18"/>
        </w:rPr>
        <w:t>Выготский Л. С.</w:t>
      </w:r>
      <w:r>
        <w:rPr>
          <w:rStyle w:val="12"/>
        </w:rPr>
        <w:t xml:space="preserve"> Собр. соч.: В 2 т. - М., 1982.- Т. 1,- С. 252), Концепции развивающего обучения разработаны </w:t>
      </w:r>
      <w:r>
        <w:rPr>
          <w:rStyle w:val="12"/>
          <w:lang w:val="en-US"/>
        </w:rPr>
        <w:t>JI.</w:t>
      </w:r>
      <w:r>
        <w:rPr>
          <w:rStyle w:val="12"/>
        </w:rPr>
        <w:t>В.Занковым, Д.Б.Элькониным, В.В.Давы</w:t>
        <w:softHyphen/>
        <w:t>довым, Л.А.Венгером и реализуются в практике многих школ и дошкольных учреждений.</w:t>
      </w:r>
    </w:p>
    <w:p>
      <w:pPr>
        <w:pStyle w:val="73"/>
        <w:shd w:fill="auto" w:val="clear"/>
        <w:spacing w:lineRule="exact" w:line="216" w:before="0" w:after="0"/>
        <w:ind w:left="20" w:right="20" w:firstLine="280"/>
        <w:jc w:val="both"/>
        <w:rPr/>
      </w:pPr>
      <w:r>
        <w:rPr>
          <w:rStyle w:val="12"/>
        </w:rPr>
        <w:t>Сущность</w:t>
      </w:r>
      <w:r>
        <w:rPr>
          <w:rStyle w:val="WW501"/>
        </w:rPr>
        <w:t xml:space="preserve"> принципа научности</w:t>
      </w:r>
      <w:r>
        <w:rPr>
          <w:rStyle w:val="12"/>
        </w:rPr>
        <w:t xml:space="preserve"> состоит в том, чтобы ре</w:t>
        <w:softHyphen/>
        <w:t>бенок усваивал реальные знания, правильно отражающие действительность. Тогда в дальнейшем они составят осно</w:t>
        <w:softHyphen/>
        <w:t>ву соответствующих научных понятий, облегчат изучение учебных дисциплин в школе. Знания могут с разной глуби</w:t>
        <w:softHyphen/>
        <w:t>ной отражать действительность, не теряя своей научности.</w:t>
      </w:r>
    </w:p>
    <w:p>
      <w:pPr>
        <w:pStyle w:val="73"/>
        <w:shd w:fill="auto" w:val="clear"/>
        <w:spacing w:lineRule="exact" w:line="216" w:before="0" w:after="0"/>
        <w:ind w:left="20" w:right="20" w:firstLine="280"/>
        <w:jc w:val="both"/>
        <w:rPr/>
      </w:pPr>
      <w:r>
        <w:rPr>
          <w:rStyle w:val="12"/>
        </w:rPr>
        <w:t>В исследовании А. П. Усовой доказано, что в обучении дошкольников нельзя ограничиваться эмпирическими знани</w:t>
        <w:softHyphen/>
        <w:t>ями, так как они формируют представления о внешних каче</w:t>
        <w:softHyphen/>
        <w:t>ствах и свойствах предметов и явлений без выделения их су</w:t>
        <w:softHyphen/>
        <w:t>щественных признаков. Эмпирические знания необходимы, поскольку именно на их основе формируется способность к простейшим формам анализа, абстракции, обобщениям, умо</w:t>
        <w:softHyphen/>
        <w:t>заключениям. Но для дальнейшего развития этой способнос</w:t>
        <w:softHyphen/>
        <w:t>ти следует давать детям теоретические знания, которые отра</w:t>
        <w:softHyphen/>
        <w:t>жают общие зависимости между явлениями (некоторые мате</w:t>
        <w:softHyphen/>
        <w:t>матические зависимости, связи в мире природы и т.д.). Начальные формы теоретического обучения требуют соблю</w:t>
        <w:softHyphen/>
        <w:t>дения следующих правил принципа научности:</w:t>
      </w:r>
    </w:p>
    <w:p>
      <w:pPr>
        <w:pStyle w:val="73"/>
        <w:numPr>
          <w:ilvl w:val="0"/>
          <w:numId w:val="41"/>
        </w:numPr>
        <w:shd w:fill="auto" w:val="clear"/>
        <w:tabs>
          <w:tab w:val="clear" w:pos="708"/>
          <w:tab w:val="left" w:pos="481" w:leader="none"/>
        </w:tabs>
        <w:spacing w:lineRule="exact" w:line="216" w:before="0" w:after="0"/>
        <w:ind w:left="20" w:right="20" w:firstLine="280"/>
        <w:jc w:val="both"/>
        <w:rPr/>
      </w:pPr>
      <w:r>
        <w:rPr>
          <w:rStyle w:val="12"/>
        </w:rPr>
        <w:t>обеспечить ребенку неискаженное первоначальное вос</w:t>
        <w:softHyphen/>
        <w:t>приятие предметов, явлений, вызвать к ним положитель</w:t>
        <w:softHyphen/>
        <w:t>ное отношение, заинтересовать;</w:t>
      </w:r>
    </w:p>
    <w:p>
      <w:pPr>
        <w:pStyle w:val="73"/>
        <w:numPr>
          <w:ilvl w:val="0"/>
          <w:numId w:val="41"/>
        </w:numPr>
        <w:shd w:fill="auto" w:val="clear"/>
        <w:tabs>
          <w:tab w:val="clear" w:pos="708"/>
          <w:tab w:val="left" w:pos="481" w:leader="none"/>
        </w:tabs>
        <w:spacing w:lineRule="exact" w:line="216" w:before="0" w:after="0"/>
        <w:ind w:left="20" w:right="20" w:firstLine="280"/>
        <w:jc w:val="both"/>
        <w:rPr/>
      </w:pPr>
      <w:r>
        <w:rPr>
          <w:rStyle w:val="12"/>
        </w:rPr>
        <w:t>при повторном восприятии объекта помочь ребенку выявить существенные признаки, свойства, подвести к по</w:t>
        <w:softHyphen/>
        <w:t>ниманию простейших связей, отношений; учить правильно называть познаваемые объекты, их части, качества, исполь</w:t>
        <w:softHyphen/>
        <w:t>зуя некоторые общеупотребительные научные термины;</w:t>
      </w:r>
    </w:p>
    <w:p>
      <w:pPr>
        <w:pStyle w:val="73"/>
        <w:numPr>
          <w:ilvl w:val="0"/>
          <w:numId w:val="41"/>
        </w:numPr>
        <w:shd w:fill="auto" w:val="clear"/>
        <w:tabs>
          <w:tab w:val="clear" w:pos="708"/>
          <w:tab w:val="left" w:pos="476" w:leader="none"/>
        </w:tabs>
        <w:spacing w:lineRule="exact" w:line="216" w:before="0" w:after="0"/>
        <w:ind w:left="20" w:right="20" w:firstLine="280"/>
        <w:jc w:val="both"/>
        <w:rPr/>
      </w:pPr>
      <w:r>
        <w:rPr>
          <w:rStyle w:val="12"/>
        </w:rPr>
        <w:t>раскрывать перед детьми картину развития, изменения изучаемых объектов, обращая их внимание на наиболее важные стороны процесса развития, зависимость от вне</w:t>
        <w:softHyphen/>
        <w:t>шних условий, места, времени.</w:t>
      </w:r>
    </w:p>
    <w:p>
      <w:pPr>
        <w:pStyle w:val="73"/>
        <w:shd w:fill="auto" w:val="clear"/>
        <w:spacing w:lineRule="exact" w:line="216" w:before="0" w:after="0"/>
        <w:ind w:left="20" w:right="20" w:firstLine="280"/>
        <w:jc w:val="both"/>
        <w:rPr/>
      </w:pPr>
      <w:r>
        <w:rPr>
          <w:rStyle w:val="WW501"/>
        </w:rPr>
        <w:t>Принцип наглядности</w:t>
      </w:r>
      <w:r>
        <w:rPr>
          <w:rStyle w:val="12"/>
        </w:rPr>
        <w:t xml:space="preserve"> Я. А. Коменский справедливо счи</w:t>
        <w:softHyphen/>
        <w:t>тал «золотым правилом» дидактики, ибо «ничего нет в уме, чего не было в ощущениях». Полноценное обучение долж</w:t>
        <w:softHyphen/>
        <w:t>но опираться на чувственный опыт ребенка, на его непос</w:t>
        <w:softHyphen/>
        <w:t>редственные наблюдения окружающей действительности. Коменскому вторил К. Д. Ушинский, утверждая, что «дет</w:t>
        <w:softHyphen/>
        <w:t>ская природа ясно требует наглядности». Значение данно</w:t>
        <w:softHyphen/>
        <w:t>го принципа убедительно подтверждено современными ис</w:t>
        <w:softHyphen/>
        <w:t>следованиями: оказывается, что основная информация ус</w:t>
        <w:softHyphen/>
        <w:t>ваивается человеком через зрительное и слуховое восприя</w:t>
        <w:softHyphen/>
        <w:t>тие. Зрительная информация воспринимается мгновенно, тогда как слуховая поступает последовательно и занимает | гораздо больше времени.</w:t>
      </w:r>
    </w:p>
    <w:p>
      <w:pPr>
        <w:pStyle w:val="73"/>
        <w:shd w:fill="auto" w:val="clear"/>
        <w:tabs>
          <w:tab w:val="clear" w:pos="708"/>
          <w:tab w:val="left" w:pos="990" w:leader="none"/>
        </w:tabs>
        <w:spacing w:lineRule="exact" w:line="216" w:before="0" w:after="0"/>
        <w:ind w:left="20" w:hanging="0"/>
        <w:jc w:val="left"/>
        <w:rPr/>
      </w:pPr>
      <w:r>
        <w:rPr>
          <w:rStyle w:val="12"/>
        </w:rPr>
        <w:t>|</w:t>
        <w:tab/>
        <w:t>Принцип наглядности соответствует основным формам</w:t>
      </w:r>
    </w:p>
    <w:p>
      <w:pPr>
        <w:pStyle w:val="73"/>
        <w:shd w:fill="auto" w:val="clear"/>
        <w:tabs>
          <w:tab w:val="clear" w:pos="708"/>
          <w:tab w:val="left" w:pos="1421" w:leader="none"/>
        </w:tabs>
        <w:spacing w:lineRule="exact" w:line="216" w:before="0" w:after="0"/>
        <w:ind w:left="720" w:right="20" w:hanging="0"/>
        <w:jc w:val="both"/>
        <w:rPr/>
      </w:pPr>
      <w:r>
        <w:rPr>
          <w:rStyle w:val="12"/>
        </w:rPr>
        <w:t>мышления (наглядно-действенное, наглядно-образное) дошкольника. Реальные предметы и наглядные образы спо</w:t>
        <w:softHyphen/>
        <w:t>собствуют правильной организации мыслительной деятель</w:t>
        <w:softHyphen/>
        <w:t>ности ребенка. Наглядность обеспечивает понимание, проч</w:t>
        <w:softHyphen/>
        <w:t>ное запоминание. Сделать обучение наглядным - значит создать у ребенка зрительные образы, обеспечить восприя</w:t>
        <w:softHyphen/>
        <w:t>тие окружающего, включить непосредственно в практичес- ?</w:t>
        <w:tab/>
        <w:t>кую деятельность, связать обучение с жизнью.</w:t>
      </w:r>
    </w:p>
    <w:p>
      <w:pPr>
        <w:pStyle w:val="73"/>
        <w:shd w:fill="auto" w:val="clear"/>
        <w:spacing w:lineRule="exact" w:line="216" w:before="0" w:after="0"/>
        <w:ind w:left="720" w:right="20" w:firstLine="280"/>
        <w:jc w:val="both"/>
        <w:rPr/>
      </w:pPr>
      <w:r>
        <w:rPr>
          <w:rStyle w:val="12"/>
        </w:rPr>
        <w:t>Но все хорошо в меру. Следует помнить, что переоцен</w:t>
        <w:softHyphen/>
        <w:t>ка наглядности в обучении может задержать развитие сло</w:t>
        <w:softHyphen/>
        <w:t>весно-логического мышления.</w:t>
      </w:r>
    </w:p>
    <w:p>
      <w:pPr>
        <w:pStyle w:val="73"/>
        <w:shd w:fill="auto" w:val="clear"/>
        <w:spacing w:lineRule="exact" w:line="216" w:before="0" w:after="0"/>
        <w:ind w:left="720" w:right="20" w:firstLine="280"/>
        <w:jc w:val="both"/>
        <w:rPr/>
      </w:pPr>
      <w:r>
        <w:rPr>
          <w:rStyle w:val="12"/>
        </w:rPr>
        <w:t>Принцип систематичности и последовательности предпо</w:t>
        <w:softHyphen/>
        <w:t>лагает, что усвоение учебного материала идет в определен</w:t>
        <w:softHyphen/>
        <w:t>ном порядке, системе. Это требует логического построения как содержания, так и процесса обучения. Последователь</w:t>
        <w:softHyphen/>
        <w:t>ность обучения заложена в общеобразовательных програм</w:t>
        <w:softHyphen/>
        <w:t>мах, предназначенных для дошкольных учреждений. При планировании обучения педагог выделяет темы в учебном материале (труд и профессии, сезонные изменения в при</w:t>
        <w:softHyphen/>
        <w:t>роде, выращивание и уход за растениями и др.); устанавли</w:t>
        <w:softHyphen/>
        <w:t>вает последовательность раскрытия темы на разных заня</w:t>
        <w:softHyphen/>
        <w:t>тиях и намечает методику работы, продумывает связь но</w:t>
        <w:softHyphen/>
        <w:t>вого материала с ранее усвоенными знаниями, опытом де</w:t>
        <w:softHyphen/>
        <w:t>тей. При этом предусматривается повторение усвоенных знаний и умений в разнообразных формах, в различной по характеру деятельности (малыши рассматривали кролика на картинке, учили о нем стихотворение, затем выполняли аппликативную работу). При таком повторении объект вы</w:t>
        <w:softHyphen/>
        <w:t>ступает в новом значении, что делает знания детей более богатыми и глубокими, прочными, поддающимися анали</w:t>
        <w:softHyphen/>
        <w:t>зу, обобщению, систематизации.</w:t>
      </w:r>
    </w:p>
    <w:p>
      <w:pPr>
        <w:pStyle w:val="73"/>
        <w:shd w:fill="auto" w:val="clear"/>
        <w:spacing w:lineRule="exact" w:line="216" w:before="0" w:after="0"/>
        <w:ind w:left="720" w:right="20" w:firstLine="280"/>
        <w:jc w:val="both"/>
        <w:rPr/>
      </w:pPr>
      <w:r>
        <w:rPr>
          <w:rStyle w:val="12"/>
        </w:rPr>
        <w:t>Принцип доступности предполагает соотнесение содер</w:t>
        <w:softHyphen/>
        <w:t>жания, характера и объема учебного материала с уровнем развития, подготовленности детей. Еще Я. А. Коменский выдвинул несколько правил этого принципа, не утратив</w:t>
        <w:softHyphen/>
        <w:t>ших сегодня своего значения:</w:t>
      </w:r>
    </w:p>
    <w:p>
      <w:pPr>
        <w:pStyle w:val="73"/>
        <w:shd w:fill="auto" w:val="clear"/>
        <w:spacing w:lineRule="exact" w:line="216" w:before="0" w:after="0"/>
        <w:ind w:left="720" w:right="20" w:firstLine="280"/>
        <w:jc w:val="both"/>
        <w:rPr/>
      </w:pPr>
      <w:r>
        <w:rPr>
          <w:rStyle w:val="12"/>
        </w:rPr>
        <w:t>- переходить от изучения того, что близко (история род</w:t>
        <w:softHyphen/>
        <w:t>ного края) к тому, что далеко (всеобщая история);</w:t>
      </w:r>
    </w:p>
    <w:p>
      <w:pPr>
        <w:sectPr>
          <w:type w:val="continuous"/>
          <w:pgSz w:w="8391" w:h="11906"/>
          <w:pgMar w:left="730" w:right="1242" w:gutter="0" w:header="0" w:top="870" w:footer="3" w:bottom="1295"/>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 переходить от легкого к трудному, от известного к не</w:t>
        <w:softHyphen/>
        <w:t>известному.</w:t>
      </w:r>
    </w:p>
    <w:p>
      <w:pPr>
        <w:pStyle w:val="73"/>
        <w:shd w:fill="auto" w:val="clear"/>
        <w:spacing w:lineRule="exact" w:line="216" w:before="0" w:after="0"/>
        <w:ind w:left="20" w:right="20" w:firstLine="280"/>
        <w:jc w:val="both"/>
        <w:rPr/>
      </w:pPr>
      <w:r>
        <w:rPr>
          <w:rStyle w:val="12"/>
        </w:rPr>
        <w:t>Доступность в обучении нельзя отождествлять с его лег</w:t>
        <w:softHyphen/>
        <w:t xml:space="preserve">костью. В 70-е гг. </w:t>
      </w:r>
      <w:r>
        <w:rPr>
          <w:rStyle w:val="12"/>
          <w:lang w:val="en-US"/>
        </w:rPr>
        <w:t xml:space="preserve">JI. </w:t>
      </w:r>
      <w:r>
        <w:rPr>
          <w:rStyle w:val="12"/>
        </w:rPr>
        <w:t>В. Занков выдвинул и обосновал прин</w:t>
        <w:softHyphen/>
        <w:t>цип обучения на высоком уровне трудности: обучение, оста</w:t>
        <w:softHyphen/>
        <w:t>ваясь доступным, должно быть сопряжено с приложением серьезных усилий, что приводит к развитию личности. Если учебный материал равен возможностям ребенка или даже ниже их, процесса развития не происходит.</w:t>
      </w:r>
    </w:p>
    <w:p>
      <w:pPr>
        <w:pStyle w:val="73"/>
        <w:shd w:fill="auto" w:val="clear"/>
        <w:spacing w:lineRule="exact" w:line="216" w:before="0" w:after="0"/>
        <w:ind w:left="20" w:right="20" w:firstLine="280"/>
        <w:jc w:val="both"/>
        <w:rPr/>
      </w:pPr>
      <w:r>
        <w:rPr>
          <w:rStyle w:val="12"/>
        </w:rPr>
        <w:t>Принцип осознания процесса обучения (И. Я. Лернер) бли</w:t>
        <w:softHyphen/>
        <w:t>зок к принципу сознательности и активности в обучении. Он предполагает необходимость развития у ребенка рефлекси</w:t>
        <w:softHyphen/>
        <w:t>рующей позиции: как я узнал, что не знаю, как думал рань</w:t>
        <w:softHyphen/>
        <w:t>ше, почему ошибался, что хочу знать и т. п. Конечно, разви</w:t>
        <w:softHyphen/>
        <w:t>вать такую позицию у ребенка должен педагог, «наталки</w:t>
        <w:softHyphen/>
        <w:t>вая» его на осознание своего «Я», своих умений, достижений, затруднений, приемов деятельности, которыми он овладел. Вопросы к детям типа: как ты узнал об этом? Как ты это сде</w:t>
        <w:softHyphen/>
        <w:t>лал? Что тебе нравится в твоей работе, а что надо было сде</w:t>
        <w:softHyphen/>
        <w:t>лать по-другому? - должны постоянно направлять внима</w:t>
        <w:softHyphen/>
        <w:t>ние ребенка на элементарный анализ его деятельности. Если ребенок видит свои достижения, это укрепляет в нем веру в собственные возможности, побуждает к новым усилиям. Если ребенок понимает, в чем и почему он ошибся, что еще не получается, он делает первый шаг на пути к самовоспи</w:t>
        <w:softHyphen/>
        <w:t>танию. А следующие шаги ему поможет совершить педа</w:t>
        <w:softHyphen/>
        <w:t>гог, подбадривая, авансируя успех, оказывая конкретную помощь.</w:t>
      </w:r>
    </w:p>
    <w:p>
      <w:pPr>
        <w:pStyle w:val="73"/>
        <w:shd w:fill="auto" w:val="clear"/>
        <w:tabs>
          <w:tab w:val="clear" w:pos="708"/>
          <w:tab w:val="left" w:pos="1729" w:leader="none"/>
        </w:tabs>
        <w:spacing w:lineRule="exact" w:line="216" w:before="0" w:after="0"/>
        <w:ind w:left="20" w:right="20" w:firstLine="280"/>
        <w:jc w:val="both"/>
        <w:rPr/>
      </w:pPr>
      <w:r>
        <w:rPr>
          <w:rStyle w:val="12"/>
        </w:rPr>
        <w:t>Как говорилось выше, обучение представляет собой вза</w:t>
        <w:softHyphen/>
        <w:t>имодействие двух сторон - обучающего и обучаемых. Стиль Модели</w:t>
        <w:tab/>
        <w:t>взаимодействия педагога и детей может</w:t>
      </w:r>
    </w:p>
    <w:p>
      <w:pPr>
        <w:pStyle w:val="73"/>
        <w:shd w:fill="auto" w:val="clear"/>
        <w:tabs>
          <w:tab w:val="clear" w:pos="708"/>
          <w:tab w:val="left" w:pos="1729" w:leader="none"/>
        </w:tabs>
        <w:spacing w:lineRule="exact" w:line="216" w:before="0" w:after="0"/>
        <w:ind w:left="20" w:hanging="0"/>
        <w:jc w:val="both"/>
        <w:rPr/>
      </w:pPr>
      <w:r>
        <w:rPr>
          <w:rStyle w:val="WW501"/>
        </w:rPr>
        <w:t>обучения</w:t>
      </w:r>
      <w:r>
        <w:rPr>
          <w:rStyle w:val="12"/>
        </w:rPr>
        <w:tab/>
        <w:t>быть различным: авторитарным, демок-</w:t>
      </w:r>
    </w:p>
    <w:p>
      <w:pPr>
        <w:pStyle w:val="73"/>
        <w:shd w:fill="auto" w:val="clear"/>
        <w:tabs>
          <w:tab w:val="clear" w:pos="708"/>
          <w:tab w:val="left" w:pos="1783" w:leader="none"/>
        </w:tabs>
        <w:spacing w:lineRule="exact" w:line="216" w:before="0" w:after="0"/>
        <w:ind w:left="20" w:firstLine="280"/>
        <w:jc w:val="both"/>
        <w:rPr/>
      </w:pPr>
      <w:r>
        <w:rPr>
          <w:rStyle w:val="12"/>
        </w:rPr>
        <w:t>'</w:t>
        <w:tab/>
        <w:t>ратическим, либеральным. В зависимос</w:t>
        <w:softHyphen/>
      </w:r>
    </w:p>
    <w:p>
      <w:pPr>
        <w:pStyle w:val="73"/>
        <w:shd w:fill="auto" w:val="clear"/>
        <w:spacing w:lineRule="exact" w:line="216" w:before="0" w:after="0"/>
        <w:ind w:left="20" w:right="20" w:hanging="0"/>
        <w:jc w:val="both"/>
        <w:rPr/>
      </w:pPr>
      <w:r>
        <w:rPr>
          <w:rStyle w:val="12"/>
        </w:rPr>
        <w:t>ти от стиля формируется модель процесса обучения. Если преобладает</w:t>
      </w:r>
      <w:r>
        <w:rPr>
          <w:rStyle w:val="WW501"/>
        </w:rPr>
        <w:t xml:space="preserve"> авторитарный</w:t>
      </w:r>
      <w:r>
        <w:rPr>
          <w:rStyle w:val="12"/>
        </w:rPr>
        <w:t xml:space="preserve"> стиль, то речь идет об</w:t>
      </w:r>
      <w:r>
        <w:rPr>
          <w:rStyle w:val="WW501"/>
        </w:rPr>
        <w:t xml:space="preserve"> учебио- днсциплинарной</w:t>
      </w:r>
      <w:r>
        <w:rPr>
          <w:rStyle w:val="12"/>
        </w:rPr>
        <w:t xml:space="preserve"> модели. При доминировании демократичес</w:t>
        <w:softHyphen/>
        <w:t xml:space="preserve">кого стиля взаимодействия педагога и детей складывается </w:t>
      </w:r>
      <w:r>
        <w:rPr>
          <w:rStyle w:val="WW501"/>
        </w:rPr>
        <w:t>личностно-ориентированная</w:t>
      </w:r>
      <w:r>
        <w:rPr>
          <w:rStyle w:val="12"/>
        </w:rPr>
        <w:t xml:space="preserve"> модель. Указанные модели от</w:t>
        <w:softHyphen/>
        <w:t>личаются целями, содержанием, методами обучения.</w:t>
      </w:r>
    </w:p>
    <w:p>
      <w:pPr>
        <w:pStyle w:val="73"/>
        <w:shd w:fill="auto" w:val="clear"/>
        <w:spacing w:lineRule="exact" w:line="216" w:before="0" w:after="0"/>
        <w:ind w:left="20" w:right="20" w:firstLine="280"/>
        <w:jc w:val="both"/>
        <w:rPr/>
      </w:pPr>
      <w:r>
        <w:rPr>
          <w:rStyle w:val="12"/>
        </w:rPr>
        <w:t>Долгое время в отечественной системе образования, в том числе и в дошкольных учреждениях, господствовала учеб</w:t>
        <w:softHyphen/>
        <w:t>но-дисциплинарная модель. Ее целью было вооружение де</w:t>
        <w:softHyphen/>
        <w:t>тей знаниями, умениями, навыками (ЗУНами). Результаты дошкольного обучения оценивались по объему знаний: счи</w:t>
        <w:softHyphen/>
        <w:t>тал ось, что чем больше «вложили» в ребенка, тем успешнее его обучали. В школе и других учебных заведениях показа</w:t>
        <w:softHyphen/>
        <w:t>телями служили отметки, на основе которых высчитывались проценты успеваемости. При этом оценивались «чистые зна</w:t>
        <w:softHyphen/>
        <w:t>ния» (что знает, умеет ребенок) в отрыве от анализа таких важных для обучении факторов, как усилия обучаемого, его старания, мотивы учения, отношение к учению и др. А имен</w:t>
        <w:softHyphen/>
        <w:t>но в этих факторах «скрываются» потенциальные возмож</w:t>
        <w:softHyphen/>
        <w:t>ности ребенка к обучению.</w:t>
      </w:r>
    </w:p>
    <w:p>
      <w:pPr>
        <w:pStyle w:val="73"/>
        <w:shd w:fill="auto" w:val="clear"/>
        <w:spacing w:lineRule="exact" w:line="216" w:before="0" w:after="0"/>
        <w:ind w:left="20" w:right="20" w:firstLine="280"/>
        <w:jc w:val="both"/>
        <w:rPr/>
      </w:pPr>
      <w:r>
        <w:rPr>
          <w:rStyle w:val="12"/>
        </w:rPr>
        <w:t>Единообразие содержания, методов и форм обучения - отличительная черта учебно-дисциплинарной модели. Обу</w:t>
        <w:softHyphen/>
        <w:t>чение в дошкольных учреждениях, школах и других учеб</w:t>
        <w:softHyphen/>
        <w:t>ных заведениях страны проводилось по единым програм</w:t>
        <w:softHyphen/>
        <w:t>мам, учебным планам, учебникам и пособиям.</w:t>
      </w:r>
    </w:p>
    <w:p>
      <w:pPr>
        <w:pStyle w:val="73"/>
        <w:shd w:fill="auto" w:val="clear"/>
        <w:spacing w:lineRule="exact" w:line="216" w:before="0" w:after="0"/>
        <w:ind w:left="20" w:right="20" w:firstLine="280"/>
        <w:jc w:val="both"/>
        <w:rPr/>
      </w:pPr>
      <w:r>
        <w:rPr>
          <w:rStyle w:val="12"/>
        </w:rPr>
        <w:t>Девиз обучения «Не можешь - научим, не хочешь - зас</w:t>
        <w:softHyphen/>
        <w:t>тавим» выражал взгляд на ребенка как на существо, в кото</w:t>
        <w:softHyphen/>
        <w:t>ром изначально заложено нежелание учиться. Распростра</w:t>
        <w:softHyphen/>
        <w:t>ненными методами обучения были объяснение (монолог взрослого), деятельность детей по образцу. С помощью этих методов у детей развивали исполнительность на репродук- тивно-подражательном уровне. Чтобы принудить ребенка учиться, педагоги предъявляли к нему различные требова</w:t>
        <w:softHyphen/>
        <w:t>ния, прибегали к запретам, нотациям, наказаниям, обра</w:t>
        <w:softHyphen/>
        <w:t>щались к родителям с просьбой «принять меры», воздей</w:t>
        <w:softHyphen/>
        <w:t>ствовать на него.</w:t>
      </w:r>
    </w:p>
    <w:p>
      <w:pPr>
        <w:pStyle w:val="73"/>
        <w:shd w:fill="auto" w:val="clear"/>
        <w:spacing w:lineRule="exact" w:line="216" w:before="0" w:after="261"/>
        <w:ind w:left="20" w:right="20" w:firstLine="280"/>
        <w:jc w:val="both"/>
        <w:rPr/>
      </w:pPr>
      <w:r>
        <w:rPr>
          <w:rStyle w:val="12"/>
        </w:rPr>
        <w:t>В педагогической практике предпринимались попытки преодолеть недостатки учебно-дисциплинарной модели обучения, сделать образование интересным для детей, орга</w:t>
        <w:softHyphen/>
        <w:t>низовать учебно-воспитательную работу на основе любви и уважения к ним, оптимистической веры</w:t>
      </w:r>
      <w:r>
        <w:rPr>
          <w:rStyle w:val="WW501"/>
        </w:rPr>
        <w:t xml:space="preserve"> в</w:t>
      </w:r>
      <w:r>
        <w:rPr>
          <w:rStyle w:val="12"/>
        </w:rPr>
        <w:t xml:space="preserve"> силы и возмож</w:t>
        <w:softHyphen/>
        <w:t xml:space="preserve">ности обучающихся. Педагог-мыслитель и гуманист </w:t>
      </w:r>
      <w:r>
        <w:rPr>
          <w:rStyle w:val="WW501"/>
        </w:rPr>
        <w:t>В. А. Сухомлинский,</w:t>
      </w:r>
      <w:r>
        <w:rPr>
          <w:rStyle w:val="12"/>
        </w:rPr>
        <w:t xml:space="preserve"> будучи директором Павлышской шко</w:t>
        <w:softHyphen/>
        <w:t>лы на Полтавщине, своей практической деятельностью до</w:t>
        <w:softHyphen/>
        <w:t>казал, что без любви и доверия к ребенку все научные пре</w:t>
        <w:softHyphen/>
        <w:t>мудрости, все методы и средства обучения несостоятель</w:t>
        <w:softHyphen/>
        <w:t>ны. Сухомлинский попытался открыть в каждом ребенке творца, сделать для него учебу в школе радостью.</w:t>
      </w:r>
    </w:p>
    <w:p>
      <w:pPr>
        <w:pStyle w:val="74"/>
        <w:shd w:fill="auto" w:val="clear"/>
        <w:spacing w:lineRule="exact" w:line="190" w:before="0" w:after="3"/>
        <w:ind w:left="20" w:firstLine="280"/>
        <w:rPr/>
      </w:pPr>
      <w:bookmarkStart w:id="36" w:name="bookmark36"/>
      <w:r>
        <w:rPr>
          <w:rStyle w:val="72"/>
        </w:rPr>
        <w:t>Для любознательных</w:t>
      </w:r>
      <w:bookmarkEnd w:id="36"/>
    </w:p>
    <w:p>
      <w:pPr>
        <w:pStyle w:val="74"/>
        <w:shd w:fill="auto" w:val="clear"/>
        <w:spacing w:lineRule="exact" w:line="216" w:before="0" w:after="0"/>
        <w:ind w:left="20" w:right="20" w:firstLine="280"/>
        <w:rPr/>
      </w:pPr>
      <w:r>
        <w:rPr>
          <w:rStyle w:val="72"/>
        </w:rPr>
        <w:t>Вы еще не читали книгу В. А. Сухомлинского «Сердце отдаю де</w:t>
        <w:softHyphen/>
        <w:t>тям» (Киев, 1973)? Прочитайте, вберите в себя идеи великого пе</w:t>
        <w:softHyphen/>
        <w:t>дагога, они помогут вам сделать «школой радости» ту группу де</w:t>
        <w:softHyphen/>
        <w:t>тей, то дошкольное учреждение, где вам предстоит трудиться.</w:t>
      </w:r>
    </w:p>
    <w:p>
      <w:pPr>
        <w:pStyle w:val="73"/>
        <w:shd w:fill="auto" w:val="clear"/>
        <w:spacing w:lineRule="exact" w:line="216" w:before="0" w:after="0"/>
        <w:ind w:left="20" w:right="20" w:firstLine="280"/>
        <w:jc w:val="both"/>
        <w:rPr/>
      </w:pPr>
      <w:r>
        <w:rPr>
          <w:rStyle w:val="12"/>
        </w:rPr>
        <w:t>Вслед за В. А. Сухомлинским многие педагоги-новаторы (В.Ф.Шаталов, И.П.Волков, Е.Н.Ильин, С.Н.Лысенкова и др.) претворяли в образовательной работе с детьми идеи нацеленности обучения на общее развитие ребенка, оп</w:t>
        <w:softHyphen/>
        <w:t>тимистического подхода к возможностям учеников и др. Таким образом, педагоги-гуманисты, новаторы откры</w:t>
        <w:softHyphen/>
        <w:t>ли путь новой модели обучения, которая стала теснить традиционную учебно-дисциплинарную модель. Этому способствовали и объективные причины общественной жизни.</w:t>
      </w:r>
    </w:p>
    <w:p>
      <w:pPr>
        <w:pStyle w:val="73"/>
        <w:shd w:fill="auto" w:val="clear"/>
        <w:spacing w:lineRule="exact" w:line="216" w:before="0" w:after="0"/>
        <w:ind w:left="20" w:right="20" w:firstLine="280"/>
        <w:jc w:val="both"/>
        <w:rPr/>
      </w:pPr>
      <w:r>
        <w:rPr>
          <w:rStyle w:val="12"/>
        </w:rPr>
        <w:t>Острая потребность современного общества в людях с самостоятельным, творческим мышлением, свободных от догматизма и приспособленчества, побудила ученых (Ш.А.Амонашвили, В.В.Давыдов, В.А.Петровский и др.) к разработке</w:t>
      </w:r>
      <w:r>
        <w:rPr>
          <w:rStyle w:val="WW501"/>
        </w:rPr>
        <w:t xml:space="preserve"> модели обучения,</w:t>
      </w:r>
      <w:r>
        <w:rPr>
          <w:rStyle w:val="12"/>
        </w:rPr>
        <w:t xml:space="preserve"> в основе которой лежит </w:t>
      </w:r>
      <w:r>
        <w:rPr>
          <w:rStyle w:val="WW501"/>
        </w:rPr>
        <w:t>личностно-ориентированное взаимодействие педагога и</w:t>
      </w:r>
      <w:r>
        <w:rPr>
          <w:rStyle w:val="12"/>
        </w:rPr>
        <w:t xml:space="preserve"> ре</w:t>
        <w:softHyphen/>
      </w:r>
      <w:r>
        <w:rPr>
          <w:rStyle w:val="WW501"/>
        </w:rPr>
        <w:t>бенка.</w:t>
      </w:r>
      <w:r>
        <w:rPr>
          <w:rStyle w:val="12"/>
        </w:rPr>
        <w:t xml:space="preserve"> Цель такого обучения - развитие интеллектуаль</w:t>
        <w:softHyphen/>
        <w:t>ных, духовных, физических способностей, интересов, мотивов, т.е. личностное становление ребенка, обрете</w:t>
        <w:softHyphen/>
        <w:t>ние им самого себя как неповторимой индивидуальнос</w:t>
        <w:softHyphen/>
        <w:t>ти. Для реализации этой цели следует поддерживать у ребенка, начиная с первых лет жизни, желание приоб</w:t>
        <w:softHyphen/>
        <w:t>щаться к миру человеческой культуры, передавать ему средства и способы, необходимые для этого приобщения (В.В.Давыдов, В.А.Петровский).</w:t>
      </w:r>
    </w:p>
    <w:p>
      <w:pPr>
        <w:pStyle w:val="73"/>
        <w:shd w:fill="auto" w:val="clear"/>
        <w:spacing w:lineRule="exact" w:line="216" w:before="0" w:after="0"/>
        <w:ind w:left="20" w:right="20" w:firstLine="280"/>
        <w:jc w:val="both"/>
        <w:rPr/>
      </w:pPr>
      <w:r>
        <w:rPr>
          <w:rStyle w:val="12"/>
        </w:rPr>
        <w:t>В личностно-ориентированной модели утверждается личностно-гуманный взгляд на ребенка (Ш. А. Амонашви</w:t>
        <w:softHyphen/>
        <w:t>ли). Сущность этого взгляда в том, что ребенок хочет и может учиться, что важно поддерживать его «хочу» и ук</w:t>
        <w:softHyphen/>
        <w:t>реплять его «могу». Главная обязанность педагога - орга</w:t>
        <w:softHyphen/>
        <w:t>низовать детей и вовлечь их в активный процесс решения познавательных и практических задач, в ходе которого обу</w:t>
        <w:softHyphen/>
        <w:t>чаемые ощущают свой рост, радость творчества, совершен</w:t>
        <w:softHyphen/>
        <w:t>ствования. В личностно-ориентированной модели своя педагогическая технология: переход от объяснения к пони</w:t>
        <w:softHyphen/>
        <w:t>манию, от монолога к диалогу, от социального контроля к развитию, от управления к самоуправлению. Обучение ре</w:t>
        <w:softHyphen/>
        <w:t>ализуется в совместной деятельности, сотрудничестве пе</w:t>
        <w:softHyphen/>
        <w:t>дагога н детей, в котором педагог - помощник, советчик, старший друг.</w:t>
      </w:r>
    </w:p>
    <w:p>
      <w:pPr>
        <w:pStyle w:val="73"/>
        <w:shd w:fill="auto" w:val="clear"/>
        <w:spacing w:lineRule="exact" w:line="216" w:before="0" w:after="0"/>
        <w:ind w:left="20" w:right="20" w:firstLine="280"/>
        <w:jc w:val="both"/>
        <w:rPr/>
      </w:pPr>
      <w:r>
        <w:rPr>
          <w:rStyle w:val="12"/>
        </w:rPr>
        <w:t>Необходимо учесть, что любая модель обучения, в том числе и такая прогрессивная, как личностно-ориентирован- ная, исследуется учеными, а реализуется, претворяется в жизнь педагогом в конкретном учреждении в процессе вза</w:t>
        <w:softHyphen/>
        <w:t>имодействия с воспитанниками. Педагог - главное лицо преобразования процесса обучения на гуманистической основе. Насколько это ему удастся, зависит от его профес</w:t>
        <w:softHyphen/>
        <w:t>сиональной подготовки, общего культурного уровня, а так</w:t>
        <w:softHyphen/>
        <w:t xml:space="preserve">же от личностных качеств (гуманизм, ответственность за судьбы детей, </w:t>
      </w:r>
      <w:r>
        <w:rPr>
          <w:rStyle w:val="12"/>
          <w:lang w:val="en-US"/>
        </w:rPr>
        <w:t xml:space="preserve">ci </w:t>
      </w:r>
      <w:r>
        <w:rPr>
          <w:rStyle w:val="12"/>
        </w:rPr>
        <w:t>ремление к самосовершенствованию, куль</w:t>
        <w:softHyphen/>
        <w:t>тура общения и др.).</w:t>
      </w:r>
    </w:p>
    <w:p>
      <w:pPr>
        <w:pStyle w:val="73"/>
        <w:shd w:fill="auto" w:val="clear"/>
        <w:spacing w:lineRule="exact" w:line="216" w:before="0" w:after="0"/>
        <w:ind w:left="20" w:right="20" w:firstLine="260"/>
        <w:jc w:val="both"/>
        <w:rPr/>
      </w:pPr>
      <w:r>
        <w:rPr>
          <w:rStyle w:val="12"/>
        </w:rPr>
        <w:t>В дидактике сложились разные типы обучения: прямое, проблемное, опосредованное.</w:t>
      </w:r>
    </w:p>
    <w:p>
      <w:pPr>
        <w:pStyle w:val="73"/>
        <w:shd w:fill="auto" w:val="clear"/>
        <w:tabs>
          <w:tab w:val="clear" w:pos="708"/>
          <w:tab w:val="left" w:pos="1729" w:leader="none"/>
        </w:tabs>
        <w:spacing w:lineRule="exact" w:line="216" w:before="0" w:after="0"/>
        <w:ind w:left="20" w:right="20" w:firstLine="260"/>
        <w:jc w:val="both"/>
        <w:rPr/>
      </w:pPr>
      <w:r>
        <w:rPr>
          <w:rStyle w:val="WW501"/>
        </w:rPr>
        <w:t>Прямое обучение</w:t>
      </w:r>
      <w:r>
        <w:rPr>
          <w:rStyle w:val="12"/>
        </w:rPr>
        <w:t xml:space="preserve"> предполагает, что воспитатель опреде</w:t>
        <w:softHyphen/>
        <w:t>ляет дидактическую задачу, ставит ее перед детьми (будем -р</w:t>
      </w:r>
      <w:r>
        <w:rPr>
          <w:rStyle w:val="12"/>
          <w:vertAlign w:val="subscript"/>
        </w:rPr>
        <w:t>ипы</w:t>
      </w:r>
      <w:r>
        <w:rPr>
          <w:rStyle w:val="12"/>
        </w:rPr>
        <w:tab/>
        <w:t>учиться рисовать дерево; составлять рас-</w:t>
      </w:r>
    </w:p>
    <w:p>
      <w:pPr>
        <w:pStyle w:val="73"/>
        <w:shd w:fill="auto" w:val="clear"/>
        <w:tabs>
          <w:tab w:val="clear" w:pos="708"/>
          <w:tab w:val="left" w:pos="1724" w:leader="none"/>
        </w:tabs>
        <w:spacing w:lineRule="exact" w:line="216" w:before="0" w:after="0"/>
        <w:ind w:left="140" w:hanging="0"/>
        <w:jc w:val="left"/>
        <w:rPr/>
      </w:pPr>
      <w:r>
        <w:rPr>
          <w:rStyle w:val="12"/>
        </w:rPr>
        <w:t>,</w:t>
        <w:tab/>
        <w:t>сказ по картинке, которая лежит перед</w:t>
      </w:r>
    </w:p>
    <w:p>
      <w:pPr>
        <w:pStyle w:val="73"/>
        <w:shd w:fill="auto" w:val="clear"/>
        <w:tabs>
          <w:tab w:val="clear" w:pos="708"/>
          <w:tab w:val="left" w:pos="1768" w:leader="none"/>
        </w:tabs>
        <w:spacing w:lineRule="exact" w:line="216" w:before="0" w:after="0"/>
        <w:ind w:left="20" w:firstLine="260"/>
        <w:jc w:val="both"/>
        <w:rPr/>
      </w:pPr>
      <w:r>
        <w:rPr>
          <w:rStyle w:val="12"/>
        </w:rPr>
        <w:t>^</w:t>
        <w:tab/>
        <w:t>каждым из вас). Далее дает образец спо</w:t>
        <w:softHyphen/>
      </w:r>
    </w:p>
    <w:p>
      <w:pPr>
        <w:pStyle w:val="73"/>
        <w:shd w:fill="auto" w:val="clear"/>
        <w:spacing w:lineRule="exact" w:line="216" w:before="0" w:after="0"/>
        <w:ind w:left="20" w:right="20" w:hanging="0"/>
        <w:jc w:val="both"/>
        <w:rPr/>
      </w:pPr>
      <w:r>
        <w:rPr>
          <w:rStyle w:val="12"/>
        </w:rPr>
        <w:t>собов выполнения задания (как рисовать дерево, как состав</w:t>
        <w:softHyphen/>
        <w:t>лять рассказ). В ходе занятия он направляет деятельность каждого ребенка на достижение результата. Для этого уп</w:t>
        <w:softHyphen/>
        <w:t>ражняет детей</w:t>
      </w:r>
      <w:r>
        <w:rPr>
          <w:rStyle w:val="WW501"/>
        </w:rPr>
        <w:t xml:space="preserve"> в</w:t>
      </w:r>
      <w:r>
        <w:rPr>
          <w:rStyle w:val="12"/>
        </w:rPr>
        <w:t xml:space="preserve"> овладении способами, действиями, необ</w:t>
        <w:softHyphen/>
        <w:t>ходимыми для выполнения задания, приобретения новых знаний.</w:t>
      </w:r>
    </w:p>
    <w:p>
      <w:pPr>
        <w:pStyle w:val="73"/>
        <w:shd w:fill="auto" w:val="clear"/>
        <w:spacing w:lineRule="exact" w:line="216" w:before="0" w:after="0"/>
        <w:ind w:left="20" w:right="20" w:firstLine="260"/>
        <w:jc w:val="both"/>
        <w:rPr/>
      </w:pPr>
      <w:r>
        <w:rPr>
          <w:rStyle w:val="WW501"/>
        </w:rPr>
        <w:t>Проблемное обучение</w:t>
      </w:r>
      <w:r>
        <w:rPr>
          <w:rStyle w:val="12"/>
        </w:rPr>
        <w:t xml:space="preserve"> заключается в том, что детям не сообщают готовые знания, не предлагают способы деятель</w:t>
        <w:softHyphen/>
        <w:t>ности. Создается проблемная ситуация, решить которую с помощью имеющихся знаний, умений, в том числе</w:t>
      </w:r>
      <w:r>
        <w:rPr>
          <w:rStyle w:val="WW501"/>
        </w:rPr>
        <w:t xml:space="preserve"> и</w:t>
      </w:r>
      <w:r>
        <w:rPr>
          <w:rStyle w:val="12"/>
        </w:rPr>
        <w:t xml:space="preserve"> по</w:t>
        <w:softHyphen/>
        <w:t>знавательных, ребенок не может. Для этого он должен «пе</w:t>
        <w:softHyphen/>
        <w:t>реворошить» свой опыт, установить</w:t>
      </w:r>
      <w:r>
        <w:rPr>
          <w:rStyle w:val="WW501"/>
        </w:rPr>
        <w:t xml:space="preserve"> в</w:t>
      </w:r>
      <w:r>
        <w:rPr>
          <w:rStyle w:val="12"/>
        </w:rPr>
        <w:t xml:space="preserve"> нем иные связи, ов</w:t>
        <w:softHyphen/>
        <w:t>ладеть новыми знаниями и умениями. В проблемном обу</w:t>
        <w:softHyphen/>
        <w:t>чении осознать проблемную ситуацию, разрешить ее дети могут в диалоге друг с другом и педагогом, который на</w:t>
        <w:softHyphen/>
        <w:t>правляет поиск</w:t>
      </w:r>
      <w:r>
        <w:rPr>
          <w:rStyle w:val="WW501"/>
        </w:rPr>
        <w:t xml:space="preserve"> в</w:t>
      </w:r>
      <w:r>
        <w:rPr>
          <w:rStyle w:val="12"/>
        </w:rPr>
        <w:t xml:space="preserve"> нужное русло,</w:t>
      </w:r>
      <w:r>
        <w:rPr>
          <w:rStyle w:val="WW501"/>
        </w:rPr>
        <w:t xml:space="preserve"> в</w:t>
      </w:r>
      <w:r>
        <w:rPr>
          <w:rStyle w:val="12"/>
        </w:rPr>
        <w:t xml:space="preserve"> совместном мышлении. Коллективно-поисковая деятельность - это цепочка мысли </w:t>
      </w:r>
      <w:r>
        <w:rPr>
          <w:rStyle w:val="WW501"/>
        </w:rPr>
        <w:t>и</w:t>
      </w:r>
      <w:r>
        <w:rPr>
          <w:rStyle w:val="12"/>
        </w:rPr>
        <w:t xml:space="preserve"> действия, идущая от педагога к детям, от одного ребен</w:t>
        <w:softHyphen/>
        <w:t>ка - к другому. Решение проблемной ситуации - итог кол</w:t>
        <w:softHyphen/>
        <w:t>лективной работы.</w:t>
      </w:r>
    </w:p>
    <w:p>
      <w:pPr>
        <w:pStyle w:val="73"/>
        <w:shd w:fill="auto" w:val="clear"/>
        <w:spacing w:lineRule="exact" w:line="216" w:before="0" w:after="0"/>
        <w:ind w:left="20" w:right="20" w:firstLine="260"/>
        <w:jc w:val="both"/>
        <w:rPr/>
      </w:pPr>
      <w:r>
        <w:rPr>
          <w:rStyle w:val="12"/>
        </w:rPr>
        <w:t xml:space="preserve">В исследованиях </w:t>
      </w:r>
      <w:r>
        <w:rPr>
          <w:rStyle w:val="12"/>
          <w:lang w:val="en-US"/>
        </w:rPr>
        <w:t>(Pi.</w:t>
      </w:r>
      <w:r>
        <w:rPr>
          <w:rStyle w:val="12"/>
        </w:rPr>
        <w:t>Я. Лернер, Н. Н. Поддьяков, Л.А.Парамонова и др.) подчеркивается особая роль про</w:t>
        <w:softHyphen/>
        <w:t>блемного обучения в развитии мыслительной деятельно</w:t>
        <w:softHyphen/>
        <w:t>сти детей, их творческих сил. «Мышление, - пишет С. Л. Ру</w:t>
        <w:softHyphen/>
        <w:t>бинштейн, - обычно начинается с проблемы или вопроса, с удивления или недоумения, с противоречия. Этой про</w:t>
        <w:softHyphen/>
        <w:t>блемной ситуацией определяется вовлечение личности в мыслительный процесс; он всегда направлен на разреше</w:t>
        <w:softHyphen/>
        <w:t>ние какой-то задачи»</w:t>
      </w:r>
      <w:r>
        <w:rPr>
          <w:rStyle w:val="Style18"/>
        </w:rPr>
        <w:t xml:space="preserve"> (Рубинштейн С. Л.</w:t>
      </w:r>
      <w:r>
        <w:rPr>
          <w:rStyle w:val="12"/>
        </w:rPr>
        <w:t xml:space="preserve"> Основы общей пси</w:t>
        <w:softHyphen/>
        <w:t>хологии. - М., 1946. - С. 347).</w:t>
      </w:r>
    </w:p>
    <w:p>
      <w:pPr>
        <w:sectPr>
          <w:footerReference w:type="even" r:id="rId34"/>
          <w:footerReference w:type="default" r:id="rId35"/>
          <w:type w:val="nextPage"/>
          <w:pgSz w:w="8391" w:h="11906"/>
          <w:pgMar w:left="1292" w:right="992" w:gutter="0" w:header="0" w:top="770" w:footer="3" w:bottom="1213"/>
          <w:pgNumType w:fmt="decimal"/>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Очевиден нравственный аспект проблемного обучения: вместе «открыли», например, почему «заплакали стекла» в раздевальной комнате, когда прибежали туда, застигну</w:t>
        <w:softHyphen/>
        <w:t>тые на участке внезапным дождем. Мысль одного ребен</w:t>
        <w:softHyphen/>
        <w:t>ка (стекла запотели от пара) дала продолжение догадке других детей (откуда появился пар в комнате - может быть, с нашей влажной одежды?; почему влажными стали толь</w:t>
        <w:softHyphen/>
        <w:t>ко стекла?). Дети свободно высказывают свои мысли, со</w:t>
        <w:softHyphen/>
        <w:t>мнения, следят за ответами товарищей, спорят или согла</w:t>
        <w:softHyphen/>
        <w:t>шаются. Складывается определенный стиль делового со</w:t>
        <w:softHyphen/>
        <w:t>трудничества, в основе которого - диалог равных партнеров (Т. А. Куликова).</w:t>
      </w:r>
    </w:p>
    <w:p>
      <w:pPr>
        <w:pStyle w:val="73"/>
        <w:shd w:fill="auto" w:val="clear"/>
        <w:spacing w:lineRule="exact" w:line="216" w:before="0" w:after="0"/>
        <w:ind w:left="20" w:right="20" w:firstLine="280"/>
        <w:jc w:val="both"/>
        <w:rPr/>
      </w:pPr>
      <w:r>
        <w:rPr>
          <w:rStyle w:val="12"/>
        </w:rPr>
        <w:t xml:space="preserve">Задача педагога - руководить сложным ансамблем, где солистом может быть каждый ребенок. Он вовлекает детей в совместный мыслительный поиск, оказывает помощь в форме указаний, разъяснений, вопросов. Познавательная деятельность сопровождается </w:t>
      </w:r>
      <w:r>
        <w:rPr>
          <w:rStyle w:val="WW2pt"/>
        </w:rPr>
        <w:t>эвристической бесе</w:t>
        <w:softHyphen/>
        <w:t>дой^</w:t>
      </w:r>
      <w:r>
        <w:rPr>
          <w:rStyle w:val="12"/>
        </w:rPr>
        <w:t xml:space="preserve"> ходе которой педагог ставит вопросы, побуждаю</w:t>
        <w:softHyphen/>
        <w:t>щие детей на основе наблюдений, ранее приобретенных знаний сравнивать, сопоставлять отдельные факты, а затем путем рассуждений приходить к выводам.</w:t>
      </w:r>
    </w:p>
    <w:p>
      <w:pPr>
        <w:pStyle w:val="73"/>
        <w:shd w:fill="auto" w:val="clear"/>
        <w:spacing w:lineRule="exact" w:line="216" w:before="0" w:after="0"/>
        <w:ind w:left="20" w:right="20" w:firstLine="280"/>
        <w:jc w:val="both"/>
        <w:rPr/>
      </w:pPr>
      <w:r>
        <w:rPr>
          <w:rStyle w:val="12"/>
        </w:rPr>
        <w:t>Основная движущая сила проблемного обучения - это система вопросов и заданий, которые предлагаются детям. Какие вопросы наиболее эффективны? Прежде всего те, которые требуют установить сходство и различие между предметами и явлениями. Особое место занимают проблем</w:t>
        <w:softHyphen/>
        <w:t>ные вопросы, которые побуждают вскрыть противоречие между сложившимися представлениями и вновь получае</w:t>
        <w:softHyphen/>
        <w:t>мыми знаниями. Ценны вопросы, активизирующие образ</w:t>
        <w:softHyphen/>
        <w:t>ное мышление детей, воображение.</w:t>
      </w:r>
    </w:p>
    <w:p>
      <w:pPr>
        <w:pStyle w:val="73"/>
        <w:shd w:fill="auto" w:val="clear"/>
        <w:spacing w:lineRule="exact" w:line="216" w:before="0" w:after="0"/>
        <w:ind w:left="20" w:right="20" w:firstLine="280"/>
        <w:jc w:val="both"/>
        <w:rPr/>
      </w:pPr>
      <w:r>
        <w:rPr>
          <w:rStyle w:val="12"/>
        </w:rPr>
        <w:t>Учитывая важную роль проблемного обучения в акти</w:t>
        <w:softHyphen/>
        <w:t>визации мыслительной деятельности детей, в развитии отношений сотрудничества между ними, можно говорить о его преимуществах перед прямым обучением. Однако следует помнить и о «слабых сторонах» проблемного обу</w:t>
        <w:softHyphen/>
        <w:t>чения. Прежде всего, педагогу бывает сложно определить степень трудности проблемной ситуации для детей груп</w:t>
        <w:softHyphen/>
        <w:t>пы (подгруппы). Для одних в этой проблеме может быть все ясно, известно по прошлому опыту, другие, напротив, «не видят», в чем она состоит, еще не «доросли» до нее. Поэтому важно подбирать группу поиска в количестве не более 5-6 человек с «равным стартом». Еще одна «слабая сторона» заключается в том, что проблемное обучение требует больших затрат времени, снижает информацион</w:t>
        <w:softHyphen/>
        <w:t>ную емкость занятий. Принимая во внимание эти обстоя</w:t>
        <w:softHyphen/>
        <w:t>тельства, не стоит считать проблемное обучение един</w:t>
        <w:softHyphen/>
        <w:t>ственным типом обучения: целесообразно сочетать его с прямым и опосредованным.</w:t>
      </w:r>
    </w:p>
    <w:p>
      <w:pPr>
        <w:pStyle w:val="73"/>
        <w:shd w:fill="auto" w:val="clear"/>
        <w:spacing w:lineRule="exact" w:line="216" w:before="0" w:after="0"/>
        <w:ind w:left="20" w:right="20" w:firstLine="300"/>
        <w:jc w:val="both"/>
        <w:rPr/>
      </w:pPr>
      <w:r>
        <w:rPr>
          <w:rStyle w:val="12"/>
        </w:rPr>
        <w:t>Сущность опосредованного обучения в том, что педа</w:t>
        <w:softHyphen/>
        <w:t>гог изучает уровень обученности, воспитанности детей, знает их интересы; наблюдает тенденции развития, ви</w:t>
        <w:softHyphen/>
        <w:t>дит малейшие ростки нового в ребенке, того, что только проклевывается. На основе собранных данных о разви</w:t>
        <w:softHyphen/>
        <w:t>тии детей педагог организует предметно-материальную среду: последовательно подбирает те или иные средства, с помощью которых можно оптимизировать процесс ус</w:t>
        <w:softHyphen/>
        <w:t>воения новых знаний, умений, упрочить возникшие ин</w:t>
        <w:softHyphen/>
        <w:t>тересы. Это могут быть книги, игры, игрушки, растения, оборудование для опытов, предметы утвари и др. Далее необходимо включить эти средства в деятельность детей, обогатить ее содержание, повлиять на развитие общения, делового сотрудничества. Например, дети старшей груп</w:t>
        <w:softHyphen/>
        <w:t>пы вернулись после летнего отдыха, некоторые из них побывали в других городах, странах. Дети обменивают</w:t>
        <w:softHyphen/>
        <w:t>ся впечатлениями, но знания их отрывочны, хотя и име</w:t>
        <w:softHyphen/>
        <w:t>ют яркую эмоциональную окраску. Педагог показывает книгу - атлас для дошкольников, объясняет ее особенно</w:t>
        <w:softHyphen/>
        <w:t>сти, вместе с детьми отыскивает города и страны, где они побывали. Далее организует рассматривание атласа, на</w:t>
        <w:softHyphen/>
        <w:t>талкивает воспитанников на «чтение условных знаков» (достопримечательности, промышленность, раститель</w:t>
        <w:softHyphen/>
        <w:t>ный и животный мир). «Открытие смысла» условных зна</w:t>
        <w:softHyphen/>
        <w:t>ков побуждает путешественников к связным рассказам о своих летних поездках. Их рассказы представляют инте</w:t>
        <w:softHyphen/>
        <w:t>рес для других детей, которые тоже спешат поделиться личными впечатлениями о своем отдыхе. Выясняется, что есть разные страны, города, дачные поселки, деревни. А это - основание для обогащения предметно-материаль- ной среды новыми объектами, через которые организу</w:t>
        <w:softHyphen/>
        <w:t>ется опосредованное обучение: картинами и картинками, видеофильмами о сельском быте, труде, о разных ланд</w:t>
        <w:softHyphen/>
        <w:t>шафтах, водоемах (моря, океаны, реки, озера, пруды) и т. п. В результате такого обучения дошкольники приоб</w:t>
        <w:softHyphen/>
        <w:t>ретают элементарные географические знания; расширя</w:t>
        <w:softHyphen/>
        <w:t>ются их познавательные интересы, развивается сотруд</w:t>
        <w:softHyphen/>
        <w:t>ничество между детьми.</w:t>
      </w:r>
    </w:p>
    <w:p>
      <w:pPr>
        <w:pStyle w:val="73"/>
        <w:shd w:fill="auto" w:val="clear"/>
        <w:spacing w:lineRule="exact" w:line="216" w:before="0" w:after="0"/>
        <w:ind w:left="20" w:right="20" w:firstLine="300"/>
        <w:jc w:val="both"/>
        <w:rPr/>
      </w:pPr>
      <w:r>
        <w:rPr>
          <w:rStyle w:val="12"/>
        </w:rPr>
        <w:t>При опосредованном обучении девизом становится «На</w:t>
        <w:softHyphen/>
        <w:t>учился сам - научи другого». Поэтому важно создавать усло</w:t>
        <w:softHyphen/>
        <w:t>вия, благодаря которым дети могли бы проявить свою</w:t>
      </w:r>
      <w:r>
        <w:rPr>
          <w:rStyle w:val="Style18"/>
        </w:rPr>
        <w:t xml:space="preserve"> компе</w:t>
        <w:softHyphen/>
        <w:t>тентность</w:t>
      </w:r>
      <w:r>
        <w:rPr>
          <w:rStyle w:val="12"/>
        </w:rPr>
        <w:t xml:space="preserve"> в том или ином вопросе, рассказывать другим о том, что знают, учить тому, что умеют делать.</w:t>
      </w:r>
    </w:p>
    <w:p>
      <w:pPr>
        <w:pStyle w:val="73"/>
        <w:shd w:fill="auto" w:val="clear"/>
        <w:spacing w:lineRule="exact" w:line="216" w:before="0" w:after="0"/>
        <w:ind w:left="20" w:right="20" w:firstLine="300"/>
        <w:jc w:val="both"/>
        <w:rPr/>
      </w:pPr>
      <w:r>
        <w:rPr>
          <w:rStyle w:val="12"/>
        </w:rPr>
        <w:t>Ребенка особенно воодушевляет, если к нему за помо</w:t>
        <w:softHyphen/>
        <w:t>щью обращается воспитатель: «Сережа, когда я была ма</w:t>
        <w:softHyphen/>
        <w:t>ленькой, я немного умела играть в шахматы. Помоги мне вспомнить, как надо расставить фигуры, как они ходят». Педагог в роли ученика. Согласитесь, что это не частое явление, поэтому остальные дети становятся не только зрителями в «шахматной школе», но и активными участ</w:t>
        <w:softHyphen/>
        <w:t>никами: запоминают названия фигур, их местоположе</w:t>
        <w:softHyphen/>
        <w:t>ние на доске, способы передвижения, обмениваются мне</w:t>
        <w:softHyphen/>
        <w:t>ниями, задают вопросы, сопереживают играющим. А ве</w:t>
        <w:softHyphen/>
        <w:t>чером с гордостью будут говорить родителям: «Я знаю все шахматные фигуры! Сам научился!»; «Я научился хо</w:t>
        <w:softHyphen/>
        <w:t>дить конем!»</w:t>
      </w:r>
    </w:p>
    <w:p>
      <w:pPr>
        <w:pStyle w:val="73"/>
        <w:shd w:fill="auto" w:val="clear"/>
        <w:spacing w:lineRule="exact" w:line="216" w:before="0" w:after="245"/>
        <w:ind w:left="20" w:right="20" w:firstLine="300"/>
        <w:jc w:val="both"/>
        <w:rPr/>
      </w:pPr>
      <w:r>
        <w:rPr>
          <w:rStyle w:val="12"/>
        </w:rPr>
        <w:t>Итак, суть опосредованного обучения в том, что педа</w:t>
        <w:softHyphen/>
        <w:t>гог учит детей использовать разные средства для познания окружающего мира, ставит ребенка в позицию обучающе</w:t>
        <w:softHyphen/>
        <w:t>го других, т.е. активно содействует взаимообучению, само</w:t>
        <w:softHyphen/>
        <w:t>обучению воспитанников. Обратите внимание на то, что руководство опосредованным обучением требует от педа</w:t>
        <w:softHyphen/>
        <w:t>гога умения прогнозировать педагогический процесс, гиб</w:t>
        <w:softHyphen/>
        <w:t>кости, мобильности поведения.</w:t>
      </w:r>
    </w:p>
    <w:p>
      <w:pPr>
        <w:pStyle w:val="73"/>
        <w:shd w:fill="auto" w:val="clear"/>
        <w:spacing w:lineRule="exact" w:line="210" w:before="0" w:after="48"/>
        <w:ind w:left="20" w:firstLine="300"/>
        <w:jc w:val="both"/>
        <w:rPr/>
      </w:pPr>
      <w:r>
        <w:rPr>
          <w:rStyle w:val="12"/>
        </w:rPr>
        <w:t>Задания</w:t>
      </w:r>
    </w:p>
    <w:p>
      <w:pPr>
        <w:pStyle w:val="182"/>
        <w:numPr>
          <w:ilvl w:val="0"/>
          <w:numId w:val="23"/>
        </w:numPr>
        <w:shd w:fill="auto" w:val="clear"/>
        <w:tabs>
          <w:tab w:val="clear" w:pos="708"/>
          <w:tab w:val="left" w:pos="500" w:leader="none"/>
        </w:tabs>
        <w:spacing w:before="0" w:after="0"/>
        <w:ind w:left="20" w:right="20" w:hanging="0"/>
        <w:rPr/>
      </w:pPr>
      <w:r>
        <w:rPr/>
        <w:t>Вспомните слова Л.С.Выготского о том, что «обучение ведет за собой развитие». Каким требованиям должно отвечать обучение, которое имел в виду известный психолог?</w:t>
      </w:r>
    </w:p>
    <w:p>
      <w:pPr>
        <w:pStyle w:val="182"/>
        <w:numPr>
          <w:ilvl w:val="0"/>
          <w:numId w:val="23"/>
        </w:numPr>
        <w:shd w:fill="auto" w:val="clear"/>
        <w:tabs>
          <w:tab w:val="clear" w:pos="708"/>
          <w:tab w:val="left" w:pos="512" w:leader="none"/>
        </w:tabs>
        <w:spacing w:before="0" w:after="0"/>
        <w:ind w:left="20" w:hanging="0"/>
        <w:rPr/>
      </w:pPr>
      <w:r>
        <w:rPr/>
        <w:t>Составьте схему «Принципы обучения».</w:t>
      </w:r>
    </w:p>
    <w:p>
      <w:pPr>
        <w:pStyle w:val="182"/>
        <w:numPr>
          <w:ilvl w:val="0"/>
          <w:numId w:val="23"/>
        </w:numPr>
        <w:shd w:fill="auto" w:val="clear"/>
        <w:tabs>
          <w:tab w:val="clear" w:pos="708"/>
          <w:tab w:val="left" w:pos="505" w:leader="none"/>
        </w:tabs>
        <w:spacing w:before="0" w:after="0"/>
        <w:ind w:left="20" w:right="20" w:hanging="0"/>
        <w:rPr/>
      </w:pPr>
      <w:r>
        <w:rPr/>
        <w:t>Объясните, насколько правомерно использовать счсва «пере</w:t>
        <w:softHyphen/>
        <w:t>дача опыта», когда говорится об обучении и воспитании как объек</w:t>
        <w:softHyphen/>
        <w:t>тивных и социальных явлениях в истории человечество, и почему это выражение неприемлемо для определения обучения и воспитания, ко</w:t>
        <w:softHyphen/>
        <w:t>торое осуществляет современный педагог в отношении воспитанни</w:t>
        <w:softHyphen/>
        <w:t>ков конкретной группы.</w:t>
      </w:r>
    </w:p>
    <w:p>
      <w:pPr>
        <w:pStyle w:val="182"/>
        <w:numPr>
          <w:ilvl w:val="0"/>
          <w:numId w:val="23"/>
        </w:numPr>
        <w:shd w:fill="auto" w:val="clear"/>
        <w:tabs>
          <w:tab w:val="clear" w:pos="708"/>
          <w:tab w:val="left" w:pos="495" w:leader="none"/>
        </w:tabs>
        <w:spacing w:before="0" w:after="0"/>
        <w:ind w:left="20" w:right="20" w:hanging="0"/>
        <w:rPr/>
      </w:pPr>
      <w:r>
        <w:rPr/>
        <w:t>Сформулируйте, в чем заключаемся специфика дошкольного обучения.</w:t>
      </w:r>
    </w:p>
    <w:p>
      <w:pPr>
        <w:pStyle w:val="182"/>
        <w:numPr>
          <w:ilvl w:val="0"/>
          <w:numId w:val="23"/>
        </w:numPr>
        <w:shd w:fill="auto" w:val="clear"/>
        <w:tabs>
          <w:tab w:val="clear" w:pos="708"/>
          <w:tab w:val="left" w:pos="500" w:leader="none"/>
        </w:tabs>
        <w:spacing w:before="0" w:after="0"/>
        <w:ind w:left="20" w:right="20" w:hanging="0"/>
        <w:rPr/>
      </w:pPr>
      <w:r>
        <w:rPr/>
        <w:t>Придумайте проблемную ситуацию, которую можно создать при ебученчи детей (возраст - на выбор), опишите технологию ее решения</w:t>
      </w:r>
    </w:p>
    <w:p>
      <w:pPr>
        <w:sectPr>
          <w:footerReference w:type="even" r:id="rId36"/>
          <w:footerReference w:type="default" r:id="rId37"/>
          <w:type w:val="nextPage"/>
          <w:pgSz w:w="8391" w:h="11906"/>
          <w:pgMar w:left="1292" w:right="992" w:gutter="0" w:header="0" w:top="770" w:footer="3" w:bottom="1213"/>
          <w:pgNumType w:fmt="decimal"/>
          <w:formProt w:val="false"/>
          <w:textDirection w:val="lrTb"/>
          <w:docGrid w:type="default" w:linePitch="360" w:charSpace="0"/>
        </w:sectPr>
        <w:pStyle w:val="182"/>
        <w:numPr>
          <w:ilvl w:val="0"/>
          <w:numId w:val="23"/>
        </w:numPr>
        <w:shd w:fill="auto" w:val="clear"/>
        <w:tabs>
          <w:tab w:val="clear" w:pos="708"/>
          <w:tab w:val="left" w:pos="500" w:leader="none"/>
        </w:tabs>
        <w:spacing w:before="0" w:after="0"/>
        <w:ind w:left="20" w:right="20" w:hanging="0"/>
        <w:rPr/>
      </w:pPr>
      <w:r>
        <w:rPr/>
        <w:t>В чем вы видите сильные и счабые стороны прямого, проблем</w:t>
        <w:softHyphen/>
        <w:t>ного и опосредованного обучения детей дошкольного возраста?</w:t>
      </w:r>
    </w:p>
    <w:p>
      <w:pPr>
        <w:pStyle w:val="29"/>
        <w:keepNext w:val="true"/>
        <w:keepLines/>
        <w:shd w:fill="auto" w:val="clear"/>
        <w:spacing w:lineRule="exact" w:line="250" w:before="0" w:after="85"/>
        <w:rPr/>
      </w:pPr>
      <w:bookmarkStart w:id="37" w:name="bookmark37"/>
      <w:r>
        <w:rPr>
          <w:rStyle w:val="WW22pt3"/>
        </w:rPr>
        <w:t>Глава</w:t>
      </w:r>
      <w:r>
        <w:rPr>
          <w:rStyle w:val="WW212"/>
        </w:rPr>
        <w:t xml:space="preserve"> XIII</w:t>
      </w:r>
      <w:bookmarkEnd w:id="37"/>
    </w:p>
    <w:p>
      <w:pPr>
        <w:pStyle w:val="29"/>
        <w:keepNext w:val="true"/>
        <w:keepLines/>
        <w:shd w:fill="auto" w:val="clear"/>
        <w:spacing w:lineRule="exact" w:line="278" w:before="0" w:after="226"/>
        <w:rPr/>
      </w:pPr>
      <w:bookmarkStart w:id="38" w:name="bookmark38"/>
      <w:r>
        <w:rPr>
          <w:rStyle w:val="WW212"/>
        </w:rPr>
        <w:t>МЕТОДЫ И ФОРМЫ ОРГАНИЗАЦИИ ОБУЧЕНИЯ</w:t>
      </w:r>
      <w:bookmarkEnd w:id="38"/>
    </w:p>
    <w:p>
      <w:pPr>
        <w:pStyle w:val="73"/>
        <w:shd w:fill="auto" w:val="clear"/>
        <w:spacing w:lineRule="exact" w:line="221" w:before="0" w:after="0"/>
        <w:ind w:left="20" w:right="20" w:firstLine="280"/>
        <w:jc w:val="both"/>
        <w:rPr/>
      </w:pPr>
      <w:r>
        <w:rPr>
          <w:rStyle w:val="12"/>
        </w:rPr>
        <w:t>Обучение осуществляется различными методами. В пе</w:t>
        <w:softHyphen/>
        <w:t>реводе с греческого языка «метод» означает путь к чему-</w:t>
      </w:r>
    </w:p>
    <w:p>
      <w:pPr>
        <w:pStyle w:val="55"/>
        <w:shd w:fill="auto" w:val="clear"/>
        <w:tabs>
          <w:tab w:val="clear" w:pos="708"/>
          <w:tab w:val="left" w:pos="1902" w:leader="none"/>
        </w:tabs>
        <w:spacing w:lineRule="exact" w:line="216" w:before="0" w:after="0"/>
        <w:ind w:left="20" w:right="20" w:hanging="0"/>
        <w:rPr/>
      </w:pPr>
      <w:r>
        <w:rPr>
          <w:rStyle w:val="52"/>
        </w:rPr>
        <w:t>Понятие о мето- ™</w:t>
      </w:r>
      <w:r>
        <w:rPr>
          <w:rStyle w:val="WW513"/>
          <w:vertAlign w:val="superscript"/>
        </w:rPr>
        <w:t>б</w:t>
      </w:r>
      <w:r>
        <w:rPr>
          <w:rStyle w:val="WW513"/>
        </w:rPr>
        <w:t>°' ™</w:t>
      </w:r>
      <w:r>
        <w:rPr>
          <w:rStyle w:val="WW513"/>
          <w:vertAlign w:val="superscript"/>
        </w:rPr>
        <w:t>б</w:t>
      </w:r>
      <w:r>
        <w:rPr>
          <w:rStyle w:val="WW513"/>
        </w:rPr>
        <w:t xml:space="preserve"> Достижения</w:t>
      </w:r>
      <w:r>
        <w:rPr>
          <w:rStyle w:val="WW57"/>
          <w:b/>
        </w:rPr>
        <w:t xml:space="preserve"> цели, </w:t>
      </w:r>
      <w:r>
        <w:rPr>
          <w:rStyle w:val="52"/>
        </w:rPr>
        <w:t>дах и приемах Метод обучения - это система последо- обучения</w:t>
        <w:tab/>
        <w:t>нагельных взаимосвязанных способов</w:t>
      </w:r>
    </w:p>
    <w:p>
      <w:pPr>
        <w:pStyle w:val="55"/>
        <w:shd w:fill="auto" w:val="clear"/>
        <w:spacing w:lineRule="exact" w:line="216" w:before="0" w:after="0"/>
        <w:ind w:left="20" w:right="20" w:firstLine="1880"/>
        <w:jc w:val="both"/>
        <w:rPr/>
      </w:pPr>
      <w:r>
        <w:rPr>
          <w:rStyle w:val="52"/>
        </w:rPr>
        <w:t>работы педагога и обучаемых детей, ко</w:t>
        <w:softHyphen/>
        <w:t>торые направлены</w:t>
      </w:r>
      <w:r>
        <w:rPr>
          <w:rStyle w:val="WW513"/>
        </w:rPr>
        <w:t xml:space="preserve"> на</w:t>
      </w:r>
      <w:r>
        <w:rPr>
          <w:rStyle w:val="52"/>
        </w:rPr>
        <w:t xml:space="preserve"> достижение дидактических задач.</w:t>
      </w:r>
    </w:p>
    <w:p>
      <w:pPr>
        <w:pStyle w:val="73"/>
        <w:shd w:fill="auto" w:val="clear"/>
        <w:spacing w:lineRule="exact" w:line="216" w:before="0" w:after="0"/>
        <w:ind w:left="20" w:right="20" w:firstLine="280"/>
        <w:jc w:val="both"/>
        <w:rPr/>
      </w:pPr>
      <w:r>
        <w:rPr>
          <w:rStyle w:val="12"/>
        </w:rPr>
        <w:t>В таком определении метода подчеркивается двусторон</w:t>
        <w:softHyphen/>
        <w:t>ний характер процесса обучения. Методы обучения не ог</w:t>
        <w:softHyphen/>
        <w:t>раничиваются деятельностью педагога, а предполагают, что он с помощью специальных способов стимулирует и направ</w:t>
        <w:softHyphen/>
        <w:t>ляет познавательную и связанную с ней практическую дея</w:t>
        <w:softHyphen/>
        <w:t>тельность самих детей. Таким образом, можно говорить о том, что в методах обучения отражается взаимосвязанная деятельность педагога и детей, подчиненная решению ди</w:t>
        <w:softHyphen/>
        <w:t>дактической задачи.</w:t>
      </w:r>
    </w:p>
    <w:p>
      <w:pPr>
        <w:pStyle w:val="73"/>
        <w:shd w:fill="auto" w:val="clear"/>
        <w:spacing w:lineRule="exact" w:line="216" w:before="0" w:after="0"/>
        <w:ind w:left="20" w:right="20" w:firstLine="280"/>
        <w:jc w:val="both"/>
        <w:rPr/>
      </w:pPr>
      <w:r>
        <w:rPr>
          <w:rStyle w:val="12"/>
        </w:rPr>
        <w:t>Каждый метод состоит из определенных приемов педа</w:t>
        <w:softHyphen/>
        <w:t xml:space="preserve">гога и обучаемых. </w:t>
      </w:r>
      <w:r>
        <w:rPr>
          <w:rStyle w:val="WW2pt"/>
        </w:rPr>
        <w:t>Прием обучения</w:t>
      </w:r>
      <w:r>
        <w:rPr>
          <w:rStyle w:val="12"/>
        </w:rPr>
        <w:t xml:space="preserve"> в отличие от ме</w:t>
        <w:softHyphen/>
        <w:t>тода направлен на решение более узкой учебной задачи. Со</w:t>
        <w:softHyphen/>
        <w:t>четание приемов образует метод обучения. Чем разнообраз</w:t>
        <w:softHyphen/>
        <w:t>нее приемы, тем содержательнее и действеннее метод, в который они входят. Например, в старшей группе проводит</w:t>
        <w:softHyphen/>
        <w:t>ся беседа об осени. Педагог может использовать распрост</w:t>
        <w:softHyphen/>
        <w:t>раненные приемы метода беседы: вопросы к детям, поясне</w:t>
        <w:softHyphen/>
        <w:t>ние, рассказывание самими детьми. А может начать беседу под тихое звучание музыки П. И. Чайковского «Октябрь» (из цикла «Времена года»), а далее демонстрировать в качестве иллюстративного материала творческие работы детей (ри</w:t>
        <w:softHyphen/>
        <w:t>сунки, аппликации, поделки из шишек, желудей, рассказы детей, записанные на магнитофон), организовать прослуши</w:t>
        <w:softHyphen/>
        <w:t>вание фрагментов из знакомых детям литературных произ</w:t>
        <w:softHyphen/>
        <w:t>ведений, анализирование календаря природы, который ве</w:t>
        <w:softHyphen/>
        <w:t>дется в группе, и др. Нетрудно предположить, что второй вариант сочетания приемов обучения окажется более резуль</w:t>
        <w:softHyphen/>
        <w:t>тативным, поскольку эти приемы вызовут в памяти и вооб</w:t>
        <w:softHyphen/>
        <w:t>ражении детей яркие картины осени, окрашенные их соб</w:t>
        <w:softHyphen/>
        <w:t>ственными переживаниями, что, в свою очередь, повлечет за собой активизацию мыслительной и речевой деятельности.</w:t>
      </w:r>
    </w:p>
    <w:p>
      <w:pPr>
        <w:pStyle w:val="73"/>
        <w:shd w:fill="auto" w:val="clear"/>
        <w:spacing w:lineRule="exact" w:line="216" w:before="0" w:after="0"/>
        <w:ind w:left="20" w:right="20" w:firstLine="280"/>
        <w:jc w:val="both"/>
        <w:rPr/>
      </w:pPr>
      <w:r>
        <w:rPr>
          <w:rStyle w:val="12"/>
        </w:rPr>
        <w:t>Одни и те же приемы могут входить в разные методы обучения. Например, приемы запоминания, использования загадки, показа действий, вопросов входят в состав мето</w:t>
        <w:softHyphen/>
        <w:t>дов наблюдения, беседы, упражнения, экспериментирова</w:t>
        <w:softHyphen/>
        <w:t>ния и др.</w:t>
      </w:r>
    </w:p>
    <w:p>
      <w:pPr>
        <w:pStyle w:val="73"/>
        <w:shd w:fill="auto" w:val="clear"/>
        <w:spacing w:lineRule="exact" w:line="216" w:before="0" w:after="0"/>
        <w:ind w:left="20" w:right="20" w:firstLine="280"/>
        <w:jc w:val="both"/>
        <w:rPr/>
      </w:pPr>
      <w:r>
        <w:rPr>
          <w:rStyle w:val="WW501"/>
        </w:rPr>
        <w:t>Выбор метода обучения</w:t>
      </w:r>
      <w:r>
        <w:rPr>
          <w:rStyle w:val="12"/>
        </w:rPr>
        <w:t xml:space="preserve"> зависит прежде всего от цели и содержания предстоящего занятия. При обучении рисова</w:t>
        <w:softHyphen/>
        <w:t>нию, конструированию, пению ведущим методом станет упражнение, поскольку без этого нельзя научиться рисо</w:t>
        <w:softHyphen/>
        <w:t>вать, конструировать, петь. Метод упражнения преоблада</w:t>
        <w:softHyphen/>
        <w:t>ет и на физкультурных занятиях. На занятиях природовед</w:t>
        <w:softHyphen/>
        <w:t>ческого содержания «первую скрипку» играют методы на</w:t>
        <w:softHyphen/>
        <w:t>блюдения, беседы, экспериментирования и др.</w:t>
      </w:r>
    </w:p>
    <w:p>
      <w:pPr>
        <w:pStyle w:val="73"/>
        <w:shd w:fill="auto" w:val="clear"/>
        <w:spacing w:lineRule="exact" w:line="216" w:before="0" w:after="0"/>
        <w:ind w:left="20" w:right="20" w:firstLine="280"/>
        <w:jc w:val="both"/>
        <w:rPr/>
      </w:pPr>
      <w:r>
        <w:rPr>
          <w:rStyle w:val="12"/>
        </w:rPr>
        <w:t>Воспитатель отдает предпочтение тому или другому ме</w:t>
        <w:softHyphen/>
        <w:t>тоду, исходя из оснащенности педагогического процесса. Если в дошкольном учреждении мало пособий, раздаточ</w:t>
        <w:softHyphen/>
        <w:t>ного или демонстрационного материала, то невозможно использовать многие методы обучения. Например, в дет</w:t>
        <w:softHyphen/>
        <w:t>ском саду нет репродукций картин, диафильмов, слайдов, следовательно, возможность знакомить детей с окружаю</w:t>
        <w:softHyphen/>
        <w:t>щим миром, творчеством художников сужается. В резуль</w:t>
        <w:softHyphen/>
        <w:t>тате преимущество отдается словесным (вербальным) ме</w:t>
        <w:softHyphen/>
        <w:t>тодам.</w:t>
      </w:r>
    </w:p>
    <w:p>
      <w:pPr>
        <w:pStyle w:val="73"/>
        <w:shd w:fill="auto" w:val="clear"/>
        <w:spacing w:lineRule="exact" w:line="216" w:before="0" w:after="0"/>
        <w:ind w:left="20" w:right="20" w:firstLine="280"/>
        <w:jc w:val="both"/>
        <w:rPr/>
      </w:pPr>
      <w:r>
        <w:rPr>
          <w:rStyle w:val="12"/>
        </w:rPr>
        <w:t>Выбор метода обучения зависит также от личности пе</w:t>
        <w:softHyphen/>
        <w:t>дагога, от его способностей, ответственности. Воспитатель творческий, с «изюминкой» вносит много своего в методы и приемы обучения. Например, на занятии во второй млад</w:t>
        <w:softHyphen/>
        <w:t>шей группе, цель которого - познакомить малышей с по</w:t>
        <w:softHyphen/>
        <w:t>тешками, пестушками, педагог переоденется в сороку-бе- лобоку, пригласит детей в гости, накормит кашкой и т. п. - словом, разыграет с ними вместе произведения фольклора так, что они надолго останутся в памяти, воображении, речи ребенка. А воспитатель, работающий формально, размес</w:t>
        <w:softHyphen/>
        <w:t>тит детей за столами, прочитает потешки, попробует разу</w:t>
        <w:softHyphen/>
        <w:t>чить их с детьми. Разные педагоги - разные методы обуче</w:t>
        <w:softHyphen/>
        <w:t>ния, а в итоге и несравнимые по эффективности результа</w:t>
        <w:softHyphen/>
        <w:t>ты в развитии детей.</w:t>
      </w:r>
    </w:p>
    <w:p>
      <w:pPr>
        <w:sectPr>
          <w:footerReference w:type="even" r:id="rId38"/>
          <w:footerReference w:type="default" r:id="rId39"/>
          <w:type w:val="nextPage"/>
          <w:pgSz w:w="8391" w:h="11906"/>
          <w:pgMar w:left="1292" w:right="992" w:gutter="0" w:header="0" w:top="770" w:footer="3" w:bottom="1213"/>
          <w:pgNumType w:fmt="decimal"/>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В современной педагогике нет единой общепринятой классификации методов обучения. В дошкольной педаго</w:t>
        <w:softHyphen/>
        <w:t>гике принята классификация, в основу которой положены основные формы мышления, определяющие характер спо</w:t>
        <w:softHyphen/>
        <w:t>собов деятельности детей в процессе обучения. К таким формам относятся наглядно-действенное и наглядно-образ</w:t>
        <w:softHyphen/>
        <w:t>ное мышления. В связи с этим главными методами обуче</w:t>
        <w:softHyphen/>
        <w:t>ния дошкольников являются практические, наглядные, сло</w:t>
        <w:softHyphen/>
        <w:t>весные, игровые методы. Следует напомнить, что все эти методы в реальном процессе обучения используются в со</w:t>
        <w:softHyphen/>
        <w:t>вокупности, в различных комбинациях друг с другом, а не изолированно.</w:t>
      </w:r>
    </w:p>
    <w:p>
      <w:pPr>
        <w:pStyle w:val="73"/>
        <w:shd w:fill="auto" w:val="clear"/>
        <w:tabs>
          <w:tab w:val="clear" w:pos="708"/>
          <w:tab w:val="left" w:pos="1729" w:leader="none"/>
        </w:tabs>
        <w:spacing w:lineRule="exact" w:line="216" w:before="0" w:after="0"/>
        <w:ind w:left="20" w:right="20" w:firstLine="260"/>
        <w:jc w:val="both"/>
        <w:rPr/>
      </w:pPr>
      <w:r>
        <w:rPr>
          <w:rStyle w:val="12"/>
        </w:rPr>
        <w:t>Познавательная и практическая деятельность на заня</w:t>
        <w:softHyphen/>
        <w:t>тиях может быть организована на основе наглядного по- |т</w:t>
        <w:tab/>
        <w:t>каза соответствующих предметов и явле-</w:t>
      </w:r>
    </w:p>
    <w:p>
      <w:pPr>
        <w:pStyle w:val="73"/>
        <w:shd w:fill="auto" w:val="clear"/>
        <w:tabs>
          <w:tab w:val="clear" w:pos="708"/>
          <w:tab w:val="left" w:pos="1811" w:leader="none"/>
        </w:tabs>
        <w:spacing w:lineRule="exact" w:line="216" w:before="0" w:after="0"/>
        <w:ind w:left="20" w:firstLine="260"/>
        <w:jc w:val="both"/>
        <w:rPr/>
      </w:pPr>
      <w:r>
        <w:rPr>
          <w:rStyle w:val="WW501"/>
        </w:rPr>
        <w:t>аглядны</w:t>
      </w:r>
      <w:r>
        <w:rPr>
          <w:rStyle w:val="12"/>
        </w:rPr>
        <w:tab/>
        <w:t>ний. К группе наглядных методов обуче-</w:t>
      </w:r>
    </w:p>
    <w:p>
      <w:pPr>
        <w:pStyle w:val="73"/>
        <w:shd w:fill="auto" w:val="clear"/>
        <w:tabs>
          <w:tab w:val="clear" w:pos="708"/>
          <w:tab w:val="left" w:pos="1729" w:leader="none"/>
        </w:tabs>
        <w:spacing w:lineRule="exact" w:line="216" w:before="0" w:after="0"/>
        <w:ind w:left="20" w:hanging="0"/>
        <w:jc w:val="both"/>
        <w:rPr/>
      </w:pPr>
      <w:r>
        <w:rPr>
          <w:rStyle w:val="WW501"/>
        </w:rPr>
        <w:t>методы</w:t>
      </w:r>
      <w:r>
        <w:rPr>
          <w:rStyle w:val="12"/>
        </w:rPr>
        <w:tab/>
      </w:r>
      <w:r>
        <w:rPr>
          <w:rStyle w:val="12"/>
          <w:vertAlign w:val="subscript"/>
        </w:rPr>
        <w:t>ния относятся</w:t>
      </w:r>
      <w:r>
        <w:rPr>
          <w:rStyle w:val="12"/>
        </w:rPr>
        <w:t xml:space="preserve"> наблюдение, демонстрация</w:t>
      </w:r>
    </w:p>
    <w:p>
      <w:pPr>
        <w:pStyle w:val="73"/>
        <w:shd w:fill="auto" w:val="clear"/>
        <w:spacing w:lineRule="exact" w:line="216" w:before="0" w:after="0"/>
        <w:ind w:left="20" w:right="20" w:hanging="0"/>
        <w:jc w:val="both"/>
        <w:rPr/>
      </w:pPr>
      <w:r>
        <w:rPr>
          <w:rStyle w:val="12"/>
        </w:rPr>
        <w:t>наглядных пособий (предметы, картины, диафильмы, слай</w:t>
        <w:softHyphen/>
        <w:t>ды, видеозаписи, компьютерные программы).</w:t>
      </w:r>
    </w:p>
    <w:p>
      <w:pPr>
        <w:pStyle w:val="73"/>
        <w:shd w:fill="auto" w:val="clear"/>
        <w:spacing w:lineRule="exact" w:line="216" w:before="0" w:after="0"/>
        <w:ind w:left="20" w:right="20" w:firstLine="260"/>
        <w:jc w:val="both"/>
        <w:rPr/>
      </w:pPr>
      <w:r>
        <w:rPr>
          <w:rStyle w:val="WW501"/>
        </w:rPr>
        <w:t>Наблюдение</w:t>
      </w:r>
      <w:r>
        <w:rPr>
          <w:rStyle w:val="12"/>
        </w:rPr>
        <w:t xml:space="preserve"> - это умение всматриваться в явления ок</w:t>
        <w:softHyphen/>
        <w:t>ружающего мира, выделять в них существенное, основное, замечать происходящие изменения, устанавливать их при</w:t>
        <w:softHyphen/>
        <w:t xml:space="preserve">чины, делать выводы. Наблюдению ребенка следует учить </w:t>
      </w:r>
      <w:r>
        <w:rPr>
          <w:rStyle w:val="WW501"/>
        </w:rPr>
        <w:t>с</w:t>
      </w:r>
      <w:r>
        <w:rPr>
          <w:rStyle w:val="12"/>
        </w:rPr>
        <w:t xml:space="preserve"> раннего возраста, развивая его наблюдательность, уме</w:t>
        <w:softHyphen/>
        <w:t>ние сосредоточиваться на наблюдаемом, замечать главное, размышлять над увиденным, выражать мысли словом (А.К.Матвеева, П.Г. Саморукова).</w:t>
      </w:r>
    </w:p>
    <w:p>
      <w:pPr>
        <w:pStyle w:val="73"/>
        <w:shd w:fill="auto" w:val="clear"/>
        <w:spacing w:lineRule="exact" w:line="216" w:before="0" w:after="0"/>
        <w:ind w:left="20" w:right="20" w:firstLine="260"/>
        <w:jc w:val="both"/>
        <w:rPr/>
      </w:pPr>
      <w:r>
        <w:rPr>
          <w:rStyle w:val="12"/>
        </w:rPr>
        <w:t>Непосредственное наблюдение детьми изучаемых объектов имеет важное значение для формирования пол</w:t>
        <w:softHyphen/>
        <w:t>ноценных представлений и развития познавательных про</w:t>
        <w:softHyphen/>
        <w:t>цессов - восприятия, памяти, мышления, воображения. В процессе наблюдения осуществляется разнообразная мыслительная деятельность ребенка: поиск ответов на по</w:t>
        <w:softHyphen/>
        <w:t>ставленные вопросы, сравнение, сопоставление. Глубоко прав был К. Д.Ушинский, когда отмечал: «Если учение имеет претензию на развитие ума в детях, оно должно уп</w:t>
        <w:softHyphen/>
        <w:t>ражнять их способность наблюдения».</w:t>
      </w:r>
    </w:p>
    <w:p>
      <w:pPr>
        <w:pStyle w:val="73"/>
        <w:shd w:fill="auto" w:val="clear"/>
        <w:spacing w:lineRule="exact" w:line="216" w:before="0" w:after="0"/>
        <w:ind w:left="20" w:right="20" w:firstLine="260"/>
        <w:jc w:val="both"/>
        <w:rPr/>
      </w:pPr>
      <w:r>
        <w:rPr>
          <w:rStyle w:val="12"/>
        </w:rPr>
        <w:t>Наблюдения проводятся на специальных занятиях (на</w:t>
        <w:softHyphen/>
        <w:t>блюдение за рыбкой, кошкой с котятами), на экскурсиях. Однако педагог должен уметь использовать для организа</w:t>
        <w:softHyphen/>
        <w:t>ции наблюдения и любую незапланированную ситуацию, если она дает возможность обогатить детей яркими пред</w:t>
        <w:softHyphen/>
        <w:t>ставлениями, вызвать у них гамму чувств (удивление, вос</w:t>
        <w:softHyphen/>
        <w:t>хищение, наслаждение красотой и т.д.). Например, на уча</w:t>
        <w:softHyphen/>
        <w:t>сток прцлетела стайка снегирей, на небе появилась радуга, рабочие ремонтируют крышу веранды и т. п.</w:t>
      </w:r>
    </w:p>
    <w:p>
      <w:pPr>
        <w:pStyle w:val="73"/>
        <w:shd w:fill="auto" w:val="clear"/>
        <w:spacing w:lineRule="exact" w:line="216" w:before="0" w:after="0"/>
        <w:ind w:left="20" w:right="20" w:firstLine="260"/>
        <w:jc w:val="both"/>
        <w:rPr/>
      </w:pPr>
      <w:r>
        <w:rPr>
          <w:rStyle w:val="12"/>
        </w:rPr>
        <w:t>В обучении дошкольников наблюдение развивается по двум направлениям. Прежде всего,</w:t>
      </w:r>
      <w:r>
        <w:rPr>
          <w:rStyle w:val="Style18"/>
        </w:rPr>
        <w:t xml:space="preserve"> постепенно расширяется круг наблюдаемых объектов</w:t>
      </w:r>
      <w:r>
        <w:rPr>
          <w:rStyle w:val="12"/>
        </w:rPr>
        <w:t>: наблюдения в групповой ком</w:t>
        <w:softHyphen/>
        <w:t>нате, затем в других помещениях дошкольного учреждения (кухня, медицинский кабинет, изобразительная студия и др.), на участке и, наконец, за его пределами: в сквере, в парке, на школьном стадионе, у реки, на остановке городского транс</w:t>
        <w:softHyphen/>
        <w:t>порта и др. Соблюдается и</w:t>
      </w:r>
      <w:r>
        <w:rPr>
          <w:rStyle w:val="Style18"/>
        </w:rPr>
        <w:t xml:space="preserve"> концентричность наблюдения, </w:t>
      </w:r>
      <w:r>
        <w:rPr>
          <w:rStyle w:val="12"/>
        </w:rPr>
        <w:t>когда при знакомстве с одними и теми же объектами детей ведут от узнавания объекта при первом знакомстве к выде</w:t>
        <w:softHyphen/>
        <w:t>лению существенных признаков, при повторных наблюде</w:t>
        <w:softHyphen/>
        <w:t>ниях - к сравнению с другими объектами и, наконец, - к обоб</w:t>
        <w:softHyphen/>
        <w:t>щению. Например, в первый раз на остановке городского транспорта дети наблюдают троллейбус и автобус, учатся правильно их называть; при повторном наблюдении их вни</w:t>
        <w:softHyphen/>
        <w:t>мание сосредоточивают на признаках автобуса и троллей</w:t>
        <w:softHyphen/>
        <w:t>буса; в следующий раз дети учатся сравнивать троллейбус и автобус, их подводят к обобщению представлений и форми</w:t>
        <w:softHyphen/>
        <w:t>рованию понятия «городской транспорт».</w:t>
      </w:r>
    </w:p>
    <w:p>
      <w:pPr>
        <w:pStyle w:val="73"/>
        <w:shd w:fill="auto" w:val="clear"/>
        <w:spacing w:lineRule="exact" w:line="216" w:before="0" w:after="0"/>
        <w:ind w:left="20" w:right="20" w:firstLine="300"/>
        <w:jc w:val="both"/>
        <w:rPr/>
      </w:pPr>
      <w:r>
        <w:rPr>
          <w:rStyle w:val="12"/>
        </w:rPr>
        <w:t>В обучении дошкольников используют разные</w:t>
      </w:r>
      <w:r>
        <w:rPr>
          <w:rStyle w:val="Style18"/>
        </w:rPr>
        <w:t xml:space="preserve"> виды на</w:t>
        <w:softHyphen/>
        <w:t>блюдений</w:t>
      </w:r>
      <w:r>
        <w:rPr>
          <w:rStyle w:val="12"/>
        </w:rPr>
        <w:t>: кратковременные и длительные наблюдения, а также повторные и сравнительные.</w:t>
      </w:r>
      <w:r>
        <w:rPr>
          <w:rStyle w:val="Style18"/>
        </w:rPr>
        <w:t xml:space="preserve"> Длительные наблюдения </w:t>
      </w:r>
      <w:r>
        <w:rPr>
          <w:rStyle w:val="12"/>
        </w:rPr>
        <w:t>дают возможность знакомить детей с процессом развития, с изменением состояния того или иного объекта, что пред</w:t>
        <w:softHyphen/>
        <w:t>ставляется необходимым материалом для развития мысли</w:t>
        <w:softHyphen/>
        <w:t>тельной деятельности (сравнение, различение, выделение существенных признаков, установление причинно-след</w:t>
        <w:softHyphen/>
        <w:t>ственных связей). Для длительных наблюдений подбирают различные объекты, находящиеся в стадии преобразования, изменения, развития (строительство дома; птицы, прилета</w:t>
        <w:softHyphen/>
        <w:t>ющие на участок дошкольного учреждения; растение, вы</w:t>
        <w:softHyphen/>
        <w:t>ращиваемое в уголке природы или на огороде, в цветнике).</w:t>
      </w:r>
    </w:p>
    <w:p>
      <w:pPr>
        <w:pStyle w:val="73"/>
        <w:shd w:fill="auto" w:val="clear"/>
        <w:spacing w:lineRule="exact" w:line="216" w:before="0" w:after="0"/>
        <w:ind w:left="20" w:right="20" w:firstLine="300"/>
        <w:jc w:val="both"/>
        <w:rPr/>
      </w:pPr>
      <w:r>
        <w:rPr>
          <w:rStyle w:val="Style18"/>
        </w:rPr>
        <w:t>Сравнительные наблюдения</w:t>
      </w:r>
      <w:r>
        <w:rPr>
          <w:rStyle w:val="12"/>
        </w:rPr>
        <w:t xml:space="preserve"> представляют особую цен</w:t>
        <w:softHyphen/>
        <w:t>ность для развития мыслительной деятельности детей. Де</w:t>
        <w:softHyphen/>
        <w:t>тям среднего дошкольного возраста предлагают для срав</w:t>
        <w:softHyphen/>
        <w:t>нения два непосредственно наблюдаемых объекта: воробья и ворону, березу и ель. Старшие дошкольники могут срав</w:t>
        <w:softHyphen/>
        <w:t>нивать наблюдаемый объект с другим, непосредственно не воспринимаемым в данный момент (сравнение по представ</w:t>
        <w:softHyphen/>
        <w:t>лению): автобус и трамвай, река и пруд, газета и письмо, сквер и лес.</w:t>
      </w:r>
    </w:p>
    <w:p>
      <w:pPr>
        <w:pStyle w:val="73"/>
        <w:shd w:fill="auto" w:val="clear"/>
        <w:spacing w:lineRule="exact" w:line="216" w:before="0" w:after="0"/>
        <w:ind w:left="20" w:right="20" w:firstLine="300"/>
        <w:jc w:val="both"/>
        <w:rPr/>
      </w:pPr>
      <w:r>
        <w:rPr>
          <w:rStyle w:val="12"/>
        </w:rPr>
        <w:t>В дошкольной педагогике разработаны</w:t>
      </w:r>
      <w:r>
        <w:rPr>
          <w:rStyle w:val="Style18"/>
        </w:rPr>
        <w:t xml:space="preserve"> дидактические требования</w:t>
      </w:r>
      <w:r>
        <w:rPr>
          <w:rStyle w:val="12"/>
        </w:rPr>
        <w:t xml:space="preserve"> к наблюдению как методу обучения (Е. А.Фле- рина, Е.И.Радина, П.Г.Саморукова и др.), а именно:</w:t>
      </w:r>
    </w:p>
    <w:p>
      <w:pPr>
        <w:pStyle w:val="73"/>
        <w:numPr>
          <w:ilvl w:val="0"/>
          <w:numId w:val="4"/>
        </w:numPr>
        <w:shd w:fill="auto" w:val="clear"/>
        <w:tabs>
          <w:tab w:val="clear" w:pos="708"/>
          <w:tab w:val="left" w:pos="481" w:leader="none"/>
        </w:tabs>
        <w:spacing w:lineRule="exact" w:line="216" w:before="0" w:after="0"/>
        <w:ind w:left="20" w:right="20" w:firstLine="300"/>
        <w:jc w:val="both"/>
        <w:rPr/>
      </w:pPr>
      <w:r>
        <w:rPr>
          <w:rStyle w:val="12"/>
        </w:rPr>
        <w:t>объект наблюдения должен быть интересен для детей, так как при наличии интереса формируются более отчет</w:t>
        <w:softHyphen/>
        <w:t>ливые представления;</w:t>
      </w:r>
    </w:p>
    <w:p>
      <w:pPr>
        <w:sectPr>
          <w:type w:val="continuous"/>
          <w:pgSz w:w="8391" w:h="11906"/>
          <w:pgMar w:left="1292" w:right="992" w:gutter="0" w:header="0" w:top="770" w:footer="3" w:bottom="1213"/>
          <w:formProt w:val="false"/>
          <w:textDirection w:val="lrTb"/>
          <w:docGrid w:type="default" w:linePitch="360" w:charSpace="0"/>
        </w:sectPr>
      </w:pPr>
    </w:p>
    <w:p>
      <w:pPr>
        <w:pStyle w:val="73"/>
        <w:numPr>
          <w:ilvl w:val="0"/>
          <w:numId w:val="4"/>
        </w:numPr>
        <w:shd w:fill="auto" w:val="clear"/>
        <w:tabs>
          <w:tab w:val="clear" w:pos="708"/>
          <w:tab w:val="left" w:pos="481" w:leader="none"/>
        </w:tabs>
        <w:spacing w:lineRule="exact" w:line="216" w:before="0" w:after="0"/>
        <w:ind w:left="20" w:right="20" w:firstLine="300"/>
        <w:jc w:val="both"/>
        <w:rPr/>
      </w:pPr>
      <w:r>
        <w:rPr>
          <w:rStyle w:val="12"/>
        </w:rPr>
        <w:t>объект наблюдается в таких условиях, которые позво</w:t>
        <w:softHyphen/>
        <w:t>ляют выявить его характерные особенности. Поэтому по возможности следует проводить наблюдения в естествен</w:t>
        <w:softHyphen/>
        <w:t>ной обстановке (кролика лучше наблюдать на лужайке дет</w:t>
        <w:softHyphen/>
        <w:t>ского сада, а не в групповой комнате и т.п.);</w:t>
      </w:r>
    </w:p>
    <w:p>
      <w:pPr>
        <w:pStyle w:val="73"/>
        <w:numPr>
          <w:ilvl w:val="0"/>
          <w:numId w:val="4"/>
        </w:numPr>
        <w:shd w:fill="auto" w:val="clear"/>
        <w:tabs>
          <w:tab w:val="clear" w:pos="708"/>
          <w:tab w:val="left" w:pos="476" w:leader="none"/>
        </w:tabs>
        <w:spacing w:lineRule="exact" w:line="216" w:before="0" w:after="0"/>
        <w:ind w:left="20" w:right="20" w:firstLine="280"/>
        <w:jc w:val="both"/>
        <w:rPr/>
      </w:pPr>
      <w:r>
        <w:rPr>
          <w:rStyle w:val="12"/>
        </w:rPr>
        <w:t>педагог намечает цель наблюдения, определяет круг но</w:t>
        <w:softHyphen/>
        <w:t>вых знаний, продумывает, как их связать с опытом детей;</w:t>
      </w:r>
    </w:p>
    <w:p>
      <w:pPr>
        <w:pStyle w:val="73"/>
        <w:numPr>
          <w:ilvl w:val="0"/>
          <w:numId w:val="4"/>
        </w:numPr>
        <w:shd w:fill="auto" w:val="clear"/>
        <w:tabs>
          <w:tab w:val="clear" w:pos="708"/>
          <w:tab w:val="left" w:pos="481" w:leader="none"/>
        </w:tabs>
        <w:spacing w:lineRule="exact" w:line="216" w:before="0" w:after="0"/>
        <w:ind w:left="20" w:right="20" w:firstLine="280"/>
        <w:jc w:val="both"/>
        <w:rPr/>
      </w:pPr>
      <w:r>
        <w:rPr>
          <w:rStyle w:val="12"/>
        </w:rPr>
        <w:t>детям дается целевая установка для наблюдения, что обеспечивает полноту восприятия (будем наблюдать за кро</w:t>
        <w:softHyphen/>
        <w:t>ликом, потом его нарисуем, придумаем о нем рассказ);</w:t>
      </w:r>
    </w:p>
    <w:p>
      <w:pPr>
        <w:pStyle w:val="73"/>
        <w:numPr>
          <w:ilvl w:val="0"/>
          <w:numId w:val="4"/>
        </w:numPr>
        <w:shd w:fill="auto" w:val="clear"/>
        <w:tabs>
          <w:tab w:val="clear" w:pos="708"/>
          <w:tab w:val="left" w:pos="481" w:leader="none"/>
        </w:tabs>
        <w:spacing w:lineRule="exact" w:line="216" w:before="0" w:after="0"/>
        <w:ind w:left="20" w:right="20" w:firstLine="280"/>
        <w:jc w:val="both"/>
        <w:rPr/>
      </w:pPr>
      <w:r>
        <w:rPr>
          <w:rStyle w:val="12"/>
        </w:rPr>
        <w:t>усвоенные в процессе наблюдения знания, зародивши</w:t>
        <w:softHyphen/>
        <w:t>еся чувства и отношение к наблюдаемому должны получить свое дальнейшее развитие в деятельности детей (в переска</w:t>
        <w:softHyphen/>
        <w:t>зывании, рисовании, лепке, художественном труде, игре);</w:t>
      </w:r>
    </w:p>
    <w:p>
      <w:pPr>
        <w:pStyle w:val="73"/>
        <w:numPr>
          <w:ilvl w:val="0"/>
          <w:numId w:val="4"/>
        </w:numPr>
        <w:shd w:fill="auto" w:val="clear"/>
        <w:tabs>
          <w:tab w:val="clear" w:pos="708"/>
          <w:tab w:val="left" w:pos="481" w:leader="none"/>
        </w:tabs>
        <w:spacing w:lineRule="exact" w:line="216" w:before="0" w:after="0"/>
        <w:ind w:left="20" w:right="20" w:firstLine="280"/>
        <w:jc w:val="both"/>
        <w:rPr/>
      </w:pPr>
      <w:r>
        <w:rPr>
          <w:rStyle w:val="12"/>
        </w:rPr>
        <w:t>обеспечивать последовательность и планомерность наблюдения в соответствии с поставленными задачами, особенностями объектов, возрастом детей;</w:t>
      </w:r>
    </w:p>
    <w:p>
      <w:pPr>
        <w:pStyle w:val="73"/>
        <w:numPr>
          <w:ilvl w:val="0"/>
          <w:numId w:val="4"/>
        </w:numPr>
        <w:shd w:fill="auto" w:val="clear"/>
        <w:tabs>
          <w:tab w:val="clear" w:pos="708"/>
          <w:tab w:val="left" w:pos="490" w:leader="none"/>
        </w:tabs>
        <w:spacing w:lineRule="exact" w:line="216" w:before="0" w:after="0"/>
        <w:ind w:left="20" w:right="20" w:firstLine="280"/>
        <w:jc w:val="both"/>
        <w:rPr/>
      </w:pPr>
      <w:r>
        <w:rPr>
          <w:rStyle w:val="12"/>
        </w:rPr>
        <w:t>наблюдение следует сопровождать точным конкрет</w:t>
        <w:softHyphen/>
        <w:t>ным словом: называть предметы, их признаки, действия. Педагог вопросами направляет внимание детей на те или иные стороны наблюдаемых объектов, объясняет связи меж</w:t>
        <w:softHyphen/>
        <w:t>ду явлениями. Необходимо поощрять проговаривание деть</w:t>
        <w:softHyphen/>
        <w:t>ми в ходе наблюдения названий объектов, действий, при</w:t>
        <w:softHyphen/>
        <w:t>знаков, благодаря чему формируются более полные и осоз</w:t>
        <w:softHyphen/>
        <w:t>нанные представления, обогащается словарь, развивается связная речь. По ходу наблюдения следует давать краткие пояснения, можно обратиться к строчке стихотворения, пословице, народной примете. Однако основное содержа</w:t>
        <w:softHyphen/>
        <w:t>ние представлений должно складываться на основе актив</w:t>
        <w:softHyphen/>
        <w:t>ной познавательной деятельности самих детей.</w:t>
      </w:r>
    </w:p>
    <w:p>
      <w:pPr>
        <w:pStyle w:val="73"/>
        <w:shd w:fill="auto" w:val="clear"/>
        <w:spacing w:lineRule="exact" w:line="216" w:before="0" w:after="0"/>
        <w:ind w:left="20" w:right="20" w:firstLine="280"/>
        <w:jc w:val="both"/>
        <w:rPr/>
      </w:pPr>
      <w:r>
        <w:rPr>
          <w:rStyle w:val="12"/>
        </w:rPr>
        <w:t>Обучение, недостаточно опирающееся на наблюдение, ведет к образованию у ребенка формальных знаний, не име</w:t>
        <w:softHyphen/>
        <w:t>ющих под собой прочной чувственной основы.</w:t>
      </w:r>
    </w:p>
    <w:p>
      <w:pPr>
        <w:pStyle w:val="73"/>
        <w:shd w:fill="auto" w:val="clear"/>
        <w:spacing w:lineRule="exact" w:line="216" w:before="0" w:after="0"/>
        <w:ind w:left="20" w:right="20" w:firstLine="280"/>
        <w:jc w:val="both"/>
        <w:rPr/>
      </w:pPr>
      <w:r>
        <w:rPr>
          <w:rStyle w:val="WW501"/>
        </w:rPr>
        <w:t>Демонстрация (рассматривание) картин, репродукций, ди</w:t>
        <w:softHyphen/>
        <w:t>афильмов, слайдов, видеофильмов и других наглядных средств</w:t>
      </w:r>
      <w:r>
        <w:rPr>
          <w:rStyle w:val="12"/>
        </w:rPr>
        <w:t xml:space="preserve"> - важный метод обучения дошкольников, позволя</w:t>
        <w:softHyphen/>
        <w:t>ющий решать ряд дидактических задач. Наглядные средства дают ребенку наглядный образ знакомых и незнакомых пред</w:t>
        <w:softHyphen/>
        <w:t>метов. С помощью картин, картинок, схем у детей формиру</w:t>
        <w:softHyphen/>
        <w:t>ются статические наглядные образы. Технические средства обучения (ТСО) используются для создания динамических наглядных образов.</w:t>
      </w:r>
    </w:p>
    <w:p>
      <w:pPr>
        <w:pStyle w:val="73"/>
        <w:shd w:fill="auto" w:val="clear"/>
        <w:spacing w:lineRule="exact" w:line="216" w:before="0" w:after="0"/>
        <w:ind w:left="20" w:right="20" w:firstLine="280"/>
        <w:jc w:val="both"/>
        <w:rPr/>
      </w:pPr>
      <w:r>
        <w:rPr>
          <w:rStyle w:val="12"/>
        </w:rPr>
        <w:t>На картине (в том числе и показанной с помощью ТСО) можно подробно рассмотреть предмет, его составные час</w:t>
        <w:softHyphen/>
        <w:t>ти, выявить свойства, которые в жизни ребенку удается за</w:t>
        <w:softHyphen/>
        <w:t>метить не всегда. Благодаря этому осуществляются уточ</w:t>
        <w:softHyphen/>
        <w:t>нение, расширение, углубление представлений об окружа</w:t>
        <w:softHyphen/>
        <w:t>ющем мире.</w:t>
      </w:r>
    </w:p>
    <w:p>
      <w:pPr>
        <w:pStyle w:val="73"/>
        <w:shd w:fill="auto" w:val="clear"/>
        <w:spacing w:lineRule="exact" w:line="216" w:before="0" w:after="0"/>
        <w:ind w:left="20" w:right="20" w:firstLine="280"/>
        <w:jc w:val="both"/>
        <w:rPr/>
      </w:pPr>
      <w:r>
        <w:rPr>
          <w:rStyle w:val="12"/>
        </w:rPr>
        <w:t>Рассматривание картин, картинок и других наглядных средств помогает развивать наблюдательность, мыслитель</w:t>
        <w:softHyphen/>
        <w:t>ные процессы (сравнение, различение, обобщение, анализ), обогащать речь, оказывать влияние на интересы. Картин</w:t>
        <w:softHyphen/>
        <w:t>ка дает пищу для воображения, творческой деятельности ребенка.</w:t>
      </w:r>
    </w:p>
    <w:p>
      <w:pPr>
        <w:pStyle w:val="73"/>
        <w:shd w:fill="auto" w:val="clear"/>
        <w:spacing w:lineRule="exact" w:line="216" w:before="0" w:after="0"/>
        <w:ind w:left="20" w:right="20" w:firstLine="280"/>
        <w:jc w:val="both"/>
        <w:rPr/>
      </w:pPr>
      <w:r>
        <w:rPr>
          <w:rStyle w:val="12"/>
        </w:rPr>
        <w:t>Большую роль демонстрация наглядных средств играет в расширении кругозора детей, поскольку появляется воз</w:t>
        <w:softHyphen/>
        <w:t>можность дать представление о тех событиях, явлениях, предметах, которых нет в опыте обучаемых, которые они не могут непосредственно воспринимать. Например, живот</w:t>
        <w:softHyphen/>
        <w:t>ные разных географических широт, события прошлых лет, труд взрослых, города и страны и многое другое.</w:t>
      </w:r>
    </w:p>
    <w:p>
      <w:pPr>
        <w:pStyle w:val="73"/>
        <w:shd w:fill="auto" w:val="clear"/>
        <w:spacing w:lineRule="exact" w:line="216" w:before="0" w:after="0"/>
        <w:ind w:left="20" w:right="20" w:firstLine="280"/>
        <w:jc w:val="both"/>
        <w:rPr/>
      </w:pPr>
      <w:r>
        <w:rPr>
          <w:rStyle w:val="12"/>
        </w:rPr>
        <w:t>В дошкольном учреждении используются</w:t>
      </w:r>
      <w:r>
        <w:rPr>
          <w:rStyle w:val="Style18"/>
        </w:rPr>
        <w:t xml:space="preserve"> разные виды картин.</w:t>
      </w:r>
      <w:r>
        <w:rPr>
          <w:rStyle w:val="12"/>
        </w:rPr>
        <w:t xml:space="preserve"> Прежде всего - это</w:t>
      </w:r>
      <w:r>
        <w:rPr>
          <w:rStyle w:val="Style18"/>
        </w:rPr>
        <w:t xml:space="preserve"> специально созданные дидакти</w:t>
        <w:softHyphen/>
        <w:t>ческие картины,</w:t>
      </w:r>
      <w:r>
        <w:rPr>
          <w:rStyle w:val="12"/>
        </w:rPr>
        <w:t xml:space="preserve"> часто объединенные в специальные серии (о временах года, животном мире и др.). Приобщению детей к культуре, искусству служат</w:t>
      </w:r>
      <w:r>
        <w:rPr>
          <w:rStyle w:val="Style18"/>
        </w:rPr>
        <w:t xml:space="preserve"> репродукции картин известных художников</w:t>
      </w:r>
      <w:r>
        <w:rPr>
          <w:rStyle w:val="12"/>
        </w:rPr>
        <w:t xml:space="preserve"> (например, «Грачи прилетели» А. К. Саврасова, «Золотая осень», «Март» И. И. Левитана, «Иван-царевич на Сером Волке», «Аленушка» В.М.Васнецова и др.). В каче</w:t>
        <w:softHyphen/>
        <w:t>стве наглядного средства обучения используется и</w:t>
      </w:r>
      <w:r>
        <w:rPr>
          <w:rStyle w:val="Style18"/>
        </w:rPr>
        <w:t xml:space="preserve"> книжная графика</w:t>
      </w:r>
      <w:r>
        <w:rPr>
          <w:rStyle w:val="12"/>
        </w:rPr>
        <w:t xml:space="preserve"> (иллюстрации в книге), с помощью которой ожива</w:t>
        <w:softHyphen/>
        <w:t>ют герои произведения, возникают страны и города, где про</w:t>
        <w:softHyphen/>
        <w:t>исходят события. Кроме того, педагог подбирает</w:t>
      </w:r>
      <w:r>
        <w:rPr>
          <w:rStyle w:val="Style18"/>
        </w:rPr>
        <w:t xml:space="preserve"> предмет</w:t>
        <w:softHyphen/>
        <w:t>ные картинки,</w:t>
      </w:r>
      <w:r>
        <w:rPr>
          <w:rStyle w:val="12"/>
        </w:rPr>
        <w:t xml:space="preserve"> классифицирует их по темам («Игрушки», «Транспорт», «Труд взрослых», «Животные», «Наш город» и др.), оформляет и использует для индивидуальных заня</w:t>
        <w:softHyphen/>
        <w:t>тий с детьми, а также в качестве раздаточного материала для групповых и фронтальных занятий.</w:t>
      </w:r>
    </w:p>
    <w:p>
      <w:pPr>
        <w:sectPr>
          <w:type w:val="continuous"/>
          <w:pgSz w:w="8391" w:h="11906"/>
          <w:pgMar w:left="1292" w:right="992" w:gutter="0" w:header="0" w:top="770" w:footer="3" w:bottom="1213"/>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В учебных целях на занятиях демонстрируются слай</w:t>
        <w:softHyphen/>
        <w:t>ды, диафильмы, видеофильмы, применяются компьютер</w:t>
        <w:softHyphen/>
        <w:t>ные программы. С помощью слайдов может иллюстриро</w:t>
        <w:softHyphen/>
        <w:t>ваться рассказ педагога, что сделает его убедительнее, ярче. Диафильмы и видеофильмы дают возможность при</w:t>
        <w:softHyphen/>
        <w:t>общать детей к учебному кино, особенностью которого является познавательное содержание. Примером могут служить фильмы «Откуда хлеб пришел», «Москва строит</w:t>
        <w:softHyphen/>
        <w:t>ся», «Кремль», «Кружка молока» и др. Восприятие такого фильма требует подготовки детей, постановки перед ними вопросов, на которые они должны ответить после про</w:t>
        <w:softHyphen/>
        <w:t>смотра. Поэтому демонстрация фильма - это часть заня</w:t>
        <w:softHyphen/>
        <w:t>тия, длительность которого не превышает 10 мин. После просмотра проводится беседа по ранее предложенным де</w:t>
        <w:softHyphen/>
        <w:t>тям вопросам. Если дети затрудняются с ответами, можно повторно показать отдельные кадры, фрагменты фильма. Через несколько дней организуется повторный показ филь</w:t>
        <w:softHyphen/>
        <w:t>ма, после чего целесообразно побеседовать с детьми, по</w:t>
        <w:softHyphen/>
        <w:t>буждая их не столько к пересказу содержания, сколько к анализу фактов, установлению связи между ними.</w:t>
      </w:r>
    </w:p>
    <w:p>
      <w:pPr>
        <w:pStyle w:val="73"/>
        <w:shd w:fill="auto" w:val="clear"/>
        <w:spacing w:lineRule="exact" w:line="216" w:before="0" w:after="0"/>
        <w:ind w:left="20" w:right="20" w:firstLine="300"/>
        <w:jc w:val="both"/>
        <w:rPr/>
      </w:pPr>
      <w:r>
        <w:rPr>
          <w:rStyle w:val="12"/>
        </w:rPr>
        <w:t>Необходимо учитывать, что простая демонстрация ка</w:t>
        <w:softHyphen/>
        <w:t>кого-либо предмета, явления, его изображения еще не обес</w:t>
        <w:softHyphen/>
        <w:t>печивает выделение ребенком нужных сторон и свойств данных объектов. Стихийно протекающее восприятие не приводит к формированию правильных представлений о предметах. Необходима руководящая роль педагога, кото</w:t>
        <w:softHyphen/>
        <w:t>рый организует процесс детского восприятия. Организация заключается в том, что взрослый в строгой последователь</w:t>
        <w:softHyphen/>
        <w:t>ности выделяет различные стороны и свойства предмета, увязывая отдельные знания в целостное представление об объекте.</w:t>
      </w:r>
    </w:p>
    <w:p>
      <w:pPr>
        <w:pStyle w:val="73"/>
        <w:shd w:fill="auto" w:val="clear"/>
        <w:spacing w:lineRule="exact" w:line="216" w:before="0" w:after="0"/>
        <w:ind w:left="20" w:right="20" w:firstLine="300"/>
        <w:jc w:val="both"/>
        <w:rPr/>
      </w:pPr>
      <w:r>
        <w:rPr>
          <w:rStyle w:val="12"/>
        </w:rPr>
        <w:t>В связи с этим важен порядок вопросов, посредством которых педагог руководит рассматриванием картины. В начале он использует вопросы, помогающие восприятию общего смысла картины («Что нарисовано на картине?»; «Что изобразил художник?»). Затем перед детьми ставятся вопросы, побуждающие к анализу содержания (кто и что изображено, каковы их свойства, особенности, действия). После этого предлагаются вопросы, требующие установ</w:t>
        <w:softHyphen/>
        <w:t>ления связей между изображенными предметами, лицами. Далее следуют вопросы, которые стимулируют воображе</w:t>
        <w:softHyphen/>
        <w:t>ние ребенка, побуждают к самостоятельным выводам, суж</w:t>
        <w:softHyphen/>
        <w:t>дениям. Оправдывает себя такой прием, когда детям пред</w:t>
        <w:softHyphen/>
        <w:t>лагают представить себя какими-либо персонажами карти</w:t>
        <w:softHyphen/>
        <w:t>ны и рассказать об их действиях, переживаниях, «озвучить картину».</w:t>
      </w:r>
    </w:p>
    <w:p>
      <w:pPr>
        <w:pStyle w:val="73"/>
        <w:shd w:fill="auto" w:val="clear"/>
        <w:spacing w:lineRule="exact" w:line="216" w:before="0" w:after="0"/>
        <w:ind w:left="20" w:right="20" w:firstLine="300"/>
        <w:jc w:val="both"/>
        <w:rPr/>
      </w:pPr>
      <w:r>
        <w:rPr>
          <w:rStyle w:val="12"/>
        </w:rPr>
        <w:t>Таким образом, наглядные методы обучения направле</w:t>
        <w:softHyphen/>
        <w:t>ны на формирование у ребенка отчетливых представлений о предметах и явлениях окружающего мира, на развитие мышления, познавательных процессов.</w:t>
      </w:r>
    </w:p>
    <w:p>
      <w:pPr>
        <w:pStyle w:val="73"/>
        <w:shd w:fill="auto" w:val="clear"/>
        <w:spacing w:lineRule="exact" w:line="216" w:before="0" w:after="0"/>
        <w:ind w:left="20" w:right="20" w:firstLine="300"/>
        <w:jc w:val="both"/>
        <w:rPr/>
      </w:pPr>
      <w:r>
        <w:rPr>
          <w:rStyle w:val="12"/>
        </w:rPr>
        <w:t xml:space="preserve">В обучении детей используются </w:t>
      </w:r>
      <w:r>
        <w:rPr>
          <w:rStyle w:val="WW2pt"/>
        </w:rPr>
        <w:t>наглядные приемы обучения:</w:t>
      </w:r>
      <w:r>
        <w:rPr>
          <w:rStyle w:val="12"/>
        </w:rPr>
        <w:t xml:space="preserve"> показ способов действий, показ образца. Эти приемы основаны в значительной мере на подражании и его роли в усвоении ребенком знаний и умений.</w:t>
      </w:r>
    </w:p>
    <w:p>
      <w:pPr>
        <w:pStyle w:val="73"/>
        <w:shd w:fill="auto" w:val="clear"/>
        <w:spacing w:lineRule="exact" w:line="216" w:before="0" w:after="0"/>
        <w:ind w:left="20" w:right="20" w:firstLine="300"/>
        <w:jc w:val="both"/>
        <w:rPr/>
      </w:pPr>
      <w:r>
        <w:rPr>
          <w:rStyle w:val="WW2pt"/>
        </w:rPr>
        <w:t>Показ действий,</w:t>
      </w:r>
      <w:r>
        <w:rPr>
          <w:rStyle w:val="12"/>
        </w:rPr>
        <w:t xml:space="preserve"> способов работы, последователь</w:t>
        <w:softHyphen/>
        <w:t>ности ее выполнения применяется на физкультурных, му</w:t>
        <w:softHyphen/>
        <w:t>зыкальных занятиях, на занятиях по изобразительной дея</w:t>
        <w:softHyphen/>
        <w:t>тельности, в трудовом обучении. Этот прием раскрывает перед детьми задачу предстоящей деятельности, направля</w:t>
        <w:softHyphen/>
        <w:t>ет их внимание, память, мышление. Показ должен быть чет</w:t>
        <w:softHyphen/>
        <w:t>ким, точным. Необходимо, чтобы дети увидели каждое дви</w:t>
        <w:softHyphen/>
        <w:t>жение, заметили особенности его выполнения. Каждое свое действие воспитатель обозначает словом: «Делаю лунку в земле, но не очень глубокую. Теперь осторожно беру чере</w:t>
        <w:softHyphen/>
        <w:t>нок. Осторожно, потому что у него очень тонкие корешки, их легко повредить». Слово должно дополнять движение, характеризовать его направление. Иногда к показу отдель</w:t>
        <w:softHyphen/>
        <w:t>ных движений, действий педагог привлекает кого-то из вос</w:t>
        <w:softHyphen/>
        <w:t>питанников, подготовив ребенка заранее.</w:t>
      </w:r>
    </w:p>
    <w:p>
      <w:pPr>
        <w:pStyle w:val="73"/>
        <w:shd w:fill="auto" w:val="clear"/>
        <w:spacing w:lineRule="exact" w:line="216" w:before="0" w:after="0"/>
        <w:ind w:left="20" w:right="20" w:firstLine="260"/>
        <w:jc w:val="both"/>
        <w:rPr/>
      </w:pPr>
      <w:r>
        <w:rPr>
          <w:rStyle w:val="WW2pt"/>
        </w:rPr>
        <w:t>Показ образца</w:t>
      </w:r>
      <w:r>
        <w:rPr>
          <w:rStyle w:val="12"/>
        </w:rPr>
        <w:t xml:space="preserve"> используется в обучении изобрази</w:t>
        <w:softHyphen/>
        <w:t>тельной деятельности, труду, особенно ручному, художе</w:t>
        <w:softHyphen/>
        <w:t>ственному. Педагог привлекает детей к анализу образца, определяет этапы выполнения.</w:t>
      </w:r>
    </w:p>
    <w:p>
      <w:pPr>
        <w:pStyle w:val="73"/>
        <w:shd w:fill="auto" w:val="clear"/>
        <w:spacing w:lineRule="exact" w:line="216" w:before="0" w:after="0"/>
        <w:ind w:left="20" w:right="20" w:firstLine="260"/>
        <w:jc w:val="both"/>
        <w:rPr/>
      </w:pPr>
      <w:r>
        <w:rPr>
          <w:rStyle w:val="12"/>
        </w:rPr>
        <w:t>К сожалению, в массовой практике нередки случаи, ког</w:t>
        <w:softHyphen/>
        <w:t>да воспитатель объясняет или показывает детям то, что они уже умеют делать. В результате ребенок «привязывает ин</w:t>
        <w:softHyphen/>
        <w:t>струкцию» к конкретной ситуации. Подобная же работа в других условиях вновь требует разъяснения. В результате получается «выученная беспомощность» (А. Г. Асмолов). Если педагог хочет развить у детей самостоятельность, творческие способности, он должен показывать только те действия и способы работы, которые представляются для них новыми. Например, дети научились делать коробочки по выкройке. Через некоторое время перед ними ставится учебная задача - сделать игрушку по выкройке (тематика - на выбор: корзинка, коляска, тележка, тачка). Основа кон</w:t>
        <w:softHyphen/>
        <w:t>струкции прежняя, поэтому приемы работы с выкройкой снова показывать не следует. А вот натолкнуть детей на поиск приемов преобразования коробочки в другой пред</w:t>
        <w:softHyphen/>
        <w:t>мет - необходимо.</w:t>
      </w:r>
    </w:p>
    <w:p>
      <w:pPr>
        <w:pStyle w:val="73"/>
        <w:shd w:fill="auto" w:val="clear"/>
        <w:spacing w:lineRule="exact" w:line="216" w:before="0" w:after="0"/>
        <w:ind w:left="20" w:right="20" w:firstLine="260"/>
        <w:jc w:val="both"/>
        <w:rPr/>
      </w:pPr>
      <w:r>
        <w:rPr>
          <w:rStyle w:val="12"/>
        </w:rPr>
        <w:t>В зависимости от уровня знаний и умений воспитанни</w:t>
        <w:softHyphen/>
        <w:t>ков педагог предлагает им или полный образец (первичное обучение приемам), или частичный (только новые элемен</w:t>
        <w:softHyphen/>
        <w:t>ты), или несколько образцов на выбор (творческое вопло</w:t>
        <w:softHyphen/>
        <w:t>щение ранее усвоенных приемов).</w:t>
      </w:r>
    </w:p>
    <w:p>
      <w:pPr>
        <w:pStyle w:val="73"/>
        <w:shd w:fill="auto" w:val="clear"/>
        <w:tabs>
          <w:tab w:val="clear" w:pos="708"/>
          <w:tab w:val="left" w:pos="1719" w:leader="none"/>
        </w:tabs>
        <w:spacing w:lineRule="exact" w:line="216" w:before="0" w:after="0"/>
        <w:ind w:left="20" w:hanging="0"/>
        <w:jc w:val="both"/>
        <w:rPr/>
      </w:pPr>
      <w:r>
        <w:rPr>
          <w:rStyle w:val="12"/>
        </w:rPr>
        <w:t>„</w:t>
      </w:r>
      <w:r>
        <w:rPr>
          <w:rStyle w:val="12"/>
        </w:rPr>
        <w:tab/>
        <w:t>Практические методы обучения - это та-</w:t>
      </w:r>
    </w:p>
    <w:p>
      <w:pPr>
        <w:pStyle w:val="73"/>
        <w:shd w:fill="auto" w:val="clear"/>
        <w:tabs>
          <w:tab w:val="clear" w:pos="708"/>
          <w:tab w:val="left" w:pos="1714" w:leader="none"/>
        </w:tabs>
        <w:spacing w:lineRule="exact" w:line="216" w:before="0" w:after="0"/>
        <w:ind w:left="20" w:right="20" w:firstLine="260"/>
        <w:jc w:val="both"/>
        <w:rPr/>
      </w:pPr>
      <w:r>
        <w:rPr>
          <w:rStyle w:val="WW501"/>
        </w:rPr>
        <w:t>рактические</w:t>
      </w:r>
      <w:r>
        <w:rPr>
          <w:rStyle w:val="12"/>
        </w:rPr>
        <w:t xml:space="preserve"> </w:t>
      </w:r>
      <w:r>
        <w:rPr>
          <w:rStyle w:val="12"/>
          <w:vertAlign w:val="subscript"/>
        </w:rPr>
        <w:t>кие меходЫ) с</w:t>
      </w:r>
      <w:r>
        <w:rPr>
          <w:rStyle w:val="12"/>
        </w:rPr>
        <w:t xml:space="preserve"> помощью которых педагог </w:t>
      </w:r>
      <w:r>
        <w:rPr>
          <w:rStyle w:val="WW501"/>
        </w:rPr>
        <w:t>методы</w:t>
      </w:r>
      <w:r>
        <w:rPr>
          <w:rStyle w:val="12"/>
        </w:rPr>
        <w:tab/>
        <w:t>придает познавательной деятельности де</w:t>
        <w:softHyphen/>
      </w:r>
    </w:p>
    <w:p>
      <w:pPr>
        <w:pStyle w:val="73"/>
        <w:shd w:fill="auto" w:val="clear"/>
        <w:spacing w:lineRule="exact" w:line="216" w:before="0" w:after="0"/>
        <w:ind w:left="20" w:right="20" w:hanging="0"/>
        <w:jc w:val="both"/>
        <w:rPr/>
      </w:pPr>
      <w:r>
        <w:rPr>
          <w:rStyle w:val="12"/>
        </w:rPr>
        <w:t>тей, усвоению новых знаний, умений практический харак</w:t>
        <w:softHyphen/>
        <w:t>тер. Это значит, что деятельность направлена на реальное преобразование вещей, в ходе которого ребенок познает такие их свойства, связи, которые недоступны непосред</w:t>
        <w:softHyphen/>
        <w:t>ственному восприятию. Например, с помощью несложных опытов дети осознают свойства магнитов, убеждаются, что для роста и развития растений необходимы свет, тепло, вла</w:t>
        <w:softHyphen/>
        <w:t>га и т. п. Практические методы широко используются в обу</w:t>
        <w:softHyphen/>
        <w:t>чении родному и иностранному языкам, танцам, пению, конструированию, лепке, рисованию, аппликации, ручно</w:t>
        <w:softHyphen/>
        <w:t>му труду, математике. Так, первые математические пред</w:t>
        <w:softHyphen/>
        <w:t>ставления у дошкольников формируются на основе прак</w:t>
        <w:softHyphen/>
        <w:t>тической деятельности с группами предметов (А. М. Леуши- на, Г. А. Корнеева). Возводя постройку из строительного материала, ребенок на практике убеждается в том, что ее прочность зависит от расположения деталей.</w:t>
      </w:r>
    </w:p>
    <w:p>
      <w:pPr>
        <w:pStyle w:val="73"/>
        <w:shd w:fill="auto" w:val="clear"/>
        <w:spacing w:lineRule="exact" w:line="216" w:before="0" w:after="0"/>
        <w:ind w:left="20" w:right="20" w:firstLine="280"/>
        <w:jc w:val="both"/>
        <w:rPr/>
      </w:pPr>
      <w:r>
        <w:rPr>
          <w:rStyle w:val="12"/>
        </w:rPr>
        <w:t>Педагог должен учитывать познавательную ценность различных видов деятельности с тем, чтобы ставить перед детьми последовательно усложняющиеся практические за</w:t>
        <w:softHyphen/>
        <w:t>дачи. Например, привлекая детей к уходу за комнатными растениями, «озадачивать» вопросами типа: все ли расте</w:t>
        <w:softHyphen/>
        <w:t>ния нуждаются в одинаковом поливе? Почему стебель рас</w:t>
        <w:softHyphen/>
        <w:t>тения наклоняется в сторону солнца? Какой из этого мож</w:t>
        <w:softHyphen/>
        <w:t>но сделать вывод?</w:t>
      </w:r>
    </w:p>
    <w:p>
      <w:pPr>
        <w:pStyle w:val="55"/>
        <w:shd w:fill="auto" w:val="clear"/>
        <w:spacing w:lineRule="exact" w:line="216" w:before="0" w:after="0"/>
        <w:ind w:left="20" w:right="20" w:firstLine="280"/>
        <w:jc w:val="both"/>
        <w:rPr/>
      </w:pPr>
      <w:r>
        <w:rPr>
          <w:rStyle w:val="52"/>
        </w:rPr>
        <w:t>Ведущими практическими методами обучения являются упражнение, опыты и экспериментирование, моделирование.</w:t>
      </w:r>
    </w:p>
    <w:p>
      <w:pPr>
        <w:pStyle w:val="73"/>
        <w:shd w:fill="auto" w:val="clear"/>
        <w:spacing w:lineRule="exact" w:line="216" w:before="0" w:after="0"/>
        <w:ind w:left="20" w:right="20" w:firstLine="280"/>
        <w:jc w:val="both"/>
        <w:rPr/>
      </w:pPr>
      <w:r>
        <w:rPr>
          <w:rStyle w:val="WW501"/>
        </w:rPr>
        <w:t>Упражнение</w:t>
      </w:r>
      <w:r>
        <w:rPr>
          <w:rStyle w:val="12"/>
        </w:rPr>
        <w:t xml:space="preserve"> - многократное повторение ребенком ум</w:t>
        <w:softHyphen/>
        <w:t>ственных или практических действий заданного содержа</w:t>
        <w:softHyphen/>
        <w:t>ния. Благодаря упражнениям дети овладевают различны</w:t>
        <w:softHyphen/>
        <w:t>ми способами умственной деятельности, у них формируются разнообразные умения (учебные, практические).</w:t>
      </w:r>
    </w:p>
    <w:p>
      <w:pPr>
        <w:pStyle w:val="73"/>
        <w:shd w:fill="auto" w:val="clear"/>
        <w:spacing w:lineRule="exact" w:line="216" w:before="0" w:after="0"/>
        <w:ind w:left="20" w:right="20" w:firstLine="280"/>
        <w:jc w:val="both"/>
        <w:rPr/>
      </w:pPr>
      <w:r>
        <w:rPr>
          <w:rStyle w:val="12"/>
        </w:rPr>
        <w:t>Значительная часть содержания дошкольного обучения может быть усвоена ребенком посредством упражнений. Чтобы научиться петь, танцевать, выполнять основные и спортивные движения, грамотно говорить, чисто произно</w:t>
        <w:softHyphen/>
        <w:t>сить звуки, рисовать, лепить, ребенку необходимо овладеть соответствующими способами действий. Многие упражне</w:t>
        <w:softHyphen/>
        <w:t>ния носят предметный характер, т.е. их выполнение требу</w:t>
        <w:softHyphen/>
        <w:t>ет использования предметов, игрушек, дидактического ма</w:t>
        <w:softHyphen/>
        <w:t>териала. Например, дети усваивают понятия равенства и неравенства групп предметов, упражняясь на раздаточном материале (раздавая куклам мячи, ребенок устанавливает их равное или неравное количество). Педагог учит ребенка проговаривать, называть действия с дидактическим мате</w:t>
        <w:softHyphen/>
        <w:t>риалом, которые тот совершает. Это служит подготовкой к «свертыванию» предметных действий, переводу их во внутренний план, что делает ребенка способным к выпол</w:t>
        <w:softHyphen/>
        <w:t>нению чисто словесных упражнений.</w:t>
      </w:r>
    </w:p>
    <w:p>
      <w:pPr>
        <w:pStyle w:val="73"/>
        <w:shd w:fill="auto" w:val="clear"/>
        <w:spacing w:lineRule="exact" w:line="216" w:before="0" w:after="0"/>
        <w:ind w:left="20" w:right="20" w:firstLine="280"/>
        <w:jc w:val="both"/>
        <w:rPr/>
      </w:pPr>
      <w:r>
        <w:rPr>
          <w:rStyle w:val="12"/>
        </w:rPr>
        <w:t>В обучении дошкольников применяются упражнения разного типа. В одних случаях дети выполняют упражне</w:t>
        <w:softHyphen/>
        <w:t>ния, подражая педагогу</w:t>
      </w:r>
      <w:r>
        <w:rPr>
          <w:rStyle w:val="WW501"/>
        </w:rPr>
        <w:t xml:space="preserve"> (подражательные упражнения). </w:t>
      </w:r>
      <w:r>
        <w:rPr>
          <w:rStyle w:val="12"/>
        </w:rPr>
        <w:t>К таковым относятся упражнения на развитие артикуля</w:t>
        <w:softHyphen/>
        <w:t>ционного аппарата, на закрепление культурно-гигиеничес</w:t>
        <w:softHyphen/>
        <w:t>ких навыков, с дидактическими игрушками и др. Упраж</w:t>
        <w:softHyphen/>
        <w:t>нения другого типа называются</w:t>
      </w:r>
      <w:r>
        <w:rPr>
          <w:rStyle w:val="WW501"/>
        </w:rPr>
        <w:t xml:space="preserve"> конструктивными,</w:t>
      </w:r>
      <w:r>
        <w:rPr>
          <w:rStyle w:val="12"/>
        </w:rPr>
        <w:t xml:space="preserve"> потому что в них ребенок реализует задачи, аналогичные тем, ко</w:t>
        <w:softHyphen/>
        <w:t>торые он решал под руководством педагога. Иными сло</w:t>
        <w:softHyphen/>
        <w:t>вами, ребенок переносит ранее усвоенные способы дей</w:t>
        <w:softHyphen/>
        <w:t>ствий на новое содержание. Например, сначала малыши упражнялись в рисовании кругов («клубочки», «мячи»), потом им предлагают нарисовать воздушные шарики. И наконец, ребенок выполняет</w:t>
      </w:r>
      <w:r>
        <w:rPr>
          <w:rStyle w:val="WW501"/>
        </w:rPr>
        <w:t xml:space="preserve"> творческие упражнения, </w:t>
      </w:r>
      <w:r>
        <w:rPr>
          <w:rStyle w:val="12"/>
        </w:rPr>
        <w:t>требующие комбинирования, иного сочетания знаний и умений, которыми он владеет. Так, в старшей группе дети упражняются в составлении загадок, в придумывании кон</w:t>
        <w:softHyphen/>
        <w:t>цовки к рассказу, сказке, в изготовлении игрушек из при</w:t>
        <w:softHyphen/>
        <w:t>родного материала.</w:t>
      </w:r>
    </w:p>
    <w:p>
      <w:pPr>
        <w:pStyle w:val="73"/>
        <w:shd w:fill="auto" w:val="clear"/>
        <w:spacing w:lineRule="exact" w:line="216" w:before="0" w:after="0"/>
        <w:ind w:left="20" w:right="20" w:firstLine="280"/>
        <w:jc w:val="both"/>
        <w:rPr/>
      </w:pPr>
      <w:r>
        <w:rPr>
          <w:rStyle w:val="12"/>
        </w:rPr>
        <w:t>Упражнения проводят в определенной системе, которая выстраивается на основе постепенно усложняющихся зна</w:t>
        <w:softHyphen/>
        <w:t>ний и умений, а также соответствует программе обучения для конкретной возрастной группы. Усложнение упражне</w:t>
        <w:softHyphen/>
        <w:t>ний происходит за счет изменений в характере знаний и умений, которые даются ребенку, а также за счет увеличе</w:t>
        <w:softHyphen/>
        <w:t>ния (уменьшения) времени их выполнения.</w:t>
      </w:r>
    </w:p>
    <w:p>
      <w:pPr>
        <w:pStyle w:val="73"/>
        <w:shd w:fill="auto" w:val="clear"/>
        <w:spacing w:lineRule="exact" w:line="216" w:before="0" w:after="0"/>
        <w:ind w:left="20" w:right="20" w:firstLine="280"/>
        <w:jc w:val="both"/>
        <w:rPr/>
      </w:pPr>
      <w:r>
        <w:rPr>
          <w:rStyle w:val="12"/>
        </w:rPr>
        <w:t>Специфика упражнений, которые используются в дош</w:t>
        <w:softHyphen/>
        <w:t>кольном обучении, состоит в том, что они, как правило, бывают включены в интересную, понятную ребенку практи</w:t>
        <w:softHyphen/>
        <w:t>ческую или умственную деятельность. Особое место зани</w:t>
        <w:softHyphen/>
        <w:t>мают упражнения, которые входят в дидактические и под</w:t>
        <w:softHyphen/>
        <w:t>вижные игры. Благодаря игровому характеру действий дети с особым интересом и легко воспринимают новые знания и умения и закрепляют усвоенные ранее. Игровые упражне</w:t>
        <w:softHyphen/>
        <w:t>ния создают атмосферу радости, эмоциональной приподня</w:t>
        <w:softHyphen/>
        <w:t>тости, что очень важно для психического здоровья дошколь</w:t>
        <w:softHyphen/>
        <w:t>ника, особенно младшего возраста.</w:t>
      </w:r>
    </w:p>
    <w:p>
      <w:pPr>
        <w:pStyle w:val="73"/>
        <w:shd w:fill="auto" w:val="clear"/>
        <w:spacing w:lineRule="exact" w:line="216" w:before="0" w:after="0"/>
        <w:ind w:left="20" w:firstLine="280"/>
        <w:jc w:val="both"/>
        <w:rPr/>
      </w:pPr>
      <w:r>
        <w:rPr>
          <w:rStyle w:val="12"/>
        </w:rPr>
        <w:t>Дидактические правила проведения упражнений таковы:</w:t>
      </w:r>
    </w:p>
    <w:p>
      <w:pPr>
        <w:pStyle w:val="73"/>
        <w:shd w:fill="auto" w:val="clear"/>
        <w:spacing w:lineRule="exact" w:line="216" w:before="0" w:after="0"/>
        <w:ind w:left="20" w:right="20" w:firstLine="280"/>
        <w:jc w:val="both"/>
        <w:rPr/>
      </w:pPr>
      <w:r>
        <w:rPr>
          <w:rStyle w:val="12"/>
        </w:rPr>
        <w:t>- ставить перед детьми учебную задачу, говорить, что им предстоит делать (будем учиться делать из бумаги одеж</w:t>
        <w:softHyphen/>
        <w:t>ду для куклы, составлять предложения, решать задачи, пе</w:t>
        <w:softHyphen/>
        <w:t>ресаживать растения и т.д.);</w:t>
      </w:r>
    </w:p>
    <w:p>
      <w:pPr>
        <w:sectPr>
          <w:type w:val="continuous"/>
          <w:pgSz w:w="8391" w:h="11906"/>
          <w:pgMar w:left="1292" w:right="992" w:gutter="0" w:header="0" w:top="770" w:footer="3" w:bottom="1213"/>
          <w:formProt w:val="false"/>
          <w:textDirection w:val="lrTb"/>
          <w:docGrid w:type="default" w:linePitch="360" w:charSpace="0"/>
        </w:sectPr>
      </w:pPr>
    </w:p>
    <w:p>
      <w:pPr>
        <w:pStyle w:val="73"/>
        <w:numPr>
          <w:ilvl w:val="0"/>
          <w:numId w:val="8"/>
        </w:numPr>
        <w:shd w:fill="auto" w:val="clear"/>
        <w:tabs>
          <w:tab w:val="clear" w:pos="708"/>
          <w:tab w:val="left" w:pos="481" w:leader="none"/>
        </w:tabs>
        <w:spacing w:lineRule="exact" w:line="216" w:before="0" w:after="0"/>
        <w:ind w:left="20" w:right="20" w:firstLine="280"/>
        <w:jc w:val="both"/>
        <w:rPr/>
      </w:pPr>
      <w:r>
        <w:rPr>
          <w:rStyle w:val="12"/>
        </w:rPr>
        <w:t>показывать способ выполнения действий с одновре</w:t>
        <w:softHyphen/>
        <w:t>менным словесным пояснением. (Постепенно у ребенка формируется образ предстоящей деятельности, в соответ</w:t>
        <w:softHyphen/>
        <w:t>ствии с которым он выполняет упражнение.) В случае зат</w:t>
        <w:softHyphen/>
        <w:t>руднений напоминать, с помощью вопроса заострять вни</w:t>
        <w:softHyphen/>
        <w:t>мание детей на трудном, непонятном, иногда подсказывать, советовать, подбадривать. Если способ действий оказыва</w:t>
        <w:softHyphen/>
        <w:t>ется сложным (помыть и вытереть игрушку), разрешать малышам сразу после показа и объяснения педагога выпол</w:t>
        <w:softHyphen/>
        <w:t>нять его поэтапно;</w:t>
      </w:r>
    </w:p>
    <w:p>
      <w:pPr>
        <w:pStyle w:val="73"/>
        <w:numPr>
          <w:ilvl w:val="0"/>
          <w:numId w:val="8"/>
        </w:numPr>
        <w:shd w:fill="auto" w:val="clear"/>
        <w:tabs>
          <w:tab w:val="clear" w:pos="708"/>
          <w:tab w:val="left" w:pos="476" w:leader="none"/>
        </w:tabs>
        <w:spacing w:lineRule="exact" w:line="216" w:before="0" w:after="0"/>
        <w:ind w:left="20" w:right="20" w:firstLine="280"/>
        <w:jc w:val="both"/>
        <w:rPr/>
      </w:pPr>
      <w:r>
        <w:rPr>
          <w:rStyle w:val="12"/>
        </w:rPr>
        <w:t>для усвоения знаний и умений требуются многократ</w:t>
        <w:softHyphen/>
        <w:t>ные упражнения, но с постепенно усложняющейся задачей, с введением новых приемов работы, с использованием ино</w:t>
        <w:softHyphen/>
        <w:t>го предметного оборудования. В повторные упражнения следует включать условия, задачи, требующие от детей про</w:t>
        <w:softHyphen/>
        <w:t>явления творчества;</w:t>
      </w:r>
    </w:p>
    <w:p>
      <w:pPr>
        <w:pStyle w:val="73"/>
        <w:numPr>
          <w:ilvl w:val="0"/>
          <w:numId w:val="8"/>
        </w:numPr>
        <w:shd w:fill="auto" w:val="clear"/>
        <w:tabs>
          <w:tab w:val="clear" w:pos="708"/>
          <w:tab w:val="left" w:pos="486" w:leader="none"/>
        </w:tabs>
        <w:spacing w:lineRule="exact" w:line="216" w:before="0" w:after="0"/>
        <w:ind w:left="20" w:right="20" w:firstLine="280"/>
        <w:jc w:val="both"/>
        <w:rPr/>
      </w:pPr>
      <w:r>
        <w:rPr>
          <w:rStyle w:val="12"/>
        </w:rPr>
        <w:t>выполнение детьми упражнений нуждается в контро</w:t>
        <w:softHyphen/>
        <w:t>ле со стороны педагога, иначе могут закрепиться ошибоч</w:t>
        <w:softHyphen/>
        <w:t>ные приемы работы, искаженные знания. От прямого кон</w:t>
        <w:softHyphen/>
        <w:t>троля переходить (через игровой образ, анализ продуктов деятельности) к косвенному, постепенно развивая у детей элементы самоконтроля.</w:t>
      </w:r>
    </w:p>
    <w:p>
      <w:pPr>
        <w:pStyle w:val="73"/>
        <w:shd w:fill="auto" w:val="clear"/>
        <w:spacing w:lineRule="exact" w:line="216" w:before="0" w:after="0"/>
        <w:ind w:left="20" w:right="20" w:firstLine="280"/>
        <w:jc w:val="both"/>
        <w:rPr/>
      </w:pPr>
      <w:r>
        <w:rPr>
          <w:rStyle w:val="WW501"/>
        </w:rPr>
        <w:t>Опыты и экспериментирование.</w:t>
      </w:r>
      <w:r>
        <w:rPr>
          <w:rStyle w:val="12"/>
        </w:rPr>
        <w:t xml:space="preserve"> Элементарные опыты и эксперименты, которые используются в дошкольном обу</w:t>
        <w:softHyphen/>
        <w:t>чении, направлены на то, чтобы помочь ребенку приобрес</w:t>
        <w:softHyphen/>
        <w:t>ти новые знания о том или ином предмете. В ходе опытов и экспериментов ребенок воздействует на объект с целью познания его свойств, связей и т.</w:t>
      </w:r>
      <w:r>
        <w:rPr>
          <w:rStyle w:val="WW501"/>
        </w:rPr>
        <w:t xml:space="preserve"> п.</w:t>
      </w:r>
    </w:p>
    <w:p>
      <w:pPr>
        <w:pStyle w:val="73"/>
        <w:shd w:fill="auto" w:val="clear"/>
        <w:spacing w:lineRule="exact" w:line="216" w:before="0" w:after="0"/>
        <w:ind w:left="20" w:right="20" w:firstLine="280"/>
        <w:jc w:val="both"/>
        <w:rPr/>
      </w:pPr>
      <w:r>
        <w:rPr>
          <w:rStyle w:val="12"/>
        </w:rPr>
        <w:t>Деятельность экспериментирования, которая формиру</w:t>
        <w:softHyphen/>
        <w:t>ется в русле собственной активности ребенка, интенсивно развивается на протяжении всего дошкольного возраста (Н. Н. Поддьяков, С. Л. Новоселова). В отечественной науке экспериментирование рассматривается как особая форма поисковой деятельности ребенка.</w:t>
      </w:r>
    </w:p>
    <w:p>
      <w:pPr>
        <w:pStyle w:val="73"/>
        <w:shd w:fill="auto" w:val="clear"/>
        <w:spacing w:lineRule="exact" w:line="216" w:before="0" w:after="0"/>
        <w:ind w:left="20" w:right="20" w:firstLine="280"/>
        <w:jc w:val="both"/>
        <w:rPr/>
      </w:pPr>
      <w:r>
        <w:rPr>
          <w:rStyle w:val="12"/>
        </w:rPr>
        <w:t>Для усвоения некоторых признаков и свойств предме</w:t>
        <w:softHyphen/>
        <w:t>тов эффективны поисковые действия ребенка, направлен</w:t>
        <w:softHyphen/>
        <w:t>ные на определенный результат. Например, воспитатель организует несложный эксперимент, в процессе которого дошкольники посредством поисковых действий выявляют свойства (плавают-тонут) различных предметов: опуска</w:t>
        <w:softHyphen/>
        <w:t>ют в таз с водой поочередно кнопку, дощечку, лодочку, гвоздь, высказав предварительно предположения относи</w:t>
        <w:softHyphen/>
        <w:t>тельно их способности плавать. Благодаря поисковым дей</w:t>
        <w:softHyphen/>
        <w:t>ствиям развивается наглядно-действенное мышление. По</w:t>
        <w:softHyphen/>
        <w:t>исковые действия, которые стимулируются педагогом</w:t>
      </w:r>
      <w:r>
        <w:rPr>
          <w:rStyle w:val="WW501"/>
        </w:rPr>
        <w:t xml:space="preserve"> в </w:t>
      </w:r>
      <w:r>
        <w:rPr>
          <w:rStyle w:val="12"/>
        </w:rPr>
        <w:t>процессе обучения, направлены на познавательный резуль</w:t>
        <w:softHyphen/>
        <w:t>тат, в этом их педагогическая ценность.</w:t>
      </w:r>
    </w:p>
    <w:p>
      <w:pPr>
        <w:pStyle w:val="73"/>
        <w:shd w:fill="auto" w:val="clear"/>
        <w:spacing w:lineRule="exact" w:line="216" w:before="0" w:after="0"/>
        <w:ind w:left="20" w:right="20" w:firstLine="280"/>
        <w:jc w:val="both"/>
        <w:rPr/>
      </w:pPr>
      <w:r>
        <w:rPr>
          <w:rStyle w:val="12"/>
        </w:rPr>
        <w:t>Многие предметы, вещества (вода, песок и др.) облада</w:t>
        <w:softHyphen/>
        <w:t>ют признаками, непосредственно воспринимаемыми при помощи органов чувств (цвет, величина, форма, запах) и скрытыми, не поддающимися такому непосредственному восприятию (хрупкость, переход воды из одного состояния в другое и пр.).</w:t>
      </w:r>
    </w:p>
    <w:p>
      <w:pPr>
        <w:pStyle w:val="73"/>
        <w:shd w:fill="auto" w:val="clear"/>
        <w:spacing w:lineRule="exact" w:line="216" w:before="0" w:after="0"/>
        <w:ind w:left="20" w:right="20" w:firstLine="280"/>
        <w:jc w:val="both"/>
        <w:rPr/>
      </w:pPr>
      <w:r>
        <w:rPr>
          <w:rStyle w:val="12"/>
        </w:rPr>
        <w:t>Выявление скрытых признаков осуществляется с помо</w:t>
        <w:softHyphen/>
        <w:t>щью элементарных опытов, В ходе их педагог вместе с деть</w:t>
        <w:softHyphen/>
        <w:t>ми создает специальные условия, которые помогают опре</w:t>
        <w:softHyphen/>
        <w:t>делить тот или иной скрытый признак. Таковы опыты пре</w:t>
        <w:softHyphen/>
        <w:t>вращения воды в пар, снега - в воду; опыты с песком и глиной, с воском.</w:t>
      </w:r>
    </w:p>
    <w:p>
      <w:pPr>
        <w:pStyle w:val="73"/>
        <w:shd w:fill="auto" w:val="clear"/>
        <w:spacing w:lineRule="exact" w:line="216" w:before="0" w:after="0"/>
        <w:ind w:left="20" w:right="20" w:firstLine="280"/>
        <w:jc w:val="both"/>
        <w:rPr/>
      </w:pPr>
      <w:r>
        <w:rPr>
          <w:rStyle w:val="12"/>
        </w:rPr>
        <w:t>Опыты помогают детям глубже осмыслить явления, ко</w:t>
        <w:softHyphen/>
        <w:t>торые происходят в окружающем мире, выяснить связи между ними. Благодаря опытам и экспериментированию у ребенка развиваются наблюдательность, способность срав</w:t>
        <w:softHyphen/>
        <w:t>нивать, сопоставлять, высказывать предположения, делать выводы.</w:t>
      </w:r>
    </w:p>
    <w:p>
      <w:pPr>
        <w:pStyle w:val="73"/>
        <w:shd w:fill="auto" w:val="clear"/>
        <w:spacing w:lineRule="exact" w:line="216" w:before="0" w:after="0"/>
        <w:ind w:left="20" w:right="20" w:firstLine="280"/>
        <w:jc w:val="both"/>
        <w:rPr/>
      </w:pPr>
      <w:r>
        <w:rPr>
          <w:rStyle w:val="WW501"/>
        </w:rPr>
        <w:t>Моделирование</w:t>
      </w:r>
      <w:r>
        <w:rPr>
          <w:rStyle w:val="12"/>
        </w:rPr>
        <w:t xml:space="preserve"> - наглядно-практический метод обуче</w:t>
        <w:softHyphen/>
        <w:t>ния. Модель представляет собой обобщенный образ суще</w:t>
        <w:softHyphen/>
        <w:t>ственных свойств моделируемого объекта (план комнаты, географическая карта, глобус и др.).</w:t>
      </w:r>
    </w:p>
    <w:p>
      <w:pPr>
        <w:pStyle w:val="73"/>
        <w:shd w:fill="auto" w:val="clear"/>
        <w:spacing w:lineRule="exact" w:line="216" w:before="0" w:after="0"/>
        <w:ind w:left="20" w:right="20" w:firstLine="280"/>
        <w:jc w:val="both"/>
        <w:rPr/>
      </w:pPr>
      <w:r>
        <w:rPr>
          <w:rStyle w:val="12"/>
        </w:rPr>
        <w:t xml:space="preserve">Метод моделирования, разработанный Д.Б.Элькони- ным, </w:t>
      </w:r>
      <w:r>
        <w:rPr>
          <w:rStyle w:val="12"/>
          <w:lang w:val="en-US"/>
        </w:rPr>
        <w:t xml:space="preserve">JI. </w:t>
      </w:r>
      <w:r>
        <w:rPr>
          <w:rStyle w:val="12"/>
        </w:rPr>
        <w:t>А. Венгером, Н. А. Ветлугиной, Н. Н. Поддьяковым, заключается в том, что мышление ребенка развивают с по</w:t>
        <w:softHyphen/>
        <w:t>мощью специальных схем, моделей, которые в наглядной и доступной для него форме воспроизводят скрытые свойства и связи того или иного объекта.</w:t>
      </w:r>
    </w:p>
    <w:p>
      <w:pPr>
        <w:pStyle w:val="73"/>
        <w:shd w:fill="auto" w:val="clear"/>
        <w:spacing w:lineRule="exact" w:line="216" w:before="0" w:after="0"/>
        <w:ind w:left="20" w:right="20" w:firstLine="280"/>
        <w:jc w:val="both"/>
        <w:rPr/>
      </w:pPr>
      <w:r>
        <w:rPr>
          <w:rStyle w:val="12"/>
        </w:rPr>
        <w:t>В основе метода моделирования лежит принцип заме</w:t>
        <w:softHyphen/>
        <w:t>щения: реальный предмет ребенок замещает другим пред</w:t>
        <w:softHyphen/>
        <w:t>метом, его изображением, каким-либо условным знаком. Первоначально способность к замещению формируется у детей в игре (камешек становится конфеткой, песок - каш</w:t>
        <w:softHyphen/>
        <w:t>кой для куклы, а он сам - папой, шофером, космонавтом). Опыт замещения накапливается также при освоении речи, в изобразительной деятельности.</w:t>
      </w:r>
    </w:p>
    <w:p>
      <w:pPr>
        <w:sectPr>
          <w:footerReference w:type="even" r:id="rId40"/>
          <w:footerReference w:type="default" r:id="rId41"/>
          <w:type w:val="nextPage"/>
          <w:pgSz w:w="8391" w:h="11906"/>
          <w:pgMar w:left="1292" w:right="992" w:gutter="0" w:header="0" w:top="770" w:footer="3" w:bottom="1213"/>
          <w:pgNumType w:fmt="decimal"/>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В дошкольной педагогике разработаны модели для обу</w:t>
        <w:softHyphen/>
        <w:t>чения детей звуковому анализу слов (Л. Е. Журова), конст</w:t>
        <w:softHyphen/>
        <w:t xml:space="preserve">руированию </w:t>
      </w:r>
      <w:r>
        <w:rPr>
          <w:rStyle w:val="12"/>
          <w:lang w:val="en-US"/>
        </w:rPr>
        <w:t xml:space="preserve">(JI. </w:t>
      </w:r>
      <w:r>
        <w:rPr>
          <w:rStyle w:val="12"/>
        </w:rPr>
        <w:t>А. Парамонова), для формирования приро</w:t>
        <w:softHyphen/>
        <w:t>доведческих знаний (Н. И. Ветрова, Е. Ф. Терентьева), пред</w:t>
        <w:softHyphen/>
        <w:t>ставлений о труде взрослых (В. И. Логинова, Н. М. Крылова) и др. При этом учитывается основное назначение моделей - облегчить ребенку познание, открыть доступ к скрытым, непосредственно не воспринимаемым свойствам, качествам вещей, их связям. Эти скрытые свойства и связи весьма су</w:t>
        <w:softHyphen/>
        <w:t>щественны для познаваемого объекта. В результате знания ребенка поднимаются на более высокий уровень обобще</w:t>
        <w:softHyphen/>
        <w:t>ния, приближаются к понятиям.</w:t>
      </w:r>
    </w:p>
    <w:p>
      <w:pPr>
        <w:pStyle w:val="73"/>
        <w:shd w:fill="auto" w:val="clear"/>
        <w:spacing w:lineRule="exact" w:line="216" w:before="0" w:after="0"/>
        <w:ind w:left="20" w:right="20" w:firstLine="300"/>
        <w:jc w:val="both"/>
        <w:rPr/>
      </w:pPr>
      <w:r>
        <w:rPr>
          <w:rStyle w:val="12"/>
        </w:rPr>
        <w:t>В дошкольном обучении используются разные виды моделей. Прежде всего предметные, в которых воспроиз</w:t>
        <w:softHyphen/>
        <w:t>водятся конструктивные особенности, пропорции, взаимо</w:t>
        <w:softHyphen/>
        <w:t>связь частей каких-либо объектов. Это могут быть техни</w:t>
        <w:softHyphen/>
        <w:t>ческие игрушки, в которых отражен принцип устройства механизма; модели построек. В настоящее время появилось много литературы, пособий для детей, где представлены модели, которые, например, знакомят с органами чувств (устройство глаза, уха), с внутренним строением организ</w:t>
        <w:softHyphen/>
        <w:t>ма (связь зрения, слуха с мозгом, а мозга - с движениями). Обучение с использованием таких моделей подводит детей к осознанию своих возможностей, приучает быть внима</w:t>
        <w:softHyphen/>
        <w:t>тельными к своему психическому и физическому здоровью.</w:t>
      </w:r>
    </w:p>
    <w:p>
      <w:pPr>
        <w:pStyle w:val="73"/>
        <w:shd w:fill="auto" w:val="clear"/>
        <w:spacing w:lineRule="exact" w:line="216" w:before="0" w:after="0"/>
        <w:ind w:left="20" w:right="20" w:firstLine="300"/>
        <w:jc w:val="both"/>
        <w:rPr/>
      </w:pPr>
      <w:r>
        <w:rPr>
          <w:rStyle w:val="12"/>
        </w:rPr>
        <w:t>Старшим дошкольникам доступны предметно-схемати</w:t>
        <w:softHyphen/>
        <w:t>ческие модели, в которых существенные признаки и связи выражены с помощью предметов-заместителей, графичес</w:t>
        <w:softHyphen/>
        <w:t>ких знаков. Пример такой модели - календарь природы, который ведут дети, используя специальные значки-симво</w:t>
        <w:softHyphen/>
        <w:t>лы для обозначения явлений в неживой и живой природе. Педагог учит детей моделированию при составлении пла</w:t>
        <w:softHyphen/>
        <w:t>на (комнаты, огорода, кукольного уголка), схемы маршру</w:t>
        <w:softHyphen/>
        <w:t>та (путь из дома в детский сад). Распространенными пред</w:t>
        <w:softHyphen/>
        <w:t>метно-схематическими моделями являются чертежи, вык</w:t>
        <w:softHyphen/>
        <w:t>ройки. Например, педагог предлагает сделать костюмы для кукол и в процессе работы формирует у детей представле</w:t>
        <w:softHyphen/>
        <w:t>ния о мерке, о моделировании одежды.</w:t>
      </w:r>
    </w:p>
    <w:p>
      <w:pPr>
        <w:pStyle w:val="73"/>
        <w:shd w:fill="auto" w:val="clear"/>
        <w:spacing w:lineRule="exact" w:line="216" w:before="0" w:after="0"/>
        <w:ind w:left="20" w:right="20" w:firstLine="300"/>
        <w:jc w:val="both"/>
        <w:rPr/>
      </w:pPr>
      <w:r>
        <w:rPr>
          <w:rStyle w:val="12"/>
        </w:rPr>
        <w:t>При анализе содержания литературного произведения целесообразно обратиться к предложенной О. М.Дьяченко методике обучения детей моделированию сказки. Содержа</w:t>
        <w:softHyphen/>
        <w:t>ние сказки делят на логически завершенные части, к каждой из которых на полоске бумаги дети схематично рисуют кар</w:t>
        <w:softHyphen/>
        <w:t>тинку (пиктограмма). В результате получается апперцептив</w:t>
        <w:softHyphen/>
        <w:t>ная схема - полное представление о содержании произведе</w:t>
        <w:softHyphen/>
        <w:t>ния. Опираясь на нее, дошкольники успешнее пересказыва</w:t>
        <w:softHyphen/>
        <w:t>ют сказку, показывают ее на фланелеграфе и т. п.</w:t>
      </w:r>
    </w:p>
    <w:p>
      <w:pPr>
        <w:pStyle w:val="73"/>
        <w:shd w:fill="auto" w:val="clear"/>
        <w:spacing w:lineRule="exact" w:line="216" w:before="0" w:after="0"/>
        <w:ind w:left="20" w:right="20" w:firstLine="300"/>
        <w:jc w:val="both"/>
        <w:rPr/>
      </w:pPr>
      <w:r>
        <w:rPr>
          <w:rStyle w:val="12"/>
        </w:rPr>
        <w:t>Необходимо учитывать, что использование моделей воз</w:t>
        <w:softHyphen/>
        <w:t>можно при условии сформированности у дошкольников умений анализировать, сравнивать, обобщать, абстрагиро</w:t>
        <w:softHyphen/>
        <w:t>ваться от несущественных признаков при познании пред</w:t>
        <w:softHyphen/>
        <w:t>мета. Освоение модели сопряжено с активными познава</w:t>
        <w:softHyphen/>
        <w:t>тельными обследовательскими действиями, со способнос</w:t>
        <w:softHyphen/>
        <w:t>тью к замещению предметов посредством условных знаков, символов.</w:t>
      </w:r>
    </w:p>
    <w:p>
      <w:pPr>
        <w:pStyle w:val="73"/>
        <w:shd w:fill="auto" w:val="clear"/>
        <w:spacing w:lineRule="exact" w:line="216" w:before="0" w:after="0"/>
        <w:ind w:left="20" w:right="20" w:firstLine="280"/>
        <w:jc w:val="both"/>
        <w:rPr/>
      </w:pPr>
      <w:r>
        <w:rPr>
          <w:rStyle w:val="12"/>
        </w:rPr>
        <w:t>Достоинство игровых методов и приемов обучения зак</w:t>
        <w:softHyphen/>
        <w:t xml:space="preserve">лючается в том, что они вызывают у детей повышенный ин- </w:t>
      </w:r>
      <w:r>
        <w:rPr>
          <w:rStyle w:val="WW501"/>
        </w:rPr>
        <w:t>Игоовые ме-</w:t>
      </w:r>
      <w:r>
        <w:rPr>
          <w:rStyle w:val="12"/>
        </w:rPr>
        <w:t xml:space="preserve"> терес, положительные эмоции, помогают </w:t>
      </w:r>
      <w:r>
        <w:rPr>
          <w:rStyle w:val="WW501"/>
        </w:rPr>
        <w:t>тоды и приемы</w:t>
      </w:r>
      <w:r>
        <w:rPr>
          <w:rStyle w:val="12"/>
        </w:rPr>
        <w:t xml:space="preserve"> концентрировать внимание на учебной задаче, которая становится не навязанной извне, а желанной, личной целью. Решение учебной задачи в процессе игры сопряжено с меньшими затратами нервной энергии, с минимальными волевыми усилиями.</w:t>
      </w:r>
    </w:p>
    <w:p>
      <w:pPr>
        <w:pStyle w:val="73"/>
        <w:shd w:fill="auto" w:val="clear"/>
        <w:spacing w:lineRule="exact" w:line="216" w:before="0" w:after="0"/>
        <w:ind w:left="20" w:right="20" w:firstLine="280"/>
        <w:jc w:val="both"/>
        <w:rPr/>
      </w:pPr>
      <w:r>
        <w:rPr>
          <w:rStyle w:val="12"/>
        </w:rPr>
        <w:t>В свое время Е. А. Флерина обратила внимание на то, что игровые методы и приемы позволяют четко и полно осуще</w:t>
        <w:softHyphen/>
        <w:t>ствлять учебные задачи в атмосфере легкости и заинтересо</w:t>
        <w:softHyphen/>
        <w:t>ванности, активности детей. В современных исследованиях выявлено, что эти методы дают возможность направлять не только умственную активность детей, но и моторную. Мо</w:t>
        <w:softHyphen/>
        <w:t>торная активность способствует образованию богатых ас</w:t>
        <w:softHyphen/>
        <w:t>социативных связей, что облегчает усвоение знаний, умений. В ситуации игры процессы восприятия протекают в созна</w:t>
        <w:softHyphen/>
        <w:t>нии ребенка более быстро и точно.</w:t>
      </w:r>
    </w:p>
    <w:p>
      <w:pPr>
        <w:pStyle w:val="73"/>
        <w:shd w:fill="auto" w:val="clear"/>
        <w:spacing w:lineRule="exact" w:line="216" w:before="0" w:after="0"/>
        <w:ind w:left="20" w:right="20" w:firstLine="280"/>
        <w:jc w:val="both"/>
        <w:rPr/>
      </w:pPr>
      <w:r>
        <w:rPr>
          <w:rStyle w:val="12"/>
        </w:rPr>
        <w:t>Игровые методы и приемы характеризуются рядом при</w:t>
        <w:softHyphen/>
        <w:t>знаков. Прежде всего, они переносят учебное действие</w:t>
      </w:r>
      <w:r>
        <w:rPr>
          <w:rStyle w:val="WW501"/>
        </w:rPr>
        <w:t xml:space="preserve"> в </w:t>
      </w:r>
      <w:r>
        <w:rPr>
          <w:rStyle w:val="12"/>
        </w:rPr>
        <w:t>условный план, который задается соответствующей систе</w:t>
        <w:softHyphen/>
        <w:t>мой правил или сценарием. Еще одна особенность заклю</w:t>
        <w:softHyphen/>
        <w:t>чается в том, что от ребенка требуется полное вхождение</w:t>
      </w:r>
      <w:r>
        <w:rPr>
          <w:rStyle w:val="WW501"/>
        </w:rPr>
        <w:t xml:space="preserve"> в </w:t>
      </w:r>
      <w:r>
        <w:rPr>
          <w:rStyle w:val="12"/>
        </w:rPr>
        <w:t>игровую ситуацию. Следовательно, и педагог должен иг</w:t>
        <w:softHyphen/>
        <w:t>рать с детьми и отказаться от прямого обучающего воздей</w:t>
        <w:softHyphen/>
        <w:t>ствия, замечаний, порицаний.</w:t>
      </w:r>
    </w:p>
    <w:p>
      <w:pPr>
        <w:sectPr>
          <w:type w:val="continuous"/>
          <w:pgSz w:w="8391" w:h="11906"/>
          <w:pgMar w:left="1292" w:right="992" w:gutter="0" w:header="0" w:top="770" w:footer="3" w:bottom="1213"/>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Игровые методы и приемы достаточно разнообразны. Наиболее распространенным является</w:t>
      </w:r>
      <w:r>
        <w:rPr>
          <w:rStyle w:val="WW501"/>
        </w:rPr>
        <w:t xml:space="preserve"> дидактическая игра. </w:t>
      </w:r>
      <w:r>
        <w:rPr>
          <w:rStyle w:val="12"/>
        </w:rPr>
        <w:t>Ей присущи две функции в процессе обучения (А. П.Усова, В. Н. Аванесова).</w:t>
      </w:r>
      <w:r>
        <w:rPr>
          <w:rStyle w:val="Style18"/>
        </w:rPr>
        <w:t xml:space="preserve"> Первая функция -</w:t>
      </w:r>
      <w:r>
        <w:rPr>
          <w:rStyle w:val="12"/>
        </w:rPr>
        <w:t xml:space="preserve"> совершенствование и закрепление знаний. При этом ребенок не просто воспро</w:t>
        <w:softHyphen/>
        <w:t>изводит знания в том виде, в каком они были усвоены, а трансформирует, преобразовывает их, учится оперировать ими в зависимости от игровой ситуации. Например, дети различают и называют цвета, а в дидактической игре «Све</w:t>
        <w:softHyphen/>
        <w:t>тофор» эти знания перестраиваются в соответствии с усво</w:t>
        <w:softHyphen/>
        <w:t>ением правил уличного движения. Сущность</w:t>
      </w:r>
      <w:r>
        <w:rPr>
          <w:rStyle w:val="Style18"/>
        </w:rPr>
        <w:t xml:space="preserve"> второй функ</w:t>
        <w:softHyphen/>
        <w:t>ции</w:t>
      </w:r>
      <w:r>
        <w:rPr>
          <w:rStyle w:val="12"/>
        </w:rPr>
        <w:t xml:space="preserve"> дидактической игры заключается в том, что дети усва</w:t>
        <w:softHyphen/>
        <w:t>ивают новые знания и умения разного содержания. Так, на</w:t>
        <w:softHyphen/>
        <w:t>пример, в игре «Север, юг, восток, запад» (автор И. С. Фрейд- кин) дошкольники учатся ориентироваться по компасу, ис</w:t>
        <w:softHyphen/>
        <w:t>пользовать модели (схемы маршрута).</w:t>
      </w:r>
    </w:p>
    <w:p>
      <w:pPr>
        <w:pStyle w:val="73"/>
        <w:shd w:fill="auto" w:val="clear"/>
        <w:spacing w:lineRule="exact" w:line="216" w:before="0" w:after="0"/>
        <w:ind w:left="20" w:right="20" w:firstLine="280"/>
        <w:jc w:val="both"/>
        <w:rPr/>
      </w:pPr>
      <w:r>
        <w:rPr>
          <w:rStyle w:val="12"/>
        </w:rPr>
        <w:t>В качестве игрового метода используется</w:t>
      </w:r>
      <w:r>
        <w:rPr>
          <w:rStyle w:val="WW501"/>
        </w:rPr>
        <w:t xml:space="preserve"> воображаемая ситуация в развернутом виде:</w:t>
      </w:r>
      <w:r>
        <w:rPr>
          <w:rStyle w:val="12"/>
        </w:rPr>
        <w:t xml:space="preserve"> с ролями, игровыми действи</w:t>
        <w:softHyphen/>
        <w:t>ями, соответствующим игровым оборудованием. Напри</w:t>
        <w:softHyphen/>
        <w:t>мер, для совершенствования знаний о растениях, развития связной речи проводится игра «Магазин цветов», для уточ</w:t>
        <w:softHyphen/>
        <w:t>нения знаний о родном городе - игра-путешествие, для обо</w:t>
        <w:softHyphen/>
        <w:t>гащения представлений о декоративно-прикладном искус</w:t>
        <w:softHyphen/>
        <w:t>стве - игры «Выставка», «Магазин сувениров», «Путеше</w:t>
        <w:softHyphen/>
        <w:t xml:space="preserve">ствие в прошлое». Иногда целесообразно использовать в обучении такой компонент игры, как </w:t>
      </w:r>
      <w:r>
        <w:rPr>
          <w:rStyle w:val="WW2pt"/>
        </w:rPr>
        <w:t>роль.</w:t>
      </w:r>
      <w:r>
        <w:rPr>
          <w:rStyle w:val="12"/>
        </w:rPr>
        <w:t xml:space="preserve"> Бабушка За- гадушка загадывает загадки, Человек Рассеянный, как все</w:t>
        <w:softHyphen/>
        <w:t>гда, все путает, а дети его исправляют. Роль может «испол</w:t>
        <w:softHyphen/>
        <w:t>нять» и игрушка. Например, Петрушка просит детей на</w:t>
        <w:softHyphen/>
        <w:t>учить его вежливым словам, правилам поведения.</w:t>
      </w:r>
    </w:p>
    <w:p>
      <w:pPr>
        <w:pStyle w:val="73"/>
        <w:shd w:fill="auto" w:val="clear"/>
        <w:spacing w:lineRule="exact" w:line="216" w:before="0" w:after="0"/>
        <w:ind w:left="20" w:right="20" w:firstLine="280"/>
        <w:jc w:val="both"/>
        <w:rPr/>
      </w:pPr>
      <w:r>
        <w:rPr>
          <w:rStyle w:val="12"/>
        </w:rPr>
        <w:t xml:space="preserve">Важное значение для повышения активности детей на занятиях имеют такие </w:t>
      </w:r>
      <w:r>
        <w:rPr>
          <w:rStyle w:val="WW2pt"/>
        </w:rPr>
        <w:t>игровые приемы,</w:t>
      </w:r>
      <w:r>
        <w:rPr>
          <w:rStyle w:val="12"/>
        </w:rPr>
        <w:t xml:space="preserve"> как </w:t>
      </w:r>
      <w:r>
        <w:rPr>
          <w:rStyle w:val="WW2pt"/>
        </w:rPr>
        <w:t>вне</w:t>
        <w:softHyphen/>
        <w:t>запное появление объектов, игрушек, вы</w:t>
        <w:softHyphen/>
        <w:t>полнение воспитателем различных игро</w:t>
        <w:softHyphen/>
        <w:t>вых действий.</w:t>
      </w:r>
      <w:r>
        <w:rPr>
          <w:rStyle w:val="12"/>
        </w:rPr>
        <w:t xml:space="preserve"> Эти приемы своей неожиданностью, необычностью вызывают острое чувство удивления, кото</w:t>
        <w:softHyphen/>
        <w:t>рое является прологом всякого познания (вдруг воспита</w:t>
        <w:softHyphen/>
        <w:t>тель «превратился» в Лисичку со скалочкой и от ее лица рассказывает о своих «приключениях», вдруг раздался стук в дверь и вошел Винни-Пух).</w:t>
      </w:r>
    </w:p>
    <w:p>
      <w:pPr>
        <w:pStyle w:val="73"/>
        <w:shd w:fill="auto" w:val="clear"/>
        <w:spacing w:lineRule="exact" w:line="216" w:before="0" w:after="0"/>
        <w:ind w:left="20" w:right="20" w:firstLine="280"/>
        <w:jc w:val="both"/>
        <w:rPr/>
      </w:pPr>
      <w:r>
        <w:rPr>
          <w:rStyle w:val="12"/>
        </w:rPr>
        <w:t>На большом эмоциональном подъеме проходят занятия, включающие инсценировки коротких рассказов, стихотво</w:t>
        <w:softHyphen/>
        <w:t>рений, бытовые сценки, элементы драматизации.</w:t>
      </w:r>
    </w:p>
    <w:p>
      <w:pPr>
        <w:pStyle w:val="73"/>
        <w:shd w:fill="auto" w:val="clear"/>
        <w:spacing w:lineRule="exact" w:line="216" w:before="0" w:after="0"/>
        <w:ind w:left="20" w:right="20" w:firstLine="280"/>
        <w:jc w:val="both"/>
        <w:rPr/>
      </w:pPr>
      <w:r>
        <w:rPr>
          <w:rStyle w:val="WW2pt"/>
        </w:rPr>
        <w:t>К игровым приемам</w:t>
      </w:r>
      <w:r>
        <w:rPr>
          <w:rStyle w:val="12"/>
        </w:rPr>
        <w:t xml:space="preserve"> относятся </w:t>
      </w:r>
      <w:r>
        <w:rPr>
          <w:rStyle w:val="WW2pt"/>
        </w:rPr>
        <w:t>загадывание и отгадывание загадок, введение элемен</w:t>
        <w:softHyphen/>
        <w:t>тов соревнования (в</w:t>
      </w:r>
      <w:r>
        <w:rPr>
          <w:rStyle w:val="12"/>
        </w:rPr>
        <w:t xml:space="preserve"> старших группах), </w:t>
      </w:r>
      <w:r>
        <w:rPr>
          <w:rStyle w:val="WW2pt"/>
        </w:rPr>
        <w:t>создание игровой</w:t>
      </w:r>
      <w:r>
        <w:rPr>
          <w:rStyle w:val="12"/>
        </w:rPr>
        <w:t xml:space="preserve"> ситуации («Покажем мишке наши игрушки»; «Научим Петрушку мыть руки»; «Поможем зайчику разло</w:t>
        <w:softHyphen/>
        <w:t>жить картинки»).</w:t>
      </w:r>
    </w:p>
    <w:p>
      <w:pPr>
        <w:pStyle w:val="73"/>
        <w:shd w:fill="auto" w:val="clear"/>
        <w:tabs>
          <w:tab w:val="clear" w:pos="708"/>
          <w:tab w:val="left" w:pos="1729" w:leader="none"/>
        </w:tabs>
        <w:spacing w:lineRule="exact" w:line="216" w:before="0" w:after="0"/>
        <w:ind w:left="20" w:right="20" w:firstLine="280"/>
        <w:jc w:val="left"/>
        <w:rPr/>
      </w:pPr>
      <w:r>
        <w:rPr>
          <w:rStyle w:val="12"/>
        </w:rPr>
        <w:t xml:space="preserve">Словесные методы и приемы позволяют в кратчайший срок передавать детям информацию, ставить перед ними учебную задачу, указывать пути ее реше- </w:t>
      </w:r>
      <w:r>
        <w:rPr>
          <w:rStyle w:val="WW501"/>
        </w:rPr>
        <w:t>Словесные</w:t>
      </w:r>
      <w:r>
        <w:rPr>
          <w:rStyle w:val="12"/>
        </w:rPr>
        <w:tab/>
      </w:r>
      <w:r>
        <w:rPr>
          <w:rStyle w:val="12"/>
          <w:vertAlign w:val="subscript"/>
        </w:rPr>
        <w:t>ния</w:t>
      </w:r>
      <w:r>
        <w:rPr>
          <w:rStyle w:val="12"/>
        </w:rPr>
        <w:t xml:space="preserve"> Выше отмечалось, что словесные ме-</w:t>
      </w:r>
    </w:p>
    <w:p>
      <w:pPr>
        <w:pStyle w:val="73"/>
        <w:shd w:fill="auto" w:val="clear"/>
        <w:tabs>
          <w:tab w:val="clear" w:pos="708"/>
          <w:tab w:val="left" w:pos="1719" w:leader="none"/>
        </w:tabs>
        <w:spacing w:lineRule="exact" w:line="216" w:before="0" w:after="0"/>
        <w:ind w:left="20" w:hanging="0"/>
        <w:jc w:val="both"/>
        <w:rPr/>
      </w:pPr>
      <w:r>
        <w:rPr>
          <w:rStyle w:val="12"/>
        </w:rPr>
        <w:t>методы</w:t>
        <w:tab/>
        <w:t>тоды и приемы сочетаются с наглядными,</w:t>
      </w:r>
    </w:p>
    <w:p>
      <w:pPr>
        <w:pStyle w:val="73"/>
        <w:shd w:fill="auto" w:val="clear"/>
        <w:spacing w:lineRule="exact" w:line="216" w:before="0" w:after="0"/>
        <w:ind w:left="20" w:right="20" w:hanging="0"/>
        <w:jc w:val="both"/>
        <w:rPr/>
      </w:pPr>
      <w:r>
        <w:rPr>
          <w:rStyle w:val="12"/>
        </w:rPr>
        <w:t>игровыми, практическими методами, делая последние бо</w:t>
        <w:softHyphen/>
        <w:t>лее результативными. Чисто словесные методы в обучении дошкольников имеют ограниченное значение. В работе с детьми дошкольного возраста, когда формируются лишь первоначальные представления об окружающем мире, не</w:t>
        <w:softHyphen/>
        <w:t>достаточно только почитать, рассказать - необходимо по</w:t>
        <w:softHyphen/>
        <w:t>казать сами предметы или их изображение. По мере накоп</w:t>
        <w:softHyphen/>
        <w:t>ления детьми опыта объем наглядного материала может сокращаться, так как у них постепенно развивается умение понимать учебный материал, который излагается преиму</w:t>
        <w:softHyphen/>
        <w:t>щественно в словесной форме.</w:t>
      </w:r>
    </w:p>
    <w:p>
      <w:pPr>
        <w:pStyle w:val="73"/>
        <w:shd w:fill="auto" w:val="clear"/>
        <w:spacing w:lineRule="exact" w:line="216" w:before="0" w:after="0"/>
        <w:ind w:left="20" w:right="20" w:firstLine="280"/>
        <w:jc w:val="both"/>
        <w:rPr/>
      </w:pPr>
      <w:r>
        <w:rPr>
          <w:rStyle w:val="WW501"/>
        </w:rPr>
        <w:t>Рассказ педагога</w:t>
      </w:r>
      <w:r>
        <w:rPr>
          <w:rStyle w:val="12"/>
        </w:rPr>
        <w:t xml:space="preserve"> - важнейший словесный метод, который позволяет в доступной для детей форме излагать учебный материал. В рассказе знания разного содержания передают</w:t>
        <w:softHyphen/>
        <w:t>ся в образной форме. Это могут быть рассказы о текущих событиях; о временах года; о писателях, композиторах, ху</w:t>
        <w:softHyphen/>
        <w:t>дожниках; о родном городе и т. п. В качестве материала для рассказов используются литературные произведения (расска</w:t>
        <w:softHyphen/>
        <w:t>зы К.Д.Ушинского, Л.Н.Толстого, В.В.Бианки, В.А.Осее</w:t>
        <w:softHyphen/>
        <w:t>вой и др.). Очень интересны для дошкольников рассказы педагога из личного опыта «Моя первая учительница», «Как я училась читать», «Игры моего детства», «Моя лю</w:t>
        <w:softHyphen/>
        <w:t>бимая игрушка», «Мои друзья» и др.</w:t>
      </w:r>
    </w:p>
    <w:p>
      <w:pPr>
        <w:pStyle w:val="73"/>
        <w:shd w:fill="auto" w:val="clear"/>
        <w:spacing w:lineRule="exact" w:line="216" w:before="0" w:after="0"/>
        <w:ind w:left="20" w:right="20" w:firstLine="280"/>
        <w:jc w:val="both"/>
        <w:rPr/>
      </w:pPr>
      <w:r>
        <w:rPr>
          <w:rStyle w:val="12"/>
        </w:rPr>
        <w:t>Рассказ относится к наиболее эмоциональным методам словесного обучения. Обычно он оказывает сильное воз</w:t>
        <w:softHyphen/>
        <w:t>действие на ребенка, так как воспитатель вкладывает свое отношение к тем событиям, о которых повествует. Свобод</w:t>
        <w:softHyphen/>
        <w:t>ное владение учебным материалом дает педагогу возмож</w:t>
        <w:softHyphen/>
        <w:t>ность непринужденно общаться с детьми, замечать их ре</w:t>
        <w:softHyphen/>
        <w:t>акцию, усиливать или, напротив, гасить ее, используя ми</w:t>
        <w:softHyphen/>
        <w:t>мику, жест, речевые выразительные средства.</w:t>
      </w:r>
    </w:p>
    <w:p>
      <w:pPr>
        <w:pStyle w:val="73"/>
        <w:shd w:fill="auto" w:val="clear"/>
        <w:spacing w:lineRule="exact" w:line="216" w:before="0" w:after="0"/>
        <w:ind w:left="20" w:right="20" w:firstLine="280"/>
        <w:jc w:val="both"/>
        <w:rPr/>
      </w:pPr>
      <w:r>
        <w:rPr>
          <w:rStyle w:val="12"/>
        </w:rPr>
        <w:t>Рассказ достигает своей цели в обучении детей, если в нем отчетливо прослеживается главная идея, мысль, если он не перегружен деталями, а его содержание динамично, созвуч</w:t>
        <w:softHyphen/>
        <w:t>но личному опыту дошкольников, вызывает у них отклик, сопереживание. Немаловажное значение для восприятия рас</w:t>
        <w:softHyphen/>
        <w:t>сказа имеют художественность его формы, новизна и нео</w:t>
        <w:softHyphen/>
        <w:t>бычность информации для детей, выразительность речи взрослого. Если рассказ отвечает этим требованиям, то по</w:t>
        <w:softHyphen/>
        <w:t>буждает детей к обмену впечатлениями по поводу содержа</w:t>
        <w:softHyphen/>
        <w:t>ния не только в виде реплик, оценочных суждений, но и в форме связных высказываний, созвучных услышанному по</w:t>
        <w:softHyphen/>
        <w:t>вествованию. Подобные реакции позволяют педагогу сде</w:t>
        <w:softHyphen/>
        <w:t>лать вывод об эффективности проделанной работы.</w:t>
      </w:r>
    </w:p>
    <w:p>
      <w:pPr>
        <w:pStyle w:val="73"/>
        <w:shd w:fill="auto" w:val="clear"/>
        <w:spacing w:lineRule="exact" w:line="216" w:before="0" w:after="0"/>
        <w:ind w:left="20" w:right="20" w:firstLine="280"/>
        <w:jc w:val="both"/>
        <w:rPr/>
      </w:pPr>
      <w:r>
        <w:rPr>
          <w:rStyle w:val="12"/>
        </w:rPr>
        <w:t>Перед рассказом педагог ставит перед детьми учебно- познавательную задачу. В процессе рассказа интонацией, риторическими вопросами заостряет их внимание на наи</w:t>
        <w:softHyphen/>
        <w:t>более существенном.</w:t>
      </w:r>
    </w:p>
    <w:p>
      <w:pPr>
        <w:pStyle w:val="73"/>
        <w:shd w:fill="auto" w:val="clear"/>
        <w:spacing w:lineRule="exact" w:line="216" w:before="0" w:after="0"/>
        <w:ind w:left="20" w:right="20" w:firstLine="300"/>
        <w:jc w:val="both"/>
        <w:rPr/>
      </w:pPr>
      <w:r>
        <w:rPr>
          <w:rStyle w:val="12"/>
        </w:rPr>
        <w:t>Способность понимать рассказ, т. е. умение слушать, от</w:t>
        <w:softHyphen/>
        <w:t>кликаться на содержание, отвечать на вопросы, элемен</w:t>
        <w:softHyphen/>
        <w:t>тарно пересказывать, складывается на третьем году жиз</w:t>
        <w:softHyphen/>
        <w:t>ни. В младших группах рассказ сопровождается демонст</w:t>
        <w:softHyphen/>
        <w:t>рацией наглядного материала (предметы, их изображения). Так уточняются образы героев, облегчается восприятие последовательности событий. Наглядный материал ис</w:t>
        <w:softHyphen/>
        <w:t>пользуется и в обучении детей среднего и старшего возра</w:t>
        <w:softHyphen/>
        <w:t>ста, когда в рассказе повествуется о событиях, которых не было в личном опыте детей (подвиги русских богатырей, космические полеты и т.п.). В таких случаях словесные образы опираются на зрительные. Но в старших группах не рекомендуется злоупотреблять наглядным материалом: следует приучать детей к мышлению на основе слова, раз</w:t>
        <w:softHyphen/>
        <w:t>вивать умение учиться изустно, без опоры на наглядность, когда речь идет о тех объектах, которые им знакомы по прошлому опыту.</w:t>
      </w:r>
    </w:p>
    <w:p>
      <w:pPr>
        <w:pStyle w:val="73"/>
        <w:shd w:fill="auto" w:val="clear"/>
        <w:spacing w:lineRule="exact" w:line="216" w:before="0" w:after="0"/>
        <w:ind w:left="20" w:right="20" w:firstLine="300"/>
        <w:jc w:val="both"/>
        <w:rPr/>
      </w:pPr>
      <w:r>
        <w:rPr>
          <w:rStyle w:val="WW501"/>
        </w:rPr>
        <w:t>Беседа</w:t>
      </w:r>
      <w:r>
        <w:rPr>
          <w:rStyle w:val="12"/>
        </w:rPr>
        <w:t xml:space="preserve"> применяется в тех случаях, когда у детей имеют</w:t>
        <w:softHyphen/>
        <w:t>ся некоторый опыт и знания о предметах и явлениях, кото</w:t>
        <w:softHyphen/>
        <w:t>рым она посвящена. В ходе беседы знания детей уточняют</w:t>
        <w:softHyphen/>
        <w:t>ся, обогащаются, систематизируются. Участие в беседе при</w:t>
        <w:softHyphen/>
        <w:t>вивает ряд полезных навыков и умений: слушать друг друга, не перебивать, дополнять, но не повторять то, что уже было сказано, тактично и доброжелательно оценивать высказы</w:t>
        <w:softHyphen/>
        <w:t>вания. Беседа требует сосредоточенности мышления, внима</w:t>
        <w:softHyphen/>
        <w:t>ния, умения управлять своим поведением. Она учит мыслить логически, высказываться определенно, делать выводы, обобщения. Через содержание беседы педагог воспитывает чувства детей, формирует отношение к событиям, о кото</w:t>
        <w:softHyphen/>
        <w:t>рых идет речь.</w:t>
      </w:r>
    </w:p>
    <w:p>
      <w:pPr>
        <w:pStyle w:val="73"/>
        <w:shd w:fill="auto" w:val="clear"/>
        <w:spacing w:lineRule="exact" w:line="216" w:before="0" w:after="0"/>
        <w:ind w:left="20" w:right="20" w:firstLine="300"/>
        <w:jc w:val="both"/>
        <w:rPr/>
      </w:pPr>
      <w:r>
        <w:rPr>
          <w:rStyle w:val="12"/>
        </w:rPr>
        <w:t>Беседа - диалогический метод обучения, который пред</w:t>
        <w:softHyphen/>
        <w:t>полагает, что задавать вопросы и отвечать, высказывать свою точку зрения могут все участники беседы. Задача пе</w:t>
        <w:softHyphen/>
        <w:t>дагога так построить беседу, чтобы опыт каждого ребенка стал достоянием всего коллектива (Е. А. Флерина).</w:t>
      </w:r>
    </w:p>
    <w:p>
      <w:pPr>
        <w:pStyle w:val="73"/>
        <w:shd w:fill="auto" w:val="clear"/>
        <w:spacing w:lineRule="exact" w:line="216" w:before="0" w:after="0"/>
        <w:ind w:left="20" w:right="20" w:firstLine="300"/>
        <w:jc w:val="both"/>
        <w:rPr/>
      </w:pPr>
      <w:r>
        <w:rPr>
          <w:rStyle w:val="Style18"/>
        </w:rPr>
        <w:t>По содержанию</w:t>
      </w:r>
      <w:r>
        <w:rPr>
          <w:rStyle w:val="12"/>
        </w:rPr>
        <w:t xml:space="preserve"> различаются два вида бесед:</w:t>
      </w:r>
      <w:r>
        <w:rPr>
          <w:rStyle w:val="Style18"/>
        </w:rPr>
        <w:t xml:space="preserve"> этические </w:t>
      </w:r>
      <w:r>
        <w:rPr>
          <w:rStyle w:val="12"/>
        </w:rPr>
        <w:t>и</w:t>
      </w:r>
      <w:r>
        <w:rPr>
          <w:rStyle w:val="Style18"/>
        </w:rPr>
        <w:t xml:space="preserve"> познавательные.</w:t>
      </w:r>
      <w:r>
        <w:rPr>
          <w:rStyle w:val="12"/>
        </w:rPr>
        <w:t xml:space="preserve"> Этические беседы проводятся только с детьми старшего дошкольного возраста, а познавательные - начиная со средней группы.</w:t>
      </w:r>
    </w:p>
    <w:p>
      <w:pPr>
        <w:sectPr>
          <w:type w:val="continuous"/>
          <w:pgSz w:w="8391" w:h="11906"/>
          <w:pgMar w:left="1292" w:right="992" w:gutter="0" w:header="0" w:top="770" w:footer="3" w:bottom="1213"/>
          <w:formProt w:val="false"/>
          <w:textDirection w:val="lrTb"/>
          <w:docGrid w:type="default" w:linePitch="360" w:charSpace="0"/>
        </w:sectPr>
      </w:pPr>
    </w:p>
    <w:p>
      <w:pPr>
        <w:pStyle w:val="73"/>
        <w:shd w:fill="auto" w:val="clear"/>
        <w:spacing w:lineRule="exact" w:line="216" w:before="0" w:after="0"/>
        <w:ind w:left="20" w:right="20" w:firstLine="300"/>
        <w:jc w:val="both"/>
        <w:rPr/>
      </w:pPr>
      <w:r>
        <w:rPr>
          <w:rStyle w:val="Style18"/>
        </w:rPr>
        <w:t>Этические беседы</w:t>
      </w:r>
      <w:r>
        <w:rPr>
          <w:rStyle w:val="12"/>
        </w:rPr>
        <w:t xml:space="preserve"> имеют целью воспитание нравствен</w:t>
        <w:softHyphen/>
        <w:t>ных чувств, формирование нравственных представлений, суждений, оценок. Темы этических бесед могут быть такие: «О вежливости», «Как вести себя дома и на улице», «О дру</w:t>
        <w:softHyphen/>
        <w:t>ге и дружбе», «Моя любимая бабушка» и др. Этическую беседу целесообразно соединять с чтением художественно</w:t>
        <w:softHyphen/>
        <w:t>го произведения, показом иллюстративного материала, демонстрацией фильма.</w:t>
      </w:r>
    </w:p>
    <w:p>
      <w:pPr>
        <w:pStyle w:val="73"/>
        <w:shd w:fill="auto" w:val="clear"/>
        <w:spacing w:lineRule="exact" w:line="216" w:before="0" w:after="0"/>
        <w:ind w:left="20" w:right="20" w:firstLine="280"/>
        <w:jc w:val="both"/>
        <w:rPr/>
      </w:pPr>
      <w:r>
        <w:rPr>
          <w:rStyle w:val="12"/>
        </w:rPr>
        <w:t>Тематика</w:t>
      </w:r>
      <w:r>
        <w:rPr>
          <w:rStyle w:val="Style18"/>
        </w:rPr>
        <w:t xml:space="preserve"> познавательных бесед</w:t>
      </w:r>
      <w:r>
        <w:rPr>
          <w:rStyle w:val="12"/>
        </w:rPr>
        <w:t xml:space="preserve"> определяется програм</w:t>
        <w:softHyphen/>
        <w:t>мой обучения. Она также тесно связана с содержанием жиз</w:t>
        <w:softHyphen/>
        <w:t>ни детей, событиями текущей жизни, с окружающей при</w:t>
        <w:softHyphen/>
        <w:t>родой и трудом взрослых.</w:t>
      </w:r>
    </w:p>
    <w:p>
      <w:pPr>
        <w:pStyle w:val="73"/>
        <w:shd w:fill="auto" w:val="clear"/>
        <w:spacing w:lineRule="exact" w:line="216" w:before="0" w:after="0"/>
        <w:ind w:left="20" w:right="20" w:firstLine="280"/>
        <w:jc w:val="both"/>
        <w:rPr/>
      </w:pPr>
      <w:r>
        <w:rPr>
          <w:rStyle w:val="12"/>
        </w:rPr>
        <w:t>По</w:t>
      </w:r>
      <w:r>
        <w:rPr>
          <w:rStyle w:val="Style18"/>
        </w:rPr>
        <w:t xml:space="preserve"> дидактическим целям</w:t>
      </w:r>
      <w:r>
        <w:rPr>
          <w:rStyle w:val="WW501"/>
        </w:rPr>
        <w:t xml:space="preserve"> выделяют беседы вводные и обоб</w:t>
        <w:softHyphen/>
        <w:t>щающие (итоговые).</w:t>
      </w:r>
      <w:r>
        <w:rPr>
          <w:rStyle w:val="12"/>
        </w:rPr>
        <w:t xml:space="preserve"> Назначение</w:t>
      </w:r>
      <w:r>
        <w:rPr>
          <w:rStyle w:val="Style18"/>
        </w:rPr>
        <w:t xml:space="preserve"> вводной беседы -</w:t>
      </w:r>
      <w:r>
        <w:rPr>
          <w:rStyle w:val="12"/>
        </w:rPr>
        <w:t xml:space="preserve"> подгото</w:t>
        <w:softHyphen/>
        <w:t>вить детей к предстоящей деятельности, наблюдению. С этой целью педагог выявляет опыт детей, актуализирует те зна</w:t>
        <w:softHyphen/>
        <w:t>ния, которые станут основой для восприятия новых объек</w:t>
        <w:softHyphen/>
        <w:t>тов, явлений, вызывает интерес к предстоящей деятельности, ставит практические или познавательные задачи.</w:t>
      </w:r>
    </w:p>
    <w:p>
      <w:pPr>
        <w:pStyle w:val="73"/>
        <w:shd w:fill="auto" w:val="clear"/>
        <w:spacing w:lineRule="exact" w:line="216" w:before="0" w:after="0"/>
        <w:ind w:left="20" w:right="20" w:firstLine="280"/>
        <w:jc w:val="both"/>
        <w:rPr/>
      </w:pPr>
      <w:r>
        <w:rPr>
          <w:rStyle w:val="Style18"/>
        </w:rPr>
        <w:t>Обобщающая (итоговая) беседа</w:t>
      </w:r>
      <w:r>
        <w:rPr>
          <w:rStyle w:val="12"/>
        </w:rPr>
        <w:t xml:space="preserve"> проводится с целью сум</w:t>
        <w:softHyphen/>
        <w:t>мирования, уточнения, систематизации знаний, приобре</w:t>
        <w:softHyphen/>
        <w:t>тенных детьми по той или иной теме образовательной ра</w:t>
        <w:softHyphen/>
        <w:t>боты на протяжении достаточно большого отрезка време</w:t>
        <w:softHyphen/>
        <w:t>ни. Например, в старшей группе велась образовательная работа по теме «Наши защитники». Детям читали художе</w:t>
        <w:softHyphen/>
        <w:t>ственную литературу, они оформили альбом о своих бабуш</w:t>
        <w:softHyphen/>
        <w:t>ках, дедушках, которые были участниками войны. В аль</w:t>
        <w:softHyphen/>
        <w:t>бом поместили их фотографии, а также рассказы детей о них. Дети смотрели фрагменты видеофильмов о Великой Отечественной войне, слушали песни военных лет. Состоя</w:t>
        <w:softHyphen/>
        <w:t>лась экскурсия к Вечному огню. Дети лепили, рисовали. Таким образом, было усвоено много знаний, умений, на</w:t>
        <w:softHyphen/>
        <w:t>коплено творческих работ, в которых отразились новые знания и умения, а также чувства детей. После этого педа</w:t>
        <w:softHyphen/>
        <w:t>гог проводит обобщающую беседу. Предварительно он со</w:t>
        <w:softHyphen/>
        <w:t>здает у воспитанников соответствующий психологический настрой: составляет экспозицию из детских работ, готовит фотоматериалы (фотографии, сделанные на экскурсии, на встрече с Петиным дедушкой, военным врачом), устраива</w:t>
        <w:softHyphen/>
        <w:t>ет выставку книг о войне и др. Все это способствует ожив</w:t>
        <w:softHyphen/>
        <w:t>лению сложившихся впечатлений, дает толчок воображе</w:t>
        <w:softHyphen/>
        <w:t>нию, создает благоприятный эмоциональный фон. В про</w:t>
        <w:softHyphen/>
        <w:t>цессе беседы детям предлагаются вопросы, направленные на установление связей, отношений, обобщение усвоенных знаний. Эффективны и такие приемы, как рассказы педаго</w:t>
        <w:softHyphen/>
        <w:t>га и детей, чтение стихотворений, слушание музыки, ком</w:t>
        <w:softHyphen/>
        <w:t>ментирование наглядного материала.</w:t>
      </w:r>
    </w:p>
    <w:p>
      <w:pPr>
        <w:pStyle w:val="73"/>
        <w:shd w:fill="auto" w:val="clear"/>
        <w:spacing w:lineRule="exact" w:line="216" w:before="0" w:after="0"/>
        <w:ind w:left="20" w:right="20" w:firstLine="280"/>
        <w:jc w:val="both"/>
        <w:rPr/>
      </w:pPr>
      <w:r>
        <w:rPr>
          <w:rStyle w:val="12"/>
        </w:rPr>
        <w:t>Чтение</w:t>
      </w:r>
      <w:r>
        <w:rPr>
          <w:rStyle w:val="WW501"/>
        </w:rPr>
        <w:t xml:space="preserve"> художественной литературы.</w:t>
      </w:r>
      <w:r>
        <w:rPr>
          <w:rStyle w:val="12"/>
        </w:rPr>
        <w:t xml:space="preserve"> Художественная литература - источник знаний об окружающем мире, важ</w:t>
        <w:softHyphen/>
        <w:t>нейшее средство воспитания чувств ребенка, развития мыш</w:t>
        <w:softHyphen/>
        <w:t>ления, воображения, памяти. В дошкольном обучении чте</w:t>
        <w:softHyphen/>
        <w:t>ние художественных произведений преследует еще одну за</w:t>
        <w:softHyphen/>
        <w:t>дачу, а именно: формирование у детей способности к восприятию и осознанию художественного произведения. Эта задача связана с развитием у ребенка наглядно-образ- ного и словесно-логического мышления. Ее решение во многом зависит от уровня эмоционального развития детей: воздействие литературного произведения тем сильнее, чем тоньше и глубже ребенок чувствует, понимает пережива</w:t>
        <w:softHyphen/>
        <w:t>ния других людей, проникается ими.</w:t>
      </w:r>
    </w:p>
    <w:p>
      <w:pPr>
        <w:pStyle w:val="73"/>
        <w:shd w:fill="auto" w:val="clear"/>
        <w:spacing w:lineRule="exact" w:line="216" w:before="0" w:after="0"/>
        <w:ind w:left="20" w:right="20" w:firstLine="280"/>
        <w:jc w:val="both"/>
        <w:rPr/>
      </w:pPr>
      <w:r>
        <w:rPr>
          <w:rStyle w:val="12"/>
        </w:rPr>
        <w:t>Чтение художественных произведений с учебной целью предполагает соблюдение ряда дидактических требований. Необходимо подбирать произведения, ценные в воспита</w:t>
        <w:softHyphen/>
        <w:t>тельном отношении, соответствующие возрасту и уровню развития детей. Педагог подготавливает детей к восприя</w:t>
        <w:softHyphen/>
        <w:t>тию произведения краткой беседой, ставит перед ними учеб</w:t>
        <w:softHyphen/>
        <w:t>но-познавательную задачу. Следует продумывать сочета</w:t>
        <w:softHyphen/>
        <w:t>ния чтения с другими методами, в частности с наглядными (здесь те же правила, которые касаются и метода рассказа). После чтения проводится беседа, помогающая ребенку пол</w:t>
        <w:softHyphen/>
        <w:t>нее осознать содержание произведения. В ходе беседы пе</w:t>
        <w:softHyphen/>
        <w:t>дагог старается усилить его эмоционально-эстетическое воздействие на воспитанников.</w:t>
      </w:r>
    </w:p>
    <w:p>
      <w:pPr>
        <w:pStyle w:val="73"/>
        <w:shd w:fill="auto" w:val="clear"/>
        <w:spacing w:lineRule="exact" w:line="216" w:before="0" w:after="0"/>
        <w:ind w:left="20" w:right="20" w:firstLine="280"/>
        <w:jc w:val="both"/>
        <w:rPr/>
      </w:pPr>
      <w:r>
        <w:rPr>
          <w:rStyle w:val="12"/>
        </w:rPr>
        <w:t xml:space="preserve">В процессе обучения используются </w:t>
      </w:r>
      <w:r>
        <w:rPr>
          <w:rStyle w:val="WW2pt"/>
        </w:rPr>
        <w:t>словесные при</w:t>
        <w:softHyphen/>
        <w:t>емы: вопросы к детям, указание, поясне</w:t>
        <w:softHyphen/>
        <w:t>ние, объяснение, педагогическая оценка.</w:t>
      </w:r>
    </w:p>
    <w:p>
      <w:pPr>
        <w:pStyle w:val="73"/>
        <w:shd w:fill="auto" w:val="clear"/>
        <w:spacing w:lineRule="exact" w:line="216" w:before="0" w:after="0"/>
        <w:ind w:left="20" w:right="20" w:firstLine="280"/>
        <w:jc w:val="both"/>
        <w:rPr/>
      </w:pPr>
      <w:r>
        <w:rPr>
          <w:rStyle w:val="12"/>
        </w:rPr>
        <w:t>В обучении дошкольников необходимо сочетать разные типы вопросов (А.И.Сорокина):</w:t>
      </w:r>
    </w:p>
    <w:p>
      <w:pPr>
        <w:pStyle w:val="73"/>
        <w:numPr>
          <w:ilvl w:val="0"/>
          <w:numId w:val="9"/>
        </w:numPr>
        <w:shd w:fill="auto" w:val="clear"/>
        <w:tabs>
          <w:tab w:val="clear" w:pos="708"/>
          <w:tab w:val="left" w:pos="466" w:leader="none"/>
        </w:tabs>
        <w:spacing w:lineRule="exact" w:line="216" w:before="0" w:after="0"/>
        <w:ind w:left="20" w:right="20" w:firstLine="280"/>
        <w:jc w:val="both"/>
        <w:rPr/>
      </w:pPr>
      <w:r>
        <w:rPr>
          <w:rStyle w:val="12"/>
        </w:rPr>
        <w:t>требующие простой констатации известных ребенку фактов (типа кто?, что?, какой?, где?, когда?);</w:t>
      </w:r>
    </w:p>
    <w:p>
      <w:pPr>
        <w:pStyle w:val="73"/>
        <w:numPr>
          <w:ilvl w:val="0"/>
          <w:numId w:val="9"/>
        </w:numPr>
        <w:shd w:fill="auto" w:val="clear"/>
        <w:tabs>
          <w:tab w:val="clear" w:pos="708"/>
          <w:tab w:val="left" w:pos="471" w:leader="none"/>
        </w:tabs>
        <w:spacing w:lineRule="exact" w:line="216" w:before="0" w:after="0"/>
        <w:ind w:left="20" w:right="20" w:firstLine="280"/>
        <w:jc w:val="both"/>
        <w:rPr/>
      </w:pPr>
      <w:r>
        <w:rPr>
          <w:rStyle w:val="12"/>
        </w:rPr>
        <w:t>побуждающие детей к мыслительной деятельности, к формулировке умозаключений, выводов (типа почему?, за</w:t>
        <w:softHyphen/>
        <w:t>чем?, отчего?, с какой целью?).</w:t>
      </w:r>
    </w:p>
    <w:p>
      <w:pPr>
        <w:pStyle w:val="73"/>
        <w:shd w:fill="auto" w:val="clear"/>
        <w:tabs>
          <w:tab w:val="clear" w:pos="708"/>
          <w:tab w:val="left" w:pos="1014" w:leader="none"/>
          <w:tab w:val="left" w:pos="1902" w:leader="none"/>
        </w:tabs>
        <w:spacing w:lineRule="exact" w:line="216" w:before="0" w:after="0"/>
        <w:ind w:left="20" w:right="20" w:firstLine="280"/>
        <w:jc w:val="both"/>
        <w:rPr/>
      </w:pPr>
      <w:r>
        <w:rPr>
          <w:rStyle w:val="12"/>
        </w:rPr>
        <w:t>Вопросы должны быть определенными, предполагающи</w:t>
        <w:softHyphen/>
        <w:t>ми тот или иной ответ ребенка; точными по формулиров- „</w:t>
        <w:tab/>
        <w:t>-</w:t>
        <w:tab/>
        <w:t>ке, краткими.</w:t>
      </w:r>
    </w:p>
    <w:p>
      <w:pPr>
        <w:pStyle w:val="191"/>
        <w:shd w:fill="auto" w:val="clear"/>
        <w:tabs>
          <w:tab w:val="clear" w:pos="708"/>
          <w:tab w:val="left" w:pos="3222" w:leader="none"/>
        </w:tabs>
        <w:spacing w:lineRule="exact" w:line="140"/>
        <w:ind w:left="20" w:hanging="0"/>
        <w:rPr/>
      </w:pPr>
      <w:r>
        <w:rPr>
          <w:lang w:val="en-US"/>
        </w:rPr>
        <w:t xml:space="preserve">I I </w:t>
      </w:r>
      <w:r>
        <w:rPr/>
        <w:t>OHflTUP Of)</w:t>
        <w:tab/>
      </w:r>
      <w:r>
        <w:rPr>
          <w:lang w:val="en-US"/>
        </w:rPr>
        <w:t>—.</w:t>
      </w:r>
    </w:p>
    <w:p>
      <w:pPr>
        <w:pStyle w:val="73"/>
        <w:shd w:fill="auto" w:val="clear"/>
        <w:spacing w:lineRule="exact" w:line="221" w:before="0" w:after="0"/>
        <w:ind w:left="20" w:right="20" w:firstLine="1900"/>
        <w:jc w:val="both"/>
        <w:rPr/>
      </w:pPr>
      <w:r>
        <w:rPr>
          <w:rStyle w:val="12"/>
        </w:rPr>
        <w:t xml:space="preserve">В процессе обучения совместная дея- </w:t>
      </w:r>
      <w:r>
        <w:rPr>
          <w:rStyle w:val="WW501"/>
        </w:rPr>
        <w:t>организационных</w:t>
      </w:r>
      <w:r>
        <w:rPr>
          <w:rStyle w:val="12"/>
        </w:rPr>
        <w:t xml:space="preserve"> </w:t>
      </w:r>
      <w:r>
        <w:rPr>
          <w:rStyle w:val="12"/>
          <w:vertAlign w:val="subscript"/>
        </w:rPr>
        <w:t>тел</w:t>
      </w:r>
      <w:r>
        <w:rPr>
          <w:rStyle w:val="12"/>
        </w:rPr>
        <w:t>£</w:t>
      </w:r>
      <w:r>
        <w:rPr>
          <w:rStyle w:val="12"/>
          <w:vertAlign w:val="subscript"/>
        </w:rPr>
        <w:t>ность обучаЮ</w:t>
      </w:r>
      <w:r>
        <w:rPr>
          <w:rStyle w:val="12"/>
        </w:rPr>
        <w:t xml:space="preserve">щего и обучаемых </w:t>
      </w:r>
      <w:r>
        <w:rPr>
          <w:rStyle w:val="WW501"/>
        </w:rPr>
        <w:t>формах о учения</w:t>
      </w:r>
      <w:r>
        <w:rPr>
          <w:rStyle w:val="12"/>
        </w:rPr>
        <w:t xml:space="preserve"> </w:t>
      </w:r>
      <w:r>
        <w:rPr>
          <w:rStyle w:val="12"/>
          <w:vertAlign w:val="subscript"/>
        </w:rPr>
        <w:t>0с</w:t>
      </w:r>
      <w:r>
        <w:rPr>
          <w:rStyle w:val="12"/>
        </w:rPr>
        <w:t>ущ</w:t>
      </w:r>
      <w:r>
        <w:rPr>
          <w:rStyle w:val="12"/>
          <w:vertAlign w:val="subscript"/>
        </w:rPr>
        <w:t>есхвляехся</w:t>
      </w:r>
      <w:r>
        <w:rPr>
          <w:rStyle w:val="12"/>
        </w:rPr>
        <w:t xml:space="preserve"> в определенном поряд</w:t>
        <w:softHyphen/>
        <w:t>ке и установленном режиме, другими словами, облечена в конкретную форму. Исторически сложились</w:t>
      </w:r>
      <w:r>
        <w:rPr>
          <w:rStyle w:val="WW501"/>
        </w:rPr>
        <w:t xml:space="preserve"> три формы организации обучения:</w:t>
      </w:r>
      <w:r>
        <w:rPr>
          <w:rStyle w:val="12"/>
        </w:rPr>
        <w:t xml:space="preserve"> индивидуальная, групповая (с под</w:t>
        <w:softHyphen/>
        <w:t>группой), фронтальная (со всей группой).</w:t>
      </w:r>
    </w:p>
    <w:p>
      <w:pPr>
        <w:pStyle w:val="73"/>
        <w:shd w:fill="auto" w:val="clear"/>
        <w:spacing w:lineRule="exact" w:line="216" w:before="0" w:after="0"/>
        <w:ind w:left="20" w:right="20" w:firstLine="280"/>
        <w:jc w:val="both"/>
        <w:rPr/>
      </w:pPr>
      <w:r>
        <w:rPr>
          <w:rStyle w:val="12"/>
        </w:rPr>
        <w:t>Каждая из форм отличается своей спецификой, которая выражается в дидактической цели, в степени самостоятель</w:t>
        <w:softHyphen/>
        <w:t>ности детей, в соотношении коллективной и индивидуаль</w:t>
        <w:softHyphen/>
        <w:t>ной работы, в особенностях педагогического руководства.</w:t>
      </w:r>
    </w:p>
    <w:p>
      <w:pPr>
        <w:pStyle w:val="73"/>
        <w:shd w:fill="auto" w:val="clear"/>
        <w:spacing w:lineRule="exact" w:line="216" w:before="0" w:after="0"/>
        <w:ind w:left="20" w:right="20" w:firstLine="280"/>
        <w:jc w:val="both"/>
        <w:rPr/>
      </w:pPr>
      <w:r>
        <w:rPr>
          <w:rStyle w:val="WW501"/>
        </w:rPr>
        <w:t>Индивидуальная форма организации обучения</w:t>
      </w:r>
      <w:r>
        <w:rPr>
          <w:rStyle w:val="12"/>
        </w:rPr>
        <w:t xml:space="preserve"> заключа</w:t>
        <w:softHyphen/>
        <w:t>ет в себе много положительных факторов. Педагог имеет возможность определять задачу, содержание, методы и средства обучения соответственно уровню развития ребен</w:t>
        <w:softHyphen/>
        <w:t>ка, с учетом темпа усвоения им материала, особенностей психических процессов и т. п. Естественно, что делать это на фронтальном занятии не представляется возможным. При всем явном преимуществе индивидуальных занятий перед фронтальными первые не могут стать основной фор</w:t>
        <w:softHyphen/>
        <w:t>мой обучения в дошкольном учреждении. Почему? Отме</w:t>
        <w:softHyphen/>
        <w:t>тим их неэкономичность по времени. Предположим, что в группе 20 детей. На занятие с каждым ребенком отведем по 20-25 мин. Получается, что в течение более чем 6 ч педагог занят индивидуальным обучением. А что в это вре</w:t>
        <w:softHyphen/>
        <w:t>мя делают другие дети? Кто заботится об их безопаснос</w:t>
        <w:softHyphen/>
        <w:t>ти, развитии? Прибавьте к этому психофизиологическое состояние педагога, работающего с таким напряжением сил. Таким образом, переход на индивидуальные занятия не представляется возможным.</w:t>
      </w:r>
    </w:p>
    <w:p>
      <w:pPr>
        <w:pStyle w:val="73"/>
        <w:shd w:fill="auto" w:val="clear"/>
        <w:spacing w:lineRule="exact" w:line="216" w:before="0" w:after="0"/>
        <w:ind w:left="20" w:right="20" w:firstLine="280"/>
        <w:jc w:val="both"/>
        <w:rPr/>
      </w:pPr>
      <w:r>
        <w:rPr>
          <w:rStyle w:val="12"/>
        </w:rPr>
        <w:t>Современные исследования выявили еще один «порок» индивидуальных занятий. Они требуют от ребенка больших нервных затрат, создают для него эмоциональный диском</w:t>
        <w:softHyphen/>
        <w:t>форт. Оставшись один на один с педагогом, ребенок испы</w:t>
        <w:softHyphen/>
        <w:t>тывает робость, на него «давит авторитет» знающего и ум</w:t>
        <w:softHyphen/>
        <w:t>ного взрослого (Е. В. Субботский). Позиция «меня обучают», оказывается, не мобилизует его, а, напротив, формирует представление о себе как о существе несамостоятельном, опекаемом, что сковывает его активность. Чтобы продви</w:t>
        <w:softHyphen/>
        <w:t>гаться в обучении, ребенку необходимо общение со сверст</w:t>
        <w:softHyphen/>
        <w:t>никами. Н.К.Крупская отмечала, что в психологическом отношении ребенок всегда ближе к другому ребенку, чем ко взрослому. От взрослого он «берет информацию», усваива</w:t>
        <w:softHyphen/>
        <w:t>ет способы действий, а в сверстника глядит, как в зеркало: каков я? В процессе общения со сверстниками он сравнивает свои достижения с чужими, успокаивается, видя, что и у дру</w:t>
        <w:softHyphen/>
        <w:t>гого такие же трудности в решении учебной задачи, как у него, и т. д. В результате у детей формируется способность к самооценке, взаимооценке, сопереживанию.</w:t>
      </w:r>
    </w:p>
    <w:p>
      <w:pPr>
        <w:sectPr>
          <w:type w:val="continuous"/>
          <w:pgSz w:w="8391" w:h="11906"/>
          <w:pgMar w:left="1292" w:right="992" w:gutter="0" w:header="0" w:top="770" w:footer="3" w:bottom="1213"/>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Но в некоторых случаях индивидуальные занятия необ</w:t>
        <w:softHyphen/>
        <w:t>ходимы. Прежде всего это относится к детям с недостатка</w:t>
        <w:softHyphen/>
        <w:t>ми в развитии, часто болеющим, имеющим проблемы с по</w:t>
        <w:softHyphen/>
        <w:t>ведением (неусидчивый, повышенная возбудимость, им</w:t>
        <w:softHyphen/>
        <w:t>пульсивность поведения и др.). Занимаясь с такими детьми индивидуально, педагог помогает им усвоить необходимые знания и умения, развивает способность управлять своими психическими процессами. В индивидуальных занятиях нуждаются также дети с явно выраженными способностя</w:t>
        <w:softHyphen/>
        <w:t>ми к той или иной деятельности (к рисованию, пению, ма</w:t>
        <w:softHyphen/>
        <w:t>тематике), и дети с доминирующим познавательным инте</w:t>
        <w:softHyphen/>
        <w:t>ресом (к миру техники, к животным).</w:t>
      </w:r>
    </w:p>
    <w:p>
      <w:pPr>
        <w:pStyle w:val="73"/>
        <w:shd w:fill="auto" w:val="clear"/>
        <w:spacing w:lineRule="exact" w:line="216" w:before="0" w:after="0"/>
        <w:ind w:left="20" w:right="20" w:firstLine="280"/>
        <w:jc w:val="both"/>
        <w:rPr/>
      </w:pPr>
      <w:r>
        <w:rPr>
          <w:rStyle w:val="12"/>
        </w:rPr>
        <w:t>С каждым ребенком в группе педагог периодически про</w:t>
        <w:softHyphen/>
        <w:t>водит индивидуальные занятия контрольно-диагностичес</w:t>
        <w:softHyphen/>
        <w:t>кого характера, чтобы выявить уровень его обученности, вовремя определить пробелы в усвоении знаний и умений. Это необходимо для корректировки дальнейшего обучения детей. Для такого занятия можно подбирать несколько ва</w:t>
        <w:softHyphen/>
        <w:t>риантов аналогичных заданий, выполнять которые будут все одновременно.</w:t>
      </w:r>
    </w:p>
    <w:p>
      <w:pPr>
        <w:pStyle w:val="73"/>
        <w:shd w:fill="auto" w:val="clear"/>
        <w:spacing w:lineRule="exact" w:line="216" w:before="0" w:after="0"/>
        <w:ind w:left="20" w:right="20" w:firstLine="280"/>
        <w:jc w:val="both"/>
        <w:rPr/>
      </w:pPr>
      <w:r>
        <w:rPr>
          <w:rStyle w:val="WW501"/>
        </w:rPr>
        <w:t>Групповая форма обучения</w:t>
      </w:r>
      <w:r>
        <w:rPr>
          <w:rStyle w:val="12"/>
        </w:rPr>
        <w:t xml:space="preserve"> предполагает, что занятия проводятся с подгруппой. Для этого группа распределяет</w:t>
        <w:softHyphen/>
        <w:t>ся на подгруппы не более 6 человек. Основанием для комп</w:t>
        <w:softHyphen/>
        <w:t>лектования могут быть личные симпатии детей, общность их интересов, но ни в коем случае не совпадение в уровнях развития. Как раз наоборот, в каждой подгруппе должны быть дети с разными уровнями развития, тогда «сильные» станут «маячками» для тех, кого часто относят к отстаю</w:t>
        <w:softHyphen/>
        <w:t>щим. При подготовке к занятию, в его процессе хорошо успевающие дети станут помощниками педагога: будут под</w:t>
        <w:softHyphen/>
        <w:t>бадривать неуверенных, не очень умелых, помогать им со</w:t>
        <w:softHyphen/>
        <w:t>ветом, показом, непосредственным участием. Обеспечить такое взаимодействие детей в учебном процессе - основная функция групповой формы обучения.</w:t>
      </w:r>
    </w:p>
    <w:p>
      <w:pPr>
        <w:sectPr>
          <w:footerReference w:type="even" r:id="rId42"/>
          <w:footerReference w:type="default" r:id="rId43"/>
          <w:type w:val="nextPage"/>
          <w:pgSz w:w="8391" w:h="11906"/>
          <w:pgMar w:left="1292" w:right="992" w:gutter="0" w:header="0" w:top="770" w:footer="3" w:bottom="1213"/>
          <w:pgNumType w:start="244" w:fmt="decimal"/>
          <w:formProt w:val="false"/>
          <w:textDirection w:val="lrTb"/>
          <w:docGrid w:type="default" w:linePitch="360" w:charSpace="0"/>
        </w:sectPr>
      </w:pPr>
    </w:p>
    <w:p>
      <w:pPr>
        <w:pStyle w:val="73"/>
        <w:shd w:fill="auto" w:val="clear"/>
        <w:spacing w:lineRule="exact" w:line="216" w:before="0" w:after="0"/>
        <w:ind w:left="20" w:right="20" w:firstLine="280"/>
        <w:jc w:val="both"/>
        <w:rPr/>
      </w:pPr>
      <w:r>
        <w:rPr>
          <w:rStyle w:val="12"/>
        </w:rPr>
        <w:t>Технология проведения групповых занятий может быть разной. Иногда на занятии присутствуют сразу все подгруп</w:t>
        <w:softHyphen/>
        <w:t>пы. В этих случаях педагог должен продумать, как размес</w:t>
        <w:softHyphen/>
        <w:t>тить детей. Каждая подгруппа должна сидеть компактно, но в какой-то степени автономно, на некотором расстоя</w:t>
        <w:softHyphen/>
        <w:t>нии от других, потому что на таком занятии уже не будет абсолютной тишины: «внутри подгруппы» дети общаются, переговариваются, взаимодействуют. Тематика занятия может быть общей для всех (лепка по сказке «Колобок», изготовление по окончании лепки макета). Завершается занятие своеобразной выставкой работ. Каждая подгруп</w:t>
        <w:softHyphen/>
        <w:t>па анализирует, как выполнялось задание, а все вместе оце</w:t>
        <w:softHyphen/>
        <w:t>нивают результаты. Подгруппы могут получить варианты одного задания (каждой подгруппе выдается конверт с за</w:t>
        <w:softHyphen/>
        <w:t>данием по конструированию из бумаги). Иногда занятия проводятся с каждой подгруппой поочередно.</w:t>
      </w:r>
    </w:p>
    <w:p>
      <w:pPr>
        <w:pStyle w:val="73"/>
        <w:shd w:fill="auto" w:val="clear"/>
        <w:spacing w:lineRule="exact" w:line="216" w:before="0" w:after="0"/>
        <w:ind w:left="20" w:right="20" w:firstLine="280"/>
        <w:jc w:val="both"/>
        <w:rPr/>
      </w:pPr>
      <w:r>
        <w:rPr>
          <w:rStyle w:val="WW501"/>
        </w:rPr>
        <w:t>Фронтальные занятия</w:t>
      </w:r>
      <w:r>
        <w:rPr>
          <w:rStyle w:val="12"/>
        </w:rPr>
        <w:t xml:space="preserve"> также необходимы в условиях со</w:t>
        <w:softHyphen/>
        <w:t>временного дошкольного учреждения. Их содержанием может быть деятельность художественного характера. На</w:t>
        <w:softHyphen/>
        <w:t>пример, музыкальные занятия, показ инсценировки, игра- путешествие, знакомство с произведениями искусства и т. п. На этих занятиях важен эффект «эмоционального воз</w:t>
        <w:softHyphen/>
        <w:t>действия и сопереживания», что приводит к повышению умственной активности, побуждает ребенка к самовыра</w:t>
        <w:softHyphen/>
        <w:t>жению.</w:t>
      </w:r>
    </w:p>
    <w:p>
      <w:pPr>
        <w:pStyle w:val="73"/>
        <w:shd w:fill="auto" w:val="clear"/>
        <w:spacing w:lineRule="exact" w:line="216" w:before="0" w:after="0"/>
        <w:ind w:left="20" w:right="20" w:firstLine="280"/>
        <w:jc w:val="both"/>
        <w:rPr/>
      </w:pPr>
      <w:r>
        <w:rPr>
          <w:rStyle w:val="12"/>
        </w:rPr>
        <w:t>Обучение на занятиях независимо от формы его органи</w:t>
        <w:softHyphen/>
        <w:t>зации отличается прежде всего</w:t>
      </w:r>
      <w:r>
        <w:rPr>
          <w:rStyle w:val="Style18"/>
        </w:rPr>
        <w:t xml:space="preserve"> программностью.</w:t>
      </w:r>
      <w:r>
        <w:rPr>
          <w:rStyle w:val="12"/>
        </w:rPr>
        <w:t xml:space="preserve"> Педагог намечает программное содержание, которое должно быть реализовано в ходе занятия. Традиционно</w:t>
      </w:r>
      <w:r>
        <w:rPr>
          <w:rStyle w:val="Style18"/>
        </w:rPr>
        <w:t xml:space="preserve"> по дидактичес</w:t>
        <w:softHyphen/>
        <w:t>ким задачам</w:t>
      </w:r>
      <w:r>
        <w:rPr>
          <w:rStyle w:val="12"/>
        </w:rPr>
        <w:t xml:space="preserve"> занятия делились на три группы: занятия усво</w:t>
        <w:softHyphen/>
        <w:t>ения новых знаний, умений; занятия закрепления ранее при</w:t>
        <w:softHyphen/>
        <w:t>обретенных знаний, умений; занятия творческого примене</w:t>
        <w:softHyphen/>
        <w:t xml:space="preserve">ния знаний и умений. В настоящее время преобладают </w:t>
      </w:r>
      <w:r>
        <w:rPr>
          <w:rStyle w:val="Style18"/>
        </w:rPr>
        <w:t>комплексные занятия,</w:t>
      </w:r>
      <w:r>
        <w:rPr>
          <w:rStyle w:val="12"/>
        </w:rPr>
        <w:t xml:space="preserve"> на которых одновременно решается несколько дидактических задач (систематизация знаний, умений и развитие творческих способностей или др.).</w:t>
      </w:r>
    </w:p>
    <w:p>
      <w:pPr>
        <w:pStyle w:val="73"/>
        <w:shd w:fill="auto" w:val="clear"/>
        <w:spacing w:lineRule="exact" w:line="216" w:before="0" w:after="0"/>
        <w:ind w:left="20" w:right="20" w:firstLine="280"/>
        <w:jc w:val="both"/>
        <w:rPr/>
      </w:pPr>
      <w:r>
        <w:rPr>
          <w:rStyle w:val="Style18"/>
        </w:rPr>
        <w:t>По содержанию</w:t>
      </w:r>
      <w:r>
        <w:rPr>
          <w:rStyle w:val="12"/>
        </w:rPr>
        <w:t xml:space="preserve"> занятия могут быть</w:t>
      </w:r>
      <w:r>
        <w:rPr>
          <w:rStyle w:val="Style18"/>
        </w:rPr>
        <w:t xml:space="preserve"> интегрированными, </w:t>
      </w:r>
      <w:r>
        <w:rPr>
          <w:rStyle w:val="12"/>
        </w:rPr>
        <w:t>т.е. объединять знания из нескольких областей. Это объе</w:t>
        <w:softHyphen/>
        <w:t>динение не является произвольным или механическим. Сле</w:t>
        <w:softHyphen/>
        <w:t>дует предусматривать интеграцию знаний таким образом, чтобы они дополняли, обогащали друг друга при решении дидактических задач. Например, перед слушанием пьесы П.И.Чайковского «Болезнь куклы» детям показывают со</w:t>
        <w:softHyphen/>
        <w:t>ответствующую инсценировку (или предлагают рассказать о своей любимой игрушке). После разучивания стихотво</w:t>
        <w:softHyphen/>
        <w:t>рения о зиме малыши участвуют в общей аппликативной работе - делают панно «Снежинки» (или под музыку вы</w:t>
        <w:softHyphen/>
        <w:t>полняют имитационные движения «Летят снежинки»), В физкультурное занятие органично войдет работа по фор</w:t>
        <w:softHyphen/>
        <w:t>мированию пространственных ориентировок.</w:t>
      </w:r>
    </w:p>
    <w:p>
      <w:pPr>
        <w:pStyle w:val="73"/>
        <w:shd w:fill="auto" w:val="clear"/>
        <w:spacing w:lineRule="exact" w:line="216" w:before="0" w:after="0"/>
        <w:ind w:left="20" w:right="20" w:firstLine="280"/>
        <w:jc w:val="both"/>
        <w:rPr/>
      </w:pPr>
      <w:r>
        <w:rPr>
          <w:rStyle w:val="12"/>
        </w:rPr>
        <w:t>Занятия имеют</w:t>
      </w:r>
      <w:r>
        <w:rPr>
          <w:rStyle w:val="WW501"/>
        </w:rPr>
        <w:t xml:space="preserve"> определенное строение</w:t>
      </w:r>
      <w:r>
        <w:rPr>
          <w:rStyle w:val="12"/>
        </w:rPr>
        <w:t xml:space="preserve"> (структуру), кото</w:t>
        <w:softHyphen/>
        <w:t>рое во многом диктуется содержанием обучения и специ</w:t>
        <w:softHyphen/>
        <w:t>фикой деятельности детей. Независимо от этих факторов в любом занятии выделяются три основные части, неразрыв</w:t>
        <w:softHyphen/>
        <w:t xml:space="preserve">но связанные общим содержанием и методикой, а именно: </w:t>
      </w:r>
      <w:r>
        <w:rPr>
          <w:rStyle w:val="WW501"/>
        </w:rPr>
        <w:t>начало, ход занятия (процесс) и окончание.</w:t>
      </w:r>
    </w:p>
    <w:p>
      <w:pPr>
        <w:pStyle w:val="73"/>
        <w:shd w:fill="auto" w:val="clear"/>
        <w:spacing w:lineRule="exact" w:line="216" w:before="0" w:after="0"/>
        <w:ind w:left="20" w:right="20" w:firstLine="280"/>
        <w:jc w:val="both"/>
        <w:rPr/>
      </w:pPr>
      <w:r>
        <w:rPr>
          <w:rStyle w:val="WW501"/>
        </w:rPr>
        <w:t>Начало занятия</w:t>
      </w:r>
      <w:r>
        <w:rPr>
          <w:rStyle w:val="12"/>
        </w:rPr>
        <w:t xml:space="preserve"> предполагает непосредственную органи</w:t>
        <w:softHyphen/>
        <w:t>зацию детей: необходимо переключить их внимание на пред</w:t>
        <w:softHyphen/>
        <w:t>стоящую деятельность, вызвать интерес к ней, создать соот</w:t>
        <w:softHyphen/>
        <w:t>ветствующий эмоциональный настрой, раскрыть учебную задачу. Объяснение дается деловито, спокойно, в меру эмо</w:t>
        <w:softHyphen/>
        <w:t>ционально. На основе объяснения и показа способов дей</w:t>
        <w:softHyphen/>
        <w:t>ствий у ребенка формируется элементарный план: как ему надо будет действовать самому, в какой последовательнос</w:t>
        <w:softHyphen/>
        <w:t>ти выполнять задание, к каким результатам стремиться.</w:t>
      </w:r>
    </w:p>
    <w:p>
      <w:pPr>
        <w:pStyle w:val="73"/>
        <w:shd w:fill="auto" w:val="clear"/>
        <w:spacing w:lineRule="exact" w:line="216" w:before="0" w:after="0"/>
        <w:ind w:left="20" w:right="20" w:firstLine="280"/>
        <w:jc w:val="both"/>
        <w:rPr/>
      </w:pPr>
      <w:r>
        <w:rPr>
          <w:rStyle w:val="WW501"/>
        </w:rPr>
        <w:t>Ход (процесс) занятия</w:t>
      </w:r>
      <w:r>
        <w:rPr>
          <w:rStyle w:val="12"/>
        </w:rPr>
        <w:t xml:space="preserve"> - это самостоятельная умственная или практическая деятельность детей, заключающаяся в ус</w:t>
        <w:softHyphen/>
        <w:t>воении знаний и умений, которые определены учебной зада</w:t>
        <w:softHyphen/>
        <w:t>чей. На данном этапе занятия приемы обучения индивидуа</w:t>
        <w:softHyphen/>
        <w:t>лизируются в соответствии с уровнем развития, темпом вос</w:t>
        <w:softHyphen/>
        <w:t>приятия, особенностями мышления каждого ребенка. Обращения ко всем детям необходимы только в том случае, если у многих наблюдаются ошибки в выполнении учебной задачи как следствие нечеткого объяснения педагога.</w:t>
      </w:r>
    </w:p>
    <w:p>
      <w:pPr>
        <w:pStyle w:val="73"/>
        <w:shd w:fill="auto" w:val="clear"/>
        <w:spacing w:lineRule="exact" w:line="216" w:before="0" w:after="0"/>
        <w:ind w:left="20" w:right="20" w:firstLine="280"/>
        <w:jc w:val="both"/>
        <w:rPr/>
      </w:pPr>
      <w:r>
        <w:rPr>
          <w:rStyle w:val="12"/>
        </w:rPr>
        <w:t>Минимальная помощь оказывается тем, кто быстро и легко запоминают, внимательны, умеют анализировать, сопоставлять свои действия, результаты с указаниями пе</w:t>
        <w:softHyphen/>
        <w:t>дагога. В случае затруднений такому ребенку бывает дос</w:t>
        <w:softHyphen/>
        <w:t>таточно совета, напоминания, наводящего вопроса. Пе</w:t>
        <w:softHyphen/>
        <w:t>дагог дает возможность каждому воспитаннику подумать, попытаться самостоятельно найти выход из затруднитель</w:t>
        <w:softHyphen/>
        <w:t>ного положения. Некоторым детям порой требуются до</w:t>
        <w:softHyphen/>
        <w:t>полнительные объяснения, показ, непосредственная по</w:t>
        <w:softHyphen/>
        <w:t>мощь педагога, другим достаточно словесной инструкции.</w:t>
      </w:r>
    </w:p>
    <w:p>
      <w:pPr>
        <w:pStyle w:val="73"/>
        <w:shd w:fill="auto" w:val="clear"/>
        <w:spacing w:lineRule="exact" w:line="216" w:before="0" w:after="0"/>
        <w:ind w:left="20" w:right="20" w:firstLine="280"/>
        <w:jc w:val="both"/>
        <w:rPr/>
      </w:pPr>
      <w:r>
        <w:rPr>
          <w:rStyle w:val="12"/>
        </w:rPr>
        <w:t>Педагог стремится к тому, чтобы у каждого ребенка по</w:t>
        <w:softHyphen/>
        <w:t>лучился результат, свидетельствующий о его продвижении, показывающий, чему он научился. Достижение результа</w:t>
        <w:softHyphen/>
        <w:t>та - необходимое завершение практической и учебной дея</w:t>
        <w:softHyphen/>
        <w:t>тельности на занятии. Это укрепляет волю ребенка, повы</w:t>
        <w:softHyphen/>
        <w:t>шает интерес к приобретению знаний и умений.</w:t>
      </w:r>
    </w:p>
    <w:p>
      <w:pPr>
        <w:pStyle w:val="73"/>
        <w:shd w:fill="auto" w:val="clear"/>
        <w:spacing w:lineRule="exact" w:line="216" w:before="0" w:after="0"/>
        <w:ind w:left="20" w:right="20" w:firstLine="280"/>
        <w:jc w:val="both"/>
        <w:rPr/>
      </w:pPr>
      <w:r>
        <w:rPr>
          <w:rStyle w:val="WW501"/>
        </w:rPr>
        <w:t>Окончание занятия</w:t>
      </w:r>
      <w:r>
        <w:rPr>
          <w:rStyle w:val="12"/>
        </w:rPr>
        <w:t xml:space="preserve"> посвящено подведению итогов и оценке результатов учебной деятельности детей. Качество полученного результата зависит от возраста и индивиду</w:t>
        <w:softHyphen/>
        <w:t>альных особенностей детей, от сложности учебной задачи. В младшей группе педагог одобряет детей, хвалит их за усер</w:t>
        <w:softHyphen/>
        <w:t>дие, желание выполнить задание, т.е. активизирует поло</w:t>
        <w:softHyphen/>
        <w:t>жительные эмоции, связанные с содержанием обучения. В средней группе он дифференцированно подходит к оцен</w:t>
        <w:softHyphen/>
        <w:t>ке результатов деятельности детей, их отношения к выпол</w:t>
        <w:softHyphen/>
        <w:t>нению задания. Это делается для того, чтобы ребенок по</w:t>
        <w:softHyphen/>
        <w:t>нял сущность учебной задачи, осознал значение внима</w:t>
        <w:softHyphen/>
        <w:t>тельного отношения к указаниям педагога, необходимость выполнения работы в определенной последовательности. Оценка учит ребенка видеть свои успехи, а иногда и ошиб</w:t>
        <w:softHyphen/>
        <w:t>ки, осознавать их причины. В старшей группе к оценке и самооценке результатов своей деятельности привлекают</w:t>
        <w:softHyphen/>
        <w:t>ся дети.</w:t>
      </w:r>
    </w:p>
    <w:p>
      <w:pPr>
        <w:pStyle w:val="73"/>
        <w:shd w:fill="auto" w:val="clear"/>
        <w:spacing w:lineRule="exact" w:line="216" w:before="0" w:after="0"/>
        <w:ind w:left="20" w:right="20" w:firstLine="280"/>
        <w:jc w:val="both"/>
        <w:rPr/>
      </w:pPr>
      <w:r>
        <w:rPr>
          <w:rStyle w:val="12"/>
        </w:rPr>
        <w:t>Целесообразно напомнить, что</w:t>
      </w:r>
      <w:r>
        <w:rPr>
          <w:rStyle w:val="WW501"/>
        </w:rPr>
        <w:t xml:space="preserve"> обучение детей не огра</w:t>
        <w:softHyphen/>
        <w:t>ничивается занятиями.</w:t>
      </w:r>
      <w:r>
        <w:rPr>
          <w:rStyle w:val="12"/>
        </w:rPr>
        <w:t xml:space="preserve"> Более того, как отмечала в свое вре</w:t>
        <w:softHyphen/>
        <w:t>мя А.П.Усова, значительной частью знаний и умений ре</w:t>
        <w:softHyphen/>
        <w:t>бенок овладевает без специального обучения, в повседнев</w:t>
        <w:softHyphen/>
        <w:t>ном общении со взрослыми, сверстниками, в ходе игр, наблюдений. Поэтому</w:t>
      </w:r>
      <w:r>
        <w:rPr>
          <w:rStyle w:val="WW501"/>
        </w:rPr>
        <w:t xml:space="preserve"> задача педагога - помочь ребенку при</w:t>
        <w:softHyphen/>
        <w:t>обрести полноценные знания вне занятий.</w:t>
      </w:r>
      <w:r>
        <w:rPr>
          <w:rStyle w:val="12"/>
        </w:rPr>
        <w:t xml:space="preserve"> С этой целью пе</w:t>
        <w:softHyphen/>
        <w:t>дагог продумывает задачи и способы организации обуче</w:t>
        <w:softHyphen/>
        <w:t>ния детей вне занятий. С кем-то надо повторить стихотворе</w:t>
        <w:softHyphen/>
        <w:t>ние, кого-то поупражнять в порядковом счете, с некоторыми детьми необходимо попрыгать, побегать... Подобных задач педагог намечает немало, а для их решения выбирает то или иное время дня (время прогулки, утро, когда основная часть детей еще не пришла, и т.д.).</w:t>
      </w:r>
    </w:p>
    <w:p>
      <w:pPr>
        <w:pStyle w:val="73"/>
        <w:shd w:fill="auto" w:val="clear"/>
        <w:spacing w:lineRule="exact" w:line="216" w:before="0" w:after="0"/>
        <w:ind w:left="20" w:right="20" w:firstLine="280"/>
        <w:jc w:val="both"/>
        <w:rPr/>
      </w:pPr>
      <w:r>
        <w:rPr>
          <w:rStyle w:val="12"/>
        </w:rPr>
        <w:t>Иногда целесообразно объединять нескольких детей, имеющих общие «проблемы» (недостатки звукопроизноше- ния; бедность словарного запаса, пробелы в знаниях, уме</w:t>
        <w:softHyphen/>
        <w:t>ниях). Такая работа называется</w:t>
      </w:r>
      <w:r>
        <w:rPr>
          <w:rStyle w:val="WW501"/>
        </w:rPr>
        <w:t xml:space="preserve"> дифференцированной.</w:t>
      </w:r>
      <w:r>
        <w:rPr>
          <w:rStyle w:val="12"/>
        </w:rPr>
        <w:t xml:space="preserve"> Она экономит время педагога и предусматривает общение де</w:t>
        <w:softHyphen/>
        <w:t>тей в процессе обучения. Например, педагог объединяет трех детей с неустойчивым вниманием и предлагает им уча</w:t>
        <w:softHyphen/>
        <w:t>ствовать в конкурсе на выполнение картинки из мозаики. А еще двоих детей, плохо владеющих ножницами, попро</w:t>
        <w:softHyphen/>
        <w:t>сит помочь разрезать полоски на квадраты, которые по</w:t>
        <w:softHyphen/>
        <w:t>надобятся на завтрашнем занятии.</w:t>
      </w:r>
    </w:p>
    <w:p>
      <w:pPr>
        <w:pStyle w:val="73"/>
        <w:shd w:fill="auto" w:val="clear"/>
        <w:spacing w:lineRule="exact" w:line="216" w:before="0" w:after="0"/>
        <w:ind w:left="20" w:right="20" w:firstLine="280"/>
        <w:jc w:val="both"/>
        <w:rPr/>
      </w:pPr>
      <w:r>
        <w:rPr>
          <w:rStyle w:val="12"/>
        </w:rPr>
        <w:t>Обучению детей вне занятий служат дидактические и подвижные игры, подготовка к праздникам, развлечениям; чтение художественной литературы; наблюдения на прогул</w:t>
        <w:softHyphen/>
        <w:t>ке и многое другое. Детям старшего дошкольного возраста целесообразно время от времени предлагать «домашние задания», выполнение которых рассчитано на помощь ро</w:t>
        <w:softHyphen/>
        <w:t>дителей, других членов семьи. Например, подобрать народ</w:t>
        <w:softHyphen/>
        <w:t>ные приметы о погоде, выучить скороговорку, загадку, сти</w:t>
        <w:softHyphen/>
        <w:t>хотворение, сделать игрушку из конструктора, бумаги, при</w:t>
        <w:softHyphen/>
        <w:t>родного материала и др.</w:t>
      </w:r>
    </w:p>
    <w:p>
      <w:pPr>
        <w:pStyle w:val="73"/>
        <w:shd w:fill="auto" w:val="clear"/>
        <w:spacing w:lineRule="exact" w:line="216" w:before="0" w:after="0"/>
        <w:ind w:left="20" w:right="20" w:firstLine="280"/>
        <w:jc w:val="both"/>
        <w:rPr/>
      </w:pPr>
      <w:r>
        <w:rPr>
          <w:rStyle w:val="12"/>
        </w:rPr>
        <w:t>Опытный педагог исподволь готовит детей к некоторым занятиям. Например, перед рассматриванием на занятии картины И. И. Левитана «Март» он обязательно привлечет детей на прогулке к наблюдению за небом, снегом. Обра</w:t>
        <w:softHyphen/>
        <w:t>тит их внимание на то, что небо стало выше, синее, чаще плывут белые облака, чем это было зимой. Поймает вместе с детьми тот момент, когда снег в лучах заходящего солнца станет розовым. Другими словами, педагог готовит воспи</w:t>
        <w:softHyphen/>
        <w:t>танников к содержательному восприятию картины «Март», постоянно обогащая их новыми впечатлениями, представ</w:t>
        <w:softHyphen/>
        <w:t>лениями, названиями признаков и свойств различных объектов. В повседневной жизни происходят отработка, закрепление и расширение знаний и умений, усвоенных на занятии. Так, на занятии дошкольники знакомились с по</w:t>
        <w:softHyphen/>
        <w:t>словицами. Но осознание подтекста пословицы (внутрен</w:t>
        <w:softHyphen/>
        <w:t>него смысла, второго плана) - процесс длительный. Поэто</w:t>
        <w:softHyphen/>
        <w:t>му в дальнейшем воспитатель использует все подходящие си</w:t>
        <w:softHyphen/>
        <w:t>туации, чтобы углубить понимание пословиц, ввести их в активную речь детей.</w:t>
      </w:r>
    </w:p>
    <w:p>
      <w:pPr>
        <w:pStyle w:val="73"/>
        <w:shd w:fill="auto" w:val="clear"/>
        <w:spacing w:lineRule="exact" w:line="216" w:before="0" w:after="0"/>
        <w:ind w:left="20" w:right="20" w:firstLine="280"/>
        <w:jc w:val="both"/>
        <w:rPr/>
      </w:pPr>
      <w:r>
        <w:rPr>
          <w:rStyle w:val="12"/>
        </w:rPr>
        <w:t>Экскурсии представляют собой особый вид занятий, ко</w:t>
        <w:softHyphen/>
        <w:t>торые дают возможность в естественной обстановке зна</w:t>
        <w:softHyphen/>
        <w:t>комить детей с природными, культурными объектами, с деятельностью взрослых. Во время экскурсий дошкольни</w:t>
        <w:softHyphen/>
        <w:t>ки начинают познавать мир во всем его многообразии, раз</w:t>
        <w:softHyphen/>
        <w:t>витии, наблюдают взаимную связь явлений.</w:t>
      </w:r>
    </w:p>
    <w:p>
      <w:pPr>
        <w:pStyle w:val="73"/>
        <w:shd w:fill="auto" w:val="clear"/>
        <w:spacing w:lineRule="exact" w:line="216" w:before="0" w:after="0"/>
        <w:ind w:left="20" w:right="20" w:firstLine="280"/>
        <w:jc w:val="both"/>
        <w:rPr/>
      </w:pPr>
      <w:r>
        <w:rPr>
          <w:rStyle w:val="12"/>
        </w:rPr>
        <w:t>Во второй младшей группе экскурсии проводятся внут</w:t>
        <w:softHyphen/>
        <w:t>ри дошкольного учреждения, участка, а начиная со сред</w:t>
        <w:softHyphen/>
        <w:t>ней группы - за пределами детского сада.</w:t>
      </w:r>
    </w:p>
    <w:p>
      <w:pPr>
        <w:pStyle w:val="73"/>
        <w:shd w:fill="auto" w:val="clear"/>
        <w:tabs>
          <w:tab w:val="clear" w:pos="708"/>
          <w:tab w:val="left" w:pos="1902" w:leader="none"/>
        </w:tabs>
        <w:spacing w:lineRule="exact" w:line="216" w:before="0" w:after="0"/>
        <w:ind w:left="20" w:right="20" w:firstLine="280"/>
        <w:jc w:val="both"/>
        <w:rPr/>
      </w:pPr>
      <w:r>
        <w:rPr>
          <w:rStyle w:val="12"/>
        </w:rPr>
        <w:t>Содержание экскурсий определено программой, по ко</w:t>
        <w:softHyphen/>
        <w:t>торой работает дошкольное учреждение. Немаловажную ~</w:t>
        <w:tab/>
        <w:t>роль играет также непосредственное</w:t>
      </w:r>
    </w:p>
    <w:p>
      <w:pPr>
        <w:sectPr>
          <w:type w:val="continuous"/>
          <w:pgSz w:w="8391" w:h="11906"/>
          <w:pgMar w:left="1292" w:right="992" w:gutter="0" w:header="0" w:top="770" w:footer="3" w:bottom="1213"/>
          <w:formProt w:val="false"/>
          <w:textDirection w:val="lrTb"/>
          <w:docGrid w:type="default" w:linePitch="360" w:charSpace="0"/>
        </w:sectPr>
      </w:pPr>
    </w:p>
    <w:p>
      <w:pPr>
        <w:pStyle w:val="73"/>
        <w:shd w:fill="auto" w:val="clear"/>
        <w:spacing w:lineRule="exact" w:line="216" w:before="0" w:after="0"/>
        <w:ind w:left="20" w:right="20" w:hanging="0"/>
        <w:jc w:val="both"/>
        <w:rPr/>
      </w:pPr>
      <w:r>
        <w:rPr>
          <w:rStyle w:val="WW501"/>
        </w:rPr>
        <w:t>экскурсия как</w:t>
      </w:r>
      <w:r>
        <w:rPr>
          <w:rStyle w:val="12"/>
        </w:rPr>
        <w:t xml:space="preserve"> окружение дошкольного учреждения, а </w:t>
      </w:r>
      <w:r>
        <w:rPr>
          <w:rStyle w:val="WW501"/>
        </w:rPr>
        <w:t>форма о учения</w:t>
      </w:r>
      <w:r>
        <w:rPr>
          <w:rStyle w:val="12"/>
        </w:rPr>
        <w:t xml:space="preserve"> </w:t>
      </w:r>
      <w:r>
        <w:rPr>
          <w:rStyle w:val="12"/>
          <w:vertAlign w:val="subscript"/>
        </w:rPr>
        <w:t>именн0</w:t>
      </w:r>
      <w:r>
        <w:rPr>
          <w:rStyle w:val="12"/>
        </w:rPr>
        <w:t>; наличие достопримечательно</w:t>
        <w:softHyphen/>
        <w:t>стей, культурных объектов (библиотека, театр, концерт</w:t>
        <w:softHyphen/>
        <w:t>ный зал, музей и др.), природных ландшафтов (парк, сквер, река, канал и др.), производственных заведений (ателье, мастерские) и др. Воспитатель должен обеспечить непос</w:t>
        <w:softHyphen/>
        <w:t>редственное знакомство детей с наиболее яркими и инте</w:t>
        <w:softHyphen/>
        <w:t>ресными объектами растительного и животного мира, с сезонными изменениями в природе, с видами сельскохо</w:t>
        <w:softHyphen/>
        <w:t>зяйственного и другого труда, характерными для той мес</w:t>
        <w:softHyphen/>
        <w:t xml:space="preserve">тности, где находится детский сад. Учет краеведческого принципа и принципа сезонности при разработке плана и содержания экскурсий обеспечивает наглядность и повтор- </w:t>
      </w:r>
      <w:r>
        <w:rPr/>
        <w:t>ность восприятия учебного материала, постепенное услож</w:t>
        <w:softHyphen/>
        <w:t>нение знаний в соответствии с особенностями детского мышления, создает благоприятные условия для развития познавательных интересов.</w:t>
      </w:r>
    </w:p>
    <w:p>
      <w:pPr>
        <w:pStyle w:val="73"/>
        <w:shd w:fill="auto" w:val="clear"/>
        <w:spacing w:lineRule="exact" w:line="216" w:before="0" w:after="0"/>
        <w:ind w:left="20" w:right="20" w:firstLine="280"/>
        <w:jc w:val="both"/>
        <w:rPr/>
      </w:pPr>
      <w:r>
        <w:rPr/>
        <w:t>В каждом дошкольном учреждении определяют объек</w:t>
        <w:softHyphen/>
        <w:t>ты природы, труда, общественные и культурные заведения, ознакомление с которыми целесообразно осуществлять на экскурсиях. Описание маршрутов экскурсий находится</w:t>
      </w:r>
      <w:r>
        <w:rPr>
          <w:rStyle w:val="WWArial9pt"/>
        </w:rPr>
        <w:t xml:space="preserve"> в </w:t>
      </w:r>
      <w:r>
        <w:rPr/>
        <w:t>методическом кабинете дошкольного учреждения.</w:t>
      </w:r>
    </w:p>
    <w:p>
      <w:pPr>
        <w:pStyle w:val="73"/>
        <w:shd w:fill="auto" w:val="clear"/>
        <w:spacing w:lineRule="exact" w:line="216" w:before="0" w:after="0"/>
        <w:ind w:left="20" w:right="20" w:firstLine="280"/>
        <w:jc w:val="both"/>
        <w:rPr/>
      </w:pPr>
      <w:r>
        <w:rPr/>
        <w:t>При планировании системы экскурсий нужно иметь в виду следующее:</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экскурсия должна обеспечить первоначальное яркое целостное восприятие предметов и явлений, что диктует</w:t>
        <w:softHyphen/>
        <w:t>ся особой ролью эмоционального фактора в пробуждении и развитии у детей любознательности, познавательных ин</w:t>
        <w:softHyphen/>
        <w:t>тересов;</w:t>
      </w:r>
    </w:p>
    <w:p>
      <w:pPr>
        <w:pStyle w:val="73"/>
        <w:numPr>
          <w:ilvl w:val="0"/>
          <w:numId w:val="30"/>
        </w:numPr>
        <w:shd w:fill="auto" w:val="clear"/>
        <w:tabs>
          <w:tab w:val="clear" w:pos="708"/>
          <w:tab w:val="left" w:pos="476" w:leader="none"/>
        </w:tabs>
        <w:spacing w:lineRule="exact" w:line="216" w:before="0" w:after="0"/>
        <w:ind w:left="20" w:right="20" w:firstLine="280"/>
        <w:jc w:val="both"/>
        <w:rPr/>
      </w:pPr>
      <w:r>
        <w:rPr/>
        <w:t>для расширения, углубления, обобщения представле</w:t>
        <w:softHyphen/>
        <w:t>ний детей о знакомом объекте или явлении проводятся по</w:t>
        <w:softHyphen/>
        <w:t>вторные экскурсии. Повторные экскурсии раскрывают пе</w:t>
        <w:softHyphen/>
        <w:t>ред ребенком изменения, новые качества и свойства в том объекте, явлении, который он наблюдал на предыдущей экскурсии. Целесообразно намечать повторные экскурсии на тот период, когда в наблюдаемом объекте, явлении про</w:t>
        <w:softHyphen/>
        <w:t>исходят заметные и качественные сдвиги;</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постепенное усложнение программного материала должно происходить в двух направлениях: за счет расши</w:t>
        <w:softHyphen/>
        <w:t>рения круга наблюдаемых явлений и за счет последователь</w:t>
        <w:softHyphen/>
        <w:t>ного углубления и обобщения знаний об одних и тех же явлениях;</w:t>
      </w:r>
    </w:p>
    <w:p>
      <w:pPr>
        <w:pStyle w:val="73"/>
        <w:numPr>
          <w:ilvl w:val="0"/>
          <w:numId w:val="30"/>
        </w:numPr>
        <w:shd w:fill="auto" w:val="clear"/>
        <w:tabs>
          <w:tab w:val="clear" w:pos="708"/>
          <w:tab w:val="left" w:pos="476" w:leader="none"/>
        </w:tabs>
        <w:spacing w:lineRule="exact" w:line="216" w:before="0" w:after="0"/>
        <w:ind w:left="20" w:right="20" w:firstLine="280"/>
        <w:jc w:val="both"/>
        <w:rPr/>
      </w:pPr>
      <w:r>
        <w:rPr/>
        <w:t>на каждой экскурсии образовательные и воспитатель</w:t>
        <w:softHyphen/>
        <w:t>ные задачи следует решать в единстве, поэтому нужно пла</w:t>
        <w:softHyphen/>
        <w:t>нировать объем знаний и умений; продумывать, какие чув</w:t>
        <w:softHyphen/>
        <w:t>ства, отношения, нравственные качества, эстетические пе</w:t>
        <w:softHyphen/>
        <w:t>реживания будут активизированы.</w:t>
      </w:r>
    </w:p>
    <w:p>
      <w:pPr>
        <w:pStyle w:val="73"/>
        <w:shd w:fill="auto" w:val="clear"/>
        <w:spacing w:lineRule="exact" w:line="216" w:before="0" w:after="0"/>
        <w:ind w:left="20" w:right="20" w:firstLine="280"/>
        <w:jc w:val="both"/>
        <w:rPr/>
      </w:pPr>
      <w:r>
        <w:rPr/>
        <w:t>Экскурсия имеет определенные</w:t>
      </w:r>
      <w:r>
        <w:rPr>
          <w:rStyle w:val="Style18"/>
        </w:rPr>
        <w:t xml:space="preserve"> структурные части,</w:t>
      </w:r>
      <w:r>
        <w:rPr/>
        <w:t xml:space="preserve"> не</w:t>
        <w:softHyphen/>
        <w:t>разрывно связанные между собой: подготовительный этап, ход экскурсии, последующая послеэкскурсионная работа.</w:t>
      </w:r>
    </w:p>
    <w:p>
      <w:pPr>
        <w:pStyle w:val="73"/>
        <w:shd w:fill="auto" w:val="clear"/>
        <w:spacing w:lineRule="exact" w:line="216" w:before="0" w:after="0"/>
        <w:ind w:left="20" w:right="20" w:firstLine="280"/>
        <w:jc w:val="both"/>
        <w:rPr/>
      </w:pPr>
      <w:r>
        <w:rPr/>
        <w:t>В</w:t>
      </w:r>
      <w:r>
        <w:rPr>
          <w:rStyle w:val="Style18"/>
        </w:rPr>
        <w:t xml:space="preserve"> подготовительный этап</w:t>
      </w:r>
      <w:r>
        <w:rPr/>
        <w:t xml:space="preserve"> входят подготовка педагога и подготовка детей. Педагог (при календарном планирова</w:t>
        <w:softHyphen/>
        <w:t>нии образовательной работы) намечает тему экскурсии, определяет ее программное содержание, сроки проведения. Накануне педагог осматривает место, куда планируется повести детей, знакомится с состоянием объектов, уточня</w:t>
        <w:softHyphen/>
        <w:t>ет объем знаний для усвоения, формулирует примерные вопросы, продумывает содержание пояснений, подбирает фрагменты из стихотворений, пословицы и поговорки. Ре</w:t>
        <w:softHyphen/>
        <w:t>шаются и организационные вопросы: каким маршрутом вести детей, где их разместить для наблюдения, отдыха, игр.</w:t>
      </w:r>
    </w:p>
    <w:p>
      <w:pPr>
        <w:pStyle w:val="73"/>
        <w:shd w:fill="auto" w:val="clear"/>
        <w:spacing w:lineRule="exact" w:line="216" w:before="0" w:after="0"/>
        <w:ind w:left="20" w:right="20" w:firstLine="280"/>
        <w:jc w:val="both"/>
        <w:rPr/>
      </w:pPr>
      <w:r>
        <w:rPr/>
        <w:t>Подготовка детей к предстоящей экскурсии необходи</w:t>
        <w:softHyphen/>
        <w:t>ма в силу того, что их учебная деятельность будет проте</w:t>
        <w:softHyphen/>
        <w:t>кать в особых условиях, при наличии разных отвлекающих факторов. Ее результаты во многом зависят от психологи</w:t>
        <w:softHyphen/>
        <w:t>ческой установки, которая создается у детей на подготови</w:t>
        <w:softHyphen/>
        <w:t>тельном этапе экскурсии. Для этого используются такие педагогические приемы и средства:</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сообщение новых, интересных для детей сведений о предметах и явлениях, с которыми им предстоит встретиться на экскурсии (о маскирующей окраске животных, об элект</w:t>
        <w:softHyphen/>
        <w:t>ричестве, которое приводит в движение не только домаш</w:t>
        <w:softHyphen/>
        <w:t>нюю технику, но и транспортные средства - троллейбус, трамвай);</w:t>
      </w:r>
    </w:p>
    <w:p>
      <w:pPr>
        <w:pStyle w:val="73"/>
        <w:numPr>
          <w:ilvl w:val="0"/>
          <w:numId w:val="30"/>
        </w:numPr>
        <w:shd w:fill="auto" w:val="clear"/>
        <w:tabs>
          <w:tab w:val="clear" w:pos="708"/>
          <w:tab w:val="left" w:pos="486" w:leader="none"/>
        </w:tabs>
        <w:spacing w:lineRule="exact" w:line="216" w:before="0" w:after="0"/>
        <w:ind w:left="20" w:right="20" w:firstLine="280"/>
        <w:jc w:val="both"/>
        <w:rPr/>
      </w:pPr>
      <w:r>
        <w:rPr/>
        <w:t>актуализация опыта детей (перед экскурсией в музей педагог интересуется, кто из детей бывал в музее, что ви</w:t>
        <w:softHyphen/>
        <w:t>дел, что понравилось);</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использование произведений искусства (художественная литература, репродукции картин, музыка, песни) с целью воздействия на эмоциональную сферу ребенка, так как это, в свою очередь, обостряет наблюдательность, восприятие.</w:t>
      </w:r>
    </w:p>
    <w:p>
      <w:pPr>
        <w:pStyle w:val="73"/>
        <w:shd w:fill="auto" w:val="clear"/>
        <w:spacing w:lineRule="exact" w:line="216" w:before="0" w:after="0"/>
        <w:ind w:left="20" w:right="20" w:firstLine="280"/>
        <w:jc w:val="both"/>
        <w:rPr/>
      </w:pPr>
      <w:r>
        <w:rPr>
          <w:rStyle w:val="Style18"/>
        </w:rPr>
        <w:t>В ходе самой экскурсии</w:t>
      </w:r>
      <w:r>
        <w:rPr/>
        <w:t xml:space="preserve"> используются различные мето</w:t>
        <w:softHyphen/>
        <w:t>ды обучения, но ведущим является наблюдение. Сначала детям предоставляется возможность познакомиться с объектом в целом. Непосредственное восприятие можно усилить художественным словом: сам педагог или кто-то из детей читает стихотворение (отрывок). От целостного восприятия объекта (явления) педагог ведет детей к его анализу, что дает основу для углубленного познания. При этом используются вопросы разных типов:</w:t>
      </w:r>
    </w:p>
    <w:p>
      <w:pPr>
        <w:pStyle w:val="73"/>
        <w:numPr>
          <w:ilvl w:val="0"/>
          <w:numId w:val="30"/>
        </w:numPr>
        <w:shd w:fill="auto" w:val="clear"/>
        <w:tabs>
          <w:tab w:val="clear" w:pos="708"/>
          <w:tab w:val="left" w:pos="476" w:leader="none"/>
        </w:tabs>
        <w:spacing w:lineRule="exact" w:line="216" w:before="0" w:after="0"/>
        <w:ind w:left="20" w:right="20" w:firstLine="280"/>
        <w:jc w:val="both"/>
        <w:rPr/>
      </w:pPr>
      <w:r>
        <w:rPr/>
        <w:t>нацеливающие внимание, требующие констатации фактов (как называется, какие части, какими обладает ка</w:t>
        <w:softHyphen/>
        <w:t>чествами, особенностями);</w:t>
      </w:r>
    </w:p>
    <w:p>
      <w:pPr>
        <w:pStyle w:val="73"/>
        <w:numPr>
          <w:ilvl w:val="0"/>
          <w:numId w:val="30"/>
        </w:numPr>
        <w:shd w:fill="auto" w:val="clear"/>
        <w:tabs>
          <w:tab w:val="clear" w:pos="708"/>
          <w:tab w:val="left" w:pos="476" w:leader="none"/>
        </w:tabs>
        <w:spacing w:lineRule="exact" w:line="216" w:before="0" w:after="0"/>
        <w:ind w:left="20" w:right="20" w:firstLine="280"/>
        <w:jc w:val="both"/>
        <w:rPr/>
      </w:pPr>
      <w:r>
        <w:rPr/>
        <w:t>активизирующие мышление, требующие сравнения, сопоставления, различения, обобщения (для установления связей, отношений);</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стимулирующие деятельность воображения, побужда</w:t>
        <w:softHyphen/>
        <w:t>ющие к творческому мышлению, к выводам, суждениям.</w:t>
      </w:r>
    </w:p>
    <w:p>
      <w:pPr>
        <w:pStyle w:val="73"/>
        <w:shd w:fill="auto" w:val="clear"/>
        <w:spacing w:lineRule="exact" w:line="216" w:before="0" w:after="0"/>
        <w:ind w:left="20" w:right="20" w:firstLine="280"/>
        <w:jc w:val="both"/>
        <w:rPr/>
      </w:pPr>
      <w:r>
        <w:rPr/>
        <w:t>Пояснения на экскурсии должны касаться того, что дети непосредственно воспринимают, и быть краткими, точными.</w:t>
      </w:r>
    </w:p>
    <w:p>
      <w:pPr>
        <w:pStyle w:val="73"/>
        <w:shd w:fill="auto" w:val="clear"/>
        <w:spacing w:lineRule="exact" w:line="216" w:before="0" w:after="0"/>
        <w:ind w:left="20" w:right="20" w:firstLine="280"/>
        <w:jc w:val="both"/>
        <w:rPr/>
      </w:pPr>
      <w:r>
        <w:rPr/>
        <w:t>На некоторых экскурсиях основным методом обучения становится беседа, например, с представителем профессии, с которой знакомят детей (работник почты, повар, прода</w:t>
        <w:softHyphen/>
        <w:t>вец, библиотекарь, агроном, экскурсовод и др.). Педагог заранее готовит такую беседу.</w:t>
      </w:r>
    </w:p>
    <w:p>
      <w:pPr>
        <w:pStyle w:val="73"/>
        <w:shd w:fill="auto" w:val="clear"/>
        <w:spacing w:lineRule="exact" w:line="216" w:before="0" w:after="0"/>
        <w:ind w:left="20" w:right="20" w:firstLine="280"/>
        <w:jc w:val="both"/>
        <w:rPr/>
      </w:pPr>
      <w:r>
        <w:rPr/>
        <w:t>В процессе экскурсии важно поддерживать мыслитель</w:t>
        <w:softHyphen/>
        <w:t>ную активность детей. С этой целью используются приемы, стимулирующие познавательный поиск: детям предлагают задать вопросы о том, что они воспринимают, что их заин</w:t>
        <w:softHyphen/>
        <w:t>тересовало, что кажется непонятным; вспомнить соответ</w:t>
        <w:softHyphen/>
        <w:t>ствующее стихотворение, пословицу, народную примету, загадку.</w:t>
      </w:r>
    </w:p>
    <w:p>
      <w:pPr>
        <w:pStyle w:val="73"/>
        <w:shd w:fill="auto" w:val="clear"/>
        <w:spacing w:lineRule="exact" w:line="216" w:before="0" w:after="0"/>
        <w:ind w:left="20" w:right="20" w:firstLine="280"/>
        <w:jc w:val="both"/>
        <w:rPr/>
      </w:pPr>
      <w:r>
        <w:rPr/>
        <w:t>В конце экскурсии подводится итог: что узнали, увиде</w:t>
        <w:softHyphen/>
        <w:t>ли. Можно предложить нескольким детям рассказать о том, что им понравилось, что было особенно интересно.</w:t>
      </w:r>
    </w:p>
    <w:p>
      <w:pPr>
        <w:pStyle w:val="73"/>
        <w:shd w:fill="auto" w:val="clear"/>
        <w:spacing w:lineRule="exact" w:line="216" w:before="0" w:after="0"/>
        <w:ind w:left="20" w:right="20" w:firstLine="280"/>
        <w:jc w:val="both"/>
        <w:rPr/>
      </w:pPr>
      <w:r>
        <w:rPr>
          <w:rStyle w:val="Style18"/>
        </w:rPr>
        <w:t>Послеэкскурсионная работа</w:t>
      </w:r>
      <w:r>
        <w:rPr/>
        <w:t xml:space="preserve"> направлена на расширение, уточнение, систематизацию знаний, на упрочение чувств, отношений, зародившихся на экскурсии. Для этого исполь</w:t>
        <w:softHyphen/>
        <w:t>зуются такие приемы:</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оформление материалов, принесенных с экскурсии. Это могут быть шишки, желуди, камни и др.;</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обращение к художественным произведениям (кни</w:t>
        <w:softHyphen/>
        <w:t>га, музыка, песни, репродукции, предметы декоративно- прикладного искусства), с помощью которых усиливают</w:t>
        <w:softHyphen/>
        <w:t>ся впечатления от экскурсии, а дети побуждаются к срав</w:t>
        <w:softHyphen/>
        <w:t>нению предлагаемого с тем, что непосредственно воспринимали;</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работа в уголке книги (оформление альбомов «Наш город», «Наш парк», «Кто живет в лесу», «Как трудятся люди нашего города» и др.), в уголке природы (изготовле</w:t>
        <w:softHyphen/>
        <w:t>ние макетов, коллекций, гербариев);</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организация игр (режиссерских, дидактических, сюжет- но-ролевых и т. п.);</w:t>
      </w:r>
    </w:p>
    <w:p>
      <w:pPr>
        <w:pStyle w:val="73"/>
        <w:numPr>
          <w:ilvl w:val="0"/>
          <w:numId w:val="30"/>
        </w:numPr>
        <w:shd w:fill="auto" w:val="clear"/>
        <w:tabs>
          <w:tab w:val="clear" w:pos="708"/>
          <w:tab w:val="left" w:pos="486" w:leader="none"/>
        </w:tabs>
        <w:spacing w:lineRule="exact" w:line="216" w:before="0" w:after="0"/>
        <w:ind w:left="20" w:right="20" w:firstLine="280"/>
        <w:jc w:val="both"/>
        <w:rPr/>
      </w:pPr>
      <w:r>
        <w:rPr/>
        <w:t>обобщающие беседы, которые проводятся по завер</w:t>
        <w:softHyphen/>
        <w:t>шении блока образовательной работы по определенной тематике.</w:t>
      </w:r>
    </w:p>
    <w:p>
      <w:pPr>
        <w:pStyle w:val="73"/>
        <w:shd w:fill="auto" w:val="clear"/>
        <w:spacing w:lineRule="exact" w:line="216" w:before="0" w:after="0"/>
        <w:ind w:left="20" w:right="20" w:firstLine="280"/>
        <w:jc w:val="both"/>
        <w:rPr/>
      </w:pPr>
      <w:r>
        <w:rPr/>
        <w:t xml:space="preserve">Обучение начинается буквально с первых дней жизни ребенка. Обучающие воздействия направлены на то, что- </w:t>
      </w:r>
      <w:r>
        <w:rPr>
          <w:rStyle w:val="0pt"/>
        </w:rPr>
        <w:t>Особенности обу-</w:t>
      </w:r>
      <w:r>
        <w:rPr/>
        <w:t xml:space="preserve"> </w:t>
      </w:r>
      <w:r>
        <w:rPr>
          <w:vertAlign w:val="superscript"/>
        </w:rPr>
        <w:t>бы</w:t>
      </w:r>
      <w:r>
        <w:rPr/>
        <w:t xml:space="preserve"> сформировать у младенца зритель- </w:t>
      </w:r>
      <w:r>
        <w:rPr>
          <w:rStyle w:val="0pt"/>
        </w:rPr>
        <w:t>чения детей</w:t>
      </w:r>
      <w:r>
        <w:rPr>
          <w:rStyle w:val="WW95pt2"/>
        </w:rPr>
        <w:t xml:space="preserve"> пан- </w:t>
      </w:r>
      <w:r>
        <w:rPr>
          <w:rStyle w:val="WW95pt2"/>
          <w:vertAlign w:val="superscript"/>
        </w:rPr>
        <w:t>ное и сл</w:t>
      </w:r>
      <w:r>
        <w:rPr>
          <w:rStyle w:val="WW95pt2"/>
        </w:rPr>
        <w:t>У</w:t>
      </w:r>
      <w:r>
        <w:rPr>
          <w:rStyle w:val="WW95pt2"/>
          <w:vertAlign w:val="superscript"/>
        </w:rPr>
        <w:t>ховое</w:t>
      </w:r>
      <w:r>
        <w:rPr/>
        <w:t xml:space="preserve"> сосредоточение (над кро- </w:t>
      </w:r>
      <w:r>
        <w:rPr>
          <w:rStyle w:val="0pt"/>
        </w:rPr>
        <w:t>него возраста</w:t>
      </w:r>
      <w:r>
        <w:rPr/>
        <w:t xml:space="preserve"> ваткой ребенка вешают большую лег</w:t>
        <w:softHyphen/>
        <w:t xml:space="preserve">кую игрушку, привлекают его внимание </w:t>
      </w:r>
      <w:r>
        <w:rPr>
          <w:rStyle w:val="0pt"/>
        </w:rPr>
        <w:t>с</w:t>
      </w:r>
      <w:r>
        <w:rPr/>
        <w:t xml:space="preserve"> помощью звучащих игрушек типа колокольчика, погре</w:t>
        <w:softHyphen/>
        <w:t>мушки и др.).</w:t>
      </w:r>
    </w:p>
    <w:p>
      <w:pPr>
        <w:pStyle w:val="73"/>
        <w:shd w:fill="auto" w:val="clear"/>
        <w:spacing w:lineRule="exact" w:line="216" w:before="0" w:after="0"/>
        <w:ind w:left="20" w:right="20" w:firstLine="280"/>
        <w:jc w:val="both"/>
        <w:rPr/>
      </w:pPr>
      <w:r>
        <w:rPr/>
        <w:t>Основными задачами обучения детей первого года жиз</w:t>
        <w:softHyphen/>
        <w:t>ни являются:</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развитие сенсорики ребенка: формирование ощущения и восприятия (зрительного, слухового, тактильного);</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развитие движений (перемещение в пространстве: пе</w:t>
        <w:softHyphen/>
        <w:t>реворачивание со спинки на живот и обратно, на бок, пол</w:t>
        <w:softHyphen/>
        <w:t>зание, ходьба);</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развитие предметных действий (узнавание некоторых предметов, действия с ними в соответствии со свойствами - закрывание, открывание, складывание, прокатывание и др.);</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развитие речи (понимание речи взрослого, подража</w:t>
        <w:softHyphen/>
        <w:t>ние речи, активное использование некоторых звуковых со</w:t>
        <w:softHyphen/>
        <w:t>четаний, первых слов).</w:t>
      </w:r>
    </w:p>
    <w:p>
      <w:pPr>
        <w:pStyle w:val="73"/>
        <w:shd w:fill="auto" w:val="clear"/>
        <w:spacing w:lineRule="exact" w:line="216" w:before="0" w:after="0"/>
        <w:ind w:left="20" w:right="20" w:firstLine="280"/>
        <w:jc w:val="both"/>
        <w:rPr/>
      </w:pPr>
      <w:r>
        <w:rPr/>
        <w:t>Обучение в первые месяцы осуществляется индивидуаль</w:t>
        <w:softHyphen/>
        <w:t>но, а после 9 мес воспитатель может объединять 2-3 детей для совместных занятий. Особого внимания требует тон обращения к ребенку. Дело в том, что в первые месяцы (от рождения до 3 мес) у ребенка формируется интонационное поле, что позволяет ему усваивать интонацию речи взрос</w:t>
        <w:softHyphen/>
        <w:t>лого. Общение с детьми обязательно должно сопровождать</w:t>
        <w:softHyphen/>
        <w:t>ся ласковыми прикосновениями, спокойной речью.</w:t>
      </w:r>
    </w:p>
    <w:p>
      <w:pPr>
        <w:pStyle w:val="73"/>
        <w:shd w:fill="auto" w:val="clear"/>
        <w:spacing w:lineRule="exact" w:line="216" w:before="0" w:after="0"/>
        <w:ind w:left="20" w:right="20" w:firstLine="280"/>
        <w:jc w:val="both"/>
        <w:rPr/>
      </w:pPr>
      <w:r>
        <w:rPr/>
        <w:t>Большое значение имеет опосредованное обучение: под</w:t>
        <w:softHyphen/>
        <w:t>бор игрушек, картинок, предметов быта. Воспитатель учит ребенка пользоваться ими, и на этой основе развивает са</w:t>
        <w:softHyphen/>
        <w:t>мостоятельную деятельность малыша. Следует подчерк</w:t>
        <w:softHyphen/>
        <w:t>нуть, что последняя нуждается в постоянной поддержке со стороны взрослого: надо привлекать внимание малыша к предмету (игрушке), называть предмет (игрушку) и некото</w:t>
        <w:softHyphen/>
        <w:t>рые его свойства</w:t>
      </w:r>
      <w:r>
        <w:rPr>
          <w:rStyle w:val="Style18"/>
        </w:rPr>
        <w:t xml:space="preserve"> (мяч большой, курочка желтая),</w:t>
      </w:r>
      <w:r>
        <w:rPr/>
        <w:t xml:space="preserve"> направ</w:t>
        <w:softHyphen/>
        <w:t>лять руку младенца к предмету.</w:t>
      </w:r>
    </w:p>
    <w:p>
      <w:pPr>
        <w:pStyle w:val="73"/>
        <w:shd w:fill="auto" w:val="clear"/>
        <w:spacing w:lineRule="exact" w:line="216" w:before="0" w:after="0"/>
        <w:ind w:left="20" w:right="20" w:firstLine="280"/>
        <w:jc w:val="both"/>
        <w:rPr/>
      </w:pPr>
      <w:r>
        <w:rPr/>
        <w:t>По достижении ребенком 5-6 мес взрослый показы</w:t>
        <w:softHyphen/>
        <w:t>вает ему действия с предметами, движения; называет их. Проводит занятия, направленные на формирование зву</w:t>
        <w:softHyphen/>
        <w:t>ков. Развивает умение певуче произносить звуки (агука- нье): медленно и нежно повторяет звуки, вызывая у ре</w:t>
        <w:softHyphen/>
        <w:t>бенка подражание (перекличка). Это служит подготовке к активной речи. К 6-7 мес ребенок начинает подражать звукам речи взрослых. Проводятся специальные занятия, цель которых научить малыша устанавливать связь меж</w:t>
        <w:softHyphen/>
        <w:t>ду предметом и словом, которое его обозначает («Где кукла? Где часы? Покажи, где собачка») (в процессе за</w:t>
        <w:softHyphen/>
        <w:t>нятия предметы меняют местами). Понимание речи слу</w:t>
        <w:softHyphen/>
        <w:t>жит основой для развития пассивного словаря ребенка. После 9-10 мес эти занятия усложняются за счет того, что взрослый учит ребенка выполнять словесные инструк</w:t>
        <w:softHyphen/>
        <w:t>ции (поручения): «Покорми куклу, а теперь покорми миш</w:t>
        <w:softHyphen/>
        <w:t>ку». В 11-12 мес взрослые побуждают ребенка к звукопод</w:t>
        <w:softHyphen/>
        <w:t>ражанию: предлагают сказать, как кричит петушок, лает собачка, мяукает кошка.</w:t>
      </w:r>
    </w:p>
    <w:p>
      <w:pPr>
        <w:pStyle w:val="73"/>
        <w:shd w:fill="auto" w:val="clear"/>
        <w:spacing w:lineRule="exact" w:line="216" w:before="0" w:after="0"/>
        <w:ind w:left="20" w:right="20" w:firstLine="300"/>
        <w:jc w:val="both"/>
        <w:rPr/>
      </w:pPr>
      <w:r>
        <w:rPr/>
        <w:t>На втором году жизни ребенка обучение принимает бо</w:t>
        <w:softHyphen/>
        <w:t>лее целенаправленный характер, хотя задачи его остают</w:t>
        <w:softHyphen/>
        <w:t>ся прежними. Занятия направлены на развитие ориенти</w:t>
        <w:softHyphen/>
        <w:t>ровки ребенка в окружающем мире и овладение речью. Дети учатся различать и называть предметы ближайшего окружения (мебель, игрушки, посуду, одежду), некоторых животных, части их тела, знакомятся с их действиями и словесными обозначениями</w:t>
      </w:r>
      <w:r>
        <w:rPr>
          <w:rStyle w:val="Style18"/>
        </w:rPr>
        <w:t xml:space="preserve"> (бегает, летает, прыгает, пла</w:t>
        <w:softHyphen/>
        <w:t>вает</w:t>
      </w:r>
      <w:r>
        <w:rPr/>
        <w:t xml:space="preserve"> и др.).</w:t>
      </w:r>
    </w:p>
    <w:p>
      <w:pPr>
        <w:pStyle w:val="73"/>
        <w:shd w:fill="auto" w:val="clear"/>
        <w:spacing w:lineRule="exact" w:line="216" w:before="0" w:after="0"/>
        <w:ind w:left="20" w:right="20" w:firstLine="300"/>
        <w:jc w:val="both"/>
        <w:rPr/>
      </w:pPr>
      <w:r>
        <w:rPr/>
        <w:t>Ребенка учат выделять некоторые признаки предметов (форма, величина, цвет). Сначала на занятиях используют предметы одной формы (шарики или кубики), но разного цвета, затем предметы разной формы, но одинакового цве</w:t>
        <w:softHyphen/>
        <w:t>та. К концу второго года жизни ребенок должен понимать слово</w:t>
      </w:r>
      <w:r>
        <w:rPr>
          <w:rStyle w:val="Style18"/>
        </w:rPr>
        <w:t xml:space="preserve"> цвет,</w:t>
      </w:r>
      <w:r>
        <w:rPr/>
        <w:t xml:space="preserve"> знать и называть четыре цвета (красный, зеле</w:t>
        <w:softHyphen/>
        <w:t>ный, желтый, синий).</w:t>
      </w:r>
    </w:p>
    <w:p>
      <w:pPr>
        <w:pStyle w:val="73"/>
        <w:shd w:fill="auto" w:val="clear"/>
        <w:spacing w:lineRule="exact" w:line="216" w:before="0" w:after="0"/>
        <w:ind w:left="20" w:right="20" w:firstLine="300"/>
        <w:jc w:val="both"/>
        <w:rPr/>
      </w:pPr>
      <w:r>
        <w:rPr/>
        <w:t>На занятиях детям показывают действия с предметами; обучают действиям с дидактическими игрушками (собира</w:t>
        <w:softHyphen/>
        <w:t>ние пирамидок, вкладывание одного предмета в другой, нанизывание колец на шнур, составление картинки из двух частей и др.). На занятиях со строительным материалом малыши осваивают умения накладывать кубики один на другой (башенка), прикладывать одинаковой гранью один к другому (дорожки широкие и узкие), ставить на узкую длинную или короткую грань (заборчик высокий или низ</w:t>
        <w:softHyphen/>
        <w:t>кий). Обязательны занятия с сюжетными игрушками, в ходе которых ребенок овладевает игровыми действиями: кормит и укладывает куклу спать, катает машинку, перевозит на грузовике кубики и др. Формированию орудийных действий (насыпать, зачерпывать, поить и др.) служат занятия с пред</w:t>
        <w:softHyphen/>
        <w:t>метами (чашкой, ложкой, совком, лопаткой).</w:t>
      </w:r>
    </w:p>
    <w:p>
      <w:pPr>
        <w:pStyle w:val="73"/>
        <w:shd w:fill="auto" w:val="clear"/>
        <w:spacing w:lineRule="exact" w:line="216" w:before="0" w:after="0"/>
        <w:ind w:left="20" w:right="20" w:firstLine="300"/>
        <w:jc w:val="both"/>
        <w:rPr/>
      </w:pPr>
      <w:r>
        <w:rPr/>
        <w:t>Большое место отводится чтению коротких стихотворе</w:t>
        <w:softHyphen/>
        <w:t>ний, чтению и рассказыванию сказок, рассматриванию кар</w:t>
        <w:softHyphen/>
        <w:t>тин и картинок.</w:t>
      </w:r>
    </w:p>
    <w:p>
      <w:pPr>
        <w:pStyle w:val="73"/>
        <w:shd w:fill="auto" w:val="clear"/>
        <w:spacing w:lineRule="exact" w:line="216" w:before="0" w:after="0"/>
        <w:ind w:left="20" w:right="20" w:firstLine="300"/>
        <w:jc w:val="both"/>
        <w:rPr/>
      </w:pPr>
      <w:r>
        <w:rPr/>
        <w:t>На музыкальных занятиях детей учат слушать музыку, выполнять движения в такт музыке; формируют первые певческие реакции. На физкультурных занятиях осуществ</w:t>
        <w:softHyphen/>
        <w:t>ляется обучение детей основным движениям (ходьбе, пол</w:t>
        <w:softHyphen/>
        <w:t>занию, лазанию).</w:t>
      </w:r>
    </w:p>
    <w:p>
      <w:pPr>
        <w:pStyle w:val="73"/>
        <w:shd w:fill="auto" w:val="clear"/>
        <w:spacing w:lineRule="exact" w:line="216" w:before="0" w:after="0"/>
        <w:ind w:left="20" w:right="20" w:firstLine="280"/>
        <w:jc w:val="both"/>
        <w:rPr/>
      </w:pPr>
      <w:r>
        <w:rPr/>
        <w:t>К занятиям с детьми раннего возраста предъявляются следующие требования:</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планировать заранее и проводить ежедневно в каждый отрезок бодрствования;</w:t>
      </w:r>
    </w:p>
    <w:p>
      <w:pPr>
        <w:pStyle w:val="73"/>
        <w:numPr>
          <w:ilvl w:val="0"/>
          <w:numId w:val="30"/>
        </w:numPr>
        <w:shd w:fill="auto" w:val="clear"/>
        <w:tabs>
          <w:tab w:val="clear" w:pos="708"/>
          <w:tab w:val="left" w:pos="476" w:leader="none"/>
        </w:tabs>
        <w:spacing w:lineRule="exact" w:line="216" w:before="0" w:after="0"/>
        <w:ind w:left="20" w:right="20" w:firstLine="280"/>
        <w:jc w:val="both"/>
        <w:rPr/>
      </w:pPr>
      <w:r>
        <w:rPr/>
        <w:t>продолжительность занятий зависит от сформирован- ности у детей умений слушать взрослого, играть, действо</w:t>
        <w:softHyphen/>
        <w:t>вать по его указанию. Чем лучше развиты эти умения, тем продолжительнее может быть занятие (с детьми второго года жизни - до 10-12 мин);</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занятия одного и того же содержания следует повто</w:t>
        <w:softHyphen/>
        <w:t>рять несколько раз через небольшой интервал времени (5- 6 дней), так как умения и знания закрепляются у детей по</w:t>
        <w:softHyphen/>
        <w:t>степенно;</w:t>
      </w:r>
    </w:p>
    <w:p>
      <w:pPr>
        <w:pStyle w:val="73"/>
        <w:numPr>
          <w:ilvl w:val="0"/>
          <w:numId w:val="30"/>
        </w:numPr>
        <w:shd w:fill="auto" w:val="clear"/>
        <w:tabs>
          <w:tab w:val="clear" w:pos="708"/>
          <w:tab w:val="left" w:pos="481" w:leader="none"/>
        </w:tabs>
        <w:spacing w:lineRule="exact" w:line="216" w:before="0" w:after="0"/>
        <w:ind w:left="20" w:right="20" w:firstLine="280"/>
        <w:jc w:val="both"/>
        <w:rPr/>
      </w:pPr>
      <w:r>
        <w:rPr/>
        <w:t>необходимо создавать условия для отражения получен</w:t>
        <w:softHyphen/>
        <w:t>ных на занятиях знаний и умений в самостоятельной дея</w:t>
        <w:softHyphen/>
        <w:t>тельности ребенка (предлагать те же пособия, игрушки, предметы, которые использовались на занятии);</w:t>
      </w:r>
    </w:p>
    <w:p>
      <w:pPr>
        <w:pStyle w:val="73"/>
        <w:numPr>
          <w:ilvl w:val="0"/>
          <w:numId w:val="30"/>
        </w:numPr>
        <w:shd w:fill="auto" w:val="clear"/>
        <w:tabs>
          <w:tab w:val="clear" w:pos="708"/>
          <w:tab w:val="left" w:pos="476" w:leader="none"/>
        </w:tabs>
        <w:spacing w:lineRule="exact" w:line="216" w:before="0" w:after="245"/>
        <w:ind w:left="20" w:right="20" w:firstLine="280"/>
        <w:jc w:val="both"/>
        <w:rPr/>
      </w:pPr>
      <w:r>
        <w:rPr/>
        <w:t>занимаясь с подгруппой, воспитатель должен чаще обращаться по имени к каждому ребенку, уделяя особое внимание пассивным, медленно развивающимся малышам. Это необходимо в силу того, что ребенок раннего возраста успешнее развивается при непосредственном контакте со взрослым.</w:t>
      </w:r>
    </w:p>
    <w:p>
      <w:pPr>
        <w:pStyle w:val="331"/>
        <w:keepNext w:val="true"/>
        <w:keepLines/>
        <w:shd w:fill="auto" w:val="clear"/>
        <w:spacing w:lineRule="exact" w:line="210" w:before="0" w:after="95"/>
        <w:ind w:left="20" w:firstLine="280"/>
        <w:rPr/>
      </w:pPr>
      <w:bookmarkStart w:id="39" w:name="bookmark39"/>
      <w:r>
        <w:rPr>
          <w:rStyle w:val="330pt"/>
        </w:rPr>
        <w:t>Задания</w:t>
      </w:r>
      <w:bookmarkEnd w:id="39"/>
    </w:p>
    <w:p>
      <w:pPr>
        <w:pStyle w:val="83"/>
        <w:numPr>
          <w:ilvl w:val="1"/>
          <w:numId w:val="30"/>
        </w:numPr>
        <w:shd w:fill="auto" w:val="clear"/>
        <w:tabs>
          <w:tab w:val="clear" w:pos="708"/>
          <w:tab w:val="left" w:pos="500" w:leader="none"/>
        </w:tabs>
        <w:spacing w:lineRule="exact" w:line="216" w:before="0" w:after="0"/>
        <w:ind w:left="20" w:right="20" w:hanging="0"/>
        <w:rPr/>
      </w:pPr>
      <w:r>
        <w:rPr>
          <w:rStyle w:val="WW812"/>
        </w:rPr>
        <w:t>Объясните, как вы понимаете взаимодействие методов и при</w:t>
        <w:softHyphen/>
        <w:t>емов обучения.</w:t>
      </w:r>
    </w:p>
    <w:p>
      <w:pPr>
        <w:pStyle w:val="83"/>
        <w:numPr>
          <w:ilvl w:val="1"/>
          <w:numId w:val="30"/>
        </w:numPr>
        <w:shd w:fill="auto" w:val="clear"/>
        <w:tabs>
          <w:tab w:val="clear" w:pos="708"/>
          <w:tab w:val="left" w:pos="487" w:leader="none"/>
        </w:tabs>
        <w:spacing w:lineRule="exact" w:line="216" w:before="0" w:after="0"/>
        <w:ind w:left="20" w:hanging="0"/>
        <w:rPr/>
      </w:pPr>
      <w:r>
        <w:rPr>
          <w:rStyle w:val="WW812"/>
        </w:rPr>
        <w:t>Составьте схему «Методы и приемы обучения».</w:t>
      </w:r>
    </w:p>
    <w:p>
      <w:pPr>
        <w:pStyle w:val="83"/>
        <w:numPr>
          <w:ilvl w:val="1"/>
          <w:numId w:val="30"/>
        </w:numPr>
        <w:shd w:fill="auto" w:val="clear"/>
        <w:tabs>
          <w:tab w:val="clear" w:pos="708"/>
          <w:tab w:val="left" w:pos="490" w:leader="none"/>
        </w:tabs>
        <w:spacing w:lineRule="exact" w:line="216" w:before="0" w:after="0"/>
        <w:ind w:left="20" w:right="20" w:hanging="0"/>
        <w:rPr/>
      </w:pPr>
      <w:r>
        <w:rPr>
          <w:rStyle w:val="WW812"/>
        </w:rPr>
        <w:t>Докажите на конкретном примере, что в реальном процессе обу</w:t>
        <w:softHyphen/>
        <w:t>чения все методы обучения используются в совокупности.</w:t>
      </w:r>
    </w:p>
    <w:p>
      <w:pPr>
        <w:pStyle w:val="83"/>
        <w:numPr>
          <w:ilvl w:val="1"/>
          <w:numId w:val="30"/>
        </w:numPr>
        <w:shd w:fill="auto" w:val="clear"/>
        <w:tabs>
          <w:tab w:val="clear" w:pos="708"/>
          <w:tab w:val="left" w:pos="490" w:leader="none"/>
        </w:tabs>
        <w:spacing w:lineRule="exact" w:line="216" w:before="0" w:after="0"/>
        <w:ind w:left="20" w:right="20" w:hanging="0"/>
        <w:rPr/>
      </w:pPr>
      <w:r>
        <w:rPr>
          <w:rStyle w:val="WW812"/>
        </w:rPr>
        <w:t>Сформулируйте свою точку зрения об использовании нагляд</w:t>
        <w:softHyphen/>
        <w:t>ности в обучении дошкольников.</w:t>
      </w:r>
    </w:p>
    <w:p>
      <w:pPr>
        <w:pStyle w:val="83"/>
        <w:numPr>
          <w:ilvl w:val="1"/>
          <w:numId w:val="30"/>
        </w:numPr>
        <w:shd w:fill="auto" w:val="clear"/>
        <w:tabs>
          <w:tab w:val="clear" w:pos="708"/>
          <w:tab w:val="left" w:pos="495" w:leader="none"/>
        </w:tabs>
        <w:spacing w:lineRule="exact" w:line="216" w:before="0" w:after="180"/>
        <w:ind w:left="20" w:right="20" w:hanging="0"/>
        <w:rPr/>
      </w:pPr>
      <w:r>
        <w:rPr>
          <w:rStyle w:val="WW812"/>
        </w:rPr>
        <w:t>Составьте модель формирования у ребенка представлений о годе, месяцах, днях недели, основываясь на народной загадке:</w:t>
      </w:r>
    </w:p>
    <w:p>
      <w:pPr>
        <w:pStyle w:val="203"/>
        <w:shd w:fill="auto" w:val="clear"/>
        <w:spacing w:before="0" w:after="0"/>
        <w:ind w:left="1460" w:right="1240" w:hanging="0"/>
        <w:rPr/>
      </w:pPr>
      <w:r>
        <w:rPr/>
        <w:t>Выросло дерево от земли до неба, На каждом дереве по 12 сучков, На каждом сучке по четыре кошелки, В каждой кошелке по семи яиц, Каждое седьмое - красное.</w:t>
      </w:r>
    </w:p>
    <w:p>
      <w:pPr>
        <w:sectPr>
          <w:type w:val="continuous"/>
          <w:pgSz w:w="8391" w:h="11906"/>
          <w:pgMar w:left="1292" w:right="992" w:gutter="0" w:header="0" w:top="770" w:footer="3" w:bottom="1213"/>
          <w:formProt w:val="false"/>
          <w:textDirection w:val="lrTb"/>
          <w:docGrid w:type="default" w:linePitch="360" w:charSpace="0"/>
        </w:sectPr>
      </w:pPr>
    </w:p>
    <w:p>
      <w:pPr>
        <w:pStyle w:val="112"/>
        <w:keepNext w:val="true"/>
        <w:keepLines/>
        <w:shd w:fill="auto" w:val="clear"/>
        <w:spacing w:before="0" w:after="579"/>
        <w:rPr/>
      </w:pPr>
      <w:bookmarkStart w:id="40" w:name="bookmark40"/>
      <w:r>
        <w:rPr>
          <w:rStyle w:val="WW12pt"/>
        </w:rPr>
        <w:t xml:space="preserve">Раздел четвертый </w:t>
      </w:r>
      <w:r>
        <w:rPr>
          <w:rStyle w:val="WW113"/>
        </w:rPr>
        <w:t>ВОСПИТАНИЕ ДЕТЕЙ В ИГРЕ</w:t>
      </w:r>
      <w:bookmarkEnd w:id="40"/>
    </w:p>
    <w:p>
      <w:pPr>
        <w:pStyle w:val="29"/>
        <w:keepNext w:val="true"/>
        <w:keepLines/>
        <w:shd w:fill="auto" w:val="clear"/>
        <w:spacing w:lineRule="exact" w:line="446" w:before="0" w:after="0"/>
        <w:rPr/>
      </w:pPr>
      <w:bookmarkStart w:id="41" w:name="bookmark41"/>
      <w:r>
        <w:rPr>
          <w:rStyle w:val="WW22pt4"/>
        </w:rPr>
        <w:t xml:space="preserve">ГлаваХ1У </w:t>
      </w:r>
      <w:r>
        <w:rPr>
          <w:rStyle w:val="WW213"/>
        </w:rPr>
        <w:t>ТЕОРИЯ ИГРЫ</w:t>
      </w:r>
      <w:bookmarkEnd w:id="41"/>
    </w:p>
    <w:p>
      <w:pPr>
        <w:pStyle w:val="73"/>
        <w:shd w:fill="auto" w:val="clear"/>
        <w:spacing w:lineRule="exact" w:line="216" w:before="0" w:after="0"/>
        <w:ind w:left="20" w:right="20" w:firstLine="280"/>
        <w:jc w:val="both"/>
        <w:rPr/>
      </w:pPr>
      <w:r>
        <w:rPr/>
        <w:t xml:space="preserve">Игра представляет собой особую деятельность, которая расцветает в детские годы и сопровождает человека на про- </w:t>
      </w:r>
      <w:r>
        <w:rPr>
          <w:rStyle w:val="0pt"/>
        </w:rPr>
        <w:t>Игпа в истопил</w:t>
      </w:r>
      <w:r>
        <w:rPr/>
        <w:t xml:space="preserve"> </w:t>
      </w:r>
      <w:r>
        <w:rPr>
          <w:vertAlign w:val="superscript"/>
        </w:rPr>
        <w:t>тяжении всей его</w:t>
      </w:r>
      <w:r>
        <w:rPr/>
        <w:t xml:space="preserve"> жизни. Неудивительно, </w:t>
      </w:r>
      <w:r>
        <w:rPr>
          <w:rStyle w:val="0pt"/>
        </w:rPr>
        <w:t xml:space="preserve">человечества </w:t>
      </w:r>
      <w:r>
        <w:rPr>
          <w:rStyle w:val="0pt"/>
          <w:vertAlign w:val="superscript"/>
        </w:rPr>
        <w:t>что п</w:t>
      </w:r>
      <w:r>
        <w:rPr>
          <w:rStyle w:val="0pt"/>
        </w:rPr>
        <w:t>Р</w:t>
      </w:r>
      <w:r>
        <w:rPr>
          <w:rStyle w:val="0pt"/>
          <w:vertAlign w:val="superscript"/>
        </w:rPr>
        <w:t>облема ИГ</w:t>
      </w:r>
      <w:r>
        <w:rPr>
          <w:rStyle w:val="0pt"/>
        </w:rPr>
        <w:t>Р</w:t>
      </w:r>
      <w:r>
        <w:rPr>
          <w:rStyle w:val="0pt"/>
          <w:vertAlign w:val="superscript"/>
        </w:rPr>
        <w:t>Ы</w:t>
      </w:r>
      <w:r>
        <w:rPr/>
        <w:t xml:space="preserve"> привлекала и привле</w:t>
        <w:softHyphen/>
        <w:t>кает к себе внимание исследователей, при</w:t>
        <w:softHyphen/>
        <w:t>чем не только педагогов и психологов, но и философов, социологов, этнографов, искусствоведов, биологов. Есте</w:t>
        <w:softHyphen/>
        <w:t>ственно, что представителей научных отраслей в игре ин</w:t>
        <w:softHyphen/>
        <w:t>тересуют «свои» аспекты, но все они сходятся в мнении, что игра - неотъемлемая часть человеческой культуры.</w:t>
      </w:r>
    </w:p>
    <w:p>
      <w:pPr>
        <w:pStyle w:val="73"/>
        <w:shd w:fill="auto" w:val="clear"/>
        <w:spacing w:lineRule="exact" w:line="216" w:before="0" w:after="0"/>
        <w:ind w:left="20" w:right="20" w:firstLine="280"/>
        <w:jc w:val="both"/>
        <w:rPr/>
      </w:pPr>
      <w:r>
        <w:rPr/>
        <w:t>В современной теории вопрос об историческом проис</w:t>
        <w:softHyphen/>
        <w:t>хождении игры является одним из главных, потому что про</w:t>
        <w:softHyphen/>
        <w:t>ливает свет на ее природу. И по сей день высказываются взгляды на игру как деятельность, обусловленную биоло</w:t>
        <w:softHyphen/>
        <w:t>гическими причинами (инстинкты, влечения) и, следова</w:t>
        <w:softHyphen/>
        <w:t>тельно, имеющую постоянный, внеисторический характер. Несостоятельность таких взглядов опровергают сами дет</w:t>
        <w:softHyphen/>
        <w:t>ские игры, которые отличаются по своему содержанию не только в зависимости от исторической эпохи, но и у детей, живущих в одно время, но в разных культурных, экономи</w:t>
        <w:softHyphen/>
        <w:t>ческих, географических условиях.</w:t>
      </w:r>
    </w:p>
    <w:p>
      <w:pPr>
        <w:pStyle w:val="73"/>
        <w:shd w:fill="auto" w:val="clear"/>
        <w:spacing w:lineRule="exact" w:line="216" w:before="0" w:after="0"/>
        <w:ind w:left="20" w:right="20" w:firstLine="280"/>
        <w:jc w:val="both"/>
        <w:rPr/>
      </w:pPr>
      <w:r>
        <w:rPr>
          <w:rStyle w:val="0pt"/>
        </w:rPr>
        <w:t>Большинство современных ученых объясняют игру как особый вид деятельности, сложившийся на определенном этапе развития общества.</w:t>
      </w:r>
      <w:r>
        <w:rPr/>
        <w:t xml:space="preserve"> В начале XX в. у исследователей не было единодушия в решении вопроса, что является пер</w:t>
        <w:softHyphen/>
        <w:t>вичным в истории человечества: труд или игра. Высказы</w:t>
        <w:softHyphen/>
        <w:t>вались предположения, что игра возникла раньше труда. Впервые с противоположным утверждением о том, что «игра - это дитя труда», выступил немецкий психолог и философ В. Вунд, а в дальнейшем эту точку зрения развил русский философ Г.В.Плеханов в работе «Письма без ад</w:t>
        <w:softHyphen/>
        <w:t>реса» (1912).</w:t>
      </w:r>
    </w:p>
    <w:p>
      <w:pPr>
        <w:pStyle w:val="73"/>
        <w:shd w:fill="auto" w:val="clear"/>
        <w:spacing w:lineRule="exact" w:line="216" w:before="0" w:after="0"/>
        <w:ind w:left="20" w:right="20" w:firstLine="300"/>
        <w:jc w:val="both"/>
        <w:rPr/>
      </w:pPr>
      <w:r>
        <w:rPr/>
        <w:t>Г.В.Плеханов изучал проблему происхождения искус</w:t>
        <w:softHyphen/>
        <w:t>ства в человеческом обществе. Он пришел к выводу, что игра имеет многовековую историю и возникла в первобыт</w:t>
        <w:softHyphen/>
        <w:t>ном обществе вместе с разными видами искусства. Таким образом, Г.В.Плеханов подчеркнул генетическую общ</w:t>
        <w:softHyphen/>
        <w:t>ность искусства и игры. По мнению Г. В. Плеханова, в ис</w:t>
        <w:softHyphen/>
        <w:t>тории общества труд предшествовал игре, определял ее со</w:t>
        <w:softHyphen/>
        <w:t>держание. К труду человека принуждали жизненные потреб</w:t>
        <w:softHyphen/>
        <w:t>ности, связанные с необходимостью добывать пропитание, охранять свои угодья, заботиться о жилище и т.п. Труд, охота, война с соседним племенем - все это сопровожда</w:t>
        <w:softHyphen/>
        <w:t>лось чувствами радости, удовольствия, горечи. Желание вновь пережить чувства, испытанные в той или иной дея</w:t>
        <w:softHyphen/>
        <w:t>тельности от проявленной ловкости, смекалки, силы, по</w:t>
        <w:softHyphen/>
        <w:t>буждали первобытного человека к обрядовым играм, танцам, песням. Таким образом, в истории общества труд старше искусства и игры: сначала были земледельческие работы, охота, войны, а затем это находило отражение в плясках, песнях, элементах драматического и изобразитель</w:t>
        <w:softHyphen/>
        <w:t>ного искусства.</w:t>
      </w:r>
    </w:p>
    <w:p>
      <w:pPr>
        <w:pStyle w:val="73"/>
        <w:shd w:fill="auto" w:val="clear"/>
        <w:spacing w:lineRule="exact" w:line="216" w:before="0" w:after="0"/>
        <w:ind w:left="20" w:right="20" w:firstLine="300"/>
        <w:jc w:val="both"/>
        <w:rPr/>
      </w:pPr>
      <w:r>
        <w:rPr/>
        <w:t>Но в жизни отдельного человека игра, по мнению Г. В. Плеханова, предшествовала труду. В этом заключа</w:t>
        <w:softHyphen/>
        <w:t>ется</w:t>
      </w:r>
      <w:r>
        <w:rPr>
          <w:rStyle w:val="0pt"/>
        </w:rPr>
        <w:t xml:space="preserve"> социальное назначение игры:</w:t>
      </w:r>
      <w:r>
        <w:rPr/>
        <w:t xml:space="preserve"> она служит средством передачи «культурных приобретений из рода в род», под</w:t>
        <w:softHyphen/>
        <w:t>готавливает детей к труду. Г. В. Плеханов обратил внима</w:t>
        <w:softHyphen/>
        <w:t>ние на то, что игра социальна и по своему содержанию, поскольку дети отображают то, что видят вокруг, в том числе и труд взрослых. А так как в человеческом обще</w:t>
        <w:softHyphen/>
        <w:t>стве рано сложилось деление труда на мужские и женские виды и обязанности, то мальчики и девочки в играх под</w:t>
        <w:softHyphen/>
        <w:t>ражали тем представителям пола, к которым относились сами. Возражая своему современнику немецкому психо</w:t>
        <w:softHyphen/>
        <w:t>логу К. Гросу, считавшему, что различие игр мальчиков и девочек определяется особенностями их половых инстин</w:t>
        <w:softHyphen/>
        <w:t>ктов, Г.В.Плеханов выдвигал социальные причины, а именно: существующее разделение труда взрослых людей в обществе по признаку половой принадлежности.</w:t>
      </w:r>
    </w:p>
    <w:p>
      <w:pPr>
        <w:pStyle w:val="73"/>
        <w:shd w:fill="auto" w:val="clear"/>
        <w:spacing w:lineRule="exact" w:line="216" w:before="0" w:after="0"/>
        <w:ind w:left="20" w:right="20" w:firstLine="300"/>
        <w:jc w:val="both"/>
        <w:rPr/>
      </w:pPr>
      <w:r>
        <w:rPr/>
        <w:t>Мысли Г. В. Плеханова получили развитие в трудах но</w:t>
        <w:softHyphen/>
        <w:t>вых поколений ученых, прежде всего психологов и педаго</w:t>
        <w:softHyphen/>
        <w:t>гов, которых волновал вопрос: всегда ли существовала иг</w:t>
        <w:softHyphen/>
        <w:t>ровая деятельность, предваряя в жизни ребенка последую</w:t>
        <w:softHyphen/>
        <w:t>щую трудовую деятельность?</w:t>
      </w:r>
    </w:p>
    <w:p>
      <w:pPr>
        <w:pStyle w:val="73"/>
        <w:shd w:fill="auto" w:val="clear"/>
        <w:spacing w:lineRule="exact" w:line="216" w:before="0" w:after="0"/>
        <w:ind w:left="20" w:right="20" w:firstLine="300"/>
        <w:jc w:val="both"/>
        <w:rPr/>
      </w:pPr>
      <w:r>
        <w:rPr/>
        <w:t>Д. Б. Эльконин на основе анализа этнографического ма</w:t>
        <w:softHyphen/>
        <w:t>териала выдвинул гипотезу об историческом возникнове</w:t>
        <w:softHyphen/>
        <w:t>нии и развитии ролевой игры. Он считал, что на заре суще</w:t>
        <w:softHyphen/>
        <w:t>ствования человеческого общества детской игры не было. В силу примитивности самого труда и необходимых для него орудий дети очень рано начинали принимать участие в ра</w:t>
        <w:softHyphen/>
        <w:t>боте взрослых (сбор плодов, кореньев, ловля рыбы и др.).</w:t>
      </w:r>
    </w:p>
    <w:p>
      <w:pPr>
        <w:pStyle w:val="73"/>
        <w:shd w:fill="auto" w:val="clear"/>
        <w:spacing w:lineRule="exact" w:line="216" w:before="0" w:after="0"/>
        <w:ind w:left="20" w:right="20" w:firstLine="280"/>
        <w:jc w:val="both"/>
        <w:rPr/>
      </w:pPr>
      <w:r>
        <w:rPr/>
        <w:t>Усложнение орудий труда, переход к охоте, скотовод</w:t>
        <w:softHyphen/>
        <w:t>ству, земледелию привели к изменению положения ребен</w:t>
        <w:softHyphen/>
        <w:t>ка в обществе: малыш уже не мог принимать непосредствен</w:t>
        <w:softHyphen/>
        <w:t>ное участие в работе взрослых, поскольку она требовала умений, знаний, сноровки, ловкости и т. д. Взрослые стали изготовлять игрушки для упражнения детей в трудовых дей</w:t>
        <w:softHyphen/>
        <w:t>ствиях (лук, копье, аркан). Возникли игры-упражнения, в ходе которых ребенок овладевал необходимыми навыками и умениями в использовании орудий труда, так как игруш</w:t>
        <w:softHyphen/>
        <w:t>ки были их моделями (из маленького лука можно попасть в цель, маленькой мотыгой - рыхлить землю).</w:t>
      </w:r>
    </w:p>
    <w:p>
      <w:pPr>
        <w:pStyle w:val="73"/>
        <w:shd w:fill="auto" w:val="clear"/>
        <w:spacing w:lineRule="exact" w:line="216" w:before="0" w:after="0"/>
        <w:ind w:left="20" w:right="20" w:firstLine="280"/>
        <w:jc w:val="both"/>
        <w:rPr/>
      </w:pPr>
      <w:r>
        <w:rPr/>
        <w:t>Наконец, с возникновением различных ремесел, разви</w:t>
        <w:softHyphen/>
        <w:t>тием техники, сложных орудий труда игрушки перестали быть моделями последних. Они напоминали орудия труда внешним видом, но не функциями (игрушечное ружье, иг</w:t>
        <w:softHyphen/>
        <w:t xml:space="preserve">рушка-соха и др.). Другими словами, игрушки становятся </w:t>
      </w:r>
      <w:r>
        <w:rPr>
          <w:rStyle w:val="Style18"/>
        </w:rPr>
        <w:t>образами орудий труда.</w:t>
      </w:r>
      <w:r>
        <w:rPr/>
        <w:t xml:space="preserve"> С такими игрушками упражняться в трудовых действиях нельзя, но можно их изображать. Возникает</w:t>
      </w:r>
      <w:r>
        <w:rPr>
          <w:rStyle w:val="Style18"/>
        </w:rPr>
        <w:t xml:space="preserve"> ролевая игра,</w:t>
      </w:r>
      <w:r>
        <w:rPr/>
        <w:t xml:space="preserve"> в которой находит удовлетворение свойственное маленькому ребенку стремление к активно</w:t>
        <w:softHyphen/>
        <w:t>му участию в жизни взрослых. Поскольку такое участие в реальной жизни невозможно, ребенок в воображаемой си</w:t>
        <w:softHyphen/>
        <w:t>туации воспроизводит действия, поведение, взаимоотноше</w:t>
        <w:softHyphen/>
        <w:t>ния взрослых. Следовательно, ролевая игра возникает не под влиянием внутренних, врожденных инстинктов, а в ре</w:t>
        <w:softHyphen/>
        <w:t>зультате вполне определенных социальных условий жизни ребенка в обществе.</w:t>
      </w:r>
      <w:r>
        <w:rPr>
          <w:rStyle w:val="0pt"/>
        </w:rPr>
        <w:t xml:space="preserve"> Взрослые,</w:t>
      </w:r>
      <w:r>
        <w:rPr/>
        <w:t xml:space="preserve"> в свою очередь,</w:t>
      </w:r>
      <w:r>
        <w:rPr>
          <w:rStyle w:val="0pt"/>
        </w:rPr>
        <w:t xml:space="preserve"> способству</w:t>
        <w:softHyphen/>
        <w:t>ют распространению детской игры с помощью специально созданных игрушек, правил, игровой техники, которые пе</w:t>
        <w:softHyphen/>
        <w:t>редаются из поколения в поколение, превращая саму игру в часть культуры общества.</w:t>
      </w:r>
    </w:p>
    <w:p>
      <w:pPr>
        <w:pStyle w:val="73"/>
        <w:shd w:fill="auto" w:val="clear"/>
        <w:spacing w:lineRule="exact" w:line="216" w:before="0" w:after="0"/>
        <w:ind w:left="20" w:right="20" w:firstLine="280"/>
        <w:jc w:val="both"/>
        <w:rPr/>
      </w:pPr>
      <w:r>
        <w:rPr/>
        <w:t>В ходе социально-исторического развития человечества игра приобретает все большее значение для формирования личности ребенка. С ее помощью дети овладевают опытом взаимодействия с окружающим миром, усваивают мораль</w:t>
        <w:softHyphen/>
        <w:t>ные нормы, способы практической и умственной деятель</w:t>
        <w:softHyphen/>
        <w:t>ности, выработанные многовековой историей человечества.</w:t>
      </w:r>
    </w:p>
    <w:p>
      <w:pPr>
        <w:pStyle w:val="55"/>
        <w:shd w:fill="auto" w:val="clear"/>
        <w:spacing w:lineRule="exact" w:line="216" w:before="0" w:after="0"/>
        <w:ind w:left="20" w:right="20" w:firstLine="280"/>
        <w:jc w:val="both"/>
        <w:rPr/>
      </w:pPr>
      <w:r>
        <w:rPr>
          <w:rStyle w:val="WW56"/>
          <w:b/>
        </w:rPr>
        <w:t>Таким образом,</w:t>
      </w:r>
      <w:r>
        <w:rPr>
          <w:rStyle w:val="50pt"/>
        </w:rPr>
        <w:t xml:space="preserve"> современная отечественная теория игры базируется на положениях об ее историческом нроисхожде-</w:t>
      </w:r>
    </w:p>
    <w:p>
      <w:pPr>
        <w:pStyle w:val="331"/>
        <w:keepNext w:val="true"/>
        <w:keepLines/>
        <w:shd w:fill="auto" w:val="clear"/>
        <w:spacing w:lineRule="exact" w:line="226" w:before="0" w:after="253"/>
        <w:ind w:left="20" w:right="20" w:hanging="0"/>
        <w:jc w:val="right"/>
        <w:rPr/>
      </w:pPr>
      <w:bookmarkStart w:id="42" w:name="bookmark42"/>
      <w:r>
        <w:rPr>
          <w:rStyle w:val="330pt"/>
        </w:rPr>
        <w:t>нии, социальной природе, содержании и назначении в чело</w:t>
        <w:softHyphen/>
        <w:t>веческом обществе.</w:t>
      </w:r>
      <w:bookmarkEnd w:id="42"/>
    </w:p>
    <w:p>
      <w:pPr>
        <w:pStyle w:val="331"/>
        <w:keepNext w:val="true"/>
        <w:keepLines/>
        <w:shd w:fill="auto" w:val="clear"/>
        <w:spacing w:lineRule="exact" w:line="210" w:before="0" w:after="35"/>
        <w:ind w:left="20" w:firstLine="280"/>
        <w:rPr/>
      </w:pPr>
      <w:bookmarkStart w:id="43" w:name="bookmark43"/>
      <w:r>
        <w:rPr>
          <w:rStyle w:val="330pt"/>
        </w:rPr>
        <w:t>Задание</w:t>
      </w:r>
      <w:bookmarkEnd w:id="43"/>
    </w:p>
    <w:p>
      <w:pPr>
        <w:pStyle w:val="83"/>
        <w:shd w:fill="auto" w:val="clear"/>
        <w:spacing w:lineRule="exact" w:line="216" w:before="0" w:after="0"/>
        <w:ind w:left="20" w:right="20" w:firstLine="280"/>
        <w:rPr/>
      </w:pPr>
      <w:r>
        <w:rPr>
          <w:rStyle w:val="WW821"/>
        </w:rPr>
        <w:t>Сделайте сравнительный анализ игр детей разных поколений. Постарайтесь охватить анализом четыре поколения: игры современ</w:t>
        <w:softHyphen/>
        <w:t>ных детей; игры поколения, к которому принадлежите вы сами; игры ваших родителей; игры ваших бабушек и дедушек.</w:t>
      </w:r>
    </w:p>
    <w:p>
      <w:pPr>
        <w:pStyle w:val="83"/>
        <w:shd w:fill="auto" w:val="clear"/>
        <w:spacing w:lineRule="exact" w:line="216" w:before="0" w:after="0"/>
        <w:ind w:left="20" w:firstLine="280"/>
        <w:rPr/>
      </w:pPr>
      <w:r>
        <w:rPr>
          <w:rStyle w:val="WW821"/>
        </w:rPr>
        <w:t>Методика выполнения задания:</w:t>
      </w:r>
    </w:p>
    <w:p>
      <w:pPr>
        <w:pStyle w:val="83"/>
        <w:numPr>
          <w:ilvl w:val="0"/>
          <w:numId w:val="36"/>
        </w:numPr>
        <w:shd w:fill="auto" w:val="clear"/>
        <w:tabs>
          <w:tab w:val="clear" w:pos="708"/>
          <w:tab w:val="left" w:pos="449" w:leader="none"/>
        </w:tabs>
        <w:spacing w:lineRule="exact" w:line="216" w:before="0" w:after="0"/>
        <w:ind w:left="20" w:hanging="0"/>
        <w:rPr/>
      </w:pPr>
      <w:r>
        <w:rPr>
          <w:rStyle w:val="WW821"/>
        </w:rPr>
        <w:t>наблюдения за играми современных детей;</w:t>
      </w:r>
    </w:p>
    <w:p>
      <w:pPr>
        <w:pStyle w:val="83"/>
        <w:numPr>
          <w:ilvl w:val="0"/>
          <w:numId w:val="36"/>
        </w:numPr>
        <w:shd w:fill="auto" w:val="clear"/>
        <w:tabs>
          <w:tab w:val="clear" w:pos="708"/>
          <w:tab w:val="left" w:pos="442" w:leader="none"/>
        </w:tabs>
        <w:spacing w:lineRule="exact" w:line="216" w:before="0" w:after="0"/>
        <w:ind w:left="20" w:right="20" w:hanging="0"/>
        <w:rPr/>
      </w:pPr>
      <w:r>
        <w:rPr>
          <w:rStyle w:val="WW821"/>
        </w:rPr>
        <w:t>беседа с представителями старших поколений (родители, бабуш</w:t>
        <w:softHyphen/>
        <w:t>ки, дедушки);</w:t>
      </w:r>
    </w:p>
    <w:p>
      <w:pPr>
        <w:pStyle w:val="83"/>
        <w:numPr>
          <w:ilvl w:val="0"/>
          <w:numId w:val="36"/>
        </w:numPr>
        <w:shd w:fill="auto" w:val="clear"/>
        <w:tabs>
          <w:tab w:val="clear" w:pos="708"/>
          <w:tab w:val="left" w:pos="444" w:leader="none"/>
        </w:tabs>
        <w:spacing w:lineRule="exact" w:line="216" w:before="0" w:after="0"/>
        <w:ind w:left="20" w:hanging="0"/>
        <w:rPr/>
      </w:pPr>
      <w:r>
        <w:rPr>
          <w:rStyle w:val="WW821"/>
        </w:rPr>
        <w:t>ретроспективный самоанализ: в какие игры играли вы;</w:t>
      </w:r>
    </w:p>
    <w:p>
      <w:pPr>
        <w:pStyle w:val="83"/>
        <w:numPr>
          <w:ilvl w:val="0"/>
          <w:numId w:val="36"/>
        </w:numPr>
        <w:shd w:fill="auto" w:val="clear"/>
        <w:tabs>
          <w:tab w:val="clear" w:pos="708"/>
          <w:tab w:val="left" w:pos="449" w:leader="none"/>
        </w:tabs>
        <w:spacing w:lineRule="exact" w:line="216" w:before="0" w:after="0"/>
        <w:ind w:left="20" w:hanging="0"/>
        <w:rPr/>
      </w:pPr>
      <w:r>
        <w:rPr>
          <w:rStyle w:val="WW821"/>
        </w:rPr>
        <w:t>составление сводной таблицы «Игры разных поколений»;</w:t>
      </w:r>
    </w:p>
    <w:p>
      <w:pPr>
        <w:pStyle w:val="83"/>
        <w:numPr>
          <w:ilvl w:val="0"/>
          <w:numId w:val="36"/>
        </w:numPr>
        <w:shd w:fill="auto" w:val="clear"/>
        <w:tabs>
          <w:tab w:val="clear" w:pos="708"/>
          <w:tab w:val="left" w:pos="452" w:leader="none"/>
        </w:tabs>
        <w:spacing w:lineRule="exact" w:line="216" w:before="0" w:after="0"/>
        <w:ind w:left="20" w:right="20" w:hanging="0"/>
        <w:rPr/>
      </w:pPr>
      <w:r>
        <w:rPr>
          <w:rStyle w:val="WW821"/>
        </w:rPr>
        <w:t>формулирование выводов о тематике игр, изменении их содер</w:t>
        <w:softHyphen/>
        <w:t>жания, причинах этих изменений.</w:t>
      </w:r>
    </w:p>
    <w:p>
      <w:pPr>
        <w:pStyle w:val="83"/>
        <w:shd w:fill="auto" w:val="clear"/>
        <w:spacing w:before="0" w:after="236"/>
        <w:ind w:left="20" w:right="20" w:firstLine="280"/>
        <w:rPr/>
      </w:pPr>
      <w:r>
        <w:rPr>
          <w:rStyle w:val="WW821"/>
        </w:rPr>
        <w:t>Насколько подтверждает ваши выводы утверждение чешского писателя Ю. Фучека «Игра - зеркало общества»?</w:t>
      </w:r>
    </w:p>
    <w:p>
      <w:pPr>
        <w:pStyle w:val="73"/>
        <w:shd w:fill="auto" w:val="clear"/>
        <w:spacing w:lineRule="exact" w:line="216" w:before="0" w:after="0"/>
        <w:ind w:left="20" w:right="20" w:hanging="0"/>
        <w:jc w:val="right"/>
        <w:rPr/>
      </w:pPr>
      <w:r>
        <w:rPr/>
        <w:t>Как уже говорилось выше, игра имеет</w:t>
      </w:r>
      <w:r>
        <w:rPr>
          <w:rStyle w:val="0pt"/>
        </w:rPr>
        <w:t xml:space="preserve"> социальную осно</w:t>
        <w:softHyphen/>
        <w:t>ву.</w:t>
      </w:r>
      <w:r>
        <w:rPr/>
        <w:t xml:space="preserve"> Детские игры и прежних лет, и сегодняшней жизни убеж- „ дают, что они связаны с миром взрослых.</w:t>
      </w:r>
    </w:p>
    <w:p>
      <w:pPr>
        <w:pStyle w:val="73"/>
        <w:shd w:fill="auto" w:val="clear"/>
        <w:tabs>
          <w:tab w:val="clear" w:pos="708"/>
          <w:tab w:val="left" w:pos="1719" w:leader="none"/>
        </w:tabs>
        <w:spacing w:lineRule="exact" w:line="216" w:before="0" w:after="0"/>
        <w:ind w:left="20" w:right="20" w:hanging="0"/>
        <w:jc w:val="both"/>
        <w:rPr/>
      </w:pPr>
      <w:r>
        <w:rPr>
          <w:rStyle w:val="0pt"/>
        </w:rPr>
        <w:t>хаошстепдет- °</w:t>
      </w:r>
      <w:r>
        <w:rPr>
          <w:rStyle w:val="WW10pt3"/>
          <w:vertAlign w:val="superscript"/>
        </w:rPr>
        <w:t>дним из пе</w:t>
      </w:r>
      <w:r>
        <w:rPr>
          <w:rStyle w:val="WW10pt3"/>
        </w:rPr>
        <w:t>Р</w:t>
      </w:r>
      <w:r>
        <w:rPr>
          <w:rStyle w:val="WW10pt3"/>
          <w:vertAlign w:val="superscript"/>
        </w:rPr>
        <w:t>вы</w:t>
      </w:r>
      <w:r>
        <w:rPr>
          <w:rStyle w:val="WW10pt3"/>
        </w:rPr>
        <w:t>х,</w:t>
      </w:r>
      <w:r>
        <w:rPr/>
        <w:t xml:space="preserve"> кто доказал это поло</w:t>
        <w:softHyphen/>
      </w:r>
      <w:r>
        <w:rPr>
          <w:rStyle w:val="0pt"/>
        </w:rPr>
        <w:t>ской и ы</w:t>
      </w:r>
      <w:r>
        <w:rPr/>
        <w:tab/>
        <w:t xml:space="preserve">жение, оснастив его научно-психологи- </w:t>
      </w:r>
      <w:r>
        <w:rPr>
          <w:rStyle w:val="0pt"/>
        </w:rPr>
        <w:t>кои игры</w:t>
      </w:r>
      <w:r>
        <w:rPr/>
        <w:t xml:space="preserve"> ческими данными, был К. Д. Ушинский. В работе «Человек как предмет воспитания» (1867) К. Д. Ушинский определил игру как посильный для ребен</w:t>
        <w:softHyphen/>
        <w:t>ка способ войти во всю сложность окружающего его мира взрослых. Детские игры отражают окружающую соци</w:t>
        <w:softHyphen/>
        <w:t>альную среду, дающую «...материал, гораздо разнообраз</w:t>
        <w:softHyphen/>
        <w:t>нее и действительнее того, который предлагается игрушеч</w:t>
        <w:softHyphen/>
        <w:t>ной лавкой» (</w:t>
      </w:r>
      <w:r>
        <w:rPr>
          <w:rStyle w:val="Style18"/>
        </w:rPr>
        <w:t>Ушинский К.Д.</w:t>
      </w:r>
      <w:r>
        <w:rPr/>
        <w:t xml:space="preserve"> Избр. пед. соч. - М., 1954.- Т. И. - С. 483). Образное отражение реальной жизни в иг</w:t>
        <w:softHyphen/>
        <w:t>рах детей зависит от их впечатлений, складывающейся сис</w:t>
        <w:softHyphen/>
        <w:t>темы ценностей. К. Д. Ушинский писал: «У одной девочки кукла стряпает, шьет, моет и гладит; у другой величается на диване, принимает гостей, спешит в театр или на раут; у третьей бьет людей, заводит копилку, считает деньги...» (там же, с. 483).</w:t>
      </w:r>
    </w:p>
    <w:p>
      <w:pPr>
        <w:pStyle w:val="73"/>
        <w:shd w:fill="auto" w:val="clear"/>
        <w:spacing w:lineRule="exact" w:line="216" w:before="0" w:after="0"/>
        <w:ind w:left="20" w:right="20" w:firstLine="280"/>
        <w:jc w:val="both"/>
        <w:rPr/>
      </w:pPr>
      <w:r>
        <w:rPr/>
        <w:t>Но окружающая ребенка действительность чрезвычай</w:t>
        <w:softHyphen/>
        <w:t>на многообразна, а в игре находят отражение лишь отдель</w:t>
        <w:softHyphen/>
        <w:t>ные ее стороны, а именно: сфера человеческой деятельнос</w:t>
        <w:softHyphen/>
        <w:t>ти, труда, отношений между людьми. Как показывают ис</w:t>
        <w:softHyphen/>
        <w:t>следования А. Н. Леонтьева, Д. Б. Эльконина, Р. И. Жуков</w:t>
        <w:softHyphen/>
        <w:t>ской, развитие игры на протяжении дошкольного возраста происходит в направлении от игры предметной, воссозда</w:t>
        <w:softHyphen/>
        <w:t>ющей действия взрослых, к игре ролевой, воссоздающей отношения между людьми.</w:t>
      </w:r>
    </w:p>
    <w:p>
      <w:pPr>
        <w:pStyle w:val="73"/>
        <w:shd w:fill="auto" w:val="clear"/>
        <w:spacing w:lineRule="exact" w:line="216" w:before="0" w:after="0"/>
        <w:ind w:left="20" w:right="20" w:firstLine="300"/>
        <w:jc w:val="both"/>
        <w:rPr/>
      </w:pPr>
      <w:r>
        <w:rPr/>
        <w:t>В первые годы жизни у ребенка преобладает интерес к предметам, вещам, которые используют окружающие. По</w:t>
        <w:softHyphen/>
        <w:t>этому в играх детей этого возраста воссоздаются действия взрослого с чем-то, с каким-то предметом (ребенок гото</w:t>
        <w:softHyphen/>
        <w:t>вит еду на игрушечной плите, купает куклу в тазике). А. А. Люблинская очень метко назвала игры малышей «по- л уигрой-полутруд ом».</w:t>
      </w:r>
    </w:p>
    <w:p>
      <w:pPr>
        <w:pStyle w:val="73"/>
        <w:shd w:fill="auto" w:val="clear"/>
        <w:spacing w:lineRule="exact" w:line="216" w:before="0" w:after="0"/>
        <w:ind w:left="20" w:right="20" w:firstLine="300"/>
        <w:jc w:val="both"/>
        <w:rPr/>
      </w:pPr>
      <w:r>
        <w:rPr/>
        <w:t>В развернутой форме ролевой игры, которая наблюда</w:t>
        <w:softHyphen/>
        <w:t>ется у детей начиная с 4-5 лет, на первый план выступают отношения между людьми, которые осуществляются через действия с предметами, а иногда и без них. Таким образом, игра становится способом выделения и моделирования (вос</w:t>
        <w:softHyphen/>
        <w:t>создания в специально созданных условиях) отношений между людьми, а следовательно, начинает служить усвое</w:t>
        <w:softHyphen/>
        <w:t>нию социального опыта.</w:t>
      </w:r>
    </w:p>
    <w:p>
      <w:pPr>
        <w:pStyle w:val="73"/>
        <w:shd w:fill="auto" w:val="clear"/>
        <w:spacing w:lineRule="exact" w:line="216" w:before="0" w:after="125"/>
        <w:ind w:left="20" w:right="20" w:firstLine="300"/>
        <w:jc w:val="both"/>
        <w:rPr/>
      </w:pPr>
      <w:r>
        <w:rPr/>
        <w:t>Игра</w:t>
      </w:r>
      <w:r>
        <w:rPr>
          <w:rStyle w:val="0pt"/>
        </w:rPr>
        <w:t xml:space="preserve"> социальна и по способам ее осуществления.</w:t>
      </w:r>
      <w:r>
        <w:rPr/>
        <w:t xml:space="preserve"> Игро</w:t>
        <w:softHyphen/>
        <w:t>вая деятельность, как доказано А. В. Запорожцем, В. В. Да</w:t>
        <w:softHyphen/>
        <w:t>выдовым, Н.Я.Михайленко, не изобретается ребенком, а задается ему взрослым, который учит малыша играть, зна</w:t>
        <w:softHyphen/>
        <w:t>комит с общественно сложившимися способами игровых действий (как использовать игрушку, предметы-заместите</w:t>
        <w:softHyphen/>
        <w:t>ли, другие средства воплощения образа; выполнять услов</w:t>
        <w:softHyphen/>
        <w:t>ные действия, строить сюжет, подчиняться правилам и т. п.). Усваивая в общении со взрослыми технику различных игр, ребенок затем обобщает игровые способы и перено</w:t>
        <w:softHyphen/>
        <w:t>сит на другие ситуации. Так игра приобретает самодви</w:t>
        <w:softHyphen/>
        <w:t>жение, становится формой собственного творчества ре</w:t>
        <w:softHyphen/>
        <w:t>бенка, а это обусловливает ее развивающий эффект.</w:t>
      </w:r>
    </w:p>
    <w:p>
      <w:pPr>
        <w:pStyle w:val="331"/>
        <w:keepNext w:val="true"/>
        <w:keepLines/>
        <w:shd w:fill="auto" w:val="clear"/>
        <w:spacing w:lineRule="exact" w:line="210" w:before="0" w:after="39"/>
        <w:ind w:left="20" w:firstLine="300"/>
        <w:rPr/>
      </w:pPr>
      <w:bookmarkStart w:id="44" w:name="bookmark44"/>
      <w:r>
        <w:rPr>
          <w:rStyle w:val="330pt"/>
        </w:rPr>
        <w:t>Задания</w:t>
      </w:r>
      <w:bookmarkEnd w:id="44"/>
    </w:p>
    <w:p>
      <w:pPr>
        <w:pStyle w:val="83"/>
        <w:numPr>
          <w:ilvl w:val="1"/>
          <w:numId w:val="36"/>
        </w:numPr>
        <w:shd w:fill="auto" w:val="clear"/>
        <w:tabs>
          <w:tab w:val="clear" w:pos="708"/>
          <w:tab w:val="left" w:pos="495" w:leader="none"/>
        </w:tabs>
        <w:spacing w:before="0" w:after="0"/>
        <w:ind w:left="20" w:right="20" w:firstLine="300"/>
        <w:rPr/>
      </w:pPr>
      <w:r>
        <w:rPr>
          <w:rStyle w:val="WW831"/>
        </w:rPr>
        <w:t>Объясните причину того, что в детских играх игрушки могут использоваться «не по назначению», как об этом пишет К.Д. Ушин- ский: «Вы купите для ребенка светлый и красивый дом, а он сделает из него тюрьму; вы накупите для него куколки крестьян и крестья</w:t>
        <w:softHyphen/>
        <w:t>нок, а он выстроит их в ряды солдат; вы купите для него хорошенько</w:t>
        <w:softHyphen/>
        <w:t>го мальчика, а он станет его сечь...» (там же, с. 484).</w:t>
      </w:r>
    </w:p>
    <w:p>
      <w:pPr>
        <w:pStyle w:val="83"/>
        <w:numPr>
          <w:ilvl w:val="1"/>
          <w:numId w:val="36"/>
        </w:numPr>
        <w:shd w:fill="auto" w:val="clear"/>
        <w:tabs>
          <w:tab w:val="clear" w:pos="708"/>
          <w:tab w:val="left" w:pos="495" w:leader="none"/>
        </w:tabs>
        <w:spacing w:before="0" w:after="0"/>
        <w:ind w:left="20" w:right="20" w:firstLine="300"/>
        <w:rPr/>
      </w:pPr>
      <w:r>
        <w:rPr>
          <w:rStyle w:val="WW831"/>
        </w:rPr>
        <w:t>Схематично игру маленького ребенка можно представить как «человек - предмет». Закончите схему развернутой формы ролевой игры: «человек - ...».</w:t>
      </w:r>
    </w:p>
    <w:p>
      <w:pPr>
        <w:pStyle w:val="73"/>
        <w:shd w:fill="auto" w:val="clear"/>
        <w:tabs>
          <w:tab w:val="clear" w:pos="708"/>
          <w:tab w:val="left" w:pos="1897" w:leader="none"/>
        </w:tabs>
        <w:spacing w:lineRule="exact" w:line="216" w:before="0" w:after="0"/>
        <w:ind w:left="20" w:right="20" w:firstLine="280"/>
        <w:jc w:val="both"/>
        <w:rPr/>
      </w:pPr>
      <w:r>
        <w:rPr/>
        <w:t>В современной педагогической теории игра рассматри</w:t>
        <w:softHyphen/>
        <w:t>вается как ведущий вид деятельности ребенка-дошкольни- У</w:t>
        <w:tab/>
        <w:t>ка. Ведущее положение игры определя-</w:t>
      </w:r>
    </w:p>
    <w:p>
      <w:pPr>
        <w:pStyle w:val="73"/>
        <w:shd w:fill="auto" w:val="clear"/>
        <w:tabs>
          <w:tab w:val="clear" w:pos="708"/>
          <w:tab w:val="left" w:pos="1892" w:leader="none"/>
        </w:tabs>
        <w:spacing w:lineRule="exact" w:line="216" w:before="0" w:after="0"/>
        <w:ind w:left="20" w:right="20" w:firstLine="160"/>
        <w:jc w:val="both"/>
        <w:rPr/>
      </w:pPr>
      <w:r>
        <w:rPr>
          <w:rStyle w:val="0pt"/>
        </w:rPr>
        <w:t>ар еристика</w:t>
      </w:r>
      <w:r>
        <w:rPr/>
        <w:t xml:space="preserve"> </w:t>
      </w:r>
      <w:r>
        <w:rPr>
          <w:vertAlign w:val="subscript"/>
        </w:rPr>
        <w:t>ется не количеством</w:t>
      </w:r>
      <w:r>
        <w:rPr/>
        <w:t xml:space="preserve"> времени, которое </w:t>
      </w:r>
      <w:r>
        <w:rPr>
          <w:rStyle w:val="0pt"/>
        </w:rPr>
        <w:t>игровом деятель-</w:t>
      </w:r>
      <w:r>
        <w:rPr/>
        <w:t xml:space="preserve"> ребенок ей посвящает, а тем, что она </w:t>
      </w:r>
      <w:r>
        <w:rPr>
          <w:vertAlign w:val="superscript"/>
        </w:rPr>
        <w:t>ности</w:t>
      </w:r>
      <w:r>
        <w:rPr/>
        <w:tab/>
        <w:t>удовлетворяет его основные потребно</w:t>
        <w:softHyphen/>
      </w:r>
    </w:p>
    <w:p>
      <w:pPr>
        <w:pStyle w:val="73"/>
        <w:shd w:fill="auto" w:val="clear"/>
        <w:spacing w:lineRule="exact" w:line="216" w:before="0" w:after="0"/>
        <w:ind w:left="20" w:right="20" w:hanging="0"/>
        <w:jc w:val="both"/>
        <w:rPr/>
      </w:pPr>
      <w:r>
        <w:rPr/>
        <w:t>сти; в недрах игры зарождаются и развиваются другие виды деятельности; игра в наибольшей степени способствует пси</w:t>
        <w:softHyphen/>
        <w:t>хическому развитию. Рассмотрим эти положения.</w:t>
      </w:r>
    </w:p>
    <w:p>
      <w:pPr>
        <w:pStyle w:val="73"/>
        <w:shd w:fill="auto" w:val="clear"/>
        <w:spacing w:lineRule="exact" w:line="216" w:before="0" w:after="0"/>
        <w:ind w:left="20" w:right="20" w:firstLine="280"/>
        <w:jc w:val="both"/>
        <w:rPr/>
      </w:pPr>
      <w:r>
        <w:rPr/>
        <w:t>В игре</w:t>
      </w:r>
      <w:r>
        <w:rPr>
          <w:rStyle w:val="0pt"/>
        </w:rPr>
        <w:t xml:space="preserve"> находят выражение основные потребности ребен</w:t>
        <w:softHyphen/>
        <w:t>ка-дошкольника.</w:t>
      </w:r>
      <w:r>
        <w:rPr/>
        <w:t xml:space="preserve"> Прежде всего, как уже говорилось выше, ребенку свойственно </w:t>
      </w:r>
      <w:r>
        <w:rPr>
          <w:rStyle w:val="WW2pt1"/>
        </w:rPr>
        <w:t>стремление к самостоя</w:t>
        <w:softHyphen/>
        <w:t>тельности, активному участию в жизни взрослых.</w:t>
      </w:r>
      <w:r>
        <w:rPr/>
        <w:t xml:space="preserve"> По мере развития ребенка расширяется осоз</w:t>
        <w:softHyphen/>
        <w:t>наваемый им мир, возникает внутренняя потребность уча</w:t>
        <w:softHyphen/>
        <w:t>ствовать в такой деятельности взрослых, которая в реаль</w:t>
        <w:softHyphen/>
        <w:t>ной жизни ему недоступна. В игре ребенок берет на себя роль, стремясь подражать тем взрослым, образы которых сохра</w:t>
        <w:softHyphen/>
        <w:t>нились в его опыте. Играя, ребенок действует самостоятель</w:t>
        <w:softHyphen/>
        <w:t>но, свободно выражая свои желания, представления, чувства. В отличие от повседневной жизни, где его постоянно учат, оберегают (не бегай, не упади, мой руки, не выдумывай), в игре ребенок может все: плыть на корабле, лететь в космосе, учить учеников в школе и т.п. Таким образом малыш, как указывал К. Д. Ушинский, «пробует свои силы», проживая ту жизнь, которая ему предстоит в будущем.</w:t>
      </w:r>
    </w:p>
    <w:p>
      <w:pPr>
        <w:pStyle w:val="73"/>
        <w:shd w:fill="auto" w:val="clear"/>
        <w:spacing w:lineRule="exact" w:line="216" w:before="0" w:after="0"/>
        <w:ind w:left="20" w:right="20" w:firstLine="280"/>
        <w:jc w:val="both"/>
        <w:rPr/>
      </w:pPr>
      <w:r>
        <w:rPr/>
        <w:t xml:space="preserve">Ребенку первых лет жизни свойственна </w:t>
      </w:r>
      <w:r>
        <w:rPr>
          <w:rStyle w:val="WW2pt1"/>
        </w:rPr>
        <w:t>потреб</w:t>
        <w:softHyphen/>
        <w:t>ность в познании окружающего мира,</w:t>
      </w:r>
      <w:r>
        <w:rPr/>
        <w:t xml:space="preserve"> на</w:t>
        <w:softHyphen/>
        <w:t>званная психологами ненасыщаемой. Детские игры во всем их многообразии предоставляют ему возможность узнавать новое, размышлять над тем, что уже вошло в его опыт, вы</w:t>
        <w:softHyphen/>
        <w:t>ражать свое отношение к тому, что является содержанием игры. Справедливы слова Н.К.Крупской об игре как «се</w:t>
        <w:softHyphen/>
        <w:t>рьезной форме учения».</w:t>
      </w:r>
    </w:p>
    <w:p>
      <w:pPr>
        <w:pStyle w:val="73"/>
        <w:shd w:fill="auto" w:val="clear"/>
        <w:spacing w:lineRule="exact" w:line="216" w:before="0" w:after="0"/>
        <w:ind w:left="20" w:right="20" w:firstLine="280"/>
        <w:jc w:val="both"/>
        <w:rPr/>
      </w:pPr>
      <w:r>
        <w:rPr/>
        <w:t>Ребенок - существо растущее и развивающееся. Движе</w:t>
        <w:softHyphen/>
        <w:t xml:space="preserve">ния - одно из условий его полноценного роста и развития. </w:t>
      </w:r>
      <w:r>
        <w:rPr>
          <w:rStyle w:val="WW2pt1"/>
        </w:rPr>
        <w:t>Потребность в активных движениях</w:t>
      </w:r>
      <w:r>
        <w:rPr/>
        <w:t xml:space="preserve"> удовлет</w:t>
        <w:softHyphen/>
        <w:t>воряется во всех видах игр, особенно в играх подвижных и дидактических с такими игрушками, как бильбоке, настоль</w:t>
        <w:softHyphen/>
        <w:t>ным крокетом, мячом и др. В сюжетных играх в распоря</w:t>
        <w:softHyphen/>
        <w:t>жении детей находятся автомобили, каталки, коляски, по</w:t>
        <w:softHyphen/>
        <w:t>буждающие их к разным движениям. Большими возмож</w:t>
        <w:softHyphen/>
        <w:t>ностями для стимуляции двигательной активности, совершенствования качества движений обладают различ</w:t>
        <w:softHyphen/>
        <w:t>ные строительно-конструктивные материалы (крупный и мелкий строительные материалы, разного рода конструк</w:t>
        <w:softHyphen/>
        <w:t>торы, снег, песок и др.).</w:t>
      </w:r>
    </w:p>
    <w:p>
      <w:pPr>
        <w:pStyle w:val="73"/>
        <w:shd w:fill="auto" w:val="clear"/>
        <w:spacing w:lineRule="exact" w:line="216" w:before="0" w:after="0"/>
        <w:ind w:left="20" w:right="20" w:firstLine="300"/>
        <w:jc w:val="both"/>
        <w:rPr/>
      </w:pPr>
      <w:r>
        <w:rPr/>
        <w:t>Очень велики возможности игры в удовлетворении при</w:t>
        <w:softHyphen/>
        <w:t xml:space="preserve">сущей ребенку </w:t>
      </w:r>
      <w:r>
        <w:rPr>
          <w:rStyle w:val="WW2pt1"/>
        </w:rPr>
        <w:t>потребности в общении.</w:t>
      </w:r>
      <w:r>
        <w:rPr/>
        <w:t xml:space="preserve"> В усло</w:t>
        <w:softHyphen/>
        <w:t>виях дошкольного учреждения обычно складываются иг</w:t>
        <w:softHyphen/>
        <w:t>ровые группы, объединяющие детей по общим интересам, взаимным симпатиям. В силу особой привлекательности игры дошкольники оказываются в ней способными к боль</w:t>
        <w:softHyphen/>
        <w:t>шей сговорчивости, уступчивости, терпимости, чем в дей</w:t>
        <w:softHyphen/>
        <w:t>ствительной жизни. Играя, дети вступают в такие отноше</w:t>
        <w:softHyphen/>
        <w:t>ния, до которых в других условиях еще «недоросли», а имен</w:t>
        <w:softHyphen/>
        <w:t>но: в отношения взаимного контроля и помощи, подчинения, требовательности. Наличие таких отношений говорит о том, что играющая группа становится «играющим коллективом» (А. П. Усова).</w:t>
      </w:r>
    </w:p>
    <w:p>
      <w:pPr>
        <w:pStyle w:val="73"/>
        <w:shd w:fill="auto" w:val="clear"/>
        <w:spacing w:lineRule="exact" w:line="216" w:before="0" w:after="0"/>
        <w:ind w:left="20" w:right="20" w:firstLine="300"/>
        <w:jc w:val="both"/>
        <w:rPr/>
      </w:pPr>
      <w:r>
        <w:rPr>
          <w:rStyle w:val="0pt"/>
        </w:rPr>
        <w:t>В недрах игры зарождаются и дифференцируются (выде</w:t>
        <w:softHyphen/>
        <w:t>ляются) другие виды деятельности (труд, учение).</w:t>
      </w:r>
      <w:r>
        <w:rPr/>
        <w:t xml:space="preserve"> По мере развития игры ребенок овладевает компонентами, присущи</w:t>
        <w:softHyphen/>
        <w:t>ми любой деятельности: учится ставить цель, планировать, добиваться результата. Затем он переносит эти умения в дру</w:t>
        <w:softHyphen/>
        <w:t xml:space="preserve">гие виды деятельности, прежде всего в </w:t>
      </w:r>
      <w:r>
        <w:rPr>
          <w:rStyle w:val="WW2pt1"/>
        </w:rPr>
        <w:t>трудовую.</w:t>
      </w:r>
    </w:p>
    <w:p>
      <w:pPr>
        <w:pStyle w:val="73"/>
        <w:shd w:fill="auto" w:val="clear"/>
        <w:spacing w:lineRule="exact" w:line="216" w:before="0" w:after="0"/>
        <w:ind w:left="20" w:right="20" w:firstLine="300"/>
        <w:jc w:val="both"/>
        <w:rPr/>
      </w:pPr>
      <w:r>
        <w:rPr/>
        <w:t>В свое время А. С. Макаренко высказал мысль о том, что хорошая игра похожа на хорошую работу: их роднят от</w:t>
        <w:softHyphen/>
        <w:t>ветственность за достижение цели, усилие мысли, радость творчества, культура деятельности. Кроме того, по словам А.С.Макаренко, игра готовит детей к тем нервно-психи</w:t>
        <w:softHyphen/>
        <w:t>ческим затратам, которые требует труд. Это значит, что в игре вырабатывается произвольность поведения. В силу необходимости выполнять правила дети становятся орга</w:t>
        <w:softHyphen/>
        <w:t>низованнее, учатся оценивать себя и свои возможности, приобретают сноровку, ловкость и многое другое, что об</w:t>
        <w:softHyphen/>
        <w:t>легчает формирование прочных навыков трудовой дея</w:t>
        <w:softHyphen/>
        <w:t>тельности.</w:t>
      </w:r>
    </w:p>
    <w:p>
      <w:pPr>
        <w:pStyle w:val="73"/>
        <w:shd w:fill="auto" w:val="clear"/>
        <w:spacing w:lineRule="exact" w:line="216" w:before="0" w:after="0"/>
        <w:ind w:left="20" w:right="20" w:firstLine="300"/>
        <w:jc w:val="both"/>
        <w:rPr/>
      </w:pPr>
      <w:r>
        <w:rPr/>
        <w:t>Являясь ведущей деятельностью,</w:t>
      </w:r>
      <w:r>
        <w:rPr>
          <w:rStyle w:val="0pt"/>
        </w:rPr>
        <w:t xml:space="preserve"> игра в наибольшей сте</w:t>
        <w:softHyphen/>
        <w:t>пени способствует формированию новообразований ребенка, его психических процессов,</w:t>
      </w:r>
      <w:r>
        <w:rPr/>
        <w:t xml:space="preserve"> в том числе воображения. Од</w:t>
        <w:softHyphen/>
        <w:t xml:space="preserve">ним из первых, кто связал развитие игры с особенностями детского </w:t>
      </w:r>
      <w:r>
        <w:rPr>
          <w:rStyle w:val="WW2pt1"/>
        </w:rPr>
        <w:t>воображения,</w:t>
      </w:r>
      <w:r>
        <w:rPr/>
        <w:t xml:space="preserve"> был К.Д.Ушинский. Он об</w:t>
        <w:softHyphen/>
        <w:t>ратил внимание на воспитательную ценность образов во</w:t>
        <w:softHyphen/>
        <w:t>ображения: ребенок искренне верит в них, поэтому, играя, испытывает сильные неподдельные чувства.</w:t>
      </w:r>
    </w:p>
    <w:p>
      <w:pPr>
        <w:pStyle w:val="73"/>
        <w:shd w:fill="auto" w:val="clear"/>
        <w:spacing w:lineRule="exact" w:line="216" w:before="0" w:after="0"/>
        <w:ind w:left="20" w:right="20" w:firstLine="300"/>
        <w:jc w:val="both"/>
        <w:rPr/>
      </w:pPr>
      <w:r>
        <w:rPr/>
        <w:t>Признаком игры, как отмечал Л.С.Выготский, являет</w:t>
        <w:softHyphen/>
        <w:t>ся наличие мнимой или воображаемой ситуации.</w:t>
      </w:r>
    </w:p>
    <w:p>
      <w:pPr>
        <w:pStyle w:val="73"/>
        <w:shd w:fill="auto" w:val="clear"/>
        <w:spacing w:lineRule="exact" w:line="216" w:before="0" w:after="0"/>
        <w:ind w:left="20" w:right="20" w:firstLine="280"/>
        <w:jc w:val="both"/>
        <w:rPr/>
      </w:pPr>
      <w:r>
        <w:rPr/>
        <w:t>На другое важное свойство воображения, которое раз</w:t>
        <w:softHyphen/>
        <w:t>вивается в игре, но без которого не может состояться и учеб</w:t>
        <w:softHyphen/>
        <w:t xml:space="preserve">ная деятельность, указал В.В.Давыдов. Это способность </w:t>
      </w:r>
      <w:r>
        <w:rPr>
          <w:rStyle w:val="WW2pt1"/>
        </w:rPr>
        <w:t xml:space="preserve">переносить функции одного предмета на другой, не обладающий этими функциями </w:t>
      </w:r>
      <w:r>
        <w:rPr/>
        <w:t>(кубик становится мылом, утюгом, хлебом, машинкой, ко</w:t>
        <w:softHyphen/>
        <w:t>торая едет по столу-дороге и гудит). Благодаря этой спо</w:t>
        <w:softHyphen/>
        <w:t>собности дети используют в игре предметы-заместители, символические действия («помыл руки» из воображаемого крана). Широкое использование предметов-заместителей в игре в дальнейшем позволит ребенку овладеть другими ти</w:t>
        <w:softHyphen/>
        <w:t>пами замещения, например моделями, схемами, символа</w:t>
        <w:softHyphen/>
        <w:t>ми и знаками, что потребуется в учении.</w:t>
      </w:r>
    </w:p>
    <w:p>
      <w:pPr>
        <w:pStyle w:val="73"/>
        <w:shd w:fill="auto" w:val="clear"/>
        <w:spacing w:lineRule="exact" w:line="216" w:before="0" w:after="0"/>
        <w:ind w:left="20" w:right="20" w:firstLine="280"/>
        <w:jc w:val="both"/>
        <w:rPr/>
      </w:pPr>
      <w:r>
        <w:rPr/>
        <w:t>Таким образом, в игре воображение проявляется и раз</w:t>
        <w:softHyphen/>
        <w:t>вивается при определении замысла, развертывании сюжета, разыгрывании роли, замещении предметов. Воображение помогает ребенку принять условность игры, действовать в мнимой ситуации. Но ребенок видит грань между вообра</w:t>
        <w:softHyphen/>
        <w:t>жаемым в игре и реальностью, поэтому прибегает к словам «понарошку», «как будто», «по правде так не бывает».</w:t>
      </w:r>
    </w:p>
    <w:p>
      <w:pPr>
        <w:pStyle w:val="73"/>
        <w:shd w:fill="auto" w:val="clear"/>
        <w:spacing w:lineRule="exact" w:line="216" w:before="0" w:after="0"/>
        <w:ind w:left="20" w:right="20" w:firstLine="280"/>
        <w:jc w:val="both"/>
        <w:rPr/>
      </w:pPr>
      <w:r>
        <w:rPr/>
        <w:t>В педагогической теории игры особое внимание уделя</w:t>
        <w:softHyphen/>
        <w:t>ется изучению игры как средства воспитания. Основопола-</w:t>
      </w:r>
    </w:p>
    <w:p>
      <w:pPr>
        <w:pStyle w:val="73"/>
        <w:shd w:fill="auto" w:val="clear"/>
        <w:tabs>
          <w:tab w:val="clear" w:pos="708"/>
          <w:tab w:val="left" w:pos="1892" w:leader="none"/>
        </w:tabs>
        <w:spacing w:lineRule="exact" w:line="110" w:before="0" w:after="0"/>
        <w:ind w:left="20" w:hanging="0"/>
        <w:jc w:val="left"/>
        <w:rPr/>
      </w:pPr>
      <w:r>
        <w:rPr/>
        <w:t>„</w:t>
      </w:r>
      <w:r>
        <w:rPr/>
        <w:tab/>
        <w:t>гающим является положение о том, что</w:t>
      </w:r>
    </w:p>
    <w:p>
      <w:pPr>
        <w:pStyle w:val="55"/>
        <w:shd w:fill="auto" w:val="clear"/>
        <w:spacing w:lineRule="exact" w:line="110" w:before="0" w:after="0"/>
        <w:ind w:left="20" w:hanging="0"/>
        <w:rPr/>
      </w:pPr>
      <w:r>
        <w:rPr>
          <w:rStyle w:val="WW50pt"/>
        </w:rPr>
        <w:t>Игра как сред-</w:t>
      </w:r>
    </w:p>
    <w:p>
      <w:pPr>
        <w:pStyle w:val="73"/>
        <w:shd w:fill="auto" w:val="clear"/>
        <w:tabs>
          <w:tab w:val="clear" w:pos="708"/>
          <w:tab w:val="left" w:pos="1908" w:leader="none"/>
        </w:tabs>
        <w:spacing w:lineRule="exact" w:line="110" w:before="0" w:after="0"/>
        <w:ind w:left="20" w:firstLine="280"/>
        <w:jc w:val="both"/>
        <w:rPr/>
      </w:pPr>
      <w:r>
        <w:rPr>
          <w:vertAlign w:val="superscript"/>
          <w:lang w:val="en-US"/>
        </w:rPr>
        <w:t xml:space="preserve">v </w:t>
      </w:r>
      <w:r>
        <w:rPr>
          <w:vertAlign w:val="superscript"/>
        </w:rPr>
        <w:t>1</w:t>
      </w:r>
      <w:r>
        <w:rPr/>
        <w:tab/>
        <w:t>в дошкольном возрасте игра является</w:t>
      </w:r>
    </w:p>
    <w:p>
      <w:pPr>
        <w:pStyle w:val="331"/>
        <w:keepNext w:val="true"/>
        <w:keepLines/>
        <w:shd w:fill="auto" w:val="clear"/>
        <w:tabs>
          <w:tab w:val="clear" w:pos="708"/>
          <w:tab w:val="left" w:pos="5305" w:leader="none"/>
        </w:tabs>
        <w:spacing w:lineRule="exact" w:line="110" w:before="0" w:after="0"/>
        <w:ind w:left="20" w:hanging="0"/>
        <w:jc w:val="left"/>
        <w:rPr/>
      </w:pPr>
      <w:bookmarkStart w:id="45" w:name="bookmark45"/>
      <w:r>
        <w:rPr>
          <w:rStyle w:val="330pt"/>
        </w:rPr>
        <w:t>ство воспитания</w:t>
        <w:tab/>
      </w:r>
      <w:r>
        <w:rPr>
          <w:rStyle w:val="330pt"/>
          <w:lang w:val="en-US"/>
        </w:rPr>
        <w:t>i</w:t>
      </w:r>
      <w:bookmarkEnd w:id="45"/>
    </w:p>
    <w:p>
      <w:pPr>
        <w:pStyle w:val="73"/>
        <w:shd w:fill="auto" w:val="clear"/>
        <w:spacing w:lineRule="exact" w:line="216" w:before="0" w:after="0"/>
        <w:ind w:left="20" w:right="20" w:firstLine="1880"/>
        <w:jc w:val="both"/>
        <w:rPr/>
      </w:pPr>
      <w:r>
        <w:rPr/>
        <w:t>тем видом деятельности, в котором фор</w:t>
        <w:softHyphen/>
        <w:t>мируется личность, обогащается ее внутреннее содержание. Основное значение игры, связанной с деятельностью вооб</w:t>
        <w:softHyphen/>
        <w:t>ражения, состоит в том, что у ребенка развиваются потреб</w:t>
        <w:softHyphen/>
        <w:t>ность в преобразовании окружающей действительности, способность к созиданию нового. Он соединяет в сюжете игры реальные и вымышленные явления, наделяет новыми свойствами и функциями знакомые предметы (кресло - кос</w:t>
        <w:softHyphen/>
        <w:t>мическая ракета, плюшевый пингвинчик - отважный путе</w:t>
        <w:softHyphen/>
        <w:t>шественник).</w:t>
      </w:r>
    </w:p>
    <w:p>
      <w:pPr>
        <w:pStyle w:val="73"/>
        <w:shd w:fill="auto" w:val="clear"/>
        <w:spacing w:lineRule="exact" w:line="216" w:before="0" w:after="0"/>
        <w:ind w:left="20" w:right="20" w:firstLine="280"/>
        <w:jc w:val="both"/>
        <w:rPr/>
      </w:pPr>
      <w:r>
        <w:rPr/>
        <w:t>Взяв какую-то роль (врача, артиста цирка, шофера), ре</w:t>
        <w:softHyphen/>
        <w:t>бенок не просто примеряет к себе профессию и особеннос</w:t>
        <w:softHyphen/>
        <w:t>ти чужой личности: он входит в нее, вживается, проникает в ее чувства и настроения, обогащая и углубляя тем самым собственную личность.</w:t>
      </w:r>
    </w:p>
    <w:p>
      <w:pPr>
        <w:pStyle w:val="73"/>
        <w:shd w:fill="auto" w:val="clear"/>
        <w:spacing w:lineRule="exact" w:line="216" w:before="0" w:after="0"/>
        <w:ind w:left="20" w:right="20" w:firstLine="280"/>
        <w:jc w:val="both"/>
        <w:rPr/>
      </w:pPr>
      <w:r>
        <w:rPr/>
        <w:t>Однако не следует думать, что в любой игре приобрете</w:t>
        <w:softHyphen/>
        <w:t>ния ребенка имеют положительное значение. Представим себе, девочки играют в семью: Лиза изображает ласковую, заботливую маму, Настя - властно командует детьми, по</w:t>
        <w:softHyphen/>
        <w:t>крикивает на своего мужа. Если мы сравним чувства, ис</w:t>
        <w:softHyphen/>
        <w:t>пытываемые в играх «мамами», действия и способы обще</w:t>
        <w:softHyphen/>
        <w:t>ния, в которых они упражняются, то станет ясно, как по- разному скажутся подобные игры на формировании харак</w:t>
        <w:softHyphen/>
        <w:t>тера, отношения к окружающей жизни.</w:t>
      </w:r>
    </w:p>
    <w:p>
      <w:pPr>
        <w:pStyle w:val="73"/>
        <w:shd w:fill="auto" w:val="clear"/>
        <w:spacing w:lineRule="exact" w:line="216" w:before="0" w:after="0"/>
        <w:ind w:left="20" w:right="20" w:firstLine="300"/>
        <w:jc w:val="both"/>
        <w:rPr/>
      </w:pPr>
      <w:r>
        <w:rPr/>
        <w:t>Н. К. Крупская подчеркивала полярное влияние игры на развитие ребенка в зависимости от содержания деятельно</w:t>
        <w:softHyphen/>
        <w:t>сти: путем игры можно воспитать зверя, а можно - прекрас</w:t>
        <w:softHyphen/>
        <w:t>ного человека, нужного обществу. В многочисленных пси</w:t>
        <w:softHyphen/>
        <w:t>хологических и педагогических исследованиях убедитель</w:t>
        <w:softHyphen/>
        <w:t>но доказано, что в русле игры происходит разностороннее развитие ребенка.</w:t>
      </w:r>
    </w:p>
    <w:p>
      <w:pPr>
        <w:pStyle w:val="73"/>
        <w:shd w:fill="auto" w:val="clear"/>
        <w:spacing w:lineRule="exact" w:line="216" w:before="0" w:after="0"/>
        <w:ind w:left="20" w:right="20" w:firstLine="300"/>
        <w:jc w:val="both"/>
        <w:rPr/>
      </w:pPr>
      <w:r>
        <w:rPr/>
        <w:t>С одной стороны, игра - самостоятельная деятельность ребенка, с другой стороны, необходимо воздействие взрос</w:t>
        <w:softHyphen/>
        <w:t>лых, чтобы игра стала его первой «школой», средством вос</w:t>
        <w:softHyphen/>
        <w:t>питания и обучения. Сделать игру средством воспитания, значит повлиять на ее содержание, научить детей способам полноценного общения.</w:t>
      </w:r>
    </w:p>
    <w:p>
      <w:pPr>
        <w:pStyle w:val="73"/>
        <w:shd w:fill="auto" w:val="clear"/>
        <w:spacing w:lineRule="exact" w:line="216" w:before="0" w:after="0"/>
        <w:ind w:left="20" w:right="20" w:firstLine="300"/>
        <w:jc w:val="both"/>
        <w:rPr/>
      </w:pPr>
      <w:r>
        <w:rPr/>
        <w:t>Важнейшим средством воспитания становится и игруш</w:t>
        <w:softHyphen/>
        <w:t>ка, формирующая представления о мире, развивающая вкус, нравственные чувства.</w:t>
      </w:r>
    </w:p>
    <w:p>
      <w:pPr>
        <w:pStyle w:val="73"/>
        <w:shd w:fill="auto" w:val="clear"/>
        <w:spacing w:lineRule="exact" w:line="216" w:before="0" w:after="0"/>
        <w:ind w:left="20" w:right="20" w:firstLine="300"/>
        <w:jc w:val="both"/>
        <w:rPr/>
      </w:pPr>
      <w:r>
        <w:rPr/>
        <w:t>Многочисленные исследования свидетельствуют о том, что при тактичном, педагогически целесообразном руко</w:t>
        <w:softHyphen/>
        <w:t>водстве игра содействует обогащению кругозора ребенка, развитию образных форм познания (образное мышление, воображение), упрочению его интересов, развитию речи.</w:t>
      </w:r>
    </w:p>
    <w:p>
      <w:pPr>
        <w:pStyle w:val="73"/>
        <w:shd w:fill="auto" w:val="clear"/>
        <w:spacing w:lineRule="exact" w:line="216" w:before="0" w:after="0"/>
        <w:ind w:left="20" w:right="20" w:firstLine="300"/>
        <w:jc w:val="both"/>
        <w:rPr/>
      </w:pPr>
      <w:r>
        <w:rPr/>
        <w:t>Велико значение игры в усвоении норм поведения, пра</w:t>
        <w:softHyphen/>
        <w:t>вил взаимоотношений. Но этим не исчерпывается ее значе</w:t>
        <w:softHyphen/>
        <w:t>ние для нравственного развития ребенка. Свобода игровой деятельности предполагает, что в ней ребенок чаще, чем в реальной жизни, ставится в условия, когда он должен сде</w:t>
        <w:softHyphen/>
        <w:t>лать самостоятельный выбор (как поступить?). Например, Егору расхотелось подвозить панели для строительства школы, вот быть крановщиком - другое дело. Но кранов</w:t>
        <w:softHyphen/>
        <w:t>щик - Алеша, а если он, Егор, выйдет из игры, то она нару</w:t>
        <w:softHyphen/>
        <w:t>шится. Как быть?</w:t>
      </w:r>
    </w:p>
    <w:p>
      <w:pPr>
        <w:pStyle w:val="73"/>
        <w:shd w:fill="auto" w:val="clear"/>
        <w:spacing w:lineRule="exact" w:line="216" w:before="0" w:after="0"/>
        <w:ind w:left="20" w:right="20" w:firstLine="300"/>
        <w:jc w:val="both"/>
        <w:rPr/>
      </w:pPr>
      <w:r>
        <w:rPr/>
        <w:t>Подобные нравственные коллизии часто возникают и в играх с правилами: «ловишка» дотронулся до убегающего от него Саши, но никто не заметил. Как поступить: про</w:t>
        <w:softHyphen/>
        <w:t>должать бегать или сесть на скамейку, где собрались дру</w:t>
        <w:softHyphen/>
        <w:t>гие «осаленные» водящим дети?</w:t>
      </w:r>
    </w:p>
    <w:p>
      <w:pPr>
        <w:pStyle w:val="73"/>
        <w:shd w:fill="auto" w:val="clear"/>
        <w:spacing w:lineRule="exact" w:line="216" w:before="0" w:after="0"/>
        <w:ind w:left="20" w:right="20" w:firstLine="300"/>
        <w:jc w:val="both"/>
        <w:rPr/>
      </w:pPr>
      <w:r>
        <w:rPr/>
        <w:t>В играх развиваются творческие способности ребенка. Они проявляются в выстраивании замысла, в разыгрыва</w:t>
        <w:softHyphen/>
        <w:t>нии роли, при создании необходимых для игры игрушек- самоделок, элементов костюма. Понаблюдаем, насколько выразительнее речь, мимика, движения ребенка в игре, чем в повседневной жизни!</w:t>
      </w:r>
    </w:p>
    <w:p>
      <w:pPr>
        <w:pStyle w:val="73"/>
        <w:shd w:fill="auto" w:val="clear"/>
        <w:spacing w:lineRule="exact" w:line="216" w:before="0" w:after="261"/>
        <w:ind w:left="20" w:right="20" w:firstLine="280"/>
        <w:jc w:val="both"/>
        <w:rPr/>
      </w:pPr>
      <w:r>
        <w:rPr/>
        <w:t>Таким образом, воспитательные возможности всех ви</w:t>
        <w:softHyphen/>
        <w:t>дов игр чрезвычайно велики. Взрослым важно реализовы- вать их так, чтобы не нарушать естественный ход игры, не лишать ее «души» замечанием, указанием, нотацией, про</w:t>
        <w:softHyphen/>
        <w:t>сто неосторожным словом.</w:t>
      </w:r>
    </w:p>
    <w:p>
      <w:pPr>
        <w:pStyle w:val="63"/>
        <w:shd w:fill="auto" w:val="clear"/>
        <w:spacing w:lineRule="exact" w:line="190" w:before="0" w:after="47"/>
        <w:ind w:left="20" w:firstLine="280"/>
        <w:jc w:val="both"/>
        <w:rPr/>
      </w:pPr>
      <w:r>
        <w:rPr>
          <w:rStyle w:val="WW63"/>
        </w:rPr>
        <w:t>Задания</w:t>
      </w:r>
    </w:p>
    <w:p>
      <w:pPr>
        <w:pStyle w:val="83"/>
        <w:numPr>
          <w:ilvl w:val="0"/>
          <w:numId w:val="17"/>
        </w:numPr>
        <w:shd w:fill="auto" w:val="clear"/>
        <w:tabs>
          <w:tab w:val="clear" w:pos="708"/>
          <w:tab w:val="left" w:pos="495" w:leader="none"/>
        </w:tabs>
        <w:spacing w:before="0" w:after="0"/>
        <w:ind w:left="20" w:right="20" w:hanging="0"/>
        <w:rPr/>
      </w:pPr>
      <w:r>
        <w:rPr>
          <w:rStyle w:val="WW84"/>
        </w:rPr>
        <w:t>Понаблюдайте за одной игрой (любого вида) детей в той группе, где вы проходите практику. Определите воспитательные задачи, кото</w:t>
        <w:softHyphen/>
        <w:t>рые ставились и решались в ней. Выскажите свое мнение, за счет чего (изменения содержания, правил, методики проведения игры; включе</w:t>
        <w:softHyphen/>
        <w:t>ния нового материала, приобщения детей к его изготовлению и др.) мож</w:t>
        <w:softHyphen/>
        <w:t>но было бы повысить ее воспитательно-образовательную нагрузку.</w:t>
      </w:r>
    </w:p>
    <w:p>
      <w:pPr>
        <w:pStyle w:val="83"/>
        <w:numPr>
          <w:ilvl w:val="0"/>
          <w:numId w:val="17"/>
        </w:numPr>
        <w:shd w:fill="auto" w:val="clear"/>
        <w:tabs>
          <w:tab w:val="clear" w:pos="708"/>
          <w:tab w:val="left" w:pos="495" w:leader="none"/>
        </w:tabs>
        <w:spacing w:before="0" w:after="236"/>
        <w:ind w:left="20" w:right="20" w:hanging="0"/>
        <w:rPr/>
      </w:pPr>
      <w:r>
        <w:rPr>
          <w:rStyle w:val="WW84"/>
        </w:rPr>
        <w:t>Повторите задачи эстетического воспитания дошкольников и самостоятельно определите роль игры в их решении.</w:t>
      </w:r>
    </w:p>
    <w:p>
      <w:pPr>
        <w:pStyle w:val="73"/>
        <w:shd w:fill="auto" w:val="clear"/>
        <w:tabs>
          <w:tab w:val="clear" w:pos="708"/>
          <w:tab w:val="left" w:pos="999" w:leader="none"/>
          <w:tab w:val="left" w:pos="1897" w:leader="none"/>
        </w:tabs>
        <w:spacing w:lineRule="exact" w:line="216" w:before="0" w:after="0"/>
        <w:ind w:left="20" w:right="20" w:firstLine="280"/>
        <w:jc w:val="both"/>
        <w:rPr/>
      </w:pPr>
      <w:r>
        <w:rPr/>
        <w:t>Одним из положений педагогической теории игры явля</w:t>
        <w:softHyphen/>
        <w:t>ется признание игры как формы организации жизни и дея- „</w:t>
        <w:tab/>
        <w:t>,</w:t>
        <w:tab/>
        <w:t>тельности детей дошкольного возраста.</w:t>
      </w:r>
    </w:p>
    <w:p>
      <w:pPr>
        <w:pStyle w:val="73"/>
        <w:shd w:fill="auto" w:val="clear"/>
        <w:tabs>
          <w:tab w:val="clear" w:pos="708"/>
          <w:tab w:val="left" w:pos="1892" w:leader="none"/>
        </w:tabs>
        <w:spacing w:lineRule="exact" w:line="192" w:before="0" w:after="0"/>
        <w:ind w:left="20" w:right="20" w:firstLine="280"/>
        <w:jc w:val="both"/>
        <w:rPr/>
      </w:pPr>
      <w:r>
        <w:rPr>
          <w:rStyle w:val="0pt"/>
        </w:rPr>
        <w:t>гра как форма</w:t>
      </w:r>
      <w:r>
        <w:rPr/>
        <w:t xml:space="preserve"> Первая попытка организовать жизнь де- </w:t>
      </w:r>
      <w:r>
        <w:rPr>
          <w:rStyle w:val="0pt"/>
        </w:rPr>
        <w:t>организации</w:t>
      </w:r>
      <w:r>
        <w:rPr/>
        <w:tab/>
      </w:r>
      <w:r>
        <w:rPr>
          <w:vertAlign w:val="subscript"/>
        </w:rPr>
        <w:t>Т</w:t>
      </w:r>
      <w:r>
        <w:rPr/>
        <w:t>ей в форме игры принадлежала Ф. Фре-</w:t>
      </w:r>
    </w:p>
    <w:p>
      <w:pPr>
        <w:pStyle w:val="73"/>
        <w:shd w:fill="auto" w:val="clear"/>
        <w:spacing w:lineRule="exact" w:line="192" w:before="0" w:after="0"/>
        <w:ind w:left="20" w:right="20" w:hanging="0"/>
        <w:jc w:val="both"/>
        <w:rPr/>
      </w:pPr>
      <w:r>
        <w:rPr>
          <w:rStyle w:val="0pt"/>
        </w:rPr>
        <w:t>жизни и</w:t>
      </w:r>
      <w:r>
        <w:rPr/>
        <w:t xml:space="preserve"> деятель- </w:t>
      </w:r>
      <w:r>
        <w:rPr>
          <w:vertAlign w:val="subscript"/>
        </w:rPr>
        <w:t xml:space="preserve">белю </w:t>
      </w:r>
      <w:r>
        <w:rPr>
          <w:vertAlign w:val="subscript"/>
          <w:lang w:val="en-US"/>
        </w:rPr>
        <w:t xml:space="preserve">Qh </w:t>
      </w:r>
      <w:r>
        <w:rPr>
          <w:vertAlign w:val="subscript"/>
        </w:rPr>
        <w:t>ра3</w:t>
      </w:r>
      <w:r>
        <w:rPr/>
        <w:t>р</w:t>
      </w:r>
      <w:r>
        <w:rPr>
          <w:vertAlign w:val="subscript"/>
        </w:rPr>
        <w:t>а</w:t>
      </w:r>
      <w:r>
        <w:rPr/>
        <w:t xml:space="preserve">ботал систему игр, пре- </w:t>
      </w:r>
      <w:r>
        <w:rPr>
          <w:rStyle w:val="WW95pt3"/>
        </w:rPr>
        <w:t>ности лете и</w:t>
      </w:r>
    </w:p>
    <w:p>
      <w:pPr>
        <w:pStyle w:val="73"/>
        <w:shd w:fill="auto" w:val="clear"/>
        <w:tabs>
          <w:tab w:val="clear" w:pos="708"/>
          <w:tab w:val="left" w:pos="1896" w:leader="none"/>
        </w:tabs>
        <w:spacing w:lineRule="exact" w:line="216" w:before="0" w:after="0"/>
        <w:ind w:left="600" w:hanging="0"/>
        <w:jc w:val="left"/>
        <w:rPr/>
      </w:pPr>
      <w:r>
        <w:rPr>
          <w:vertAlign w:val="superscript"/>
        </w:rPr>
        <w:t>м</w:t>
      </w:r>
      <w:r>
        <w:rPr/>
        <w:tab/>
        <w:t>имущественно дидактических и подвиж</w:t>
        <w:softHyphen/>
      </w:r>
    </w:p>
    <w:p>
      <w:pPr>
        <w:pStyle w:val="73"/>
        <w:shd w:fill="auto" w:val="clear"/>
        <w:spacing w:lineRule="exact" w:line="216" w:before="0" w:after="0"/>
        <w:ind w:left="20" w:right="20" w:hanging="0"/>
        <w:jc w:val="both"/>
        <w:rPr/>
      </w:pPr>
      <w:r>
        <w:rPr/>
        <w:t>ных, на основе которых осуществлялась воспитательная работа в детском саду. Все время пребывания ребенка в дет</w:t>
        <w:softHyphen/>
        <w:t>ском саду было расписано в разных видах игр. Завершив одну игру, педагог вовлекал детей в новую.</w:t>
      </w:r>
    </w:p>
    <w:p>
      <w:pPr>
        <w:pStyle w:val="73"/>
        <w:shd w:fill="auto" w:val="clear"/>
        <w:spacing w:lineRule="exact" w:line="216" w:before="0" w:after="0"/>
        <w:ind w:left="20" w:right="20" w:firstLine="280"/>
        <w:jc w:val="both"/>
        <w:rPr/>
      </w:pPr>
      <w:r>
        <w:rPr/>
        <w:t>В отечественной педагогике мысль о том, что жизнь детского сада должна быть наполнена разнообразными играми, настойчиво развивала Н.К.Крупская. Отмечая исключительное значение игр для детей дошкольного воз</w:t>
        <w:softHyphen/>
        <w:t>раста, Н. К. Крупская писала: «...игра для них - учеба, игра для них - труд, игра для них - серьезная форма воспита</w:t>
        <w:softHyphen/>
        <w:t>ния. Игра - для дошкольников - способ познания окру</w:t>
        <w:softHyphen/>
        <w:t>жающего». Поэтому, по глубокому убеждению Н. К. Круп</w:t>
        <w:softHyphen/>
        <w:t>ской, задача педагога - помогать детям в организации игр, объединять их в игре.</w:t>
      </w:r>
    </w:p>
    <w:p>
      <w:pPr>
        <w:pStyle w:val="73"/>
        <w:shd w:fill="auto" w:val="clear"/>
        <w:spacing w:lineRule="exact" w:line="216" w:before="0" w:after="0"/>
        <w:ind w:left="20" w:right="20" w:firstLine="280"/>
        <w:jc w:val="both"/>
        <w:rPr/>
      </w:pPr>
      <w:r>
        <w:rPr/>
        <w:t>Идею о необходимости «пропитать всю жизнь» малень</w:t>
        <w:softHyphen/>
        <w:t>кого ребенка игрой высказывал А.С.Макаренко. Сам он блестяще реализовал эту идею, работая с трудными подро</w:t>
        <w:softHyphen/>
        <w:t>стками.</w:t>
      </w:r>
    </w:p>
    <w:p>
      <w:pPr>
        <w:pStyle w:val="73"/>
        <w:shd w:fill="auto" w:val="clear"/>
        <w:spacing w:lineRule="exact" w:line="216" w:before="0" w:after="0"/>
        <w:ind w:left="20" w:right="20" w:firstLine="280"/>
        <w:jc w:val="both"/>
        <w:rPr/>
      </w:pPr>
      <w:r>
        <w:rPr/>
        <w:t>Научное обоснование игры как формы организации жизни и деятельности детей в детском саду содержится в работах А. П. Усовой. По мнению А. П. Усовой, воспитатель должен находиться в центре детской жизни, понимать про</w:t>
        <w:softHyphen/>
        <w:t>исходящее, вникать в интересы играющих детей, умело их направлять. Чтобы игра выполняла в педагогическом про</w:t>
        <w:softHyphen/>
        <w:t>цессе организующую функцию, воспитателю нужно хоро</w:t>
        <w:softHyphen/>
        <w:t>шо представлять себе, какие задачи воспитания и обучения можно с наибольшим эффектом в ней решать. Целесооб</w:t>
        <w:softHyphen/>
        <w:t>разно планировать задачи, относящиеся ко всей группе (учить детей объединяться в знакомой им подвижной игре), и задачи, которые касаются отдельных детей (вовлечь зас</w:t>
        <w:softHyphen/>
        <w:t>тенчивого Сережу в подвижную игру; попросить Сашу объяснить новичку Диме игру «Танграм»).</w:t>
      </w:r>
    </w:p>
    <w:p>
      <w:pPr>
        <w:pStyle w:val="73"/>
        <w:shd w:fill="auto" w:val="clear"/>
        <w:spacing w:lineRule="exact" w:line="216" w:before="0" w:after="0"/>
        <w:ind w:left="20" w:right="20" w:firstLine="280"/>
        <w:jc w:val="both"/>
        <w:rPr/>
      </w:pPr>
      <w:r>
        <w:rPr/>
        <w:t>Исходя из особенностей вида игры, задач, которые мож</w:t>
        <w:softHyphen/>
        <w:t>но решать с ее помощью, уровня сформированности у де</w:t>
        <w:softHyphen/>
        <w:t>тей игровой деятельности, педагог определяет меру своего участия в ней, приемы руководства в каждом конкретном случае. Так, новую дидактическую игру он объяснит и сам поиграет с детьми: сначала в роли ведущего, а затем - «ря</w:t>
        <w:softHyphen/>
        <w:t>дового» партнера; увидев, что игра в «семью» зашла в ту</w:t>
        <w:softHyphen/>
        <w:t>пик, возьмет на себя роль бабушки, которая приехала в го</w:t>
        <w:softHyphen/>
        <w:t>сти издалека; мальчикам, спорящим о том, кто будет иг</w:t>
        <w:softHyphen/>
        <w:t>рать белыми, а кто черными шашками, напомнит о существовании жеребьевки и т.д.</w:t>
      </w:r>
    </w:p>
    <w:p>
      <w:pPr>
        <w:pStyle w:val="73"/>
        <w:shd w:fill="auto" w:val="clear"/>
        <w:spacing w:lineRule="exact" w:line="216" w:before="0" w:after="0"/>
        <w:ind w:left="20" w:right="20" w:firstLine="280"/>
        <w:jc w:val="both"/>
        <w:rPr/>
      </w:pPr>
      <w:r>
        <w:rPr/>
        <w:t>Однако, направляя игру в русло решения воспитатель</w:t>
        <w:softHyphen/>
        <w:t>но-образовательных задач, всегда следует помнить, что она - своеобразная самостоятельная деятельность до</w:t>
        <w:softHyphen/>
        <w:t>школьника. В игре ребенок обладает возможностью про</w:t>
        <w:softHyphen/>
        <w:t>являть самостоятельность в большей степени, чем в любой другой деятельности: сам выбирает сюжеты игры, игруш</w:t>
        <w:softHyphen/>
        <w:t>ки и предметы, партнеров и т.д. Именно в игре наиболее полно активизируется общественная жизнь детей. Игра по</w:t>
        <w:softHyphen/>
        <w:t>зволяет детям уже в первые годы жизни самостоятельно ис</w:t>
        <w:softHyphen/>
        <w:t>пользовать те или иные формы общения.</w:t>
      </w:r>
    </w:p>
    <w:p>
      <w:pPr>
        <w:pStyle w:val="73"/>
        <w:shd w:fill="auto" w:val="clear"/>
        <w:spacing w:lineRule="exact" w:line="216" w:before="0" w:after="0"/>
        <w:ind w:left="20" w:right="20" w:firstLine="280"/>
        <w:jc w:val="both"/>
        <w:rPr/>
      </w:pPr>
      <w:r>
        <w:rPr/>
        <w:t>В процессе игры между детьми складываются</w:t>
      </w:r>
      <w:r>
        <w:rPr>
          <w:rStyle w:val="Style18"/>
        </w:rPr>
        <w:t xml:space="preserve"> два вида отношений:</w:t>
      </w:r>
    </w:p>
    <w:p>
      <w:pPr>
        <w:pStyle w:val="73"/>
        <w:shd w:fill="auto" w:val="clear"/>
        <w:spacing w:lineRule="exact" w:line="216" w:before="0" w:after="0"/>
        <w:ind w:left="20" w:right="20" w:firstLine="280"/>
        <w:jc w:val="both"/>
        <w:rPr/>
      </w:pPr>
      <w:r>
        <w:rPr/>
        <w:t>- отношения, которые определяются содержанием игры (ученики подчиняются учителю, дети слушаются родителей, инженер руководит рабочими), правилами игры (по сигна</w:t>
        <w:softHyphen/>
        <w:t>лу цапля выходит ловить лягушек, а те затаиваются, зами</w:t>
        <w:softHyphen/>
        <w:t>рают, потом цапля неподвижно стоит на болоте, а лягушки прыгают и резвятся; с цаплей, поймавшей лягушку, спорить нельзя);</w:t>
      </w:r>
    </w:p>
    <w:p>
      <w:pPr>
        <w:pStyle w:val="73"/>
        <w:shd w:fill="auto" w:val="clear"/>
        <w:spacing w:lineRule="exact" w:line="216" w:before="0" w:after="0"/>
        <w:ind w:left="20" w:right="20" w:firstLine="280"/>
        <w:jc w:val="both"/>
        <w:rPr/>
      </w:pPr>
      <w:r>
        <w:rPr/>
        <w:t>- реальные отношения, которые проявляются по поводу игры (сговор на игру, распределение ролей, выход из конф</w:t>
        <w:softHyphen/>
        <w:t>ликта, возникшего между играющими, установление правил).</w:t>
      </w:r>
    </w:p>
    <w:p>
      <w:pPr>
        <w:pStyle w:val="73"/>
        <w:shd w:fill="auto" w:val="clear"/>
        <w:spacing w:lineRule="exact" w:line="216" w:before="0" w:after="0"/>
        <w:ind w:left="20" w:right="20" w:firstLine="280"/>
        <w:jc w:val="both"/>
        <w:rPr/>
      </w:pPr>
      <w:r>
        <w:rPr>
          <w:rStyle w:val="Style18"/>
        </w:rPr>
        <w:t>Реальные отношения,</w:t>
      </w:r>
      <w:r>
        <w:rPr/>
        <w:t xml:space="preserve"> будучи личными, формируются не только в игре, но и в ходе всей жизни ребенка в детском саду. Испытывая к кому-то избирательные симпатии, ма</w:t>
        <w:softHyphen/>
        <w:t>лыш стремится к общению с ним: беседует, играет. В силу симпатий, интереса к сверстнику ребенок оказывается спо</w:t>
        <w:softHyphen/>
        <w:t>собным уступить игрушку, взять на себя не очень привле</w:t>
        <w:softHyphen/>
        <w:t>кательную роль, т.е. жертвует своими интересами ради общения с партнером. В игру не принимаются дети с низ</w:t>
        <w:softHyphen/>
        <w:t>ким уровнем развития отношений (ребенок настаивает на своем сюжете игры, ссорится с партнерами, выходит из игры до ее завершения). Таким образом, на основе реаль</w:t>
        <w:softHyphen/>
        <w:t>ных отношений у детей формируются (или не формиру</w:t>
        <w:softHyphen/>
        <w:t>ются) качества «общественности» (А.П.Усова): способ</w:t>
        <w:softHyphen/>
        <w:t>ность входить в группу играющих детей, действовать в ней определенным образом, устанавливать связи с партнера</w:t>
        <w:softHyphen/>
        <w:t>ми, подчиняться общественному мнению. Иными слова</w:t>
        <w:softHyphen/>
        <w:t>ми, качества «общественности» позволяют ребенку успеш</w:t>
        <w:softHyphen/>
        <w:t>но взаимодействовать с другими детьми.</w:t>
      </w:r>
    </w:p>
    <w:p>
      <w:pPr>
        <w:pStyle w:val="73"/>
        <w:shd w:fill="auto" w:val="clear"/>
        <w:spacing w:lineRule="exact" w:line="216" w:before="0" w:after="0"/>
        <w:ind w:left="20" w:right="20" w:firstLine="280"/>
        <w:jc w:val="both"/>
        <w:rPr/>
      </w:pPr>
      <w:r>
        <w:rPr/>
        <w:t>При благоприятных условиях дети овладевают</w:t>
      </w:r>
      <w:r>
        <w:rPr>
          <w:rStyle w:val="Style18"/>
        </w:rPr>
        <w:t xml:space="preserve"> навыка</w:t>
        <w:softHyphen/>
        <w:t>ми общественного поведения.</w:t>
      </w:r>
      <w:r>
        <w:rPr/>
        <w:t xml:space="preserve"> А.П.Усова справедливо отме</w:t>
        <w:softHyphen/>
        <w:t>чала, что умение устанавливать взаимоотношения со свер</w:t>
        <w:softHyphen/>
        <w:t>стниками в игре - первая школа общественного поведения. На основе взаимоотношений формируются общественные чувства, привычки; развивается умение действовать совме</w:t>
        <w:softHyphen/>
        <w:t>стно и целенаправленно; приходит понимание общности интересов; формируются основы самооценки и взаимооцен</w:t>
        <w:softHyphen/>
        <w:t>ки. Высокое значение игровой деятельности состоит в том что она обладает наибольшими возможностями для станов</w:t>
        <w:softHyphen/>
        <w:t>ления детского общества.</w:t>
      </w:r>
    </w:p>
    <w:p>
      <w:pPr>
        <w:pStyle w:val="73"/>
        <w:shd w:fill="auto" w:val="clear"/>
        <w:spacing w:lineRule="exact" w:line="216" w:before="0" w:after="0"/>
        <w:ind w:left="20" w:right="20" w:firstLine="280"/>
        <w:jc w:val="both"/>
        <w:rPr/>
      </w:pPr>
      <w:r>
        <w:rPr/>
        <w:t>Однако без помощи взрослого путь формирования об</w:t>
        <w:softHyphen/>
        <w:t>щественного поведения может быть долгим и болезненным, особенно для детей с проблемами развития (дети застенчи</w:t>
        <w:softHyphen/>
        <w:t>вые, агрессивные, мало активные, с нарушениями речи и т.п.). Влияя на поведение детей, их взаимоотношения друг с другом, педагог должен учитывать их индивидуальные особенности, тенденции развития. Но у всех дошкольни</w:t>
        <w:softHyphen/>
        <w:t>ков без исключения необходимо поощрять желание быть самостоятельными, формировать умения, которые реаль</w:t>
        <w:softHyphen/>
        <w:t>но обеспечат самостоятельность.</w:t>
      </w:r>
    </w:p>
    <w:p>
      <w:pPr>
        <w:pStyle w:val="73"/>
        <w:shd w:fill="auto" w:val="clear"/>
        <w:spacing w:lineRule="exact" w:line="216" w:before="0" w:after="0"/>
        <w:ind w:left="20" w:right="20" w:firstLine="280"/>
        <w:jc w:val="both"/>
        <w:rPr/>
      </w:pPr>
      <w:r>
        <w:rPr/>
        <w:t>Как форма организации жизни и деятельности детей игра должна иметь свое</w:t>
      </w:r>
      <w:r>
        <w:rPr>
          <w:rStyle w:val="Style18"/>
        </w:rPr>
        <w:t xml:space="preserve"> определенное место в распорядке дня и в педагогическом процессе</w:t>
      </w:r>
      <w:r>
        <w:rPr/>
        <w:t xml:space="preserve"> в целом. В настоящее время во мно</w:t>
        <w:softHyphen/>
        <w:t>гих дошкольных учреждениях складывается тенденция к ис</w:t>
        <w:softHyphen/>
        <w:t>пользованию времени, отведенного на игры, для каких-либо занятий, репетиций, что недопустимо. В режиме дня обяза</w:t>
        <w:softHyphen/>
        <w:t>тельно должно быть время (до утренней гимнастики, на про</w:t>
        <w:softHyphen/>
        <w:t>гулке, после дневного сна), когда дети могли бы спокойно развертывать игры, зная, что их не будут отвлекать, торопить.</w:t>
      </w:r>
    </w:p>
    <w:p>
      <w:pPr>
        <w:pStyle w:val="73"/>
        <w:shd w:fill="auto" w:val="clear"/>
        <w:spacing w:lineRule="exact" w:line="216" w:before="0" w:after="0"/>
        <w:ind w:left="20" w:right="20" w:firstLine="300"/>
        <w:jc w:val="both"/>
        <w:rPr/>
      </w:pPr>
      <w:r>
        <w:rPr/>
        <w:t>Педагог должен продумать, какие режимные процессы можно облечь в форму игры, чтобы вызвать у детей интерес, повысить их активность, вызвать положительные эмоции. Например, можно ввести детей в игровую ситуацию «Научим новенького», где в роли новенького может выступать медве</w:t>
        <w:softHyphen/>
        <w:t>жонок или кукла. В процессе самообслуживания, ухода за растениями дети показывают и объясняют ему, что и как надо делать. В форме игры проводятся многие занятия (занятие лепкой проводится в форме игры «Гончарная мастерская», для обобщения знаний о диких животных - игра-занятие «Экскурсия по зоопарку»), что повышает их эффективность.</w:t>
      </w:r>
    </w:p>
    <w:p>
      <w:pPr>
        <w:pStyle w:val="73"/>
        <w:shd w:fill="auto" w:val="clear"/>
        <w:spacing w:lineRule="exact" w:line="216" w:before="0" w:after="0"/>
        <w:ind w:left="20" w:right="20" w:firstLine="300"/>
        <w:jc w:val="both"/>
        <w:rPr/>
      </w:pPr>
      <w:r>
        <w:rPr/>
        <w:t>Воспитательно-образовательные возможности игры воз</w:t>
        <w:softHyphen/>
        <w:t>растают, если она органически соединена с каким-либо дру</w:t>
        <w:softHyphen/>
        <w:t>гим видом деятельности. Наиболее целесообразно связы</w:t>
        <w:softHyphen/>
        <w:t>вать игру с трудом, изобразительной и конструктивной де- ятельностями. В процессе игры возникает потребность сделать новую игрушку (бинокль, весы, тетради), по-дру</w:t>
        <w:softHyphen/>
        <w:t>гому оформить уже имеющиеся атрибуты. С помощью вос</w:t>
        <w:softHyphen/>
        <w:t>питателя дети могут починить игрушку (закрепить колеса у автомобиля, пришить лапу мишке).</w:t>
      </w:r>
    </w:p>
    <w:p>
      <w:pPr>
        <w:pStyle w:val="73"/>
        <w:shd w:fill="auto" w:val="clear"/>
        <w:spacing w:lineRule="exact" w:line="216" w:before="0" w:after="0"/>
        <w:ind w:left="20" w:right="20" w:firstLine="300"/>
        <w:jc w:val="both"/>
        <w:rPr/>
      </w:pPr>
      <w:r>
        <w:rPr/>
        <w:t>Уже в возрасте 2-3 лет детям прививают привычку под</w:t>
        <w:softHyphen/>
        <w:t>держивать порядок в «игрушечном хозяйстве», соблюдать правило «Поиграл - убери игрушки на место», привлека</w:t>
        <w:softHyphen/>
        <w:t>ют к труду по уборке в кукольном уголке, мытью игрушек. У старших детей формируют привычку ответственно, бе</w:t>
        <w:softHyphen/>
        <w:t>режно относиться к игрушкам, игровому материалу. Они по собственной инициативе или косвенному предложению педагога ремонтируют коробки для настольных игр, сти</w:t>
        <w:softHyphen/>
        <w:t>рают кукольную одежду, чистят мягкие игрушки.</w:t>
      </w:r>
    </w:p>
    <w:p>
      <w:pPr>
        <w:pStyle w:val="73"/>
        <w:shd w:fill="auto" w:val="clear"/>
        <w:spacing w:lineRule="exact" w:line="216" w:before="0" w:after="245"/>
        <w:ind w:left="20" w:right="20" w:firstLine="300"/>
        <w:jc w:val="both"/>
        <w:rPr/>
      </w:pPr>
      <w:r>
        <w:rPr/>
        <w:t>Таким образом, педагог, организуя жизнь и деятельность детей в форме игры, последовательно развивает активность и инициативу, формирует навыки самоорганизации в игре.</w:t>
      </w:r>
    </w:p>
    <w:p>
      <w:pPr>
        <w:pStyle w:val="55"/>
        <w:shd w:fill="auto" w:val="clear"/>
        <w:spacing w:lineRule="exact" w:line="210" w:before="0" w:after="39"/>
        <w:ind w:left="20" w:firstLine="300"/>
        <w:jc w:val="both"/>
        <w:rPr/>
      </w:pPr>
      <w:r>
        <w:rPr>
          <w:rStyle w:val="WW50pt1"/>
        </w:rPr>
        <w:t>Задания</w:t>
      </w:r>
    </w:p>
    <w:p>
      <w:pPr>
        <w:pStyle w:val="83"/>
        <w:shd w:fill="auto" w:val="clear"/>
        <w:spacing w:lineRule="exact" w:line="216" w:before="0" w:after="0"/>
        <w:ind w:left="20" w:right="20" w:firstLine="300"/>
        <w:rPr/>
      </w:pPr>
      <w:r>
        <w:rPr>
          <w:rStyle w:val="WW85"/>
        </w:rPr>
        <w:t>1. Объясните значение понятий «качество общественности», «дет</w:t>
        <w:softHyphen/>
        <w:t>ское общество». Докажите, что в игре складываются наиболее благо</w:t>
        <w:softHyphen/>
        <w:t>приятные условия для формирования у дошкольников качеств обще</w:t>
        <w:softHyphen/>
        <w:t>ственности.</w:t>
      </w:r>
    </w:p>
    <w:p>
      <w:pPr>
        <w:pStyle w:val="83"/>
        <w:shd w:fill="auto" w:val="clear"/>
        <w:spacing w:lineRule="exact" w:line="216" w:before="0" w:after="188"/>
        <w:ind w:left="20" w:firstLine="260"/>
        <w:rPr/>
      </w:pPr>
      <w:r>
        <w:rPr>
          <w:rStyle w:val="WW86"/>
        </w:rPr>
        <w:t>2. Проанализируйте, насколько четко определено время и место игры в распорядке дня той группы дошкольного учреждения, где вы проходите практику. Путем хронометража выясните, как обстоит дело в реальности, на что уходит время, отведенное для игры.</w:t>
      </w:r>
    </w:p>
    <w:p>
      <w:pPr>
        <w:pStyle w:val="73"/>
        <w:shd w:fill="auto" w:val="clear"/>
        <w:tabs>
          <w:tab w:val="clear" w:pos="708"/>
          <w:tab w:val="left" w:pos="1748" w:leader="none"/>
        </w:tabs>
        <w:spacing w:lineRule="exact" w:line="206" w:before="0" w:after="0"/>
        <w:ind w:left="20" w:firstLine="260"/>
        <w:jc w:val="both"/>
        <w:rPr/>
      </w:pPr>
      <w:r>
        <w:rPr/>
        <w:t>Детские игры - явление неоднородное. Даже глаз непро</w:t>
        <w:softHyphen/>
        <w:t>фессионала заметит, насколько разнообразны игры по сво- „ ,</w:t>
        <w:tab/>
        <w:t>ему содержанию, степени самостоятель-</w:t>
      </w:r>
    </w:p>
    <w:p>
      <w:pPr>
        <w:pStyle w:val="73"/>
        <w:shd w:fill="auto" w:val="clear"/>
        <w:spacing w:lineRule="exact" w:line="206" w:before="0" w:after="0"/>
        <w:ind w:left="20" w:firstLine="260"/>
        <w:jc w:val="both"/>
        <w:rPr/>
      </w:pPr>
      <w:r>
        <w:rPr>
          <w:rStyle w:val="0pt"/>
        </w:rPr>
        <w:t>лассификации</w:t>
      </w:r>
      <w:r>
        <w:rPr/>
        <w:t xml:space="preserve"> </w:t>
      </w:r>
      <w:r>
        <w:rPr>
          <w:vertAlign w:val="subscript"/>
        </w:rPr>
        <w:t>ности дете</w:t>
      </w:r>
      <w:r>
        <w:rPr/>
        <w:t>й формам организации, игро-</w:t>
      </w:r>
    </w:p>
    <w:p>
      <w:pPr>
        <w:pStyle w:val="142"/>
        <w:shd w:fill="auto" w:val="clear"/>
        <w:spacing w:lineRule="exact" w:line="110" w:before="0" w:after="0"/>
        <w:ind w:left="20" w:hanging="0"/>
        <w:jc w:val="both"/>
        <w:rPr/>
      </w:pPr>
      <w:r>
        <w:rPr>
          <w:rStyle w:val="141"/>
        </w:rPr>
        <w:t xml:space="preserve">JTPTf*K*IIY </w:t>
      </w:r>
      <w:r>
        <w:rPr>
          <w:rStyle w:val="141"/>
          <w:lang w:val="en-US"/>
        </w:rPr>
        <w:t>ИГТ!</w:t>
      </w:r>
    </w:p>
    <w:p>
      <w:pPr>
        <w:pStyle w:val="73"/>
        <w:shd w:fill="auto" w:val="clear"/>
        <w:tabs>
          <w:tab w:val="clear" w:pos="708"/>
          <w:tab w:val="left" w:pos="1028" w:leader="none"/>
        </w:tabs>
        <w:spacing w:lineRule="exact" w:line="216" w:before="0" w:after="0"/>
        <w:ind w:left="20" w:hanging="0"/>
        <w:jc w:val="both"/>
        <w:rPr/>
      </w:pPr>
      <w:r>
        <w:rPr>
          <w:vertAlign w:val="superscript"/>
        </w:rPr>
        <w:t>А</w:t>
        <w:tab/>
      </w:r>
      <w:r>
        <w:rPr>
          <w:vertAlign w:val="superscript"/>
          <w:lang w:val="en-US"/>
        </w:rPr>
        <w:t>v</w:t>
      </w:r>
      <w:r>
        <w:rPr>
          <w:lang w:val="en-US"/>
        </w:rPr>
        <w:t xml:space="preserve"> </w:t>
      </w:r>
      <w:r>
        <w:rPr/>
        <w:t>вому материалу. В педагогике делались</w:t>
      </w:r>
    </w:p>
    <w:p>
      <w:pPr>
        <w:pStyle w:val="73"/>
        <w:shd w:fill="auto" w:val="clear"/>
        <w:spacing w:lineRule="exact" w:line="216" w:before="0" w:after="0"/>
        <w:ind w:left="20" w:hanging="0"/>
        <w:jc w:val="both"/>
        <w:rPr/>
      </w:pPr>
      <w:r>
        <w:rPr/>
        <w:t>неоднократные попытки изучить и описать каждый из ви</w:t>
        <w:softHyphen/>
        <w:t>дов игры с учетом его функций в развитии детей, дать класси</w:t>
        <w:softHyphen/>
        <w:t>фикацию игр. Это необходимо для углубленного изучения природы игры, особенностей каждого ее вида, а также для того, чтобы определить, каким образом можно влиять на детские игры, усиливая их развивающее воздействие, педа</w:t>
        <w:softHyphen/>
        <w:t>гогически грамотно используя в воспитательном процессе.</w:t>
      </w:r>
    </w:p>
    <w:p>
      <w:pPr>
        <w:pStyle w:val="73"/>
        <w:shd w:fill="auto" w:val="clear"/>
        <w:spacing w:lineRule="exact" w:line="216" w:before="0" w:after="0"/>
        <w:ind w:left="20" w:firstLine="260"/>
        <w:jc w:val="both"/>
        <w:rPr/>
      </w:pPr>
      <w:r>
        <w:rPr/>
        <w:t>В силу многообразия детских игр оказывается сложным определить исходные основания для их классификации. В каждой теории игры предлагаются те критерии, которые отвечают данной концепции. Так, Ф. Фребель, будучи пер</w:t>
        <w:softHyphen/>
        <w:t>вым среди педагогов, кто выдвинул положение о игре как особом средстве воспитания, в основу своей классифика</w:t>
        <w:softHyphen/>
        <w:t>ции положил принцип дифференцированного влияния игр на развитие ума (умственные игры), внешних органов чувств (сенсорные игры), движений (моторные игры).</w:t>
      </w:r>
    </w:p>
    <w:p>
      <w:pPr>
        <w:pStyle w:val="73"/>
        <w:shd w:fill="auto" w:val="clear"/>
        <w:spacing w:lineRule="exact" w:line="216" w:before="0" w:after="0"/>
        <w:ind w:left="20" w:firstLine="260"/>
        <w:jc w:val="both"/>
        <w:rPr/>
      </w:pPr>
      <w:r>
        <w:rPr/>
        <w:t>Характеристика видов игр по их педагогическому зна</w:t>
        <w:softHyphen/>
        <w:t>чению есть и у немецкого психолога К. Гроса: игры подвиж</w:t>
        <w:softHyphen/>
        <w:t>ные, умственные, сенсорные, развивающие волю отнесены К. Гросом к «играм обычных функций». Вторую группу игр, по его классификации, составляют «игры специальных фун</w:t>
        <w:softHyphen/>
        <w:t>кций». Эти игры представляют собой упражнения с целью совершенствования инстинктов (семейные игры, игры в охо</w:t>
        <w:softHyphen/>
        <w:t>ту, ухаживание и др.).</w:t>
      </w:r>
    </w:p>
    <w:p>
      <w:pPr>
        <w:pStyle w:val="73"/>
        <w:shd w:fill="auto" w:val="clear"/>
        <w:spacing w:lineRule="exact" w:line="216" w:before="0" w:after="0"/>
        <w:ind w:left="20" w:firstLine="260"/>
        <w:jc w:val="both"/>
        <w:rPr/>
      </w:pPr>
      <w:r>
        <w:rPr/>
        <w:t>В отечественной дошкольной педагогике сложилась классификация детских игр, базирующаяся на степени са</w:t>
        <w:softHyphen/>
        <w:t>мостоятельности и творчества детей в игре. Первоначаль</w:t>
        <w:softHyphen/>
        <w:t>но к классификации детских игр по такому принципу подо</w:t>
        <w:softHyphen/>
        <w:t>шел П.Ф, Лесгафт, позже его идея получила развитие в ра</w:t>
        <w:softHyphen/>
        <w:t>ботах Н. К. Крупской.</w:t>
      </w:r>
    </w:p>
    <w:p>
      <w:pPr>
        <w:pStyle w:val="73"/>
        <w:shd w:fill="auto" w:val="clear"/>
        <w:spacing w:lineRule="exact" w:line="216" w:before="0" w:after="0"/>
        <w:ind w:left="20" w:firstLine="260"/>
        <w:jc w:val="both"/>
        <w:rPr/>
      </w:pPr>
      <w:r>
        <w:rPr/>
        <w:t>П. Ф. Лесгафт считал, что дошкольный возраст - пери</w:t>
        <w:softHyphen/>
        <w:t>од имитации новых впечатлений и их осознания посред</w:t>
        <w:softHyphen/>
        <w:t>ством умственного труда. Стремление ребенка в первые 6- 7 лет жизни к отражению и осмыслению впечатлений об окружающей жизни удовлетворяется в играх, которые по содержанию имитационные (подражательные), а по орга</w:t>
        <w:softHyphen/>
        <w:t>низации - самостоятельные, без излишней регламентации со стороны взрослых. В школьные годы, напротив, дети охотнее играют в специально созданные игры, в которых деятельность регламентируется и по содержанию, и по фор</w:t>
        <w:softHyphen/>
        <w:t>ме. Таким образом, П.Ф.Лесгафт разделил детские игры на две группы:</w:t>
      </w:r>
      <w:r>
        <w:rPr>
          <w:rStyle w:val="Style18"/>
        </w:rPr>
        <w:t xml:space="preserve"> имитационные (подражательные)</w:t>
      </w:r>
      <w:r>
        <w:rPr/>
        <w:t xml:space="preserve"> и</w:t>
      </w:r>
      <w:r>
        <w:rPr>
          <w:rStyle w:val="Style18"/>
        </w:rPr>
        <w:t xml:space="preserve"> подвиж</w:t>
        <w:softHyphen/>
        <w:t>ные (игры с правилами).</w:t>
      </w:r>
    </w:p>
    <w:p>
      <w:pPr>
        <w:pStyle w:val="73"/>
        <w:shd w:fill="auto" w:val="clear"/>
        <w:spacing w:lineRule="exact" w:line="216" w:before="0" w:after="0"/>
        <w:ind w:left="20" w:right="20" w:firstLine="280"/>
        <w:jc w:val="both"/>
        <w:rPr/>
      </w:pPr>
      <w:r>
        <w:rPr/>
        <w:t>«Привязывание» П. Ф. Лесгафтом каждого вида игр к определенному возрасту может показаться несостоятель</w:t>
        <w:softHyphen/>
        <w:t>ным для современного педагога, не представляющего себе воспитание ребенка без детского сада, в педагогическом процессе которого игры с правилами занимают достойное место, начиная уже с младших групп. Совсем иное положе</w:t>
        <w:softHyphen/>
        <w:t>ние было в те годы, когда П. Ф. Лесгафт в книге «Семейное воспитание ребенка и его значение» предложил свою клас</w:t>
        <w:softHyphen/>
        <w:t>сификацию игры: в России было очень мало детских садов, дети до 8 лет воспитывались дома, поэтому подвижные игры в основном начинались в школьном возрасте.</w:t>
      </w:r>
    </w:p>
    <w:p>
      <w:pPr>
        <w:pStyle w:val="73"/>
        <w:shd w:fill="auto" w:val="clear"/>
        <w:spacing w:lineRule="exact" w:line="216" w:before="0" w:after="0"/>
        <w:ind w:left="20" w:right="20" w:firstLine="280"/>
        <w:jc w:val="both"/>
        <w:rPr/>
      </w:pPr>
      <w:r>
        <w:rPr/>
        <w:t>В работах Н.К.Крупской детские игры делятся на две группы по тому же принципу, что и у П.Ф. Лесгафта, но называются немного иначе: игры, придуманные самими детьми, и игры, придуманные взрослыми. Первые Крупская называла</w:t>
      </w:r>
      <w:r>
        <w:rPr>
          <w:rStyle w:val="Style18"/>
        </w:rPr>
        <w:t xml:space="preserve"> творческими,</w:t>
      </w:r>
      <w:r>
        <w:rPr/>
        <w:t xml:space="preserve"> подчеркивая их главную особен</w:t>
        <w:softHyphen/>
        <w:t>ность - самостоятельный характер. Такое название сохра</w:t>
        <w:softHyphen/>
        <w:t>нилось и в традиционной для отечественной дошкольной педагогики классификации детских игр. Другую группу игр в этой классификации составляют</w:t>
      </w:r>
      <w:r>
        <w:rPr>
          <w:rStyle w:val="Style18"/>
        </w:rPr>
        <w:t xml:space="preserve"> игры с правилами.</w:t>
      </w:r>
      <w:r>
        <w:rPr/>
        <w:t xml:space="preserve"> Как и любая классификация, данная классификация детских игр носит условный характер. Ошибочно было бы представлять себе, что в творческих играх нет никаких правил, регули</w:t>
        <w:softHyphen/>
        <w:t>рующих отношения между играющими, способы использо</w:t>
        <w:softHyphen/>
        <w:t>вания игрового материала. Но эти правила, во-первых, оп</w:t>
        <w:softHyphen/>
        <w:t>ределяют сами дети, стараясь упорядочить игру (после игры каждый будет убирать игрушки; при сговоре на игру надо выслушать всех, кто хочет играть), во-вторых, часть из них носит скрытый характер. Так, дети отказываются прини</w:t>
        <w:softHyphen/>
        <w:t>мать в игру ребенка, потому что он всегда затевает ссоры, «мешает играть», хотя и не оговаривают предварительно правило «Не будем принимать в игру того, кто ссорится». Таким образом, в творческих играх правила необходимы для упорядочения деятельности, ее демократизации, но они лишь условие успешного воплощения замысла, развития сюжета, выполнения ролей.</w:t>
      </w:r>
    </w:p>
    <w:p>
      <w:pPr>
        <w:pStyle w:val="73"/>
        <w:shd w:fill="auto" w:val="clear"/>
        <w:spacing w:lineRule="exact" w:line="216" w:before="0" w:after="261"/>
        <w:ind w:left="20" w:right="20" w:firstLine="300"/>
        <w:jc w:val="both"/>
        <w:rPr/>
      </w:pPr>
      <w:r>
        <w:rPr/>
        <w:t>В играх с фиксированными правилами (подвижные, ди</w:t>
        <w:softHyphen/>
        <w:t>дактические) дети проявляют творчество, придумывая но</w:t>
        <w:softHyphen/>
        <w:t>вые варианты, используя новый игровой материал, соеди</w:t>
        <w:softHyphen/>
        <w:t>няя несколько игр в одну и т. п. Например, в старшей груп</w:t>
        <w:softHyphen/>
        <w:t>пе появилась новая игра - «Зоологическое лото». Ведущий поочередно открывает маленькие карточки и показывает их играющим. Через несколько дней кто-то из детей гово</w:t>
        <w:softHyphen/>
        <w:t>рит: «Так играть неинтересно: посмотрел на картинку и нашел животное в своей карточке. Пусть ведущий просто называет животное, а не показывает карточку». Затем дети придумывают еще один вариант: ведущий говорит, где оби</w:t>
        <w:softHyphen/>
        <w:t>тает животное и с какой буквы начинается его название. Таких усложнений может быть много, все зависит от фан</w:t>
        <w:softHyphen/>
        <w:t>тазии играющих. Но неизменной остается направленность ребенка на решение игровой задачи в рамках принятых правил.</w:t>
      </w:r>
    </w:p>
    <w:p>
      <w:pPr>
        <w:pStyle w:val="92"/>
        <w:shd w:fill="auto" w:val="clear"/>
        <w:spacing w:lineRule="exact" w:line="190"/>
        <w:ind w:left="20" w:hanging="0"/>
        <w:rPr/>
      </w:pPr>
      <w:r>
        <w:rPr>
          <w:rStyle w:val="91"/>
        </w:rPr>
        <w:t>^ Для любознательных</w:t>
      </w:r>
    </w:p>
    <w:p>
      <w:pPr>
        <w:pStyle w:val="74"/>
        <w:shd w:fill="auto" w:val="clear"/>
        <w:spacing w:before="0" w:after="0"/>
        <w:ind w:left="20" w:right="20" w:firstLine="300"/>
        <w:rPr/>
      </w:pPr>
      <w:r>
        <w:rPr>
          <w:rStyle w:val="WW78"/>
        </w:rPr>
        <w:t>В последние годы проблема классификации детских игр вновь стала привлекать пристальное внимание ученых. Новая классифи</w:t>
        <w:softHyphen/>
        <w:t>кация детских игр, разработанная С.Л.Новоселовой, представле</w:t>
        <w:softHyphen/>
        <w:t>на в программе «Истоки: Базисная программа развития ребенка- дошкольника» (М., 1997). В основе классификации лежит представ</w:t>
        <w:softHyphen/>
        <w:t>ление о том, по чьей инициативе возникают игры (ребенка или взрослого).</w:t>
      </w:r>
    </w:p>
    <w:p>
      <w:pPr>
        <w:pStyle w:val="74"/>
        <w:shd w:fill="auto" w:val="clear"/>
        <w:spacing w:before="0" w:after="0"/>
        <w:ind w:left="20" w:firstLine="300"/>
        <w:rPr/>
      </w:pPr>
      <w:r>
        <w:rPr>
          <w:rStyle w:val="WW78"/>
        </w:rPr>
        <w:t>Выделяют три класса игр:</w:t>
      </w:r>
    </w:p>
    <w:p>
      <w:pPr>
        <w:pStyle w:val="74"/>
        <w:numPr>
          <w:ilvl w:val="0"/>
          <w:numId w:val="39"/>
        </w:numPr>
        <w:shd w:fill="auto" w:val="clear"/>
        <w:tabs>
          <w:tab w:val="clear" w:pos="708"/>
          <w:tab w:val="left" w:pos="625" w:leader="none"/>
        </w:tabs>
        <w:spacing w:before="0" w:after="0"/>
        <w:ind w:left="20" w:right="20" w:firstLine="300"/>
        <w:rPr/>
      </w:pPr>
      <w:r>
        <w:rPr>
          <w:rStyle w:val="WW78"/>
        </w:rPr>
        <w:t>игры, возникающие по инициативе ребенка (детей), - само</w:t>
        <w:softHyphen/>
        <w:t>стоятельные игры:</w:t>
      </w:r>
    </w:p>
    <w:p>
      <w:pPr>
        <w:pStyle w:val="212"/>
        <w:shd w:fill="auto" w:val="clear"/>
        <w:ind w:left="600" w:hanging="0"/>
        <w:rPr/>
      </w:pPr>
      <w:r>
        <w:rPr/>
        <w:t>игра-экспериментирование;</w:t>
      </w:r>
    </w:p>
    <w:p>
      <w:pPr>
        <w:pStyle w:val="212"/>
        <w:shd w:fill="auto" w:val="clear"/>
        <w:ind w:left="600" w:hanging="0"/>
        <w:rPr/>
      </w:pPr>
      <w:r>
        <w:rPr/>
        <w:t>самостоятельные сюжетные игры:</w:t>
      </w:r>
    </w:p>
    <w:p>
      <w:pPr>
        <w:pStyle w:val="74"/>
        <w:numPr>
          <w:ilvl w:val="0"/>
          <w:numId w:val="22"/>
        </w:numPr>
        <w:shd w:fill="auto" w:val="clear"/>
        <w:tabs>
          <w:tab w:val="clear" w:pos="708"/>
          <w:tab w:val="left" w:pos="1058" w:leader="none"/>
        </w:tabs>
        <w:spacing w:before="0" w:after="0"/>
        <w:ind w:left="880" w:hanging="0"/>
        <w:jc w:val="left"/>
        <w:rPr/>
      </w:pPr>
      <w:r>
        <w:rPr>
          <w:rStyle w:val="WW78"/>
        </w:rPr>
        <w:t>сюжетно-отобразительные,</w:t>
      </w:r>
    </w:p>
    <w:p>
      <w:pPr>
        <w:pStyle w:val="74"/>
        <w:numPr>
          <w:ilvl w:val="0"/>
          <w:numId w:val="22"/>
        </w:numPr>
        <w:shd w:fill="auto" w:val="clear"/>
        <w:tabs>
          <w:tab w:val="clear" w:pos="708"/>
          <w:tab w:val="left" w:pos="1062" w:leader="none"/>
        </w:tabs>
        <w:spacing w:before="0" w:after="0"/>
        <w:ind w:left="880" w:hanging="0"/>
        <w:jc w:val="left"/>
        <w:rPr/>
      </w:pPr>
      <w:r>
        <w:rPr>
          <w:rStyle w:val="WW78"/>
        </w:rPr>
        <w:t>сюжетно-ролевые,</w:t>
      </w:r>
    </w:p>
    <w:p>
      <w:pPr>
        <w:pStyle w:val="74"/>
        <w:numPr>
          <w:ilvl w:val="0"/>
          <w:numId w:val="22"/>
        </w:numPr>
        <w:shd w:fill="auto" w:val="clear"/>
        <w:tabs>
          <w:tab w:val="clear" w:pos="708"/>
          <w:tab w:val="left" w:pos="1062" w:leader="none"/>
        </w:tabs>
        <w:spacing w:before="0" w:after="0"/>
        <w:ind w:left="880" w:hanging="0"/>
        <w:jc w:val="left"/>
        <w:rPr/>
      </w:pPr>
      <w:r>
        <w:rPr>
          <w:rStyle w:val="WW78"/>
        </w:rPr>
        <w:t>режиссерские,</w:t>
      </w:r>
    </w:p>
    <w:p>
      <w:pPr>
        <w:pStyle w:val="74"/>
        <w:numPr>
          <w:ilvl w:val="0"/>
          <w:numId w:val="22"/>
        </w:numPr>
        <w:shd w:fill="auto" w:val="clear"/>
        <w:tabs>
          <w:tab w:val="clear" w:pos="708"/>
          <w:tab w:val="left" w:pos="1053" w:leader="none"/>
        </w:tabs>
        <w:spacing w:before="0" w:after="0"/>
        <w:ind w:left="880" w:hanging="0"/>
        <w:jc w:val="left"/>
        <w:rPr/>
      </w:pPr>
      <w:r>
        <w:rPr>
          <w:rStyle w:val="WW78"/>
        </w:rPr>
        <w:t>театрализованные;</w:t>
      </w:r>
    </w:p>
    <w:p>
      <w:pPr>
        <w:pStyle w:val="74"/>
        <w:numPr>
          <w:ilvl w:val="1"/>
          <w:numId w:val="22"/>
        </w:numPr>
        <w:shd w:fill="auto" w:val="clear"/>
        <w:tabs>
          <w:tab w:val="clear" w:pos="708"/>
          <w:tab w:val="left" w:pos="634" w:leader="none"/>
        </w:tabs>
        <w:spacing w:before="0" w:after="0"/>
        <w:ind w:left="20" w:right="20" w:firstLine="300"/>
        <w:rPr/>
      </w:pPr>
      <w:r>
        <w:rPr>
          <w:rStyle w:val="WW78"/>
        </w:rPr>
        <w:t>игры, возникающие по инициативе взрослого, который вне</w:t>
        <w:softHyphen/>
        <w:t>дряет их с образовательной и воспитательной целями:</w:t>
      </w:r>
    </w:p>
    <w:p>
      <w:pPr>
        <w:pStyle w:val="212"/>
        <w:shd w:fill="auto" w:val="clear"/>
        <w:ind w:left="600" w:hanging="0"/>
        <w:rPr/>
      </w:pPr>
      <w:r>
        <w:rPr/>
        <w:t>игры обучающие:</w:t>
      </w:r>
    </w:p>
    <w:p>
      <w:pPr>
        <w:pStyle w:val="74"/>
        <w:numPr>
          <w:ilvl w:val="0"/>
          <w:numId w:val="22"/>
        </w:numPr>
        <w:shd w:fill="auto" w:val="clear"/>
        <w:tabs>
          <w:tab w:val="clear" w:pos="708"/>
          <w:tab w:val="left" w:pos="1048" w:leader="none"/>
        </w:tabs>
        <w:spacing w:before="0" w:after="0"/>
        <w:ind w:left="880" w:hanging="0"/>
        <w:jc w:val="left"/>
        <w:rPr/>
      </w:pPr>
      <w:r>
        <w:rPr>
          <w:rStyle w:val="WW78"/>
        </w:rPr>
        <w:t>дидактические,</w:t>
      </w:r>
    </w:p>
    <w:p>
      <w:pPr>
        <w:pStyle w:val="74"/>
        <w:numPr>
          <w:ilvl w:val="0"/>
          <w:numId w:val="22"/>
        </w:numPr>
        <w:shd w:fill="auto" w:val="clear"/>
        <w:tabs>
          <w:tab w:val="clear" w:pos="708"/>
          <w:tab w:val="left" w:pos="1058" w:leader="none"/>
        </w:tabs>
        <w:spacing w:before="0" w:after="0"/>
        <w:ind w:left="880" w:hanging="0"/>
        <w:jc w:val="left"/>
        <w:rPr/>
      </w:pPr>
      <w:r>
        <w:rPr>
          <w:rStyle w:val="WW78"/>
        </w:rPr>
        <w:t>сюжетно-дидактические,</w:t>
      </w:r>
    </w:p>
    <w:p>
      <w:pPr>
        <w:pStyle w:val="74"/>
        <w:numPr>
          <w:ilvl w:val="0"/>
          <w:numId w:val="22"/>
        </w:numPr>
        <w:shd w:fill="auto" w:val="clear"/>
        <w:tabs>
          <w:tab w:val="clear" w:pos="708"/>
          <w:tab w:val="left" w:pos="1062" w:leader="none"/>
        </w:tabs>
        <w:spacing w:before="0" w:after="0"/>
        <w:ind w:left="880" w:hanging="0"/>
        <w:jc w:val="left"/>
        <w:rPr/>
      </w:pPr>
      <w:r>
        <w:rPr>
          <w:rStyle w:val="WW78"/>
        </w:rPr>
        <w:t>подвижные;</w:t>
      </w:r>
    </w:p>
    <w:p>
      <w:pPr>
        <w:pStyle w:val="212"/>
        <w:shd w:fill="auto" w:val="clear"/>
        <w:spacing w:lineRule="exact" w:line="216"/>
        <w:ind w:left="20" w:firstLine="560"/>
        <w:jc w:val="both"/>
        <w:rPr/>
      </w:pPr>
      <w:r>
        <w:rPr/>
        <w:t>досуговые игры:</w:t>
      </w:r>
    </w:p>
    <w:p>
      <w:pPr>
        <w:pStyle w:val="74"/>
        <w:numPr>
          <w:ilvl w:val="0"/>
          <w:numId w:val="22"/>
        </w:numPr>
        <w:shd w:fill="auto" w:val="clear"/>
        <w:tabs>
          <w:tab w:val="clear" w:pos="708"/>
          <w:tab w:val="left" w:pos="1027" w:leader="none"/>
        </w:tabs>
        <w:spacing w:lineRule="exact" w:line="216" w:before="0" w:after="0"/>
        <w:ind w:left="840" w:hanging="0"/>
        <w:jc w:val="left"/>
        <w:rPr/>
      </w:pPr>
      <w:r>
        <w:rPr>
          <w:rStyle w:val="WW79"/>
        </w:rPr>
        <w:t>игры-забавы,</w:t>
      </w:r>
    </w:p>
    <w:p>
      <w:pPr>
        <w:pStyle w:val="74"/>
        <w:numPr>
          <w:ilvl w:val="0"/>
          <w:numId w:val="22"/>
        </w:numPr>
        <w:shd w:fill="auto" w:val="clear"/>
        <w:tabs>
          <w:tab w:val="clear" w:pos="708"/>
          <w:tab w:val="left" w:pos="1032" w:leader="none"/>
        </w:tabs>
        <w:spacing w:lineRule="exact" w:line="216" w:before="0" w:after="0"/>
        <w:ind w:left="840" w:hanging="0"/>
        <w:jc w:val="left"/>
        <w:rPr/>
      </w:pPr>
      <w:r>
        <w:rPr>
          <w:rStyle w:val="WW79"/>
        </w:rPr>
        <w:t>игры-развлечения,</w:t>
      </w:r>
    </w:p>
    <w:p>
      <w:pPr>
        <w:pStyle w:val="74"/>
        <w:numPr>
          <w:ilvl w:val="0"/>
          <w:numId w:val="22"/>
        </w:numPr>
        <w:shd w:fill="auto" w:val="clear"/>
        <w:tabs>
          <w:tab w:val="clear" w:pos="708"/>
          <w:tab w:val="left" w:pos="1027" w:leader="none"/>
        </w:tabs>
        <w:spacing w:lineRule="exact" w:line="216" w:before="0" w:after="0"/>
        <w:ind w:left="840" w:hanging="0"/>
        <w:jc w:val="left"/>
        <w:rPr/>
      </w:pPr>
      <w:r>
        <w:rPr>
          <w:rStyle w:val="WW79"/>
        </w:rPr>
        <w:t>интеллектуальные,</w:t>
      </w:r>
    </w:p>
    <w:p>
      <w:pPr>
        <w:pStyle w:val="74"/>
        <w:numPr>
          <w:ilvl w:val="0"/>
          <w:numId w:val="22"/>
        </w:numPr>
        <w:shd w:fill="auto" w:val="clear"/>
        <w:tabs>
          <w:tab w:val="clear" w:pos="708"/>
          <w:tab w:val="left" w:pos="1027" w:leader="none"/>
        </w:tabs>
        <w:spacing w:lineRule="exact" w:line="216" w:before="0" w:after="0"/>
        <w:ind w:left="840" w:hanging="0"/>
        <w:jc w:val="left"/>
        <w:rPr/>
      </w:pPr>
      <w:r>
        <w:rPr>
          <w:rStyle w:val="WW79"/>
        </w:rPr>
        <w:t>празднично-карнавальные,</w:t>
      </w:r>
    </w:p>
    <w:p>
      <w:pPr>
        <w:pStyle w:val="74"/>
        <w:numPr>
          <w:ilvl w:val="0"/>
          <w:numId w:val="22"/>
        </w:numPr>
        <w:shd w:fill="auto" w:val="clear"/>
        <w:tabs>
          <w:tab w:val="clear" w:pos="708"/>
          <w:tab w:val="left" w:pos="1022" w:leader="none"/>
        </w:tabs>
        <w:spacing w:lineRule="exact" w:line="216" w:before="0" w:after="0"/>
        <w:ind w:left="840" w:hanging="0"/>
        <w:jc w:val="left"/>
        <w:rPr/>
      </w:pPr>
      <w:r>
        <w:rPr>
          <w:rStyle w:val="WW79"/>
        </w:rPr>
        <w:t>театрально-постановочные;</w:t>
      </w:r>
    </w:p>
    <w:p>
      <w:pPr>
        <w:pStyle w:val="74"/>
        <w:shd w:fill="auto" w:val="clear"/>
        <w:spacing w:before="0" w:after="0"/>
        <w:ind w:left="20" w:right="20" w:firstLine="300"/>
        <w:rPr/>
      </w:pPr>
      <w:r>
        <w:rPr>
          <w:rStyle w:val="WW79"/>
        </w:rPr>
        <w:t>3) игры, идущие от исторически сложившихся традиций этно</w:t>
        <w:softHyphen/>
        <w:t>са (народные), которые могут возникать по инициативе как взрос</w:t>
        <w:softHyphen/>
        <w:t>лого, так и более старших детей:</w:t>
      </w:r>
    </w:p>
    <w:p>
      <w:pPr>
        <w:pStyle w:val="74"/>
        <w:shd w:fill="auto" w:val="clear"/>
        <w:spacing w:before="0" w:after="121"/>
        <w:ind w:left="20" w:right="20" w:firstLine="560"/>
        <w:rPr/>
      </w:pPr>
      <w:r>
        <w:rPr>
          <w:rStyle w:val="79pt1"/>
        </w:rPr>
        <w:t>традиционные или народные</w:t>
      </w:r>
      <w:r>
        <w:rPr>
          <w:rStyle w:val="WW79"/>
        </w:rPr>
        <w:t xml:space="preserve"> (исторически они лежат в ос</w:t>
        <w:softHyphen/>
        <w:t>нове многих игр, относящихся к обучающим и досуговым).</w:t>
      </w:r>
    </w:p>
    <w:p>
      <w:pPr>
        <w:pStyle w:val="73"/>
        <w:shd w:fill="auto" w:val="clear"/>
        <w:spacing w:lineRule="exact" w:line="210" w:before="0" w:after="20"/>
        <w:ind w:left="20" w:firstLine="300"/>
        <w:jc w:val="both"/>
        <w:rPr/>
      </w:pPr>
      <w:r>
        <w:rPr/>
        <w:t>К творческим играм относятся игры, в которых ребенок</w:t>
      </w:r>
    </w:p>
    <w:p>
      <w:pPr>
        <w:pStyle w:val="73"/>
        <w:shd w:fill="auto" w:val="clear"/>
        <w:spacing w:lineRule="exact" w:line="210" w:before="0" w:after="0"/>
        <w:ind w:left="20" w:hanging="0"/>
        <w:jc w:val="both"/>
        <w:rPr/>
      </w:pPr>
      <w:r>
        <w:rPr/>
        <w:t>проявляет свою выдумку, инициативу, самостоятельность.</w:t>
      </w:r>
    </w:p>
    <w:p>
      <w:pPr>
        <w:pStyle w:val="73"/>
        <w:shd w:fill="auto" w:val="clear"/>
        <w:tabs>
          <w:tab w:val="clear" w:pos="708"/>
          <w:tab w:val="left" w:pos="1815" w:leader="none"/>
        </w:tabs>
        <w:spacing w:lineRule="exact" w:line="110" w:before="0" w:after="0"/>
        <w:ind w:left="20" w:hanging="0"/>
        <w:jc w:val="both"/>
        <w:rPr/>
      </w:pPr>
      <w:r>
        <w:rPr>
          <w:vertAlign w:val="subscript"/>
        </w:rPr>
        <w:t>т</w:t>
      </w:r>
      <w:r>
        <w:rPr/>
        <w:tab/>
        <w:t>Творческие проявления детей в играх</w:t>
      </w:r>
    </w:p>
    <w:p>
      <w:pPr>
        <w:pStyle w:val="55"/>
        <w:shd w:fill="auto" w:val="clear"/>
        <w:spacing w:lineRule="exact" w:line="110" w:before="0" w:after="0"/>
        <w:ind w:left="20" w:hanging="0"/>
        <w:jc w:val="both"/>
        <w:rPr/>
      </w:pPr>
      <w:r>
        <w:rPr>
          <w:rStyle w:val="WW50pt2"/>
        </w:rPr>
        <w:t>1 ворческие</w:t>
      </w:r>
    </w:p>
    <w:p>
      <w:pPr>
        <w:pStyle w:val="73"/>
        <w:shd w:fill="auto" w:val="clear"/>
        <w:tabs>
          <w:tab w:val="clear" w:pos="708"/>
          <w:tab w:val="left" w:pos="1750" w:leader="none"/>
        </w:tabs>
        <w:spacing w:lineRule="exact" w:line="216" w:before="0" w:after="0"/>
        <w:ind w:left="20" w:firstLine="300"/>
        <w:jc w:val="both"/>
        <w:rPr/>
      </w:pPr>
      <w:r>
        <w:rPr>
          <w:vertAlign w:val="superscript"/>
        </w:rPr>
        <w:t>г</w:t>
      </w:r>
      <w:r>
        <w:rPr/>
        <w:tab/>
        <w:t>разнообразны: от придумывания сюже-</w:t>
      </w:r>
    </w:p>
    <w:p>
      <w:pPr>
        <w:pStyle w:val="73"/>
        <w:shd w:fill="auto" w:val="clear"/>
        <w:tabs>
          <w:tab w:val="clear" w:pos="708"/>
          <w:tab w:val="left" w:pos="1695" w:leader="none"/>
        </w:tabs>
        <w:spacing w:lineRule="exact" w:line="216" w:before="0" w:after="0"/>
        <w:ind w:left="20" w:hanging="0"/>
        <w:jc w:val="both"/>
        <w:rPr/>
      </w:pPr>
      <w:r>
        <w:rPr/>
        <w:t>^</w:t>
        <w:tab/>
        <w:t>та и содержания игры, поиска путей реа</w:t>
        <w:softHyphen/>
      </w:r>
    </w:p>
    <w:p>
      <w:pPr>
        <w:pStyle w:val="73"/>
        <w:shd w:fill="auto" w:val="clear"/>
        <w:spacing w:lineRule="exact" w:line="216" w:before="0" w:after="0"/>
        <w:ind w:left="20" w:right="20" w:hanging="0"/>
        <w:jc w:val="both"/>
        <w:rPr/>
      </w:pPr>
      <w:r>
        <w:rPr/>
        <w:t>лизации замысла до перевоплощения в ролях, заданных ли</w:t>
        <w:softHyphen/>
        <w:t>тературным произведением. В зависимости от характера творчества детей, от игрового материала, используемого в играх,</w:t>
      </w:r>
      <w:r>
        <w:rPr>
          <w:rStyle w:val="0pt"/>
        </w:rPr>
        <w:t xml:space="preserve"> творческие игры</w:t>
      </w:r>
      <w:r>
        <w:rPr/>
        <w:t xml:space="preserve"> делятся на </w:t>
      </w:r>
      <w:r>
        <w:rPr>
          <w:rStyle w:val="WW2pt1"/>
        </w:rPr>
        <w:t>режиссерские, сюжетно-ролевые, театрализованные, игры со строительным материалом.</w:t>
      </w:r>
    </w:p>
    <w:p>
      <w:pPr>
        <w:pStyle w:val="73"/>
        <w:shd w:fill="auto" w:val="clear"/>
        <w:spacing w:lineRule="exact" w:line="216" w:before="0" w:after="141"/>
        <w:ind w:left="20" w:right="20" w:firstLine="300"/>
        <w:jc w:val="both"/>
        <w:rPr/>
      </w:pPr>
      <w:r>
        <w:rPr/>
        <w:t>Надо отметить, в традиционной педагогике режиссер</w:t>
        <w:softHyphen/>
        <w:t>ские игры не выделялись в особый вид игровой деятельно</w:t>
        <w:softHyphen/>
        <w:t>сти, а рассматривались в русле сюжетно-ролевых игр. В пос</w:t>
        <w:softHyphen/>
        <w:t>ледние годы складывается тенденция обособить режиссер</w:t>
        <w:softHyphen/>
        <w:t>ские игры в связи с тем, что появились исследования, характеризующие их как самостоятельную разновидность сюжетно-ролевых игр. Основное отличие режиссерских игр состоит в том, что это преимущественно индивидуальные игры, в них ребенок управляет воображаемой ситуацией в целом, действует одновременно за всех участников.</w:t>
      </w:r>
    </w:p>
    <w:p>
      <w:pPr>
        <w:pStyle w:val="92"/>
        <w:shd w:fill="auto" w:val="clear"/>
        <w:spacing w:lineRule="exact" w:line="190" w:before="0" w:after="47"/>
        <w:ind w:left="20" w:hanging="0"/>
        <w:rPr/>
      </w:pPr>
      <w:bookmarkStart w:id="46" w:name="bookmark46"/>
      <w:r>
        <w:rPr>
          <w:rStyle w:val="WW92"/>
        </w:rPr>
        <w:t>^ Для любознательных</w:t>
      </w:r>
      <w:bookmarkEnd w:id="46"/>
    </w:p>
    <w:p>
      <w:pPr>
        <w:pStyle w:val="74"/>
        <w:shd w:fill="auto" w:val="clear"/>
        <w:spacing w:before="0" w:after="176"/>
        <w:ind w:left="20" w:right="20" w:firstLine="300"/>
        <w:rPr/>
      </w:pPr>
      <w:r>
        <w:rPr>
          <w:rStyle w:val="WW79"/>
        </w:rPr>
        <w:t>Старший дошкольный возраст - период расцвета игры-фан</w:t>
        <w:softHyphen/>
        <w:t>тазирования. Психолого-педагогическую характеристику этой игры дали А. Н.Леонтьев, Н.А. Короткова, Н.Я.Михайленко. Отме</w:t>
        <w:softHyphen/>
        <w:t>чается ее ценность как особой творческой деятельности, в ходе которой ребенок созидает новый сюжет в идеальном плане (в виде представлений). Игра чаще всего разворачивается вокруг какого-нибудь вымышленного героя - игрушки, персонажа сказ</w:t>
        <w:softHyphen/>
        <w:t>ки, мультфильма. Образы, созданные воображением, получают оформление благодаря таким выразительным средствам, как ре</w:t>
        <w:softHyphen/>
        <w:t>чевые характеристики, движения, мимика, жесты, экспрессивные проявления. Основа игры-фантазирования — сотворчество педа</w:t>
        <w:softHyphen/>
        <w:t>гога и детей в придумывании игровых событий, последовательно связанных между собой. Плодотворным является обучение де</w:t>
        <w:softHyphen/>
        <w:t>тей изменению сюжета знакомой сказки (сочинение новой концов</w:t>
        <w:softHyphen/>
        <w:t>ки, включение персонажей из других сказок и др.). Направить фантазию ребенка в новое русло можно с помощью моделиро</w:t>
        <w:softHyphen/>
        <w:t>вания (Л. А. Венгер, О. М.Дьяченко): создания схем сказочного сю</w:t>
        <w:softHyphen/>
        <w:t>жета, использования символического изображения персонажей.</w:t>
      </w:r>
    </w:p>
    <w:p>
      <w:pPr>
        <w:pStyle w:val="73"/>
        <w:shd w:fill="auto" w:val="clear"/>
        <w:tabs>
          <w:tab w:val="clear" w:pos="708"/>
          <w:tab w:val="left" w:pos="1786" w:leader="none"/>
        </w:tabs>
        <w:spacing w:lineRule="exact" w:line="216" w:before="0" w:after="0"/>
        <w:ind w:left="20" w:right="20" w:firstLine="280"/>
        <w:jc w:val="both"/>
        <w:rPr/>
      </w:pPr>
      <w:r>
        <w:rPr/>
        <w:t>Игры с правилами - особая группа игр, специально со</w:t>
        <w:softHyphen/>
        <w:t>зданных народной или научной педагогикой для решения тт</w:t>
        <w:tab/>
        <w:t>определенных задач обучения и воспита-</w:t>
      </w:r>
    </w:p>
    <w:p>
      <w:pPr>
        <w:pStyle w:val="73"/>
        <w:shd w:fill="auto" w:val="clear"/>
        <w:spacing w:lineRule="exact" w:line="216" w:before="0" w:after="0"/>
        <w:ind w:left="20" w:hanging="0"/>
        <w:jc w:val="both"/>
        <w:rPr/>
      </w:pPr>
      <w:r>
        <w:rPr/>
        <w:t xml:space="preserve">„ „„„„„„„„„ </w:t>
      </w:r>
      <w:r>
        <w:rPr/>
        <w:t>ния детей. Это игры с готовым содержа-</w:t>
      </w:r>
    </w:p>
    <w:p>
      <w:pPr>
        <w:pStyle w:val="225"/>
        <w:shd w:fill="auto" w:val="clear"/>
        <w:tabs>
          <w:tab w:val="clear" w:pos="708"/>
          <w:tab w:val="left" w:pos="2559" w:leader="none"/>
        </w:tabs>
        <w:spacing w:lineRule="exact" w:line="190"/>
        <w:ind w:left="20" w:hanging="0"/>
        <w:rPr/>
      </w:pPr>
      <w:r>
        <w:rPr/>
        <w:t>с правилами</w:t>
        <w:tab/>
        <w:t>1</w:t>
      </w:r>
    </w:p>
    <w:p>
      <w:pPr>
        <w:pStyle w:val="73"/>
        <w:shd w:fill="auto" w:val="clear"/>
        <w:tabs>
          <w:tab w:val="clear" w:pos="708"/>
          <w:tab w:val="left" w:pos="1793" w:leader="none"/>
        </w:tabs>
        <w:spacing w:lineRule="exact" w:line="216" w:before="0" w:after="0"/>
        <w:ind w:left="20" w:firstLine="280"/>
        <w:jc w:val="both"/>
        <w:rPr/>
      </w:pPr>
      <w:r>
        <w:rPr>
          <w:vertAlign w:val="superscript"/>
        </w:rPr>
        <w:t>г</w:t>
      </w:r>
      <w:r>
        <w:rPr/>
        <w:tab/>
        <w:t>нием, с фиксированными правилами, яв</w:t>
        <w:softHyphen/>
      </w:r>
    </w:p>
    <w:p>
      <w:pPr>
        <w:pStyle w:val="73"/>
        <w:shd w:fill="auto" w:val="clear"/>
        <w:spacing w:lineRule="exact" w:line="216" w:before="0" w:after="0"/>
        <w:ind w:left="20" w:right="20" w:hanging="0"/>
        <w:jc w:val="both"/>
        <w:rPr/>
      </w:pPr>
      <w:r>
        <w:rPr/>
        <w:t>ляющимися непременным компонентом игры. Обучающие задачи реализуются через игровые действия ребенка при выполнении какого-либо задания (найти, сказать наоборот, поймать мяч и т. п.).</w:t>
      </w:r>
    </w:p>
    <w:p>
      <w:pPr>
        <w:pStyle w:val="73"/>
        <w:shd w:fill="auto" w:val="clear"/>
        <w:spacing w:lineRule="exact" w:line="216" w:before="0" w:after="0"/>
        <w:ind w:left="20" w:right="20" w:firstLine="280"/>
        <w:jc w:val="both"/>
        <w:rPr/>
      </w:pPr>
      <w:r>
        <w:rPr/>
        <w:t xml:space="preserve">В зависимости от характера обучающей задачи игры с правилами делятся на две большие группы - </w:t>
      </w:r>
      <w:r>
        <w:rPr>
          <w:rStyle w:val="WW2pt1"/>
        </w:rPr>
        <w:t>дидакти</w:t>
        <w:softHyphen/>
        <w:t>ческие и подвижные игры,</w:t>
      </w:r>
      <w:r>
        <w:rPr/>
        <w:t xml:space="preserve"> которые, в свою очередь, классифицируются с учетом разных оснований. Так, </w:t>
      </w:r>
      <w:r>
        <w:rPr>
          <w:rStyle w:val="WW2pt1"/>
        </w:rPr>
        <w:t>дидактические игры</w:t>
      </w:r>
      <w:r>
        <w:rPr/>
        <w:t xml:space="preserve"> подразделяются</w:t>
      </w:r>
      <w:r>
        <w:rPr>
          <w:rStyle w:val="WW310"/>
        </w:rPr>
        <w:t xml:space="preserve"> по содержанию</w:t>
      </w:r>
      <w:r>
        <w:rPr/>
        <w:t xml:space="preserve"> (</w:t>
      </w:r>
      <w:r>
        <w:rPr>
          <w:rStyle w:val="Style18"/>
        </w:rPr>
        <w:t>математические, природоведческие, речевые</w:t>
      </w:r>
      <w:r>
        <w:rPr/>
        <w:t xml:space="preserve"> и др.),</w:t>
      </w:r>
      <w:r>
        <w:rPr>
          <w:rStyle w:val="WW310"/>
        </w:rPr>
        <w:t xml:space="preserve"> по дидактическому материалу</w:t>
      </w:r>
      <w:r>
        <w:rPr/>
        <w:t xml:space="preserve"> (</w:t>
      </w:r>
      <w:r>
        <w:rPr>
          <w:rStyle w:val="Style18"/>
        </w:rPr>
        <w:t>игры с предметами</w:t>
      </w:r>
      <w:r>
        <w:rPr>
          <w:rStyle w:val="WW310"/>
        </w:rPr>
        <w:t xml:space="preserve"> и </w:t>
      </w:r>
      <w:r>
        <w:rPr>
          <w:rStyle w:val="Style18"/>
        </w:rPr>
        <w:t>игрушками, настолъно-печатные, словесные).</w:t>
      </w:r>
    </w:p>
    <w:p>
      <w:pPr>
        <w:pStyle w:val="164"/>
        <w:shd w:fill="auto" w:val="clear"/>
        <w:ind w:left="20" w:right="20" w:firstLine="280"/>
        <w:rPr/>
      </w:pPr>
      <w:r>
        <w:rPr>
          <w:rStyle w:val="162pt"/>
        </w:rPr>
        <w:t>Подвижные игры</w:t>
      </w:r>
      <w:r>
        <w:rPr>
          <w:rStyle w:val="161"/>
        </w:rPr>
        <w:t xml:space="preserve"> классифицируются</w:t>
      </w:r>
      <w:r>
        <w:rPr>
          <w:rStyle w:val="162"/>
        </w:rPr>
        <w:t xml:space="preserve"> по степени подвижности</w:t>
      </w:r>
      <w:r>
        <w:rPr>
          <w:rStyle w:val="161"/>
        </w:rPr>
        <w:t xml:space="preserve"> (игры</w:t>
      </w:r>
      <w:r>
        <w:rPr/>
        <w:t xml:space="preserve"> малой, средней, большой подвижности), </w:t>
      </w:r>
      <w:r>
        <w:rPr>
          <w:rStyle w:val="162"/>
        </w:rPr>
        <w:t>по преобладающим движениям</w:t>
      </w:r>
      <w:r>
        <w:rPr>
          <w:rStyle w:val="161"/>
        </w:rPr>
        <w:t xml:space="preserve"> (</w:t>
      </w:r>
      <w:r>
        <w:rPr/>
        <w:t>игры с прыжками, с перебеж</w:t>
        <w:softHyphen/>
        <w:t>ками</w:t>
      </w:r>
      <w:r>
        <w:rPr>
          <w:rStyle w:val="161"/>
        </w:rPr>
        <w:t xml:space="preserve"> и др.),</w:t>
      </w:r>
      <w:r>
        <w:rPr>
          <w:rStyle w:val="162"/>
        </w:rPr>
        <w:t xml:space="preserve"> по предметам,</w:t>
      </w:r>
      <w:r>
        <w:rPr>
          <w:rStyle w:val="161"/>
        </w:rPr>
        <w:t xml:space="preserve"> которые используются в игре </w:t>
      </w:r>
      <w:r>
        <w:rPr/>
        <w:t>(игры с мячом,</w:t>
      </w:r>
      <w:r>
        <w:rPr>
          <w:rStyle w:val="162"/>
        </w:rPr>
        <w:t xml:space="preserve"> с</w:t>
      </w:r>
      <w:r>
        <w:rPr/>
        <w:t xml:space="preserve"> лентами,</w:t>
      </w:r>
      <w:r>
        <w:rPr>
          <w:rStyle w:val="162"/>
        </w:rPr>
        <w:t xml:space="preserve"> с</w:t>
      </w:r>
      <w:r>
        <w:rPr/>
        <w:t xml:space="preserve"> обручами</w:t>
      </w:r>
      <w:r>
        <w:rPr>
          <w:rStyle w:val="161"/>
        </w:rPr>
        <w:t xml:space="preserve"> и др.).</w:t>
      </w:r>
    </w:p>
    <w:p>
      <w:pPr>
        <w:pStyle w:val="73"/>
        <w:shd w:fill="auto" w:val="clear"/>
        <w:spacing w:lineRule="exact" w:line="216" w:before="0" w:after="0"/>
        <w:ind w:left="20" w:right="20" w:firstLine="280"/>
        <w:jc w:val="both"/>
        <w:rPr/>
      </w:pPr>
      <w:r>
        <w:rPr/>
        <w:t>Среди дидактических и подвижных игр бывают сюжет</w:t>
        <w:softHyphen/>
        <w:t>ные игры, в которых играющие выполняют роли («Кошки- мышки», «Магазин сувениров»), и бессюжетные («Палоч</w:t>
        <w:softHyphen/>
        <w:t>ка-выручалочка», «Что изменилось?» и др.).</w:t>
      </w:r>
    </w:p>
    <w:p>
      <w:pPr>
        <w:pStyle w:val="73"/>
        <w:shd w:fill="auto" w:val="clear"/>
        <w:spacing w:lineRule="exact" w:line="216" w:before="0" w:after="0"/>
        <w:ind w:left="20" w:right="20" w:firstLine="280"/>
        <w:jc w:val="both"/>
        <w:rPr/>
      </w:pPr>
      <w:r>
        <w:rPr/>
        <w:t>В играх с правилами ребенка привлекает игровой процесс, желание выполнять игровые действия, добиваться результа</w:t>
        <w:softHyphen/>
        <w:t>та, выигрывать. Но этот игровой процесс опосредован какой- то задачей (не просто переложить картинки, а разместить их попарно, подобрать по определенному признаку; не просто бегать, а убегать от лисы). А это делает поведение ребенка произвольным, подчиненным игровым условиям в виде пра</w:t>
        <w:softHyphen/>
        <w:t xml:space="preserve">вил. Как справедливо отмечал А.Н.Леонтьев, овладеть пра- </w:t>
      </w:r>
      <w:r>
        <w:rPr>
          <w:rStyle w:val="WW7pt"/>
        </w:rPr>
        <w:t>валом</w:t>
      </w:r>
      <w:r>
        <w:rPr/>
        <w:t xml:space="preserve"> игры - значит овладеть своим поведением. Именно тот </w:t>
      </w:r>
      <w:r>
        <w:rPr>
          <w:rStyle w:val="42"/>
        </w:rPr>
        <w:t>факт,</w:t>
      </w:r>
      <w:r>
        <w:rPr/>
        <w:t xml:space="preserve"> что в играх с правилами ребенок учится управлять сво</w:t>
        <w:softHyphen/>
      </w:r>
      <w:r>
        <w:rPr>
          <w:rStyle w:val="42"/>
        </w:rPr>
        <w:t>им</w:t>
      </w:r>
      <w:r>
        <w:rPr/>
        <w:t xml:space="preserve"> поведением, определяет их воспитательное значение.</w:t>
      </w:r>
    </w:p>
    <w:p>
      <w:pPr>
        <w:pStyle w:val="73"/>
        <w:shd w:fill="auto" w:val="clear"/>
        <w:spacing w:lineRule="exact" w:line="216" w:before="0" w:after="0"/>
        <w:ind w:left="20" w:right="40" w:firstLine="280"/>
        <w:jc w:val="both"/>
        <w:rPr/>
      </w:pPr>
      <w:r>
        <w:rPr>
          <w:rStyle w:val="WWArial95pt"/>
        </w:rPr>
        <w:t>В</w:t>
      </w:r>
      <w:r>
        <w:rPr/>
        <w:t xml:space="preserve"> плане</w:t>
      </w:r>
      <w:r>
        <w:rPr>
          <w:rStyle w:val="0pt"/>
        </w:rPr>
        <w:t xml:space="preserve"> морального развития</w:t>
      </w:r>
      <w:r>
        <w:rPr/>
        <w:t xml:space="preserve"> Д. Б. Эльконин особо вы</w:t>
        <w:softHyphen/>
        <w:t>делил в играх с правилами те, в которых имеется</w:t>
      </w:r>
      <w:r>
        <w:rPr>
          <w:rStyle w:val="0pt"/>
        </w:rPr>
        <w:t xml:space="preserve"> двойная </w:t>
      </w:r>
      <w:r>
        <w:rPr/>
        <w:t>задача. Так, в игре в лапту ребенок может, поймав мяч, вер</w:t>
        <w:softHyphen/>
        <w:t>нуть в круг игрока, «засаленного» ранее. Значит, поведе</w:t>
        <w:softHyphen/>
        <w:t>ние в игре направляется двойной задачей: самому бегать, увертываясь от мяча, и поймать мяч, чтобы помочь това</w:t>
        <w:softHyphen/>
        <w:t>рищу, в которого попали мячом. Действия ребенка могут ограничиться лишь ловким бегом, но он ставит перед со</w:t>
        <w:softHyphen/>
        <w:t>бой и другую цель - помочь товарищу, хотя это связано с риском: если попытка поймать мяч окажется неудачной, придется покинуть круг играющих. Таким образом, в иг</w:t>
        <w:softHyphen/>
        <w:t>рах с двойной задачей ребенок по собственной инициативе оказывает помощь товарищу и радуется, когда это удается. В реальной жизни подобные ситуации складываются не часто, и поведение детей чаще направляется словесными указаниями педагога: «Помоги Артему завязать шарф»; «Помоги Лизе убрать кубики». Товарищескую солидар</w:t>
        <w:softHyphen/>
        <w:t>ность такими указаниями воспитать трудно. Другое дело - игры с правилами, требующие от участников взаимопомо</w:t>
        <w:softHyphen/>
        <w:t>щи, особенно если действуют и соревнуются команды («Чье звено скорее построит дом?», игры-эстафеты).</w:t>
      </w:r>
    </w:p>
    <w:p>
      <w:pPr>
        <w:pStyle w:val="73"/>
        <w:shd w:fill="auto" w:val="clear"/>
        <w:spacing w:lineRule="exact" w:line="216" w:before="0" w:after="0"/>
        <w:ind w:left="20" w:right="40" w:firstLine="280"/>
        <w:jc w:val="both"/>
        <w:rPr/>
      </w:pPr>
      <w:r>
        <w:rPr/>
        <w:t>Игры с правилами дают возможность каждому участни</w:t>
        <w:softHyphen/>
        <w:t>ку сравнивать свои действия и их результаты с действиями и результатами других (Сережа очень ловкий - ловишке трудно поймать его; Саша часто нарушает правила, спо</w:t>
        <w:softHyphen/>
        <w:t>рит, когда ему об этом говорят, играет нечестно; я плохо ловлю мяч и, хотя знаю много растений, проигрываю в игре «Назови растение»). Ценно и то, что ребенок пытается</w:t>
      </w:r>
      <w:r>
        <w:rPr>
          <w:rStyle w:val="0pt"/>
        </w:rPr>
        <w:t xml:space="preserve"> са</w:t>
        <w:softHyphen/>
        <w:t>мостоятельно оценить</w:t>
      </w:r>
      <w:r>
        <w:rPr/>
        <w:t xml:space="preserve"> свои действия и действия других иг</w:t>
        <w:softHyphen/>
        <w:t>рающих (в отличие от иных видов деятельности, где это делают взрослые). Таким образом, игры с правилами бла</w:t>
        <w:softHyphen/>
        <w:t>гоприятны для развития у дошкольников</w:t>
      </w:r>
      <w:r>
        <w:rPr>
          <w:rStyle w:val="0pt"/>
        </w:rPr>
        <w:t xml:space="preserve"> способности к вза</w:t>
        <w:softHyphen/>
        <w:t>имооценке и самооценке.</w:t>
      </w:r>
      <w:r>
        <w:rPr/>
        <w:t xml:space="preserve"> То, что ребенок в конкретной си</w:t>
        <w:softHyphen/>
        <w:t>туации игры, которая ему интересна, ярко, эмоционально окрашена, видит свои промахи, несоответствие требовани</w:t>
        <w:softHyphen/>
        <w:t>ям и осознает это в сравнении, вызывает у него желание стать лучше, т. е. рождает</w:t>
      </w:r>
      <w:r>
        <w:rPr>
          <w:rStyle w:val="0pt"/>
        </w:rPr>
        <w:t xml:space="preserve"> стремление к самосовершенство</w:t>
        <w:softHyphen/>
        <w:t>ванию.</w:t>
      </w:r>
      <w:r>
        <w:rPr/>
        <w:t xml:space="preserve"> Также и успех в игре (был ловким, сообразитель</w:t>
        <w:softHyphen/>
        <w:t>ным, сложил узор из мозаики) поднимает его в собствен</w:t>
        <w:softHyphen/>
        <w:t>ных глазах и глазах других детей, побуждает к новым уси</w:t>
        <w:softHyphen/>
        <w:t>лиям и достижениям.</w:t>
      </w:r>
    </w:p>
    <w:p>
      <w:pPr>
        <w:pStyle w:val="73"/>
        <w:shd w:fill="auto" w:val="clear"/>
        <w:spacing w:lineRule="exact" w:line="221" w:before="0" w:after="249"/>
        <w:ind w:left="20" w:right="20" w:firstLine="280"/>
        <w:jc w:val="both"/>
        <w:rPr/>
      </w:pPr>
      <w:r>
        <w:rPr/>
        <w:t>Таким образом, игры с правилами - важнейшее средство воспитания и обучения детей дошкольного возраста.</w:t>
      </w:r>
    </w:p>
    <w:p>
      <w:pPr>
        <w:pStyle w:val="331"/>
        <w:keepNext w:val="true"/>
        <w:keepLines/>
        <w:shd w:fill="auto" w:val="clear"/>
        <w:spacing w:lineRule="exact" w:line="210" w:before="0" w:after="44"/>
        <w:ind w:left="20" w:firstLine="280"/>
        <w:rPr/>
      </w:pPr>
      <w:bookmarkStart w:id="47" w:name="bookmark47"/>
      <w:r>
        <w:rPr>
          <w:rStyle w:val="330pt"/>
        </w:rPr>
        <w:t>Задания</w:t>
      </w:r>
      <w:bookmarkEnd w:id="47"/>
    </w:p>
    <w:p>
      <w:pPr>
        <w:pStyle w:val="83"/>
        <w:numPr>
          <w:ilvl w:val="0"/>
          <w:numId w:val="45"/>
        </w:numPr>
        <w:shd w:fill="auto" w:val="clear"/>
        <w:tabs>
          <w:tab w:val="clear" w:pos="708"/>
          <w:tab w:val="left" w:pos="490" w:leader="none"/>
        </w:tabs>
        <w:spacing w:lineRule="exact" w:line="216" w:before="0" w:after="0"/>
        <w:ind w:left="20" w:right="20" w:hanging="0"/>
        <w:rPr/>
      </w:pPr>
      <w:r>
        <w:rPr>
          <w:rStyle w:val="WW87"/>
        </w:rPr>
        <w:t>Докажите условность современных классификаций детских игр (в чем проявляется творческий характер любой детской игры, если она «незаорганизована» взрослыми; необходимость регулирования игр с помощью правил, особенности правил в разных видах игр).</w:t>
      </w:r>
    </w:p>
    <w:p>
      <w:pPr>
        <w:pStyle w:val="83"/>
        <w:numPr>
          <w:ilvl w:val="0"/>
          <w:numId w:val="45"/>
        </w:numPr>
        <w:shd w:fill="auto" w:val="clear"/>
        <w:tabs>
          <w:tab w:val="clear" w:pos="708"/>
          <w:tab w:val="left" w:pos="492" w:leader="none"/>
        </w:tabs>
        <w:spacing w:lineRule="exact" w:line="216" w:before="0" w:after="0"/>
        <w:ind w:left="20" w:hanging="0"/>
        <w:rPr/>
      </w:pPr>
      <w:r>
        <w:rPr>
          <w:rStyle w:val="WW87"/>
        </w:rPr>
        <w:t>Составьте схему «Классификация детских игр».</w:t>
      </w:r>
    </w:p>
    <w:p>
      <w:pPr>
        <w:pStyle w:val="83"/>
        <w:numPr>
          <w:ilvl w:val="0"/>
          <w:numId w:val="45"/>
        </w:numPr>
        <w:shd w:fill="auto" w:val="clear"/>
        <w:tabs>
          <w:tab w:val="clear" w:pos="708"/>
          <w:tab w:val="left" w:pos="495" w:leader="none"/>
        </w:tabs>
        <w:spacing w:lineRule="exact" w:line="216" w:before="0" w:after="352"/>
        <w:ind w:left="20" w:right="20" w:hanging="0"/>
        <w:rPr/>
      </w:pPr>
      <w:r>
        <w:rPr>
          <w:rStyle w:val="WW87"/>
        </w:rPr>
        <w:t>Прочитайте книгу</w:t>
      </w:r>
      <w:r>
        <w:rPr>
          <w:rStyle w:val="82"/>
        </w:rPr>
        <w:t xml:space="preserve"> Н. А. Коротковой, Н.Я. Михайленко</w:t>
      </w:r>
      <w:r>
        <w:rPr>
          <w:rStyle w:val="WW87"/>
        </w:rPr>
        <w:t xml:space="preserve"> «Как иг</w:t>
        <w:softHyphen/>
        <w:t>рать с ребенком» (М., 1990).</w:t>
      </w:r>
    </w:p>
    <w:p>
      <w:pPr>
        <w:pStyle w:val="29"/>
        <w:keepNext w:val="true"/>
        <w:keepLines/>
        <w:shd w:fill="auto" w:val="clear"/>
        <w:spacing w:lineRule="exact" w:line="451" w:before="0" w:after="0"/>
        <w:rPr/>
      </w:pPr>
      <w:bookmarkStart w:id="48" w:name="bookmark48"/>
      <w:r>
        <w:rPr>
          <w:rStyle w:val="WW22pt5"/>
        </w:rPr>
        <w:t xml:space="preserve">Глава XV </w:t>
      </w:r>
      <w:r>
        <w:rPr>
          <w:rStyle w:val="WW221"/>
        </w:rPr>
        <w:t>РЕЖИССЕРСКИЕ ИГРЫ</w:t>
      </w:r>
      <w:bookmarkEnd w:id="48"/>
    </w:p>
    <w:p>
      <w:pPr>
        <w:pStyle w:val="73"/>
        <w:shd w:fill="auto" w:val="clear"/>
        <w:tabs>
          <w:tab w:val="clear" w:pos="708"/>
          <w:tab w:val="left" w:pos="1897" w:leader="none"/>
        </w:tabs>
        <w:spacing w:lineRule="exact" w:line="216" w:before="0" w:after="0"/>
        <w:ind w:left="20" w:right="20" w:firstLine="280"/>
        <w:jc w:val="both"/>
        <w:rPr/>
      </w:pPr>
      <w:r>
        <w:rPr/>
        <w:t>Режиссерские игры являются разновидностью творческих игр. В них, как и во всех творческих играх, есть мнимая или Р</w:t>
        <w:tab/>
        <w:t>воображаемая ситуация. Ребенок прояв-</w:t>
      </w:r>
    </w:p>
    <w:p>
      <w:pPr>
        <w:pStyle w:val="73"/>
        <w:shd w:fill="auto" w:val="clear"/>
        <w:tabs>
          <w:tab w:val="clear" w:pos="708"/>
          <w:tab w:val="left" w:pos="1575" w:leader="none"/>
        </w:tabs>
        <w:spacing w:lineRule="exact" w:line="216" w:before="0" w:after="0"/>
        <w:ind w:left="20" w:right="20" w:hanging="0"/>
        <w:jc w:val="both"/>
        <w:rPr/>
      </w:pPr>
      <w:r>
        <w:rPr>
          <w:rStyle w:val="0pt"/>
        </w:rPr>
        <w:t>псжиссеоских иго</w:t>
      </w:r>
      <w:r>
        <w:rPr/>
        <w:t xml:space="preserve"> </w:t>
      </w:r>
      <w:r>
        <w:rPr>
          <w:vertAlign w:val="superscript"/>
        </w:rPr>
        <w:t>ляет тво</w:t>
      </w:r>
      <w:r>
        <w:rPr/>
        <w:t>Р</w:t>
      </w:r>
      <w:r>
        <w:rPr>
          <w:vertAlign w:val="superscript"/>
        </w:rPr>
        <w:t>чество и</w:t>
      </w:r>
      <w:r>
        <w:rPr/>
        <w:t xml:space="preserve"> Фантазию, придумы- </w:t>
      </w:r>
      <w:r>
        <w:rPr>
          <w:vertAlign w:val="superscript"/>
          <w:lang w:val="en-US"/>
        </w:rPr>
        <w:t>P</w:t>
        <w:tab/>
        <w:t>F</w:t>
      </w:r>
      <w:r>
        <w:rPr>
          <w:lang w:val="en-US"/>
        </w:rPr>
        <w:t xml:space="preserve"> </w:t>
      </w:r>
      <w:r>
        <w:rPr/>
        <w:t>вая содержание игры, определяя ее учас</w:t>
        <w:softHyphen/>
      </w:r>
    </w:p>
    <w:p>
      <w:pPr>
        <w:pStyle w:val="73"/>
        <w:shd w:fill="auto" w:val="clear"/>
        <w:spacing w:lineRule="exact" w:line="216" w:before="0" w:after="0"/>
        <w:ind w:left="20" w:right="20" w:hanging="0"/>
        <w:jc w:val="both"/>
        <w:rPr/>
      </w:pPr>
      <w:r>
        <w:rPr/>
        <w:t>тников (роли, которые «исполняют» игрушки, предметы). Предметы и игрушки используются не только в своем непос</w:t>
        <w:softHyphen/>
        <w:t>редственном значении, но и в переносном, когда они выпол</w:t>
        <w:softHyphen/>
        <w:t>няют функцию, не закрепленную за ними общечеловеческим опытом (диванная подушка становится бегемотом, а пояс от маминого махрового халата - змеей в режиссерской игре в зоопарк; кубики разных размеров превращаются в учителей и детей в игре в школу; из карандаша получается дирижерс</w:t>
        <w:softHyphen/>
        <w:t>кая палочка или микрофон для куклы-певицы). К игрушкам- заместителям дети охотно прибегают и в сюжетно-ролевых играх, что говорит о развитии воображения.</w:t>
      </w:r>
    </w:p>
    <w:p>
      <w:pPr>
        <w:pStyle w:val="73"/>
        <w:shd w:fill="auto" w:val="clear"/>
        <w:spacing w:lineRule="exact" w:line="216" w:before="0" w:after="0"/>
        <w:ind w:left="20" w:right="20" w:firstLine="280"/>
        <w:jc w:val="both"/>
        <w:rPr/>
      </w:pPr>
      <w:r>
        <w:rPr/>
        <w:t>Само название режиссерской игры указывает на ее сход</w:t>
        <w:softHyphen/>
        <w:t>ство с деятельностью режиссера спектакля, фильма. Обыч</w:t>
        <w:softHyphen/>
        <w:t>но режиссер решает, какой фильм или спектакль он будет ставить, какой возьмет сценарий, что внесет в него от свое</w:t>
        <w:softHyphen/>
        <w:t>го прочтения и осмысления. Ребенок сам создает сюжет игры, ее сценарий. Взяв какую-либо тему (урок в школе, праздник в детском саду), малыш развивает ее в зависимо</w:t>
        <w:softHyphen/>
        <w:t>сти от того, как понимает отображаемое событие, что счи</w:t>
        <w:softHyphen/>
        <w:t>тает наиболее значимым для себя.</w:t>
      </w:r>
    </w:p>
    <w:p>
      <w:pPr>
        <w:pStyle w:val="73"/>
        <w:shd w:fill="auto" w:val="clear"/>
        <w:spacing w:lineRule="exact" w:line="216" w:before="0" w:after="0"/>
        <w:ind w:left="20" w:right="40" w:firstLine="280"/>
        <w:jc w:val="both"/>
        <w:rPr/>
      </w:pPr>
      <w:r>
        <w:rPr/>
        <w:t>В основе сценария лежит непосредственный опыт ребен</w:t>
        <w:softHyphen/>
        <w:t>ка: он отражает событие, зрителем или участником кото</w:t>
        <w:softHyphen/>
        <w:t>рого был сам (выступление артистов на площади города, автодорожное происшествие, лечение в кабинете доктора, празднование дня рождения). Нередко сюжетом игры ста</w:t>
        <w:softHyphen/>
        <w:t>новятся знания, почерпнутые ребенком из просмотренно</w:t>
        <w:softHyphen/>
        <w:t>го мультфильма, прочитанной ему книги, рассказов дру</w:t>
        <w:softHyphen/>
        <w:t>гих людей (режиссерская игра в школу под влиянием рас</w:t>
        <w:softHyphen/>
        <w:t>сказов старшего брата-ученика). Для этих игр в их развитой форме свойственны комбинирование впечатлений из лич</w:t>
        <w:softHyphen/>
        <w:t>ного опыта ребенка с тем, что он узнал из книг, наблюде</w:t>
        <w:softHyphen/>
        <w:t>ний, мультфильмов, причудливое соединение реального и вымышленного. Сюжеты режиссерских игр представляют собой цепочки действий (кукла поет в микрофон, другая - аккомпанирует, по окончании выступления - обе кланяют</w:t>
        <w:softHyphen/>
        <w:t>ся, затем выходит «новая певица»; автомобильчики едут по трассе, сталкиваются, происходит авария). Отдельные эпи</w:t>
        <w:softHyphen/>
        <w:t>зоды (сцены) в игре ребенок придумывает, затем исполня</w:t>
        <w:softHyphen/>
        <w:t>ет, действуя за персонажи (игрушки, предметы), говоря за каждого, или объясняя все, что происходит.</w:t>
      </w:r>
    </w:p>
    <w:p>
      <w:pPr>
        <w:pStyle w:val="73"/>
        <w:shd w:fill="auto" w:val="clear"/>
        <w:spacing w:lineRule="exact" w:line="216" w:before="0" w:after="0"/>
        <w:ind w:left="20" w:right="40" w:firstLine="280"/>
        <w:jc w:val="both"/>
        <w:rPr/>
      </w:pPr>
      <w:r>
        <w:rPr/>
        <w:t>В режиссерской игре речь - главный компонент. Часто она звучит как «дикторский текст за экраном». Например, Лиза разыгрывает день рождения куклы Маши: «Маша сказала гостям «спасибо» за подарки, гости сразу стали садиться за стол. Маша наливает всем чай». Помимо описательных выс</w:t>
        <w:softHyphen/>
        <w:t>казываний используются и оценочные: «Гости хорошие, они принесли Машеньке много подарков. А волчонок был жад</w:t>
        <w:softHyphen/>
        <w:t>ный: он подарок принес, но не отдал Маше».</w:t>
      </w:r>
    </w:p>
    <w:p>
      <w:pPr>
        <w:pStyle w:val="73"/>
        <w:shd w:fill="auto" w:val="clear"/>
        <w:spacing w:lineRule="exact" w:line="216" w:before="0" w:after="0"/>
        <w:ind w:left="20" w:right="40" w:firstLine="280"/>
        <w:jc w:val="both"/>
        <w:rPr/>
      </w:pPr>
      <w:r>
        <w:rPr/>
        <w:t>В ролевых режиссерских играх ребенок использует ре</w:t>
        <w:softHyphen/>
        <w:t>чевые выразительные средства для создания образа каж</w:t>
        <w:softHyphen/>
        <w:t>дого персонажа: меняются интонация, громкость, темп, ритм высказываний, логические ударения, эмоциональная окрашенность, употребление различных суффиксов, зву</w:t>
        <w:softHyphen/>
        <w:t>коподражаний. Так, изображая семейную сценку с ребен- ком-капризулей, Наташа говорит за него, за бабушку и за папу. За ребенка она говорит тоненьким голоском с тре</w:t>
        <w:softHyphen/>
        <w:t>бовательными нотками: «Дайте другую кашу! Эта против</w:t>
        <w:softHyphen/>
        <w:t>ная!», за куклу-бабушку - ласково с упрашивающими ин</w:t>
        <w:softHyphen/>
        <w:t>тонациями: «Поешь, поешь, Вовочка!», за папу - сурово, громко, подчеркнуто медленно: «Это что за капризы? Каша не нравится? Другую варить никто не собирается! Быстро все съесть!»</w:t>
      </w:r>
    </w:p>
    <w:p>
      <w:pPr>
        <w:pStyle w:val="73"/>
        <w:shd w:fill="auto" w:val="clear"/>
        <w:spacing w:lineRule="exact" w:line="216" w:before="0" w:after="0"/>
        <w:ind w:left="20" w:right="40" w:firstLine="280"/>
        <w:jc w:val="both"/>
        <w:rPr/>
      </w:pPr>
      <w:r>
        <w:rPr/>
        <w:t>В режиссерской игре часто используется много персона</w:t>
        <w:softHyphen/>
        <w:t>жей (куклы-зрители в концерте, машинки и другие виды транс</w:t>
        <w:softHyphen/>
        <w:t>порта на городской трассе, ученики в классе), но «активно действующих», т. е. тех, которых ребенок переставляет, «свя</w:t>
        <w:softHyphen/>
        <w:t>зывает» отношениями, обычно бывает не более трех-четырех. Их количество возрастает в совместной режиссерской игре, возникающей у детей в среднем и преимущественно в стар</w:t>
        <w:softHyphen/>
        <w:t>шем дошкольном возрасте. В такой игре каждый из участни</w:t>
        <w:softHyphen/>
        <w:t>ков действует за одного-двух персонажей.</w:t>
      </w:r>
    </w:p>
    <w:p>
      <w:pPr>
        <w:pStyle w:val="73"/>
        <w:shd w:fill="auto" w:val="clear"/>
        <w:spacing w:lineRule="exact" w:line="216" w:before="0" w:after="0"/>
        <w:ind w:left="20" w:firstLine="300"/>
        <w:jc w:val="both"/>
        <w:rPr/>
      </w:pPr>
      <w:r>
        <w:rPr/>
        <w:t>В психологической и педагогической литературе прошлых</w:t>
      </w:r>
    </w:p>
    <w:p>
      <w:pPr>
        <w:pStyle w:val="73"/>
        <w:shd w:fill="auto" w:val="clear"/>
        <w:spacing w:lineRule="exact" w:line="216" w:before="0" w:after="0"/>
        <w:ind w:left="20" w:hanging="0"/>
        <w:jc w:val="both"/>
        <w:rPr/>
      </w:pPr>
      <w:r>
        <w:rPr/>
        <w:t>лет есть упоминания о режиссерских играх. Однако они не</w:t>
      </w:r>
    </w:p>
    <w:p>
      <w:pPr>
        <w:pStyle w:val="73"/>
        <w:shd w:fill="auto" w:val="clear"/>
        <w:spacing w:lineRule="exact" w:line="210" w:before="0" w:after="0"/>
        <w:ind w:left="20" w:hanging="0"/>
        <w:jc w:val="both"/>
        <w:rPr/>
      </w:pPr>
      <w:r>
        <w:rPr>
          <w:rStyle w:val="0pt"/>
        </w:rPr>
        <w:t>Режиссерские</w:t>
      </w:r>
      <w:r>
        <w:rPr/>
        <w:t xml:space="preserve"> рассматривались в качестве самостоятель-</w:t>
      </w:r>
    </w:p>
    <w:p>
      <w:pPr>
        <w:pStyle w:val="73"/>
        <w:shd w:fill="auto" w:val="clear"/>
        <w:spacing w:lineRule="exact" w:line="210" w:before="0" w:after="0"/>
        <w:ind w:left="20" w:hanging="0"/>
        <w:jc w:val="both"/>
        <w:rPr/>
      </w:pPr>
      <w:r>
        <w:rPr>
          <w:rStyle w:val="0pt"/>
        </w:rPr>
        <w:t>и сюжетно-</w:t>
      </w:r>
      <w:r>
        <w:rPr/>
        <w:t xml:space="preserve"> ного вида игр, как это делается в настоя-</w:t>
      </w:r>
    </w:p>
    <w:p>
      <w:pPr>
        <w:pStyle w:val="73"/>
        <w:shd w:fill="auto" w:val="clear"/>
        <w:tabs>
          <w:tab w:val="clear" w:pos="708"/>
          <w:tab w:val="left" w:pos="3178" w:leader="none"/>
          <w:tab w:val="left" w:pos="5041" w:leader="none"/>
        </w:tabs>
        <w:spacing w:lineRule="atLeast" w:line="77" w:before="0" w:after="0"/>
        <w:ind w:left="20" w:right="20" w:hanging="0"/>
        <w:jc w:val="both"/>
        <w:rPr/>
      </w:pPr>
      <w:r>
        <w:rPr/>
        <w:t xml:space="preserve">пплтшигач щее время в работах Е.М.Гаспаровой, ролевые игры гр _ </w:t>
      </w:r>
      <w:r>
        <w:rPr>
          <w:vertAlign w:val="subscript"/>
        </w:rPr>
        <w:t>т/</w:t>
      </w:r>
      <w:r>
        <w:rPr/>
        <w:t>г</w:t>
        <w:tab/>
        <w:t xml:space="preserve">- </w:t>
      </w:r>
      <w:r>
        <w:rPr>
          <w:vertAlign w:val="subscript"/>
        </w:rPr>
        <w:t>л</w:t>
      </w:r>
      <w:r>
        <w:rPr/>
        <w:t xml:space="preserve"> тт и</w:t>
        <w:tab/>
        <w:t>»</w:t>
      </w:r>
    </w:p>
    <w:p>
      <w:pPr>
        <w:pStyle w:val="73"/>
        <w:shd w:fill="auto" w:val="clear"/>
        <w:spacing w:lineRule="exact" w:line="216" w:before="0" w:after="0"/>
        <w:ind w:left="1720" w:hanging="0"/>
        <w:jc w:val="left"/>
        <w:rPr/>
      </w:pPr>
      <w:r>
        <w:rPr/>
        <w:t xml:space="preserve">Е. Е. Кравцовой, С. </w:t>
      </w:r>
      <w:r>
        <w:rPr>
          <w:lang w:val="en-US"/>
        </w:rPr>
        <w:t xml:space="preserve">J1. </w:t>
      </w:r>
      <w:r>
        <w:rPr/>
        <w:t>Новоселовой и др.</w:t>
      </w:r>
    </w:p>
    <w:p>
      <w:pPr>
        <w:pStyle w:val="73"/>
        <w:shd w:fill="auto" w:val="clear"/>
        <w:spacing w:lineRule="exact" w:line="216" w:before="0" w:after="0"/>
        <w:ind w:left="20" w:right="20" w:hanging="0"/>
        <w:jc w:val="both"/>
        <w:rPr/>
      </w:pPr>
      <w:r>
        <w:rPr/>
        <w:t>В современной характеристике режиссерских игр раскрыва</w:t>
        <w:softHyphen/>
        <w:t>ется их взаимосвязь с сюжетно-ролевыми играми.</w:t>
      </w:r>
    </w:p>
    <w:p>
      <w:pPr>
        <w:pStyle w:val="73"/>
        <w:shd w:fill="auto" w:val="clear"/>
        <w:spacing w:lineRule="exact" w:line="216" w:before="0" w:after="0"/>
        <w:ind w:left="20" w:right="20" w:firstLine="300"/>
        <w:jc w:val="both"/>
        <w:rPr/>
      </w:pPr>
      <w:r>
        <w:rPr/>
        <w:t>В жизни ребенка режиссерская игра возникает раньше, чем сюжетно-ролевая. Но у той и другой общие корни, а именно: сюжетно-отобразительная игра, в процессе которой ребенок раннего возраста усваивает способы действия с пред</w:t>
        <w:softHyphen/>
        <w:t>метами, овладевает последовательностью игровых действий при изображении какого-либо знакомого ему по личному опыту события (кормление куклы, укладывание спать, купа</w:t>
        <w:softHyphen/>
        <w:t>ние, осмотр доктором и т. п.). С помощью взрослых ребенок обогащается простейшими игровыми сюжетами, начинает отражать не только действия с предметами, но и такие, кото</w:t>
        <w:softHyphen/>
        <w:t>рые связаны с выполнением роли. Таким образом создаются предпосылки для перехода к сюжетно-ролевой игре со свер</w:t>
        <w:softHyphen/>
        <w:t>стниками. Но ребенок еще не полностью «созрел» для такой деятельности, поскольку у него недостаточно развиты навы</w:t>
        <w:softHyphen/>
        <w:t>ки общения. Он не умеет договариваться о содержании игры, распределять роли, учитывая желания и интересы других де</w:t>
        <w:softHyphen/>
        <w:t>тей; вступать в ролевые отношения и т. п. В значительной сте</w:t>
        <w:softHyphen/>
        <w:t>пени причина кроется в том, что дети конца третьего года жизни еще не видят всю картину игры, не могут соединять ее отдельные части, выполнять игровые действия, определяемые ролями. Потому и возникают режиссерские игры, в которых ребенок от действия с отдельной игрушкой переходит к игре по своему замыслу, включая в его канву несколько персона</w:t>
        <w:softHyphen/>
        <w:t>жей, связанных определенными отношениями.</w:t>
      </w:r>
    </w:p>
    <w:p>
      <w:pPr>
        <w:pStyle w:val="73"/>
        <w:shd w:fill="auto" w:val="clear"/>
        <w:spacing w:lineRule="exact" w:line="216" w:before="0" w:after="0"/>
        <w:ind w:left="20" w:right="20" w:firstLine="300"/>
        <w:jc w:val="both"/>
        <w:rPr/>
      </w:pPr>
      <w:r>
        <w:rPr/>
        <w:t>Первоначально в такой игре преобладает интерес к со</w:t>
        <w:softHyphen/>
        <w:t>бытийной стороне: действуя с игрушкой, малыш создает ка</w:t>
        <w:softHyphen/>
        <w:t>кую-нибудь ситуацию. Например, 3-летний Сережа играет с плюшевым зайцем, водит его по столу, комментируя свои действия: «Зайчик гуляет в лесу, прыг-прыг по травке. Ищет морковку, а ее нет. Вот, ягодку нашел. Ешь, зайка, ягодку!» За этой игровой ситуацией скрывается личный опыт малы</w:t>
        <w:softHyphen/>
        <w:t>ша: он сам бывал в лесу, находил и ел ягоды, видел на кар</w:t>
        <w:softHyphen/>
        <w:t>тинке зайца с морковкой. Таким образом, в режиссерской игре, как позже и в сюжетно-ролевой, ребенок начинает ис</w:t>
        <w:softHyphen/>
        <w:t>пользовать приобретенный ранее социальный опыт, при</w:t>
        <w:softHyphen/>
        <w:t>влекает партнеров.</w:t>
      </w:r>
    </w:p>
    <w:p>
      <w:pPr>
        <w:pStyle w:val="73"/>
        <w:shd w:fill="auto" w:val="clear"/>
        <w:spacing w:lineRule="exact" w:line="216" w:before="0" w:after="0"/>
        <w:ind w:left="20" w:right="20" w:firstLine="280"/>
        <w:jc w:val="both"/>
        <w:rPr/>
      </w:pPr>
      <w:r>
        <w:rPr>
          <w:rStyle w:val="0pt"/>
        </w:rPr>
        <w:t>Особенностью режиссерской игры</w:t>
      </w:r>
      <w:r>
        <w:rPr/>
        <w:t xml:space="preserve"> является то, что</w:t>
      </w:r>
      <w:r>
        <w:rPr>
          <w:rStyle w:val="0pt"/>
        </w:rPr>
        <w:t xml:space="preserve"> парт</w:t>
        <w:softHyphen/>
        <w:t>неры</w:t>
      </w:r>
      <w:r>
        <w:rPr/>
        <w:t xml:space="preserve"> (игрушки, их заместители) -</w:t>
      </w:r>
      <w:r>
        <w:rPr>
          <w:rStyle w:val="0pt"/>
        </w:rPr>
        <w:t xml:space="preserve"> неодушевленные предме</w:t>
        <w:softHyphen/>
        <w:t>ты</w:t>
      </w:r>
      <w:r>
        <w:rPr/>
        <w:t xml:space="preserve"> и не имеют своих желаний, интересов, претензий. Есте</w:t>
        <w:softHyphen/>
        <w:t>ственно, что такое игровое общение для маленького ребен</w:t>
        <w:softHyphen/>
        <w:t>ка легче, чем общение со сверстниками, в котором необходимо учитывать позицию, настроение партнеров, ис</w:t>
        <w:softHyphen/>
        <w:t>кать с ними общий язык. Малыш исподволь готовится к этому общению, овладевая в режиссерской игре умением «видеть» картину игры, планировать ее, исходя из замыс</w:t>
        <w:softHyphen/>
        <w:t>ла, который зарождается у него в голове раньше, чем он начнет выполнять игровые действия. Происходит то, что особенно ценил в детских играх К.Д.Ушинский:</w:t>
      </w:r>
      <w:r>
        <w:rPr>
          <w:rStyle w:val="0pt"/>
        </w:rPr>
        <w:t xml:space="preserve"> ребенок учится распоряжаться своими силами.</w:t>
      </w:r>
    </w:p>
    <w:p>
      <w:pPr>
        <w:pStyle w:val="73"/>
        <w:shd w:fill="auto" w:val="clear"/>
        <w:spacing w:lineRule="exact" w:line="216" w:before="0" w:after="0"/>
        <w:ind w:left="20" w:right="20" w:firstLine="280"/>
        <w:jc w:val="both"/>
        <w:rPr/>
      </w:pPr>
      <w:r>
        <w:rPr/>
        <w:t>Для развития сюжетно-ролевой игры немаловажное зна</w:t>
        <w:softHyphen/>
        <w:t>чение имеет</w:t>
      </w:r>
      <w:r>
        <w:rPr>
          <w:rStyle w:val="0pt"/>
        </w:rPr>
        <w:t xml:space="preserve"> умение посмотреть на игровую ситуацию с разных позиций.</w:t>
      </w:r>
      <w:r>
        <w:rPr/>
        <w:t xml:space="preserve"> Именно таким образом глазами разных персонажей ребенок видит событие, отображаемое в режиссерской игре, потому что исполняет не одну роль, а несколько. Овладев ре</w:t>
        <w:softHyphen/>
        <w:t>жиссерской игрой, он сумеет взаимодействовать и с реальным партнером в сюжетно-ролевой игре.</w:t>
      </w:r>
    </w:p>
    <w:p>
      <w:pPr>
        <w:pStyle w:val="73"/>
        <w:shd w:fill="auto" w:val="clear"/>
        <w:spacing w:lineRule="exact" w:line="216" w:before="0" w:after="0"/>
        <w:ind w:left="20" w:right="20" w:firstLine="280"/>
        <w:jc w:val="both"/>
        <w:rPr/>
      </w:pPr>
      <w:r>
        <w:rPr/>
        <w:t>У детей в среднем и старшем дошкольном возрасте ре</w:t>
        <w:softHyphen/>
        <w:t>жиссерские игры претерпевают изменения разного харак</w:t>
        <w:softHyphen/>
        <w:t>тера. Прежде всего, меняется содержание. У</w:t>
      </w:r>
      <w:r>
        <w:rPr>
          <w:rStyle w:val="WW310"/>
        </w:rPr>
        <w:t xml:space="preserve"> детей </w:t>
      </w:r>
      <w:r>
        <w:rPr>
          <w:rStyle w:val="1pt1"/>
        </w:rPr>
        <w:t>4-5</w:t>
      </w:r>
      <w:r>
        <w:rPr>
          <w:rStyle w:val="WW310"/>
        </w:rPr>
        <w:t xml:space="preserve"> лет </w:t>
      </w:r>
      <w:r>
        <w:rPr/>
        <w:t>содержание режиссерских игр разнообразнее, чем у малы</w:t>
        <w:softHyphen/>
        <w:t>шей. В них находят отражение знакомые сказки, мультфиль</w:t>
        <w:softHyphen/>
        <w:t>мы, а вот события личной жизни используются реже. Дети легко соединяют в одной игре знания и сведения, получен</w:t>
        <w:softHyphen/>
        <w:t>ные из разных источников. Появляются новые персонажи (герои мультфильмов), возрастает их число, более отчет</w:t>
        <w:softHyphen/>
        <w:t>ливо выделяются главные и второстепенные действующие лица. У</w:t>
      </w:r>
      <w:r>
        <w:rPr>
          <w:rStyle w:val="WW310"/>
        </w:rPr>
        <w:t xml:space="preserve"> детей 6-</w:t>
      </w:r>
      <w:r>
        <w:rPr/>
        <w:t xml:space="preserve"> 7</w:t>
      </w:r>
      <w:r>
        <w:rPr>
          <w:rStyle w:val="WW310"/>
        </w:rPr>
        <w:t xml:space="preserve"> лет</w:t>
      </w:r>
      <w:r>
        <w:rPr/>
        <w:t xml:space="preserve"> содержание игр динамичное, с пре</w:t>
        <w:softHyphen/>
        <w:t>обладанием собственного литературного творчества. Дети любят обыгрывать измененные собственной фантазией зна</w:t>
        <w:softHyphen/>
        <w:t>комые сказки, мультфильмы, вносят в содержание игры много вымышленного.</w:t>
      </w:r>
    </w:p>
    <w:p>
      <w:pPr>
        <w:pStyle w:val="73"/>
        <w:shd w:fill="auto" w:val="clear"/>
        <w:spacing w:lineRule="exact" w:line="216" w:before="0" w:after="0"/>
        <w:ind w:left="20" w:right="20" w:firstLine="280"/>
        <w:jc w:val="both"/>
        <w:rPr/>
      </w:pPr>
      <w:r>
        <w:rPr/>
        <w:t>Как подчеркивает Е. М. Гаспарова, на протяжении все</w:t>
        <w:softHyphen/>
        <w:t>го дошкольного возраста развитие сюжета происходит на основе возникающих ассоциаций, отправной точкой кото</w:t>
        <w:softHyphen/>
        <w:t>рых могут быть предметы, игрушки, собственные впечат</w:t>
        <w:softHyphen/>
        <w:t>ления, строчки из знакомого стихотворения и др.</w:t>
      </w:r>
    </w:p>
    <w:p>
      <w:pPr>
        <w:pStyle w:val="73"/>
        <w:shd w:fill="auto" w:val="clear"/>
        <w:spacing w:lineRule="exact" w:line="216" w:before="0" w:after="0"/>
        <w:ind w:left="20" w:right="20" w:firstLine="300"/>
        <w:jc w:val="both"/>
        <w:rPr/>
      </w:pPr>
      <w:r>
        <w:rPr/>
        <w:t>Режиссерские игры возникают как</w:t>
      </w:r>
      <w:r>
        <w:rPr>
          <w:rStyle w:val="0pt"/>
        </w:rPr>
        <w:t xml:space="preserve"> индивидуальная дея</w:t>
        <w:softHyphen/>
        <w:t>тельность</w:t>
      </w:r>
      <w:r>
        <w:rPr/>
        <w:t xml:space="preserve"> и остаются такими в раннем и младшем дошколь</w:t>
        <w:softHyphen/>
        <w:t>ном возрасте. Режиссерские игры в одиночку наблюдают</w:t>
        <w:softHyphen/>
        <w:t>ся и у старших дошкольников, особенно когда ребенок мало контактирует со сверстниками (часто болеет, не посещает дошкольное учреждение) или испытывает трудности в об</w:t>
        <w:softHyphen/>
        <w:t>щении с другими воспитанниками группы в силу индиви</w:t>
        <w:softHyphen/>
        <w:t>дуальных особенностей (замкнут, застенчив, имеет дефек</w:t>
        <w:softHyphen/>
        <w:t>ты речи и др.).</w:t>
      </w:r>
    </w:p>
    <w:p>
      <w:pPr>
        <w:pStyle w:val="73"/>
        <w:shd w:fill="auto" w:val="clear"/>
        <w:spacing w:lineRule="exact" w:line="216" w:before="0" w:after="0"/>
        <w:ind w:left="20" w:right="20" w:firstLine="300"/>
        <w:jc w:val="both"/>
        <w:rPr/>
      </w:pPr>
      <w:r>
        <w:rPr/>
        <w:t>В среднем и особенно старшем дошкольном возрасте воз</w:t>
        <w:softHyphen/>
        <w:t>никают</w:t>
      </w:r>
      <w:r>
        <w:rPr>
          <w:rStyle w:val="0pt"/>
        </w:rPr>
        <w:t xml:space="preserve"> совместные режиссерские игры.</w:t>
      </w:r>
      <w:r>
        <w:rPr/>
        <w:t xml:space="preserve"> Объединения детей обычно немногочисленны - 2-3 человека. Дети вместе при</w:t>
        <w:softHyphen/>
        <w:t>думывают сюжет, подбирают или мастерят необходимые иг</w:t>
        <w:softHyphen/>
        <w:t>рушки, предметы, исполняют роли (каждый за своего персо</w:t>
        <w:softHyphen/>
        <w:t>нажа). Другими словами, в совместной режиссерской игре ярко выражен сюжетно-ролевой характер. Таким образом, ре</w:t>
        <w:softHyphen/>
        <w:t>жиссерские игры создают реальные предпосылки для возник</w:t>
        <w:softHyphen/>
        <w:t>новения сюжетно-ролевой игры. Но с появлением последней режиссерские игры не исчезают: взаимообогащаясь, допол</w:t>
        <w:softHyphen/>
        <w:t>няя друг друга, оба вида игр присутствуют в жизни ребенка и за рубежом дошкольного возраста.</w:t>
      </w:r>
    </w:p>
    <w:p>
      <w:pPr>
        <w:pStyle w:val="73"/>
        <w:shd w:fill="auto" w:val="clear"/>
        <w:spacing w:lineRule="exact" w:line="216" w:before="0" w:after="0"/>
        <w:ind w:left="20" w:right="20" w:firstLine="300"/>
        <w:jc w:val="both"/>
        <w:rPr/>
      </w:pPr>
      <w:r>
        <w:rPr/>
        <w:t xml:space="preserve">Руководство режиссерскими играми затрудняется в силу преобладания индивидуальных форм, а также присущего </w:t>
      </w:r>
      <w:r>
        <w:rPr>
          <w:rStyle w:val="0pt"/>
        </w:rPr>
        <w:t>Педагогические</w:t>
      </w:r>
      <w:r>
        <w:rPr/>
        <w:t xml:space="preserve"> </w:t>
      </w:r>
      <w:r>
        <w:rPr>
          <w:vertAlign w:val="superscript"/>
        </w:rPr>
        <w:t>им</w:t>
      </w:r>
      <w:r>
        <w:rPr/>
        <w:t xml:space="preserve"> интимного характера. Поэтому</w:t>
      </w:r>
      <w:r>
        <w:rPr>
          <w:rStyle w:val="0pt"/>
        </w:rPr>
        <w:t xml:space="preserve"> важ- условия развития </w:t>
      </w:r>
      <w:r>
        <w:rPr>
          <w:rStyle w:val="0pt"/>
          <w:vertAlign w:val="superscript"/>
        </w:rPr>
        <w:t>иейшее</w:t>
      </w:r>
      <w:r>
        <w:rPr>
          <w:rStyle w:val="0pt"/>
        </w:rPr>
        <w:t xml:space="preserve"> условие для развития режиссер- режиссерских игр </w:t>
      </w:r>
      <w:r>
        <w:rPr>
          <w:rStyle w:val="0pt"/>
          <w:vertAlign w:val="superscript"/>
        </w:rPr>
        <w:t>ских И1р</w:t>
      </w:r>
      <w:r>
        <w:rPr>
          <w:rStyle w:val="0pt"/>
        </w:rPr>
        <w:t xml:space="preserve"> ~ создание детям индивидуаль</w:t>
        <w:softHyphen/>
        <w:t>ного пространства, обеспечение места и времени для игры.</w:t>
      </w:r>
      <w:r>
        <w:rPr/>
        <w:t xml:space="preserve"> Обычно ребенок ищет для игры уголок, защищенный от взоров наблюдателей (детей, взрослых). Дома дети любят играть под столом, особенно, если удает</w:t>
        <w:softHyphen/>
        <w:t>ся накинуть на него одеяло, поставить вокруг стулья или кресла. В дошкольном учреждении дети пытаются уединить</w:t>
        <w:softHyphen/>
        <w:t>ся для игры в спальне, раздевальной комнате, а на участ</w:t>
        <w:softHyphen/>
        <w:t>ке - за кустами, верандой и т. д. К сожалению, типовые про</w:t>
        <w:softHyphen/>
        <w:t>екты зданий не учитывают потребность ребенка в индиви</w:t>
        <w:softHyphen/>
        <w:t>дуальной игре. Но во многих дошкольных учреждениях (в нашей стране и за рубежом) предпринимаются попытки организации соответствующих условий для развития игры: единое пространство групповой комнаты «разбивают» спе</w:t>
        <w:softHyphen/>
        <w:t>циальной расстановкой мебели; вносят легкие ширмы, эк</w:t>
        <w:softHyphen/>
        <w:t>раны, которые дети ставят по своему желанию. Внедряют</w:t>
        <w:softHyphen/>
        <w:t>ся и некоторые архитектурные новации: в групповой ком</w:t>
        <w:softHyphen/>
        <w:t>нате встраиваются одно-, двух- и трехэтажные возвышения, соединенные галереей, лестницами с перилами, уютные ниши, подиумы и т.п. Используется крупное игровое обо</w:t>
        <w:softHyphen/>
        <w:t>рудование (домики, загородки, террасы, вагончики), что дает ребенку возможность уединиться, но не чувствовать себя полностью изолированным от сверстников.</w:t>
      </w:r>
    </w:p>
    <w:p>
      <w:pPr>
        <w:pStyle w:val="73"/>
        <w:shd w:fill="auto" w:val="clear"/>
        <w:spacing w:lineRule="exact" w:line="216" w:before="0" w:after="0"/>
        <w:ind w:left="20" w:right="20" w:firstLine="280"/>
        <w:jc w:val="both"/>
        <w:rPr/>
      </w:pPr>
      <w:r>
        <w:rPr/>
        <w:t>Учитывая преимущественно индивидуальный характер режиссерских игр,</w:t>
      </w:r>
      <w:r>
        <w:rPr>
          <w:rStyle w:val="0pt"/>
        </w:rPr>
        <w:t xml:space="preserve"> педагог прибегает к опосредованному ру</w:t>
        <w:softHyphen/>
        <w:t>ководству деятельностью ребенка.</w:t>
      </w:r>
      <w:r>
        <w:rPr/>
        <w:t xml:space="preserve"> Умелым подбором игро</w:t>
        <w:softHyphen/>
        <w:t>вого материала, внесением новой игрушки, которая отве</w:t>
        <w:softHyphen/>
        <w:t>чает интересам малыша, стимулируется возникновение игры. Так, услышав, что Саша с увлечением рассказывает о том, как он ходил вчера в зоопарк, педагог предлагает ему набор мелких животных с вопросом: «Каких животных ты видел? Расскажи и покажи». Возникает игра в зоопарк, требуется сделать клетки для животных, в ход идет строи</w:t>
        <w:softHyphen/>
        <w:t>тельный материал, затем используются фигурки людей (по</w:t>
        <w:softHyphen/>
        <w:t>сетители, служащие).</w:t>
      </w:r>
    </w:p>
    <w:p>
      <w:pPr>
        <w:pStyle w:val="73"/>
        <w:shd w:fill="auto" w:val="clear"/>
        <w:spacing w:lineRule="exact" w:line="216" w:before="0" w:after="0"/>
        <w:ind w:left="20" w:right="20" w:firstLine="280"/>
        <w:jc w:val="both"/>
        <w:rPr/>
      </w:pPr>
      <w:r>
        <w:rPr/>
        <w:t>Внимательный педагог воспользуется обсуждением деть</w:t>
        <w:softHyphen/>
        <w:t>ми мультфильма, прочитанной книги таким образом, что</w:t>
        <w:softHyphen/>
        <w:t>бы натолкнуть их на отражение впечатлений и знаний в режиссерской игре. Иногда уместно предложить ребенку: «Покажи, пожалуйста, что там случилось с Винни-Пухом в гостях у Кролика». Можно рассмотреть с ребенком иллюс</w:t>
        <w:softHyphen/>
        <w:t>трации в книге, попросить рассказать, а затем показать, что делают персонажи. Такие педагогические приемы способ</w:t>
        <w:softHyphen/>
        <w:t>ствуют появлению у ребенка желания обыграть ситуацию с помощью игрушек, предметов.</w:t>
      </w:r>
    </w:p>
    <w:p>
      <w:pPr>
        <w:pStyle w:val="73"/>
        <w:shd w:fill="auto" w:val="clear"/>
        <w:spacing w:lineRule="exact" w:line="216" w:before="0" w:after="0"/>
        <w:ind w:left="20" w:right="20" w:firstLine="280"/>
        <w:jc w:val="both"/>
        <w:rPr/>
      </w:pPr>
      <w:r>
        <w:rPr/>
        <w:t>Для того чтобы дети «видели» игру до ее начала,</w:t>
      </w:r>
      <w:r>
        <w:rPr>
          <w:rStyle w:val="0pt"/>
        </w:rPr>
        <w:t xml:space="preserve"> целесо</w:t>
        <w:softHyphen/>
        <w:t>образно вовлекать их в сотворчество с педагогом.</w:t>
      </w:r>
      <w:r>
        <w:rPr/>
        <w:t xml:space="preserve"> Пригла</w:t>
        <w:softHyphen/>
        <w:t>шение к сотворчеству может выглядеть по-разному: «Да</w:t>
        <w:softHyphen/>
        <w:t>вай сочиним вместе сказку о петушке»; «Придумаем с то</w:t>
        <w:softHyphen/>
        <w:t>бой вместе, как будем праздновать день рождения куклы Маши»; «Я начну сказку, а ты ее закончишь»;</w:t>
      </w:r>
      <w:r>
        <w:rPr>
          <w:rStyle w:val="WW310"/>
        </w:rPr>
        <w:t xml:space="preserve"> «Я</w:t>
      </w:r>
      <w:r>
        <w:rPr/>
        <w:t xml:space="preserve"> расскажу историю, а ты ее покажешь» и т.п.</w:t>
      </w:r>
    </w:p>
    <w:p>
      <w:pPr>
        <w:pStyle w:val="73"/>
        <w:shd w:fill="auto" w:val="clear"/>
        <w:spacing w:lineRule="exact" w:line="216" w:before="0" w:after="0"/>
        <w:ind w:left="20" w:right="20" w:firstLine="280"/>
        <w:jc w:val="both"/>
        <w:rPr/>
      </w:pPr>
      <w:r>
        <w:rPr>
          <w:rStyle w:val="0pt"/>
        </w:rPr>
        <w:t>Подбор игрового материла для режиссерских игр - необхо</w:t>
        <w:softHyphen/>
        <w:t>димое условие для их развития.</w:t>
      </w:r>
      <w:r>
        <w:rPr/>
        <w:t xml:space="preserve"> Сюжетные игрушки, близость их содержания детскому опыту, оперативное внесение но</w:t>
        <w:softHyphen/>
        <w:t>вых игрушек в зависимости от впечатлений ребенка - все это входит в круг педагогического руководства режиссерской игрой детей младшего и отчасти среднего дошкольного воз</w:t>
        <w:softHyphen/>
        <w:t>раста. Новую по содержанию игрушку педагог сначала обыг</w:t>
        <w:softHyphen/>
        <w:t>рывает сам, чтобы показать возможность ее включения в знакомый сюжет. Например, игрушку Айболита воспитатель предлагает после чтения сказки К. Чуковского и показывает действия, связанные с образом доктора.</w:t>
      </w:r>
    </w:p>
    <w:p>
      <w:pPr>
        <w:pStyle w:val="73"/>
        <w:shd w:fill="auto" w:val="clear"/>
        <w:spacing w:lineRule="exact" w:line="216" w:before="0" w:after="0"/>
        <w:ind w:left="20" w:right="20" w:firstLine="280"/>
        <w:jc w:val="both"/>
        <w:rPr/>
      </w:pPr>
      <w:r>
        <w:rPr/>
        <w:t>В старшем дошкольном возрасте дети предпочитают ис</w:t>
        <w:softHyphen/>
        <w:t>пользовать мелкие игрушки, хорошо вписывающиеся в иг</w:t>
        <w:softHyphen/>
        <w:t>ровое поле, которое становится более детализированным, содержательным. На данном этапе формируется обобщен</w:t>
        <w:softHyphen/>
        <w:t>ное представление о многих явлениях, предметах окружаю</w:t>
        <w:softHyphen/>
        <w:t>щего мира. Поэтому дети охотно используют игрушки-за</w:t>
        <w:softHyphen/>
        <w:t>местители, многофункциональные игрушки. В качестве та</w:t>
        <w:softHyphen/>
        <w:t>кого многофункционального материала для режиссерских игр Е. М. Гаспарова предлагает кубики разных размеров со схематичным оформлением (человеческие лица с признаками веселого, грустного настроения). Е.Е. Кравцова трансформи</w:t>
        <w:softHyphen/>
        <w:t>ровала содержание этих кубиков: они заменяют детям разные виды транспортных средств, предметы мебели, животных, телефон и др. С целью развития творчества Е. Е. Кравцова советует давать дошкольникам 6-7 лет «пустые кубики». Тогда у ребенка появляется возможность оформлять их со</w:t>
        <w:softHyphen/>
        <w:t>ответственно с развитием сюжета режиссерской игры.</w:t>
      </w:r>
    </w:p>
    <w:p>
      <w:pPr>
        <w:pStyle w:val="73"/>
        <w:shd w:fill="auto" w:val="clear"/>
        <w:spacing w:lineRule="exact" w:line="216" w:before="0" w:after="0"/>
        <w:ind w:left="20" w:right="20" w:firstLine="280"/>
        <w:jc w:val="both"/>
        <w:rPr/>
      </w:pPr>
      <w:r>
        <w:rPr/>
        <w:t>Подобные кубики, как и другие предметы для режиссер</w:t>
        <w:softHyphen/>
        <w:t>ской игры, дошкольники могут мастерить сами (по пред</w:t>
        <w:softHyphen/>
        <w:t>ложению педагога, с его участием, привлекая к этой рабо</w:t>
        <w:softHyphen/>
        <w:t>те своих родителей и т.д.). Воспитатель продумывает хра</w:t>
        <w:softHyphen/>
        <w:t>нение игрового материала. Важно, чтобы дети могли самостоятельно подбирать все необходимое (фигурки лю</w:t>
        <w:softHyphen/>
        <w:t>дей, животных, домики, уличное оборудование и др.), а по окончании игры - убирать на место.</w:t>
      </w:r>
    </w:p>
    <w:p>
      <w:pPr>
        <w:pStyle w:val="73"/>
        <w:shd w:fill="auto" w:val="clear"/>
        <w:spacing w:lineRule="exact" w:line="216" w:before="0" w:after="245"/>
        <w:ind w:left="20" w:right="20" w:firstLine="280"/>
        <w:jc w:val="both"/>
        <w:rPr/>
      </w:pPr>
      <w:r>
        <w:rPr>
          <w:rStyle w:val="0pt"/>
        </w:rPr>
        <w:t>Целесообразно воздерживаться от прямых указаний, заме</w:t>
        <w:softHyphen/>
        <w:t>чаний в адрес играющего ребенка.</w:t>
      </w:r>
      <w:r>
        <w:rPr/>
        <w:t xml:space="preserve"> Лучше прибегать к поста</w:t>
        <w:softHyphen/>
        <w:t>новке</w:t>
      </w:r>
      <w:r>
        <w:rPr>
          <w:rStyle w:val="0pt"/>
        </w:rPr>
        <w:t xml:space="preserve"> проблемного задания</w:t>
      </w:r>
      <w:r>
        <w:rPr/>
        <w:t xml:space="preserve"> («Подумай, как твой Незнайка может оказаться на Луне?»),</w:t>
      </w:r>
      <w:r>
        <w:rPr>
          <w:rStyle w:val="0pt"/>
        </w:rPr>
        <w:t xml:space="preserve"> наводящего вопроса</w:t>
      </w:r>
      <w:r>
        <w:rPr/>
        <w:t xml:space="preserve"> («Не пора ли кукле Маше ложиться спать?»). Однако следует помнить, что и такое вмешательство в режиссерскую игру должно быть тактичным, учитывающим особенности ребенка, чтобы не привести его игру к разрушению.</w:t>
      </w:r>
    </w:p>
    <w:p>
      <w:pPr>
        <w:pStyle w:val="55"/>
        <w:shd w:fill="auto" w:val="clear"/>
        <w:spacing w:lineRule="exact" w:line="210" w:before="0" w:after="173"/>
        <w:ind w:left="20" w:firstLine="280"/>
        <w:jc w:val="both"/>
        <w:rPr/>
      </w:pPr>
      <w:r>
        <w:rPr>
          <w:rStyle w:val="WW50pt3"/>
        </w:rPr>
        <w:t>Задания</w:t>
      </w:r>
    </w:p>
    <w:p>
      <w:pPr>
        <w:pStyle w:val="83"/>
        <w:numPr>
          <w:ilvl w:val="0"/>
          <w:numId w:val="43"/>
        </w:numPr>
        <w:shd w:fill="auto" w:val="clear"/>
        <w:tabs>
          <w:tab w:val="clear" w:pos="708"/>
          <w:tab w:val="left" w:pos="500" w:leader="none"/>
        </w:tabs>
        <w:spacing w:before="0" w:after="0"/>
        <w:ind w:left="20" w:right="20" w:hanging="0"/>
        <w:rPr/>
      </w:pPr>
      <w:r>
        <w:rPr>
          <w:rStyle w:val="WW88"/>
        </w:rPr>
        <w:t>Понаблюдайте и запишите режиссерскую игру ребенка-дош- кольника.</w:t>
      </w:r>
    </w:p>
    <w:p>
      <w:pPr>
        <w:pStyle w:val="83"/>
        <w:numPr>
          <w:ilvl w:val="0"/>
          <w:numId w:val="43"/>
        </w:numPr>
        <w:shd w:fill="auto" w:val="clear"/>
        <w:tabs>
          <w:tab w:val="clear" w:pos="708"/>
          <w:tab w:val="left" w:pos="500" w:leader="none"/>
        </w:tabs>
        <w:spacing w:before="0" w:after="0"/>
        <w:ind w:left="20" w:right="20" w:hanging="0"/>
        <w:rPr/>
      </w:pPr>
      <w:r>
        <w:rPr>
          <w:rStyle w:val="WW88"/>
        </w:rPr>
        <w:t>Проанализируйте записанную игру: определите ее содержание, способы осуществления с точки зрения их соответствия возрастным особенностям ребенка.</w:t>
      </w:r>
    </w:p>
    <w:p>
      <w:pPr>
        <w:pStyle w:val="83"/>
        <w:numPr>
          <w:ilvl w:val="0"/>
          <w:numId w:val="43"/>
        </w:numPr>
        <w:shd w:fill="auto" w:val="clear"/>
        <w:tabs>
          <w:tab w:val="clear" w:pos="708"/>
          <w:tab w:val="left" w:pos="490" w:leader="none"/>
        </w:tabs>
        <w:spacing w:lineRule="exact" w:line="216" w:before="0" w:after="0"/>
        <w:ind w:left="20" w:right="20" w:firstLine="260"/>
        <w:rPr/>
      </w:pPr>
      <w:r>
        <w:rPr>
          <w:rStyle w:val="WW89"/>
        </w:rPr>
        <w:t>Оцените игровой материал для режиссерской игры, который имеется в группе, где вы проходите педагогическую практику.</w:t>
      </w:r>
    </w:p>
    <w:p>
      <w:pPr>
        <w:pStyle w:val="83"/>
        <w:numPr>
          <w:ilvl w:val="0"/>
          <w:numId w:val="43"/>
        </w:numPr>
        <w:shd w:fill="auto" w:val="clear"/>
        <w:tabs>
          <w:tab w:val="clear" w:pos="708"/>
          <w:tab w:val="left" w:pos="490" w:leader="none"/>
        </w:tabs>
        <w:spacing w:lineRule="exact" w:line="216" w:before="0" w:after="0"/>
        <w:ind w:left="20" w:right="20" w:firstLine="260"/>
        <w:rPr/>
      </w:pPr>
      <w:r>
        <w:rPr>
          <w:rStyle w:val="WW89"/>
        </w:rPr>
        <w:t>Составьте рекомендации для родителей о создании дома усло</w:t>
        <w:softHyphen/>
        <w:t>вий для режиссерских игр ребенка.</w:t>
      </w:r>
    </w:p>
    <w:p>
      <w:pPr>
        <w:pStyle w:val="83"/>
        <w:numPr>
          <w:ilvl w:val="0"/>
          <w:numId w:val="43"/>
        </w:numPr>
        <w:shd w:fill="auto" w:val="clear"/>
        <w:tabs>
          <w:tab w:val="clear" w:pos="708"/>
          <w:tab w:val="left" w:pos="490" w:leader="none"/>
        </w:tabs>
        <w:spacing w:lineRule="exact" w:line="216" w:before="0" w:after="0"/>
        <w:ind w:left="20" w:right="20" w:firstLine="260"/>
        <w:rPr/>
      </w:pPr>
      <w:r>
        <w:rPr>
          <w:rStyle w:val="WW89"/>
        </w:rPr>
        <w:t>Смасгерите с детьми многофункциональные игрушки для ре</w:t>
        <w:softHyphen/>
        <w:t>жиссерских игр.</w:t>
      </w:r>
    </w:p>
    <w:p>
      <w:pPr>
        <w:pStyle w:val="83"/>
        <w:numPr>
          <w:ilvl w:val="0"/>
          <w:numId w:val="43"/>
        </w:numPr>
        <w:shd w:fill="auto" w:val="clear"/>
        <w:tabs>
          <w:tab w:val="clear" w:pos="708"/>
          <w:tab w:val="left" w:pos="467" w:leader="none"/>
        </w:tabs>
        <w:spacing w:lineRule="exact" w:line="216" w:before="0" w:after="0"/>
        <w:ind w:left="20" w:firstLine="260"/>
        <w:rPr/>
      </w:pPr>
      <w:r>
        <w:rPr>
          <w:rStyle w:val="WW89"/>
        </w:rPr>
        <w:t>Прочитайте следующую литературу:</w:t>
      </w:r>
    </w:p>
    <w:p>
      <w:pPr>
        <w:pStyle w:val="83"/>
        <w:shd w:fill="auto" w:val="clear"/>
        <w:spacing w:lineRule="exact" w:line="216" w:before="0" w:after="0"/>
        <w:ind w:left="20" w:firstLine="260"/>
        <w:rPr/>
      </w:pPr>
      <w:r>
        <w:rPr>
          <w:rStyle w:val="82"/>
        </w:rPr>
        <w:t>Кравцова Е. Е.</w:t>
      </w:r>
      <w:r>
        <w:rPr>
          <w:rStyle w:val="WW89"/>
        </w:rPr>
        <w:t xml:space="preserve"> Разбуди в ребенке волшебника. - М., 1996.</w:t>
      </w:r>
    </w:p>
    <w:p>
      <w:pPr>
        <w:pStyle w:val="83"/>
        <w:shd w:fill="auto" w:val="clear"/>
        <w:spacing w:lineRule="exact" w:line="216" w:before="0" w:after="416"/>
        <w:ind w:left="20" w:right="20" w:firstLine="260"/>
        <w:rPr/>
      </w:pPr>
      <w:r>
        <w:rPr>
          <w:rStyle w:val="82"/>
        </w:rPr>
        <w:t>Гаспарова Е. М.</w:t>
      </w:r>
      <w:r>
        <w:rPr>
          <w:rStyle w:val="WW89"/>
        </w:rPr>
        <w:t xml:space="preserve"> Режиссерские игры // Игры дошкольника. - М., 1989.</w:t>
      </w:r>
    </w:p>
    <w:p>
      <w:pPr>
        <w:pStyle w:val="29"/>
        <w:keepNext w:val="true"/>
        <w:keepLines/>
        <w:shd w:fill="auto" w:val="clear"/>
        <w:spacing w:lineRule="exact" w:line="446" w:before="0" w:after="304"/>
        <w:rPr/>
      </w:pPr>
      <w:bookmarkStart w:id="49" w:name="bookmark49"/>
      <w:r>
        <w:rPr>
          <w:rStyle w:val="WW22pt6"/>
        </w:rPr>
        <w:t>Глава</w:t>
      </w:r>
      <w:r>
        <w:rPr>
          <w:rStyle w:val="WW231"/>
        </w:rPr>
        <w:t xml:space="preserve"> XVI СЮЖЕТНО-РОЛЕВЫЕ ИГРЫ</w:t>
      </w:r>
      <w:bookmarkEnd w:id="49"/>
    </w:p>
    <w:p>
      <w:pPr>
        <w:pStyle w:val="73"/>
        <w:shd w:fill="auto" w:val="clear"/>
        <w:tabs>
          <w:tab w:val="clear" w:pos="708"/>
          <w:tab w:val="left" w:pos="1897" w:leader="none"/>
        </w:tabs>
        <w:spacing w:lineRule="exact" w:line="216" w:before="0" w:after="0"/>
        <w:ind w:left="20" w:right="20" w:firstLine="260"/>
        <w:jc w:val="both"/>
        <w:rPr/>
      </w:pPr>
      <w:r>
        <w:rPr/>
        <w:t>На протяжении всего дошкольного детства, пока ребе</w:t>
        <w:softHyphen/>
        <w:t>нок растет и развивается, приобретает новые знания и уме- „</w:t>
        <w:tab/>
        <w:t>ния, сюжетно-ролевая игра остается</w:t>
      </w:r>
    </w:p>
    <w:p>
      <w:pPr>
        <w:pStyle w:val="73"/>
        <w:shd w:fill="auto" w:val="clear"/>
        <w:tabs>
          <w:tab w:val="clear" w:pos="708"/>
          <w:tab w:val="left" w:pos="1887" w:leader="none"/>
        </w:tabs>
        <w:spacing w:lineRule="exact" w:line="216" w:before="0" w:after="0"/>
        <w:ind w:left="20" w:right="20" w:hanging="0"/>
        <w:jc w:val="both"/>
        <w:rPr/>
      </w:pPr>
      <w:r>
        <w:rPr>
          <w:rStyle w:val="WW95pt3"/>
        </w:rPr>
        <w:t>Характеристика^</w:t>
      </w:r>
      <w:r>
        <w:rPr/>
        <w:t xml:space="preserve"> наиболее характерным видом его дея- </w:t>
      </w:r>
      <w:r>
        <w:rPr>
          <w:rStyle w:val="WW95pt3"/>
        </w:rPr>
        <w:t>сюжетно-ролевои</w:t>
      </w:r>
      <w:r>
        <w:rPr/>
        <w:t xml:space="preserve"> </w:t>
      </w:r>
      <w:r>
        <w:rPr>
          <w:vertAlign w:val="subscript"/>
        </w:rPr>
        <w:t>тельности</w:t>
      </w:r>
      <w:r>
        <w:rPr/>
        <w:t xml:space="preserve"> Особенности сюжетно-роле- </w:t>
      </w:r>
      <w:r>
        <w:rPr>
          <w:rStyle w:val="0pt"/>
          <w:vertAlign w:val="superscript"/>
        </w:rPr>
        <w:t>ИГ</w:t>
      </w:r>
      <w:r>
        <w:rPr>
          <w:rStyle w:val="0pt"/>
        </w:rPr>
        <w:t>Р</w:t>
      </w:r>
      <w:r>
        <w:rPr>
          <w:rStyle w:val="0pt"/>
          <w:vertAlign w:val="superscript"/>
        </w:rPr>
        <w:t>Ы</w:t>
      </w:r>
      <w:r>
        <w:rPr/>
        <w:tab/>
        <w:t>вой игры раскрыты в работах психоло</w:t>
        <w:softHyphen/>
      </w:r>
    </w:p>
    <w:p>
      <w:pPr>
        <w:pStyle w:val="73"/>
        <w:shd w:fill="auto" w:val="clear"/>
        <w:spacing w:lineRule="exact" w:line="216" w:before="0" w:after="0"/>
        <w:ind w:left="20" w:right="20" w:hanging="0"/>
        <w:jc w:val="both"/>
        <w:rPr/>
      </w:pPr>
      <w:r>
        <w:rPr/>
        <w:t xml:space="preserve">гов </w:t>
      </w:r>
      <w:r>
        <w:rPr>
          <w:lang w:val="en-US"/>
        </w:rPr>
        <w:t>(JI</w:t>
      </w:r>
      <w:r>
        <w:rPr/>
        <w:t>. С. Выготский, Д. Б. Эльконин, А. В. Запорожец) и пе</w:t>
        <w:softHyphen/>
        <w:t>дагогов (Р. И. Жуковская, Д. В. Менджерицкая, А. П. Усова, Н. Я. Михайленко).</w:t>
      </w:r>
      <w:r>
        <w:rPr>
          <w:rStyle w:val="0pt"/>
        </w:rPr>
        <w:t xml:space="preserve"> Основой</w:t>
      </w:r>
      <w:r>
        <w:rPr/>
        <w:t xml:space="preserve"> сюжетно-ролевой игры явля</w:t>
        <w:softHyphen/>
        <w:t>ется</w:t>
      </w:r>
      <w:r>
        <w:rPr>
          <w:rStyle w:val="WW95pt3"/>
        </w:rPr>
        <w:t xml:space="preserve"> мнимая или воображаемая ситуация,</w:t>
      </w:r>
      <w:r>
        <w:rPr/>
        <w:t xml:space="preserve"> которая заклю</w:t>
        <w:softHyphen/>
        <w:t>чается в том, что ребенок берет на себя роль взрослого и выполняет ее в созданной им самим игровой обстановке. Например, играя в школу, изображает учителя, ведущего урок с учениками (сверстниками) в классе (на ковре).</w:t>
      </w:r>
    </w:p>
    <w:p>
      <w:pPr>
        <w:pStyle w:val="73"/>
        <w:shd w:fill="auto" w:val="clear"/>
        <w:spacing w:lineRule="exact" w:line="216" w:before="0" w:after="0"/>
        <w:ind w:left="20" w:right="20" w:firstLine="260"/>
        <w:jc w:val="both"/>
        <w:rPr/>
      </w:pPr>
      <w:r>
        <w:rPr>
          <w:rStyle w:val="0pt"/>
        </w:rPr>
        <w:t>Самостоятельность детей</w:t>
      </w:r>
      <w:r>
        <w:rPr/>
        <w:t xml:space="preserve"> в сюжетно-ролевой игре - одна из ее характерных черт. Дети сами выбирают тему игры, определяют линии ее развития, решают, как станут раскры</w:t>
        <w:softHyphen/>
        <w:t>вать роли, где развернут игру, и т. п. Каждый ребенок сво</w:t>
        <w:softHyphen/>
        <w:t>боден в выборе средств воплощения образа. При этом нет ничего невозможного: можно, сев в кресло - «ракету», очу</w:t>
        <w:softHyphen/>
        <w:t>титься на Луне, при помощи палочки - «скальпеля» - сде</w:t>
        <w:softHyphen/>
        <w:t>лать операцию. Такая свобода в реализации замысла игры и полет фантазии позволяют дошкольнику самостоятельно включаться в те сферы человеческой деятельности, которые в реальной жизни еще долго будут ему недоступны. Объеди</w:t>
        <w:softHyphen/>
        <w:t>няясь в сюжетно-ролевой игре, дети по своей воле выбира</w:t>
        <w:softHyphen/>
        <w:t>ют партнеров, сами устанавливают игровые правила, сле</w:t>
        <w:softHyphen/>
        <w:t>дят за их выполнением, регулируют взаимоотношения.</w:t>
      </w:r>
    </w:p>
    <w:p>
      <w:pPr>
        <w:pStyle w:val="73"/>
        <w:shd w:fill="auto" w:val="clear"/>
        <w:spacing w:lineRule="exact" w:line="216" w:before="0" w:after="0"/>
        <w:ind w:left="20" w:right="20" w:firstLine="280"/>
        <w:jc w:val="both"/>
        <w:rPr/>
      </w:pPr>
      <w:r>
        <w:rPr>
          <w:rStyle w:val="0pt"/>
        </w:rPr>
        <w:t>Но</w:t>
      </w:r>
      <w:r>
        <w:rPr/>
        <w:t xml:space="preserve"> самое главное - в игре ребенок</w:t>
      </w:r>
      <w:r>
        <w:rPr>
          <w:rStyle w:val="0pt"/>
        </w:rPr>
        <w:t xml:space="preserve"> воплощает свой взгляд, свои представления, свое отношение к тому событию, которое разыгрывает.</w:t>
      </w:r>
      <w:r>
        <w:rPr/>
        <w:t xml:space="preserve"> На эту особенность игры указывал К. Д. Ушин</w:t>
        <w:softHyphen/>
        <w:t>ский: «...в игре же дитя - зреющий человек, пробует свои силы и самостоятельно распоряжается своими же создани</w:t>
        <w:softHyphen/>
        <w:t>ями» (</w:t>
      </w:r>
      <w:r>
        <w:rPr>
          <w:rStyle w:val="Style18"/>
        </w:rPr>
        <w:t>Ушинский К. Д.</w:t>
      </w:r>
      <w:r>
        <w:rPr/>
        <w:t xml:space="preserve"> Собр. соч. - 1950. - Т. 8. - С. 438).</w:t>
      </w:r>
    </w:p>
    <w:p>
      <w:pPr>
        <w:pStyle w:val="73"/>
        <w:shd w:fill="auto" w:val="clear"/>
        <w:spacing w:lineRule="exact" w:line="216" w:before="0" w:after="0"/>
        <w:ind w:left="20" w:right="20" w:firstLine="280"/>
        <w:jc w:val="both"/>
        <w:rPr/>
      </w:pPr>
      <w:r>
        <w:rPr/>
        <w:t>Творческий характер сюжетно-ролевой игры определяет</w:t>
        <w:softHyphen/>
        <w:t>ся наличием в ней замысла, реализация которого сопряжена с активной работой воображения, с развитием у ребенка спо</w:t>
        <w:softHyphen/>
        <w:t>собности отображать свои впечатления об окружающем мире. При разыгрывании роли творчество ребенка прини</w:t>
        <w:softHyphen/>
        <w:t>мает характер перевоплощения. Успешность его непосред</w:t>
        <w:softHyphen/>
        <w:t>ственно связана с личным опытом играющего, степенью раз</w:t>
        <w:softHyphen/>
        <w:t>вития его чувств, фантазии, интересов. Дети проявляют боль</w:t>
        <w:softHyphen/>
        <w:t>шую изобретательность, подбирая игрушки, предметы, необходимые для игры, старшие дошкольники сами масте</w:t>
        <w:softHyphen/>
        <w:t>рят игрушки, помогающие полнее реализовать замысел, луч</w:t>
        <w:softHyphen/>
        <w:t>ше справиться с ролью.</w:t>
      </w:r>
    </w:p>
    <w:p>
      <w:pPr>
        <w:pStyle w:val="73"/>
        <w:shd w:fill="auto" w:val="clear"/>
        <w:spacing w:lineRule="exact" w:line="216" w:before="0" w:after="0"/>
        <w:ind w:left="20" w:right="20" w:firstLine="280"/>
        <w:jc w:val="both"/>
        <w:rPr/>
      </w:pPr>
      <w:r>
        <w:rPr/>
        <w:t>Как всякая творческая деятельность, сюжетно-ролевая игра эмоционально насыщена и доставляет каждому ребен</w:t>
        <w:softHyphen/>
        <w:t>ку радость и удовольствие уже самим своим процессом.</w:t>
      </w:r>
    </w:p>
    <w:p>
      <w:pPr>
        <w:pStyle w:val="55"/>
        <w:shd w:fill="auto" w:val="clear"/>
        <w:spacing w:lineRule="exact" w:line="216" w:before="0" w:after="0"/>
        <w:ind w:left="20" w:right="20" w:firstLine="280"/>
        <w:jc w:val="both"/>
        <w:rPr/>
      </w:pPr>
      <w:r>
        <w:rPr>
          <w:rStyle w:val="WW56"/>
          <w:b/>
        </w:rPr>
        <w:t>Сюжетно-ролевая игра имеет следующие</w:t>
      </w:r>
      <w:r>
        <w:rPr>
          <w:rStyle w:val="WW50pt4"/>
        </w:rPr>
        <w:t xml:space="preserve"> структурные компоненты: сюжет, содержание, роль.</w:t>
      </w:r>
    </w:p>
    <w:p>
      <w:pPr>
        <w:pStyle w:val="73"/>
        <w:shd w:fill="auto" w:val="clear"/>
        <w:tabs>
          <w:tab w:val="clear" w:pos="708"/>
          <w:tab w:val="left" w:pos="1729" w:leader="none"/>
        </w:tabs>
        <w:spacing w:lineRule="exact" w:line="216" w:before="0" w:after="0"/>
        <w:ind w:left="20" w:right="20" w:firstLine="280"/>
        <w:jc w:val="both"/>
        <w:rPr/>
      </w:pPr>
      <w:r>
        <w:rPr/>
        <w:t>Главным компонентом сюжетно-ролевой игры является сюжет, без него нет самой сюжетно-ролевой игры.</w:t>
      </w:r>
      <w:r>
        <w:rPr>
          <w:rStyle w:val="0pt"/>
        </w:rPr>
        <w:t xml:space="preserve"> Сюжет Сюжеты и</w:t>
        <w:tab/>
        <w:t>игры</w:t>
      </w:r>
      <w:r>
        <w:rPr/>
        <w:t xml:space="preserve"> - это та сфера действительности,</w:t>
      </w:r>
    </w:p>
    <w:p>
      <w:pPr>
        <w:pStyle w:val="73"/>
        <w:shd w:fill="auto" w:val="clear"/>
        <w:spacing w:lineRule="exact" w:line="216" w:before="0" w:after="0"/>
        <w:ind w:left="20" w:right="20" w:hanging="0"/>
        <w:jc w:val="both"/>
        <w:rPr/>
      </w:pPr>
      <w:r>
        <w:rPr>
          <w:rStyle w:val="0pt"/>
        </w:rPr>
        <w:t>содержание игр</w:t>
      </w:r>
      <w:r>
        <w:rPr/>
        <w:t xml:space="preserve"> </w:t>
      </w:r>
      <w:r>
        <w:rPr>
          <w:vertAlign w:val="superscript"/>
        </w:rPr>
        <w:t>кото</w:t>
      </w:r>
      <w:r>
        <w:rPr/>
        <w:t>Р</w:t>
      </w:r>
      <w:r>
        <w:rPr>
          <w:vertAlign w:val="superscript"/>
        </w:rPr>
        <w:t>ая</w:t>
      </w:r>
      <w:r>
        <w:rPr/>
        <w:t xml:space="preserve"> воспроизводится детьми. Сюжет представляет собой отражение ребенком определенных действий, событий, взаимоотношений из жиз</w:t>
        <w:softHyphen/>
        <w:t>ни и деятельности окружающих. При этом его</w:t>
      </w:r>
      <w:r>
        <w:rPr>
          <w:rStyle w:val="0pt"/>
        </w:rPr>
        <w:t xml:space="preserve"> игровые дей</w:t>
        <w:softHyphen/>
        <w:t>ствия</w:t>
      </w:r>
      <w:r>
        <w:rPr/>
        <w:t xml:space="preserve"> (крутит руль автомашины, готовит обед, учит рисо</w:t>
        <w:softHyphen/>
        <w:t>вать учеников и др.) - одно из основных средств реализа</w:t>
        <w:softHyphen/>
        <w:t>ции сюжета.</w:t>
      </w:r>
    </w:p>
    <w:p>
      <w:pPr>
        <w:pStyle w:val="73"/>
        <w:shd w:fill="auto" w:val="clear"/>
        <w:spacing w:lineRule="exact" w:line="216" w:before="0" w:after="0"/>
        <w:ind w:left="20" w:right="20" w:firstLine="280"/>
        <w:jc w:val="both"/>
        <w:rPr/>
      </w:pPr>
      <w:r>
        <w:rPr/>
        <w:t xml:space="preserve">Сюжеты игр разнообразны. Условно их делят на </w:t>
      </w:r>
      <w:r>
        <w:rPr>
          <w:rStyle w:val="WW2pt1"/>
        </w:rPr>
        <w:t>бы</w:t>
        <w:softHyphen/>
      </w:r>
      <w:r>
        <w:rPr/>
        <w:t xml:space="preserve">товые (игры в семью, детский сад), </w:t>
      </w:r>
      <w:r>
        <w:rPr>
          <w:rStyle w:val="WW2pt1"/>
        </w:rPr>
        <w:t>производствен</w:t>
        <w:softHyphen/>
        <w:t>ные,</w:t>
      </w:r>
      <w:r>
        <w:rPr/>
        <w:t xml:space="preserve"> отражающие профессиональный труд людей (игры в больницу, магазин, животноводческую ферму), </w:t>
      </w:r>
      <w:r>
        <w:rPr>
          <w:rStyle w:val="WW2pt1"/>
        </w:rPr>
        <w:t>обще</w:t>
        <w:softHyphen/>
      </w:r>
      <w:r>
        <w:rPr/>
        <w:t>ственные (игры в празднование Дня рождения города, в библиотеку, школу, полет на Луну).</w:t>
      </w:r>
    </w:p>
    <w:p>
      <w:pPr>
        <w:pStyle w:val="73"/>
        <w:shd w:fill="auto" w:val="clear"/>
        <w:spacing w:lineRule="exact" w:line="216" w:before="0" w:after="0"/>
        <w:ind w:left="20" w:right="20" w:firstLine="280"/>
        <w:jc w:val="both"/>
        <w:rPr/>
      </w:pPr>
      <w:r>
        <w:rPr/>
        <w:t>На протяжении истории человечества сюжеты детских игр меняются, поскольку зависят от эпохи, особенностей экономики, культурных, географических, природных ус</w:t>
        <w:softHyphen/>
        <w:t>ловий. Так, в играх детей народов Севера отражаются охота на тюленей, моржей, труд оленеводов. Дети, живу</w:t>
        <w:softHyphen/>
        <w:t>щие в приморских регионах, играют в кораблестроите</w:t>
        <w:softHyphen/>
        <w:t>лей, работают в порту, встречают туристов.</w:t>
      </w:r>
    </w:p>
    <w:p>
      <w:pPr>
        <w:pStyle w:val="73"/>
        <w:shd w:fill="auto" w:val="clear"/>
        <w:spacing w:lineRule="exact" w:line="216" w:before="0" w:after="0"/>
        <w:ind w:left="20" w:right="20" w:firstLine="280"/>
        <w:jc w:val="both"/>
        <w:rPr/>
      </w:pPr>
      <w:r>
        <w:rPr/>
        <w:t>Но, кроме того, в каждую эпоху происходили серьезные, иногда экстремальные события, которые существенно от</w:t>
        <w:softHyphen/>
        <w:t>ражались на жизни людей, вызывали эмоциональный от</w:t>
        <w:softHyphen/>
        <w:t>клик у детей и взрослых. Такие события всегда порождали новые сюжеты детских игр. На протяжении многих лет дети нашей страны играли в Великую Отечественную войну (в сражения, бомбежки, эвакуацию мирных граждан, госпи</w:t>
        <w:softHyphen/>
        <w:t>таль, партизан, блокаду Ленинграда, парад Победы и др.). После полета Юрия Гагарина в космос (12 апреля 1961 г.) дети многих стран мира стали играть в освоение межпла</w:t>
        <w:softHyphen/>
        <w:t>нетного пространства (строят ракеты, отправляются на Марс, Луну, работают на космической станции Мир).</w:t>
      </w:r>
    </w:p>
    <w:p>
      <w:pPr>
        <w:pStyle w:val="73"/>
        <w:shd w:fill="auto" w:val="clear"/>
        <w:spacing w:lineRule="exact" w:line="216" w:before="0" w:after="0"/>
        <w:ind w:left="20" w:right="20" w:firstLine="280"/>
        <w:jc w:val="both"/>
        <w:rPr/>
      </w:pPr>
      <w:r>
        <w:rPr/>
        <w:t>В истории человечества есть и «вечные» сюжеты детских игр, которые как бы связывают поколения людей: игры в семью, школу, лечение больных и др. Естественно, эти сю</w:t>
        <w:softHyphen/>
        <w:t>жеты в играх детей разных времен и народов отличаются своим содержанием, как отличаются и в самой жизни.</w:t>
      </w:r>
    </w:p>
    <w:p>
      <w:pPr>
        <w:pStyle w:val="73"/>
        <w:shd w:fill="auto" w:val="clear"/>
        <w:spacing w:lineRule="exact" w:line="216" w:before="0" w:after="0"/>
        <w:ind w:left="20" w:right="20" w:firstLine="280"/>
        <w:jc w:val="both"/>
        <w:rPr/>
      </w:pPr>
      <w:r>
        <w:rPr>
          <w:rStyle w:val="0pt"/>
        </w:rPr>
        <w:t>Содержание игры,</w:t>
      </w:r>
      <w:r>
        <w:rPr/>
        <w:t xml:space="preserve"> отмечает Д. Б.Эльконин, - это то, что воспроизводится ребенком в качестве центрального и харак</w:t>
        <w:softHyphen/>
        <w:t>терного момента деятельности и отношений между взрос</w:t>
        <w:softHyphen/>
        <w:t>лыми в их бытовой, трудовой, общественной деятельности.</w:t>
      </w:r>
    </w:p>
    <w:p>
      <w:pPr>
        <w:pStyle w:val="73"/>
        <w:shd w:fill="auto" w:val="clear"/>
        <w:spacing w:lineRule="exact" w:line="216" w:before="0" w:after="0"/>
        <w:ind w:left="20" w:right="20" w:firstLine="280"/>
        <w:jc w:val="both"/>
        <w:rPr/>
      </w:pPr>
      <w:r>
        <w:rPr/>
        <w:t>В зависимости от глубины представлений ребенка о дея</w:t>
        <w:softHyphen/>
        <w:t>тельности взрослых меняется и содержание игр. Например, дети младшей группы, изображая в игре врача, многократ</w:t>
        <w:softHyphen/>
        <w:t>но повторяли одни и те же действия: измеряли температуру, смотрели у больного горло. После того как малышам сдела</w:t>
        <w:softHyphen/>
        <w:t>ли прививки, в игровом изображении врача прибавились новые действия. Дети старшей группы, договариваясь об игре в больницу, уточняли, какие специалисты будут лечить боль</w:t>
        <w:softHyphen/>
        <w:t>ных: хирург, окулист, детский врач. В зависимости от специ</w:t>
        <w:softHyphen/>
        <w:t>ализации врача каждый играющий выполнял специфические действия, при этом врачи ласково разговаривали с пациента</w:t>
        <w:softHyphen/>
        <w:t>ми, уговаривали их не бояться укола, операции, перевязки, смелее принимать лекарства. Таким образом, в содержании игры выражены разные уровни проникновения ребенка в де</w:t>
        <w:softHyphen/>
        <w:t>ятельность взрослых. Первоначально «схватывается» в реаль</w:t>
        <w:softHyphen/>
        <w:t>ной жизни и отражается в игре только внешняя сторона дея</w:t>
        <w:softHyphen/>
        <w:t>тельности (с чем человек действует: «человек - предмет»). За</w:t>
        <w:softHyphen/>
        <w:t>тем, по мере понимания ребенком отношения человека к своей деятельности, элементарного постижения общественного смысла труда, в играх начинают отражаться взаимоотноше</w:t>
        <w:softHyphen/>
        <w:t>ния людей («человек - человек»), а сами предметы легко заме</w:t>
        <w:softHyphen/>
        <w:t>няются (кубик - кусок мыла, хлеб, утюг, машинка) или толь</w:t>
        <w:softHyphen/>
        <w:t>ко мысленно представляются («как будто у меня акваланг и я опускаюсь на дно океана»).</w:t>
      </w:r>
    </w:p>
    <w:p>
      <w:pPr>
        <w:pStyle w:val="73"/>
        <w:shd w:fill="auto" w:val="clear"/>
        <w:spacing w:lineRule="exact" w:line="216" w:before="0" w:after="0"/>
        <w:ind w:left="20" w:right="20" w:firstLine="300"/>
        <w:jc w:val="both"/>
        <w:rPr/>
      </w:pPr>
      <w:r>
        <w:rPr/>
        <w:t>По содержанию игры</w:t>
      </w:r>
      <w:r>
        <w:rPr>
          <w:rStyle w:val="WW310"/>
        </w:rPr>
        <w:t xml:space="preserve"> детей младшего дошкольного возра</w:t>
        <w:softHyphen/>
        <w:t>ста</w:t>
      </w:r>
      <w:r>
        <w:rPr/>
        <w:t xml:space="preserve"> отличаются от игр детей более старшего возраста. Эти отличия связаны с относительной ограниченностью опыта, особенностями развития воображения, мышления, речи. Ре</w:t>
        <w:softHyphen/>
        <w:t>бенок не может представить игру до ее начала, не улавлива</w:t>
        <w:softHyphen/>
        <w:t>ет логическую последовательность между реальными собы</w:t>
        <w:softHyphen/>
        <w:t>тиями. Поэтому и содержание игр, как отмечала А.П.Усо</w:t>
        <w:softHyphen/>
        <w:t>ва, отрывочное, нелогичное. Малыши часто повторяют в игре действия с игрушками, показанные взрослыми и свя</w:t>
        <w:softHyphen/>
        <w:t>занные с бытом: покормил мишку - уложил спать; снова по</w:t>
        <w:softHyphen/>
        <w:t>кормил- и снова уложил спать. А.П.Усова охарактеризо</w:t>
        <w:softHyphen/>
        <w:t xml:space="preserve">вала такие игры как </w:t>
      </w:r>
      <w:r>
        <w:rPr>
          <w:rStyle w:val="WW2pt1"/>
        </w:rPr>
        <w:t>игры- действия.</w:t>
      </w:r>
      <w:r>
        <w:rPr/>
        <w:t xml:space="preserve"> Причем интерес к действиям часто доминирует, поэтому цель игры усколь</w:t>
        <w:softHyphen/>
        <w:t>зает из поля зрения ребенка. Например, Оля усадила своих дочек за стол, пошла готовить обед, увлеклась действиями с кастрюльками, сковородками, а дочки так и остались не</w:t>
        <w:softHyphen/>
        <w:t>накормленными.</w:t>
      </w:r>
    </w:p>
    <w:p>
      <w:pPr>
        <w:pStyle w:val="73"/>
        <w:shd w:fill="auto" w:val="clear"/>
        <w:spacing w:lineRule="exact" w:line="216" w:before="0" w:after="0"/>
        <w:ind w:left="20" w:right="20" w:firstLine="300"/>
        <w:jc w:val="both"/>
        <w:rPr/>
      </w:pPr>
      <w:r>
        <w:rPr/>
        <w:t>Однако на границе</w:t>
      </w:r>
      <w:r>
        <w:rPr>
          <w:rStyle w:val="WW310"/>
        </w:rPr>
        <w:t xml:space="preserve"> третьего и четвертого года</w:t>
      </w:r>
      <w:r>
        <w:rPr/>
        <w:t xml:space="preserve"> жизни игры становятся более содержательными, что связано с рас</w:t>
        <w:softHyphen/>
        <w:t>ширением представлений детей об окружающем мире. Дош</w:t>
        <w:softHyphen/>
        <w:t>кольники начинают комбинировать разные события, вклю</w:t>
        <w:softHyphen/>
        <w:t>чая в игры эпизоды из собственного опыта и из литератур</w:t>
        <w:softHyphen/>
        <w:t>ных произведений, которые им читали или, что особенно ценно, показывали посредством сюжетно-дидактических игр, иллюстраций в книгах, настольного театра, диафильмов.</w:t>
      </w:r>
    </w:p>
    <w:p>
      <w:pPr>
        <w:pStyle w:val="73"/>
        <w:shd w:fill="auto" w:val="clear"/>
        <w:spacing w:lineRule="exact" w:line="216" w:before="0" w:after="0"/>
        <w:ind w:left="20" w:right="20" w:firstLine="300"/>
        <w:jc w:val="both"/>
        <w:rPr/>
      </w:pPr>
      <w:r>
        <w:rPr/>
        <w:t>На</w:t>
      </w:r>
      <w:r>
        <w:rPr>
          <w:rStyle w:val="WW310"/>
        </w:rPr>
        <w:t xml:space="preserve"> четвертом и пятом году жизни</w:t>
      </w:r>
      <w:r>
        <w:rPr/>
        <w:t xml:space="preserve"> в играх детей наблю</w:t>
        <w:softHyphen/>
        <w:t>даются целостность сюжета, взаимосвязанность отражае</w:t>
        <w:softHyphen/>
        <w:t>мых событий. У дошкольников складывается интерес к оп</w:t>
        <w:softHyphen/>
        <w:t>ределенным сюжетам, в которые они играли и раньше (в семью, больницу, строителей, транспорт и др.). Дети живо откликаются на новые впечатления, вплетая их, как сюжет</w:t>
        <w:softHyphen/>
        <w:t>ные линии, в знакомые игры. Обогащению содержания по</w:t>
        <w:softHyphen/>
        <w:t>могает взаимодействие детей в игре, когда каждый вносит что-то свое, индивидуальное. Например, Сережа, папа ко</w:t>
        <w:softHyphen/>
        <w:t>торого капитан речного парохода, предлагает «воспита</w:t>
        <w:softHyphen/>
        <w:t>тельнице» покатать детей по Москве-реке. Получив согла</w:t>
        <w:softHyphen/>
        <w:t>сие, строит из стульев пароход, встречает пассажиров на его борту. В этом возрасте начинаются обобщение и усече</w:t>
        <w:softHyphen/>
        <w:t>ние изображаемых в игре ситуаций, которые хорошо осво</w:t>
        <w:softHyphen/>
        <w:t>ены ребенком в реальной жизни и не вызывают у него осо</w:t>
        <w:softHyphen/>
        <w:t>бого интереса. Так, если малыши, играя в детский сад, дол</w:t>
        <w:softHyphen/>
        <w:t>го едят, пьют из чашек, то дети пятого года жизни завер</w:t>
        <w:softHyphen/>
        <w:t>шают обед едва поднеся ко рту ложку. Иногда дети огра</w:t>
        <w:softHyphen/>
        <w:t>ничиваются символическими действиями: матрос плавает по комнате, которая стала «как будто море».</w:t>
      </w:r>
    </w:p>
    <w:p>
      <w:pPr>
        <w:pStyle w:val="73"/>
        <w:shd w:fill="auto" w:val="clear"/>
        <w:spacing w:lineRule="exact" w:line="216" w:before="0" w:after="0"/>
        <w:ind w:left="20" w:right="20" w:firstLine="280"/>
        <w:jc w:val="both"/>
        <w:rPr/>
      </w:pPr>
      <w:r>
        <w:rPr/>
        <w:t>Дети</w:t>
      </w:r>
      <w:r>
        <w:rPr>
          <w:rStyle w:val="WW310"/>
        </w:rPr>
        <w:t xml:space="preserve"> старшего дошкольного возраста</w:t>
      </w:r>
      <w:r>
        <w:rPr/>
        <w:t xml:space="preserve"> обдуманно подхо</w:t>
        <w:softHyphen/>
        <w:t>дят к выбору сюжета, обсуждают его предварительно, на элементарном уровне планируют развитие содержания. По</w:t>
        <w:softHyphen/>
        <w:t>являются новые сюжеты, которые навеяны впечатлениями, почерпнутыми за пределами дошкольного учреждения: по мотивам мультсериалов, прочитанных дома книг, рассказов родителей и др. В настоящее время распространены игры в путешествия, в том числе и космические: расширилась сфе</w:t>
        <w:softHyphen/>
        <w:t>ра отображения труда взрослых (обслуживающий труд в банке, на транспорте, служба охраны и правопорядка и др.).</w:t>
      </w:r>
    </w:p>
    <w:p>
      <w:pPr>
        <w:pStyle w:val="73"/>
        <w:shd w:fill="auto" w:val="clear"/>
        <w:spacing w:lineRule="exact" w:line="216" w:before="0" w:after="0"/>
        <w:ind w:left="20" w:right="20" w:firstLine="280"/>
        <w:jc w:val="both"/>
        <w:rPr/>
      </w:pPr>
      <w:r>
        <w:rPr/>
        <w:t>В старшем и дошкольном возрасте продолжается обоб</w:t>
        <w:softHyphen/>
        <w:t>щение игровых ситуаций; помимо условных и символичес</w:t>
        <w:softHyphen/>
        <w:t>ких действий (положил голову на ладошку - уснул) дети активно используют речевые комментарии («Все как будто поспали - и сразу идем в зал на праздник!»; «Давайте так: мы уже прилетели в Африку!»). Эти речевые комментарии представляют собой словесное замещение каких-либо со</w:t>
        <w:softHyphen/>
        <w:t>бытий. Дети прибегают к ним, чтобы не нарушать логику развертывания содержания игры.</w:t>
      </w:r>
    </w:p>
    <w:p>
      <w:pPr>
        <w:pStyle w:val="73"/>
        <w:shd w:fill="auto" w:val="clear"/>
        <w:spacing w:lineRule="exact" w:line="216" w:before="0" w:after="0"/>
        <w:ind w:left="20" w:right="20" w:firstLine="280"/>
        <w:jc w:val="both"/>
        <w:rPr/>
      </w:pPr>
      <w:r>
        <w:rPr/>
        <w:t>Таким образом, на протяжении дошкольного детства развитие и усложнение содержания игры осуществляется по следующим направлениям:</w:t>
      </w:r>
    </w:p>
    <w:p>
      <w:pPr>
        <w:pStyle w:val="73"/>
        <w:numPr>
          <w:ilvl w:val="0"/>
          <w:numId w:val="10"/>
        </w:numPr>
        <w:shd w:fill="auto" w:val="clear"/>
        <w:tabs>
          <w:tab w:val="clear" w:pos="708"/>
          <w:tab w:val="left" w:pos="486" w:leader="none"/>
        </w:tabs>
        <w:spacing w:lineRule="exact" w:line="216" w:before="0" w:after="0"/>
        <w:ind w:left="20" w:right="20" w:firstLine="280"/>
        <w:jc w:val="both"/>
        <w:rPr/>
      </w:pPr>
      <w:r>
        <w:rPr/>
        <w:t>усиление целенаправленности, а значит, и последова</w:t>
        <w:softHyphen/>
        <w:t>тельности, связности изображаемого;</w:t>
      </w:r>
    </w:p>
    <w:p>
      <w:pPr>
        <w:pStyle w:val="73"/>
        <w:numPr>
          <w:ilvl w:val="0"/>
          <w:numId w:val="10"/>
        </w:numPr>
        <w:shd w:fill="auto" w:val="clear"/>
        <w:tabs>
          <w:tab w:val="clear" w:pos="708"/>
          <w:tab w:val="left" w:pos="481" w:leader="none"/>
        </w:tabs>
        <w:spacing w:lineRule="exact" w:line="216" w:before="0" w:after="0"/>
        <w:ind w:left="20" w:right="20" w:firstLine="280"/>
        <w:jc w:val="both"/>
        <w:rPr/>
      </w:pPr>
      <w:r>
        <w:rPr/>
        <w:t>постепенный переход от развернутой игровой ситуа</w:t>
        <w:softHyphen/>
        <w:t>ции к свернутой, обобщение изображаемого в игре (исполь</w:t>
        <w:softHyphen/>
        <w:t>зование условных и символических действий, словесных замещений).</w:t>
      </w:r>
    </w:p>
    <w:p>
      <w:pPr>
        <w:pStyle w:val="73"/>
        <w:shd w:fill="auto" w:val="clear"/>
        <w:spacing w:lineRule="exact" w:line="216" w:before="0" w:after="0"/>
        <w:ind w:left="20" w:right="20" w:firstLine="280"/>
        <w:jc w:val="both"/>
        <w:rPr/>
      </w:pPr>
      <w:r>
        <w:rPr/>
        <w:t>Разнообразие содержания сюжетно-ролевых игр опре</w:t>
        <w:softHyphen/>
        <w:t>деляется знанием детьми тех сторон действительности, ко</w:t>
        <w:softHyphen/>
        <w:t>торые изображаются в игре, созвучностью этих знаний ин</w:t>
        <w:softHyphen/>
        <w:t>тересам, чувствам ребенка, его личному опыту. Наконец, развитие содержания игр зависит от умения ребенка выде</w:t>
        <w:softHyphen/>
        <w:t>лять характерные особенности в деятельности и взаимоот</w:t>
        <w:softHyphen/>
        <w:t>ношениях взрослых.</w:t>
      </w:r>
    </w:p>
    <w:p>
      <w:pPr>
        <w:pStyle w:val="73"/>
        <w:shd w:fill="auto" w:val="clear"/>
        <w:spacing w:lineRule="exact" w:line="216" w:before="0" w:after="0"/>
        <w:ind w:left="20" w:right="20" w:firstLine="280"/>
        <w:jc w:val="both"/>
        <w:rPr/>
      </w:pPr>
      <w:r>
        <w:rPr/>
        <w:t>Содержание сюжетно-ролевой игры воплощается ребенком с помощью роли, которую он берет. Роль - средство реализа</w:t>
        <w:softHyphen/>
        <w:t>ции сюжета и главный компонент сюжетно-ролевой игры.</w:t>
      </w:r>
    </w:p>
    <w:p>
      <w:pPr>
        <w:pStyle w:val="73"/>
        <w:shd w:fill="auto" w:val="clear"/>
        <w:spacing w:lineRule="exact" w:line="216" w:before="0" w:after="0"/>
        <w:ind w:left="20" w:right="20" w:firstLine="280"/>
        <w:jc w:val="both"/>
        <w:rPr/>
      </w:pPr>
      <w:r>
        <w:rPr/>
        <w:t>Для ребенка роль - это его игровая позиция: он отожде</w:t>
        <w:softHyphen/>
        <w:t xml:space="preserve">ствляет себя с каким-либо персонажем сюжета и действует в соответствии с представлениями о данном </w:t>
      </w:r>
      <w:r>
        <w:rPr>
          <w:rStyle w:val="0pt"/>
        </w:rPr>
        <w:t>голь в игре</w:t>
      </w:r>
      <w:r>
        <w:rPr/>
        <w:t xml:space="preserve"> персонаже. Всякая роль содержит свои правила поведения, взятые ребенком из окружающей жиз</w:t>
        <w:softHyphen/>
        <w:t>ни, заимствованные из отношений в мире взрослых. Так, мама заботится о детях, готовит им еду, укладывает спать; учительница говорит громко и четко, строгая, требует, что</w:t>
        <w:softHyphen/>
        <w:t>бы все ее слушали, не шалили на уроках. Подчинение ребен</w:t>
        <w:softHyphen/>
        <w:t>ка правилам ролевого поведения является важнейшим эле</w:t>
        <w:softHyphen/>
        <w:t>ментом сюжетно-ролевой игры. Отступление кого-либо из играющих от этих правил вызывает протесты у партнеров по игре: «С капитаном нельзя спорить!» или: «Капитаны громко приказывают, а ты просишь матроса помыть палу</w:t>
        <w:softHyphen/>
        <w:t>бу!» Таким образом, для дошкольников роль - это образец того, как надо действовать. Исходя из этого образца, ребе</w:t>
        <w:softHyphen/>
        <w:t>нок оценивает поведение участников игры, а затем и свое собственное.</w:t>
      </w:r>
    </w:p>
    <w:p>
      <w:pPr>
        <w:pStyle w:val="73"/>
        <w:shd w:fill="auto" w:val="clear"/>
        <w:spacing w:lineRule="exact" w:line="216" w:before="0" w:after="0"/>
        <w:ind w:left="20" w:right="20" w:firstLine="280"/>
        <w:jc w:val="both"/>
        <w:rPr/>
      </w:pPr>
      <w:r>
        <w:rPr/>
        <w:t>Роль появляется в игре на границе раннего и дошколь</w:t>
        <w:softHyphen/>
        <w:t>ного возраста. На</w:t>
      </w:r>
      <w:r>
        <w:rPr>
          <w:rStyle w:val="WW310"/>
        </w:rPr>
        <w:t xml:space="preserve"> третьем году жизни</w:t>
      </w:r>
      <w:r>
        <w:rPr/>
        <w:t xml:space="preserve"> наблюдается эман</w:t>
        <w:softHyphen/>
        <w:t>сипация ребенка от взрослого. Одновременно у дошколь</w:t>
        <w:softHyphen/>
        <w:t>ника растет стремление действовать самостоятельно, но как взрослый. Тогда, играя, малыш начинает выполнять отдель</w:t>
        <w:softHyphen/>
        <w:t>ные действия, характерные для какого-либо взрослого (ук</w:t>
        <w:softHyphen/>
        <w:t>ладывает куклу спать, как мама), хотя и не называет себя именем взрослого. Это и есть первые начатки роли. К ним следует отнести и еще один признак: ребенок «озвучивает» игрушку, говоря от ее лица.</w:t>
      </w:r>
    </w:p>
    <w:p>
      <w:pPr>
        <w:pStyle w:val="73"/>
        <w:shd w:fill="auto" w:val="clear"/>
        <w:spacing w:lineRule="exact" w:line="216" w:before="0" w:after="0"/>
        <w:ind w:left="20" w:right="20" w:firstLine="280"/>
        <w:jc w:val="both"/>
        <w:rPr/>
      </w:pPr>
      <w:r>
        <w:rPr/>
        <w:t>На протяжении дошкольного детства</w:t>
      </w:r>
      <w:r>
        <w:rPr>
          <w:rStyle w:val="0pt"/>
        </w:rPr>
        <w:t xml:space="preserve"> развитие роли</w:t>
      </w:r>
      <w:r>
        <w:rPr/>
        <w:t xml:space="preserve"> в сюжетно-ролевой игре происходит от исполнения ролевых действий к ролям-образам. У</w:t>
      </w:r>
      <w:r>
        <w:rPr>
          <w:rStyle w:val="WW310"/>
        </w:rPr>
        <w:t xml:space="preserve"> младших дошкольников</w:t>
      </w:r>
      <w:r>
        <w:rPr/>
        <w:t xml:space="preserve"> пре</w:t>
        <w:softHyphen/>
        <w:t>обладают бытовые действия: варить, купать, мыть, возить и пр. Затем появляются и ролевые обозначения, связанные с теми или иными действиями: я - мама, я - шофер, я - врач. Взятая роль придает определенную направленность, смысл действиям с предметами: мама выбирает для игры игруш</w:t>
        <w:softHyphen/>
        <w:t>ки или предметы, которые необходимы для приготовления обеда, купания ребенка; врач подбирает для лечения каран</w:t>
        <w:softHyphen/>
        <w:t>даш-градусник, рвет бумажки для горчичников, из буты</w:t>
        <w:softHyphen/>
        <w:t>лочки наливает воображаемое лекарство и т. п. Дети пред</w:t>
        <w:softHyphen/>
        <w:t>почитают исполнять роли тех взрослых, деятельность кото</w:t>
        <w:softHyphen/>
        <w:t>рых требует определенной атрибутики: у мамы - набор предметов быта, у врача - медицинские инструменты, лекар</w:t>
        <w:softHyphen/>
        <w:t>ства, у шофера - транспортное средство. Таким образом, ра</w:t>
        <w:softHyphen/>
        <w:t>зыгрывая роль, дети младшего дошкольного возраста ис</w:t>
        <w:softHyphen/>
        <w:t>пользуют игрушки, реальные предметы (ложка, тазик для ку</w:t>
        <w:softHyphen/>
        <w:t>пания куклы), а также предметы-заместители (карандаш или палочка становится в игре ножом, ложкой, градусником, шприцем). Ролевое взаимодействие между играющими осу</w:t>
        <w:softHyphen/>
        <w:t>ществляется посредством предметно-игровых действий: врач лечит больного, измеряя температуру, делая уколы и т. п.</w:t>
      </w:r>
    </w:p>
    <w:p>
      <w:pPr>
        <w:pStyle w:val="73"/>
        <w:shd w:fill="auto" w:val="clear"/>
        <w:spacing w:lineRule="exact" w:line="216" w:before="0" w:after="0"/>
        <w:ind w:left="20" w:right="20" w:firstLine="300"/>
        <w:jc w:val="both"/>
        <w:rPr/>
      </w:pPr>
      <w:r>
        <w:rPr/>
        <w:t>В</w:t>
      </w:r>
      <w:r>
        <w:rPr>
          <w:rStyle w:val="WW310"/>
        </w:rPr>
        <w:t xml:space="preserve"> среднем дошкольном возрасте</w:t>
      </w:r>
      <w:r>
        <w:rPr/>
        <w:t xml:space="preserve"> выполнение роли стано</w:t>
        <w:softHyphen/>
        <w:t>вится значимым мотивом игровой деятельности: у ребенка развивается желание не просто играть, а выполнять ту или иную роль. Смысл игры для дошкольника 4-5 лет заключа</w:t>
        <w:softHyphen/>
        <w:t>ется в отношениях между персонажами. Поэтому ребенок охотно берет на себя те роли, отношения в которых ему по</w:t>
        <w:softHyphen/>
        <w:t>нятны (воспитательница заботится о детях, капитан ведет корабль, следит, чтобы матросы хорошо работали, чтобы пассажирам было удобно). Ребенок изображает эти отноше</w:t>
        <w:softHyphen/>
        <w:t>ния в игре с помощью речи, мимики, жестов. В этом возрасте ролевая речь становится средством взаимодействия. Посколь</w:t>
        <w:softHyphen/>
        <w:t>ку у детей формируется избирательное отношение к тем или иным ролям, их распределение до начала игры - процесс до</w:t>
        <w:softHyphen/>
        <w:t>вольно эмоциональный. Помощь педагога необходима.</w:t>
      </w:r>
    </w:p>
    <w:p>
      <w:pPr>
        <w:pStyle w:val="73"/>
        <w:shd w:fill="auto" w:val="clear"/>
        <w:spacing w:lineRule="exact" w:line="216" w:before="0" w:after="245"/>
        <w:ind w:left="20" w:right="20" w:firstLine="300"/>
        <w:jc w:val="both"/>
        <w:rPr/>
      </w:pPr>
      <w:r>
        <w:rPr/>
        <w:t>В</w:t>
      </w:r>
      <w:r>
        <w:rPr>
          <w:rStyle w:val="WW310"/>
        </w:rPr>
        <w:t xml:space="preserve"> старшем дошкольном</w:t>
      </w:r>
      <w:r>
        <w:rPr>
          <w:rStyle w:val="Style18"/>
        </w:rPr>
        <w:t xml:space="preserve"> возрасте</w:t>
      </w:r>
      <w:r>
        <w:rPr/>
        <w:t xml:space="preserve"> смысл игры заключа</w:t>
        <w:softHyphen/>
        <w:t>ется в типичных отношениях лица, роль которого выпол</w:t>
        <w:softHyphen/>
        <w:t>няет ребенок, с другими лицами, роли которых берут на себя другие дети. В играх появляются ролевые диалоги, с помощью которых выражаются отношения между персо</w:t>
        <w:softHyphen/>
        <w:t>нажами, устанавливается игровое взаимодействие. Для ка</w:t>
        <w:softHyphen/>
        <w:t>чества выполнения роли важно отношение к ней ребенка. Поэтому следует иметь в виду, что старшие дошкольники неохотно выполняют роли, которые, по их представлени</w:t>
        <w:softHyphen/>
        <w:t>ям, не соответствуют их полу. Так, мальчики отказывают</w:t>
        <w:softHyphen/>
        <w:t>ся исполнять роль воспитателя, заведующей дошкольного учреждения, в игре в школу соглашаются быть только учи</w:t>
        <w:softHyphen/>
        <w:t>телем физкультуры. Выполняя роль, ребенок принимает во внимание не столько внешнюю логику, последовательность действий (есть свободная полоса на аэродроме, значит, са</w:t>
        <w:softHyphen/>
        <w:t>молет может приземлиться), сколько смысл социальных от</w:t>
        <w:softHyphen/>
        <w:t>ношений (полоса свободная, но надо запросить диспетче</w:t>
        <w:softHyphen/>
        <w:t>ра, чтобы не случилось аварии).</w:t>
      </w:r>
    </w:p>
    <w:p>
      <w:pPr>
        <w:pStyle w:val="55"/>
        <w:shd w:fill="auto" w:val="clear"/>
        <w:spacing w:lineRule="exact" w:line="210" w:before="0" w:after="109"/>
        <w:ind w:left="20" w:firstLine="300"/>
        <w:jc w:val="both"/>
        <w:rPr/>
      </w:pPr>
      <w:r>
        <w:rPr>
          <w:rStyle w:val="WW50pt5"/>
        </w:rPr>
        <w:t>Задания</w:t>
      </w:r>
    </w:p>
    <w:p>
      <w:pPr>
        <w:pStyle w:val="83"/>
        <w:shd w:fill="auto" w:val="clear"/>
        <w:spacing w:lineRule="exact" w:line="216" w:before="0" w:after="0"/>
        <w:ind w:left="20" w:right="20" w:firstLine="300"/>
        <w:rPr/>
      </w:pPr>
      <w:r>
        <w:rPr>
          <w:rStyle w:val="WW810"/>
        </w:rPr>
        <w:t xml:space="preserve">1. Объясните слова </w:t>
      </w:r>
      <w:r>
        <w:rPr>
          <w:rStyle w:val="WW810"/>
          <w:lang w:val="en-US"/>
        </w:rPr>
        <w:t xml:space="preserve">JI. </w:t>
      </w:r>
      <w:r>
        <w:rPr>
          <w:rStyle w:val="WW810"/>
        </w:rPr>
        <w:t>С. Выготского, что ребенок младшего дош</w:t>
        <w:softHyphen/>
        <w:t>кольного возраста в игре идет от действия к мысли, а на четвертом году жизни способен идти от мысли к действию. Свои рассуждения подкрепите примерами детских игр, которые вы наблюдали.</w:t>
      </w:r>
    </w:p>
    <w:p>
      <w:pPr>
        <w:pStyle w:val="83"/>
        <w:numPr>
          <w:ilvl w:val="0"/>
          <w:numId w:val="52"/>
        </w:numPr>
        <w:shd w:fill="auto" w:val="clear"/>
        <w:tabs>
          <w:tab w:val="clear" w:pos="708"/>
          <w:tab w:val="left" w:pos="495" w:leader="none"/>
        </w:tabs>
        <w:spacing w:lineRule="exact" w:line="216" w:before="0" w:after="0"/>
        <w:ind w:left="20" w:right="20" w:firstLine="260"/>
        <w:rPr/>
      </w:pPr>
      <w:r>
        <w:rPr>
          <w:rStyle w:val="WW8111"/>
        </w:rPr>
        <w:t>В схематичной форме покажите, какими средствами изображе</w:t>
        <w:softHyphen/>
        <w:t>ния роли пользуются дети младшего, среднего и старшего дошколь</w:t>
        <w:softHyphen/>
        <w:t>ного возраста.</w:t>
      </w:r>
    </w:p>
    <w:p>
      <w:pPr>
        <w:pStyle w:val="83"/>
        <w:numPr>
          <w:ilvl w:val="0"/>
          <w:numId w:val="52"/>
        </w:numPr>
        <w:shd w:fill="auto" w:val="clear"/>
        <w:tabs>
          <w:tab w:val="clear" w:pos="708"/>
          <w:tab w:val="left" w:pos="490" w:leader="none"/>
        </w:tabs>
        <w:spacing w:lineRule="exact" w:line="216" w:before="0" w:after="0"/>
        <w:ind w:left="20" w:right="20" w:firstLine="260"/>
        <w:rPr/>
      </w:pPr>
      <w:r>
        <w:rPr>
          <w:rStyle w:val="WW8111"/>
        </w:rPr>
        <w:t>Докажите, от чего зависит овладение детьми условными, обоб</w:t>
        <w:softHyphen/>
        <w:t>щенными игровыми действиями, с какой целью ребенок прибегает к словесным замещениям в игре.</w:t>
      </w:r>
    </w:p>
    <w:p>
      <w:pPr>
        <w:pStyle w:val="83"/>
        <w:numPr>
          <w:ilvl w:val="0"/>
          <w:numId w:val="52"/>
        </w:numPr>
        <w:shd w:fill="auto" w:val="clear"/>
        <w:tabs>
          <w:tab w:val="clear" w:pos="708"/>
          <w:tab w:val="left" w:pos="490" w:leader="none"/>
        </w:tabs>
        <w:spacing w:lineRule="exact" w:line="216" w:before="0" w:after="176"/>
        <w:ind w:left="20" w:right="20" w:firstLine="260"/>
        <w:rPr/>
      </w:pPr>
      <w:r>
        <w:rPr>
          <w:rStyle w:val="WW8111"/>
        </w:rPr>
        <w:t>Понаблюдайте игры детей в семью и определите, как в них от</w:t>
        <w:softHyphen/>
        <w:t>ражается современная жизнь.</w:t>
      </w:r>
    </w:p>
    <w:p>
      <w:pPr>
        <w:pStyle w:val="73"/>
        <w:shd w:fill="auto" w:val="clear"/>
        <w:spacing w:lineRule="exact" w:line="221" w:before="0" w:after="0"/>
        <w:ind w:left="20" w:right="20" w:firstLine="260"/>
        <w:jc w:val="both"/>
        <w:rPr/>
      </w:pPr>
      <w:r>
        <w:rPr/>
        <w:t>В первые годы жизни при обучающем воздействии взрос</w:t>
        <w:softHyphen/>
        <w:t>лых ребенок проходит этапы развития игровой деятельно-</w:t>
      </w:r>
    </w:p>
    <w:p>
      <w:pPr>
        <w:pStyle w:val="73"/>
        <w:shd w:fill="auto" w:val="clear"/>
        <w:tabs>
          <w:tab w:val="clear" w:pos="708"/>
          <w:tab w:val="left" w:pos="1926" w:leader="none"/>
        </w:tabs>
        <w:spacing w:lineRule="exact" w:line="130" w:before="0" w:after="0"/>
        <w:ind w:left="20" w:hanging="0"/>
        <w:jc w:val="both"/>
        <w:rPr/>
      </w:pPr>
      <w:r>
        <w:rPr>
          <w:rStyle w:val="0pt"/>
        </w:rPr>
        <w:t>Поелпосылки</w:t>
      </w:r>
      <w:r>
        <w:rPr/>
        <w:tab/>
      </w:r>
      <w:r>
        <w:rPr>
          <w:vertAlign w:val="superscript"/>
        </w:rPr>
        <w:t>сти</w:t>
      </w:r>
      <w:r>
        <w:rPr/>
        <w:t xml:space="preserve">' </w:t>
      </w:r>
      <w:r>
        <w:rPr>
          <w:vertAlign w:val="superscript"/>
        </w:rPr>
        <w:t>кото</w:t>
      </w:r>
      <w:r>
        <w:rPr/>
        <w:t>Р</w:t>
      </w:r>
      <w:r>
        <w:rPr>
          <w:vertAlign w:val="superscript"/>
        </w:rPr>
        <w:t>ые</w:t>
      </w:r>
      <w:r>
        <w:rPr/>
        <w:t xml:space="preserve"> представляют собой пред-</w:t>
      </w:r>
    </w:p>
    <w:p>
      <w:pPr>
        <w:pStyle w:val="73"/>
        <w:shd w:fill="auto" w:val="clear"/>
        <w:tabs>
          <w:tab w:val="clear" w:pos="708"/>
          <w:tab w:val="left" w:pos="1648" w:leader="none"/>
          <w:tab w:val="left" w:pos="2003" w:leader="none"/>
        </w:tabs>
        <w:spacing w:lineRule="exact" w:line="130" w:before="0" w:after="0"/>
        <w:ind w:left="20" w:firstLine="260"/>
        <w:jc w:val="both"/>
        <w:rPr/>
      </w:pPr>
      <w:r>
        <w:rPr>
          <w:vertAlign w:val="superscript"/>
        </w:rPr>
        <w:t>1</w:t>
      </w:r>
      <w:r>
        <w:rPr/>
        <w:tab/>
        <w:t>„</w:t>
        <w:tab/>
        <w:t>посылки сюжетно-ролевой и режиссер-</w:t>
      </w:r>
    </w:p>
    <w:p>
      <w:pPr>
        <w:pStyle w:val="55"/>
        <w:shd w:fill="auto" w:val="clear"/>
        <w:tabs>
          <w:tab w:val="clear" w:pos="708"/>
          <w:tab w:val="left" w:pos="3750" w:leader="none"/>
          <w:tab w:val="left" w:pos="4753" w:leader="none"/>
          <w:tab w:val="left" w:pos="5516" w:leader="none"/>
        </w:tabs>
        <w:spacing w:lineRule="exact" w:line="130" w:before="0" w:after="0"/>
        <w:ind w:left="20" w:hanging="0"/>
        <w:jc w:val="both"/>
        <w:rPr/>
      </w:pPr>
      <w:r>
        <w:rPr>
          <w:rStyle w:val="WW50pt6"/>
        </w:rPr>
        <w:t>сюжетно-ролевои ..</w:t>
        <w:tab/>
        <w:t>*</w:t>
        <w:tab/>
        <w:t>*</w:t>
        <w:tab/>
        <w:t>*</w:t>
      </w:r>
    </w:p>
    <w:p>
      <w:pPr>
        <w:pStyle w:val="73"/>
        <w:shd w:fill="auto" w:val="clear"/>
        <w:tabs>
          <w:tab w:val="clear" w:pos="708"/>
          <w:tab w:val="left" w:pos="1918" w:leader="none"/>
        </w:tabs>
        <w:spacing w:lineRule="exact" w:line="130" w:before="0" w:after="0"/>
        <w:ind w:left="920" w:hanging="0"/>
        <w:jc w:val="left"/>
        <w:rPr/>
      </w:pPr>
      <w:r>
        <w:rPr>
          <w:vertAlign w:val="superscript"/>
        </w:rPr>
        <w:t>1</w:t>
      </w:r>
      <w:r>
        <w:rPr/>
        <w:tab/>
        <w:t>скои игры.</w:t>
      </w:r>
    </w:p>
    <w:p>
      <w:pPr>
        <w:pStyle w:val="55"/>
        <w:shd w:fill="auto" w:val="clear"/>
        <w:tabs>
          <w:tab w:val="clear" w:pos="708"/>
          <w:tab w:val="left" w:pos="1954" w:leader="none"/>
        </w:tabs>
        <w:spacing w:lineRule="exact" w:line="216" w:before="0" w:after="0"/>
        <w:ind w:left="20" w:hanging="0"/>
        <w:jc w:val="both"/>
        <w:rPr/>
      </w:pPr>
      <w:r>
        <w:rPr>
          <w:rStyle w:val="WW50pt6"/>
          <w:vertAlign w:val="superscript"/>
        </w:rPr>
        <w:t>ИГ</w:t>
      </w:r>
      <w:r>
        <w:rPr>
          <w:rStyle w:val="WW50pt6"/>
        </w:rPr>
        <w:t>Р</w:t>
      </w:r>
      <w:r>
        <w:rPr>
          <w:rStyle w:val="WW50pt6"/>
          <w:vertAlign w:val="superscript"/>
        </w:rPr>
        <w:t>Ы</w:t>
      </w:r>
      <w:r>
        <w:rPr>
          <w:rStyle w:val="WW50pt6"/>
        </w:rPr>
        <w:tab/>
        <w:t>Первым таким этапом</w:t>
      </w:r>
      <w:r>
        <w:rPr>
          <w:rStyle w:val="WW56"/>
          <w:b/>
        </w:rPr>
        <w:t xml:space="preserve"> является</w:t>
      </w:r>
      <w:r>
        <w:rPr>
          <w:rStyle w:val="WW50pt6"/>
        </w:rPr>
        <w:t xml:space="preserve"> озна</w:t>
        <w:softHyphen/>
      </w:r>
    </w:p>
    <w:p>
      <w:pPr>
        <w:pStyle w:val="73"/>
        <w:shd w:fill="auto" w:val="clear"/>
        <w:spacing w:lineRule="exact" w:line="216" w:before="0" w:after="0"/>
        <w:ind w:left="20" w:right="20" w:hanging="0"/>
        <w:jc w:val="both"/>
        <w:rPr/>
      </w:pPr>
      <w:r>
        <w:rPr>
          <w:rStyle w:val="0pt"/>
        </w:rPr>
        <w:t>комительная игра.</w:t>
      </w:r>
      <w:r>
        <w:rPr/>
        <w:t xml:space="preserve"> Взрослый организует предметно-игро</w:t>
        <w:softHyphen/>
        <w:t>вую деятельность малыша, используя разнообразные игрушки, предметы. Ее содержание составляют действия- манипуляции, которые ребенок совершает вместе со взрос</w:t>
        <w:softHyphen/>
        <w:t>лым, обследуя свойства и качества предмета, игрушки. Уже с 3-4 мес младенец тянется к игрушкам, которые подве</w:t>
        <w:softHyphen/>
        <w:t>шивают над его грудью (кольца, гирлянды из мелких ша</w:t>
        <w:softHyphen/>
        <w:t>риков и др.), рассматривает их: случайно натыкаясь на предмет, радуется, пытается повторить движение. В 5— 6 мес ребенку предлагают игрушки из разных материалов (резиновые, деревянные, пластмассовые), отличающиеся по форме, величине, цвету. Его учат захватывать игруш</w:t>
        <w:softHyphen/>
        <w:t>ку, перекладывать из ручки в ручку, размахивать ею, по</w:t>
        <w:softHyphen/>
        <w:t>стукивать. Ребенку дают и игрушки-вкладыши, а также различные звучащие игрушки. Взрослый, обращаясь к ма</w:t>
        <w:softHyphen/>
        <w:t>лышу по имени, показывает игрушку и действия с ней. В процессе самостоятельных манипуляций с игрушкой ре</w:t>
        <w:softHyphen/>
        <w:t>бенок познает ее свойства. В ознакомительной игре про</w:t>
        <w:softHyphen/>
        <w:t>слеживается намеренность действий ребенка: тянется к погремушке, захватывает ее, рассматривает, стучит по краю манежа, бросает за бортик манежа, слушает, как она загремела, и т. д. Такая преднамеренность действий с пред</w:t>
        <w:softHyphen/>
        <w:t>метами - предпосылка развития целенаправленности, ха</w:t>
        <w:softHyphen/>
        <w:t>рактерной для сюжетно-ролевой игры.</w:t>
      </w:r>
    </w:p>
    <w:p>
      <w:pPr>
        <w:pStyle w:val="73"/>
        <w:shd w:fill="auto" w:val="clear"/>
        <w:spacing w:lineRule="exact" w:line="216" w:before="0" w:after="0"/>
        <w:ind w:left="20" w:right="20" w:firstLine="260"/>
        <w:jc w:val="both"/>
        <w:rPr/>
      </w:pPr>
      <w:r>
        <w:rPr>
          <w:rStyle w:val="0pt"/>
        </w:rPr>
        <w:t>На втором этапе</w:t>
      </w:r>
      <w:r>
        <w:rPr/>
        <w:t xml:space="preserve"> развития игровой деятельности появ</w:t>
        <w:softHyphen/>
        <w:t>ляется</w:t>
      </w:r>
      <w:r>
        <w:rPr>
          <w:rStyle w:val="0pt"/>
        </w:rPr>
        <w:t xml:space="preserve"> отобразительная игра,</w:t>
      </w:r>
      <w:r>
        <w:rPr/>
        <w:t xml:space="preserve"> в которой действия ребенка направлены на выявление специфических свойств предме</w:t>
        <w:softHyphen/>
        <w:t>та и на достижение с его помощью определенного эффекта. Взрослый не только называет предмет, но и обращает вни</w:t>
        <w:softHyphen/>
        <w:t>мание малыша на его целевое назначение: «Это чашка, из нее пьют. Это простынка, укроем мишку». Внимание 7- 8-месячного ребенка обращают на свойства игрушек. Его учат играть с ними в зависимости от этих свойств: катать шарик, складывать в коробочку мелкие игрушки, сжимать и разжимать резиновую рыбку. Малыши овладевают дей</w:t>
        <w:softHyphen/>
        <w:t>ствиями с некоторыми бытовыми предметами: вкладыва</w:t>
        <w:softHyphen/>
        <w:t>ют мисочки одна в другую, закрывают кастрюльку, короб</w:t>
        <w:softHyphen/>
        <w:t>ку крышкой. Ребенка 9-10 мес учат соотносить предметы по форме, по их физическим свойствам: снимать и надевать на стержень колечки, накладывать 2-3 кубика один на дру</w:t>
        <w:softHyphen/>
        <w:t>гой. Для становления сюжетно-ролевой игры важно научить ребенка переносить усвоенные действия с одного предмета на другой, т.е. обобщать действия. Например, научился прокатывать шарик с горки - попробуй сделать то же с мя</w:t>
        <w:softHyphen/>
        <w:t>чом, машинкой, яблоком и т. п.</w:t>
      </w:r>
    </w:p>
    <w:p>
      <w:pPr>
        <w:pStyle w:val="73"/>
        <w:shd w:fill="auto" w:val="clear"/>
        <w:spacing w:lineRule="exact" w:line="216" w:before="0" w:after="0"/>
        <w:ind w:left="20" w:right="20" w:firstLine="300"/>
        <w:jc w:val="both"/>
        <w:rPr/>
      </w:pPr>
      <w:r>
        <w:rPr>
          <w:rStyle w:val="0pt"/>
        </w:rPr>
        <w:t>Третий этап</w:t>
      </w:r>
      <w:r>
        <w:rPr/>
        <w:t xml:space="preserve"> развития игры относится к концу первого - началу второго года жизни. Формируется</w:t>
      </w:r>
      <w:r>
        <w:rPr>
          <w:rStyle w:val="0pt"/>
        </w:rPr>
        <w:t xml:space="preserve"> сюжетно-отобра- зительная игра,</w:t>
      </w:r>
      <w:r>
        <w:rPr/>
        <w:t xml:space="preserve"> в которой дети начинают активно отобра</w:t>
        <w:softHyphen/>
        <w:t>жать впечатления, полученные в повседневной жизни (ба</w:t>
        <w:softHyphen/>
        <w:t>юкают куклу, кормят мишку). Воспитатель учит малышей отражать жизненные ситуации, знакомые им по личному опыту, в игровом (условном) плане. Для развития сюжет- но-отобразительной игры необходимы образные игрушки, с помощью которых педагог вовлекает детей в решение иг</w:t>
        <w:softHyphen/>
        <w:t>ровых задач («Мишка хочет гулять, покатай мишку на сан</w:t>
        <w:softHyphen/>
        <w:t>ках»; «Зайка устал, уложи его спать»; «Кукла Ляля хочет есть, свари ей кашку»). Перед ребенком ставится условно- игровая цель деятельности, которую он достигает игровы</w:t>
        <w:softHyphen/>
        <w:t>ми способами и средствами, и получает воображаемый ре</w:t>
        <w:softHyphen/>
        <w:t>зультат. (В этом отличие игровой задачи от практической, направленной на получение практического результата.)</w:t>
      </w:r>
    </w:p>
    <w:p>
      <w:pPr>
        <w:pStyle w:val="73"/>
        <w:shd w:fill="auto" w:val="clear"/>
        <w:spacing w:lineRule="exact" w:line="216" w:before="0" w:after="0"/>
        <w:ind w:left="20" w:right="20" w:firstLine="300"/>
        <w:jc w:val="both"/>
        <w:rPr/>
      </w:pPr>
      <w:r>
        <w:rPr/>
        <w:t>В</w:t>
      </w:r>
      <w:r>
        <w:rPr>
          <w:rStyle w:val="Style18"/>
        </w:rPr>
        <w:t xml:space="preserve"> течение второго года жизни</w:t>
      </w:r>
      <w:r>
        <w:rPr/>
        <w:t xml:space="preserve"> ребенок должен научить</w:t>
        <w:softHyphen/>
        <w:t>ся следующему: выполнять разные игровые действия (ук</w:t>
        <w:softHyphen/>
        <w:t>ладывать куклу, кормить ее, катать в коляске, варить еду, перевозить в машине игрушки, грузы и т. п.), дополнять или заменять игровые действия первыми речевыми высказыва</w:t>
        <w:softHyphen/>
        <w:t>ниями («Ляля бай-бай»; «Ляля помыла руки»). Детям пред</w:t>
        <w:softHyphen/>
        <w:t>лагают для игры разнообразный материал: образные иг</w:t>
        <w:softHyphen/>
        <w:t>рушки, предметы-заместители.</w:t>
      </w:r>
    </w:p>
    <w:p>
      <w:pPr>
        <w:pStyle w:val="55"/>
        <w:shd w:fill="auto" w:val="clear"/>
        <w:spacing w:lineRule="exact" w:line="216" w:before="0" w:after="0"/>
        <w:ind w:left="20" w:right="20" w:firstLine="300"/>
        <w:jc w:val="both"/>
        <w:rPr/>
      </w:pPr>
      <w:r>
        <w:rPr>
          <w:rStyle w:val="WW50pt7"/>
        </w:rPr>
        <w:t xml:space="preserve">Основное условие для развития сюжетно-ролевой игры - </w:t>
      </w:r>
      <w:r>
        <w:rPr>
          <w:rStyle w:val="WW56"/>
          <w:b/>
        </w:rPr>
        <w:t>это</w:t>
      </w:r>
      <w:r>
        <w:rPr>
          <w:rStyle w:val="WW50pt7"/>
        </w:rPr>
        <w:t xml:space="preserve"> совместные игры взрослого и ребенка.</w:t>
      </w:r>
      <w:r>
        <w:rPr>
          <w:rStyle w:val="WW56"/>
          <w:b/>
        </w:rPr>
        <w:t xml:space="preserve"> Чтобы научить детей развивать содержание игры, педагог обыгрывает жизненные ситуации, привлекая их к активному участию. Например, видоизменяет игровую ситуацию кормления, которую так любят изображать в игре дети раннего возра</w:t>
        <w:softHyphen/>
        <w:t>ста: вводит новые персонажи («Пришел в гости зайка, да</w:t>
        <w:softHyphen/>
        <w:t>вай покормим его»), новые блюда («Будем угощать пиро</w:t>
        <w:softHyphen/>
        <w:t>гом, дадим гостям конфеты»), новую посуду (яблоки в вазе, конфеты в конфетнице). Следует побуждать детей воспро</w:t>
        <w:softHyphen/>
        <w:t>изводить ранее усвоенные действия в новых вариантах игры. Педагог создает ситуации, стимулирующие ребенка к ис</w:t>
        <w:softHyphen/>
        <w:t>пользованию предметов-заместителей (ножа нет, чем же резать хлеб?), к действиям в воображаемой ситуации. Та</w:t>
        <w:softHyphen/>
        <w:t>кие игры обычно сопровождаются речью, которая помога</w:t>
        <w:softHyphen/>
        <w:t>ет созданию образа</w:t>
      </w:r>
      <w:r>
        <w:rPr>
          <w:rStyle w:val="Style18"/>
          <w:b/>
          <w:bCs/>
        </w:rPr>
        <w:t xml:space="preserve"> (каша вкусная; зайка любит морковку, молодец мишка - вытер рот салфеткой!).</w:t>
      </w:r>
    </w:p>
    <w:p>
      <w:pPr>
        <w:pStyle w:val="73"/>
        <w:shd w:fill="auto" w:val="clear"/>
        <w:spacing w:lineRule="exact" w:line="216" w:before="0" w:after="0"/>
        <w:ind w:left="20" w:right="20" w:firstLine="300"/>
        <w:jc w:val="both"/>
        <w:rPr/>
      </w:pPr>
      <w:r>
        <w:rPr/>
        <w:t>Для развития сюжетно-отобразительной игры эффектив</w:t>
        <w:softHyphen/>
      </w:r>
      <w:r>
        <w:rPr>
          <w:rStyle w:val="WW2pt1"/>
        </w:rPr>
        <w:t>ны показы- инсценировки.</w:t>
      </w:r>
      <w:r>
        <w:rPr/>
        <w:t xml:space="preserve"> Педагог показывает, как одна игрушка (кукла Ляля) умывается, вытирает лицо и руки полотенцем, садится за стол, пьет молоко, т. е. демонстриру</w:t>
        <w:softHyphen/>
        <w:t>ет цепочку последовательных разнородных действий с одной игрушкой. В следующий раз демонстрируются однородные действия, которые выполняют разные игрушки: мишка, кук</w:t>
        <w:softHyphen/>
        <w:t>ла Ляля, зайка. Они по очереди поют знакомую малышам пес</w:t>
        <w:softHyphen/>
        <w:t>ню, читают наизусть стихотворение, пляшут, играют в мяч.</w:t>
      </w:r>
    </w:p>
    <w:p>
      <w:pPr>
        <w:pStyle w:val="73"/>
        <w:shd w:fill="auto" w:val="clear"/>
        <w:spacing w:lineRule="exact" w:line="216" w:before="0" w:after="0"/>
        <w:ind w:left="20" w:right="20" w:firstLine="300"/>
        <w:jc w:val="both"/>
        <w:rPr/>
      </w:pPr>
      <w:r>
        <w:rPr/>
        <w:t>Детям показывают также инсценировки с использовани</w:t>
        <w:softHyphen/>
        <w:t>ем настольного, кукольного театров, сюжетно-дидактичес- кие игры. Они с удовольствием смотрят, как разыгрывают</w:t>
        <w:softHyphen/>
        <w:t>ся знакомая сказка, стихотворение, бытовые сценки, созвуч</w:t>
        <w:softHyphen/>
        <w:t>ные их опыту.</w:t>
      </w:r>
    </w:p>
    <w:p>
      <w:pPr>
        <w:pStyle w:val="73"/>
        <w:shd w:fill="auto" w:val="clear"/>
        <w:spacing w:lineRule="exact" w:line="216" w:before="0" w:after="0"/>
        <w:ind w:left="20" w:right="20" w:firstLine="300"/>
        <w:jc w:val="both"/>
        <w:rPr/>
      </w:pPr>
      <w:r>
        <w:rPr/>
        <w:t>После показа педагог предлагает малышам поиграть с игрушками, вызывает желание подражать тому, что они видели на занятии. Включаясь в игру детей, воспитатель подсказывает, как выполнить игровое действие, ставит пе</w:t>
        <w:softHyphen/>
        <w:t>ред ними игровые задачи («Спой с куклой песенку!»), по</w:t>
        <w:softHyphen/>
        <w:t>могает при затруднениях («Давай вместе с куклой Лялей прочитаем стихотворение про зайку»).</w:t>
      </w:r>
    </w:p>
    <w:p>
      <w:pPr>
        <w:pStyle w:val="73"/>
        <w:shd w:fill="auto" w:val="clear"/>
        <w:spacing w:lineRule="exact" w:line="216" w:before="0" w:after="0"/>
        <w:ind w:left="20" w:right="20" w:firstLine="300"/>
        <w:jc w:val="both"/>
        <w:rPr/>
      </w:pPr>
      <w:r>
        <w:rPr/>
        <w:t>Естественно, что дети не смогут повторить все демонст</w:t>
        <w:softHyphen/>
        <w:t>рировавшиеся им действия. Однако показ необходим для уточнения представлений ребенка, формирования умения следить за действиями взрослого, слушать объяснения.</w:t>
      </w:r>
    </w:p>
    <w:p>
      <w:pPr>
        <w:pStyle w:val="73"/>
        <w:shd w:fill="auto" w:val="clear"/>
        <w:spacing w:lineRule="exact" w:line="216" w:before="0" w:after="0"/>
        <w:ind w:left="20" w:right="20" w:firstLine="300"/>
        <w:jc w:val="both"/>
        <w:rPr/>
      </w:pPr>
      <w:r>
        <w:rPr/>
        <w:t>Педагог активизирует речь воспитанников, обращаясь с просьбой (спеть вместе с игрушками, помочь кукле про</w:t>
        <w:softHyphen/>
        <w:t>читать стихотворение, назвать действия). Чтобы обучаю</w:t>
        <w:softHyphen/>
        <w:t>щие занятия, разнообразные показы-инсценировки принес</w:t>
        <w:softHyphen/>
        <w:t>ли положительные результаты, целесообразно повторять их, вводя новые элементы, вызывая у малышей эмоциональ</w:t>
        <w:softHyphen/>
        <w:t>ные реакции, повышая их активность. Повторные показы- инсценировки можно проводить с двумя-тремя детьми: это позволяет упражнять их в выполнении игровых действий (практических, условных, воображаемых), в использовании предметов-заместителей. В небольшой группе детей легче вовлечь в совместное выполнение игровой задачи («Кукла Ляля заболела, плачет. Что делать?»).</w:t>
      </w:r>
    </w:p>
    <w:p>
      <w:pPr>
        <w:pStyle w:val="73"/>
        <w:shd w:fill="auto" w:val="clear"/>
        <w:spacing w:lineRule="exact" w:line="216" w:before="0" w:after="0"/>
        <w:ind w:left="20" w:right="20" w:firstLine="280"/>
        <w:jc w:val="both"/>
        <w:rPr/>
      </w:pPr>
      <w:r>
        <w:rPr/>
        <w:t>Для обучающих игр, показов подбираются игрушки среднего размера (15-20 см), привлекательно оформленные, устойчивые, с подвижными частями (сгибающиеся руки, ноги), что дает возможность демонстрировать разные дви</w:t>
        <w:softHyphen/>
        <w:t>жения, изменять положение в пространстве.</w:t>
      </w:r>
    </w:p>
    <w:p>
      <w:pPr>
        <w:pStyle w:val="73"/>
        <w:shd w:fill="auto" w:val="clear"/>
        <w:spacing w:lineRule="exact" w:line="216" w:before="0" w:after="0"/>
        <w:ind w:left="20" w:right="20" w:firstLine="280"/>
        <w:jc w:val="both"/>
        <w:rPr/>
      </w:pPr>
      <w:r>
        <w:rPr/>
        <w:t>Возрастные особенности детей второго года жизни тако</w:t>
        <w:softHyphen/>
        <w:t>вы, что подбор игрушек и игрового материала, оформление игровой среды имеют особое значение. Внимание ребенка рассеивается, если в поле его зрения попадает одновремен</w:t>
        <w:softHyphen/>
        <w:t>но много игрушек, поэтому их необходимо рассредоточи</w:t>
        <w:softHyphen/>
        <w:t>вать по всей комнате, желательно комплектовать по смыс</w:t>
        <w:softHyphen/>
        <w:t>ловым связям. Например, на плиту поставить кухонную по</w:t>
        <w:softHyphen/>
        <w:t>суду, на стол - чайную и обеденную, на лошадку посадить всадника, на тележку погрузить кирпичики, рядом с тази</w:t>
        <w:softHyphen/>
        <w:t>ком положить губку, полотенце, кувшин. Это подскажет ре</w:t>
        <w:softHyphen/>
        <w:t>бенку, как выполнить не одно действие, а цепочку.</w:t>
      </w:r>
    </w:p>
    <w:p>
      <w:pPr>
        <w:pStyle w:val="73"/>
        <w:shd w:fill="auto" w:val="clear"/>
        <w:spacing w:lineRule="exact" w:line="216" w:before="0" w:after="0"/>
        <w:ind w:left="20" w:right="20" w:firstLine="280"/>
        <w:jc w:val="both"/>
        <w:rPr/>
      </w:pPr>
      <w:r>
        <w:rPr/>
        <w:t>Игрушки, действия с которыми малыши еще не освоили, не рекомендуется давать для самостоятельного пользования. Сначала детей надо обучить игровым действиям в совмест</w:t>
        <w:softHyphen/>
        <w:t>ной со взрослым игре. Так, если дети не умеют строить из кубиков, кирпичиков, воспитатель проводит обучающие игры, индивидуальные занятия. В остальное время строитель</w:t>
        <w:softHyphen/>
        <w:t>ный материал убирается. Нецелесообразно, чтобы дети сво</w:t>
        <w:softHyphen/>
        <w:t>бодно играли с игрушками-забавами: воспитатель исполь</w:t>
        <w:softHyphen/>
        <w:t>зует их в определенные моменты, чтобы порадовать малы</w:t>
        <w:softHyphen/>
        <w:t>шей, отвлечь от грустных мыслей о доме, маме. Эти игрушки должны сохранять для ребенка новизну и неожиданность, чтобы оказывать воздействие на его чувства и переживания.</w:t>
      </w:r>
    </w:p>
    <w:p>
      <w:pPr>
        <w:pStyle w:val="73"/>
        <w:shd w:fill="auto" w:val="clear"/>
        <w:spacing w:lineRule="exact" w:line="216" w:before="0" w:after="245"/>
        <w:ind w:left="20" w:right="20" w:firstLine="280"/>
        <w:jc w:val="both"/>
        <w:rPr/>
      </w:pPr>
      <w:r>
        <w:rPr/>
        <w:t>Итак, на втором году жизни развиваются игры, посред</w:t>
        <w:softHyphen/>
        <w:t>ством которых ребенок знакомится с предметами, удовлетво</w:t>
        <w:softHyphen/>
        <w:t>ряет потребность ориентироваться в окружающем мире. Ме</w:t>
        <w:softHyphen/>
        <w:t>няется характер подражания: ребенок в игре передает те дей</w:t>
        <w:softHyphen/>
        <w:t>ствия взрослых, которые видел сам, а не только те, которым его обучали. К концу этого периода в играх детей видны рос</w:t>
        <w:softHyphen/>
        <w:t>тки режиссерской и сюжетно-ролевой игры, а именно: подра</w:t>
        <w:softHyphen/>
        <w:t>жание взрослым, создание воображаемых образов, стремле</w:t>
        <w:softHyphen/>
        <w:t>ние активно действовать, познавать окружающий мир.</w:t>
      </w:r>
    </w:p>
    <w:p>
      <w:pPr>
        <w:pStyle w:val="55"/>
        <w:shd w:fill="auto" w:val="clear"/>
        <w:spacing w:lineRule="exact" w:line="210" w:before="0" w:after="99"/>
        <w:ind w:left="20" w:firstLine="280"/>
        <w:jc w:val="both"/>
        <w:rPr/>
      </w:pPr>
      <w:r>
        <w:rPr>
          <w:rStyle w:val="WW50pt8"/>
        </w:rPr>
        <w:t>Задания</w:t>
      </w:r>
    </w:p>
    <w:p>
      <w:pPr>
        <w:pStyle w:val="83"/>
        <w:numPr>
          <w:ilvl w:val="0"/>
          <w:numId w:val="19"/>
        </w:numPr>
        <w:shd w:fill="auto" w:val="clear"/>
        <w:tabs>
          <w:tab w:val="clear" w:pos="708"/>
          <w:tab w:val="left" w:pos="500" w:leader="none"/>
        </w:tabs>
        <w:spacing w:lineRule="exact" w:line="216" w:before="0" w:after="0"/>
        <w:ind w:left="20" w:right="20" w:hanging="0"/>
        <w:rPr/>
      </w:pPr>
      <w:r>
        <w:rPr>
          <w:rStyle w:val="WW8121"/>
        </w:rPr>
        <w:t>Схематично представьте этапы формирования предпосылок сю</w:t>
        <w:softHyphen/>
        <w:t>жетно-ролевой игры в раннем возрасте; объясните особенности каж</w:t>
        <w:softHyphen/>
        <w:t>дого этапа.</w:t>
      </w:r>
    </w:p>
    <w:p>
      <w:pPr>
        <w:pStyle w:val="83"/>
        <w:numPr>
          <w:ilvl w:val="0"/>
          <w:numId w:val="19"/>
        </w:numPr>
        <w:shd w:fill="auto" w:val="clear"/>
        <w:tabs>
          <w:tab w:val="clear" w:pos="708"/>
          <w:tab w:val="left" w:pos="495" w:leader="none"/>
        </w:tabs>
        <w:spacing w:lineRule="exact" w:line="216" w:before="0" w:after="0"/>
        <w:ind w:left="20" w:right="20" w:hanging="0"/>
        <w:rPr/>
      </w:pPr>
      <w:r>
        <w:rPr>
          <w:rStyle w:val="WW8121"/>
        </w:rPr>
        <w:t>Подумайте, какие предметы-заместители вы предложили бы де</w:t>
        <w:softHyphen/>
        <w:t>тям второго года жизни, играющим на участке детского сада в при</w:t>
        <w:softHyphen/>
        <w:t>готовление обеда?</w:t>
      </w:r>
    </w:p>
    <w:p>
      <w:pPr>
        <w:pStyle w:val="83"/>
        <w:numPr>
          <w:ilvl w:val="0"/>
          <w:numId w:val="19"/>
        </w:numPr>
        <w:shd w:fill="auto" w:val="clear"/>
        <w:tabs>
          <w:tab w:val="clear" w:pos="708"/>
          <w:tab w:val="left" w:pos="505" w:leader="none"/>
        </w:tabs>
        <w:spacing w:lineRule="exact" w:line="216" w:before="0" w:after="180"/>
        <w:ind w:left="20" w:right="20" w:hanging="0"/>
        <w:rPr/>
      </w:pPr>
      <w:r>
        <w:rPr>
          <w:rStyle w:val="WW8121"/>
        </w:rPr>
        <w:t>Составьте конспекты показа-инсценировки и обучающей игры для детей второго года жизни. Наметьте игровые умения и игровые средства, с которыми дети познакомятся на ваших занятиях. Составьте план последующей работы с детьми для закрепления этих умений и использования игровых средств.</w:t>
      </w:r>
    </w:p>
    <w:p>
      <w:pPr>
        <w:pStyle w:val="73"/>
        <w:shd w:fill="auto" w:val="clear"/>
        <w:spacing w:lineRule="exact" w:line="216" w:before="0" w:after="0"/>
        <w:ind w:left="20" w:right="20" w:firstLine="280"/>
        <w:jc w:val="both"/>
        <w:rPr/>
      </w:pPr>
      <w:r>
        <w:rPr>
          <w:rStyle w:val="0pt"/>
        </w:rPr>
        <w:t>В</w:t>
      </w:r>
      <w:r>
        <w:rPr/>
        <w:t xml:space="preserve"> сюжетно-ролевых играх складываются благоприятные условия для формирования взаимоотношений детей. Иссле- </w:t>
      </w:r>
      <w:r>
        <w:rPr>
          <w:rStyle w:val="0pt"/>
        </w:rPr>
        <w:t>Формирование</w:t>
      </w:r>
      <w:r>
        <w:rPr/>
        <w:t xml:space="preserve"> </w:t>
      </w:r>
      <w:r>
        <w:rPr>
          <w:vertAlign w:val="superscript"/>
        </w:rPr>
        <w:t>доваиия</w:t>
      </w:r>
      <w:r>
        <w:rPr/>
        <w:t xml:space="preserve">' проведенные А. П. Усовой и ее </w:t>
      </w:r>
      <w:r>
        <w:rPr>
          <w:rStyle w:val="0pt"/>
        </w:rPr>
        <w:t>взаимоотиоше-</w:t>
      </w:r>
      <w:r>
        <w:rPr/>
        <w:t xml:space="preserve"> учениками, выявили следующие уровни </w:t>
      </w:r>
      <w:r>
        <w:rPr>
          <w:rStyle w:val="0pt"/>
        </w:rPr>
        <w:t>ний в сюжетно- (этапы) становления</w:t>
      </w:r>
      <w:r>
        <w:rPr/>
        <w:t xml:space="preserve"> таких</w:t>
      </w:r>
      <w:r>
        <w:rPr>
          <w:rStyle w:val="0pt"/>
        </w:rPr>
        <w:t xml:space="preserve"> взаимоотноше- ролевых играх</w:t>
      </w:r>
      <w:r>
        <w:rPr/>
        <w:t xml:space="preserve"> </w:t>
      </w:r>
      <w:r>
        <w:rPr>
          <w:vertAlign w:val="superscript"/>
        </w:rPr>
        <w:t>пи</w:t>
      </w:r>
      <w:r>
        <w:rPr/>
        <w:t xml:space="preserve">" </w:t>
      </w:r>
      <w:r>
        <w:rPr>
          <w:vertAlign w:val="superscript"/>
        </w:rPr>
        <w:t>на</w:t>
      </w:r>
      <w:r>
        <w:rPr/>
        <w:t xml:space="preserve"> протяжении дошкольного детства: 1. Уровень неорганизованного поведе</w:t>
        <w:softHyphen/>
        <w:t>ния, которое ведет к разрушению игр других детей (ребенок отнимает игрушки, ломает постройки, мешает играющим де</w:t>
        <w:softHyphen/>
        <w:t>тям). Главным образом такое поведение встречается у млад</w:t>
        <w:softHyphen/>
        <w:t>ших дошкольников, которые еще не умеют занять себя, не представляют последствий своих действий для других. Одна</w:t>
        <w:softHyphen/>
        <w:t>ко в последние годы возросло число детей с признаками аг</w:t>
        <w:softHyphen/>
        <w:t>рессивного поведения, с тенденцией к разрушению. Поэтому и среди старших дошкольников встречаются дети первого уровня.</w:t>
      </w:r>
    </w:p>
    <w:p>
      <w:pPr>
        <w:pStyle w:val="73"/>
        <w:numPr>
          <w:ilvl w:val="1"/>
          <w:numId w:val="19"/>
        </w:numPr>
        <w:shd w:fill="auto" w:val="clear"/>
        <w:tabs>
          <w:tab w:val="clear" w:pos="708"/>
          <w:tab w:val="left" w:pos="524" w:leader="none"/>
        </w:tabs>
        <w:spacing w:lineRule="exact" w:line="216" w:before="0" w:after="0"/>
        <w:ind w:left="20" w:right="20" w:firstLine="280"/>
        <w:jc w:val="both"/>
        <w:rPr/>
      </w:pPr>
      <w:r>
        <w:rPr/>
        <w:t>Уровень одиночных игр. Он характерен тем, что ре</w:t>
        <w:softHyphen/>
        <w:t>бенок не вступает во взаимодействие с другими детьми, но и не мешает им играть. То, что ребенок сосредоточен на своей игре, умеет ее организовать, является предпосылкой для перехода к совместным играм.</w:t>
      </w:r>
    </w:p>
    <w:p>
      <w:pPr>
        <w:pStyle w:val="73"/>
        <w:numPr>
          <w:ilvl w:val="1"/>
          <w:numId w:val="19"/>
        </w:numPr>
        <w:shd w:fill="auto" w:val="clear"/>
        <w:tabs>
          <w:tab w:val="clear" w:pos="708"/>
          <w:tab w:val="left" w:pos="529" w:leader="none"/>
        </w:tabs>
        <w:spacing w:lineRule="exact" w:line="216" w:before="0" w:after="0"/>
        <w:ind w:left="20" w:right="20" w:firstLine="280"/>
        <w:jc w:val="both"/>
        <w:rPr/>
      </w:pPr>
      <w:r>
        <w:rPr/>
        <w:t>Уровень игр рядом проявляется в том, что двое-трое детей могут играть за одним столом, на ковре, в кукольном уголке, но каждый действует в соответствии со своей игро</w:t>
        <w:softHyphen/>
        <w:t>вой целью, реализуя свой замысел. Ценность этого уровня заключается в том, что у ребенка складывается понимание, как надо относиться к игре другого: нельзя мешать, следует в случае необходимости считаться с другим (потесниться, обменяться игрушкой или уступить свою). На этом уровне создаются условия для естественного объединения играю</w:t>
        <w:softHyphen/>
        <w:t>щих. Например, педагог советует Коле, строящему дорож</w:t>
        <w:softHyphen/>
        <w:t>ку, предложить Сереже покатать по ней свою машинку.</w:t>
      </w:r>
    </w:p>
    <w:p>
      <w:pPr>
        <w:pStyle w:val="73"/>
        <w:numPr>
          <w:ilvl w:val="1"/>
          <w:numId w:val="19"/>
        </w:numPr>
        <w:shd w:fill="auto" w:val="clear"/>
        <w:tabs>
          <w:tab w:val="clear" w:pos="708"/>
          <w:tab w:val="left" w:pos="529" w:leader="none"/>
        </w:tabs>
        <w:spacing w:lineRule="exact" w:line="216" w:before="0" w:after="0"/>
        <w:ind w:left="20" w:right="20" w:firstLine="280"/>
        <w:jc w:val="both"/>
        <w:rPr/>
      </w:pPr>
      <w:r>
        <w:rPr/>
        <w:t>Уровень кратковременного общения, взаимодействия характеризуется тем, что ребенок на какое-то время подчи</w:t>
        <w:softHyphen/>
        <w:t>няет свои действия общему замыслу и сообразует их с дей</w:t>
        <w:softHyphen/>
        <w:t>ствиями других. Он пытается договориться о предстоящей игре, вносит свои предложения, готов прислушаться к сло</w:t>
        <w:softHyphen/>
        <w:t>вам партнеров и подчиниться справедливому требованию. Новый этап игры отличается появлением замысла и стрем</w:t>
        <w:softHyphen/>
        <w:t>лением детей подобрать соответствующие игрушки, пред</w:t>
        <w:softHyphen/>
        <w:t>меты. Но замысел еще неустойчив, в ходе игры дети могут изменить его или забыть о нем. Кто-то может выйти из игры, что приведет к ее распаду, к конфликтам. Такое поведение свидетельствует об отсутствии умения организовать игру, спланировать ее. Но самое главное заключается в том, что дошкольники пока еще не чувствуют своей связи и зависи</w:t>
        <w:softHyphen/>
        <w:t>мости в общей деятельности.</w:t>
      </w:r>
    </w:p>
    <w:p>
      <w:pPr>
        <w:pStyle w:val="73"/>
        <w:numPr>
          <w:ilvl w:val="1"/>
          <w:numId w:val="19"/>
        </w:numPr>
        <w:shd w:fill="auto" w:val="clear"/>
        <w:tabs>
          <w:tab w:val="clear" w:pos="708"/>
          <w:tab w:val="left" w:pos="538" w:leader="none"/>
        </w:tabs>
        <w:spacing w:lineRule="exact" w:line="216" w:before="0" w:after="0"/>
        <w:ind w:left="20" w:right="20" w:firstLine="280"/>
        <w:jc w:val="both"/>
        <w:rPr/>
      </w:pPr>
      <w:r>
        <w:rPr/>
        <w:t>Уровень длительного общения-взаимодействия на основе интереса к содержанию игры, к тем действиям, ко</w:t>
        <w:softHyphen/>
        <w:t>торых она требует. Ребенок, находящийся на этом уровне, обладает начальными формами ответственного отношения к своей роли в общей игре. Он начинает оценивать каче</w:t>
        <w:softHyphen/>
        <w:t>ство и результат своих личных действий и действий сверст</w:t>
        <w:softHyphen/>
        <w:t>ников с точки зрения задач совместной игры. Длительность взаимодействия связана с заинтересованностью в содержа</w:t>
        <w:softHyphen/>
        <w:t>нии игры. На этом этапе дети достаточно самостоятельны, могут придумать интересную сюжетно-ролевую игру, орга</w:t>
        <w:softHyphen/>
        <w:t>низовать ее и играть долго.</w:t>
      </w:r>
    </w:p>
    <w:p>
      <w:pPr>
        <w:pStyle w:val="73"/>
        <w:numPr>
          <w:ilvl w:val="1"/>
          <w:numId w:val="19"/>
        </w:numPr>
        <w:shd w:fill="auto" w:val="clear"/>
        <w:tabs>
          <w:tab w:val="clear" w:pos="708"/>
          <w:tab w:val="left" w:pos="524" w:leader="none"/>
        </w:tabs>
        <w:spacing w:lineRule="exact" w:line="216" w:before="0" w:after="0"/>
        <w:ind w:left="20" w:right="20" w:firstLine="280"/>
        <w:jc w:val="both"/>
        <w:rPr/>
      </w:pPr>
      <w:r>
        <w:rPr/>
        <w:t>Уровень постоянного взаимодействия на основе об</w:t>
        <w:softHyphen/>
        <w:t>щих интересов, избирательных симпатий. Дети, объединен</w:t>
        <w:softHyphen/>
        <w:t>ные дружескими интересами, способны уступать друг дру</w:t>
        <w:softHyphen/>
        <w:t>гу в выборе сюжета, распределении ролей, согласовывать свои действия.</w:t>
      </w:r>
    </w:p>
    <w:p>
      <w:pPr>
        <w:pStyle w:val="73"/>
        <w:shd w:fill="auto" w:val="clear"/>
        <w:spacing w:lineRule="exact" w:line="216" w:before="0" w:after="0"/>
        <w:ind w:left="20" w:right="20" w:firstLine="280"/>
        <w:jc w:val="both"/>
        <w:rPr/>
      </w:pPr>
      <w:r>
        <w:rPr/>
        <w:t>Руководство сюжетно-ролевыми играми осуществляет</w:t>
        <w:softHyphen/>
        <w:t>ся в двух направлениях:</w:t>
      </w:r>
    </w:p>
    <w:p>
      <w:pPr>
        <w:pStyle w:val="73"/>
        <w:shd w:fill="auto" w:val="clear"/>
        <w:tabs>
          <w:tab w:val="clear" w:pos="708"/>
          <w:tab w:val="left" w:pos="1710" w:leader="none"/>
        </w:tabs>
        <w:spacing w:lineRule="exact" w:line="192" w:before="0" w:after="0"/>
        <w:ind w:left="20" w:hanging="0"/>
        <w:jc w:val="both"/>
        <w:rPr/>
      </w:pPr>
      <w:r>
        <w:rPr/>
        <w:t>р</w:t>
        <w:tab/>
        <w:t>- формирование игры как деятельности;</w:t>
      </w:r>
    </w:p>
    <w:p>
      <w:pPr>
        <w:pStyle w:val="73"/>
        <w:shd w:fill="auto" w:val="clear"/>
        <w:spacing w:lineRule="exact" w:line="192" w:before="0" w:after="0"/>
        <w:ind w:left="160" w:hanging="0"/>
        <w:jc w:val="left"/>
        <w:rPr/>
      </w:pPr>
      <w:r>
        <w:rPr/>
        <w:t xml:space="preserve">уководство _ </w:t>
      </w:r>
      <w:r>
        <w:rPr>
          <w:vertAlign w:val="subscript"/>
        </w:rPr>
        <w:t>использование</w:t>
      </w:r>
      <w:r>
        <w:rPr/>
        <w:t xml:space="preserve"> игры как средства воспи-</w:t>
      </w:r>
    </w:p>
    <w:p>
      <w:pPr>
        <w:pStyle w:val="73"/>
        <w:shd w:fill="auto" w:val="clear"/>
        <w:tabs>
          <w:tab w:val="clear" w:pos="708"/>
          <w:tab w:val="left" w:pos="2324" w:leader="none"/>
        </w:tabs>
        <w:spacing w:lineRule="exact" w:line="125" w:before="0" w:after="0"/>
        <w:ind w:left="20" w:right="20" w:hanging="0"/>
        <w:jc w:val="both"/>
        <w:rPr/>
      </w:pPr>
      <w:r>
        <w:rPr/>
        <w:t xml:space="preserve">сюжетно-роле- </w:t>
      </w:r>
      <w:r>
        <w:rPr>
          <w:vertAlign w:val="subscript"/>
        </w:rPr>
        <w:t>тания</w:t>
      </w:r>
      <w:r>
        <w:rPr/>
        <w:t xml:space="preserve"> ребенка, становления детского кол- </w:t>
      </w:r>
      <w:r>
        <w:rPr>
          <w:rStyle w:val="0pt"/>
        </w:rPr>
        <w:t>выми</w:t>
      </w:r>
      <w:r>
        <w:rPr/>
        <w:t xml:space="preserve"> играми</w:t>
        <w:tab/>
        <w:t>*</w:t>
      </w:r>
    </w:p>
    <w:p>
      <w:pPr>
        <w:pStyle w:val="73"/>
        <w:shd w:fill="auto" w:val="clear"/>
        <w:tabs>
          <w:tab w:val="clear" w:pos="708"/>
          <w:tab w:val="left" w:pos="1722" w:leader="none"/>
        </w:tabs>
        <w:spacing w:lineRule="exact" w:line="125" w:before="0" w:after="0"/>
        <w:ind w:left="800" w:hanging="0"/>
        <w:jc w:val="left"/>
        <w:rPr/>
      </w:pPr>
      <w:r>
        <w:rPr>
          <w:vertAlign w:val="superscript"/>
        </w:rPr>
        <w:t>г</w:t>
      </w:r>
      <w:r>
        <w:rPr/>
        <w:tab/>
        <w:t>лектива.</w:t>
      </w:r>
    </w:p>
    <w:p>
      <w:pPr>
        <w:pStyle w:val="73"/>
        <w:shd w:fill="auto" w:val="clear"/>
        <w:spacing w:lineRule="exact" w:line="210" w:before="0" w:after="0"/>
        <w:ind w:left="20" w:hanging="0"/>
        <w:jc w:val="both"/>
        <w:rPr/>
      </w:pPr>
      <w:r>
        <w:rPr/>
        <w:t>Формирование игры</w:t>
      </w:r>
      <w:r>
        <w:rPr>
          <w:rStyle w:val="0pt"/>
        </w:rPr>
        <w:t xml:space="preserve"> как деятельности</w:t>
      </w:r>
      <w:r>
        <w:rPr/>
        <w:t xml:space="preserve"> предполагает, что</w:t>
      </w:r>
    </w:p>
    <w:p>
      <w:pPr>
        <w:pStyle w:val="73"/>
        <w:shd w:fill="auto" w:val="clear"/>
        <w:spacing w:lineRule="exact" w:line="210" w:before="0" w:after="0"/>
        <w:ind w:left="20" w:hanging="0"/>
        <w:jc w:val="both"/>
        <w:rPr/>
      </w:pPr>
      <w:r>
        <w:rPr/>
        <w:t>педагог влияет на расширение тематики сюжетно-ролевых игр, углубление их содержания, способствует овладению детьми ролевым поведением.</w:t>
      </w:r>
    </w:p>
    <w:p>
      <w:pPr>
        <w:pStyle w:val="73"/>
        <w:shd w:fill="auto" w:val="clear"/>
        <w:spacing w:lineRule="exact" w:line="216" w:before="0" w:after="0"/>
        <w:ind w:left="20" w:right="20" w:firstLine="280"/>
        <w:jc w:val="both"/>
        <w:rPr/>
      </w:pPr>
      <w:r>
        <w:rPr>
          <w:rStyle w:val="WW2pt1"/>
        </w:rPr>
        <w:t>Приемы руководства игрой</w:t>
      </w:r>
      <w:r>
        <w:rPr/>
        <w:t xml:space="preserve"> с целью форми</w:t>
        <w:softHyphen/>
        <w:t>рования ее как деятельности условно можно разделить на традиционные (разработаны Р.И.Жуковской, Д.В.Менд- жерицкой) и новые, исследованные в последние годы (Н.А.Короткова, Н.Я.Михайленко).</w:t>
      </w:r>
    </w:p>
    <w:p>
      <w:pPr>
        <w:pStyle w:val="73"/>
        <w:shd w:fill="auto" w:val="clear"/>
        <w:spacing w:lineRule="exact" w:line="216" w:before="0" w:after="0"/>
        <w:ind w:left="20" w:right="20" w:firstLine="280"/>
        <w:jc w:val="both"/>
        <w:rPr/>
      </w:pPr>
      <w:r>
        <w:rPr/>
        <w:t>В традиционном руководстве сюжетно-ролевыми играми основное внимание педагога сосредоточено на обо</w:t>
        <w:softHyphen/>
        <w:t>гащении содержания игр. С этой целью он создает у детей интерес к новым сюжетам. Такой интерес не возникает на пустом месте, он «вызревает» в ходе всей воспитательно- образовательной работы, если дошкольники получают яр</w:t>
        <w:softHyphen/>
        <w:t>кие представления об окружающей жизни, которые впле</w:t>
        <w:softHyphen/>
        <w:t>таются в их прошлый опыт, будоражат воображение, вызывают эмоциональный отклик. Чем младше дети, тем важнее для них впечатления, полученные при непосредствен</w:t>
        <w:softHyphen/>
        <w:t>ном ознакомлении с тем или иным явлением. Так, для обо</w:t>
        <w:softHyphen/>
        <w:t>гащения содержания игр малышей на транспортную тема</w:t>
        <w:softHyphen/>
        <w:t>тику (в шофера, в машиниста) воспитатель ведет детей на остановку городского транспорта, специально просит шо</w:t>
        <w:softHyphen/>
        <w:t>фера, который привозит продукты в дошкольное учрежде</w:t>
        <w:softHyphen/>
        <w:t>ние, побеседовать с детьми, показать кабину своей машины, разрешить посидеть там, подержавшись за руль. С детьми 4-6 лет можно рассмотреть соответствующий иллюстра</w:t>
        <w:softHyphen/>
        <w:t>тивный материал, почитать им книги, провести беседу.</w:t>
      </w:r>
    </w:p>
    <w:p>
      <w:pPr>
        <w:pStyle w:val="73"/>
        <w:shd w:fill="auto" w:val="clear"/>
        <w:spacing w:lineRule="exact" w:line="216" w:before="0" w:after="0"/>
        <w:ind w:left="20" w:right="20" w:firstLine="280"/>
        <w:jc w:val="both"/>
        <w:rPr/>
      </w:pPr>
      <w:r>
        <w:rPr/>
        <w:t>При ознакомлении с окружающим педагог заостряет внимание детей на тех моментах, которые можно отразить в игре в соответствии с их возрастом. Для малышей - это предметы и способы их использования взрослыми в про</w:t>
        <w:softHyphen/>
        <w:t>цессе своей деятельности, для детей 4-6 лет - взаимоотно</w:t>
        <w:softHyphen/>
        <w:t>шения людей. Так, на остановке городского транспорта малыши наблюдают, как подъезжает автобус, как откры</w:t>
        <w:softHyphen/>
        <w:t>ваются и закрываются двери, как много людей выходит и входит, какое большое окно в кабине шофера («чтобы все было видно»), что шофером бывают и мужчины, и женщи</w:t>
        <w:softHyphen/>
        <w:t>ны. А внимание старших дошкольников целесообразно привлечь к деятельности шофера: он заботится о пассажи</w:t>
        <w:softHyphen/>
        <w:t>рах, объявляет остановки, не отправляет автобус, пока все не войдут в салон, продает проездные талоны только на остановках, чтобы не отвлекаться во время движения и не подвергать пассажиров опасности, и т. д.</w:t>
      </w:r>
    </w:p>
    <w:p>
      <w:pPr>
        <w:pStyle w:val="73"/>
        <w:shd w:fill="auto" w:val="clear"/>
        <w:spacing w:lineRule="exact" w:line="216" w:before="0" w:after="0"/>
        <w:ind w:left="20" w:right="20" w:firstLine="280"/>
        <w:jc w:val="both"/>
        <w:rPr/>
      </w:pPr>
      <w:r>
        <w:rPr/>
        <w:t>Естественно, что даже после очень ярких впечатлений, которые получили дети, не у всех возникает желание пе</w:t>
        <w:softHyphen/>
        <w:t>редать их в игре. В играх находят выражение интересы детей, а явления, с которыми их познакомили, могут не входить в сферу этих интересов. Но если кто-то развернет игру на новую тему (построили автобус из стульчиков, шофер занял свое место, в салоне разместились пассажи</w:t>
        <w:softHyphen/>
        <w:t>ры) или включит в знакомую игру новую сюжетную ли</w:t>
        <w:softHyphen/>
        <w:t>нию (семья решила поехать в гости на автобусе), педагог должен поддержать инициативу детей, похвалить их. За</w:t>
        <w:softHyphen/>
        <w:t>тем он может стать пассажиром и отправиться на автобу</w:t>
        <w:softHyphen/>
        <w:t>се на работу (в театр, музей), обращаться к шоферу за по</w:t>
        <w:softHyphen/>
        <w:t>мощью и советом («Где можно купить проездные билеты? На каких местах должны сидеть пожилые люди, пассажи</w:t>
        <w:softHyphen/>
        <w:t>ры с маленькими детьми? Не торопитесь с отправлением - еще не вышла пожилая женщина» и т.д.).</w:t>
      </w:r>
    </w:p>
    <w:p>
      <w:pPr>
        <w:pStyle w:val="73"/>
        <w:shd w:fill="auto" w:val="clear"/>
        <w:spacing w:lineRule="exact" w:line="216" w:before="0" w:after="0"/>
        <w:ind w:left="20" w:right="20" w:firstLine="280"/>
        <w:jc w:val="both"/>
        <w:rPr/>
      </w:pPr>
      <w:r>
        <w:rPr/>
        <w:t>Для того чтобы переключить однообразные индивиду</w:t>
        <w:softHyphen/>
        <w:t>альные игры в шофера детей младшего дошкольного воз</w:t>
        <w:softHyphen/>
        <w:t>раста в русло более сложной игры в автобус, педагог при</w:t>
        <w:softHyphen/>
        <w:t>бегнет к иным приемам: предложит построить такой «боль</w:t>
        <w:softHyphen/>
        <w:t>шой автобус, как мы видели на прогулке», станет сам водителем, напомнит, когда и как надо входить и выходить из автобуса, предложит купить проездные билеты и т.п.</w:t>
      </w:r>
    </w:p>
    <w:p>
      <w:pPr>
        <w:pStyle w:val="73"/>
        <w:shd w:fill="auto" w:val="clear"/>
        <w:spacing w:lineRule="exact" w:line="216" w:before="0" w:after="0"/>
        <w:ind w:left="20" w:right="20" w:firstLine="280"/>
        <w:jc w:val="both"/>
        <w:rPr/>
      </w:pPr>
      <w:r>
        <w:rPr/>
        <w:t>Иногда дети активно принимаются за игру, но она ско</w:t>
        <w:softHyphen/>
        <w:t>ро исчерпывает себя из-за бедности представлений, хотя со</w:t>
        <w:softHyphen/>
        <w:t>бытие, первоначально подтолкнувшее к ней, вызвало яр</w:t>
        <w:softHyphen/>
        <w:t>кие переживания. Бывает и так: дети играют в одну и ту же игру постоянно, но «застряли» на ее содержании; повторя</w:t>
        <w:softHyphen/>
        <w:t>ют однообразные действия, ролевые диалоги, события и си</w:t>
        <w:softHyphen/>
        <w:t>туации. В обоих случаях - это сигнал для педагога: надо пополнить знания детей, направить сюжет по другому рус</w:t>
        <w:softHyphen/>
        <w:t>лу. Подойдут традиционные приемы: чтение художествен</w:t>
        <w:softHyphen/>
        <w:t>ного произведения, рассказ, беседа. Задача педагога - при</w:t>
        <w:softHyphen/>
        <w:t>дать этим традиционным приемам нужное звучание. Напри</w:t>
        <w:softHyphen/>
        <w:t>мер, не самому рассказать о деятельности врача, медсестры, почтальона, а попросить это сделать представителя профес</w:t>
        <w:softHyphen/>
        <w:t>сии (врача дошкольного учреждения, маму или папу кого- то из детей, почтальона, доставляющего почту). Импуль</w:t>
        <w:softHyphen/>
        <w:t>сом к обновлению содержания игры могут служить расска</w:t>
        <w:softHyphen/>
        <w:t>зы педагога об играх своего детства, играх других детей.</w:t>
      </w:r>
    </w:p>
    <w:p>
      <w:pPr>
        <w:pStyle w:val="73"/>
        <w:shd w:fill="auto" w:val="clear"/>
        <w:spacing w:lineRule="exact" w:line="216" w:before="0" w:after="0"/>
        <w:ind w:left="20" w:right="20" w:firstLine="280"/>
        <w:jc w:val="both"/>
        <w:rPr/>
      </w:pPr>
      <w:r>
        <w:rPr/>
        <w:t>Иногда новая сюжетная линия игры возникает благода</w:t>
        <w:softHyphen/>
        <w:t>ря дополнительному игровому материалу. Малышам его предлагает воспитатель. Дети 4-5 лет могут смастерить, построить что-либо сами по предложению взрослых или с их помощью (хорошо к этому привлекать членов семей вос</w:t>
        <w:softHyphen/>
        <w:t>питанников дошкольного учреждения).</w:t>
      </w:r>
    </w:p>
    <w:p>
      <w:pPr>
        <w:pStyle w:val="73"/>
        <w:shd w:fill="auto" w:val="clear"/>
        <w:spacing w:lineRule="exact" w:line="216" w:before="0" w:after="0"/>
        <w:ind w:left="20" w:right="20" w:firstLine="280"/>
        <w:jc w:val="both"/>
        <w:rPr/>
      </w:pPr>
      <w:r>
        <w:rPr/>
        <w:t>Порой новую сюжетную линию задает педагог, нео</w:t>
        <w:softHyphen/>
        <w:t>жиданно включающийся в игру, которая уже «выдыхает</w:t>
        <w:softHyphen/>
        <w:t>ся». Вот дети старшей группы играют в семью. Мама го</w:t>
        <w:softHyphen/>
        <w:t>товит обед, дети играют, папа уходит на работу. И вдруг педагог, одев на голову платочек (шляпку), взяв с руки сумку, звонит в дверь: бабушка приехала! Своими воп</w:t>
        <w:softHyphen/>
        <w:t>росами, репликами («Почему вы меня не встретили? Куда же делась телеграмма? Пришлось оставить вещи на вок</w:t>
        <w:softHyphen/>
        <w:t>зале, а там подарки, гостинцы») педагог придает новое игровое направление (встреча бабушки, угощение, рас</w:t>
        <w:softHyphen/>
        <w:t>спросы, поездка на вокзал за вещами, посещение с ба</w:t>
        <w:softHyphen/>
        <w:t>бушкой музея, театра, прогулки с нею по городу и т. п.).</w:t>
      </w:r>
    </w:p>
    <w:p>
      <w:pPr>
        <w:pStyle w:val="73"/>
        <w:shd w:fill="auto" w:val="clear"/>
        <w:spacing w:lineRule="exact" w:line="216" w:before="0" w:after="0"/>
        <w:ind w:left="20" w:right="20" w:firstLine="280"/>
        <w:jc w:val="both"/>
        <w:rPr/>
      </w:pPr>
      <w:r>
        <w:rPr/>
        <w:t>Таким образом, в арсенале педагога много приемов, сти</w:t>
        <w:softHyphen/>
        <w:t>мулирующих новую тематику игр, углубление их содержа</w:t>
        <w:softHyphen/>
        <w:t>ния. Следует учитывать правило: по мере роста активнос</w:t>
        <w:softHyphen/>
        <w:t>ти и самостоятельности детей целесообразно использовать преимущественно косвенные приемы воздействия (напоми</w:t>
        <w:softHyphen/>
        <w:t>нание о прошлых играх детей, о том, что они видели; наво</w:t>
        <w:softHyphen/>
        <w:t>дящие вопросы, своевременное изменение игровой среды, организация изобразительной, трудовой, конструктивной деятельности, которая может подтолкнуть к игре).</w:t>
      </w:r>
    </w:p>
    <w:p>
      <w:pPr>
        <w:pStyle w:val="73"/>
        <w:shd w:fill="auto" w:val="clear"/>
        <w:spacing w:lineRule="exact" w:line="216" w:before="0" w:after="0"/>
        <w:ind w:left="20" w:right="20" w:firstLine="280"/>
        <w:jc w:val="both"/>
        <w:rPr/>
      </w:pPr>
      <w:r>
        <w:rPr/>
        <w:t>Чем младше дети, тем больше внимания уделяет педагог организации игры. Он помогает будущим участникам сго</w:t>
        <w:softHyphen/>
        <w:t>вориться, во что они будут играть. Сговор на игру требует согласования замыслов, определения игровой обстановки (где играть, что использовать), распределения роли. В сго</w:t>
        <w:softHyphen/>
        <w:t>воре закладываются основы взаимодействия детей, форми</w:t>
        <w:softHyphen/>
        <w:t>руются умения слушать друг друга, считаться с желаниями и интересами каждого. Педагог, работающий в младшей груп</w:t>
        <w:softHyphen/>
        <w:t>пе, стимулирует и направляет игровое общение детей. Пред</w:t>
        <w:softHyphen/>
        <w:t>лагая малышу ту или иную игрушку, воспитатель спрашива</w:t>
        <w:softHyphen/>
        <w:t>ет, с кем бы ему хотелось поиграть, располагает детей к об</w:t>
        <w:softHyphen/>
        <w:t>щению. Этому способствует напоминание, как хорошо они играли вместе утром, как им было интересно. Можно пред</w:t>
        <w:softHyphen/>
        <w:t>ложить объединиться двум играющим детям («Юля, ты та</w:t>
        <w:softHyphen/>
        <w:t>кой вкусный обед приготовила! Пригласи Лизу с дочкой, уго</w:t>
        <w:softHyphen/>
        <w:t>сти их обедом»).</w:t>
      </w:r>
    </w:p>
    <w:p>
      <w:pPr>
        <w:pStyle w:val="73"/>
        <w:shd w:fill="auto" w:val="clear"/>
        <w:spacing w:lineRule="exact" w:line="216" w:before="0" w:after="0"/>
        <w:ind w:left="20" w:right="20" w:firstLine="280"/>
        <w:jc w:val="both"/>
        <w:rPr/>
      </w:pPr>
      <w:r>
        <w:rPr/>
        <w:t>С целью обучения</w:t>
      </w:r>
      <w:r>
        <w:rPr>
          <w:rStyle w:val="WW310"/>
        </w:rPr>
        <w:t xml:space="preserve"> малышей</w:t>
      </w:r>
      <w:r>
        <w:rPr/>
        <w:t xml:space="preserve"> сговору на игру педагог выступает в роли главного действующего лица. Надев бе</w:t>
        <w:softHyphen/>
        <w:t>лый нарядный фартук, кокошник на голову, воспитатель обращается к детям: «Я работаю в кафе. Кто хочет со мной играть?» Желающим предлагает помочь ему в устройстве кафе: расставляет 2-3 стола, дети кладут салфетки, ста</w:t>
        <w:softHyphen/>
        <w:t>вят вазочки с красивыми ветками. Затем воспитатель бе</w:t>
        <w:softHyphen/>
        <w:t>седует с детьми о предстоящей игре: кто будет приходить в кафе, чем угощать посетителей, кто будет подавать за</w:t>
        <w:softHyphen/>
        <w:t>казанное. Дети включаются в игру, по ходу ее уточняя со</w:t>
        <w:softHyphen/>
        <w:t>держание, ролевое поведение, создавая игровую обстанов</w:t>
        <w:softHyphen/>
        <w:t>ку. В следующий раз педагог подсказывает, что в кафе бывает музыка, выступают артисты, т.е. обучает дальней</w:t>
        <w:softHyphen/>
        <w:t>шему развитию сюжетных линий, введению новых ролей. В такой игре может быть много параллельных ролей, иг</w:t>
        <w:softHyphen/>
        <w:t>рая которые дети будут заимствовать друг у друга сред</w:t>
        <w:softHyphen/>
        <w:t>ства игрового поведения (действия, речевые диалоги). Оставаясь на «руководящей роли», воспитатель ненавяз</w:t>
        <w:softHyphen/>
        <w:t>чиво направляет игру, одобряет положительное взаимо</w:t>
        <w:softHyphen/>
        <w:t>действие детей, успешное выполнение роли, предупреж</w:t>
        <w:softHyphen/>
        <w:t>дает возникновение конфликтов.</w:t>
      </w:r>
    </w:p>
    <w:p>
      <w:pPr>
        <w:pStyle w:val="73"/>
        <w:shd w:fill="auto" w:val="clear"/>
        <w:spacing w:lineRule="exact" w:line="216" w:before="0" w:after="0"/>
        <w:ind w:left="20" w:right="20" w:firstLine="280"/>
        <w:jc w:val="both"/>
        <w:rPr/>
      </w:pPr>
      <w:r>
        <w:rPr/>
        <w:t>Очень важно не оставлять без внимания желание детей организовать игру по собственной инициативе. Именно желание, потому что не подкрепленное умением догова</w:t>
        <w:softHyphen/>
        <w:t>риваться самостоятельно оно быстро исчезает. Одобрив намерение малышей играть вместе, педагог может спро</w:t>
        <w:softHyphen/>
        <w:t>сить, во что они собираются играть, какие роли предпо</w:t>
        <w:softHyphen/>
        <w:t>лагаются, что будет делать каждый персонаж, помогает распределить роли, подобрать нужные атрибуты. Затем включается в игру во второстепенной роли. Например, в игре в больницу грустным голосом говорит, что у него заболела дочка и что хорошо бы врач принял их первы</w:t>
        <w:softHyphen/>
        <w:t>ми. Далее он «задает тон игре»: показывает, что делает пациент, демонстрирует образцы речевого взаимодействия врача с пациентом, медсестрой, культуру общения.</w:t>
      </w:r>
    </w:p>
    <w:p>
      <w:pPr>
        <w:pStyle w:val="73"/>
        <w:shd w:fill="auto" w:val="clear"/>
        <w:spacing w:lineRule="exact" w:line="216" w:before="0" w:after="0"/>
        <w:ind w:left="20" w:right="20" w:firstLine="280"/>
        <w:jc w:val="both"/>
        <w:rPr/>
      </w:pPr>
      <w:r>
        <w:rPr/>
        <w:t>С целью закрепления у малышей радостных, приятных впечатлений о совместной игре педагог привлекает к ней внимание других воспитанников группы. Вечером в при</w:t>
        <w:softHyphen/>
        <w:t>сутствии детей рассказывает родителям о «хорошей игре». Вспоминает о ней в последующие дни. Это нужно делать, поскольку детям свойственно подражать не только окру</w:t>
        <w:softHyphen/>
        <w:t>жающим, но и себе. Всячески поддерживаемые педагогом воспоминания о «хорошей игре» станут образцом для та</w:t>
        <w:softHyphen/>
        <w:t>кого подражания.</w:t>
      </w:r>
    </w:p>
    <w:p>
      <w:pPr>
        <w:pStyle w:val="73"/>
        <w:shd w:fill="auto" w:val="clear"/>
        <w:spacing w:lineRule="exact" w:line="216" w:before="0" w:after="0"/>
        <w:ind w:left="20" w:right="20" w:firstLine="280"/>
        <w:jc w:val="both"/>
        <w:rPr/>
      </w:pPr>
      <w:r>
        <w:rPr>
          <w:rStyle w:val="Style18"/>
        </w:rPr>
        <w:t>Детей среднего дошкольного возраста</w:t>
      </w:r>
      <w:r>
        <w:rPr/>
        <w:t xml:space="preserve"> при сговоре на игру затрудняют главным образом распределение ролей и раз</w:t>
        <w:softHyphen/>
        <w:t>витие новых сюжетных линий в знакомых играх. Задача педагога - учить детей при сговоре на игру вспоминать что- то интересное из своей жизни, рассказывать товарищам, а затем - вносить в игру. Присутствуя при обсуждении деть</w:t>
        <w:softHyphen/>
        <w:t>ми содержания предстоящей игры, воспитатель репликой, советом, напоминанием актуализирует их личный опыт. Например, дети собираются играть в семью, а педагог, зная, что у Веры родилась сестренка, может стимулировать сю</w:t>
        <w:softHyphen/>
        <w:t>жетную линию «в семье появился малыш». Или в теплое вре</w:t>
        <w:softHyphen/>
        <w:t>мя года, когда большинство семей выезжает за город на вы</w:t>
        <w:softHyphen/>
        <w:t>ходные дни, педагог вовлекает детей, сговаривающихся на игру в семью, в беседу о выездах на дачу, на пикник и т. п. Игра обогащается изображением семейного отдыха, рабо</w:t>
        <w:softHyphen/>
        <w:t>ты в саду, на огороде. Появляются новые сюжетные линии, варианты их развития, и значит, возникает потребность вво</w:t>
        <w:softHyphen/>
        <w:t>дить дополнительные роли, а «постоянные» разыгрывать по- иному. В результате спокойнее проходит распределение ро</w:t>
        <w:softHyphen/>
        <w:t>лей: появляется возможность участия в игре в новой роли, становится привлекательнее прежняя роль с обновленным содержанием, можно соглашаться на нежеланную роль, по</w:t>
        <w:softHyphen/>
        <w:t>тому что в следующей игре тебе дадут другую.</w:t>
      </w:r>
    </w:p>
    <w:p>
      <w:pPr>
        <w:pStyle w:val="73"/>
        <w:shd w:fill="auto" w:val="clear"/>
        <w:spacing w:lineRule="exact" w:line="216" w:before="0" w:after="261"/>
        <w:ind w:right="20" w:firstLine="280"/>
        <w:jc w:val="both"/>
        <w:rPr/>
      </w:pPr>
      <w:r>
        <w:rPr/>
        <w:t>В</w:t>
      </w:r>
      <w:r>
        <w:rPr>
          <w:rStyle w:val="WW310"/>
        </w:rPr>
        <w:t xml:space="preserve"> старшем дошкольном возрасте</w:t>
      </w:r>
      <w:r>
        <w:rPr/>
        <w:t xml:space="preserve"> сговор на игру не вы</w:t>
        <w:softHyphen/>
        <w:t>зывает особых трудностей, потому что дети объединяют</w:t>
        <w:softHyphen/>
        <w:t>ся в ней на основе общности интересов, личных симпатий, следовательно, лучше понимают друг друга, более уступ</w:t>
        <w:softHyphen/>
        <w:t>чивы по отношению к партнерам. Но здесь может прояв</w:t>
        <w:softHyphen/>
        <w:t>ляться иная тенденция: лидерство в игре часто захватыва</w:t>
        <w:softHyphen/>
        <w:t>ют дети-«звезды», имеющие в глазах сверстников автори</w:t>
        <w:softHyphen/>
        <w:t>тет, высокий статус благодаря хорошим организаторским умениям, широкому кругозору, общему развитию. Став лидером в игровой группе, такой ребенок по своему ус</w:t>
        <w:softHyphen/>
        <w:t>мотрению направляет развитие сюжета, намечает ее кон</w:t>
        <w:softHyphen/>
        <w:t>кретное содержание, распределяет роли, оценивает «пра</w:t>
        <w:softHyphen/>
        <w:t>вильность» их исполнения. В результате в старшей или подготовительной к школе группе может сложиться из</w:t>
        <w:softHyphen/>
        <w:t>лишняя «поляризация» между партнерами по игре: одни - командуют и постоянно на главных ролях, другие - все</w:t>
        <w:softHyphen/>
        <w:t>гда подчиняются, соглашаются на любые роли и не полу</w:t>
        <w:softHyphen/>
        <w:t>чают полного удовлетворения от игры. Следует не только избегать подобной «поляризации» во время игры и в про</w:t>
        <w:softHyphen/>
        <w:t>цессе подготовки к ней, но и предупреждать ее в ходе всей воспитательной работы. Для этого словом и делом под</w:t>
        <w:softHyphen/>
        <w:t>черкивается самобытность, уникальность каждого ребен</w:t>
        <w:softHyphen/>
        <w:t>ка и соблюдается правило: «Кому много дано - с того много спрашивается». В подготовительный период игры педагог тактично направляет взаимоотношения детей та</w:t>
        <w:softHyphen/>
        <w:t>ким образом, чтобы каждый ребенок нашел «свою нишу», в которой полнее проявятся его способности: кто-то при</w:t>
        <w:softHyphen/>
        <w:t>думывает, как сделать игру интереснее, какие новые роли можно ввести, другие сосредоточивают свое внимание на ее оснащении.</w:t>
      </w:r>
    </w:p>
    <w:p>
      <w:pPr>
        <w:pStyle w:val="92"/>
        <w:shd w:fill="auto" w:val="clear"/>
        <w:spacing w:lineRule="exact" w:line="190" w:before="0" w:after="158"/>
        <w:ind w:left="20" w:firstLine="280"/>
        <w:rPr/>
      </w:pPr>
      <w:bookmarkStart w:id="50" w:name="bookmark50"/>
      <w:r>
        <w:rPr>
          <w:rStyle w:val="WW911"/>
        </w:rPr>
        <w:t>Для любознательных</w:t>
      </w:r>
      <w:bookmarkEnd w:id="50"/>
    </w:p>
    <w:p>
      <w:pPr>
        <w:pStyle w:val="74"/>
        <w:shd w:fill="auto" w:val="clear"/>
        <w:spacing w:before="0" w:after="0"/>
        <w:ind w:left="20" w:right="20" w:firstLine="280"/>
        <w:rPr/>
      </w:pPr>
      <w:r>
        <w:rPr>
          <w:rStyle w:val="WW7111"/>
        </w:rPr>
        <w:t>В последние годы ввиду того, что отмечается недостаточно вы</w:t>
        <w:softHyphen/>
        <w:t>сокий уровень сформированное™ игровой деятельности у детей дошкольного возраста, ученые (Н.А.Короткова, Н.Я.Михайленко) предлагают рассматривать руководство сюжетно-ролевой игрой как процесс постепенной передачи дошкольникам усложняющихся спо</w:t>
        <w:softHyphen/>
        <w:t>собов построения игры. Передача способов осуществляется в со</w:t>
        <w:softHyphen/>
        <w:t>вместной игре взрослого и детей.</w:t>
      </w:r>
    </w:p>
    <w:p>
      <w:pPr>
        <w:pStyle w:val="74"/>
        <w:shd w:fill="auto" w:val="clear"/>
        <w:spacing w:before="0" w:after="0"/>
        <w:ind w:left="20" w:firstLine="280"/>
        <w:rPr/>
      </w:pPr>
      <w:r>
        <w:rPr>
          <w:rStyle w:val="WW7111"/>
        </w:rPr>
        <w:t>Авторы выделяют следующие способы построения игры:</w:t>
      </w:r>
    </w:p>
    <w:p>
      <w:pPr>
        <w:pStyle w:val="74"/>
        <w:numPr>
          <w:ilvl w:val="0"/>
          <w:numId w:val="37"/>
        </w:numPr>
        <w:shd w:fill="auto" w:val="clear"/>
        <w:tabs>
          <w:tab w:val="clear" w:pos="708"/>
          <w:tab w:val="left" w:pos="486" w:leader="none"/>
        </w:tabs>
        <w:spacing w:before="0" w:after="0"/>
        <w:ind w:left="20" w:right="20" w:firstLine="280"/>
        <w:rPr/>
      </w:pPr>
      <w:r>
        <w:rPr>
          <w:rStyle w:val="WW7111"/>
        </w:rPr>
        <w:t>последовательность предметно-игровых действий, с помощью которых дети имитируют реальное предметное действие, исполь</w:t>
        <w:softHyphen/>
        <w:t>зуя соответствующие предметы, игрушки;</w:t>
      </w:r>
    </w:p>
    <w:p>
      <w:pPr>
        <w:pStyle w:val="74"/>
        <w:numPr>
          <w:ilvl w:val="0"/>
          <w:numId w:val="37"/>
        </w:numPr>
        <w:shd w:fill="auto" w:val="clear"/>
        <w:tabs>
          <w:tab w:val="clear" w:pos="708"/>
          <w:tab w:val="left" w:pos="490" w:leader="none"/>
        </w:tabs>
        <w:spacing w:before="0" w:after="0"/>
        <w:ind w:left="20" w:right="20" w:firstLine="280"/>
        <w:rPr/>
      </w:pPr>
      <w:r>
        <w:rPr>
          <w:rStyle w:val="WW7111"/>
        </w:rPr>
        <w:t>ролевое поведение, с помощью которого ребенок имитирует характерные для персонажа действия, используя речь, предметы;</w:t>
      </w:r>
    </w:p>
    <w:p>
      <w:pPr>
        <w:pStyle w:val="74"/>
        <w:numPr>
          <w:ilvl w:val="0"/>
          <w:numId w:val="37"/>
        </w:numPr>
        <w:shd w:fill="auto" w:val="clear"/>
        <w:tabs>
          <w:tab w:val="clear" w:pos="708"/>
          <w:tab w:val="left" w:pos="481" w:leader="none"/>
        </w:tabs>
        <w:spacing w:before="0" w:after="0"/>
        <w:ind w:left="20" w:right="20" w:firstLine="280"/>
        <w:rPr/>
      </w:pPr>
      <w:r>
        <w:rPr>
          <w:rStyle w:val="WW7111"/>
        </w:rPr>
        <w:t>сюжетосложение, посредством которого ребенок выстраива</w:t>
        <w:softHyphen/>
        <w:t>ет отдельные элементы сюжета в целостное событие.</w:t>
      </w:r>
    </w:p>
    <w:p>
      <w:pPr>
        <w:pStyle w:val="74"/>
        <w:shd w:fill="auto" w:val="clear"/>
        <w:spacing w:before="0" w:after="241"/>
        <w:ind w:left="20" w:right="20" w:firstLine="280"/>
        <w:rPr/>
      </w:pPr>
      <w:r>
        <w:rPr>
          <w:rStyle w:val="WW7111"/>
        </w:rPr>
        <w:t>Первым способом построения игры - предметно-игровыми дей</w:t>
        <w:softHyphen/>
        <w:t>ствиями - дети (рано или поздно) овладевают в совместной со взрослыми деятельности. Два других способа (ролевое поведение, сюжетосложение) при стихийном развитии игры могут сформиро</w:t>
        <w:softHyphen/>
        <w:t>ваться неполноценно, на примитивном уровне.</w:t>
      </w:r>
    </w:p>
    <w:p>
      <w:pPr>
        <w:pStyle w:val="55"/>
        <w:shd w:fill="auto" w:val="clear"/>
        <w:spacing w:lineRule="exact" w:line="210" w:before="0" w:after="39"/>
        <w:ind w:left="20" w:firstLine="280"/>
        <w:jc w:val="both"/>
        <w:rPr/>
      </w:pPr>
      <w:bookmarkStart w:id="51" w:name="bookmark51"/>
      <w:r>
        <w:rPr>
          <w:rStyle w:val="WW50pt9"/>
        </w:rPr>
        <w:t>Задания</w:t>
      </w:r>
      <w:bookmarkEnd w:id="51"/>
    </w:p>
    <w:p>
      <w:pPr>
        <w:pStyle w:val="83"/>
        <w:numPr>
          <w:ilvl w:val="1"/>
          <w:numId w:val="37"/>
        </w:numPr>
        <w:shd w:fill="auto" w:val="clear"/>
        <w:tabs>
          <w:tab w:val="clear" w:pos="708"/>
          <w:tab w:val="left" w:pos="473" w:leader="none"/>
        </w:tabs>
        <w:spacing w:lineRule="exact" w:line="216" w:before="0" w:after="0"/>
        <w:ind w:left="20" w:hanging="0"/>
        <w:rPr/>
      </w:pPr>
      <w:r>
        <w:rPr>
          <w:rStyle w:val="WW813"/>
        </w:rPr>
        <w:t>Схематично представьте структуру сюжетно-ролевой игры.</w:t>
      </w:r>
    </w:p>
    <w:p>
      <w:pPr>
        <w:pStyle w:val="83"/>
        <w:numPr>
          <w:ilvl w:val="1"/>
          <w:numId w:val="37"/>
        </w:numPr>
        <w:shd w:fill="auto" w:val="clear"/>
        <w:tabs>
          <w:tab w:val="clear" w:pos="708"/>
          <w:tab w:val="left" w:pos="490" w:leader="none"/>
        </w:tabs>
        <w:spacing w:lineRule="exact" w:line="216" w:before="0" w:after="0"/>
        <w:ind w:left="20" w:right="20" w:hanging="0"/>
        <w:rPr/>
      </w:pPr>
      <w:r>
        <w:rPr>
          <w:rStyle w:val="WW813"/>
        </w:rPr>
        <w:t>Докажите, почему содержание сюжетио-ролевой игры влияет на развитие личности ребенка.</w:t>
      </w:r>
    </w:p>
    <w:p>
      <w:pPr>
        <w:pStyle w:val="83"/>
        <w:numPr>
          <w:ilvl w:val="1"/>
          <w:numId w:val="37"/>
        </w:numPr>
        <w:shd w:fill="auto" w:val="clear"/>
        <w:tabs>
          <w:tab w:val="clear" w:pos="708"/>
          <w:tab w:val="left" w:pos="500" w:leader="none"/>
        </w:tabs>
        <w:spacing w:lineRule="exact" w:line="216" w:before="0" w:after="423"/>
        <w:ind w:left="20" w:right="20" w:hanging="0"/>
        <w:rPr/>
      </w:pPr>
      <w:r>
        <w:rPr>
          <w:rStyle w:val="WW813"/>
        </w:rPr>
        <w:t>Какие, по вашему мнению, трудности испытывает молодой пе</w:t>
        <w:softHyphen/>
        <w:t>дагог при руководстве сюжетно-ролевыми играми детей?</w:t>
      </w:r>
    </w:p>
    <w:p>
      <w:pPr>
        <w:pStyle w:val="29"/>
        <w:keepNext w:val="true"/>
        <w:keepLines/>
        <w:shd w:fill="auto" w:val="clear"/>
        <w:spacing w:lineRule="exact" w:line="437" w:before="0" w:after="297"/>
        <w:ind w:right="80" w:hanging="0"/>
        <w:rPr/>
      </w:pPr>
      <w:bookmarkStart w:id="52" w:name="bookmark52"/>
      <w:r>
        <w:rPr>
          <w:rStyle w:val="WW241"/>
        </w:rPr>
        <w:t>Глава XVII ТЕАТРАЛИЗОВАННЫЕ ИГРЫ</w:t>
      </w:r>
      <w:bookmarkEnd w:id="52"/>
    </w:p>
    <w:p>
      <w:pPr>
        <w:pStyle w:val="73"/>
        <w:shd w:fill="auto" w:val="clear"/>
        <w:spacing w:lineRule="exact" w:line="216" w:before="0" w:after="0"/>
        <w:ind w:left="20" w:right="20" w:firstLine="280"/>
        <w:jc w:val="both"/>
        <w:rPr/>
      </w:pPr>
      <w:r>
        <w:rPr/>
        <w:t>Театрализованные игры представляют собой разыгры</w:t>
        <w:softHyphen/>
        <w:t>вание в лицах литературных произведений (сказки, расска</w:t>
        <w:softHyphen/>
        <w:t>зы, специально написанные инсценировки). Герои литера</w:t>
        <w:softHyphen/>
        <w:t>турных произведений становятся действующими лицами, а их приключения, события жизни, измененные детской фан</w:t>
        <w:softHyphen/>
        <w:t>тазией, - сюжетом игры. Несложно увидеть особенность ^</w:t>
        <w:tab/>
        <w:t>театрализованных игр: они имеют гото-</w:t>
      </w:r>
    </w:p>
    <w:p>
      <w:pPr>
        <w:pStyle w:val="73"/>
        <w:shd w:fill="auto" w:val="clear"/>
        <w:tabs>
          <w:tab w:val="clear" w:pos="708"/>
          <w:tab w:val="left" w:pos="1893" w:leader="none"/>
        </w:tabs>
        <w:spacing w:lineRule="exact" w:line="182" w:before="0" w:after="0"/>
        <w:ind w:left="20" w:firstLine="260"/>
        <w:jc w:val="both"/>
        <w:rPr/>
      </w:pPr>
      <w:r>
        <w:rPr/>
        <w:t>^</w:t>
        <w:tab/>
        <w:t>вый сюжет, а значит, деятельность ребен-</w:t>
      </w:r>
    </w:p>
    <w:p>
      <w:pPr>
        <w:pStyle w:val="73"/>
        <w:shd w:fill="auto" w:val="clear"/>
        <w:spacing w:lineRule="exact" w:line="182" w:before="0" w:after="0"/>
        <w:ind w:left="20" w:hanging="0"/>
        <w:jc w:val="both"/>
        <w:rPr/>
      </w:pPr>
      <w:r>
        <w:rPr/>
        <w:t xml:space="preserve">театрализован- </w:t>
      </w:r>
      <w:r>
        <w:rPr>
          <w:vertAlign w:val="subscript"/>
        </w:rPr>
        <w:t>ка во многом</w:t>
      </w:r>
      <w:r>
        <w:rPr/>
        <w:t xml:space="preserve"> предопределена текстом</w:t>
      </w:r>
    </w:p>
    <w:p>
      <w:pPr>
        <w:pStyle w:val="73"/>
        <w:shd w:fill="auto" w:val="clear"/>
        <w:tabs>
          <w:tab w:val="clear" w:pos="708"/>
          <w:tab w:val="left" w:pos="1887" w:leader="none"/>
        </w:tabs>
        <w:spacing w:lineRule="exact" w:line="216" w:before="0" w:after="0"/>
        <w:ind w:left="20" w:hanging="0"/>
        <w:jc w:val="both"/>
        <w:rPr/>
      </w:pPr>
      <w:r>
        <w:rPr/>
        <w:t>ных игр</w:t>
        <w:tab/>
        <w:t>произведения. Возникает вопрос: в чем</w:t>
      </w:r>
    </w:p>
    <w:p>
      <w:pPr>
        <w:pStyle w:val="73"/>
        <w:shd w:fill="auto" w:val="clear"/>
        <w:spacing w:lineRule="exact" w:line="216" w:before="0" w:after="0"/>
        <w:ind w:left="20" w:right="20" w:hanging="0"/>
        <w:jc w:val="both"/>
        <w:rPr/>
      </w:pPr>
      <w:r>
        <w:rPr/>
        <w:t>же заключается творчество ребенка в этих играх? Право</w:t>
        <w:softHyphen/>
        <w:t>мерно ли относить их к разряду творческих игр?</w:t>
      </w:r>
    </w:p>
    <w:p>
      <w:pPr>
        <w:pStyle w:val="73"/>
        <w:shd w:fill="auto" w:val="clear"/>
        <w:spacing w:lineRule="exact" w:line="216" w:before="0" w:after="0"/>
        <w:ind w:left="20" w:right="20" w:firstLine="260"/>
        <w:jc w:val="both"/>
        <w:rPr/>
      </w:pPr>
      <w:r>
        <w:rPr/>
        <w:t>Настоящая театрализованная игра представляет собой богатейшее поле для творчества детей. Отметим прежде все</w:t>
        <w:softHyphen/>
        <w:t>го, что текст произведения для детей - только канва, в ко</w:t>
        <w:softHyphen/>
        <w:t>торую они вплетают новые сюжетные линии, вводят допол</w:t>
        <w:softHyphen/>
        <w:t>нительные роли, меняют концовку и т.д. Например, в игре по сказке «Теремок» следом за зайчиком-побегайчиком на пороге дома появляется белочка - пушистый хвостик, за</w:t>
        <w:softHyphen/>
        <w:t>тем детям стало жалко медведя, лису, волка, которые про</w:t>
        <w:softHyphen/>
        <w:t>сились в теремок и обещали никого не обижать. Игра за</w:t>
        <w:softHyphen/>
        <w:t>кончилась дружным хороводом персонажей сказки. Так, дети «переделали» общеизвестную сказку сообразно своим представлениям о необходимости жить в дружбе и мире, не видеть врага в тех, кто чем-то не похож на тебя.</w:t>
      </w:r>
    </w:p>
    <w:p>
      <w:pPr>
        <w:pStyle w:val="73"/>
        <w:shd w:fill="auto" w:val="clear"/>
        <w:spacing w:lineRule="exact" w:line="216" w:before="0" w:after="0"/>
        <w:ind w:left="20" w:right="20" w:firstLine="260"/>
        <w:jc w:val="both"/>
        <w:rPr/>
      </w:pPr>
      <w:r>
        <w:rPr/>
        <w:t>Творческое разыгрывание ролей в театрализованной игре значительно отличается от творчества в сюжетно-ро</w:t>
        <w:softHyphen/>
        <w:t>левой игре. В последней игре ребенок свободен в передаче изображении особенностей ролевого поведения: мама мо</w:t>
        <w:softHyphen/>
        <w:t>жет быть доброй, суровой, заботливой или равнодушной к членам семьи. В театрализованной игре образ героя, его основные черты, действия, переживания определены содер</w:t>
        <w:softHyphen/>
        <w:t>жанием произведения. Творчество ребенка проявляется в правдивом изображении персонажа. Чтобы это осуще</w:t>
        <w:softHyphen/>
        <w:t>ствить, надо понять, каков персонаж, почему так поступа</w:t>
        <w:softHyphen/>
        <w:t>ет, представить себе его состояние, чувства, т. е. проникнуть в его внутренний мир. И сделать это следует в процессе слушания произведения. Надо сказать, что современный ребенок, в жизнь которого рано и прочно входят аудио</w:t>
        <w:softHyphen/>
        <w:t xml:space="preserve">визуальные средства информации </w:t>
      </w:r>
      <w:r>
        <w:rPr>
          <w:lang w:val="en-US"/>
        </w:rPr>
        <w:t xml:space="preserve">(TV, </w:t>
      </w:r>
      <w:r>
        <w:rPr/>
        <w:t>видео), привыкает к облегченному восприятию художественных произведе</w:t>
        <w:softHyphen/>
        <w:t>ний. Облегченному, потому что ему преподносится гото</w:t>
        <w:softHyphen/>
        <w:t>вый образ в отличие от образа, который складывается на основе представлений, работы воображения в процессе слу</w:t>
        <w:softHyphen/>
        <w:t>шания книги (а позже и самостоятельного чтения). Поэто</w:t>
        <w:softHyphen/>
        <w:t>му, хотя психологи и уверяют, что любовь к актерству, театрализованным играм присуща всем детям без исклю</w:t>
        <w:softHyphen/>
        <w:t>чения, эти игры (настоящие игры, а не инсценировки, ко</w:t>
        <w:softHyphen/>
        <w:t>торые показывают на детских утренниках) не столь рас</w:t>
        <w:softHyphen/>
        <w:t>пространены, как это должно быть, учитывая их особое влияние на развитие личности ребенка.</w:t>
      </w:r>
    </w:p>
    <w:p>
      <w:pPr>
        <w:pStyle w:val="73"/>
        <w:shd w:fill="auto" w:val="clear"/>
        <w:spacing w:lineRule="exact" w:line="216" w:before="0" w:after="0"/>
        <w:ind w:left="20" w:right="20" w:firstLine="300"/>
        <w:jc w:val="both"/>
        <w:rPr/>
      </w:pPr>
      <w:r>
        <w:rPr/>
        <w:t>Итак, полноценное участие детей в игре требует особой подготовленности, которая проявляется в способности к эс</w:t>
        <w:softHyphen/>
        <w:t>тетическому восприятию искусства художественного слова, умении вслушиваться в текст, улавливать интонации, осо</w:t>
        <w:softHyphen/>
        <w:t>бенности речевых оборотов. Чтобы понять, каков герой, надо научиться элементарно анализировать его поступки, оценивать их, понимать мораль произведения. Умение пред</w:t>
        <w:softHyphen/>
        <w:t>ставить героя произведения, его переживания, конкретную обстановку, в которой развиваются события, во многом за</w:t>
        <w:softHyphen/>
        <w:t>висит от личного опыта ребенка: чем разнообразнее его впе</w:t>
        <w:softHyphen/>
        <w:t>чатления об окружающей жизни, тем богаче воображение, чувства, способность мыслить. Для исполнения роли ребе</w:t>
        <w:softHyphen/>
        <w:t>нок должен владеть разнообразными изобразительными средствами (мимикой, телодвижениями, жестами, вырази</w:t>
        <w:softHyphen/>
        <w:t>тельной по лексике и интонации речью и т. п.). Следователь</w:t>
        <w:softHyphen/>
        <w:t>но, подготовленность к театрализованной игре можно опре</w:t>
        <w:softHyphen/>
        <w:t>делить как такой уровень общекультурного развития, на ос</w:t>
        <w:softHyphen/>
        <w:t>нове которого облегчается понимание художественного произведения, возникает эмоциональный отклик на него, про</w:t>
        <w:softHyphen/>
        <w:t>исходит овладение художественными средствами передачи образа. Все эти показатели не складываются стихийно, а фор</w:t>
        <w:softHyphen/>
        <w:t>мируются в ходе воспитательно-образовательной работы.</w:t>
      </w:r>
    </w:p>
    <w:p>
      <w:pPr>
        <w:pStyle w:val="73"/>
        <w:shd w:fill="auto" w:val="clear"/>
        <w:spacing w:lineRule="exact" w:line="216" w:before="0" w:after="0"/>
        <w:ind w:left="20" w:right="20" w:firstLine="300"/>
        <w:jc w:val="both"/>
        <w:rPr/>
      </w:pPr>
      <w:r>
        <w:rPr/>
        <w:t>В самой природе театрализованной игры заложены ее связи с сюжетно-ролевой игрой: раз необходимы зрители, значит, надо соединить ее с игрой в театр. Такое соедине</w:t>
        <w:softHyphen/>
        <w:t>ние будет успешным при условии, что дети представляют себе, что такое театр, кто там служит, какие выполняет обя</w:t>
        <w:softHyphen/>
        <w:t>занности. Конечно, педагог может рассказать о театре, по</w:t>
        <w:softHyphen/>
        <w:t>казать иллюстрации, однако впечатления детей вряд ли будут столь яркими, чтобы возникло желание играть в те</w:t>
        <w:softHyphen/>
        <w:t>атр. Иное дело, если дети узнают театр «изнутри», побы</w:t>
        <w:softHyphen/>
        <w:t>вав зрителями. На помощь могут прийти родители, кото</w:t>
        <w:softHyphen/>
        <w:t>рые, откликнувшись на просьбы, советы педагога, сводят ребенка в театр. Целесообразно устроить так называемый театральный день в дошкольном учреждении: силами пе</w:t>
        <w:softHyphen/>
        <w:t>дагогического и обслуживающего персонала (еще лучше с привлечением родителей) подготовить спектакль, оформив соответствующим образом зрительный зал и т. д.</w:t>
      </w:r>
    </w:p>
    <w:p>
      <w:pPr>
        <w:pStyle w:val="73"/>
        <w:shd w:fill="auto" w:val="clear"/>
        <w:spacing w:lineRule="exact" w:line="216" w:before="0" w:after="261"/>
        <w:ind w:left="20" w:right="20" w:firstLine="300"/>
        <w:jc w:val="both"/>
        <w:rPr/>
      </w:pPr>
      <w:r>
        <w:rPr/>
        <w:t>Соединение театрализованной игры (показ спектакля) с сюжетно-ролевой (игра в театр) дает возможность объеди</w:t>
        <w:softHyphen/>
        <w:t>нить детей общей идеей, переживаниями, сплотить на осно</w:t>
        <w:softHyphen/>
        <w:t>ве интересной деятельности, позволяющей каждому ребен</w:t>
        <w:softHyphen/>
        <w:t>ку проявить свою активность, индивидуальность, творчество.</w:t>
      </w:r>
    </w:p>
    <w:p>
      <w:pPr>
        <w:pStyle w:val="38"/>
        <w:keepNext w:val="true"/>
        <w:keepLines/>
        <w:shd w:fill="auto" w:val="clear"/>
        <w:spacing w:lineRule="exact" w:line="190" w:before="0" w:after="172"/>
        <w:ind w:left="20" w:firstLine="280"/>
        <w:rPr/>
      </w:pPr>
      <w:bookmarkStart w:id="53" w:name="bookmark53"/>
      <w:r>
        <w:rPr>
          <w:rStyle w:val="36"/>
        </w:rPr>
        <w:t>Для любознательных</w:t>
      </w:r>
      <w:bookmarkEnd w:id="53"/>
    </w:p>
    <w:p>
      <w:pPr>
        <w:pStyle w:val="74"/>
        <w:shd w:fill="auto" w:val="clear"/>
        <w:spacing w:before="0" w:after="232"/>
        <w:ind w:left="20" w:right="20" w:firstLine="280"/>
        <w:rPr/>
      </w:pPr>
      <w:r>
        <w:rPr>
          <w:rStyle w:val="WW712"/>
        </w:rPr>
        <w:t>Воспитание интереса к театрализованной игре, развитие твор</w:t>
        <w:softHyphen/>
        <w:t>ческих способностей для ее организации и осуществления перспек</w:t>
        <w:softHyphen/>
        <w:t>тивно в плане приучения детей к содержательному досугу. Привле</w:t>
        <w:softHyphen/>
        <w:t>кая внимание родителей к этим играм, подчеркивая успехи их ребенка, необходимо ненавязчиво способствовать возрождению давней семейной традиции устройства домашнего театра. Подго</w:t>
        <w:softHyphen/>
        <w:t>товка домашнего спектакля требует определенного времени и мо</w:t>
        <w:softHyphen/>
        <w:t>жет быть приурочена к какому-либо семейному торжеству, праздни</w:t>
        <w:softHyphen/>
        <w:t>ку (юбилей дедушки, день рождения папы, дата свадьбы родителей). Репетиции, изготовление костюмов, декораций, билетов-приглаше- ний для родственников и знакомых сплачивают членов семьи, на</w:t>
        <w:softHyphen/>
        <w:t>полняют их жизнь содержательной деятельностью, радостными ожи</w:t>
        <w:softHyphen/>
        <w:t>даниями. Целесообразно посоветовать родителям использовать опыт «артистической и театральной» деятельности ребенка, приоб</w:t>
        <w:softHyphen/>
        <w:t>ретенный им в дошкольном учреждении. Важно, чтобы они подчер</w:t>
        <w:softHyphen/>
        <w:t>кивали компетентность ребенка, обращаясь к нему за советом, по</w:t>
        <w:softHyphen/>
        <w:t>мощью («Как вы в детском саду готовите пригласительные билеты? Кто по-твоему лучше исполнит эту роль? Научи, как сделать шапоч</w:t>
        <w:softHyphen/>
        <w:t>ку для лисы»). Таким образом повышается уровень самоуважения ребенка. Он чувствует свою значимость в семье, осознает умелость, эрудицию, что благоприятно скажется на развитии в целом.</w:t>
      </w:r>
    </w:p>
    <w:p>
      <w:pPr>
        <w:pStyle w:val="73"/>
        <w:shd w:fill="auto" w:val="clear"/>
        <w:tabs>
          <w:tab w:val="clear" w:pos="708"/>
          <w:tab w:val="left" w:pos="1839" w:leader="none"/>
        </w:tabs>
        <w:spacing w:lineRule="exact" w:line="221" w:before="0" w:after="0"/>
        <w:ind w:left="20" w:right="20" w:firstLine="280"/>
        <w:jc w:val="both"/>
        <w:rPr/>
      </w:pPr>
      <w:r>
        <w:rPr/>
        <w:t>А. Н. Леонтьев относит игры-драматизации (так долгое время в дошкольной педагогике назывались театрализо- У</w:t>
        <w:tab/>
        <w:t>ванные игры) к своеобразной «пред-</w:t>
      </w:r>
    </w:p>
    <w:p>
      <w:pPr>
        <w:pStyle w:val="73"/>
        <w:shd w:fill="auto" w:val="clear"/>
        <w:spacing w:lineRule="exact" w:line="221" w:before="0" w:after="0"/>
        <w:ind w:left="20" w:hanging="0"/>
        <w:jc w:val="both"/>
        <w:rPr/>
      </w:pPr>
      <w:r>
        <w:rPr>
          <w:lang w:val="en-US"/>
        </w:rPr>
        <w:t xml:space="preserve">... .o'^lT^-^'lv </w:t>
      </w:r>
      <w:r>
        <w:rPr/>
        <w:t>эстетической деятельности» ребенка.</w:t>
      </w:r>
    </w:p>
    <w:p>
      <w:pPr>
        <w:pStyle w:val="142"/>
        <w:shd w:fill="auto" w:val="clear"/>
        <w:tabs>
          <w:tab w:val="clear" w:pos="708"/>
          <w:tab w:val="left" w:pos="3404" w:leader="none"/>
        </w:tabs>
        <w:spacing w:lineRule="exact" w:line="110" w:before="0" w:after="0"/>
        <w:ind w:left="20" w:hanging="0"/>
        <w:jc w:val="both"/>
        <w:rPr/>
      </w:pPr>
      <w:r>
        <w:rPr>
          <w:rStyle w:val="WW141"/>
        </w:rPr>
        <w:t>пшС И! (#Ы КоК Ау" /ч</w:t>
        <w:tab/>
      </w:r>
      <w:r>
        <w:rPr>
          <w:rStyle w:val="WW141"/>
          <w:lang w:val="en-US"/>
        </w:rPr>
        <w:t>v</w:t>
      </w:r>
    </w:p>
    <w:p>
      <w:pPr>
        <w:pStyle w:val="73"/>
        <w:shd w:fill="auto" w:val="clear"/>
        <w:spacing w:lineRule="exact" w:line="210" w:before="0" w:after="0"/>
        <w:ind w:left="20" w:hanging="0"/>
        <w:jc w:val="both"/>
        <w:rPr/>
      </w:pPr>
      <w:r>
        <w:rPr>
          <w:rStyle w:val="0pt"/>
        </w:rPr>
        <w:t>дожестаенная</w:t>
      </w:r>
      <w:r>
        <w:rPr/>
        <w:t xml:space="preserve"> Оставаясь игрои, они развивают твор-</w:t>
      </w:r>
    </w:p>
    <w:p>
      <w:pPr>
        <w:pStyle w:val="73"/>
        <w:shd w:fill="auto" w:val="clear"/>
        <w:tabs>
          <w:tab w:val="clear" w:pos="708"/>
          <w:tab w:val="left" w:pos="2934" w:leader="none"/>
          <w:tab w:val="left" w:pos="3750" w:leader="none"/>
        </w:tabs>
        <w:spacing w:lineRule="atLeast" w:line="101" w:before="0" w:after="0"/>
        <w:ind w:left="20" w:right="20" w:firstLine="1840"/>
        <w:jc w:val="both"/>
        <w:rPr/>
      </w:pPr>
      <w:r>
        <w:rPr/>
        <w:t xml:space="preserve">ческие способности и представляют со- </w:t>
      </w:r>
      <w:r>
        <w:rPr>
          <w:rStyle w:val="0pt"/>
        </w:rPr>
        <w:t xml:space="preserve">деятельность г </w:t>
      </w:r>
      <w:r>
        <w:rPr>
          <w:rStyle w:val="0pt"/>
          <w:lang w:val="en-US"/>
        </w:rPr>
        <w:t>u</w:t>
        <w:tab/>
      </w:r>
      <w:r>
        <w:rPr>
          <w:rStyle w:val="0pt"/>
        </w:rPr>
        <w:t>&lt;</w:t>
        <w:tab/>
      </w:r>
      <w:r>
        <w:rPr>
          <w:rStyle w:val="0pt"/>
          <w:vertAlign w:val="subscript"/>
          <w:lang w:val="en-US"/>
        </w:rPr>
        <w:t>u</w:t>
      </w:r>
    </w:p>
    <w:p>
      <w:pPr>
        <w:pStyle w:val="73"/>
        <w:shd w:fill="auto" w:val="clear"/>
        <w:spacing w:lineRule="exact" w:line="216" w:before="0" w:after="0"/>
        <w:ind w:left="20" w:right="20" w:firstLine="1840"/>
        <w:jc w:val="both"/>
        <w:rPr/>
      </w:pPr>
      <w:r>
        <w:rPr/>
        <w:t>бои специфическии вид художествен</w:t>
        <w:softHyphen/>
        <w:t>ной деятельности.</w:t>
      </w:r>
    </w:p>
    <w:p>
      <w:pPr>
        <w:pStyle w:val="73"/>
        <w:shd w:fill="auto" w:val="clear"/>
        <w:spacing w:lineRule="exact" w:line="216" w:before="0" w:after="0"/>
        <w:ind w:left="20" w:right="20" w:firstLine="280"/>
        <w:jc w:val="both"/>
        <w:rPr/>
      </w:pPr>
      <w:r>
        <w:rPr/>
        <w:t>Дети воспринимают игру как спектакль, доставляющий ребенку много радости от переживания его содержания и особенно от собственного актерства. Театрализованные игры дошкольников еще нельзя назвать искусством в пол</w:t>
        <w:softHyphen/>
        <w:t>ном смысле этого слова, но они приближаются к нему. Прежде всего тем, что при разыгрывании спектакля в дея</w:t>
        <w:softHyphen/>
        <w:t>тельности детей и настоящих артистов много общего. Так же, как артистов волнуют впечатления, реакция зрителей, так и дети в театрализованной игре думают о воздействии на других людей. Для маленьких артистов важно, как у них получилось, понравилось ли окружающим. Другими сло</w:t>
        <w:softHyphen/>
        <w:t>вами, их заботит результат, которого они добились. А ре</w:t>
        <w:softHyphen/>
        <w:t>зультат - это то, как изобразили, как разыграли произве</w:t>
        <w:softHyphen/>
        <w:t>дение. На достижение этого результата направлено внима</w:t>
        <w:softHyphen/>
        <w:t>ние педагога и детей. Собственно в активном стремлении к творческому исполнению произведения заключается воспи</w:t>
        <w:softHyphen/>
        <w:t>тательное значение театрализованных игр.</w:t>
      </w:r>
    </w:p>
    <w:p>
      <w:pPr>
        <w:pStyle w:val="73"/>
        <w:shd w:fill="auto" w:val="clear"/>
        <w:spacing w:lineRule="exact" w:line="216" w:before="0" w:after="0"/>
        <w:ind w:left="20" w:right="20" w:firstLine="280"/>
        <w:jc w:val="both"/>
        <w:rPr/>
      </w:pPr>
      <w:r>
        <w:rPr/>
        <w:t>В театрализованных играх развиваются различные виды детского творчества: художественно-речевое, музыкально- игровое, танцевальное, сценическое, певческое. У опытно</w:t>
        <w:softHyphen/>
        <w:t>го педагога дети стремятся к художественному изображе</w:t>
        <w:softHyphen/>
        <w:t>нию литературного произведения не только как «артисты», исполняющие роли, но и как «художники», оформляющие спектакль, как «музыканты», обеспечивающие звуковое сопровождение, и т.д. Возможности приобщения дошколь</w:t>
        <w:softHyphen/>
        <w:t>ников к творческой художественной деятельности в процес</w:t>
        <w:softHyphen/>
        <w:t>се подготовки театрализованной игры и ее хода чрезвычай</w:t>
        <w:softHyphen/>
        <w:t>но высоки. Причем тем выше, чем способнее педагог, по</w:t>
        <w:softHyphen/>
        <w:t>тому что в деятельности, которая у него хорошо получается, которая помогает раскрыться его индивидуальным особен</w:t>
        <w:softHyphen/>
        <w:t>ностям, легче увлечь детей, развить их таланты.</w:t>
      </w:r>
    </w:p>
    <w:p>
      <w:pPr>
        <w:pStyle w:val="73"/>
        <w:shd w:fill="auto" w:val="clear"/>
        <w:spacing w:lineRule="exact" w:line="216" w:before="0" w:after="0"/>
        <w:ind w:left="20" w:right="20" w:firstLine="280"/>
        <w:jc w:val="both"/>
        <w:rPr/>
      </w:pPr>
      <w:r>
        <w:rPr/>
        <w:t>Особо следует отметить роль театрализованных игр в приобщении детей к искусству: литературному, драмати</w:t>
        <w:softHyphen/>
        <w:t>ческому, театральному. Дошкольники знакомятся с разны</w:t>
        <w:softHyphen/>
        <w:t>ми видами театрального искусства. При грамотном руко</w:t>
        <w:softHyphen/>
        <w:t>водстве у детей формируются представления о работе ар</w:t>
        <w:softHyphen/>
        <w:t>тистов, режиссера, театрального художника, дирижера. Детям старшего дошкольного возраста доступно понима</w:t>
        <w:softHyphen/>
        <w:t>ние, что спектакль готовит творческий коллектив (все вме</w:t>
        <w:softHyphen/>
        <w:t>сте творят одно дело - спектакль). По аналогии с опытом собственных театрализованных игр дети чувствуют и осоз</w:t>
        <w:softHyphen/>
        <w:t>нают, что театр дарит радость и творцам, и зрителям. Поз</w:t>
        <w:softHyphen/>
        <w:t>же это послужит основой для формирования обобщенного представления о назначении искусства в жизни общества.</w:t>
      </w:r>
    </w:p>
    <w:p>
      <w:pPr>
        <w:pStyle w:val="73"/>
        <w:shd w:fill="auto" w:val="clear"/>
        <w:spacing w:lineRule="exact" w:line="216" w:before="0" w:after="0"/>
        <w:ind w:left="20" w:right="20" w:firstLine="280"/>
        <w:jc w:val="both"/>
        <w:rPr/>
      </w:pPr>
      <w:r>
        <w:rPr/>
        <w:t>Есть много разновидностей театрализованных игр, от</w:t>
        <w:softHyphen/>
        <w:t xml:space="preserve">личающихся художественным оформлением, а главное - спецификой детской театрализованной деятельности. </w:t>
      </w:r>
      <w:r>
        <w:rPr>
          <w:rStyle w:val="0pt"/>
        </w:rPr>
        <w:t>Виды театрали-</w:t>
      </w:r>
      <w:r>
        <w:rPr/>
        <w:t xml:space="preserve"> </w:t>
      </w:r>
      <w:r>
        <w:rPr>
          <w:vertAlign w:val="superscript"/>
        </w:rPr>
        <w:t>В одних дети</w:t>
      </w:r>
      <w:r>
        <w:rPr/>
        <w:t xml:space="preserve"> представляют спектакль </w:t>
      </w:r>
      <w:r>
        <w:rPr>
          <w:rStyle w:val="WW11pt0pt"/>
        </w:rPr>
        <w:t>зованных и™</w:t>
      </w:r>
      <w:r>
        <w:rPr/>
        <w:t xml:space="preserve"> сами, как артисты; каждый ребенок выпол- няет свою роль. В других дети действуют, как в режиссерской игре: разыгрывают литературное произ</w:t>
        <w:softHyphen/>
        <w:t>ведение, героев которого изображают с помощью игрушек, озвучивая их роли. Аналогичны спектакли с использовани</w:t>
        <w:softHyphen/>
        <w:t>ем настольного театра с объемными или плоскостными фи</w:t>
        <w:softHyphen/>
        <w:t>гурками или так называемые стендовые театрализованные игры. В последних дети на фланелеграфе, экране с помощью картинок (часто вырезанных по контуру) показывают сказ</w:t>
        <w:softHyphen/>
        <w:t>ку, рассказ и др. Наиболее распространенным видом стен</w:t>
        <w:softHyphen/>
        <w:t>довых театрализованных игр является теневой театр.</w:t>
      </w:r>
    </w:p>
    <w:p>
      <w:pPr>
        <w:pStyle w:val="73"/>
        <w:shd w:fill="auto" w:val="clear"/>
        <w:spacing w:lineRule="exact" w:line="216" w:before="0" w:after="0"/>
        <w:ind w:left="20" w:right="20" w:firstLine="280"/>
        <w:jc w:val="both"/>
        <w:rPr/>
      </w:pPr>
      <w:r>
        <w:rPr/>
        <w:t>Иногда дети выступают как настоящие артисты-кукло- воды. В такой игре могут использоваться два рода игру</w:t>
        <w:softHyphen/>
        <w:t>шек-кукол с разным устройством и разной техникой вож</w:t>
        <w:softHyphen/>
        <w:t>дения. В современном дошкольном учреждении чаще име</w:t>
        <w:softHyphen/>
        <w:t>ются куклы типа исконно русской театральной игрушки - петрушки (театр петрушек). В практике такие игрушки чаще называются бибабо (театр бибабо). У этих игрушек перча</w:t>
        <w:softHyphen/>
        <w:t>точный принцип устройства: кукла, полая внутри, надева</w:t>
        <w:softHyphen/>
        <w:t>ется на руку (в головку куклы ребенок помещает указатель</w:t>
        <w:softHyphen/>
        <w:t>ный палец, в рукава костюма - большой и средний, осталь</w:t>
        <w:softHyphen/>
        <w:t>ные пальцы прижимает к ладони). Показывается спектакль из-за ширмы; кукловоды держат кукол над головой, поэто</w:t>
        <w:softHyphen/>
        <w:t>му они имеют еще одно название - верховые.</w:t>
      </w:r>
    </w:p>
    <w:p>
      <w:pPr>
        <w:pStyle w:val="73"/>
        <w:shd w:fill="auto" w:val="clear"/>
        <w:spacing w:lineRule="exact" w:line="216" w:before="0" w:after="0"/>
        <w:ind w:left="20" w:right="20" w:firstLine="280"/>
        <w:jc w:val="both"/>
        <w:rPr/>
      </w:pPr>
      <w:r>
        <w:rPr/>
        <w:t>В последние годы в дошкольных учреждениях появились куклы, устроенные по принципу марионетки. Их водят по площадке, сцене, дергая сверху за нитки, веревочки, зак</w:t>
        <w:softHyphen/>
        <w:t>репленные на планках.</w:t>
      </w:r>
    </w:p>
    <w:p>
      <w:pPr>
        <w:pStyle w:val="73"/>
        <w:shd w:fill="auto" w:val="clear"/>
        <w:spacing w:lineRule="exact" w:line="216" w:before="0" w:after="141"/>
        <w:ind w:left="20" w:right="20" w:firstLine="280"/>
        <w:jc w:val="both"/>
        <w:rPr/>
      </w:pPr>
      <w:r>
        <w:rPr/>
        <w:t>Оба способа вождения кукол достаточно сложны даже для детей старшего дошкольного возраста, поэтому необ</w:t>
        <w:softHyphen/>
        <w:t>ходимы специальные упражнения. Педагог учит детей, ка</w:t>
        <w:softHyphen/>
        <w:t>кими способами показывать движения кукол (наклон, по</w:t>
        <w:softHyphen/>
        <w:t>ворот, взмахи рук), следит за тем, чтобы движения и речь персонажей совпадали.</w:t>
      </w:r>
    </w:p>
    <w:p>
      <w:pPr>
        <w:pStyle w:val="38"/>
        <w:keepNext w:val="true"/>
        <w:keepLines/>
        <w:shd w:fill="auto" w:val="clear"/>
        <w:spacing w:lineRule="exact" w:line="190" w:before="0" w:after="47"/>
        <w:ind w:left="20" w:hanging="0"/>
        <w:rPr/>
      </w:pPr>
      <w:bookmarkStart w:id="54" w:name="bookmark54"/>
      <w:r>
        <w:rPr>
          <w:rStyle w:val="WW312"/>
        </w:rPr>
        <w:t>)) Для любознательных</w:t>
      </w:r>
      <w:bookmarkEnd w:id="54"/>
    </w:p>
    <w:p>
      <w:pPr>
        <w:pStyle w:val="74"/>
        <w:shd w:fill="auto" w:val="clear"/>
        <w:spacing w:before="0" w:after="169"/>
        <w:ind w:left="20" w:right="20" w:firstLine="280"/>
        <w:rPr/>
      </w:pPr>
      <w:r>
        <w:rPr>
          <w:rStyle w:val="WW713"/>
        </w:rPr>
        <w:t>Современные педагоги, проявляя собственное творчество и вовлекая в него своих воспитанников, активно используют разные предметы, упаковочные материалы, чтобы изготовить игрушки-са- моделки для настольного театра. Хорошим подсобным материа</w:t>
        <w:softHyphen/>
        <w:t>лом, позволяющим мастерить несложные, но очень разнообраз</w:t>
        <w:softHyphen/>
        <w:t>ные, устойчивые игрушки, могут стать коробки из-под молочных продуктов, банки из-под газированной воды, полиэтиленовые бу</w:t>
        <w:softHyphen/>
        <w:t>тылки и пр. Предварительно вымытые, высушенные, эти упаковоч</w:t>
        <w:softHyphen/>
        <w:t>ные материалы (банки, бутылки) обтягиваются тканью, оклеивают</w:t>
        <w:softHyphen/>
        <w:t>ся бумагой, дополняются деталями из меха, кожи, ниток, пуговиц и пр., что придает им определенный образ (Дед, Баба Яга, Коза-Де</w:t>
        <w:softHyphen/>
        <w:t>реза). Для театра бибабо игрушки вяжут, шьют, клеят из бумаги. Оригинальные перчаточные игрушки получаются из варежек и пер</w:t>
        <w:softHyphen/>
        <w:t>чаток: обычно к концу зимы «одинокие варежки и перчатки» (у ко</w:t>
        <w:softHyphen/>
        <w:t>торых потерялась пара) можно найти в каждой семье.</w:t>
      </w:r>
    </w:p>
    <w:p>
      <w:pPr>
        <w:pStyle w:val="73"/>
        <w:shd w:fill="auto" w:val="clear"/>
        <w:spacing w:lineRule="exact" w:line="226" w:before="0" w:after="152"/>
        <w:ind w:left="40" w:right="40" w:firstLine="280"/>
        <w:jc w:val="both"/>
        <w:rPr/>
      </w:pPr>
      <w:r>
        <w:rPr/>
        <w:t>Среди условий, благоприятных для развития театрали</w:t>
        <w:softHyphen/>
        <w:t>зованных игр, нужно назвать следующие:</w:t>
      </w:r>
    </w:p>
    <w:p>
      <w:pPr>
        <w:pStyle w:val="236"/>
        <w:shd w:fill="auto" w:val="clear"/>
        <w:tabs>
          <w:tab w:val="clear" w:pos="708"/>
          <w:tab w:val="right" w:pos="5762" w:leader="none"/>
        </w:tabs>
        <w:spacing w:lineRule="atLeast" w:line="110" w:before="0" w:after="0"/>
        <w:ind w:left="40" w:hanging="0"/>
        <w:rPr/>
      </w:pPr>
      <w:r>
        <w:rPr>
          <w:rStyle w:val="234"/>
        </w:rPr>
        <w:t>Условия для раз-</w:t>
        <w:tab/>
        <w:t xml:space="preserve">~ </w:t>
      </w:r>
      <w:r>
        <w:rPr>
          <w:rStyle w:val="234"/>
          <w:vertAlign w:val="superscript"/>
        </w:rPr>
        <w:t>с</w:t>
      </w:r>
      <w:r>
        <w:rPr>
          <w:rStyle w:val="234"/>
        </w:rPr>
        <w:t xml:space="preserve"> Р</w:t>
      </w:r>
      <w:r>
        <w:rPr>
          <w:rStyle w:val="234"/>
          <w:vertAlign w:val="superscript"/>
        </w:rPr>
        <w:t>аннег0 воз</w:t>
      </w:r>
      <w:r>
        <w:rPr>
          <w:rStyle w:val="234"/>
        </w:rPr>
        <w:t>Р</w:t>
      </w:r>
      <w:r>
        <w:rPr>
          <w:rStyle w:val="234"/>
          <w:vertAlign w:val="superscript"/>
        </w:rPr>
        <w:t>аста</w:t>
      </w:r>
      <w:r>
        <w:rPr>
          <w:rStyle w:val="234"/>
        </w:rPr>
        <w:t xml:space="preserve"> ^</w:t>
      </w:r>
      <w:r>
        <w:rPr>
          <w:rStyle w:val="234"/>
          <w:vertAlign w:val="superscript"/>
        </w:rPr>
        <w:t>чить детей вслу</w:t>
      </w:r>
      <w:r>
        <w:rPr>
          <w:rStyle w:val="234"/>
        </w:rPr>
        <w:t>"</w:t>
      </w:r>
    </w:p>
    <w:p>
      <w:pPr>
        <w:pStyle w:val="73"/>
        <w:shd w:fill="auto" w:val="clear"/>
        <w:tabs>
          <w:tab w:val="clear" w:pos="708"/>
          <w:tab w:val="right" w:pos="5704" w:leader="none"/>
        </w:tabs>
        <w:spacing w:lineRule="exact" w:line="110" w:before="0" w:after="0"/>
        <w:ind w:left="40" w:firstLine="1200"/>
        <w:jc w:val="both"/>
        <w:rPr/>
      </w:pPr>
      <w:r>
        <w:rPr>
          <w:vertAlign w:val="superscript"/>
        </w:rPr>
        <w:t>г</w:t>
      </w:r>
      <w:r>
        <w:rPr/>
        <w:tab/>
        <w:t>шиваться в художественное слово, эмо-</w:t>
      </w:r>
    </w:p>
    <w:p>
      <w:pPr>
        <w:pStyle w:val="236"/>
        <w:shd w:fill="auto" w:val="clear"/>
        <w:tabs>
          <w:tab w:val="clear" w:pos="708"/>
          <w:tab w:val="right" w:pos="5757" w:leader="none"/>
        </w:tabs>
        <w:spacing w:lineRule="atLeast" w:line="110" w:before="0" w:after="0"/>
        <w:ind w:left="40" w:hanging="0"/>
        <w:rPr/>
      </w:pPr>
      <w:r>
        <w:rPr>
          <w:rStyle w:val="234"/>
        </w:rPr>
        <w:t>вития театрали-</w:t>
        <w:tab/>
        <w:t xml:space="preserve">„ </w:t>
      </w:r>
      <w:r>
        <w:rPr>
          <w:rStyle w:val="234"/>
          <w:vertAlign w:val="superscript"/>
          <w:lang w:val="en-US"/>
        </w:rPr>
        <w:t>J</w:t>
      </w:r>
      <w:r>
        <w:rPr>
          <w:rStyle w:val="234"/>
          <w:lang w:val="en-US"/>
        </w:rPr>
        <w:t xml:space="preserve"> </w:t>
      </w:r>
      <w:r>
        <w:rPr>
          <w:rStyle w:val="234"/>
        </w:rPr>
        <w:t xml:space="preserve">„ </w:t>
      </w:r>
      <w:r>
        <w:rPr>
          <w:rStyle w:val="234"/>
          <w:lang w:val="en-US"/>
        </w:rPr>
        <w:t>fr„„„</w:t>
      </w:r>
    </w:p>
    <w:p>
      <w:pPr>
        <w:pStyle w:val="73"/>
        <w:shd w:fill="auto" w:val="clear"/>
        <w:tabs>
          <w:tab w:val="clear" w:pos="708"/>
          <w:tab w:val="right" w:pos="5744" w:leader="none"/>
        </w:tabs>
        <w:spacing w:lineRule="exact" w:line="110" w:before="0" w:after="0"/>
        <w:ind w:left="1040" w:hanging="0"/>
        <w:jc w:val="left"/>
        <w:rPr/>
      </w:pPr>
      <w:r>
        <w:rPr>
          <w:vertAlign w:val="superscript"/>
        </w:rPr>
        <w:t>г</w:t>
      </w:r>
      <w:r>
        <w:rPr/>
        <w:tab/>
        <w:t>ционально откликаться на него. 11оча-</w:t>
      </w:r>
    </w:p>
    <w:p>
      <w:pPr>
        <w:pStyle w:val="73"/>
        <w:shd w:fill="auto" w:val="clear"/>
        <w:spacing w:lineRule="exact" w:line="210" w:before="0" w:after="0"/>
        <w:ind w:left="440" w:hanging="0"/>
        <w:jc w:val="left"/>
        <w:rPr/>
      </w:pPr>
      <w:r>
        <w:rPr>
          <w:lang w:val="en-US"/>
        </w:rPr>
        <w:t xml:space="preserve">uutiY </w:t>
      </w:r>
      <w:r>
        <w:rPr/>
        <w:t>ИП%</w:t>
      </w:r>
    </w:p>
    <w:p>
      <w:pPr>
        <w:pStyle w:val="73"/>
        <w:shd w:fill="auto" w:val="clear"/>
        <w:spacing w:lineRule="exact" w:line="216" w:before="0" w:after="0"/>
        <w:ind w:left="40" w:right="40" w:firstLine="1200"/>
        <w:jc w:val="both"/>
        <w:rPr/>
      </w:pPr>
      <w:r>
        <w:rPr>
          <w:vertAlign w:val="superscript"/>
          <w:lang w:val="en-US"/>
        </w:rPr>
        <w:t>F</w:t>
      </w:r>
      <w:r>
        <w:rPr>
          <w:lang w:val="en-US"/>
        </w:rPr>
        <w:t xml:space="preserve"> </w:t>
      </w:r>
      <w:r>
        <w:rPr/>
        <w:t>ще обращаться к потешкам, пестушкам, попевкам, шуткам, стихотворениям, в том числе и таким, которые побуждают ребенка к диалогу («Был сапожник? - Был. - Шил сапожки? - Шил»);</w:t>
      </w:r>
    </w:p>
    <w:p>
      <w:pPr>
        <w:pStyle w:val="73"/>
        <w:numPr>
          <w:ilvl w:val="0"/>
          <w:numId w:val="47"/>
        </w:numPr>
        <w:shd w:fill="auto" w:val="clear"/>
        <w:tabs>
          <w:tab w:val="clear" w:pos="708"/>
          <w:tab w:val="left" w:pos="486" w:leader="none"/>
        </w:tabs>
        <w:spacing w:lineRule="exact" w:line="216" w:before="0" w:after="0"/>
        <w:ind w:left="40" w:right="40" w:firstLine="280"/>
        <w:jc w:val="both"/>
        <w:rPr/>
      </w:pPr>
      <w:r>
        <w:rPr/>
        <w:t>воспитывать у детей интерес к драматизации, театраль</w:t>
        <w:softHyphen/>
        <w:t>ной деятельности. С этой целью создавать специальные си</w:t>
        <w:softHyphen/>
        <w:t>туации, в которых персонажи кукольного театра, образные игрушки вступают с детьми в диалог, разыгрывают сцен</w:t>
        <w:softHyphen/>
        <w:t>ки. Например, зайка (игрушка, надетая на руку воспитате</w:t>
        <w:softHyphen/>
        <w:t>ля) пришел знакомиться с детьми, читает им стихи и т. д. На игры младших детей стимулирующее влияние имеет показ инсценировок знакомых им стихотворений («Машенька» А.Барто, «Про Маринку» Н.Забилы и др.) (Р.И.Жуковс</w:t>
        <w:softHyphen/>
        <w:t>кая). Воспитатель вовлекает детей третьего и четвертого года жизни в разыгрывание знакомых сказок. Применя</w:t>
        <w:softHyphen/>
        <w:t>ются разные виды театра: настольный, пальчиковый, дра</w:t>
        <w:softHyphen/>
        <w:t>матизация с помощью фланелеграфа. Использование элемен</w:t>
        <w:softHyphen/>
        <w:t>тов костюмов (шапочки, фартучки, хвостики) и атрибутов (репка, лопата, конура Жучки) вызывает у малышей боль</w:t>
        <w:softHyphen/>
        <w:t>шой интерес и желание поиграть в сказку «Репка».</w:t>
      </w:r>
    </w:p>
    <w:p>
      <w:pPr>
        <w:pStyle w:val="73"/>
        <w:shd w:fill="auto" w:val="clear"/>
        <w:spacing w:lineRule="exact" w:line="216" w:before="0" w:after="0"/>
        <w:ind w:left="40" w:right="40" w:firstLine="280"/>
        <w:jc w:val="both"/>
        <w:rPr/>
      </w:pPr>
      <w:r>
        <w:rPr/>
        <w:t>На интерес к театрализованным играм у детей среднего и старшего возраста влияют содержание произведения, вклю</w:t>
        <w:softHyphen/>
        <w:t>чение их в ситуацию театра, подготовки спектакля, желание показать спектакль малышам, родителям. Укреплению ин</w:t>
        <w:softHyphen/>
        <w:t>тереса способствует участие в оформлении спектакля, в творческой работе по изготовлению театральных игрушек, сочинению инсценировок. Хорошей подпиткой интереса могут быть новые знания о театре (в театре есть сцена, фойе, зрительный зал, декорации, оркестр), о разных жанрах теат</w:t>
        <w:softHyphen/>
        <w:t>рального искусства, об истории театра. Наконец, на протя</w:t>
        <w:softHyphen/>
        <w:t>жении всего дошкольного детства интерес поддерживает сознание успешности деятельности, поэтому важно подби</w:t>
        <w:softHyphen/>
        <w:t>рать каждому ребенку тот участок работы, на котором он почувствует свой рост, получит удовлетворение;</w:t>
      </w:r>
    </w:p>
    <w:p>
      <w:pPr>
        <w:pStyle w:val="73"/>
        <w:numPr>
          <w:ilvl w:val="0"/>
          <w:numId w:val="47"/>
        </w:numPr>
        <w:shd w:fill="auto" w:val="clear"/>
        <w:tabs>
          <w:tab w:val="clear" w:pos="708"/>
          <w:tab w:val="left" w:pos="486" w:leader="none"/>
        </w:tabs>
        <w:spacing w:lineRule="exact" w:line="216" w:before="0" w:after="0"/>
        <w:ind w:left="40" w:right="40" w:firstLine="280"/>
        <w:jc w:val="both"/>
        <w:rPr/>
      </w:pPr>
      <w:r>
        <w:rPr/>
        <w:t>заботиться об оснащении театрализованных игр. Следу</w:t>
        <w:softHyphen/>
        <w:t>ет приобретать театральные игрушки, мастерить игрушки- самоделки, создавать фонд костюмов, обновлять декорации, атрибуты. К этой работе охотно подключаются члены се</w:t>
        <w:softHyphen/>
        <w:t>мей воспитанников дошкольного учреждения. Бабушки мо</w:t>
        <w:softHyphen/>
        <w:t>гут помочь в изготовлении костюмов, а папы - подсказать конструкцию и сделать удобные ширмы, экраны для тенево</w:t>
        <w:softHyphen/>
        <w:t>го театра и др. Раз в год (можно в марте в Международный день театра) желательно в зале дошкольного учреждения развернуть выставку: поместить изготовленные руками пе</w:t>
        <w:softHyphen/>
        <w:t>дагогов, детей, членов их семей оборудование, игрушки, ко</w:t>
        <w:softHyphen/>
        <w:t>стюмы; подготовить стенды с фотографиями, отражающи</w:t>
        <w:softHyphen/>
        <w:t>ми театрализованные игры воспитанников. Хорошим допол</w:t>
        <w:softHyphen/>
        <w:t>нением к выставке будет показ спектакля с участием детей и взрослых;</w:t>
      </w:r>
    </w:p>
    <w:p>
      <w:pPr>
        <w:pStyle w:val="73"/>
        <w:shd w:fill="auto" w:val="clear"/>
        <w:spacing w:lineRule="exact" w:line="216" w:before="0" w:after="0"/>
        <w:ind w:left="20" w:right="20" w:firstLine="280"/>
        <w:jc w:val="both"/>
        <w:rPr/>
      </w:pPr>
      <w:r>
        <w:rPr/>
        <w:t>- уделять серьезное внимание подбору литературных произведений для театрализованных игр. Предпочтение надо отдавать произведениям с понятной для детей мораль</w:t>
        <w:softHyphen/>
        <w:t>ной идеей, с динамичными событиями, с персонажами, на</w:t>
        <w:softHyphen/>
        <w:t>деленными выразительными характеристиками. В наиболь</w:t>
        <w:softHyphen/>
        <w:t>шей степени таким требованиям отвечают сказки. Сказки легко обыгрывать, так как они построены на коротких ди</w:t>
        <w:softHyphen/>
        <w:t>алогах персонажей, содержат повторы ситуаций. Герои ска</w:t>
        <w:softHyphen/>
        <w:t>зок вступают в определенные взаимоотношения, в которых проявляются особенности характера, мысли, чувства.</w:t>
      </w:r>
    </w:p>
    <w:p>
      <w:pPr>
        <w:pStyle w:val="73"/>
        <w:shd w:fill="auto" w:val="clear"/>
        <w:spacing w:lineRule="exact" w:line="216" w:before="0" w:after="0"/>
        <w:ind w:left="20" w:right="20" w:firstLine="280"/>
        <w:jc w:val="both"/>
        <w:rPr/>
      </w:pPr>
      <w:r>
        <w:rPr/>
        <w:t>Развитие театрализованных игр зависит от содержания и методики художественного воспитания детей в целом, а также от уровня образовательной работы в группе. Глав</w:t>
        <w:softHyphen/>
        <w:t>ный акцент в педагогическом руководстве театрализован</w:t>
        <w:softHyphen/>
        <w:t>ными играми делается не на самом процессе игры, а на ее подготовительном этапе.</w:t>
      </w:r>
    </w:p>
    <w:p>
      <w:pPr>
        <w:pStyle w:val="73"/>
        <w:shd w:fill="auto" w:val="clear"/>
        <w:spacing w:lineRule="exact" w:line="216" w:before="0" w:after="0"/>
        <w:ind w:left="20" w:right="20" w:firstLine="280"/>
        <w:jc w:val="both"/>
        <w:rPr/>
      </w:pPr>
      <w:r>
        <w:rPr/>
        <w:t>Много полезных рекомендаций о приемах педагогичес</w:t>
        <w:softHyphen/>
        <w:t>кого руководства театрализованными играми содержится</w:t>
      </w:r>
    </w:p>
    <w:p>
      <w:pPr>
        <w:pStyle w:val="73"/>
        <w:shd w:fill="auto" w:val="clear"/>
        <w:spacing w:lineRule="exact" w:line="211" w:before="0" w:after="0"/>
        <w:ind w:left="20" w:right="20" w:hanging="0"/>
        <w:jc w:val="both"/>
        <w:rPr/>
      </w:pPr>
      <w:r>
        <w:rPr>
          <w:rStyle w:val="0pt"/>
        </w:rPr>
        <w:t>Педагогическое</w:t>
      </w:r>
      <w:r>
        <w:rPr/>
        <w:t xml:space="preserve"> </w:t>
      </w:r>
      <w:r>
        <w:rPr>
          <w:vertAlign w:val="superscript"/>
        </w:rPr>
        <w:t>в</w:t>
      </w:r>
      <w:r>
        <w:rPr/>
        <w:t xml:space="preserve"> Р</w:t>
      </w:r>
      <w:r>
        <w:rPr>
          <w:vertAlign w:val="superscript"/>
        </w:rPr>
        <w:t>аботах р</w:t>
      </w:r>
      <w:r>
        <w:rPr/>
        <w:t>-</w:t>
      </w:r>
      <w:r>
        <w:rPr>
          <w:vertAlign w:val="superscript"/>
        </w:rPr>
        <w:t>и</w:t>
      </w:r>
      <w:r>
        <w:rPr/>
        <w:t>- Жуковской,</w:t>
      </w:r>
      <w:r>
        <w:rPr>
          <w:rStyle w:val="0pt"/>
        </w:rPr>
        <w:t xml:space="preserve"> Н.</w:t>
      </w:r>
      <w:r>
        <w:rPr/>
        <w:t xml:space="preserve"> С. Карпин- </w:t>
      </w:r>
      <w:r>
        <w:rPr>
          <w:rStyle w:val="0pt"/>
        </w:rPr>
        <w:t>цуководство</w:t>
      </w:r>
      <w:r>
        <w:rPr/>
        <w:t xml:space="preserve"> </w:t>
      </w:r>
      <w:r>
        <w:rPr>
          <w:vertAlign w:val="superscript"/>
        </w:rPr>
        <w:t>ской</w:t>
      </w:r>
      <w:r>
        <w:rPr/>
        <w:t>' Л. С. Фурминой. Чтобы разобрать- ся в сути предлагаемых приемов, следует иметь в виду те особенности, которые складываются при формальном отношении педагога к театрализованным иг</w:t>
        <w:softHyphen/>
        <w:t>рам. При таком отношении функции воспитателя сводятся к тому, чтобы предложить детям литературное произведе</w:t>
        <w:softHyphen/>
        <w:t>ние и обеспечить необходимыми атрибутами. В результате основное внимание ребенка бывает сосредоточено на том, чтобы не пропустить свою реплику! Действия, движения детей однообразны, бедны, мало выразительны. Ребенок не задумывается над тем, как произнести слова, как выпол</w:t>
        <w:softHyphen/>
        <w:t>нить действие. Он не замечает, что на протяжении сказки, рассказа меняются поведение героя, его чувства. При фор</w:t>
        <w:softHyphen/>
        <w:t>мальном руководстве игры лишены творчества, а значит, их развивающее значение сводится к минимуму.</w:t>
      </w:r>
    </w:p>
    <w:p>
      <w:pPr>
        <w:pStyle w:val="73"/>
        <w:shd w:fill="auto" w:val="clear"/>
        <w:spacing w:lineRule="exact" w:line="216" w:before="0" w:after="0"/>
        <w:ind w:left="20" w:right="20" w:firstLine="280"/>
        <w:jc w:val="both"/>
        <w:rPr/>
      </w:pPr>
      <w:r>
        <w:rPr/>
        <w:t>В основу руководства театрализованными играми сле</w:t>
        <w:softHyphen/>
        <w:t>дует положить работу над текстом литературного произ</w:t>
        <w:softHyphen/>
        <w:t>ведения. Р. И. Жуковская советовала педагогу преподносить детям текст произведения выразительно, художественно, а при повторном чтении вовлекать их в несложный анализ содержания, подводить к осознанию мотивов поступков персонажей.</w:t>
      </w:r>
    </w:p>
    <w:p>
      <w:pPr>
        <w:pStyle w:val="73"/>
        <w:shd w:fill="auto" w:val="clear"/>
        <w:spacing w:lineRule="exact" w:line="216" w:before="0" w:after="0"/>
        <w:ind w:left="20" w:right="20" w:firstLine="280"/>
        <w:jc w:val="both"/>
        <w:rPr/>
      </w:pPr>
      <w:r>
        <w:rPr/>
        <w:t>В старших группах перед игрой проводится беседа по со</w:t>
        <w:softHyphen/>
        <w:t>держанию. Педагог помогает детям разделить текст на смысловые части, в которых проявляются особенности пове</w:t>
        <w:softHyphen/>
        <w:t>дения персонажей. Например, в сказке «Теремок» каждая смысловая часть связана с появлением нового персонажа. Всякий смысловой отрезок дети фиксируют с помощью фиш</w:t>
        <w:softHyphen/>
        <w:t>ки. Затем можно разделить полоску бумаги на столько час</w:t>
        <w:softHyphen/>
        <w:t>тей, сколько отложено фишек, и схематично изобразить со</w:t>
        <w:softHyphen/>
        <w:t>держание каждого отрезка: получится пиктограмма. Перед театрализованной игрой дети по пиктограмме моделируют содержание каждого эпизода. Например, эпизод появления лисы. Предлагается представить и рассказать, чем в это вре</w:t>
        <w:softHyphen/>
        <w:t>мя были заняты мышка, лягушка, заяц, еж, как подошла лиса к дому и т. д. Вопросы педагога помогают детям понять изме</w:t>
        <w:softHyphen/>
        <w:t>нения, произошедшие в поведении и настроении обитателей теремка с появлением лисы. Внимание детей заостряется на том,</w:t>
      </w:r>
      <w:r>
        <w:rPr>
          <w:rStyle w:val="0pt"/>
        </w:rPr>
        <w:t xml:space="preserve"> что</w:t>
      </w:r>
      <w:r>
        <w:rPr/>
        <w:t xml:space="preserve"> делали персонажи,</w:t>
      </w:r>
      <w:r>
        <w:rPr>
          <w:rStyle w:val="0pt"/>
        </w:rPr>
        <w:t xml:space="preserve"> как</w:t>
      </w:r>
      <w:r>
        <w:rPr/>
        <w:t xml:space="preserve"> делали,</w:t>
      </w:r>
      <w:r>
        <w:rPr>
          <w:rStyle w:val="0pt"/>
        </w:rPr>
        <w:t xml:space="preserve"> почему</w:t>
      </w:r>
      <w:r>
        <w:rPr/>
        <w:t xml:space="preserve"> так делали.</w:t>
      </w:r>
    </w:p>
    <w:p>
      <w:pPr>
        <w:pStyle w:val="73"/>
        <w:shd w:fill="auto" w:val="clear"/>
        <w:spacing w:lineRule="exact" w:line="216" w:before="0" w:after="0"/>
        <w:ind w:left="20" w:right="20" w:firstLine="280"/>
        <w:jc w:val="both"/>
        <w:rPr/>
      </w:pPr>
      <w:r>
        <w:rPr/>
        <w:t>Обогащению детей художественными средствами пере</w:t>
        <w:softHyphen/>
        <w:t>дачи образа способствуют этюды. Детям предлагают изоб</w:t>
        <w:softHyphen/>
        <w:t>разить отдельные эпизоды из прочитанного произведения, например, показать, как лиса строила ледяную избушку, а заяц - лубяную. В сказке об этом говорится всего в одном предложении, следовательно, дети сами должны продумать поведение персонажей, их диалоги, реплики, а затем - про</w:t>
        <w:softHyphen/>
        <w:t>играть. В другом случае требуется выбрать любое событие из сказки и молча разыгрывать его. Остальные - зрители - угадывают, какой эпизод представлен. Интересны этюды, в которых дети выполняют движения под фрагменты му</w:t>
        <w:softHyphen/>
        <w:t>зыкальных произведений. Благодаря таким комплексным игровым импровизациям у ребенка постепенно развиваются художественные способности, без которых театрализован</w:t>
        <w:softHyphen/>
        <w:t>ная игра лишена красок и выразительности.</w:t>
      </w:r>
    </w:p>
    <w:p>
      <w:pPr>
        <w:pStyle w:val="73"/>
        <w:shd w:fill="auto" w:val="clear"/>
        <w:spacing w:lineRule="exact" w:line="216" w:before="0" w:after="0"/>
        <w:ind w:left="20" w:right="20" w:firstLine="280"/>
        <w:jc w:val="both"/>
        <w:rPr/>
      </w:pPr>
      <w:r>
        <w:rPr/>
        <w:t>Стремление к творчеству возрастает, если у ребенка что- то хорошо получается: удачно сказал реплику зайца, вырази</w:t>
        <w:softHyphen/>
        <w:t>тельно передал огорчение, когда лиса выгнала его из лубяной избушки, и т. п. Педагог не только говорит о достигнутых ре</w:t>
        <w:softHyphen/>
        <w:t>бенком успехах, но и обязательно привлекает к ним внимание других детей. Для остальных это может служить образцом для подражания, стимулом для проявления активности.</w:t>
      </w:r>
    </w:p>
    <w:p>
      <w:pPr>
        <w:pStyle w:val="73"/>
        <w:shd w:fill="auto" w:val="clear"/>
        <w:spacing w:lineRule="exact" w:line="216" w:before="0" w:after="0"/>
        <w:ind w:left="20" w:firstLine="280"/>
        <w:jc w:val="both"/>
        <w:rPr/>
      </w:pPr>
      <w:r>
        <w:rPr/>
        <w:t>По ходу самой игры педагог, замечая бедность вырази</w:t>
        <w:softHyphen/>
        <w:t>тельных средств у кого-то из играющих, напоминает о чув</w:t>
        <w:softHyphen/>
        <w:t>ствах, настроении героя в данной ситуации, указывает на допущенные неточности («Лиса, ты обрадовалась, когда тебя Журавль в гости пригласил?»; «Наташа, вспомни, как Ля</w:t>
        <w:softHyphen/>
        <w:t>гушка в теремке трудилась не покладая лапок»). Вопросы, советы, напоминания приучают ребенка следить за своим игровым поведением, действовать согласованно с партнера</w:t>
        <w:softHyphen/>
        <w:t>ми, ярче изображать роль, используя движения рук, головы, туловища, мимику, речевые выразительные средства.</w:t>
      </w:r>
    </w:p>
    <w:p>
      <w:pPr>
        <w:pStyle w:val="73"/>
        <w:shd w:fill="auto" w:val="clear"/>
        <w:spacing w:lineRule="exact" w:line="216" w:before="0" w:after="0"/>
        <w:ind w:left="20" w:firstLine="280"/>
        <w:jc w:val="both"/>
        <w:rPr/>
      </w:pPr>
      <w:r>
        <w:rPr/>
        <w:t>Организация театрализованной игры начинается с от</w:t>
        <w:softHyphen/>
        <w:t>бора произведения, в котором обязательно участвуют до</w:t>
        <w:softHyphen/>
        <w:t>школьники. Малышей воспитатель увлекает эмоциональным рассказом о том, как хорошо поиграть в сказку «Колобок». Старшие дети активно обсуждают, во что лучше поиграть, согласовывают свои замыслы и желания. Распределение ролей не представляется сложным. Дети знают, что игра будет повторяться несколько раз, поэтому у каждого есть возможность попробовать себя в понравившейся роли. В старших группах обычно договариваются о двух-трех составах «артистов», занятых в игре.</w:t>
      </w:r>
    </w:p>
    <w:p>
      <w:pPr>
        <w:pStyle w:val="73"/>
        <w:shd w:fill="auto" w:val="clear"/>
        <w:spacing w:lineRule="exact" w:line="216" w:before="0" w:after="0"/>
        <w:ind w:left="20" w:firstLine="280"/>
        <w:jc w:val="both"/>
        <w:rPr/>
      </w:pPr>
      <w:r>
        <w:rPr/>
        <w:t>С целью усвоения последовательности событий, уточне</w:t>
        <w:softHyphen/>
        <w:t>ния образов персонажей организуется разнообразная ху</w:t>
        <w:softHyphen/>
        <w:t>дожественно-творческая деятельность: рисование, апплика</w:t>
        <w:softHyphen/>
        <w:t>ция, лепка по теме произведения. Важно, чтобы в этой ра</w:t>
        <w:softHyphen/>
        <w:t>боте раскрылись возможности всех детей. Старшие дошкольники могут работать подгруппами (не более 6 че</w:t>
        <w:softHyphen/>
        <w:t>ловек). Каждая подгруппа получает задание, например, вы</w:t>
        <w:softHyphen/>
        <w:t>лепить фигурки персонажей так, чтобы можно было с их помощью разыграть сказку. Внутри подгруппы дети сами договариваются, кто что будет делать. Закончив лепку, рисование, аппликацию каждая подгруппа представляет по своим работам сказку. Таким образом отпадает необходи</w:t>
        <w:softHyphen/>
        <w:t>мость в специальном запоминании текста.</w:t>
      </w:r>
    </w:p>
    <w:p>
      <w:pPr>
        <w:pStyle w:val="73"/>
        <w:shd w:fill="auto" w:val="clear"/>
        <w:spacing w:lineRule="exact" w:line="216" w:before="0" w:after="0"/>
        <w:ind w:left="20" w:firstLine="280"/>
        <w:jc w:val="both"/>
        <w:rPr/>
      </w:pPr>
      <w:r>
        <w:rPr/>
        <w:t>Психологическому настрою на предстоящую игру слу</w:t>
        <w:softHyphen/>
        <w:t>жит оформительская деятельность детей: участие в подго</w:t>
        <w:softHyphen/>
        <w:t>товке афиш, пригласительных билетов, декорации, костю</w:t>
        <w:softHyphen/>
        <w:t>мов и т.п. Чтобы в театрализованной игре участвовали все, воспитатель обсуждает с группой, кто будет готовить зри</w:t>
        <w:softHyphen/>
        <w:t>тельный зал, кто отвечать за музыкальное сопровождение спектакля (включать и выключать магнитофон, руководить детским оркестром). С помощью педагога дети решают, кого пригласить. Это могут быть родители, воспитанники других групп, педагогический и обслуживающий персонал. Приглашенным заранее вручают билеты.</w:t>
      </w:r>
    </w:p>
    <w:p>
      <w:pPr>
        <w:pStyle w:val="73"/>
        <w:shd w:fill="auto" w:val="clear"/>
        <w:spacing w:lineRule="exact" w:line="216" w:before="0" w:after="0"/>
        <w:ind w:left="20" w:right="20" w:firstLine="300"/>
        <w:jc w:val="both"/>
        <w:rPr/>
      </w:pPr>
      <w:r>
        <w:rPr/>
        <w:t>Дети любят возвращаться к воспоминаниям о театрали</w:t>
        <w:softHyphen/>
        <w:t>зованной игре, поэтому хорошо, если есть возможность за</w:t>
        <w:softHyphen/>
        <w:t>печатлеть ее с помощью фотоаппарата или видеокамеры. Просмотр видеозаписи доставляет всем большое удоволь</w:t>
        <w:softHyphen/>
        <w:t>ствие, вызывает обмен мнениями, впечатлениями. Иногда ребенок замечает свои промахи, критически оценивает от</w:t>
        <w:softHyphen/>
        <w:t>дельные моменты игры, что очень важно для дальнейшего совершенствования игровых умений. Фотографии можно использовать в беседе по поводу игры, поскольку они по</w:t>
        <w:softHyphen/>
        <w:t>буждают детей к комментариям, к интерпретации.</w:t>
      </w:r>
    </w:p>
    <w:p>
      <w:pPr>
        <w:pStyle w:val="73"/>
        <w:shd w:fill="auto" w:val="clear"/>
        <w:spacing w:lineRule="exact" w:line="216" w:before="0" w:after="185"/>
        <w:ind w:left="20" w:right="20" w:firstLine="300"/>
        <w:jc w:val="both"/>
        <w:rPr/>
      </w:pPr>
      <w:r>
        <w:rPr/>
        <w:t>Итак, основная цель педагогического руководства - бу</w:t>
        <w:softHyphen/>
        <w:t>дить воображение ребенка, создавать условия для того, что</w:t>
        <w:softHyphen/>
        <w:t>бы как можно больше изобретательности, творчества про</w:t>
        <w:softHyphen/>
        <w:t>явили сами дети.</w:t>
      </w:r>
    </w:p>
    <w:p>
      <w:pPr>
        <w:pStyle w:val="73"/>
        <w:shd w:fill="auto" w:val="clear"/>
        <w:spacing w:lineRule="exact" w:line="210" w:before="0" w:after="25"/>
        <w:ind w:left="20" w:firstLine="300"/>
        <w:jc w:val="both"/>
        <w:rPr/>
      </w:pPr>
      <w:r>
        <w:rPr/>
        <w:t>Задания</w:t>
      </w:r>
    </w:p>
    <w:p>
      <w:pPr>
        <w:pStyle w:val="83"/>
        <w:numPr>
          <w:ilvl w:val="0"/>
          <w:numId w:val="24"/>
        </w:numPr>
        <w:shd w:fill="auto" w:val="clear"/>
        <w:tabs>
          <w:tab w:val="clear" w:pos="708"/>
          <w:tab w:val="left" w:pos="493" w:leader="none"/>
        </w:tabs>
        <w:spacing w:lineRule="exact" w:line="216" w:before="0" w:after="0"/>
        <w:ind w:left="20" w:firstLine="300"/>
        <w:rPr/>
      </w:pPr>
      <w:r>
        <w:rPr>
          <w:rStyle w:val="WW814"/>
        </w:rPr>
        <w:t>Докажите воспитательную ценность театрализованных игр.</w:t>
      </w:r>
    </w:p>
    <w:p>
      <w:pPr>
        <w:pStyle w:val="83"/>
        <w:numPr>
          <w:ilvl w:val="0"/>
          <w:numId w:val="24"/>
        </w:numPr>
        <w:shd w:fill="auto" w:val="clear"/>
        <w:tabs>
          <w:tab w:val="clear" w:pos="708"/>
          <w:tab w:val="left" w:pos="512" w:leader="none"/>
        </w:tabs>
        <w:spacing w:lineRule="exact" w:line="216" w:before="0" w:after="0"/>
        <w:ind w:left="20" w:firstLine="300"/>
        <w:rPr/>
      </w:pPr>
      <w:r>
        <w:rPr>
          <w:rStyle w:val="WW814"/>
        </w:rPr>
        <w:t>Закончите схему:</w:t>
      </w:r>
    </w:p>
    <w:p>
      <w:pPr>
        <w:pStyle w:val="83"/>
        <w:numPr>
          <w:ilvl w:val="0"/>
          <w:numId w:val="50"/>
        </w:numPr>
        <w:shd w:fill="auto" w:val="clear"/>
        <w:tabs>
          <w:tab w:val="clear" w:pos="708"/>
          <w:tab w:val="left" w:pos="447" w:leader="none"/>
        </w:tabs>
        <w:spacing w:lineRule="exact" w:line="216" w:before="0" w:after="0"/>
        <w:ind w:left="20" w:right="20" w:firstLine="300"/>
        <w:rPr/>
      </w:pPr>
      <w:r>
        <w:rPr>
          <w:rStyle w:val="WW814"/>
        </w:rPr>
        <w:t>в сюжетно-ролевой игре ребенка привлекает процесс деятель</w:t>
        <w:softHyphen/>
        <w:t>ности,</w:t>
      </w:r>
    </w:p>
    <w:p>
      <w:pPr>
        <w:pStyle w:val="83"/>
        <w:numPr>
          <w:ilvl w:val="0"/>
          <w:numId w:val="50"/>
        </w:numPr>
        <w:shd w:fill="auto" w:val="clear"/>
        <w:tabs>
          <w:tab w:val="clear" w:pos="708"/>
          <w:tab w:val="left" w:pos="469" w:leader="none"/>
        </w:tabs>
        <w:spacing w:lineRule="exact" w:line="216" w:before="0" w:after="0"/>
        <w:ind w:left="20" w:firstLine="300"/>
        <w:rPr/>
      </w:pPr>
      <w:r>
        <w:rPr>
          <w:rStyle w:val="WW814"/>
        </w:rPr>
        <w:t>в театрализованной игре ребенка привлекает ...</w:t>
      </w:r>
    </w:p>
    <w:p>
      <w:pPr>
        <w:pStyle w:val="83"/>
        <w:numPr>
          <w:ilvl w:val="1"/>
          <w:numId w:val="50"/>
        </w:numPr>
        <w:shd w:fill="auto" w:val="clear"/>
        <w:tabs>
          <w:tab w:val="clear" w:pos="708"/>
          <w:tab w:val="left" w:pos="505" w:leader="none"/>
        </w:tabs>
        <w:spacing w:lineRule="exact" w:line="216" w:before="0" w:after="0"/>
        <w:ind w:left="20" w:right="20" w:firstLine="300"/>
        <w:rPr/>
      </w:pPr>
      <w:r>
        <w:rPr>
          <w:rStyle w:val="WW814"/>
        </w:rPr>
        <w:t>Составьте пиктограмму любой сказки, которая может стать со</w:t>
        <w:softHyphen/>
        <w:t>держанием театрализованной игры. Изучите методику объяснения ребенку задания «Запишем сказку» по книге «Чего на свете не быва</w:t>
        <w:softHyphen/>
        <w:t xml:space="preserve">ет?» / Под ред. О.М.Дьяченко, Е. </w:t>
      </w:r>
      <w:r>
        <w:rPr>
          <w:rStyle w:val="WW814"/>
          <w:lang w:val="en-US"/>
        </w:rPr>
        <w:t xml:space="preserve">JI. </w:t>
      </w:r>
      <w:r>
        <w:rPr>
          <w:rStyle w:val="WW814"/>
        </w:rPr>
        <w:t>Агаевой. - М., 1991. - С. 48-49.</w:t>
      </w:r>
    </w:p>
    <w:p>
      <w:pPr>
        <w:pStyle w:val="83"/>
        <w:numPr>
          <w:ilvl w:val="1"/>
          <w:numId w:val="50"/>
        </w:numPr>
        <w:shd w:fill="auto" w:val="clear"/>
        <w:tabs>
          <w:tab w:val="clear" w:pos="708"/>
          <w:tab w:val="left" w:pos="490" w:leader="none"/>
        </w:tabs>
        <w:spacing w:lineRule="exact" w:line="216" w:before="0" w:after="0"/>
        <w:ind w:left="20" w:right="20" w:firstLine="300"/>
        <w:rPr/>
      </w:pPr>
      <w:r>
        <w:rPr>
          <w:rStyle w:val="WW814"/>
        </w:rPr>
        <w:t>Проанализируйте оснащение театрализованных игр в дошколь</w:t>
        <w:softHyphen/>
        <w:t>ном учреждении, где вы проходите педагогическую практику.</w:t>
      </w:r>
    </w:p>
    <w:p>
      <w:pPr>
        <w:pStyle w:val="83"/>
        <w:numPr>
          <w:ilvl w:val="1"/>
          <w:numId w:val="50"/>
        </w:numPr>
        <w:shd w:fill="auto" w:val="clear"/>
        <w:tabs>
          <w:tab w:val="clear" w:pos="708"/>
          <w:tab w:val="left" w:pos="505" w:leader="none"/>
        </w:tabs>
        <w:spacing w:lineRule="exact" w:line="216" w:before="0" w:after="296"/>
        <w:ind w:left="20" w:right="20" w:firstLine="300"/>
        <w:rPr/>
      </w:pPr>
      <w:r>
        <w:rPr>
          <w:rStyle w:val="WW814"/>
        </w:rPr>
        <w:t>Прочитайте книгу Л.В.Артемовой «Театрализованные игры дошкольников» (М., 1991).</w:t>
      </w:r>
    </w:p>
    <w:p>
      <w:pPr>
        <w:pStyle w:val="29"/>
        <w:keepNext w:val="true"/>
        <w:keepLines/>
        <w:shd w:fill="auto" w:val="clear"/>
        <w:spacing w:lineRule="exact" w:line="446" w:before="0" w:after="0"/>
        <w:ind w:left="20" w:right="20" w:firstLine="2060"/>
        <w:jc w:val="left"/>
        <w:rPr/>
      </w:pPr>
      <w:bookmarkStart w:id="55" w:name="bookmark55"/>
      <w:r>
        <w:rPr>
          <w:rStyle w:val="WW22pt7"/>
        </w:rPr>
        <w:t>Глава</w:t>
      </w:r>
      <w:r>
        <w:rPr>
          <w:rStyle w:val="WW251"/>
        </w:rPr>
        <w:t xml:space="preserve"> XVIII ИГРЫ СО СТРОИТЕЛЬНЫМ МАТЕРИАЛОМ</w:t>
      </w:r>
      <w:bookmarkEnd w:id="55"/>
    </w:p>
    <w:p>
      <w:pPr>
        <w:pStyle w:val="73"/>
        <w:shd w:fill="auto" w:val="clear"/>
        <w:spacing w:lineRule="exact" w:line="221" w:before="0" w:after="0"/>
        <w:ind w:left="20" w:right="20" w:firstLine="300"/>
        <w:jc w:val="both"/>
        <w:rPr/>
      </w:pPr>
      <w:r>
        <w:rPr/>
        <w:t>В истории педагогики игры со строительным материа</w:t>
        <w:softHyphen/>
        <w:t>лом описаны достаточно давно и представлены во многих системах воспитания детей дошкольного возраста (систе</w:t>
        <w:softHyphen/>
        <w:t xml:space="preserve">ма Ф. Фребеля, «Вальдорфская педагогика», система Л.К.Шлегер и др.). Этот вид игры об- </w:t>
      </w:r>
      <w:r>
        <w:rPr>
          <w:rStyle w:val="0pt"/>
        </w:rPr>
        <w:t>Характеристика</w:t>
      </w:r>
      <w:r>
        <w:rPr/>
        <w:t xml:space="preserve"> стоятелыго изучен в отечественной дош- </w:t>
      </w:r>
      <w:r>
        <w:rPr>
          <w:rStyle w:val="0pt"/>
        </w:rPr>
        <w:t>игр со строитель-</w:t>
      </w:r>
      <w:r>
        <w:rPr/>
        <w:t xml:space="preserve"> </w:t>
      </w:r>
      <w:r>
        <w:rPr>
          <w:vertAlign w:val="subscript"/>
        </w:rPr>
        <w:t>кольной</w:t>
      </w:r>
      <w:r>
        <w:rPr/>
        <w:t xml:space="preserve"> педагогике (В.Г.Нечаева, </w:t>
      </w:r>
      <w:r>
        <w:rPr>
          <w:rStyle w:val="0pt"/>
        </w:rPr>
        <w:t>ным материалом</w:t>
      </w:r>
      <w:r>
        <w:rPr/>
        <w:t xml:space="preserve"> 3 </w:t>
      </w:r>
      <w:r>
        <w:rPr>
          <w:vertAlign w:val="subscript"/>
        </w:rPr>
        <w:t>в Лиштван</w:t>
      </w:r>
      <w:r>
        <w:rPr/>
        <w:t xml:space="preserve">^ д </w:t>
      </w:r>
      <w:r>
        <w:rPr>
          <w:vertAlign w:val="subscript"/>
        </w:rPr>
        <w:t>н</w:t>
      </w:r>
      <w:r>
        <w:rPr/>
        <w:t>. Давидчук, Л. А. Па</w:t>
        <w:softHyphen/>
        <w:t>рамонова). Особенностью игр со строительным материалом является то, что в их основе лежат конструктивные умения и способности, вследствие чего они в большей степени, чем какие-либо другие виды детской игры, приближаются к со</w:t>
        <w:softHyphen/>
        <w:t>зидательной продуктивной человеческой деятельности. Игры со строительным материалом (как и театрализованные, ди</w:t>
        <w:softHyphen/>
        <w:t>дактические, подвижные игры) можно отнести к разряду ру</w:t>
        <w:softHyphen/>
        <w:t>бежных (по определению А. Н. Леонтьева), посредством ко</w:t>
        <w:softHyphen/>
        <w:t>торых у ребенка формируются умения, качества и свойства личности, подготавливающие его переход к новому виду деятельности. Эти игры способствуют развитию мышления, пространственного воображения, лежащих в основе конст</w:t>
        <w:softHyphen/>
        <w:t>рукторской деятельности, что убедительно доказано в ис</w:t>
        <w:softHyphen/>
        <w:t>следованиях Н. Н. Поддьякова, Л. А. Парамоновой и др.</w:t>
      </w:r>
    </w:p>
    <w:p>
      <w:pPr>
        <w:pStyle w:val="73"/>
        <w:shd w:fill="auto" w:val="clear"/>
        <w:spacing w:lineRule="exact" w:line="216" w:before="0" w:after="0"/>
        <w:ind w:left="20" w:right="20" w:firstLine="280"/>
        <w:jc w:val="both"/>
        <w:rPr/>
      </w:pPr>
      <w:r>
        <w:rPr/>
        <w:t>Содержанием игр со строительным материалом являет</w:t>
        <w:softHyphen/>
        <w:t>ся созидание, воспроизведение окружающей действитель</w:t>
        <w:softHyphen/>
        <w:t>ности с помощью различных материалов. Различаются сле</w:t>
        <w:softHyphen/>
        <w:t>дующие виды строительного материала:</w:t>
      </w:r>
    </w:p>
    <w:p>
      <w:pPr>
        <w:pStyle w:val="73"/>
        <w:numPr>
          <w:ilvl w:val="0"/>
          <w:numId w:val="50"/>
        </w:numPr>
        <w:shd w:fill="auto" w:val="clear"/>
        <w:tabs>
          <w:tab w:val="clear" w:pos="708"/>
          <w:tab w:val="left" w:pos="476" w:leader="none"/>
        </w:tabs>
        <w:spacing w:lineRule="exact" w:line="216" w:before="0" w:after="0"/>
        <w:ind w:left="20" w:right="20" w:firstLine="280"/>
        <w:jc w:val="both"/>
        <w:rPr/>
      </w:pPr>
      <w:r>
        <w:rPr/>
        <w:t>специально созданный (напольный, настольный стро</w:t>
        <w:softHyphen/>
        <w:t>ительный материал, наборы типа «Юный архитектор», «Старинный замок», конструкторы);</w:t>
      </w:r>
    </w:p>
    <w:p>
      <w:pPr>
        <w:pStyle w:val="73"/>
        <w:numPr>
          <w:ilvl w:val="0"/>
          <w:numId w:val="50"/>
        </w:numPr>
        <w:shd w:fill="auto" w:val="clear"/>
        <w:tabs>
          <w:tab w:val="clear" w:pos="708"/>
          <w:tab w:val="left" w:pos="482" w:leader="none"/>
        </w:tabs>
        <w:spacing w:lineRule="exact" w:line="216" w:before="0" w:after="0"/>
        <w:ind w:left="20" w:firstLine="280"/>
        <w:jc w:val="both"/>
        <w:rPr/>
      </w:pPr>
      <w:r>
        <w:rPr/>
        <w:t>природный (песок, снег, глина, камни);</w:t>
      </w:r>
    </w:p>
    <w:p>
      <w:pPr>
        <w:pStyle w:val="73"/>
        <w:numPr>
          <w:ilvl w:val="0"/>
          <w:numId w:val="50"/>
        </w:numPr>
        <w:shd w:fill="auto" w:val="clear"/>
        <w:tabs>
          <w:tab w:val="clear" w:pos="708"/>
          <w:tab w:val="left" w:pos="478" w:leader="none"/>
        </w:tabs>
        <w:spacing w:lineRule="exact" w:line="216" w:before="0" w:after="0"/>
        <w:ind w:left="20" w:firstLine="280"/>
        <w:jc w:val="both"/>
        <w:rPr/>
      </w:pPr>
      <w:r>
        <w:rPr/>
        <w:t>подсобный (доски, ящики, коробки и др.).</w:t>
      </w:r>
    </w:p>
    <w:p>
      <w:pPr>
        <w:pStyle w:val="73"/>
        <w:shd w:fill="auto" w:val="clear"/>
        <w:spacing w:lineRule="exact" w:line="216" w:before="0" w:after="0"/>
        <w:ind w:left="20" w:right="20" w:firstLine="280"/>
        <w:jc w:val="both"/>
        <w:rPr/>
      </w:pPr>
      <w:r>
        <w:rPr/>
        <w:t>Игры со строительными материалами связаны с други</w:t>
        <w:softHyphen/>
        <w:t>ми видами игр (сюжетно-ролевыми, театрализованными, подвижными, дидактическими). Необходимость сделать постройку, например сцену для представления, ракету для полета в космос, комнату для куклы Наташи, возникает в процессе реализации замысла игры, создания игрового об</w:t>
        <w:softHyphen/>
        <w:t>раза. В таких случаях постройка может иметь условный характер (стульчик за стульчиком - поезд) или подчинять</w:t>
        <w:softHyphen/>
        <w:t>ся своему практическому назначению (зависимость конст</w:t>
        <w:softHyphen/>
        <w:t>рукции сцены от жанра искусства, от величины «артистов»).</w:t>
      </w:r>
    </w:p>
    <w:p>
      <w:pPr>
        <w:sectPr>
          <w:footerReference w:type="even" r:id="rId44"/>
          <w:footerReference w:type="default" r:id="rId45"/>
          <w:type w:val="nextPage"/>
          <w:pgSz w:w="8391" w:h="11906"/>
          <w:pgMar w:left="1292" w:right="992" w:gutter="0" w:header="0" w:top="770" w:footer="3" w:bottom="1213"/>
          <w:pgNumType w:start="257" w:fmt="decimal"/>
          <w:formProt w:val="false"/>
          <w:textDirection w:val="lrTb"/>
          <w:docGrid w:type="default" w:linePitch="360" w:charSpace="0"/>
        </w:sectPr>
      </w:pPr>
    </w:p>
    <w:p>
      <w:pPr>
        <w:pStyle w:val="73"/>
        <w:shd w:fill="auto" w:val="clear"/>
        <w:spacing w:lineRule="exact" w:line="216" w:before="0" w:after="0"/>
        <w:ind w:left="20" w:right="20" w:firstLine="280"/>
        <w:jc w:val="both"/>
        <w:rPr/>
      </w:pPr>
      <w:r>
        <w:rPr/>
        <w:t>Часто ребенка увлекает сам процесс созидания, конст</w:t>
        <w:softHyphen/>
        <w:t>руирования (строительство из песка горной автострады с тоннелями, мостами; сооружение снежной крепости, пост</w:t>
        <w:softHyphen/>
        <w:t>ройка из строительного материала железной дороги и кон</w:t>
        <w:softHyphen/>
        <w:t>струирование сигнализации для движения по одноколей</w:t>
        <w:softHyphen/>
      </w:r>
      <w:r>
        <w:rPr>
          <w:rStyle w:val="53"/>
        </w:rPr>
        <w:t>ному пути и др.). В сооружении постройки, изготовлении игрушки и заключается игра: дети сговариваются, что бу</w:t>
        <w:softHyphen/>
        <w:t>дут строить, какими способами, распределяют роли (началь</w:t>
        <w:softHyphen/>
        <w:t>ник строительства, инженер, шофер и др.).</w:t>
      </w:r>
    </w:p>
    <w:p>
      <w:pPr>
        <w:pStyle w:val="73"/>
        <w:shd w:fill="auto" w:val="clear"/>
        <w:spacing w:lineRule="exact" w:line="216" w:before="0" w:after="0"/>
        <w:ind w:left="20" w:right="20" w:firstLine="280"/>
        <w:jc w:val="both"/>
        <w:rPr/>
      </w:pPr>
      <w:r>
        <w:rPr>
          <w:rStyle w:val="53"/>
        </w:rPr>
        <w:t>Наличие игрового замысла, его свободное развитие, вари</w:t>
        <w:softHyphen/>
        <w:t>ативность решения созидательной задачи, интерес детей к процессу деятельности - все это определяет творческий харак</w:t>
        <w:softHyphen/>
        <w:t>тер игр со строительным материалом. Следует добавить и присущую этим играм работу воображения. В самих играх заложены стимулы, побуждающие ребенка воображать, фан</w:t>
        <w:softHyphen/>
        <w:t>тазировать. Освоение конструктивных особенностей матери</w:t>
        <w:softHyphen/>
        <w:t>ала наталкивает детей на создание новых предметов, измене</w:t>
        <w:softHyphen/>
        <w:t>ние их свойств: положил кирпичик на широкую грань - мож</w:t>
        <w:softHyphen/>
        <w:t>но строить дорожку, скамейку, тележку, поставил этот же кирпичик на узкую короткую грань - можно строить высо</w:t>
        <w:softHyphen/>
        <w:t>кий забор, ворота, семафор. Возможность выполнить пост</w:t>
        <w:softHyphen/>
        <w:t>ройку на одну и ту же тему разными способами также активи</w:t>
        <w:softHyphen/>
        <w:t>зирует воображение. Заимствование образцов из окружающей жизни (сооружение Большого театра, детской игровой пло</w:t>
        <w:softHyphen/>
        <w:t>щадки) требует умений выделять главное, отвлекаться от час</w:t>
        <w:softHyphen/>
        <w:t>тностей, принимать условность собственного созидания, пе</w:t>
        <w:softHyphen/>
        <w:t>реносить функции одного предмета на другой (использовать в качестве колонны цилиндр, заменять треугольной призмой крышу), что способствует развитию воображения.</w:t>
      </w:r>
    </w:p>
    <w:p>
      <w:pPr>
        <w:pStyle w:val="73"/>
        <w:shd w:fill="auto" w:val="clear"/>
        <w:spacing w:lineRule="exact" w:line="216" w:before="0" w:after="0"/>
        <w:ind w:left="20" w:right="20" w:firstLine="280"/>
        <w:jc w:val="both"/>
        <w:rPr/>
      </w:pPr>
      <w:r>
        <w:rPr>
          <w:rStyle w:val="Style20"/>
        </w:rPr>
        <w:t>Особенностью игр</w:t>
      </w:r>
      <w:r>
        <w:rPr>
          <w:rStyle w:val="53"/>
        </w:rPr>
        <w:t xml:space="preserve"> со строительными материалами явля</w:t>
        <w:softHyphen/>
        <w:t>ется то, что для усвоения конструктивных умений необхо</w:t>
        <w:softHyphen/>
        <w:t>димо специальное обучение. Выше уже говорилось, что иг</w:t>
        <w:softHyphen/>
        <w:t>ровая деятельность не возникает сама по себе, без соответ</w:t>
        <w:softHyphen/>
        <w:t>ствующего обучения детей. Тем более это относится к играм со строительным материалом: без последовательного фор</w:t>
        <w:softHyphen/>
        <w:t>мирования конструктивных умений игры остаются на уров</w:t>
        <w:softHyphen/>
        <w:t>не манипуляций, что, к сожалению, можно видеть во мно</w:t>
        <w:softHyphen/>
        <w:t>гих детских садах. Между тем в дошкольной педагогике раз</w:t>
        <w:softHyphen/>
        <w:t>работана методика формирования у детей конструктивных умений (Е. А. Флерина, З.В. Лиштван, А. Н. Давидчук, Л. А. Парамонова).</w:t>
      </w:r>
    </w:p>
    <w:p>
      <w:pPr>
        <w:pStyle w:val="73"/>
        <w:shd w:fill="auto" w:val="clear"/>
        <w:tabs>
          <w:tab w:val="clear" w:pos="708"/>
          <w:tab w:val="left" w:pos="1796" w:leader="none"/>
        </w:tabs>
        <w:spacing w:lineRule="exact" w:line="216" w:before="0" w:after="0"/>
        <w:ind w:left="20" w:right="20" w:firstLine="280"/>
        <w:jc w:val="both"/>
        <w:rPr/>
      </w:pPr>
      <w:r>
        <w:rPr>
          <w:rStyle w:val="53"/>
        </w:rPr>
        <w:t>Главная идея этой методики заключается в том, чтобы ве</w:t>
        <w:softHyphen/>
        <w:t>сти ребенка от подражания действиям взрослого к самостоя- . .</w:t>
        <w:tab/>
        <w:t>тельному решению конструктивных задач</w:t>
      </w:r>
    </w:p>
    <w:p>
      <w:pPr>
        <w:pStyle w:val="243"/>
        <w:shd w:fill="auto" w:val="clear"/>
        <w:spacing w:lineRule="exact" w:line="210"/>
        <w:ind w:left="20" w:firstLine="280"/>
        <w:rPr/>
      </w:pPr>
      <w:r>
        <w:rPr>
          <w:rStyle w:val="242"/>
        </w:rPr>
        <w:t xml:space="preserve">етодика ооуче- </w:t>
      </w:r>
      <w:r>
        <w:rPr>
          <w:rStyle w:val="242"/>
          <w:vertAlign w:val="subscript"/>
        </w:rPr>
        <w:t>ВШ</w:t>
      </w:r>
      <w:r>
        <w:rPr>
          <w:rStyle w:val="242"/>
        </w:rPr>
        <w:t>р</w:t>
      </w:r>
      <w:r>
        <w:rPr>
          <w:rStyle w:val="242"/>
          <w:vertAlign w:val="subscript"/>
        </w:rPr>
        <w:t>астаю</w:t>
      </w:r>
      <w:r>
        <w:rPr>
          <w:rStyle w:val="242"/>
        </w:rPr>
        <w:t>щ</w:t>
      </w:r>
      <w:r>
        <w:rPr>
          <w:vertAlign w:val="subscript"/>
        </w:rPr>
        <w:t>е</w:t>
      </w:r>
      <w:r>
        <w:rPr/>
        <w:t>й трудности. Основные уме-</w:t>
      </w:r>
    </w:p>
    <w:p>
      <w:pPr>
        <w:pStyle w:val="73"/>
        <w:shd w:fill="auto" w:val="clear"/>
        <w:tabs>
          <w:tab w:val="clear" w:pos="708"/>
          <w:tab w:val="left" w:pos="2612" w:leader="none"/>
          <w:tab w:val="left" w:pos="4306" w:leader="none"/>
          <w:tab w:val="left" w:pos="5127" w:leader="none"/>
        </w:tabs>
        <w:spacing w:lineRule="exact" w:line="144" w:before="0" w:after="0"/>
        <w:ind w:left="20" w:right="20" w:hanging="0"/>
        <w:jc w:val="both"/>
        <w:rPr/>
      </w:pPr>
      <w:r>
        <w:rPr>
          <w:rStyle w:val="Style20"/>
        </w:rPr>
        <w:t>н конструктив</w:t>
      </w:r>
      <w:r>
        <w:rPr>
          <w:rStyle w:val="53"/>
        </w:rPr>
        <w:t xml:space="preserve"> дети приобретают на занятиях, в со- </w:t>
      </w:r>
      <w:r>
        <w:rPr>
          <w:rStyle w:val="Style20"/>
        </w:rPr>
        <w:t>ным умениям</w:t>
        <w:tab/>
        <w:t>„ ^ ^</w:t>
        <w:tab/>
        <w:t>„</w:t>
        <w:tab/>
        <w:t>'</w:t>
      </w:r>
    </w:p>
    <w:p>
      <w:pPr>
        <w:pStyle w:val="73"/>
        <w:shd w:fill="auto" w:val="clear"/>
        <w:tabs>
          <w:tab w:val="clear" w:pos="708"/>
          <w:tab w:val="left" w:pos="1801" w:leader="none"/>
        </w:tabs>
        <w:spacing w:lineRule="exact" w:line="216" w:before="0" w:after="0"/>
        <w:ind w:left="500" w:hanging="0"/>
        <w:jc w:val="left"/>
        <w:rPr/>
      </w:pPr>
      <w:r>
        <w:rPr>
          <w:rStyle w:val="53"/>
          <w:vertAlign w:val="superscript"/>
          <w:lang w:val="en-US"/>
        </w:rPr>
        <w:t>J</w:t>
      </w:r>
      <w:r>
        <w:rPr>
          <w:rStyle w:val="53"/>
          <w:lang w:val="en-US"/>
        </w:rPr>
        <w:tab/>
      </w:r>
      <w:r>
        <w:rPr>
          <w:rStyle w:val="53"/>
        </w:rPr>
        <w:t>вместнои деятельности со взрослым, а</w:t>
      </w:r>
    </w:p>
    <w:p>
      <w:pPr>
        <w:pStyle w:val="73"/>
        <w:shd w:fill="auto" w:val="clear"/>
        <w:spacing w:lineRule="exact" w:line="216" w:before="0" w:after="0"/>
        <w:ind w:left="20" w:right="20" w:hanging="0"/>
        <w:jc w:val="both"/>
        <w:rPr/>
      </w:pPr>
      <w:r>
        <w:rPr>
          <w:rStyle w:val="53"/>
        </w:rPr>
        <w:t>затем переносят их, преображая, дополняя и варьируя, в са</w:t>
        <w:softHyphen/>
        <w:t>мостоятельные игры со строительным материалом.</w:t>
      </w:r>
    </w:p>
    <w:p>
      <w:pPr>
        <w:pStyle w:val="73"/>
        <w:shd w:fill="auto" w:val="clear"/>
        <w:spacing w:lineRule="exact" w:line="216" w:before="0" w:after="0"/>
        <w:ind w:left="20" w:right="20" w:firstLine="280"/>
        <w:jc w:val="both"/>
        <w:rPr/>
      </w:pPr>
      <w:r>
        <w:rPr>
          <w:rStyle w:val="53"/>
        </w:rPr>
        <w:t>Эффективность любого обучения, в том числе и конст</w:t>
        <w:softHyphen/>
        <w:t>руктивным умениям, зависит от того, насколько оно инте</w:t>
        <w:softHyphen/>
        <w:t>ресно ребенку, насколько вызывает его активность. Для того чтобы формировать у детей интерес к играм со строи</w:t>
        <w:softHyphen/>
        <w:t>тельным материалом, педагог использует различные при</w:t>
        <w:softHyphen/>
        <w:t>емы. Строит сам в присутствии детей младшего дош</w:t>
        <w:softHyphen/>
        <w:t>кольного возраста, вовлекает малышей в обыгрывание по</w:t>
        <w:softHyphen/>
        <w:t>стройки (в зоопарке поселяются в клетках разные животные, туда приходят дети со своими родителями). Использует прием сотворчества: предлагает детям (в разных воз</w:t>
        <w:softHyphen/>
        <w:t>растных группах) достроить, перестроить, преобразовать постройку, которую он соорудил (пристроить крыльцо, бал</w:t>
        <w:softHyphen/>
        <w:t>кон; возвести высокий или низкий забор вокруг дома; из</w:t>
        <w:softHyphen/>
        <w:t>менить высоту горки; сделать из горки трамплин для лыж</w:t>
        <w:softHyphen/>
        <w:t>ников; удлинить мост; расширить дорожку).</w:t>
      </w:r>
    </w:p>
    <w:p>
      <w:pPr>
        <w:pStyle w:val="73"/>
        <w:shd w:fill="auto" w:val="clear"/>
        <w:spacing w:lineRule="exact" w:line="216" w:before="0" w:after="0"/>
        <w:ind w:left="20" w:right="20" w:firstLine="280"/>
        <w:jc w:val="both"/>
        <w:rPr/>
      </w:pPr>
      <w:r>
        <w:rPr>
          <w:rStyle w:val="53"/>
        </w:rPr>
        <w:t>Для возникновения и укрепления интереса к играм со стро</w:t>
        <w:softHyphen/>
        <w:t>ительным материалом много дает</w:t>
      </w:r>
      <w:r>
        <w:rPr>
          <w:rStyle w:val="Style20"/>
        </w:rPr>
        <w:t xml:space="preserve"> ознакомление со</w:t>
      </w:r>
      <w:r>
        <w:rPr>
          <w:rStyle w:val="53"/>
        </w:rPr>
        <w:t xml:space="preserve"> строитель</w:t>
        <w:softHyphen/>
      </w:r>
      <w:r>
        <w:rPr>
          <w:rStyle w:val="Style20"/>
        </w:rPr>
        <w:t>ством в действительной жизни.</w:t>
      </w:r>
      <w:r>
        <w:rPr>
          <w:rStyle w:val="53"/>
        </w:rPr>
        <w:t xml:space="preserve"> На прогулках, экскурсиях целесообразно обращать внимание дошкольников на осо</w:t>
        <w:softHyphen/>
        <w:t>бенности разных сооружений: как построен мост, чем отли</w:t>
        <w:softHyphen/>
        <w:t>чается жилой дом от здания художественного назначения (музей, театр), чем похожи и чем различаются виды город</w:t>
        <w:softHyphen/>
        <w:t>ских транспортных средств и т. п. Интересным для детей мо</w:t>
        <w:softHyphen/>
        <w:t>жет стать и ознакомление с характером труда строителей, со строительной техникой. Внимание старших дошкольников следует привлекать к архитектурным особенностям соору</w:t>
        <w:softHyphen/>
        <w:t>жений, развивая при этом их умения сравнивать постройки по назначению, конструкции, способам украшения. В иссле</w:t>
        <w:softHyphen/>
        <w:t>довании А. Н. Давидчук детям предлагалось сравнивать со</w:t>
        <w:softHyphen/>
        <w:t>временные и старинные здания, что важно для формирова</w:t>
        <w:softHyphen/>
        <w:t>ния первоначальных исторических представлений. Обогащая детей впечатлениями, знаниями о различных сооружениях, педагог должен вести их к усвоению обобщенных представ</w:t>
        <w:softHyphen/>
        <w:t>лений, т. е. что постройки имеют определенное назначение (здания, мосты), составные части, формы, пропорции, рас</w:t>
        <w:softHyphen/>
        <w:t>положение в пространстве, украшения.</w:t>
      </w:r>
    </w:p>
    <w:p>
      <w:pPr>
        <w:pStyle w:val="73"/>
        <w:shd w:fill="auto" w:val="clear"/>
        <w:spacing w:lineRule="exact" w:line="216" w:before="0" w:after="0"/>
        <w:ind w:left="20" w:right="20" w:firstLine="280"/>
        <w:jc w:val="both"/>
        <w:rPr/>
      </w:pPr>
      <w:r>
        <w:rPr>
          <w:rStyle w:val="53"/>
        </w:rPr>
        <w:t>На протяжении всех возрастных этапов воспитатель ис</w:t>
        <w:softHyphen/>
        <w:t>пользует игры со строительным материалом для обогаще</w:t>
        <w:softHyphen/>
        <w:t>ния сенсорного опыта детей.</w:t>
      </w:r>
    </w:p>
    <w:p>
      <w:pPr>
        <w:pStyle w:val="55"/>
        <w:shd w:fill="auto" w:val="clear"/>
        <w:spacing w:lineRule="exact" w:line="216" w:before="0" w:after="0"/>
        <w:ind w:left="20" w:right="20" w:firstLine="280"/>
        <w:jc w:val="both"/>
        <w:rPr/>
      </w:pPr>
      <w:r>
        <w:rPr>
          <w:rStyle w:val="WW5131"/>
          <w:b/>
        </w:rPr>
        <w:t>В процессе обучения конструктивным умениям исполь</w:t>
        <w:softHyphen/>
        <w:t>зуются различные</w:t>
      </w:r>
      <w:r>
        <w:rPr/>
        <w:t xml:space="preserve"> методические приемы: демонстрация об</w:t>
        <w:softHyphen/>
        <w:t>разца; показ способов постройки с объяснением приемов кон</w:t>
        <w:softHyphen/>
        <w:t>струирования; постановка проблемной задачи</w:t>
      </w:r>
      <w:r>
        <w:rPr>
          <w:rStyle w:val="WW5131"/>
          <w:b/>
        </w:rPr>
        <w:t xml:space="preserve"> (как перестро</w:t>
        <w:softHyphen/>
        <w:t>ить гараж, чтобы в нем поместилось 2-3 машины);</w:t>
      </w:r>
      <w:r>
        <w:rPr/>
        <w:t xml:space="preserve"> сообщение темы постройки с указаниям условий,</w:t>
      </w:r>
      <w:r>
        <w:rPr>
          <w:rStyle w:val="53"/>
          <w:b/>
          <w:bCs/>
        </w:rPr>
        <w:t xml:space="preserve"> которым она должна соответствовать (построить комнату для семьи с определен</w:t>
        <w:softHyphen/>
        <w:t>ным числом человек).</w:t>
      </w:r>
    </w:p>
    <w:p>
      <w:pPr>
        <w:pStyle w:val="73"/>
        <w:shd w:fill="auto" w:val="clear"/>
        <w:spacing w:lineRule="exact" w:line="216" w:before="0" w:after="0"/>
        <w:ind w:left="20" w:right="20" w:firstLine="280"/>
        <w:jc w:val="both"/>
        <w:rPr/>
      </w:pPr>
      <w:r>
        <w:rPr>
          <w:rStyle w:val="Style20"/>
        </w:rPr>
        <w:t>Образец</w:t>
      </w:r>
      <w:r>
        <w:rPr>
          <w:rStyle w:val="53"/>
        </w:rPr>
        <w:t xml:space="preserve"> используется во всех возрастных группах при формировании у детей новых умений, способов конструи</w:t>
        <w:softHyphen/>
        <w:t>рования. Малышам 2-3 лет педагог показывает образец (дворик для цыплят), а потом дети выполняют постройку вместе с ним. По мере накопления детьми опыта конструк</w:t>
        <w:softHyphen/>
        <w:t>тивной деятельности и усложнения ее задач меняется мето</w:t>
        <w:softHyphen/>
        <w:t>дика использования образца. Так, предлагается частичный образец, т. е. ребенку показывают только те приемы, кото</w:t>
        <w:softHyphen/>
        <w:t>рые ему незнакомы (новый способ соединения деталей кон</w:t>
        <w:softHyphen/>
        <w:t>структора, сооружения перекрытий в доме с помощью кус</w:t>
        <w:softHyphen/>
        <w:t>ка картона или фанеры). Усложнит первую задачу показ незаконченного образца постройки, которую каждый мо</w:t>
        <w:softHyphen/>
        <w:t>жет завершить по-своему (педагог строит остов вагона, дети превращают его в автобус, трамвай, товарный или пасса</w:t>
        <w:softHyphen/>
        <w:t>жирский вагон поезда). Оправдывает себя такой прием, когда дается один образец постройки, а дети выполняют ее каждый своим способом. Можно предлагать ребенку изме</w:t>
        <w:softHyphen/>
        <w:t>нить образец (построить аналогичный дом, но добавить или убавить этаж, сделать не один подъезд, а два, увеличить размеры окон). Дошкольникам, имеющим опыт конструк</w:t>
        <w:softHyphen/>
        <w:t>тивной деятельности, целесообразно предлагать не один об</w:t>
        <w:softHyphen/>
        <w:t>разец, а 2-3 образца на выбор. Для старших детей в каче</w:t>
        <w:softHyphen/>
        <w:t>стве образца используются рисунок, чертеж, схема построй</w:t>
        <w:softHyphen/>
        <w:t>ки. Их также учат составлять схему предполагаемой постройки, самостоятельно намечая ее конструктивные осо</w:t>
        <w:softHyphen/>
        <w:t>бенности.</w:t>
      </w:r>
    </w:p>
    <w:p>
      <w:pPr>
        <w:pStyle w:val="73"/>
        <w:shd w:fill="auto" w:val="clear"/>
        <w:spacing w:lineRule="exact" w:line="235" w:before="0" w:after="0"/>
        <w:ind w:left="20" w:right="20" w:firstLine="280"/>
        <w:jc w:val="left"/>
        <w:rPr/>
      </w:pPr>
      <w:r>
        <w:rPr>
          <w:rStyle w:val="53"/>
        </w:rPr>
        <w:t xml:space="preserve">Методика обучения детей конструктивным умениям уточняется в зависимости от вида конструирования. </w:t>
      </w:r>
      <w:r>
        <w:rPr>
          <w:rStyle w:val="Style20"/>
        </w:rPr>
        <w:t>Виды конструи-</w:t>
      </w:r>
      <w:r>
        <w:rPr>
          <w:rStyle w:val="53"/>
        </w:rPr>
        <w:t xml:space="preserve"> </w:t>
      </w:r>
      <w:r>
        <w:rPr>
          <w:rStyle w:val="53"/>
          <w:vertAlign w:val="superscript"/>
        </w:rPr>
        <w:t>В те</w:t>
      </w:r>
      <w:r>
        <w:rPr>
          <w:rStyle w:val="53"/>
        </w:rPr>
        <w:t>°Р</w:t>
      </w:r>
      <w:r>
        <w:rPr>
          <w:rStyle w:val="53"/>
          <w:vertAlign w:val="superscript"/>
        </w:rPr>
        <w:t>ии и</w:t>
      </w:r>
      <w:r>
        <w:rPr>
          <w:rStyle w:val="53"/>
        </w:rPr>
        <w:t xml:space="preserve"> практике дошкольного воспи-</w:t>
      </w:r>
    </w:p>
    <w:p>
      <w:pPr>
        <w:pStyle w:val="73"/>
        <w:shd w:fill="auto" w:val="clear"/>
        <w:tabs>
          <w:tab w:val="clear" w:pos="708"/>
          <w:tab w:val="left" w:pos="2977" w:leader="none"/>
        </w:tabs>
        <w:spacing w:lineRule="exact" w:line="106" w:before="0" w:after="0"/>
        <w:ind w:left="20" w:right="20" w:firstLine="1720"/>
        <w:jc w:val="both"/>
        <w:rPr/>
      </w:pPr>
      <w:r>
        <w:rPr>
          <w:rStyle w:val="53"/>
        </w:rPr>
        <w:t xml:space="preserve">тания сложилось несколько видов конст- </w:t>
      </w:r>
      <w:r>
        <w:rPr>
          <w:rStyle w:val="Style20"/>
        </w:rPr>
        <w:t>рования</w:t>
        <w:tab/>
      </w:r>
      <w:r>
        <w:rPr>
          <w:rStyle w:val="Style20"/>
          <w:vertAlign w:val="subscript"/>
        </w:rPr>
        <w:t>п</w:t>
      </w:r>
    </w:p>
    <w:p>
      <w:pPr>
        <w:pStyle w:val="73"/>
        <w:shd w:fill="auto" w:val="clear"/>
        <w:spacing w:lineRule="exact" w:line="216" w:before="0" w:after="0"/>
        <w:ind w:left="20" w:firstLine="1720"/>
        <w:jc w:val="both"/>
        <w:rPr/>
      </w:pPr>
      <w:r>
        <w:rPr>
          <w:rStyle w:val="53"/>
        </w:rPr>
        <w:t>руирования. Рассмотрим основные виды.</w:t>
      </w:r>
    </w:p>
    <w:p>
      <w:pPr>
        <w:pStyle w:val="73"/>
        <w:shd w:fill="auto" w:val="clear"/>
        <w:spacing w:lineRule="exact" w:line="216" w:before="0" w:after="0"/>
        <w:ind w:left="20" w:right="20" w:hanging="0"/>
        <w:jc w:val="both"/>
        <w:rPr/>
      </w:pPr>
      <w:r>
        <w:rPr>
          <w:rStyle w:val="Style20"/>
        </w:rPr>
        <w:t>Конструирование по образцу</w:t>
      </w:r>
      <w:r>
        <w:rPr>
          <w:rStyle w:val="53"/>
        </w:rPr>
        <w:t xml:space="preserve"> - самый распространенный вид конструирования. При использовании разных способов предъявления образца, а также изменении его характера, о чем говорилось выше, этот вид конструирования имеет много положительного: у детей формируются различные умения, они овладевают общими способами действий, ус</w:t>
        <w:softHyphen/>
        <w:t>ваивают последовательность операций, познают конструк</w:t>
        <w:softHyphen/>
        <w:t>тивные возможности строительных материалов. При пра</w:t>
        <w:softHyphen/>
        <w:t>вильной методике обучения конструированию по образцу дети подводятся к пониманию вариативности способов по</w:t>
        <w:softHyphen/>
        <w:t>стройки, включаются в деятельность преобразующего ха</w:t>
        <w:softHyphen/>
        <w:t>рактера.</w:t>
      </w:r>
    </w:p>
    <w:p>
      <w:pPr>
        <w:pStyle w:val="73"/>
        <w:shd w:fill="auto" w:val="clear"/>
        <w:spacing w:lineRule="exact" w:line="216" w:before="0" w:after="0"/>
        <w:ind w:left="20" w:right="20" w:firstLine="280"/>
        <w:jc w:val="both"/>
        <w:rPr/>
      </w:pPr>
      <w:r>
        <w:rPr>
          <w:rStyle w:val="Style20"/>
        </w:rPr>
        <w:t>Конструирование по заданной теме</w:t>
      </w:r>
      <w:r>
        <w:rPr>
          <w:rStyle w:val="53"/>
        </w:rPr>
        <w:t xml:space="preserve"> подводит ребенка к творческому воплощению поставленной задачи, но преде</w:t>
        <w:softHyphen/>
        <w:t>лы ее решения ограничены темой.</w:t>
      </w:r>
      <w:r>
        <w:rPr>
          <w:rStyle w:val="WW410"/>
        </w:rPr>
        <w:t xml:space="preserve"> Малышам</w:t>
      </w:r>
      <w:r>
        <w:rPr>
          <w:rStyle w:val="53"/>
        </w:rPr>
        <w:t xml:space="preserve"> можно пред</w:t>
        <w:softHyphen/>
        <w:t>лагать в качестве темы постройку мебели, оборудования участка (скамейки, песочница, качели). Для ребенка этого возраста важно наличие игровой мотивации («Построим комнату для куклы Кати»). В средней группе в качестве темы предлагают конструирование транспортных средств («На чем люди ездят и перевозят грузы»).</w:t>
      </w:r>
      <w:r>
        <w:rPr>
          <w:rStyle w:val="WW410"/>
        </w:rPr>
        <w:t xml:space="preserve"> Детям старшей груп</w:t>
        <w:softHyphen/>
        <w:t>пы</w:t>
      </w:r>
      <w:r>
        <w:rPr>
          <w:rStyle w:val="53"/>
        </w:rPr>
        <w:t xml:space="preserve"> интересны такие темы, как военная или строительная техника; жилища людей («В каких домах живут люди на Земле»); музеи, театры нашего города и др.</w:t>
      </w:r>
      <w:r>
        <w:rPr>
          <w:rStyle w:val="WW410"/>
        </w:rPr>
        <w:t xml:space="preserve"> В подготови</w:t>
        <w:softHyphen/>
        <w:t>тельной к школе группе</w:t>
      </w:r>
      <w:r>
        <w:rPr>
          <w:rStyle w:val="53"/>
        </w:rPr>
        <w:t xml:space="preserve"> целесообразно проводить темати</w:t>
        <w:softHyphen/>
        <w:t>ческое конструирование из конструкторов разного типа. Детей учат выполнять подвижные конструкции, поэтому их могут увлечь темы «Аттракционы в парке отдыха», «Виды транспорта» и т.п.</w:t>
      </w:r>
    </w:p>
    <w:p>
      <w:pPr>
        <w:pStyle w:val="73"/>
        <w:shd w:fill="auto" w:val="clear"/>
        <w:spacing w:lineRule="exact" w:line="216" w:before="0" w:after="0"/>
        <w:ind w:left="20" w:right="20" w:firstLine="280"/>
        <w:jc w:val="both"/>
        <w:rPr/>
      </w:pPr>
      <w:r>
        <w:rPr>
          <w:rStyle w:val="Style20"/>
        </w:rPr>
        <w:t>Конструирование по собственному замыслу</w:t>
      </w:r>
      <w:r>
        <w:rPr>
          <w:rStyle w:val="53"/>
        </w:rPr>
        <w:t xml:space="preserve"> - сложный вид конструирования, в котором ребенок решает все зада</w:t>
        <w:softHyphen/>
        <w:t>чи самостоятельно: ставит перед собой цель деятельности, планирует ее, подбирает необходимый материал, реализу</w:t>
        <w:softHyphen/>
        <w:t>ет замысел. Опытный педагог, организуя этот вид констру</w:t>
        <w:softHyphen/>
        <w:t>ирования, начинает с формирования замысла, иначе дети строят то, что делали уже не раз.</w:t>
      </w:r>
      <w:r>
        <w:rPr>
          <w:rStyle w:val="WW410"/>
        </w:rPr>
        <w:t xml:space="preserve"> Малышам</w:t>
      </w:r>
      <w:r>
        <w:rPr>
          <w:rStyle w:val="53"/>
        </w:rPr>
        <w:t xml:space="preserve"> он подсказыва</w:t>
        <w:softHyphen/>
        <w:t>ет замысел: показав игрушку, предлагает что-нибудь пост</w:t>
        <w:softHyphen/>
        <w:t>роить для нее. Например, матрешка вышла погулять, а на участке сыро, что надо построить, чтобы она не промочи</w:t>
        <w:softHyphen/>
        <w:t>ла ноги? Матрешка устала, что надо построить, чтобы она посидела и отдохнула? Поскольку конструктивный замы</w:t>
        <w:softHyphen/>
        <w:t>сел - результат преобразующей умственной деятельности, с</w:t>
      </w:r>
      <w:r>
        <w:rPr>
          <w:rStyle w:val="WW410"/>
        </w:rPr>
        <w:t xml:space="preserve"> детьми среднего</w:t>
      </w:r>
      <w:r>
        <w:rPr>
          <w:rStyle w:val="53"/>
        </w:rPr>
        <w:t xml:space="preserve"> и</w:t>
      </w:r>
      <w:r>
        <w:rPr>
          <w:rStyle w:val="WW410"/>
        </w:rPr>
        <w:t xml:space="preserve"> старшего дошкольного возраста</w:t>
      </w:r>
      <w:r>
        <w:rPr>
          <w:rStyle w:val="53"/>
        </w:rPr>
        <w:t xml:space="preserve"> реко</w:t>
        <w:softHyphen/>
        <w:t>мендуется провести беседу; предложить вспомнить, какие сооружения они наблюдали на прогулке, что особенно по</w:t>
        <w:softHyphen/>
        <w:t>нравилось; рассмотреть фотографии, рисунки с изображе</w:t>
        <w:softHyphen/>
        <w:t>нием зданий. Надо помочь каждому ребенку при реализа</w:t>
        <w:softHyphen/>
        <w:t>ции замысла по-новому использовать ранее усвоенные уме</w:t>
        <w:softHyphen/>
        <w:t>ния, добиться решения задачи, испытать радость от своего творчества.</w:t>
      </w:r>
    </w:p>
    <w:p>
      <w:pPr>
        <w:pStyle w:val="73"/>
        <w:shd w:fill="auto" w:val="clear"/>
        <w:spacing w:lineRule="exact" w:line="216" w:before="0" w:after="0"/>
        <w:ind w:left="20" w:right="20" w:firstLine="280"/>
        <w:jc w:val="both"/>
        <w:rPr/>
      </w:pPr>
      <w:r>
        <w:rPr>
          <w:rStyle w:val="Style20"/>
        </w:rPr>
        <w:t>Конструирование по условиям</w:t>
      </w:r>
      <w:r>
        <w:rPr>
          <w:rStyle w:val="53"/>
        </w:rPr>
        <w:t xml:space="preserve"> содержит большие разви</w:t>
        <w:softHyphen/>
        <w:t>вающие возможности. Проводится после того, как дети научатся строить тот или иной предмет, здание (мост, ко</w:t>
        <w:softHyphen/>
        <w:t>рабль). В предложении выполнить постройку задаются оп</w:t>
        <w:softHyphen/>
        <w:t>ределенные параметры (ширина реки, высота моста долж</w:t>
        <w:softHyphen/>
        <w:t>ны соответствовать высоте корабля, яхты, которые долж</w:t>
        <w:softHyphen/>
        <w:t>ны под ним проплыть). Исходя из заданных условий, ребе</w:t>
        <w:softHyphen/>
        <w:t xml:space="preserve">нок должен самостоятельно определить длину и высоту постройки и др. В исследованиях Н.Н.Поддьякова, </w:t>
      </w:r>
      <w:r>
        <w:rPr>
          <w:rStyle w:val="53"/>
          <w:lang w:val="en-US"/>
        </w:rPr>
        <w:t xml:space="preserve">JI. </w:t>
      </w:r>
      <w:r>
        <w:rPr>
          <w:rStyle w:val="53"/>
        </w:rPr>
        <w:t>А. Парамоновой раскрыто влияние этого вида констру</w:t>
        <w:softHyphen/>
        <w:t>ирования на развитие преобразующей мыслительной дея</w:t>
        <w:softHyphen/>
        <w:t>тельности, на формирование обобщенных представлений.</w:t>
      </w:r>
    </w:p>
    <w:p>
      <w:pPr>
        <w:pStyle w:val="73"/>
        <w:shd w:fill="auto" w:val="clear"/>
        <w:spacing w:lineRule="exact" w:line="216" w:before="0" w:after="0"/>
        <w:ind w:left="20" w:right="20" w:firstLine="280"/>
        <w:jc w:val="both"/>
        <w:rPr/>
      </w:pPr>
      <w:r>
        <w:rPr>
          <w:rStyle w:val="Style20"/>
        </w:rPr>
        <w:t>«Стройка по моделям»</w:t>
      </w:r>
      <w:r>
        <w:rPr>
          <w:rStyle w:val="53"/>
        </w:rPr>
        <w:t xml:space="preserve"> - вид конструирования, разрабо</w:t>
        <w:softHyphen/>
        <w:t>танный А. Р. Лурия. Ребенку предлагается модель построй</w:t>
        <w:softHyphen/>
        <w:t>ки (рисунок, выполненная педагогом постройка, оклеенная бумагой), на которой очертания составляющих элементов конструкции скрыты (модель дивана, ворот, автомобиля). Ребенок сначала анализирует модель: выделяет составные части (сиденье, спинка, подлокотники у дивана), потом под</w:t>
        <w:softHyphen/>
        <w:t>бирает те формы, которые нужны для воссоздания модели. Начинаются мысленное комбинирование предполагаемых геометрических фигур, их перемещение по отношению друг к другу (для сиденья можно взять три кубика, а может быть, заменить их двумя короткими пластинами? Спинка дивана получится из четырех кирпичиков, поставленных на узкую короткую грань. А не лучше ли взять две пластины, помес</w:t>
        <w:softHyphen/>
        <w:t>тив их одна на другую?).</w:t>
      </w:r>
    </w:p>
    <w:p>
      <w:pPr>
        <w:pStyle w:val="73"/>
        <w:shd w:fill="auto" w:val="clear"/>
        <w:spacing w:lineRule="exact" w:line="216" w:before="0" w:after="0"/>
        <w:ind w:left="20" w:right="20" w:firstLine="280"/>
        <w:jc w:val="both"/>
        <w:rPr/>
      </w:pPr>
      <w:r>
        <w:rPr>
          <w:rStyle w:val="53"/>
        </w:rPr>
        <w:t>У каждого из рассмотренных видов конструирования свои достоинства, поэтому необходимо сочетать их в образова</w:t>
        <w:softHyphen/>
        <w:t>тельной работе с детьми на протяжении всего дошкольного периода. При организации любого вида конструирования необходимо разумное комбинирование обучающего воздей</w:t>
        <w:softHyphen/>
        <w:t>ствия педагога и самостоятельности, творчества детей.</w:t>
      </w:r>
    </w:p>
    <w:p>
      <w:pPr>
        <w:pStyle w:val="73"/>
        <w:shd w:fill="auto" w:val="clear"/>
        <w:spacing w:lineRule="exact" w:line="216" w:before="0" w:after="64"/>
        <w:ind w:left="20" w:right="20" w:firstLine="280"/>
        <w:jc w:val="both"/>
        <w:rPr/>
      </w:pPr>
      <w:r>
        <w:rPr>
          <w:rStyle w:val="53"/>
        </w:rPr>
        <w:t>Эти игры рано входят в жизнь ребенка. Едва научив</w:t>
        <w:softHyphen/>
        <w:t>шись ходить, малыш тянется к лопатке, совку, стремится</w:t>
      </w:r>
    </w:p>
    <w:p>
      <w:pPr>
        <w:pStyle w:val="73"/>
        <w:shd w:fill="auto" w:val="clear"/>
        <w:spacing w:lineRule="exact" w:line="211" w:before="0" w:after="0"/>
        <w:ind w:left="20" w:right="20" w:hanging="0"/>
        <w:jc w:val="both"/>
        <w:rPr/>
      </w:pPr>
      <w:r>
        <w:rPr>
          <w:rStyle w:val="Style20"/>
        </w:rPr>
        <w:t>Игры с природ-</w:t>
      </w:r>
      <w:r>
        <w:rPr>
          <w:rStyle w:val="53"/>
        </w:rPr>
        <w:t xml:space="preserve"> ?</w:t>
      </w:r>
      <w:r>
        <w:rPr>
          <w:rStyle w:val="53"/>
          <w:vertAlign w:val="subscript"/>
        </w:rPr>
        <w:t>т</w:t>
      </w:r>
      <w:r>
        <w:rPr>
          <w:rStyle w:val="53"/>
          <w:vertAlign w:val="superscript"/>
        </w:rPr>
        <w:t>опать снег</w:t>
      </w:r>
      <w:r>
        <w:rPr>
          <w:rStyle w:val="53"/>
        </w:rPr>
        <w:t xml:space="preserve">' </w:t>
      </w:r>
      <w:r>
        <w:rPr>
          <w:rStyle w:val="53"/>
          <w:vertAlign w:val="superscript"/>
        </w:rPr>
        <w:t>песок</w:t>
      </w:r>
      <w:r>
        <w:rPr>
          <w:rStyle w:val="53"/>
        </w:rPr>
        <w:t xml:space="preserve">' </w:t>
      </w:r>
      <w:r>
        <w:rPr>
          <w:rStyle w:val="53"/>
          <w:vertAlign w:val="superscript"/>
        </w:rPr>
        <w:t>л</w:t>
      </w:r>
      <w:r>
        <w:rPr>
          <w:rStyle w:val="53"/>
        </w:rPr>
        <w:t xml:space="preserve">™ </w:t>
      </w:r>
      <w:r>
        <w:rPr>
          <w:rStyle w:val="53"/>
          <w:vertAlign w:val="superscript"/>
        </w:rPr>
        <w:t>ИГ</w:t>
      </w:r>
      <w:r>
        <w:rPr>
          <w:rStyle w:val="53"/>
        </w:rPr>
        <w:t>Р</w:t>
      </w:r>
      <w:r>
        <w:rPr>
          <w:rStyle w:val="53"/>
          <w:vertAlign w:val="superscript"/>
        </w:rPr>
        <w:t>Ы с водой</w:t>
      </w:r>
      <w:r>
        <w:rPr>
          <w:rStyle w:val="53"/>
        </w:rPr>
        <w:t xml:space="preserve">- </w:t>
      </w:r>
      <w:r>
        <w:rPr>
          <w:rStyle w:val="Style20"/>
        </w:rPr>
        <w:t>ньш материалом</w:t>
      </w:r>
      <w:r>
        <w:rPr>
          <w:rStyle w:val="53"/>
        </w:rPr>
        <w:t xml:space="preserve"> </w:t>
      </w:r>
      <w:r>
        <w:rPr>
          <w:rStyle w:val="53"/>
          <w:vertAlign w:val="superscript"/>
        </w:rPr>
        <w:t>Но б</w:t>
      </w:r>
      <w:r>
        <w:rPr>
          <w:rStyle w:val="53"/>
        </w:rPr>
        <w:t>|</w:t>
      </w:r>
      <w:r>
        <w:rPr>
          <w:rStyle w:val="53"/>
          <w:vertAlign w:val="superscript"/>
        </w:rPr>
        <w:t>3</w:t>
      </w:r>
      <w:r>
        <w:rPr>
          <w:rStyle w:val="53"/>
        </w:rPr>
        <w:t xml:space="preserve"> специального обучения дети не приобретают необходимые умения, и игры с природным материалом бывают однообразными и малосодержательными. Между тем они содержат большие возможности для развития у ребенка мышления, воли и настойчивости. Эти возможности во многом определяют</w:t>
        <w:softHyphen/>
        <w:t>ся характером природного материала. Он очень разнооб</w:t>
        <w:softHyphen/>
        <w:t>разен и обладает различными свойствами, диктующими разные приемы его использования в качестве строитель</w:t>
        <w:softHyphen/>
        <w:t>ного материала.</w:t>
      </w:r>
    </w:p>
    <w:p>
      <w:pPr>
        <w:pStyle w:val="73"/>
        <w:shd w:fill="auto" w:val="clear"/>
        <w:spacing w:lineRule="exact" w:line="211" w:before="0" w:after="0"/>
        <w:ind w:left="20" w:right="20" w:firstLine="280"/>
        <w:jc w:val="both"/>
        <w:rPr/>
      </w:pPr>
      <w:r>
        <w:rPr>
          <w:rStyle w:val="53"/>
        </w:rPr>
        <w:t>Многие из свойств природных материалов ребенок по</w:t>
        <w:softHyphen/>
        <w:t>знает чувственным путем. Способы чувственного познания, умение выделять те или иные свойства и качества предметов развиваются в процессе содержательной интересной деятель</w:t>
        <w:softHyphen/>
        <w:t>ности, прежде всего в игре. Однако это происходит при ус</w:t>
        <w:softHyphen/>
        <w:t>ловии, что педагог последовательно обучает детей, разви</w:t>
        <w:softHyphen/>
        <w:t>вая у них анализирующее восприятие предметов, формируя действия обследования, добиваясь усвоения правильных сло</w:t>
        <w:softHyphen/>
        <w:t>весных обозначений признаков.</w:t>
      </w:r>
    </w:p>
    <w:p>
      <w:pPr>
        <w:pStyle w:val="73"/>
        <w:shd w:fill="auto" w:val="clear"/>
        <w:spacing w:lineRule="exact" w:line="216" w:before="0" w:after="0"/>
        <w:ind w:left="20" w:right="20" w:firstLine="280"/>
        <w:jc w:val="both"/>
        <w:rPr/>
      </w:pPr>
      <w:r>
        <w:rPr>
          <w:rStyle w:val="53"/>
        </w:rPr>
        <w:t>Игры</w:t>
      </w:r>
      <w:r>
        <w:rPr>
          <w:rStyle w:val="Style20"/>
        </w:rPr>
        <w:t xml:space="preserve"> с водой</w:t>
      </w:r>
      <w:r>
        <w:rPr>
          <w:rStyle w:val="53"/>
        </w:rPr>
        <w:t xml:space="preserve"> проводятся уже в</w:t>
      </w:r>
      <w:r>
        <w:rPr>
          <w:rStyle w:val="WW410"/>
        </w:rPr>
        <w:t xml:space="preserve"> младшей группе.</w:t>
      </w:r>
      <w:r>
        <w:rPr>
          <w:rStyle w:val="53"/>
        </w:rPr>
        <w:t xml:space="preserve"> Это могут быть игры в групповой комнате и на участке детского сада. Используются тазы с водой, разные сосуды (баночки, кувши</w:t>
        <w:softHyphen/>
        <w:t>ны, стаканы), воронки, игрушки и предметы (плавающие и тонущие). Малыши переливают воду из сосуда в сосуд, купа</w:t>
        <w:softHyphen/>
        <w:t>ют кукол, вовлекаются в несложные опыты, знакомясь со свой</w:t>
        <w:softHyphen/>
        <w:t>ствами предметов (плавают-тонут). На участке детского сада малыши собираются около лужи, весеннего ручейка, пуска</w:t>
        <w:softHyphen/>
        <w:t>ют лодочки, сделанные из бумаги, коры, дерева, бросают раз</w:t>
        <w:softHyphen/>
        <w:t>ные предметы, чтобы узнать, какие плавают, а какие тонут.</w:t>
      </w:r>
    </w:p>
    <w:p>
      <w:pPr>
        <w:pStyle w:val="73"/>
        <w:shd w:fill="auto" w:val="clear"/>
        <w:spacing w:lineRule="exact" w:line="216" w:before="0" w:after="0"/>
        <w:ind w:left="20" w:right="20" w:firstLine="280"/>
        <w:jc w:val="both"/>
        <w:rPr/>
      </w:pPr>
      <w:r>
        <w:rPr>
          <w:rStyle w:val="Style20"/>
        </w:rPr>
        <w:t>В</w:t>
      </w:r>
      <w:r>
        <w:rPr>
          <w:rStyle w:val="53"/>
        </w:rPr>
        <w:t xml:space="preserve"> результате в</w:t>
      </w:r>
      <w:r>
        <w:rPr>
          <w:rStyle w:val="WW410"/>
        </w:rPr>
        <w:t xml:space="preserve"> младшем возрасте</w:t>
      </w:r>
      <w:r>
        <w:rPr>
          <w:rStyle w:val="53"/>
        </w:rPr>
        <w:t xml:space="preserve"> дети подводятся к пониманию, что вода течет. Дети 4-5 лет усваивают пред</w:t>
        <w:softHyphen/>
        <w:t>ставление о том, что вода растекается, не имеет своей фор</w:t>
        <w:softHyphen/>
        <w:t>мы, одни предметы в ней плавают, а другие тонут, что она прозрачная.</w:t>
      </w:r>
      <w:r>
        <w:rPr>
          <w:rStyle w:val="Style20"/>
        </w:rPr>
        <w:t xml:space="preserve"> В</w:t>
      </w:r>
      <w:r>
        <w:rPr>
          <w:rStyle w:val="WW410"/>
        </w:rPr>
        <w:t xml:space="preserve"> старшем дошкольном возрасте</w:t>
      </w:r>
      <w:r>
        <w:rPr>
          <w:rStyle w:val="53"/>
        </w:rPr>
        <w:t xml:space="preserve"> дети могут объяснить, почему не все предметы плавают, не всякая воды прозрачная, рассказать, что вода меняет свое состо</w:t>
        <w:softHyphen/>
        <w:t>яние в зависимости от температуры воздуха.</w:t>
      </w:r>
    </w:p>
    <w:p>
      <w:pPr>
        <w:pStyle w:val="73"/>
        <w:shd w:fill="auto" w:val="clear"/>
        <w:spacing w:lineRule="exact" w:line="216" w:before="0" w:after="0"/>
        <w:ind w:left="20" w:right="20" w:firstLine="280"/>
        <w:jc w:val="both"/>
        <w:rPr/>
      </w:pPr>
      <w:r>
        <w:rPr>
          <w:rStyle w:val="Style20"/>
        </w:rPr>
        <w:t>Игры со снегом</w:t>
      </w:r>
      <w:r>
        <w:rPr>
          <w:rStyle w:val="53"/>
        </w:rPr>
        <w:t xml:space="preserve"> требуют усвоения приемов его преобра</w:t>
        <w:softHyphen/>
        <w:t xml:space="preserve">зования. Самый простой </w:t>
      </w:r>
      <w:r>
        <w:rPr>
          <w:rStyle w:val="WW2pt2"/>
        </w:rPr>
        <w:t>прием -лепка.</w:t>
      </w:r>
      <w:r>
        <w:rPr>
          <w:rStyle w:val="53"/>
        </w:rPr>
        <w:t xml:space="preserve"> Педагог предла</w:t>
        <w:softHyphen/>
        <w:t>гает</w:t>
      </w:r>
      <w:r>
        <w:rPr>
          <w:rStyle w:val="WW410"/>
        </w:rPr>
        <w:t xml:space="preserve"> малышам</w:t>
      </w:r>
      <w:r>
        <w:rPr>
          <w:rStyle w:val="53"/>
        </w:rPr>
        <w:t xml:space="preserve"> вылепить комочки - снежки, зайчика с уш</w:t>
        <w:softHyphen/>
        <w:t>ками, морковку, чтобы его накормить, и т. п.</w:t>
      </w:r>
      <w:r>
        <w:rPr>
          <w:rStyle w:val="Style20"/>
        </w:rPr>
        <w:t xml:space="preserve"> В</w:t>
      </w:r>
      <w:r>
        <w:rPr>
          <w:rStyle w:val="53"/>
        </w:rPr>
        <w:t xml:space="preserve"> присутствии детей воспитатель лепит снеговика, потом все вместе из камешков, сучков, сухих веточек делают ему глаза, рот, уши, волосы. Собравшись вокруг снеговика, дети радуют</w:t>
        <w:softHyphen/>
        <w:t>ся, что снег липкий, славный получился снеговик! Так ма</w:t>
        <w:softHyphen/>
        <w:t>лыши усваивают представления о свойстве снега. А</w:t>
      </w:r>
      <w:r>
        <w:rPr>
          <w:rStyle w:val="WW410"/>
        </w:rPr>
        <w:t xml:space="preserve"> дети 4-6 лет</w:t>
      </w:r>
      <w:r>
        <w:rPr>
          <w:rStyle w:val="53"/>
        </w:rPr>
        <w:t xml:space="preserve"> осваивают новый прием строительства из снега - </w:t>
      </w:r>
      <w:r>
        <w:rPr>
          <w:rStyle w:val="WW2pt2"/>
        </w:rPr>
        <w:t>лепку из накатанных комьев.</w:t>
      </w:r>
      <w:r>
        <w:rPr>
          <w:rStyle w:val="53"/>
        </w:rPr>
        <w:t xml:space="preserve"> Так делаются фи</w:t>
        <w:softHyphen/>
        <w:t>гуры человека (Дед Мороз, Снегурочка), крепости. Катая ко</w:t>
        <w:softHyphen/>
        <w:t>мья, дети подходят к пониманию еще одного свойства влаж</w:t>
        <w:softHyphen/>
        <w:t>ного снега - тяжести. Сооружениям из комьев снега можно придать большую прочность, если облить водой (это дети делают вместе с педагогом), заделать отверстия между ко</w:t>
        <w:softHyphen/>
        <w:t>мьями снежным тестом (в ведре снег смешивается с водой).</w:t>
      </w:r>
    </w:p>
    <w:p>
      <w:pPr>
        <w:pStyle w:val="73"/>
        <w:shd w:fill="auto" w:val="clear"/>
        <w:spacing w:lineRule="exact" w:line="216" w:before="0" w:after="0"/>
        <w:ind w:left="20" w:right="20" w:firstLine="280"/>
        <w:jc w:val="both"/>
        <w:rPr/>
      </w:pPr>
      <w:r>
        <w:rPr>
          <w:rStyle w:val="53"/>
        </w:rPr>
        <w:t>Сооружение снежной крепости целесообразно приуро</w:t>
        <w:softHyphen/>
        <w:t>чить к масленице. Это даст возможность познакомить дош</w:t>
        <w:softHyphen/>
        <w:t>кольников с древней русской традицией: день проводов масленицы отмечается игрой «Взятие снежного городка».</w:t>
      </w:r>
    </w:p>
    <w:p>
      <w:pPr>
        <w:pStyle w:val="73"/>
        <w:shd w:fill="auto" w:val="clear"/>
        <w:spacing w:lineRule="exact" w:line="216" w:before="0" w:after="0"/>
        <w:ind w:left="20" w:right="20" w:firstLine="280"/>
        <w:jc w:val="both"/>
        <w:rPr/>
      </w:pPr>
      <w:r>
        <w:rPr>
          <w:rStyle w:val="53"/>
        </w:rPr>
        <w:t xml:space="preserve">Дошкольников знакомят с </w:t>
      </w:r>
      <w:r>
        <w:rPr>
          <w:rStyle w:val="WW2pt2"/>
        </w:rPr>
        <w:t>приемами строитель</w:t>
        <w:softHyphen/>
        <w:t>ства из утрамбованного снега.</w:t>
      </w:r>
      <w:r>
        <w:rPr>
          <w:rStyle w:val="53"/>
        </w:rPr>
        <w:t xml:space="preserve"> Для этого в оп</w:t>
        <w:softHyphen/>
        <w:t>ределенном месте на участке детского сада в течение како</w:t>
        <w:softHyphen/>
        <w:t>го-то периода времени собирают снег. Слежавшийся, плот</w:t>
        <w:softHyphen/>
        <w:t>ный, он представляет собой великолепный материал для ваяния.</w:t>
      </w:r>
      <w:r>
        <w:rPr>
          <w:rStyle w:val="WW410"/>
        </w:rPr>
        <w:t xml:space="preserve"> Малышам</w:t>
      </w:r>
      <w:r>
        <w:rPr>
          <w:rStyle w:val="53"/>
        </w:rPr>
        <w:t xml:space="preserve"> педагог показывает, как с помощью ост</w:t>
        <w:softHyphen/>
        <w:t>рой лопатки можно вырезать фигурку животного, человека. Дошкольники</w:t>
      </w:r>
      <w:r>
        <w:rPr>
          <w:rStyle w:val="WW410"/>
        </w:rPr>
        <w:t xml:space="preserve"> постарше</w:t>
      </w:r>
      <w:r>
        <w:rPr>
          <w:rStyle w:val="53"/>
        </w:rPr>
        <w:t xml:space="preserve"> делают это сами при участии взрос</w:t>
        <w:softHyphen/>
        <w:t>лых (можно привлекать родителей). Чтобы заинтересовать детей снежной скульптурой и архитектурой, полезно позна</w:t>
        <w:softHyphen/>
        <w:t>комить их с праздником Вьюговея, который в последние годы проводится как международный, в том числе и в Москве.</w:t>
      </w:r>
    </w:p>
    <w:p>
      <w:pPr>
        <w:pStyle w:val="73"/>
        <w:shd w:fill="auto" w:val="clear"/>
        <w:spacing w:lineRule="exact" w:line="216" w:before="0" w:after="0"/>
        <w:ind w:left="20" w:right="20" w:firstLine="280"/>
        <w:jc w:val="both"/>
        <w:rPr/>
      </w:pPr>
      <w:r>
        <w:rPr>
          <w:rStyle w:val="53"/>
        </w:rPr>
        <w:t>Из утрамбованного снега можно вырезать кирпичи (старшие дети делают это сами) и использовать их для по</w:t>
        <w:softHyphen/>
        <w:t>стройки зданий, заборов и пр.</w:t>
      </w:r>
    </w:p>
    <w:p>
      <w:pPr>
        <w:pStyle w:val="73"/>
        <w:shd w:fill="auto" w:val="clear"/>
        <w:spacing w:lineRule="exact" w:line="216" w:before="0" w:after="0"/>
        <w:ind w:left="20" w:right="20" w:firstLine="280"/>
        <w:jc w:val="both"/>
        <w:rPr/>
      </w:pPr>
      <w:r>
        <w:rPr>
          <w:rStyle w:val="WW410"/>
        </w:rPr>
        <w:t>Старшие дошкольники</w:t>
      </w:r>
      <w:r>
        <w:rPr>
          <w:rStyle w:val="53"/>
        </w:rPr>
        <w:t xml:space="preserve"> участвуют в строительстве гор</w:t>
        <w:softHyphen/>
        <w:t>ки. В основание ее можно уложить ящики, а для утрамбов</w:t>
        <w:softHyphen/>
        <w:t>ки поверхности использовать доски. Комбинирование раз</w:t>
        <w:softHyphen/>
        <w:t>нообразных материалов стимулирует развитие инициати</w:t>
        <w:softHyphen/>
        <w:t>вы, смекалки, творчества.</w:t>
      </w:r>
    </w:p>
    <w:p>
      <w:pPr>
        <w:pStyle w:val="73"/>
        <w:shd w:fill="auto" w:val="clear"/>
        <w:spacing w:lineRule="exact" w:line="216" w:before="0" w:after="0"/>
        <w:ind w:left="20" w:right="20" w:firstLine="280"/>
        <w:jc w:val="both"/>
        <w:rPr/>
      </w:pPr>
      <w:r>
        <w:rPr>
          <w:rStyle w:val="53"/>
        </w:rPr>
        <w:t>В городских дошкольных учреждениях не всегда бывают созданы условия для</w:t>
      </w:r>
      <w:r>
        <w:rPr>
          <w:rStyle w:val="Style20"/>
        </w:rPr>
        <w:t xml:space="preserve"> игр с песком:</w:t>
      </w:r>
      <w:r>
        <w:rPr>
          <w:rStyle w:val="53"/>
        </w:rPr>
        <w:t xml:space="preserve"> песка мало, его состояние плохое (грязный, сухой), песочницы тесные, отсутствуют соответствующие игрушки и т.п. В основном игры с песком разворачиваются на песчаных пляжах, по берегам рек.</w:t>
      </w:r>
    </w:p>
    <w:p>
      <w:pPr>
        <w:pStyle w:val="73"/>
        <w:shd w:fill="auto" w:val="clear"/>
        <w:spacing w:lineRule="exact" w:line="216" w:before="0" w:after="0"/>
        <w:ind w:left="20" w:right="20" w:firstLine="280"/>
        <w:jc w:val="both"/>
        <w:rPr/>
      </w:pPr>
      <w:r>
        <w:rPr>
          <w:rStyle w:val="53"/>
        </w:rPr>
        <w:t>Дети с увлечением строят замки и крепости, роют каналы и глубокие колодцы, разбивают парки и сады со скульптура</w:t>
        <w:softHyphen/>
        <w:t>ми из песка. Песок - недолговечный строительный материал: чуть пригрело солнце, подул ветер: обветшали замки, двор</w:t>
        <w:softHyphen/>
        <w:t>цы, рассыпались скульптуры, ограды, рвы! А маленькие сози</w:t>
        <w:softHyphen/>
        <w:t>датели? Они вновь за работой! Вот где развиваются настой</w:t>
        <w:softHyphen/>
        <w:t>чивость, воля, творчество, изобретательность.</w:t>
      </w:r>
    </w:p>
    <w:p>
      <w:pPr>
        <w:pStyle w:val="73"/>
        <w:shd w:fill="auto" w:val="clear"/>
        <w:spacing w:lineRule="exact" w:line="216" w:before="0" w:after="0"/>
        <w:ind w:left="20" w:right="20" w:firstLine="280"/>
        <w:jc w:val="both"/>
        <w:rPr/>
      </w:pPr>
      <w:r>
        <w:rPr>
          <w:rStyle w:val="53"/>
        </w:rPr>
        <w:t>На протяжении дошкольного возраста ребенок усва</w:t>
        <w:softHyphen/>
        <w:t>ивает несколько приемов строительства из песка. Неко</w:t>
        <w:softHyphen/>
        <w:t>торые из них близки к приемам работы со снегом. Педа</w:t>
        <w:softHyphen/>
        <w:t>гог учит</w:t>
      </w:r>
      <w:r>
        <w:rPr>
          <w:rStyle w:val="WW410"/>
        </w:rPr>
        <w:t xml:space="preserve"> малышей</w:t>
      </w:r>
      <w:r>
        <w:rPr>
          <w:rStyle w:val="53"/>
        </w:rPr>
        <w:t xml:space="preserve"> </w:t>
      </w:r>
      <w:r>
        <w:rPr>
          <w:rStyle w:val="WW2pt2"/>
        </w:rPr>
        <w:t xml:space="preserve">лепить из влажного песка. </w:t>
      </w:r>
      <w:r>
        <w:rPr>
          <w:rStyle w:val="53"/>
        </w:rPr>
        <w:t>Кроме угощения для гостей, можно предложить таким же способом соорудить забор вокруг дома, выстроенного вос</w:t>
        <w:softHyphen/>
        <w:t>питателем, сделать бортики для песочной клумбы. Малы</w:t>
        <w:softHyphen/>
        <w:t>ши с удовольствием осваивают прием формовки из песка. Важно только подобрать формочки, которые бы легко ох</w:t>
        <w:softHyphen/>
        <w:t>ватывала ладонь ребенка, добавить маленькие ведерки, обеспечить место, где будут размещаться «куличики». Вов</w:t>
        <w:softHyphen/>
        <w:t>лекая детей в сравнение «куличиков» по форме, величине, высоте, педагог обогащает их сенсорный опыт, учит пра</w:t>
        <w:softHyphen/>
        <w:t>вильно называть признаки.</w:t>
      </w:r>
    </w:p>
    <w:p>
      <w:pPr>
        <w:pStyle w:val="73"/>
        <w:shd w:fill="auto" w:val="clear"/>
        <w:spacing w:lineRule="exact" w:line="216" w:before="0" w:after="0"/>
        <w:ind w:left="20" w:right="20" w:firstLine="280"/>
        <w:jc w:val="both"/>
        <w:rPr/>
      </w:pPr>
      <w:r>
        <w:rPr>
          <w:rStyle w:val="53"/>
        </w:rPr>
        <w:t>В</w:t>
      </w:r>
      <w:r>
        <w:rPr>
          <w:rStyle w:val="WW410"/>
        </w:rPr>
        <w:t xml:space="preserve"> старшей группе</w:t>
      </w:r>
      <w:r>
        <w:rPr>
          <w:rStyle w:val="53"/>
        </w:rPr>
        <w:t xml:space="preserve"> дети учатся строить </w:t>
      </w:r>
      <w:r>
        <w:rPr>
          <w:rStyle w:val="WW2pt2"/>
        </w:rPr>
        <w:t>способом вы</w:t>
        <w:softHyphen/>
      </w:r>
      <w:r>
        <w:rPr>
          <w:rStyle w:val="53"/>
        </w:rPr>
        <w:t>капывания (колодец, река, канал, туннель, ров). Пре</w:t>
        <w:softHyphen/>
        <w:t>образовывают горку утрамбованного песка в предмет оп</w:t>
        <w:softHyphen/>
        <w:t>ределенного назначения (дом, крепость, дворец). Дети объе</w:t>
        <w:softHyphen/>
        <w:t>диняются в совместные игры, сооружая не отдельные предметы, а целые комплексы (парк, речная пристань).</w:t>
      </w:r>
    </w:p>
    <w:p>
      <w:pPr>
        <w:pStyle w:val="73"/>
        <w:shd w:fill="auto" w:val="clear"/>
        <w:spacing w:lineRule="exact" w:line="216" w:before="0" w:after="0"/>
        <w:ind w:left="20" w:right="20" w:firstLine="280"/>
        <w:jc w:val="both"/>
        <w:rPr/>
      </w:pPr>
      <w:r>
        <w:rPr>
          <w:rStyle w:val="53"/>
        </w:rPr>
        <w:t>Фантазия проявляется в комбинировании строительных материалов. Например, при постройке дамбы в ручье ис</w:t>
        <w:softHyphen/>
        <w:t>пользуются камни, глина, дощечки; при сооружении парка наряду с песком применяются камни, сухие ветки (в каче</w:t>
        <w:softHyphen/>
        <w:t>стве деревьев) и т.п.</w:t>
      </w:r>
    </w:p>
    <w:p>
      <w:pPr>
        <w:pStyle w:val="73"/>
        <w:shd w:fill="auto" w:val="clear"/>
        <w:spacing w:lineRule="exact" w:line="216" w:before="0" w:after="0"/>
        <w:ind w:left="20" w:right="20" w:firstLine="280"/>
        <w:jc w:val="both"/>
        <w:rPr/>
      </w:pPr>
      <w:r>
        <w:rPr>
          <w:rStyle w:val="53"/>
        </w:rPr>
        <w:t>В играх с песком, снегом ребенок получает представле</w:t>
        <w:softHyphen/>
        <w:t>ния о свойствах, сравнивает, обобщает: строить можно только из влажного песка и снега, песок и снег - непроч</w:t>
        <w:softHyphen/>
        <w:t>ный строительный материал.</w:t>
      </w:r>
    </w:p>
    <w:p>
      <w:pPr>
        <w:pStyle w:val="73"/>
        <w:shd w:fill="auto" w:val="clear"/>
        <w:spacing w:lineRule="exact" w:line="216" w:before="0" w:after="0"/>
        <w:ind w:left="20" w:right="20" w:firstLine="280"/>
        <w:jc w:val="both"/>
        <w:rPr/>
      </w:pPr>
      <w:r>
        <w:rPr>
          <w:rStyle w:val="53"/>
        </w:rPr>
        <w:t>Для развития игровой деятельности детей необходимо создать такие условия:</w:t>
      </w:r>
    </w:p>
    <w:p>
      <w:pPr>
        <w:pStyle w:val="73"/>
        <w:shd w:fill="auto" w:val="clear"/>
        <w:tabs>
          <w:tab w:val="clear" w:pos="708"/>
          <w:tab w:val="left" w:pos="1902" w:leader="none"/>
        </w:tabs>
        <w:spacing w:lineRule="exact" w:line="163" w:before="0" w:after="0"/>
        <w:ind w:left="20" w:hanging="0"/>
        <w:jc w:val="both"/>
        <w:rPr/>
      </w:pPr>
      <w:r>
        <w:rPr>
          <w:rStyle w:val="53"/>
        </w:rPr>
        <w:t>У</w:t>
        <w:tab/>
        <w:t>организовать игровую среду: подобрать</w:t>
      </w:r>
    </w:p>
    <w:p>
      <w:pPr>
        <w:pStyle w:val="73"/>
        <w:shd w:fill="auto" w:val="clear"/>
        <w:tabs>
          <w:tab w:val="clear" w:pos="708"/>
          <w:tab w:val="left" w:pos="3654" w:leader="none"/>
        </w:tabs>
        <w:spacing w:lineRule="exact" w:line="163" w:before="0" w:after="0"/>
        <w:ind w:left="20" w:right="20" w:firstLine="160"/>
        <w:jc w:val="both"/>
        <w:rPr/>
      </w:pPr>
      <w:r>
        <w:rPr>
          <w:rStyle w:val="Style20"/>
        </w:rPr>
        <w:t>словия для игр</w:t>
      </w:r>
      <w:r>
        <w:rPr>
          <w:rStyle w:val="53"/>
        </w:rPr>
        <w:t xml:space="preserve"> необходимый строительный материал, </w:t>
      </w:r>
      <w:r>
        <w:rPr>
          <w:rStyle w:val="Style20"/>
        </w:rPr>
        <w:t>со строительным</w:t>
        <w:tab/>
        <w:t>~</w:t>
      </w:r>
    </w:p>
    <w:p>
      <w:pPr>
        <w:pStyle w:val="73"/>
        <w:shd w:fill="auto" w:val="clear"/>
        <w:tabs>
          <w:tab w:val="clear" w:pos="708"/>
          <w:tab w:val="left" w:pos="1886" w:leader="none"/>
        </w:tabs>
        <w:spacing w:lineRule="exact" w:line="115" w:before="0" w:after="0"/>
        <w:ind w:left="460" w:hanging="0"/>
        <w:jc w:val="left"/>
        <w:rPr/>
      </w:pPr>
      <w:r>
        <w:rPr>
          <w:rStyle w:val="53"/>
          <w:vertAlign w:val="superscript"/>
        </w:rPr>
        <w:t>г</w:t>
      </w:r>
      <w:r>
        <w:rPr>
          <w:rStyle w:val="53"/>
        </w:rPr>
        <w:tab/>
        <w:t>соответствующий задачам развития</w:t>
      </w:r>
    </w:p>
    <w:p>
      <w:pPr>
        <w:pStyle w:val="55"/>
        <w:shd w:fill="auto" w:val="clear"/>
        <w:tabs>
          <w:tab w:val="clear" w:pos="708"/>
          <w:tab w:val="left" w:pos="3030" w:leader="none"/>
          <w:tab w:val="left" w:pos="4782" w:leader="none"/>
        </w:tabs>
        <w:spacing w:lineRule="exact" w:line="115" w:before="0" w:after="0"/>
        <w:ind w:left="20" w:hanging="0"/>
        <w:jc w:val="both"/>
        <w:rPr/>
      </w:pPr>
      <w:r>
        <w:rPr/>
        <w:t>материалом</w:t>
        <w:tab/>
      </w:r>
      <w:r>
        <w:rPr>
          <w:vertAlign w:val="superscript"/>
          <w:lang w:val="en-US"/>
        </w:rPr>
        <w:t>J</w:t>
      </w:r>
      <w:r>
        <w:rPr>
          <w:lang w:val="en-US"/>
        </w:rPr>
        <w:t xml:space="preserve"> </w:t>
      </w:r>
      <w:r>
        <w:rPr/>
        <w:t>„</w:t>
        <w:tab/>
      </w:r>
      <w:r>
        <w:rPr>
          <w:vertAlign w:val="superscript"/>
        </w:rPr>
        <w:t>г</w:t>
      </w:r>
    </w:p>
    <w:p>
      <w:pPr>
        <w:pStyle w:val="73"/>
        <w:shd w:fill="auto" w:val="clear"/>
        <w:tabs>
          <w:tab w:val="clear" w:pos="708"/>
          <w:tab w:val="left" w:pos="1895" w:leader="none"/>
        </w:tabs>
        <w:spacing w:lineRule="exact" w:line="216" w:before="0" w:after="0"/>
        <w:ind w:left="460" w:hanging="0"/>
        <w:jc w:val="left"/>
        <w:rPr/>
      </w:pPr>
      <w:r>
        <w:rPr>
          <w:rStyle w:val="53"/>
          <w:vertAlign w:val="superscript"/>
          <w:lang w:val="en-US"/>
        </w:rPr>
        <w:t>v</w:t>
      </w:r>
      <w:r>
        <w:rPr>
          <w:rStyle w:val="53"/>
          <w:lang w:val="en-US"/>
        </w:rPr>
        <w:tab/>
      </w:r>
      <w:r>
        <w:rPr>
          <w:rStyle w:val="53"/>
        </w:rPr>
        <w:t>конструктивной деятельности детей</w:t>
      </w:r>
    </w:p>
    <w:p>
      <w:pPr>
        <w:pStyle w:val="73"/>
        <w:shd w:fill="auto" w:val="clear"/>
        <w:spacing w:lineRule="exact" w:line="216" w:before="0" w:after="0"/>
        <w:ind w:left="20" w:right="20" w:hanging="0"/>
        <w:jc w:val="both"/>
        <w:rPr/>
      </w:pPr>
      <w:r>
        <w:rPr>
          <w:rStyle w:val="53"/>
        </w:rPr>
        <w:t>данного возраста. Материал должен быть разнообразным (напольный, настольный, разные виды конструкторов, на</w:t>
        <w:softHyphen/>
        <w:t>боры и т. д.), привлекательно оформленным, достаточно ус</w:t>
        <w:softHyphen/>
        <w:t>тойчивым, соответствовать возможностям детей. Так, для детей 2-3 лет набор материала включает кубики, кирпичи</w:t>
        <w:softHyphen/>
        <w:t>ки, призмы, длинные пластины. Соединение двух-трех де</w:t>
        <w:softHyphen/>
        <w:t>талей - и построен предмет;</w:t>
      </w:r>
    </w:p>
    <w:p>
      <w:pPr>
        <w:pStyle w:val="73"/>
        <w:shd w:fill="auto" w:val="clear"/>
        <w:spacing w:lineRule="exact" w:line="216" w:before="0" w:after="0"/>
        <w:ind w:left="20" w:right="20" w:firstLine="280"/>
        <w:jc w:val="both"/>
        <w:rPr/>
      </w:pPr>
      <w:r>
        <w:rPr>
          <w:rStyle w:val="53"/>
        </w:rPr>
        <w:t>обеспечить время и место для игр со строительными материалами. Игры требуют сосредоточенности мышления, внимания. Поэтому стеллажи для игр с настольным строи</w:t>
        <w:softHyphen/>
        <w:t>тельным материалом, конструкторами следует ставить так, чтобы они не мешали детям, не отвлекали их;</w:t>
      </w:r>
    </w:p>
    <w:p>
      <w:pPr>
        <w:pStyle w:val="73"/>
        <w:shd w:fill="auto" w:val="clear"/>
        <w:spacing w:lineRule="exact" w:line="216" w:before="0" w:after="0"/>
        <w:ind w:left="20" w:right="20" w:firstLine="280"/>
        <w:jc w:val="both"/>
        <w:rPr/>
      </w:pPr>
      <w:r>
        <w:rPr>
          <w:rStyle w:val="53"/>
        </w:rPr>
        <w:t>бережное отношение к постройкам, сооружениям, вы</w:t>
        <w:softHyphen/>
        <w:t>полненным детьми. Обычно ребенок любит «возвращать</w:t>
        <w:softHyphen/>
        <w:t>ся» к своим постройкам, вносить в них изменения. Поэто</w:t>
        <w:softHyphen/>
        <w:t>му надо воспитывать у всех детей осторожное, вниматель</w:t>
        <w:softHyphen/>
        <w:t>ное отношение к собственным и чужим постройкам; показывать ребенку постройки товарищей, учить замечать успехи других, радоваться им;</w:t>
      </w:r>
    </w:p>
    <w:p>
      <w:pPr>
        <w:pStyle w:val="73"/>
        <w:shd w:fill="auto" w:val="clear"/>
        <w:spacing w:lineRule="exact" w:line="216" w:before="0" w:after="0"/>
        <w:ind w:left="20" w:right="20" w:firstLine="280"/>
        <w:jc w:val="both"/>
        <w:rPr/>
      </w:pPr>
      <w:r>
        <w:rPr>
          <w:rStyle w:val="53"/>
        </w:rPr>
        <w:t>создавать условия для обыгрывания построек. Для это</w:t>
        <w:softHyphen/>
        <w:t>го следует подбирать мелкие игрушки (машинки, поезда, фигурки людей и животных и др.). Старших детей полезно привлекать к конструированию из бумаги, картона, под</w:t>
        <w:softHyphen/>
        <w:t>собного материала различных предметов для оснащения игр. Например, для построенной из строительного матери</w:t>
        <w:softHyphen/>
        <w:t>ала автострады дети мастерят бензоколонку, трайлеры, придорожное кафе и т.д. В этих целях можно использовать игрушки, собранные из конструктора;</w:t>
      </w:r>
    </w:p>
    <w:p>
      <w:pPr>
        <w:pStyle w:val="73"/>
        <w:shd w:fill="auto" w:val="clear"/>
        <w:spacing w:lineRule="exact" w:line="216" w:before="0" w:after="0"/>
        <w:ind w:left="20" w:right="20" w:firstLine="280"/>
        <w:jc w:val="both"/>
        <w:rPr/>
      </w:pPr>
      <w:r>
        <w:rPr>
          <w:rStyle w:val="53"/>
        </w:rPr>
        <w:t>объединять детей для совместных построек из конструк</w:t>
        <w:softHyphen/>
        <w:t>тора. Создавать ситуации, когда ребенок, овладевший но</w:t>
        <w:softHyphen/>
        <w:t>выми конструктивными умениями, обучает им других де</w:t>
        <w:softHyphen/>
        <w:t>тей. Вносить элемент состязательности. Например, можно объявить конкурс на сооружение станции метро (театра, улицы города и др.). В конкурсе будут участвовать 2-3 под</w:t>
        <w:softHyphen/>
        <w:t>группы (не более 5-6 человек в каждой). Заинтересует де</w:t>
        <w:softHyphen/>
        <w:t>тей идея организации выставки поделок из конструктора, подсобного материала. Выполнять работу для выставки ребенок может дома с помощью родителей;</w:t>
      </w:r>
    </w:p>
    <w:p>
      <w:pPr>
        <w:pStyle w:val="73"/>
        <w:shd w:fill="auto" w:val="clear"/>
        <w:spacing w:lineRule="exact" w:line="216" w:before="0" w:after="305"/>
        <w:ind w:left="20" w:right="20" w:firstLine="280"/>
        <w:jc w:val="both"/>
        <w:rPr/>
      </w:pPr>
      <w:r>
        <w:rPr>
          <w:rStyle w:val="53"/>
        </w:rPr>
        <w:t>учить детей бережно обращаться с конструктивными и строительными материалами, аккуратно разбирать пост</w:t>
        <w:softHyphen/>
        <w:t>ройку, поделку из конструктора, раскладывать детали, фор</w:t>
        <w:softHyphen/>
        <w:t>мы по ячейкам стеллажа, коробки.</w:t>
      </w:r>
    </w:p>
    <w:p>
      <w:pPr>
        <w:pStyle w:val="55"/>
        <w:shd w:fill="auto" w:val="clear"/>
        <w:spacing w:lineRule="exact" w:line="210" w:before="0" w:after="108"/>
        <w:ind w:left="20" w:firstLine="280"/>
        <w:jc w:val="both"/>
        <w:rPr/>
      </w:pPr>
      <w:r>
        <w:rPr/>
        <w:t>Задания</w:t>
      </w:r>
    </w:p>
    <w:p>
      <w:pPr>
        <w:pStyle w:val="83"/>
        <w:numPr>
          <w:ilvl w:val="0"/>
          <w:numId w:val="25"/>
        </w:numPr>
        <w:shd w:fill="auto" w:val="clear"/>
        <w:tabs>
          <w:tab w:val="clear" w:pos="708"/>
          <w:tab w:val="left" w:pos="486" w:leader="none"/>
        </w:tabs>
        <w:spacing w:before="0" w:after="0"/>
        <w:ind w:left="20" w:right="20" w:hanging="0"/>
        <w:rPr/>
      </w:pPr>
      <w:r>
        <w:rPr>
          <w:rStyle w:val="WW815"/>
        </w:rPr>
        <w:t>Докажите, что игры со строительным материалом имеют боль</w:t>
        <w:softHyphen/>
        <w:t>шую воспитательную ценность.</w:t>
      </w:r>
    </w:p>
    <w:p>
      <w:pPr>
        <w:pStyle w:val="83"/>
        <w:numPr>
          <w:ilvl w:val="0"/>
          <w:numId w:val="25"/>
        </w:numPr>
        <w:shd w:fill="auto" w:val="clear"/>
        <w:tabs>
          <w:tab w:val="clear" w:pos="708"/>
          <w:tab w:val="left" w:pos="490" w:leader="none"/>
        </w:tabs>
        <w:spacing w:before="0" w:after="0"/>
        <w:ind w:left="20" w:right="20" w:hanging="0"/>
        <w:rPr/>
      </w:pPr>
      <w:r>
        <w:rPr>
          <w:rStyle w:val="WW815"/>
        </w:rPr>
        <w:t>Вспомните задачи сенсорного воспитания детей дошкольного возраста и проанализируйте, как они решаются в играх со строитель</w:t>
        <w:softHyphen/>
        <w:t>ным материалом.</w:t>
      </w:r>
    </w:p>
    <w:p>
      <w:pPr>
        <w:pStyle w:val="83"/>
        <w:numPr>
          <w:ilvl w:val="0"/>
          <w:numId w:val="25"/>
        </w:numPr>
        <w:shd w:fill="auto" w:val="clear"/>
        <w:tabs>
          <w:tab w:val="clear" w:pos="708"/>
          <w:tab w:val="left" w:pos="495" w:leader="none"/>
        </w:tabs>
        <w:spacing w:before="0" w:after="0"/>
        <w:ind w:left="20" w:right="20" w:hanging="0"/>
        <w:rPr/>
      </w:pPr>
      <w:r>
        <w:rPr>
          <w:rStyle w:val="WW815"/>
        </w:rPr>
        <w:t>Определите приемы объединения детей в играх со строитель</w:t>
        <w:softHyphen/>
        <w:t>ным материалом (в младшей, средней, старшей, подготовительной к школе и разновозрастной группах).</w:t>
      </w:r>
    </w:p>
    <w:p>
      <w:pPr>
        <w:pStyle w:val="83"/>
        <w:numPr>
          <w:ilvl w:val="0"/>
          <w:numId w:val="25"/>
        </w:numPr>
        <w:shd w:fill="auto" w:val="clear"/>
        <w:tabs>
          <w:tab w:val="clear" w:pos="708"/>
          <w:tab w:val="left" w:pos="495" w:leader="none"/>
        </w:tabs>
        <w:spacing w:before="0" w:after="0"/>
        <w:ind w:left="20" w:right="20" w:hanging="0"/>
        <w:rPr/>
      </w:pPr>
      <w:r>
        <w:rPr>
          <w:rStyle w:val="WW815"/>
        </w:rPr>
        <w:t>Проанализируйте условия, созданные для игр со строительным материалом в группе доошкольного учреждения, где вы проходите практику. Отметьте, что, с вашей точки зрения, заслуживает одоб</w:t>
        <w:softHyphen/>
        <w:t>рения, а что бы вам хотелось изменить. Сформулируйте ваши пред</w:t>
        <w:softHyphen/>
        <w:t>ложения.</w:t>
      </w:r>
    </w:p>
    <w:p>
      <w:pPr>
        <w:pStyle w:val="83"/>
        <w:numPr>
          <w:ilvl w:val="0"/>
          <w:numId w:val="25"/>
        </w:numPr>
        <w:shd w:fill="auto" w:val="clear"/>
        <w:tabs>
          <w:tab w:val="clear" w:pos="708"/>
          <w:tab w:val="left" w:pos="487" w:leader="none"/>
        </w:tabs>
        <w:spacing w:before="0" w:after="0"/>
        <w:ind w:left="20" w:hanging="0"/>
        <w:rPr/>
      </w:pPr>
      <w:r>
        <w:rPr>
          <w:rStyle w:val="WW815"/>
        </w:rPr>
        <w:t>Прочитайте следующую литературу:</w:t>
      </w:r>
    </w:p>
    <w:p>
      <w:pPr>
        <w:pStyle w:val="83"/>
        <w:shd w:fill="auto" w:val="clear"/>
        <w:spacing w:before="0" w:after="0"/>
        <w:ind w:left="20" w:right="20" w:firstLine="280"/>
        <w:rPr/>
      </w:pPr>
      <w:r>
        <w:rPr>
          <w:rStyle w:val="WW822"/>
        </w:rPr>
        <w:t>Давидчук А.Н.</w:t>
      </w:r>
      <w:r>
        <w:rPr>
          <w:rStyle w:val="WW815"/>
        </w:rPr>
        <w:t xml:space="preserve"> Развитие у дошкольников конструктивного твор</w:t>
        <w:softHyphen/>
        <w:t>чества. - М., 1976.</w:t>
      </w:r>
    </w:p>
    <w:p>
      <w:pPr>
        <w:pStyle w:val="83"/>
        <w:shd w:fill="auto" w:val="clear"/>
        <w:spacing w:before="0" w:after="0"/>
        <w:ind w:left="20" w:right="20" w:firstLine="280"/>
        <w:rPr/>
      </w:pPr>
      <w:r>
        <w:rPr>
          <w:rStyle w:val="WW822"/>
        </w:rPr>
        <w:t>Лиштван З.В.</w:t>
      </w:r>
      <w:r>
        <w:rPr>
          <w:rStyle w:val="WW815"/>
        </w:rPr>
        <w:t xml:space="preserve"> Игры и занятия со строительным материалом. - М., 1971.</w:t>
      </w:r>
    </w:p>
    <w:p>
      <w:pPr>
        <w:pStyle w:val="253"/>
        <w:shd w:fill="auto" w:val="clear"/>
        <w:spacing w:lineRule="exact" w:line="250" w:before="0" w:after="158"/>
        <w:ind w:left="2100" w:hanging="0"/>
        <w:rPr/>
      </w:pPr>
      <w:bookmarkStart w:id="56" w:name="bookmark56"/>
      <w:r>
        <w:rPr>
          <w:rStyle w:val="252pt"/>
        </w:rPr>
        <w:t xml:space="preserve">Глава </w:t>
      </w:r>
      <w:r>
        <w:rPr>
          <w:rStyle w:val="252"/>
        </w:rPr>
        <w:t>XIX</w:t>
      </w:r>
      <w:bookmarkEnd w:id="56"/>
    </w:p>
    <w:p>
      <w:pPr>
        <w:pStyle w:val="253"/>
        <w:shd w:fill="auto" w:val="clear"/>
        <w:spacing w:lineRule="exact" w:line="250" w:before="0" w:after="351"/>
        <w:ind w:left="1200" w:hanging="0"/>
        <w:rPr/>
      </w:pPr>
      <w:bookmarkStart w:id="57" w:name="bookmark57"/>
      <w:r>
        <w:rPr>
          <w:rStyle w:val="252"/>
        </w:rPr>
        <w:t>ДИДАКТИЧЕСКИЕ ИГРЫ</w:t>
      </w:r>
      <w:bookmarkEnd w:id="57"/>
    </w:p>
    <w:p>
      <w:pPr>
        <w:pStyle w:val="73"/>
        <w:shd w:fill="auto" w:val="clear"/>
        <w:spacing w:lineRule="exact" w:line="216" w:before="0" w:after="0"/>
        <w:ind w:left="20" w:right="20" w:firstLine="280"/>
        <w:jc w:val="both"/>
        <w:rPr/>
      </w:pPr>
      <w:r>
        <w:rPr>
          <w:rStyle w:val="53"/>
        </w:rPr>
        <w:t>Основная особенность дидактических игр определена их названием: это игры обучающие. Они создаются взрослы-</w:t>
      </w:r>
    </w:p>
    <w:p>
      <w:pPr>
        <w:pStyle w:val="73"/>
        <w:shd w:fill="auto" w:val="clear"/>
        <w:tabs>
          <w:tab w:val="clear" w:pos="708"/>
          <w:tab w:val="left" w:pos="1921" w:leader="none"/>
        </w:tabs>
        <w:spacing w:lineRule="exact" w:line="110" w:before="0" w:after="0"/>
        <w:ind w:left="20" w:hanging="0"/>
        <w:jc w:val="both"/>
        <w:rPr/>
      </w:pPr>
      <w:r>
        <w:rPr>
          <w:rStyle w:val="53"/>
        </w:rPr>
        <w:t>„</w:t>
      </w:r>
      <w:r>
        <w:rPr>
          <w:rStyle w:val="53"/>
        </w:rPr>
        <w:tab/>
        <w:t>ми в целях воспитания и обучения де-</w:t>
      </w:r>
    </w:p>
    <w:p>
      <w:pPr>
        <w:pStyle w:val="73"/>
        <w:shd w:fill="auto" w:val="clear"/>
        <w:tabs>
          <w:tab w:val="clear" w:pos="708"/>
          <w:tab w:val="left" w:pos="4695" w:leader="none"/>
        </w:tabs>
        <w:spacing w:lineRule="exact" w:line="110" w:before="0" w:after="0"/>
        <w:ind w:left="20" w:hanging="0"/>
        <w:jc w:val="both"/>
        <w:rPr/>
      </w:pPr>
      <w:r>
        <w:rPr>
          <w:rStyle w:val="53"/>
        </w:rPr>
        <w:t xml:space="preserve">Сущность дидак- - </w:t>
      </w:r>
      <w:r>
        <w:rPr>
          <w:rStyle w:val="53"/>
          <w:vertAlign w:val="subscript"/>
        </w:rPr>
        <w:t>Т</w:t>
      </w:r>
      <w:r>
        <w:rPr>
          <w:rStyle w:val="53"/>
        </w:rPr>
        <w:t>т</w:t>
        <w:tab/>
      </w:r>
      <w:r>
        <w:rPr>
          <w:rStyle w:val="53"/>
          <w:lang w:val="en-US"/>
        </w:rPr>
        <w:t>t</w:t>
      </w:r>
    </w:p>
    <w:p>
      <w:pPr>
        <w:pStyle w:val="73"/>
        <w:shd w:fill="auto" w:val="clear"/>
        <w:tabs>
          <w:tab w:val="clear" w:pos="708"/>
          <w:tab w:val="left" w:pos="1931" w:leader="none"/>
        </w:tabs>
        <w:spacing w:lineRule="exact" w:line="110" w:before="0" w:after="0"/>
        <w:ind w:left="160" w:hanging="0"/>
        <w:jc w:val="left"/>
        <w:rPr/>
      </w:pPr>
      <w:r>
        <w:rPr>
          <w:rStyle w:val="53"/>
          <w:vertAlign w:val="superscript"/>
          <w:lang w:val="en-US"/>
        </w:rPr>
        <w:t>J</w:t>
      </w:r>
      <w:r>
        <w:rPr>
          <w:rStyle w:val="53"/>
          <w:lang w:val="en-US"/>
        </w:rPr>
        <w:tab/>
      </w:r>
      <w:r>
        <w:rPr>
          <w:rStyle w:val="53"/>
        </w:rPr>
        <w:t>теи. Но для играющих детей воспита-</w:t>
      </w:r>
    </w:p>
    <w:p>
      <w:pPr>
        <w:pStyle w:val="73"/>
        <w:shd w:fill="auto" w:val="clear"/>
        <w:tabs>
          <w:tab w:val="clear" w:pos="708"/>
          <w:tab w:val="left" w:pos="2818" w:leader="none"/>
        </w:tabs>
        <w:spacing w:lineRule="atLeast" w:line="110" w:before="0" w:after="0"/>
        <w:ind w:left="20" w:hanging="0"/>
        <w:jc w:val="both"/>
        <w:rPr/>
      </w:pPr>
      <w:r>
        <w:rPr>
          <w:rStyle w:val="53"/>
        </w:rPr>
        <w:t>тнческих</w:t>
      </w:r>
      <w:r>
        <w:rPr>
          <w:rStyle w:val="125pt"/>
        </w:rPr>
        <w:t xml:space="preserve"> игр</w:t>
        <w:tab/>
        <w:t>с</w:t>
      </w:r>
    </w:p>
    <w:p>
      <w:pPr>
        <w:pStyle w:val="73"/>
        <w:shd w:fill="auto" w:val="clear"/>
        <w:tabs>
          <w:tab w:val="clear" w:pos="708"/>
          <w:tab w:val="left" w:pos="2006" w:leader="none"/>
        </w:tabs>
        <w:spacing w:lineRule="exact" w:line="216" w:before="0" w:after="0"/>
        <w:ind w:left="1200" w:hanging="0"/>
        <w:jc w:val="left"/>
        <w:rPr/>
      </w:pPr>
      <w:r>
        <w:rPr>
          <w:rStyle w:val="53"/>
          <w:vertAlign w:val="superscript"/>
          <w:lang w:val="en-US"/>
        </w:rPr>
        <w:t>v</w:t>
      </w:r>
      <w:r>
        <w:rPr>
          <w:rStyle w:val="53"/>
          <w:lang w:val="en-US"/>
        </w:rPr>
        <w:tab/>
      </w:r>
      <w:r>
        <w:rPr>
          <w:rStyle w:val="53"/>
        </w:rPr>
        <w:t>тельно-образовательное значение ди</w:t>
        <w:softHyphen/>
      </w:r>
    </w:p>
    <w:p>
      <w:pPr>
        <w:pStyle w:val="73"/>
        <w:shd w:fill="auto" w:val="clear"/>
        <w:spacing w:lineRule="exact" w:line="216" w:before="0" w:after="0"/>
        <w:ind w:left="20" w:right="20" w:hanging="0"/>
        <w:jc w:val="both"/>
        <w:rPr/>
      </w:pPr>
      <w:r>
        <w:rPr>
          <w:rStyle w:val="53"/>
        </w:rPr>
        <w:t>дактической игры не выступает открыто, а реализуется че</w:t>
        <w:softHyphen/>
        <w:t>рез игровую задачу, игровые действия, правила.</w:t>
      </w:r>
    </w:p>
    <w:p>
      <w:pPr>
        <w:pStyle w:val="73"/>
        <w:shd w:fill="auto" w:val="clear"/>
        <w:spacing w:lineRule="exact" w:line="216" w:before="0" w:after="0"/>
        <w:ind w:left="20" w:right="20" w:firstLine="280"/>
        <w:jc w:val="both"/>
        <w:rPr/>
      </w:pPr>
      <w:r>
        <w:rPr>
          <w:rStyle w:val="53"/>
        </w:rPr>
        <w:t>Как отмечал А.Н.Леонтьев, дидактические игры отно</w:t>
        <w:softHyphen/>
        <w:t>сятся к «рубежным играм», представляя собой переход</w:t>
        <w:softHyphen/>
        <w:t>ную форму к той неигровой деятельности, которую они подготавливают. Эти игры способствуют развитию по</w:t>
        <w:softHyphen/>
        <w:t>знавательной деятельности, интеллектуальных операций, представляющих собой основу обучения. Для дидакти</w:t>
        <w:softHyphen/>
        <w:t>ческих игр характерно наличие задачи учебного харак</w:t>
        <w:softHyphen/>
        <w:t>тера - обучающей задачи. Ею руководствуются взрослые, создавая ту или иную дидактическую игру, но облекают ее в занимательную для детей форму. Приведем приме</w:t>
        <w:softHyphen/>
        <w:t>ры обучающих задач: научить детей различать и правиль</w:t>
        <w:softHyphen/>
        <w:t>но называть цвета («Салют», «Цветные коврики») или геометрические фигуры («Ледоход»), уточнить представ</w:t>
        <w:softHyphen/>
        <w:t>ления о столовой посуде («Кукла Катя обедает») или одежде («Кукла Катя идет на прогулку»), формировать умение сравнивать предметы по внешним признакам, рас</w:t>
        <w:softHyphen/>
        <w:t>положению в пространстве («Что изменилось», парные картинки), развивать глазомер и координацию мелких движений («Поймай рыбку», «Летающие колпачки»). Обучающая задача воплощается создателями игры в со</w:t>
        <w:softHyphen/>
        <w:t>ответствующем содержании, реализуется с помощью иг</w:t>
        <w:softHyphen/>
        <w:t>ровых действий, которые выполняют дети.</w:t>
      </w:r>
    </w:p>
    <w:p>
      <w:pPr>
        <w:pStyle w:val="73"/>
        <w:shd w:fill="auto" w:val="clear"/>
        <w:spacing w:lineRule="exact" w:line="216" w:before="0" w:after="0"/>
        <w:ind w:left="20" w:right="20" w:firstLine="280"/>
        <w:jc w:val="both"/>
        <w:rPr/>
      </w:pPr>
      <w:r>
        <w:rPr>
          <w:rStyle w:val="53"/>
        </w:rPr>
        <w:t>Ребенка привлекает в игре не обучающая задача, кото</w:t>
        <w:softHyphen/>
        <w:t>рая в ней заложена, а возможность проявить активность, выполнить игровые действия, добиться результата, выиг</w:t>
        <w:softHyphen/>
        <w:t>рать. Однако, если участник игры не овладеет знаниями, умственными операциями, которые определены обучающей задачей, он не сможет успешно выполнить игровые дей</w:t>
        <w:softHyphen/>
        <w:t>ствия, добиться результата. Например, в дидактической игре «Цветные фоны» каждый играющий должен поместить на коврик определенного цвета игрушки и предметы того же цвета. Успешное выполнение игровых действий связано с тем, научился ли ребенок различать цвета, находить по этому признаку предметы в окружающей обстановке.</w:t>
      </w:r>
    </w:p>
    <w:p>
      <w:pPr>
        <w:pStyle w:val="73"/>
        <w:shd w:fill="auto" w:val="clear"/>
        <w:spacing w:lineRule="exact" w:line="216" w:before="0" w:after="0"/>
        <w:ind w:left="20" w:right="20" w:firstLine="280"/>
        <w:jc w:val="both"/>
        <w:rPr/>
      </w:pPr>
      <w:r>
        <w:rPr>
          <w:rStyle w:val="53"/>
        </w:rPr>
        <w:t>Таким образом, активное участие, тем более выигрыш в дидактической игре зависят от того, насколько ребенок ов</w:t>
        <w:softHyphen/>
        <w:t>ладел знаниями и умениями, которые диктуются ее обучаю</w:t>
        <w:softHyphen/>
        <w:t>щей задачей. Это побуждает ребенка быть внимательным, запоминать, сравнивать, классифицировать, уточнять свои знания. Значит, дидактическая игра поможет ему чему-то научиться в легкой, непринужденной форме. Такое непред</w:t>
        <w:softHyphen/>
        <w:t>намеренное обучение получило название автодидактизма.</w:t>
      </w:r>
    </w:p>
    <w:p>
      <w:pPr>
        <w:pStyle w:val="73"/>
        <w:shd w:fill="auto" w:val="clear"/>
        <w:spacing w:lineRule="exact" w:line="216" w:before="0" w:after="0"/>
        <w:ind w:left="20" w:right="20" w:firstLine="280"/>
        <w:jc w:val="both"/>
        <w:rPr/>
      </w:pPr>
      <w:r>
        <w:rPr>
          <w:rStyle w:val="Style20"/>
        </w:rPr>
        <w:t>Возможность обучать маленьких детей посредством актив</w:t>
        <w:softHyphen/>
        <w:t>ной интересной для них деятельности - отличительная особен</w:t>
        <w:softHyphen/>
        <w:t>ность дидактических игр.</w:t>
      </w:r>
      <w:r>
        <w:rPr>
          <w:rStyle w:val="53"/>
        </w:rPr>
        <w:t xml:space="preserve"> Однако следует отметить, что зна</w:t>
        <w:softHyphen/>
        <w:t xml:space="preserve">ния и умения, приобретаемые играющими, являются для них </w:t>
      </w:r>
      <w:r>
        <w:rPr>
          <w:rStyle w:val="Style20"/>
        </w:rPr>
        <w:t>побочным продуктом деятельности,</w:t>
      </w:r>
      <w:r>
        <w:rPr>
          <w:rStyle w:val="53"/>
        </w:rPr>
        <w:t xml:space="preserve"> поскольку главный ин</w:t>
        <w:softHyphen/>
        <w:t>терес представляет не обучающая задача (как это бывает на занятиях), а игровые действия - для детей раннего и млад</w:t>
        <w:softHyphen/>
        <w:t>шего дошкольного возраста, и решение игровой задачи, вы</w:t>
        <w:softHyphen/>
        <w:t>игрыш - для детей старшего дошкольного возраста).</w:t>
      </w:r>
    </w:p>
    <w:p>
      <w:pPr>
        <w:pStyle w:val="73"/>
        <w:shd w:fill="auto" w:val="clear"/>
        <w:tabs>
          <w:tab w:val="clear" w:pos="708"/>
          <w:tab w:val="left" w:pos="1729" w:leader="none"/>
        </w:tabs>
        <w:spacing w:lineRule="exact" w:line="216" w:before="0" w:after="0"/>
        <w:ind w:left="20" w:right="20" w:firstLine="280"/>
        <w:jc w:val="both"/>
        <w:rPr/>
      </w:pPr>
      <w:r>
        <w:rPr>
          <w:rStyle w:val="53"/>
        </w:rPr>
        <w:t>Дидактические игры существуют много веков. Их первым создателем был народ, подметивший удивительную особен- ,,</w:t>
        <w:tab/>
        <w:t>ность маленьких детей - восприимчивость</w:t>
      </w:r>
    </w:p>
    <w:p>
      <w:pPr>
        <w:pStyle w:val="83"/>
        <w:shd w:fill="auto" w:val="clear"/>
        <w:tabs>
          <w:tab w:val="clear" w:pos="708"/>
          <w:tab w:val="left" w:pos="3318" w:leader="none"/>
          <w:tab w:val="left" w:pos="4470" w:leader="none"/>
        </w:tabs>
        <w:spacing w:lineRule="exact" w:line="180" w:before="0" w:after="0"/>
        <w:ind w:left="20" w:hanging="0"/>
        <w:rPr/>
      </w:pPr>
      <w:r>
        <w:rPr>
          <w:rStyle w:val="WW816"/>
        </w:rPr>
        <w:t xml:space="preserve">М ОПЛ </w:t>
      </w:r>
      <w:r>
        <w:rPr>
          <w:rStyle w:val="WW816"/>
          <w:vertAlign w:val="subscript"/>
        </w:rPr>
        <w:t>ПНМ</w:t>
      </w:r>
      <w:r>
        <w:rPr>
          <w:rStyle w:val="WW816"/>
        </w:rPr>
        <w:t>А</w:t>
      </w:r>
      <w:r>
        <w:rPr>
          <w:rStyle w:val="84pt"/>
        </w:rPr>
        <w:tab/>
        <w:t>'</w:t>
      </w:r>
      <w:r>
        <w:rPr>
          <w:rStyle w:val="WW816"/>
        </w:rPr>
        <w:t xml:space="preserve"> '</w:t>
        <w:tab/>
      </w:r>
      <w:r>
        <w:rPr>
          <w:rStyle w:val="WW816"/>
          <w:vertAlign w:val="superscript"/>
        </w:rPr>
        <w:t>Г</w:t>
      </w:r>
    </w:p>
    <w:p>
      <w:pPr>
        <w:pStyle w:val="73"/>
        <w:shd w:fill="auto" w:val="clear"/>
        <w:tabs>
          <w:tab w:val="clear" w:pos="708"/>
          <w:tab w:val="left" w:pos="1721" w:leader="none"/>
        </w:tabs>
        <w:spacing w:lineRule="exact" w:line="187" w:before="0" w:after="0"/>
        <w:ind w:left="20" w:firstLine="280"/>
        <w:jc w:val="both"/>
        <w:rPr/>
      </w:pPr>
      <w:r>
        <w:rPr>
          <w:rStyle w:val="53"/>
        </w:rPr>
        <w:t>• ■</w:t>
      </w:r>
      <w:r>
        <w:rPr>
          <w:rStyle w:val="53"/>
        </w:rPr>
        <w:tab/>
        <w:t>к обучению в игре, с помощью игр и иг-</w:t>
      </w:r>
    </w:p>
    <w:p>
      <w:pPr>
        <w:pStyle w:val="73"/>
        <w:shd w:fill="auto" w:val="clear"/>
        <w:spacing w:lineRule="exact" w:line="187" w:before="0" w:after="0"/>
        <w:ind w:left="20" w:hanging="0"/>
        <w:jc w:val="both"/>
        <w:rPr/>
      </w:pPr>
      <w:r>
        <w:rPr>
          <w:rStyle w:val="Style20"/>
        </w:rPr>
        <w:t>корни дидакти-</w:t>
      </w:r>
      <w:r>
        <w:rPr>
          <w:rStyle w:val="53"/>
        </w:rPr>
        <w:t xml:space="preserve"> ру</w:t>
      </w:r>
      <w:r>
        <w:rPr>
          <w:rStyle w:val="53"/>
          <w:vertAlign w:val="subscript"/>
        </w:rPr>
        <w:t>Шек</w:t>
      </w:r>
      <w:r>
        <w:rPr>
          <w:rStyle w:val="53"/>
        </w:rPr>
        <w:t xml:space="preserve"> з</w:t>
      </w:r>
      <w:r>
        <w:rPr>
          <w:rStyle w:val="53"/>
          <w:vertAlign w:val="subscript"/>
        </w:rPr>
        <w:t>а всю</w:t>
      </w:r>
      <w:r>
        <w:rPr>
          <w:rStyle w:val="53"/>
        </w:rPr>
        <w:t xml:space="preserve"> историю человечества у</w:t>
      </w:r>
    </w:p>
    <w:p>
      <w:pPr>
        <w:pStyle w:val="124"/>
        <w:shd w:fill="auto" w:val="clear"/>
        <w:spacing w:lineRule="exact" w:line="180"/>
        <w:ind w:left="20" w:hanging="0"/>
        <w:jc w:val="both"/>
        <w:rPr/>
      </w:pPr>
      <w:r>
        <w:rPr>
          <w:rStyle w:val="123"/>
        </w:rPr>
        <w:t>чвскон ип)ы</w:t>
      </w:r>
    </w:p>
    <w:p>
      <w:pPr>
        <w:pStyle w:val="73"/>
        <w:shd w:fill="auto" w:val="clear"/>
        <w:tabs>
          <w:tab w:val="clear" w:pos="708"/>
          <w:tab w:val="left" w:pos="1736" w:leader="none"/>
        </w:tabs>
        <w:spacing w:lineRule="exact" w:line="216" w:before="0" w:after="0"/>
        <w:ind w:left="920" w:hanging="0"/>
        <w:jc w:val="left"/>
        <w:rPr/>
      </w:pPr>
      <w:r>
        <w:rPr>
          <w:rStyle w:val="53"/>
          <w:vertAlign w:val="superscript"/>
          <w:lang w:val="en-US"/>
        </w:rPr>
        <w:t>F</w:t>
      </w:r>
      <w:r>
        <w:rPr>
          <w:rStyle w:val="53"/>
          <w:lang w:val="en-US"/>
        </w:rPr>
        <w:tab/>
      </w:r>
      <w:r>
        <w:rPr>
          <w:rStyle w:val="53"/>
        </w:rPr>
        <w:t>каждого народа сложились свои дидакти</w:t>
        <w:softHyphen/>
      </w:r>
    </w:p>
    <w:p>
      <w:pPr>
        <w:pStyle w:val="73"/>
        <w:shd w:fill="auto" w:val="clear"/>
        <w:spacing w:lineRule="exact" w:line="216" w:before="0" w:after="0"/>
        <w:ind w:left="20" w:right="20" w:hanging="0"/>
        <w:jc w:val="both"/>
        <w:rPr/>
      </w:pPr>
      <w:r>
        <w:rPr>
          <w:rStyle w:val="53"/>
        </w:rPr>
        <w:t>ческие игры, были созданы своеобразные дидактические иг</w:t>
        <w:softHyphen/>
        <w:t>рушки, ставшие частью его культуры.</w:t>
      </w:r>
      <w:r>
        <w:rPr>
          <w:rStyle w:val="Style20"/>
        </w:rPr>
        <w:t xml:space="preserve"> В</w:t>
      </w:r>
      <w:r>
        <w:rPr>
          <w:rStyle w:val="53"/>
        </w:rPr>
        <w:t xml:space="preserve"> содержании дидак</w:t>
        <w:softHyphen/>
        <w:t>тических игр и игрушек отразились особенности националь</w:t>
        <w:softHyphen/>
        <w:t>ного характера, природы, истории, труда, быта того или иного народа. Но можно проследить и нечто общее, свой</w:t>
        <w:softHyphen/>
        <w:t>ственное всем дидактическим играм и игрушкам независи</w:t>
        <w:softHyphen/>
        <w:t xml:space="preserve">мо от того, в каком уголке земного шара они возникли. </w:t>
      </w:r>
      <w:r>
        <w:rPr>
          <w:rStyle w:val="Style20"/>
        </w:rPr>
        <w:t>В</w:t>
      </w:r>
      <w:r>
        <w:rPr>
          <w:rStyle w:val="53"/>
        </w:rPr>
        <w:t xml:space="preserve"> них отчетливо прослеживается сложившийся в представ</w:t>
        <w:softHyphen/>
        <w:t>лениях разных народов взгляд на ребенка как на существо, которое нуждается для своего полноценного развития в по</w:t>
        <w:softHyphen/>
        <w:t>знании окружающего мира, радостном настроении, эмоци</w:t>
        <w:softHyphen/>
        <w:t>онально окрашенном общении с окружающими близкими ему людьми, в активных действиях, движениях, позволяю</w:t>
        <w:softHyphen/>
        <w:t>щих раскрыться, проявить себя. С полным основанием мож</w:t>
        <w:softHyphen/>
        <w:t>но считать народные дидактические игры воплощением гу</w:t>
        <w:softHyphen/>
        <w:t>манного, уважительного, бережного отношения к силам, возможностям, тенденциям развития ребенка.</w:t>
      </w:r>
    </w:p>
    <w:p>
      <w:pPr>
        <w:pStyle w:val="73"/>
        <w:shd w:fill="auto" w:val="clear"/>
        <w:spacing w:lineRule="exact" w:line="216" w:before="0" w:after="0"/>
        <w:ind w:left="20" w:right="20" w:firstLine="280"/>
        <w:jc w:val="both"/>
        <w:rPr/>
      </w:pPr>
      <w:r>
        <w:rPr>
          <w:rStyle w:val="53"/>
        </w:rPr>
        <w:t>Народные дидактические игры обеспечивают взаимо</w:t>
        <w:softHyphen/>
        <w:t>связь воспитательного и обучающего воздействия с учетом возрастных психофизиологических особенностей ребенка. Для народных дидактических игр характерно четко выра</w:t>
        <w:softHyphen/>
        <w:t>женное обучающее эмоционально-познавательное содер</w:t>
        <w:softHyphen/>
        <w:t>жание, воплощенное в игровой форме, образности, динамичности игровых действий. Содержание игры собы</w:t>
        <w:softHyphen/>
        <w:t>тийно, т.е. отражает какой-либо случай, происшествие, вызывающее определенный эмоциональный отклик у ре</w:t>
        <w:softHyphen/>
        <w:t>бенка и обогащающее его социальный опыт.</w:t>
      </w:r>
    </w:p>
    <w:p>
      <w:pPr>
        <w:pStyle w:val="73"/>
        <w:shd w:fill="auto" w:val="clear"/>
        <w:spacing w:lineRule="exact" w:line="216" w:before="0" w:after="0"/>
        <w:ind w:left="20" w:right="20" w:firstLine="280"/>
        <w:jc w:val="both"/>
        <w:rPr/>
      </w:pPr>
      <w:r>
        <w:rPr>
          <w:rStyle w:val="53"/>
        </w:rPr>
        <w:t>Классикой русской народной педагогики стали такие дидактические игры, как «Сорока-белобока», «Гули-гули», «Ладушки», «Прыгунки», «Фанты», «Барыня», «Краски» и многие другие. Из поколения в поколение передаются ди</w:t>
        <w:softHyphen/>
        <w:t>дактические игрушки, созданные народом для развития речи, воли, внимания, точности и координации движений, формирования представлений о цвете, форме, величине, пространственном расположении предметов (бирюльки, складные бочонки, яйца, конусы из ярких цветных колец разной величины, матрешки, пирамидки, башенки). В со</w:t>
        <w:softHyphen/>
        <w:t>держании и конструкции дидактических игрушек нашло выражение свойственное русской народной педагогике представление о воспитании у детей самостоятельности как важнейшей черты национального характера. Во многих игрушках заложена возможность самообучения ребенка через игровые действия, их повторность, поиск правильно</w:t>
        <w:softHyphen/>
        <w:t>го решения задачи, достижение успешного результата. Спо</w:t>
        <w:softHyphen/>
        <w:t>соб игрового действия часто подсказывается самой конст</w:t>
        <w:softHyphen/>
        <w:t>рукцией народной дидактической игрушки, что отвечает задаче воспитания самостоятельности в игре.</w:t>
      </w:r>
    </w:p>
    <w:p>
      <w:pPr>
        <w:pStyle w:val="73"/>
        <w:shd w:fill="auto" w:val="clear"/>
        <w:spacing w:lineRule="exact" w:line="216" w:before="0" w:after="0"/>
        <w:ind w:left="20" w:right="20" w:firstLine="280"/>
        <w:jc w:val="both"/>
        <w:rPr/>
      </w:pPr>
      <w:r>
        <w:rPr>
          <w:rStyle w:val="53"/>
        </w:rPr>
        <w:t>В русской народной педагогике имеются дидактические игры и игрушки, предназначенные для детей разных возра</w:t>
        <w:softHyphen/>
        <w:t>стов: от раннего до школьного. Они входят в жизнь ребен</w:t>
        <w:softHyphen/>
        <w:t>ка очень рано - на первом году жизни. Мать, играя с ре</w:t>
        <w:softHyphen/>
        <w:t>бенком 7-9 мес от роду, привлекает его внимание к окру</w:t>
        <w:softHyphen/>
        <w:t>жающим предметам, учит первым игровым действиям. Так, слушая «Сороку-белобоку», малыш перебирает пальчики своей руки, трясет мизинчик, которому не досталось каши за то, что он «мякинку не принес», «за водицей не ходил, дров не носил, кашку не варил», поднимает ручки к голове при словах «Шу, шу! На головку села!». А 2-летний малыш, охотно включаясь в игру-перекличку, учится говорить, уча</w:t>
        <w:softHyphen/>
        <w:t>ствовать в диалоге, приобретает первые конкретные пред</w:t>
        <w:softHyphen/>
        <w:t>ставления о нормах поведения. Простые рифмованные тек</w:t>
        <w:softHyphen/>
        <w:t>сты, которые вызывают у слушающих желание их прогова</w:t>
        <w:softHyphen/>
        <w:t>ривать, стимулируют несложные игровые действия, создают у малыша радостное настроение, удовлетворяют потреб</w:t>
        <w:softHyphen/>
        <w:t>ность в активном познании окружающего мира.</w:t>
      </w:r>
    </w:p>
    <w:p>
      <w:pPr>
        <w:pStyle w:val="73"/>
        <w:shd w:fill="auto" w:val="clear"/>
        <w:spacing w:lineRule="exact" w:line="216" w:before="0" w:after="0"/>
        <w:ind w:left="20" w:right="20" w:firstLine="260"/>
        <w:jc w:val="both"/>
        <w:rPr/>
      </w:pPr>
      <w:r>
        <w:rPr>
          <w:rStyle w:val="53"/>
        </w:rPr>
        <w:t>Для детей постарше русская народная педагогика пред</w:t>
        <w:softHyphen/>
        <w:t>назначает дидактические игры, в которых заложена возмож</w:t>
        <w:softHyphen/>
        <w:t>ность развития активности, сноровки, инициативы, смекал</w:t>
        <w:softHyphen/>
        <w:t>ки. Здесь находят выражение присущая дошкольникам по</w:t>
        <w:softHyphen/>
        <w:t>требность в движении, в общении со сверстниками, заключается обильная пища для работы ума, воображения. Выдумка, шутка, юмор, оптимистический характер - отли</w:t>
        <w:softHyphen/>
        <w:t>чительные особенности русских народных игр. Они приуча</w:t>
        <w:softHyphen/>
        <w:t>ют ребенка преодолевать трудности, радоваться выигрышу, мужественно переносить неудачу. В каждой народной игре решается комплекс воспитательно-образовательных задач. Так, игра «Барыня», в которой много запрещающих правил («да» и «нет» не говорить, не смеяться, не улыбаться, черное с белым не выбирать), ненавязчиво учит ребенка выдержке, умению подчинять чувства рассудку; развивает память, гиб</w:t>
        <w:softHyphen/>
        <w:t>кость мышления.</w:t>
      </w:r>
    </w:p>
    <w:p>
      <w:pPr>
        <w:pStyle w:val="73"/>
        <w:shd w:fill="auto" w:val="clear"/>
        <w:spacing w:lineRule="exact" w:line="216" w:before="0" w:after="0"/>
        <w:ind w:left="20" w:right="20" w:firstLine="260"/>
        <w:jc w:val="both"/>
        <w:rPr/>
      </w:pPr>
      <w:r>
        <w:rPr>
          <w:rStyle w:val="53"/>
        </w:rPr>
        <w:t>С течением времени народные игры подвергаются изме</w:t>
        <w:softHyphen/>
        <w:t>нениям, которые вносят сами дети (обновляют содержание, усложняют правила, используют иной игровой материал). Варианты игр творят педагоги-практики. Опираясь на идеи, заложенные в народных играх, ученые создают новые ди</w:t>
        <w:softHyphen/>
        <w:t>дактические игры, предлагают целые системы таких игр.</w:t>
      </w:r>
    </w:p>
    <w:p>
      <w:pPr>
        <w:pStyle w:val="73"/>
        <w:shd w:fill="auto" w:val="clear"/>
        <w:spacing w:lineRule="exact" w:line="216" w:before="0" w:after="0"/>
        <w:ind w:left="20" w:right="20" w:firstLine="260"/>
        <w:jc w:val="both"/>
        <w:rPr/>
      </w:pPr>
      <w:r>
        <w:rPr>
          <w:rStyle w:val="53"/>
        </w:rPr>
        <w:t xml:space="preserve">Традиция широкого использования дидактических игр в целях воспитания и обучения детей, сложившаяся в народ- </w:t>
      </w:r>
      <w:r>
        <w:rPr>
          <w:rStyle w:val="Style20"/>
        </w:rPr>
        <w:t>Дидактические</w:t>
      </w:r>
      <w:r>
        <w:rPr>
          <w:rStyle w:val="53"/>
        </w:rPr>
        <w:t xml:space="preserve"> </w:t>
      </w:r>
      <w:r>
        <w:rPr>
          <w:rStyle w:val="53"/>
          <w:vertAlign w:val="superscript"/>
        </w:rPr>
        <w:t>ной</w:t>
      </w:r>
      <w:r>
        <w:rPr>
          <w:rStyle w:val="53"/>
        </w:rPr>
        <w:t xml:space="preserve"> педагогике, получила свое развитие</w:t>
      </w:r>
    </w:p>
    <w:p>
      <w:pPr>
        <w:pStyle w:val="73"/>
        <w:shd w:fill="auto" w:val="clear"/>
        <w:spacing w:lineRule="exact" w:line="210" w:before="0" w:after="0"/>
        <w:ind w:left="20" w:hanging="0"/>
        <w:jc w:val="both"/>
        <w:rPr/>
      </w:pPr>
      <w:r>
        <w:rPr>
          <w:rStyle w:val="Style20"/>
        </w:rPr>
        <w:t>игры в педагоги-</w:t>
      </w:r>
      <w:r>
        <w:rPr>
          <w:rStyle w:val="53"/>
        </w:rPr>
        <w:t xml:space="preserve"> </w:t>
      </w:r>
      <w:r>
        <w:rPr>
          <w:rStyle w:val="53"/>
          <w:vertAlign w:val="superscript"/>
        </w:rPr>
        <w:t>в трудах</w:t>
      </w:r>
      <w:r>
        <w:rPr>
          <w:rStyle w:val="53"/>
        </w:rPr>
        <w:t xml:space="preserve"> У</w:t>
      </w:r>
      <w:r>
        <w:rPr>
          <w:rStyle w:val="53"/>
          <w:vertAlign w:val="superscript"/>
        </w:rPr>
        <w:t>ченых и в</w:t>
      </w:r>
      <w:r>
        <w:rPr>
          <w:rStyle w:val="53"/>
        </w:rPr>
        <w:t xml:space="preserve"> практической дея-</w:t>
      </w:r>
    </w:p>
    <w:p>
      <w:pPr>
        <w:pStyle w:val="73"/>
        <w:shd w:fill="auto" w:val="clear"/>
        <w:tabs>
          <w:tab w:val="clear" w:pos="708"/>
          <w:tab w:val="left" w:pos="1173" w:leader="none"/>
          <w:tab w:val="left" w:pos="1941" w:leader="none"/>
        </w:tabs>
        <w:spacing w:lineRule="exact" w:line="106" w:before="0" w:after="0"/>
        <w:ind w:left="20" w:firstLine="260"/>
        <w:jc w:val="both"/>
        <w:rPr/>
      </w:pPr>
      <w:r>
        <w:rPr>
          <w:rStyle w:val="53"/>
          <w:vertAlign w:val="superscript"/>
        </w:rPr>
        <w:t>1</w:t>
      </w:r>
      <w:r>
        <w:rPr>
          <w:rStyle w:val="53"/>
        </w:rPr>
        <w:tab/>
        <w:t>„</w:t>
        <w:tab/>
        <w:t>тельности многих педагогов. По суще-</w:t>
      </w:r>
    </w:p>
    <w:p>
      <w:pPr>
        <w:pStyle w:val="55"/>
        <w:shd w:fill="auto" w:val="clear"/>
        <w:spacing w:lineRule="exact" w:line="106" w:before="0" w:after="0"/>
        <w:ind w:left="20" w:hanging="0"/>
        <w:jc w:val="both"/>
        <w:rPr/>
      </w:pPr>
      <w:r>
        <w:rPr/>
        <w:t>ческих системах</w:t>
      </w:r>
    </w:p>
    <w:p>
      <w:pPr>
        <w:pStyle w:val="73"/>
        <w:shd w:fill="auto" w:val="clear"/>
        <w:spacing w:lineRule="exact" w:line="216" w:before="0" w:after="0"/>
        <w:ind w:left="20" w:right="20" w:firstLine="1880"/>
        <w:jc w:val="both"/>
        <w:rPr/>
      </w:pPr>
      <w:r>
        <w:rPr>
          <w:rStyle w:val="53"/>
        </w:rPr>
        <w:t>ству, в каждой педагогической системе дошкольного воспитания дидактические игры занимали и за</w:t>
        <w:softHyphen/>
        <w:t>нимают особое место.</w:t>
      </w:r>
    </w:p>
    <w:p>
      <w:pPr>
        <w:pStyle w:val="73"/>
        <w:shd w:fill="auto" w:val="clear"/>
        <w:spacing w:lineRule="exact" w:line="216" w:before="0" w:after="0"/>
        <w:ind w:left="20" w:right="20" w:firstLine="260"/>
        <w:jc w:val="both"/>
        <w:rPr/>
      </w:pPr>
      <w:r>
        <w:rPr>
          <w:rStyle w:val="53"/>
        </w:rPr>
        <w:t>Автор одной из первых педагогических систем дош</w:t>
        <w:softHyphen/>
        <w:t>кольного воспитания</w:t>
      </w:r>
      <w:r>
        <w:rPr>
          <w:rStyle w:val="Style20"/>
        </w:rPr>
        <w:t xml:space="preserve"> Фридрих Фребель</w:t>
      </w:r>
      <w:r>
        <w:rPr>
          <w:rStyle w:val="53"/>
        </w:rPr>
        <w:t xml:space="preserve"> был убежден, что задача первоначального образования состоит не в учении в обыкновенном смысле этого слова, а в организации игры. Оставаясь игрой, она должна быть пронизана уроком. Ф. Фребель разработал систему дидактических игр, кото</w:t>
        <w:softHyphen/>
        <w:t>рая представляет собой основу воспитательно-образова</w:t>
        <w:softHyphen/>
        <w:t>тельной работы с детьми в детском саду. В эту систему вошли дидактические игры с разными игрушками, мате</w:t>
        <w:softHyphen/>
        <w:t>риалами (мячом, кубиками, шарами, цилиндрами, лучи</w:t>
        <w:softHyphen/>
        <w:t>нами и пр.), расположенные строго последовательно по принципу возрастающей сложности обучающих задач и игровых действий. Обязательным элементом большинства дидактических игр были стихи, песни, рифмованные при</w:t>
        <w:softHyphen/>
        <w:t>сказки, написанные Ф. Фребелем и его учениками с целью усиления обучающего воздействия игр.</w:t>
      </w:r>
    </w:p>
    <w:p>
      <w:pPr>
        <w:pStyle w:val="73"/>
        <w:shd w:fill="auto" w:val="clear"/>
        <w:spacing w:lineRule="exact" w:line="216" w:before="0" w:after="0"/>
        <w:ind w:left="20" w:right="20" w:firstLine="280"/>
        <w:jc w:val="both"/>
        <w:rPr/>
      </w:pPr>
      <w:r>
        <w:rPr>
          <w:rStyle w:val="Style20"/>
        </w:rPr>
        <w:t>В</w:t>
      </w:r>
      <w:r>
        <w:rPr>
          <w:rStyle w:val="53"/>
        </w:rPr>
        <w:t xml:space="preserve"> помощь детским садовницам (воспитателям) издава</w:t>
        <w:softHyphen/>
        <w:t>лись пособия с подробным описанием дидактических игр Ф.Фребеля, с иллюстративным материалом, наглядно пред</w:t>
        <w:softHyphen/>
        <w:t>ставляющим всю последовательность игровых действий, с текстами и нотами словесного и песенного сопровождения.</w:t>
      </w:r>
    </w:p>
    <w:p>
      <w:pPr>
        <w:pStyle w:val="73"/>
        <w:shd w:fill="auto" w:val="clear"/>
        <w:spacing w:lineRule="exact" w:line="216" w:before="0" w:after="0"/>
        <w:ind w:left="20" w:right="20" w:firstLine="280"/>
        <w:jc w:val="both"/>
        <w:rPr/>
      </w:pPr>
      <w:r>
        <w:rPr>
          <w:rStyle w:val="53"/>
        </w:rPr>
        <w:t>Сам Ф. Фребель, его ученики и последователи сначала в Германии, а затем и в других странах высоко оценивали предложенную им систему дидактических игр. Но жесткая регламентированность деятельности ребенка, усвоение зна</w:t>
        <w:softHyphen/>
        <w:t>ний в ущерб занимательности; методика проведения игр, основанная на подражании детей действиям, словам садов</w:t>
        <w:softHyphen/>
        <w:t>ницы, - все это вызвало критические замечания известных педагогов, познакомившихся с работой фребелевских дет</w:t>
        <w:softHyphen/>
        <w:t xml:space="preserve">ских садов (К.Д.Ушинский, П.Ф.Лесгафт, Л.Н.Толстой, </w:t>
      </w:r>
      <w:r>
        <w:rPr>
          <w:rStyle w:val="WWArial95pt1"/>
        </w:rPr>
        <w:t>Е.И</w:t>
      </w:r>
      <w:r>
        <w:rPr>
          <w:rStyle w:val="53"/>
        </w:rPr>
        <w:t>.Тихеева).</w:t>
      </w:r>
    </w:p>
    <w:p>
      <w:pPr>
        <w:pStyle w:val="73"/>
        <w:shd w:fill="auto" w:val="clear"/>
        <w:spacing w:lineRule="exact" w:line="216" w:before="0" w:after="0"/>
        <w:ind w:left="20" w:right="20" w:firstLine="280"/>
        <w:jc w:val="both"/>
        <w:rPr/>
      </w:pPr>
      <w:r>
        <w:rPr>
          <w:rStyle w:val="53"/>
        </w:rPr>
        <w:t>Неоднозначную оценку получила и другая всемирно из</w:t>
        <w:softHyphen/>
        <w:t>вестная система дидактических игр, автором которой яв</w:t>
        <w:softHyphen/>
        <w:t>ляется</w:t>
      </w:r>
      <w:r>
        <w:rPr>
          <w:rStyle w:val="Style20"/>
        </w:rPr>
        <w:t xml:space="preserve"> Мария Монтессори.</w:t>
      </w:r>
      <w:r>
        <w:rPr>
          <w:rStyle w:val="53"/>
        </w:rPr>
        <w:t xml:space="preserve"> По определению места игры в образовательном процессе детского сада М. Монтессори близка к позиции Ф. Фребеля: игра должна быть обучаю</w:t>
        <w:softHyphen/>
        <w:t>щей, в противном случае это «пустая игра», не оказываю</w:t>
        <w:softHyphen/>
        <w:t>щая влияния на развитие ребенка. Для обучающих игр-за</w:t>
        <w:softHyphen/>
        <w:t>нятий она создала интересные дидактические материалы для сенсорного воспитания. Последнее, по мнению Мон</w:t>
        <w:softHyphen/>
        <w:t>тессори, составляет основу обучения ребенка дошкольно</w:t>
        <w:softHyphen/>
        <w:t>го и младшего школьного возраста. Эти материалы (кла</w:t>
        <w:softHyphen/>
        <w:t>вишные доски, числовые штанги, рамки с застежками, кубы- вкладыши и др.) были устроены так, что ребенок мог самостоятельно обнаружить и исправить свои ошибки, раз</w:t>
        <w:softHyphen/>
        <w:t>вивая при этом волю и терпение, наблюдательность и са</w:t>
        <w:softHyphen/>
        <w:t>модисциплину, приобретая знания и, самое главное, упраж</w:t>
        <w:softHyphen/>
        <w:t>няя свою активность.</w:t>
      </w:r>
    </w:p>
    <w:p>
      <w:pPr>
        <w:pStyle w:val="73"/>
        <w:shd w:fill="auto" w:val="clear"/>
        <w:spacing w:lineRule="exact" w:line="216" w:before="0" w:after="245"/>
        <w:ind w:left="20" w:right="20" w:firstLine="280"/>
        <w:jc w:val="both"/>
        <w:rPr/>
      </w:pPr>
      <w:r>
        <w:rPr>
          <w:rStyle w:val="53"/>
        </w:rPr>
        <w:t>Автор одной из первых отечественных педагогических систем дошкольного воспитания Е</w:t>
      </w:r>
      <w:r>
        <w:rPr>
          <w:rStyle w:val="Style20"/>
        </w:rPr>
        <w:t>.И.Тихеева</w:t>
      </w:r>
      <w:r>
        <w:rPr>
          <w:rStyle w:val="53"/>
        </w:rPr>
        <w:t xml:space="preserve"> заявила о новом подходе к дидактическим играм. По мнению Тихее- вой, они являются лишь одним из компонентов воспита</w:t>
        <w:softHyphen/>
        <w:t>тельно-образовательной работы с детьми наряду с чтени</w:t>
        <w:softHyphen/>
        <w:t>ем, беседой, рисованием, пением, гимнастикой, трудом. Эффективность дидактических игр в воспитании и обуче</w:t>
        <w:softHyphen/>
        <w:t>нии детей</w:t>
      </w:r>
      <w:r>
        <w:rPr>
          <w:rStyle w:val="WWArial95pt1"/>
        </w:rPr>
        <w:t xml:space="preserve"> Е</w:t>
      </w:r>
      <w:r>
        <w:rPr>
          <w:rStyle w:val="53"/>
        </w:rPr>
        <w:t>.И.Тихеева напрямую ставила в зависимость от того, насколько они созвучны интересам ребенка, дос</w:t>
        <w:softHyphen/>
        <w:t>тавляют ему радость, позволяют проявить свою активность, самостоятельность. Обучающие задачи в предлагаемых Е. И. Тихеевой играх выходят за рамки упражнения внешних чувств, сенсорики ребенка. Они предусматривают форми</w:t>
        <w:softHyphen/>
        <w:t>рование мыслительных операций (сравнение, классифика</w:t>
        <w:softHyphen/>
        <w:t>ция, обобщение), совершенствование речи (обогащение сло</w:t>
        <w:softHyphen/>
        <w:t>варя, описание предметов, составление загадок), развитие умения ориентироваться в расстоянии, времени, простран</w:t>
        <w:softHyphen/>
        <w:t>стве. Решение этих и ряда других задач (развитие памяти, внимания, коммуникативных умений) потребовало измене</w:t>
        <w:softHyphen/>
        <w:t>ния содержания игр, расширения арсенала дидактических материалов. Содержанием дидактических игр стала окру</w:t>
        <w:softHyphen/>
        <w:t>жающая жизнь со всем богатством мира природы, соци</w:t>
        <w:softHyphen/>
        <w:t>альных связей, рукотворных предметов. Е. И. Тихеева раз</w:t>
        <w:softHyphen/>
        <w:t>работала дидактические материалы, настольно-печатные игры, которые и сегодня используются в дошкольных уч</w:t>
        <w:softHyphen/>
        <w:t>реждениях. Это дидактическая кукла с комплектом сезон</w:t>
        <w:softHyphen/>
        <w:t>ной одежды и предметами быта (посуда, мебель и др.), на</w:t>
        <w:softHyphen/>
        <w:t>стольно-печатные игры, устроенные по принципу парных картинок, геометрической мозаики.</w:t>
      </w:r>
    </w:p>
    <w:p>
      <w:pPr>
        <w:pStyle w:val="55"/>
        <w:shd w:fill="auto" w:val="clear"/>
        <w:spacing w:lineRule="exact" w:line="210" w:before="0" w:after="44"/>
        <w:ind w:left="20" w:firstLine="280"/>
        <w:jc w:val="both"/>
        <w:rPr/>
      </w:pPr>
      <w:r>
        <w:rPr/>
        <w:t>Задания</w:t>
      </w:r>
    </w:p>
    <w:p>
      <w:pPr>
        <w:pStyle w:val="83"/>
        <w:numPr>
          <w:ilvl w:val="0"/>
          <w:numId w:val="14"/>
        </w:numPr>
        <w:shd w:fill="auto" w:val="clear"/>
        <w:tabs>
          <w:tab w:val="clear" w:pos="708"/>
          <w:tab w:val="left" w:pos="505" w:leader="none"/>
        </w:tabs>
        <w:spacing w:lineRule="exact" w:line="216" w:before="0" w:after="0"/>
        <w:ind w:left="20" w:right="20" w:hanging="0"/>
        <w:rPr/>
      </w:pPr>
      <w:r>
        <w:rPr>
          <w:rStyle w:val="WW817"/>
        </w:rPr>
        <w:t>В сборниках дидактических игр познакомьтесь с сюжетно-ди- дактическими играми с дидактической куклой («Новоселье куклы», «Кукла Катя проснулась», «Кукла Катя обедает» и др.). Определите их педагогическую ценность. Разработайте свой вариант игры и про</w:t>
        <w:softHyphen/>
        <w:t>ведите ее с детьми.</w:t>
      </w:r>
    </w:p>
    <w:p>
      <w:pPr>
        <w:pStyle w:val="83"/>
        <w:numPr>
          <w:ilvl w:val="0"/>
          <w:numId w:val="14"/>
        </w:numPr>
        <w:shd w:fill="auto" w:val="clear"/>
        <w:tabs>
          <w:tab w:val="clear" w:pos="708"/>
          <w:tab w:val="left" w:pos="505" w:leader="none"/>
        </w:tabs>
        <w:spacing w:lineRule="exact" w:line="216" w:before="0" w:after="0"/>
        <w:ind w:left="20" w:right="20" w:hanging="0"/>
        <w:rPr/>
      </w:pPr>
      <w:r>
        <w:rPr>
          <w:rStyle w:val="WW817"/>
        </w:rPr>
        <w:t>Обратите внимание на развивающий характер предлагаемых игр. На практике в дошкольном учреждении поинтересуйтесь у педа</w:t>
        <w:softHyphen/>
        <w:t>гогов, какие из них используются в работе с группой детей, с одним ребенком.</w:t>
      </w:r>
    </w:p>
    <w:p>
      <w:pPr>
        <w:pStyle w:val="83"/>
        <w:numPr>
          <w:ilvl w:val="0"/>
          <w:numId w:val="14"/>
        </w:numPr>
        <w:shd w:fill="auto" w:val="clear"/>
        <w:tabs>
          <w:tab w:val="clear" w:pos="708"/>
          <w:tab w:val="left" w:pos="487" w:leader="none"/>
        </w:tabs>
        <w:spacing w:lineRule="exact" w:line="216" w:before="0" w:after="0"/>
        <w:ind w:left="20" w:hanging="0"/>
        <w:rPr/>
      </w:pPr>
      <w:r>
        <w:rPr>
          <w:rStyle w:val="WW817"/>
        </w:rPr>
        <w:t>Познакомьтесь со сборниками игр:</w:t>
      </w:r>
    </w:p>
    <w:p>
      <w:pPr>
        <w:pStyle w:val="83"/>
        <w:shd w:fill="auto" w:val="clear"/>
        <w:spacing w:before="0" w:after="0"/>
        <w:ind w:left="20" w:right="20" w:firstLine="280"/>
        <w:rPr/>
      </w:pPr>
      <w:r>
        <w:rPr>
          <w:rStyle w:val="WW832"/>
        </w:rPr>
        <w:t>Богуславская 3. М., Смирнова Е. О.</w:t>
      </w:r>
      <w:r>
        <w:rPr>
          <w:rStyle w:val="WW817"/>
        </w:rPr>
        <w:t xml:space="preserve"> Развивающие игры для детей младшего дошкольного возраста: Кн. для воспитателя дет. сада. - М., 1991.</w:t>
      </w:r>
    </w:p>
    <w:p>
      <w:pPr>
        <w:pStyle w:val="83"/>
        <w:shd w:fill="auto" w:val="clear"/>
        <w:spacing w:lineRule="exact" w:line="221" w:before="0" w:after="244"/>
        <w:ind w:left="20" w:right="20" w:firstLine="280"/>
        <w:rPr/>
      </w:pPr>
      <w:r>
        <w:rPr>
          <w:rStyle w:val="WW817"/>
        </w:rPr>
        <w:t xml:space="preserve">Чего на свете не бывает? / Под ред. О. М. Дьяченко, Е. </w:t>
      </w:r>
      <w:r>
        <w:rPr>
          <w:rStyle w:val="WW817"/>
          <w:lang w:val="en-US"/>
        </w:rPr>
        <w:t>JI</w:t>
      </w:r>
      <w:r>
        <w:rPr>
          <w:rStyle w:val="WW817"/>
        </w:rPr>
        <w:t>. Агаевой. - М., 1991.</w:t>
      </w:r>
    </w:p>
    <w:p>
      <w:pPr>
        <w:pStyle w:val="73"/>
        <w:shd w:fill="auto" w:val="clear"/>
        <w:spacing w:lineRule="exact" w:line="216" w:before="0" w:after="0"/>
        <w:ind w:left="20" w:right="20" w:firstLine="280"/>
        <w:jc w:val="both"/>
        <w:rPr/>
      </w:pPr>
      <w:r>
        <w:rPr>
          <w:rStyle w:val="Style20"/>
        </w:rPr>
        <w:t>В</w:t>
      </w:r>
      <w:r>
        <w:rPr>
          <w:rStyle w:val="53"/>
        </w:rPr>
        <w:t xml:space="preserve"> советской педагогике система дидактических игр была создана в 60-е гг. в связи с разработкой теории сенсорного воспитания. Ее авторами являются известные педагоги и психологи: Л.А.Венгер, А</w:t>
      </w:r>
      <w:r>
        <w:rPr>
          <w:rStyle w:val="Style20"/>
        </w:rPr>
        <w:t>.П.Усова, В.Н.Аванесова</w:t>
      </w:r>
      <w:r>
        <w:rPr>
          <w:rStyle w:val="53"/>
        </w:rPr>
        <w:t xml:space="preserve"> и др.</w:t>
      </w:r>
    </w:p>
    <w:p>
      <w:pPr>
        <w:pStyle w:val="73"/>
        <w:shd w:fill="auto" w:val="clear"/>
        <w:spacing w:lineRule="exact" w:line="216" w:before="0" w:after="0"/>
        <w:ind w:left="20" w:right="20" w:hanging="0"/>
        <w:jc w:val="both"/>
        <w:rPr/>
      </w:pPr>
      <w:r>
        <w:rPr>
          <w:rStyle w:val="53"/>
        </w:rPr>
        <w:t>В последнее время поиски ученых</w:t>
      </w:r>
      <w:r>
        <w:rPr>
          <w:rStyle w:val="Style20"/>
        </w:rPr>
        <w:t xml:space="preserve"> (3. М. Богуславская, </w:t>
      </w:r>
      <w:r>
        <w:rPr>
          <w:rStyle w:val="53"/>
        </w:rPr>
        <w:t>О.</w:t>
      </w:r>
      <w:r>
        <w:rPr>
          <w:rStyle w:val="Style20"/>
        </w:rPr>
        <w:t>М.Дьяченко,</w:t>
      </w:r>
      <w:r>
        <w:rPr>
          <w:rStyle w:val="53"/>
        </w:rPr>
        <w:t xml:space="preserve"> Н.Е</w:t>
      </w:r>
      <w:r>
        <w:rPr>
          <w:rStyle w:val="Style20"/>
        </w:rPr>
        <w:t>.Веракса,</w:t>
      </w:r>
      <w:r>
        <w:rPr>
          <w:rStyle w:val="53"/>
        </w:rPr>
        <w:t xml:space="preserve"> Е.О</w:t>
      </w:r>
      <w:r>
        <w:rPr>
          <w:rStyle w:val="Style20"/>
        </w:rPr>
        <w:t>.Смирнова</w:t>
      </w:r>
      <w:r>
        <w:rPr>
          <w:rStyle w:val="53"/>
        </w:rPr>
        <w:t xml:space="preserve"> и др.) идут в направлении создания серии игр для полноценного разви</w:t>
        <w:softHyphen/>
        <w:t>тия детского интеллекта, которые характеризуются гибкос</w:t>
        <w:softHyphen/>
        <w:t>тью, инициативностью мыслительных процессов, переносом сформированных умственных действий на новое содержа</w:t>
        <w:softHyphen/>
        <w:t>ние. В таких играх часто нет фиксированных правил, напро</w:t>
        <w:softHyphen/>
        <w:t xml:space="preserve">тив, дети ставятся перед необходимостью выбора способов решения задачи. Авторы чаще называют предлагаемые игры </w:t>
      </w:r>
      <w:r>
        <w:rPr>
          <w:rStyle w:val="Style20"/>
        </w:rPr>
        <w:t>развивающими,</w:t>
      </w:r>
      <w:r>
        <w:rPr>
          <w:rStyle w:val="53"/>
        </w:rPr>
        <w:t xml:space="preserve"> а не традиционно - дидактическими.</w:t>
      </w:r>
    </w:p>
    <w:p>
      <w:pPr>
        <w:pStyle w:val="73"/>
        <w:shd w:fill="auto" w:val="clear"/>
        <w:spacing w:lineRule="exact" w:line="216" w:before="0" w:after="0"/>
        <w:ind w:left="20" w:right="20" w:firstLine="260"/>
        <w:jc w:val="both"/>
        <w:rPr/>
      </w:pPr>
      <w:r>
        <w:rPr>
          <w:rStyle w:val="53"/>
        </w:rPr>
        <w:t>В дошкольной педагогике сложилось традиционное де</w:t>
        <w:softHyphen/>
        <w:t>ление дидактических игр на игры с предметами, настоль- но-печатные, словесные.</w:t>
      </w:r>
    </w:p>
    <w:p>
      <w:pPr>
        <w:pStyle w:val="55"/>
        <w:shd w:fill="auto" w:val="clear"/>
        <w:spacing w:lineRule="exact" w:line="216" w:before="0" w:after="0"/>
        <w:ind w:left="20" w:firstLine="260"/>
        <w:jc w:val="both"/>
        <w:rPr/>
      </w:pPr>
      <w:r>
        <w:rPr/>
        <w:t>Дидактические игры с предметами</w:t>
      </w:r>
      <w:r>
        <w:rPr>
          <w:rStyle w:val="WW5131"/>
          <w:b/>
        </w:rPr>
        <w:t xml:space="preserve"> очень разнообразны</w:t>
      </w:r>
    </w:p>
    <w:p>
      <w:pPr>
        <w:pStyle w:val="73"/>
        <w:shd w:fill="auto" w:val="clear"/>
        <w:spacing w:lineRule="exact" w:line="216" w:before="0" w:after="0"/>
        <w:ind w:left="20" w:hanging="0"/>
        <w:jc w:val="both"/>
        <w:rPr/>
      </w:pPr>
      <w:r>
        <w:rPr>
          <w:rStyle w:val="53"/>
        </w:rPr>
        <w:t>по игровым материалам, содержанию, организации про-</w:t>
      </w:r>
    </w:p>
    <w:p>
      <w:pPr>
        <w:pStyle w:val="73"/>
        <w:shd w:fill="auto" w:val="clear"/>
        <w:tabs>
          <w:tab w:val="clear" w:pos="708"/>
          <w:tab w:val="left" w:pos="1724" w:leader="none"/>
        </w:tabs>
        <w:spacing w:lineRule="exact" w:line="110" w:before="0" w:after="0"/>
        <w:ind w:left="20" w:hanging="0"/>
        <w:jc w:val="both"/>
        <w:rPr/>
      </w:pPr>
      <w:r>
        <w:rPr>
          <w:rStyle w:val="53"/>
        </w:rPr>
        <w:t>„</w:t>
      </w:r>
      <w:r>
        <w:rPr>
          <w:rStyle w:val="53"/>
        </w:rPr>
        <w:tab/>
        <w:t>ведения. В качестве дидактических мате-</w:t>
      </w:r>
    </w:p>
    <w:p>
      <w:pPr>
        <w:pStyle w:val="73"/>
        <w:shd w:fill="auto" w:val="clear"/>
        <w:tabs>
          <w:tab w:val="clear" w:pos="708"/>
          <w:tab w:val="left" w:pos="1724" w:leader="none"/>
        </w:tabs>
        <w:spacing w:lineRule="exact" w:line="110" w:before="0" w:after="0"/>
        <w:ind w:left="280" w:right="20" w:hanging="260"/>
        <w:jc w:val="left"/>
        <w:rPr/>
      </w:pPr>
      <w:r>
        <w:rPr>
          <w:rStyle w:val="53"/>
        </w:rPr>
        <w:t xml:space="preserve">Виды дидакти- </w:t>
      </w:r>
      <w:r>
        <w:rPr>
          <w:rStyle w:val="53"/>
          <w:lang w:val="en-US"/>
        </w:rPr>
        <w:t>•w</w:t>
        <w:tab/>
      </w:r>
      <w:r>
        <w:rPr>
          <w:rStyle w:val="53"/>
        </w:rPr>
        <w:t>риалов используются игрушки, реальные</w:t>
      </w:r>
    </w:p>
    <w:p>
      <w:pPr>
        <w:pStyle w:val="225"/>
        <w:shd w:fill="auto" w:val="clear"/>
        <w:spacing w:lineRule="exact" w:line="190"/>
        <w:ind w:left="20" w:hanging="0"/>
        <w:rPr/>
      </w:pPr>
      <w:r>
        <w:rPr/>
        <w:t>Ч6СКИХ иго</w:t>
      </w:r>
    </w:p>
    <w:p>
      <w:pPr>
        <w:pStyle w:val="73"/>
        <w:shd w:fill="auto" w:val="clear"/>
        <w:tabs>
          <w:tab w:val="clear" w:pos="708"/>
          <w:tab w:val="left" w:pos="1717" w:leader="none"/>
        </w:tabs>
        <w:spacing w:lineRule="exact" w:line="216" w:before="0" w:after="0"/>
        <w:ind w:left="920" w:hanging="0"/>
        <w:jc w:val="left"/>
        <w:rPr/>
      </w:pPr>
      <w:r>
        <w:rPr>
          <w:rStyle w:val="53"/>
          <w:vertAlign w:val="superscript"/>
          <w:lang w:val="en-US"/>
        </w:rPr>
        <w:t>F</w:t>
      </w:r>
      <w:r>
        <w:rPr>
          <w:rStyle w:val="53"/>
          <w:lang w:val="en-US"/>
        </w:rPr>
        <w:tab/>
      </w:r>
      <w:r>
        <w:rPr>
          <w:rStyle w:val="53"/>
        </w:rPr>
        <w:t>предметы (предметы обихода, орудия</w:t>
      </w:r>
    </w:p>
    <w:p>
      <w:pPr>
        <w:pStyle w:val="73"/>
        <w:shd w:fill="auto" w:val="clear"/>
        <w:spacing w:lineRule="exact" w:line="216" w:before="0" w:after="0"/>
        <w:ind w:left="20" w:right="20" w:hanging="0"/>
        <w:jc w:val="both"/>
        <w:rPr/>
      </w:pPr>
      <w:r>
        <w:rPr>
          <w:rStyle w:val="53"/>
        </w:rPr>
        <w:t>труда, произведения декоративно-прикладного искусства и</w:t>
      </w:r>
      <w:r>
        <w:rPr>
          <w:rStyle w:val="Style20"/>
        </w:rPr>
        <w:t xml:space="preserve"> др.),</w:t>
      </w:r>
      <w:r>
        <w:rPr>
          <w:rStyle w:val="53"/>
        </w:rPr>
        <w:t xml:space="preserve"> объекты природы (овощи, фрукты, шишки, листья, семена). Игры с предметами дают возможность решать различные воспитательно-образовательные задачи: рас</w:t>
        <w:softHyphen/>
        <w:t>ширять и уточнять знания детей, развивать мыслительные операции (анализ, синтез, сравнение, различение, обобще</w:t>
        <w:softHyphen/>
        <w:t>ние, классификация), совершенствовать речь (умения на</w:t>
        <w:softHyphen/>
        <w:t>зывать предметы, действия с ними, их качества, назначе</w:t>
        <w:softHyphen/>
        <w:t>ние; описывать предметы, составлять и отгадывать загад</w:t>
        <w:softHyphen/>
        <w:t>ки о них; правильно произносить звуки речи), воспиты</w:t>
        <w:softHyphen/>
        <w:t>вать произвольность поведения, памяти, внимания. Даже в одной и той же игре, но предлагаемой детям разного возраста, могут отличаться воспитательно-образователь</w:t>
        <w:softHyphen/>
        <w:t>ные задачи, конкретное содержание. Например, в игре «Чудесный мешочек» дети младшего возраста учатся на</w:t>
        <w:softHyphen/>
        <w:t>зывать предметы и их отдельные признаки, дети среднего возраста - определять предмет на ощупь, старшие дош</w:t>
        <w:softHyphen/>
        <w:t>кольники - составлять описательный рассказ, загадку, классифицировать предметы по заданным признакам.</w:t>
      </w:r>
    </w:p>
    <w:p>
      <w:pPr>
        <w:pStyle w:val="73"/>
        <w:shd w:fill="auto" w:val="clear"/>
        <w:spacing w:lineRule="exact" w:line="216" w:before="0" w:after="0"/>
        <w:ind w:left="20" w:right="20" w:firstLine="260"/>
        <w:jc w:val="both"/>
        <w:rPr/>
      </w:pPr>
      <w:r>
        <w:rPr>
          <w:rStyle w:val="53"/>
        </w:rPr>
        <w:t xml:space="preserve">Среди игр с предметами особое место занимают с ю - </w:t>
      </w:r>
      <w:r>
        <w:rPr>
          <w:rStyle w:val="WW2pt2"/>
        </w:rPr>
        <w:t>жетно-дидактические игры и игры-инсце</w:t>
        <w:softHyphen/>
        <w:t xml:space="preserve">нировки. В сюжетно-дидактических* играх </w:t>
      </w:r>
      <w:r>
        <w:rPr>
          <w:rStyle w:val="53"/>
        </w:rPr>
        <w:t>дети выполняют определенные роли, например продавца, покупателя в играх типа «Магазин», пекарей в игре «Пе</w:t>
        <w:softHyphen/>
        <w:t>карня», закройщицы и швей в игре «Ателье» и др. Игры- инсценировки помогают уточнить представления о различ</w:t>
        <w:softHyphen/>
        <w:t>ных бытовых ситуациях («Кукла Наташа заболела», «Уст</w:t>
        <w:softHyphen/>
        <w:t>роим кукле комнату»), о литературных произведениях («Пу</w:t>
        <w:softHyphen/>
        <w:t>тешествие в страну сказок»), о нормах поведения («Что та</w:t>
        <w:softHyphen/>
        <w:t>кое хорошо и "что такое плохо», «В гостях у куклы Маши»),</w:t>
      </w:r>
    </w:p>
    <w:p>
      <w:pPr>
        <w:pStyle w:val="73"/>
        <w:shd w:fill="auto" w:val="clear"/>
        <w:spacing w:lineRule="exact" w:line="216" w:before="0" w:after="0"/>
        <w:ind w:left="20" w:right="20" w:firstLine="280"/>
        <w:jc w:val="both"/>
        <w:rPr/>
      </w:pPr>
      <w:r>
        <w:rPr>
          <w:rStyle w:val="53"/>
        </w:rPr>
        <w:t>Для развития координации мелких движений и зритель</w:t>
        <w:softHyphen/>
        <w:t>ного контроля за ними организуются игры с дидактически</w:t>
        <w:softHyphen/>
        <w:t>ми игрушками моторного характера. Для</w:t>
      </w:r>
      <w:r>
        <w:rPr>
          <w:rStyle w:val="WW410"/>
        </w:rPr>
        <w:t xml:space="preserve"> малышей</w:t>
      </w:r>
      <w:r>
        <w:rPr>
          <w:rStyle w:val="53"/>
        </w:rPr>
        <w:t xml:space="preserve"> исполь</w:t>
        <w:softHyphen/>
        <w:t>зуются многочисленные варианты игр с прокатыванием шариков по желобку, с горки, в воротца, а также игры с вкладышами, разборными яйцами, шарами, башенками. Детям</w:t>
      </w:r>
      <w:r>
        <w:rPr>
          <w:rStyle w:val="Style20"/>
        </w:rPr>
        <w:t xml:space="preserve"> 4-6</w:t>
      </w:r>
      <w:r>
        <w:rPr>
          <w:rStyle w:val="53"/>
        </w:rPr>
        <w:t xml:space="preserve"> лет предназначены игры с бирюльками, кегля</w:t>
        <w:softHyphen/>
        <w:t>ми, бильбоке, настольным бильярдомДОсобенно велика роль таких игр на границе перехода к школьному обуче</w:t>
        <w:softHyphen/>
        <w:t>нию. Развитие координации движений предплечья, кисти и особенно пальцев рук, четкий зрительный контроль за эти</w:t>
        <w:softHyphen/>
        <w:t>ми движениями - важные предпосылки для подготовки ре</w:t>
        <w:softHyphen/>
        <w:t>бенка к овладению письмом. В таких играх воспитываются осторожность, терпение, настойчивость, сообразитель</w:t>
        <w:softHyphen/>
        <w:t>ность, развивается умение ориентироваться в пространстве.</w:t>
      </w:r>
    </w:p>
    <w:p>
      <w:pPr>
        <w:pStyle w:val="73"/>
        <w:shd w:fill="auto" w:val="clear"/>
        <w:spacing w:lineRule="exact" w:line="216" w:before="0" w:after="0"/>
        <w:ind w:left="20" w:right="20" w:firstLine="280"/>
        <w:jc w:val="both"/>
        <w:rPr/>
      </w:pPr>
      <w:r>
        <w:rPr>
          <w:rStyle w:val="Style20"/>
        </w:rPr>
        <w:t>Настольно-печатные игры</w:t>
      </w:r>
      <w:r>
        <w:rPr>
          <w:rStyle w:val="53"/>
        </w:rPr>
        <w:t xml:space="preserve"> разнообразны по содержа</w:t>
        <w:softHyphen/>
        <w:t>нию, обучающим задачам, оформлению. Они помогают уточнять и расширять представления детей об окружаю</w:t>
        <w:softHyphen/>
        <w:t>щем мире, систематизировать знания, развивать мысли</w:t>
        <w:softHyphen/>
        <w:t>тельные процессы. Среди дидактических игр для дошколь</w:t>
        <w:softHyphen/>
        <w:t>ников преобладают игры, в основе которых лежит пар</w:t>
        <w:softHyphen/>
        <w:t>ность картинок, подбираемых по сходству. Сначала детям предлагают игры, в которых требуется подобрать из мно</w:t>
        <w:softHyphen/>
        <w:t>жества картинок пары совершенно одинаковых (две вареж</w:t>
        <w:softHyphen/>
        <w:t>ки, два румяных яблока). Далее задача усложняется: кар</w:t>
        <w:softHyphen/>
        <w:t>тинки надо объединить по смыслу (найти две машины, из которых одна легковая, другая грузовая). Наконец, стар</w:t>
        <w:softHyphen/>
        <w:t>шим дошкольникам целесообразно предлагать отыскивать пары среди предметов, отличающихся друг от друга про</w:t>
        <w:softHyphen/>
        <w:t>странственным расположением, формой, особенностями окраски.</w:t>
      </w:r>
    </w:p>
    <w:p>
      <w:pPr>
        <w:pStyle w:val="73"/>
        <w:shd w:fill="auto" w:val="clear"/>
        <w:spacing w:lineRule="exact" w:line="216" w:before="0" w:after="0"/>
        <w:ind w:left="20" w:right="20" w:firstLine="280"/>
        <w:jc w:val="both"/>
        <w:rPr/>
      </w:pPr>
      <w:r>
        <w:rPr>
          <w:rStyle w:val="53"/>
        </w:rPr>
        <w:t>В л о т о ребенок должен к картинке на большой карте подобрать тождественные изображения на маленьких кар</w:t>
        <w:softHyphen/>
        <w:t>точках. Тематика лото разнообразна: «Зоологическое лото», «Цветут цветы», «Мы считаем», «Сказки» и др.</w:t>
      </w:r>
    </w:p>
    <w:p>
      <w:pPr>
        <w:pStyle w:val="73"/>
        <w:shd w:fill="auto" w:val="clear"/>
        <w:spacing w:lineRule="exact" w:line="216" w:before="0" w:after="0"/>
        <w:ind w:left="20" w:right="20" w:firstLine="280"/>
        <w:jc w:val="both"/>
        <w:rPr/>
      </w:pPr>
      <w:r>
        <w:rPr>
          <w:rStyle w:val="WW2pt2"/>
        </w:rPr>
        <w:t>В домино</w:t>
      </w:r>
      <w:r>
        <w:rPr>
          <w:rStyle w:val="53"/>
        </w:rPr>
        <w:t xml:space="preserve"> принцип парности реализуется через под</w:t>
        <w:softHyphen/>
        <w:t>бор карточек при очередности хода. Тематика домино ох</w:t>
        <w:softHyphen/>
        <w:t>ватывает разные области действительности: «Игрушки», «Геометрические фигуры», «Ягоды», «Герои мультфиль</w:t>
        <w:softHyphen/>
        <w:t>мов» и др.</w:t>
      </w:r>
    </w:p>
    <w:p>
      <w:pPr>
        <w:pStyle w:val="73"/>
        <w:shd w:fill="auto" w:val="clear"/>
        <w:spacing w:lineRule="exact" w:line="216" w:before="0" w:after="0"/>
        <w:ind w:left="20" w:right="20" w:firstLine="280"/>
        <w:jc w:val="both"/>
        <w:rPr/>
      </w:pPr>
      <w:r>
        <w:rPr>
          <w:rStyle w:val="53"/>
        </w:rPr>
        <w:t xml:space="preserve">В играх </w:t>
      </w:r>
      <w:r>
        <w:rPr>
          <w:rStyle w:val="WW2pt2"/>
        </w:rPr>
        <w:t>типа «Лабиринт»,</w:t>
      </w:r>
      <w:r>
        <w:rPr>
          <w:rStyle w:val="53"/>
        </w:rPr>
        <w:t xml:space="preserve"> предназначенных для детей старшего дошкольного возраста, используются игро</w:t>
        <w:softHyphen/>
        <w:t>вое поле, фишки, счетный кубик. Каждая игра посвящена какой-либо теме, иногда сказочной («Айболит», «Подвиги Персея», «Золотой ключик»). Дети «путешествуют» по иг</w:t>
        <w:softHyphen/>
        <w:t>ровому полю, бросая по очереди кубик и передвигая свои фишки. Эти игры развивают пространственную ориента</w:t>
        <w:softHyphen/>
        <w:t>цию, умение предвидеть результат действий.</w:t>
      </w:r>
    </w:p>
    <w:p>
      <w:pPr>
        <w:pStyle w:val="73"/>
        <w:shd w:fill="auto" w:val="clear"/>
        <w:spacing w:lineRule="exact" w:line="216" w:before="0" w:after="261"/>
        <w:ind w:left="20" w:right="20" w:firstLine="280"/>
        <w:jc w:val="both"/>
        <w:rPr/>
      </w:pPr>
      <w:r>
        <w:rPr>
          <w:rStyle w:val="53"/>
        </w:rPr>
        <w:t xml:space="preserve">Распространены настольно-печатные игры, устроенные по принципу </w:t>
      </w:r>
      <w:r>
        <w:rPr>
          <w:rStyle w:val="WW2pt2"/>
        </w:rPr>
        <w:t>разрезных картинок, складных кубиков,</w:t>
      </w:r>
      <w:r>
        <w:rPr>
          <w:rStyle w:val="53"/>
        </w:rPr>
        <w:t xml:space="preserve"> на которых изображенный предмет или сюжет делится на несколько частей. Эти игры способствуют раз</w:t>
        <w:softHyphen/>
        <w:t>витию логического мышления, сосредоточенности, внима</w:t>
        <w:softHyphen/>
        <w:t>ния. Чтобы сложить картинку из отдельных частей, ребе</w:t>
        <w:softHyphen/>
        <w:t>нок должен догадаться, что «это длинное ушко» - от кар</w:t>
        <w:softHyphen/>
        <w:t>тинки с зайчиком, а кончик пушистого хвоста - от картинки с лисой, т.е. увидеть целое (зайчика, лису) раньше частей. Для дошкольников складывание целого из частей - слож</w:t>
        <w:softHyphen/>
        <w:t>ный процесс осмысления, работы воображения. Он облег</w:t>
        <w:softHyphen/>
        <w:t xml:space="preserve">чается подбором предметов и сюжетов, знакомых ребенку по личному опыту, показом целой картинки, постепенным прибавлением частей, которые надо сложить. В настоящее время популярны </w:t>
      </w:r>
      <w:r>
        <w:rPr>
          <w:rStyle w:val="WW2pt2"/>
        </w:rPr>
        <w:t>пазлы (от</w:t>
      </w:r>
      <w:r>
        <w:rPr>
          <w:rStyle w:val="53"/>
        </w:rPr>
        <w:t xml:space="preserve"> англ. </w:t>
      </w:r>
      <w:r>
        <w:rPr>
          <w:rStyle w:val="53"/>
          <w:lang w:val="en-US"/>
        </w:rPr>
        <w:t xml:space="preserve">puzzle </w:t>
      </w:r>
      <w:r>
        <w:rPr>
          <w:rStyle w:val="53"/>
        </w:rPr>
        <w:t>- игра на выдер</w:t>
        <w:softHyphen/>
        <w:t>жку), где картинки разного содержания (изображения сце</w:t>
        <w:softHyphen/>
        <w:t>нок из мультфильмов, животных, замков) разделены на множество частей (от 32 до 250).</w:t>
      </w:r>
    </w:p>
    <w:p>
      <w:pPr>
        <w:pStyle w:val="92"/>
        <w:shd w:fill="auto" w:val="clear"/>
        <w:spacing w:lineRule="exact" w:line="190" w:before="0" w:after="47"/>
        <w:ind w:left="20" w:hanging="0"/>
        <w:jc w:val="left"/>
        <w:rPr/>
      </w:pPr>
      <w:bookmarkStart w:id="58" w:name="bookmark58"/>
      <w:r>
        <w:rPr>
          <w:rStyle w:val="91"/>
        </w:rPr>
        <w:t>^ Для любознательных</w:t>
      </w:r>
      <w:bookmarkEnd w:id="58"/>
    </w:p>
    <w:p>
      <w:pPr>
        <w:pStyle w:val="74"/>
        <w:shd w:fill="auto" w:val="clear"/>
        <w:spacing w:before="0" w:after="236"/>
        <w:ind w:left="20" w:right="20" w:firstLine="280"/>
        <w:rPr/>
      </w:pPr>
      <w:r>
        <w:rPr>
          <w:rStyle w:val="WW78"/>
        </w:rPr>
        <w:t>Родина пазлов - Англия, год рождения -1763. Автор - англий</w:t>
        <w:softHyphen/>
        <w:t>ский гравер Д. Спилсбари, который изготовил из красного дерева географическую карту, разрезанную по границам стран. Карта ис</w:t>
        <w:softHyphen/>
        <w:t>пользовалась в качестве дидактического пособия в школе. Пер</w:t>
        <w:softHyphen/>
        <w:t>вые пазлы были очень дорогие (ручной труд, трудоемкий матери</w:t>
        <w:softHyphen/>
        <w:t>ал). Во второй половине XIX в. пазлы появляются в Европе и Аме</w:t>
        <w:softHyphen/>
        <w:t>рике. Их начинают делать из картона. Революционным открытием стало изобретение особой техники пазлов, а именно: отдельные элементы сцеплялись друг с другом и составляли компактный ри</w:t>
        <w:softHyphen/>
        <w:t>сунок, чем пазлы отличаются от мозаики. Расширился тематичес</w:t>
        <w:softHyphen/>
        <w:t>кий диапазон рисунков: много сюжетов, в том числе и по мотивам художественных произведений.</w:t>
      </w:r>
    </w:p>
    <w:p>
      <w:pPr>
        <w:pStyle w:val="73"/>
        <w:shd w:fill="auto" w:val="clear"/>
        <w:spacing w:lineRule="exact" w:line="216" w:before="0" w:after="0"/>
        <w:ind w:left="20" w:right="20" w:firstLine="280"/>
        <w:jc w:val="both"/>
        <w:rPr/>
      </w:pPr>
      <w:r>
        <w:rPr>
          <w:rStyle w:val="53"/>
        </w:rPr>
        <w:t>Словесные игры отличаются тем, что процесс решения обучающей задачи осуществляется в мыслительном пла</w:t>
        <w:softHyphen/>
        <w:t xml:space="preserve">не, на основе представлений и без опоры на наглядность. Поэтому словесные игры проводят в основном с детьми </w:t>
      </w:r>
      <w:r>
        <w:rPr>
          <w:rStyle w:val="WW101"/>
        </w:rPr>
        <w:t>среднего</w:t>
      </w:r>
      <w:r>
        <w:rPr>
          <w:rStyle w:val="53"/>
        </w:rPr>
        <w:t xml:space="preserve"> и преимущественно</w:t>
      </w:r>
      <w:r>
        <w:rPr>
          <w:rStyle w:val="WW410"/>
        </w:rPr>
        <w:t xml:space="preserve"> старшего дошкольного возра</w:t>
        <w:softHyphen/>
      </w:r>
      <w:r>
        <w:rPr>
          <w:rStyle w:val="WW101"/>
        </w:rPr>
        <w:t>ста.</w:t>
      </w:r>
      <w:r>
        <w:rPr>
          <w:rStyle w:val="53"/>
        </w:rPr>
        <w:t xml:space="preserve"> Среди этих игр много народных, связанных с потеш</w:t>
        <w:softHyphen/>
        <w:t>ками, прибаутками, загадками, перевертышами, часть из которых доступна и малышам в силу образности речево</w:t>
        <w:softHyphen/>
        <w:t>го оформления, построенного на диалоге, близости по содержанию детскому опыту. Помимо речевого развития, формирования слухового внимания с помощью словесных игр создается эмоциональный настрой, совершенствуют</w:t>
        <w:softHyphen/>
        <w:t>ся мыслительные операции, вырабатываются быстрота реакции, умение понимать юмор.</w:t>
      </w:r>
    </w:p>
    <w:p>
      <w:pPr>
        <w:pStyle w:val="73"/>
        <w:shd w:fill="auto" w:val="clear"/>
        <w:spacing w:lineRule="exact" w:line="216" w:before="0" w:after="225"/>
        <w:ind w:left="20" w:right="20" w:firstLine="300"/>
        <w:jc w:val="both"/>
        <w:rPr/>
      </w:pPr>
      <w:r>
        <w:rPr>
          <w:rStyle w:val="53"/>
        </w:rPr>
        <w:t xml:space="preserve">Для детей </w:t>
      </w:r>
      <w:r>
        <w:rPr>
          <w:rStyle w:val="WW2pt2"/>
        </w:rPr>
        <w:t>4-6</w:t>
      </w:r>
      <w:r>
        <w:rPr>
          <w:rStyle w:val="53"/>
        </w:rPr>
        <w:t xml:space="preserve"> лет создаются новые виды словесных игр. Интересны игры, в которых дети решают игровую задачу (узнают время года и различают его признаки в игре «Какое время года?»; называют профессии в игре «Кем быть?», определяют то или иное событие в игре «Когда это бывает?» и т. п.) при восприятии фрагментов из литературных произведений (стихи А. С. Пушкина, И.Никитина, И.Сурикова, С.Маршака, Д.Родари), кото</w:t>
        <w:softHyphen/>
        <w:t>рые читает (наизусть) воспитатель или ребенок. Подобные игры ценны тем, что учат слушать поэтический текст, вос</w:t>
        <w:softHyphen/>
        <w:t xml:space="preserve">питывают эстетические переживания, развивают образное мышление. Не меньшее педагогическое значение имеют </w:t>
      </w:r>
      <w:r>
        <w:rPr>
          <w:rStyle w:val="WW2pt2"/>
        </w:rPr>
        <w:t xml:space="preserve">игры- загадки, игры- предположения («Что </w:t>
      </w:r>
      <w:r>
        <w:rPr>
          <w:rStyle w:val="53"/>
        </w:rPr>
        <w:t>было бы, если бы?..»), разработанные А. И. Сорокиной: они стимулируют воображение, развивают логическое мышле</w:t>
        <w:softHyphen/>
        <w:t xml:space="preserve">ние, речь. В книге «Чего на свете не бывает?» (под ред. О. М. Дьяченко, Е. </w:t>
      </w:r>
      <w:r>
        <w:rPr>
          <w:rStyle w:val="53"/>
          <w:lang w:val="en-US"/>
        </w:rPr>
        <w:t xml:space="preserve">JI. </w:t>
      </w:r>
      <w:r>
        <w:rPr>
          <w:rStyle w:val="53"/>
        </w:rPr>
        <w:t>Агаевой. - М., 1991) представлены сло</w:t>
        <w:softHyphen/>
        <w:t>весные игры, которые помогут ребенку научиться сочинять сказки («Шкатулка сказок», «Про что сочиним?»), разби</w:t>
        <w:softHyphen/>
        <w:t>раться в реальных и нереальных ситуациях («Бывает - не бывает?»).</w:t>
      </w:r>
    </w:p>
    <w:p>
      <w:pPr>
        <w:pStyle w:val="73"/>
        <w:shd w:fill="auto" w:val="clear"/>
        <w:spacing w:lineRule="exact" w:line="235" w:before="0" w:after="0"/>
        <w:ind w:left="20" w:firstLine="300"/>
        <w:jc w:val="both"/>
        <w:rPr/>
      </w:pPr>
      <w:r>
        <w:rPr>
          <w:rStyle w:val="53"/>
        </w:rPr>
        <w:t>Задание</w:t>
      </w:r>
    </w:p>
    <w:p>
      <w:pPr>
        <w:pStyle w:val="182"/>
        <w:shd w:fill="auto" w:val="clear"/>
        <w:spacing w:lineRule="exact" w:line="235" w:before="0" w:after="252"/>
        <w:ind w:left="20" w:right="20" w:firstLine="300"/>
        <w:rPr/>
      </w:pPr>
      <w:r>
        <w:rPr>
          <w:rStyle w:val="181"/>
        </w:rPr>
        <w:t>Познакомьтесь с книгой А. И. Сорокиной «Дидактические игры в детском саду» (М., 1982): составьте схему видов словесных игр; раз</w:t>
        <w:softHyphen/>
        <w:t>работайте свой вариант словесной игры.</w:t>
      </w:r>
    </w:p>
    <w:p>
      <w:pPr>
        <w:pStyle w:val="243"/>
        <w:shd w:fill="auto" w:val="clear"/>
        <w:spacing w:lineRule="exact" w:line="221"/>
        <w:ind w:left="20" w:right="20" w:firstLine="300"/>
        <w:rPr/>
      </w:pPr>
      <w:r>
        <w:rPr/>
        <w:t>Дидактическая игра имеет свою структуру, включающую несколько компонентов. Рассмотрим эти компоненты.</w:t>
      </w:r>
    </w:p>
    <w:p>
      <w:pPr>
        <w:pStyle w:val="73"/>
        <w:shd w:fill="auto" w:val="clear"/>
        <w:spacing w:lineRule="exact" w:line="221" w:before="0" w:after="0"/>
        <w:ind w:left="20" w:right="20" w:firstLine="300"/>
        <w:jc w:val="both"/>
        <w:rPr/>
      </w:pPr>
      <w:r>
        <w:rPr>
          <w:rStyle w:val="53"/>
        </w:rPr>
        <w:t>Обучающая (дидактическая) задача - основной элемент дидактической игры, которому подчинены все остальные.</w:t>
      </w:r>
    </w:p>
    <w:p>
      <w:pPr>
        <w:pStyle w:val="73"/>
        <w:shd w:fill="auto" w:val="clear"/>
        <w:spacing w:lineRule="exact" w:line="230" w:before="0" w:after="0"/>
        <w:ind w:left="20" w:right="20" w:hanging="0"/>
        <w:jc w:val="both"/>
        <w:rPr/>
      </w:pPr>
      <w:r>
        <w:rPr>
          <w:rStyle w:val="53"/>
        </w:rPr>
        <w:t xml:space="preserve">Для детей обучающая задача формулируется как игровая. Например, в игре «Узнай предмет по звуку» обучающая </w:t>
      </w:r>
      <w:r>
        <w:rPr>
          <w:rStyle w:val="WW135pt60"/>
        </w:rPr>
        <w:t>Структура</w:t>
      </w:r>
      <w:r>
        <w:rPr>
          <w:rStyle w:val="53"/>
        </w:rPr>
        <w:t xml:space="preserve"> дида- </w:t>
      </w:r>
      <w:r>
        <w:rPr>
          <w:rStyle w:val="53"/>
          <w:vertAlign w:val="superscript"/>
        </w:rPr>
        <w:t>задача такова:</w:t>
      </w:r>
      <w:r>
        <w:rPr>
          <w:rStyle w:val="53"/>
        </w:rPr>
        <w:t xml:space="preserve"> развивать слуховые вос-</w:t>
      </w:r>
    </w:p>
    <w:p>
      <w:pPr>
        <w:pStyle w:val="73"/>
        <w:shd w:fill="auto" w:val="clear"/>
        <w:tabs>
          <w:tab w:val="clear" w:pos="708"/>
          <w:tab w:val="left" w:pos="3294" w:leader="none"/>
        </w:tabs>
        <w:spacing w:lineRule="exact" w:line="110" w:before="0" w:after="0"/>
        <w:ind w:left="20" w:right="20" w:firstLine="280"/>
        <w:jc w:val="both"/>
        <w:rPr/>
      </w:pPr>
      <w:r>
        <w:rPr>
          <w:rStyle w:val="53"/>
        </w:rPr>
        <w:t>уу</w:t>
      </w:r>
      <w:r>
        <w:rPr>
          <w:rStyle w:val="WW9pt5"/>
          <w:lang w:val="en-US"/>
        </w:rPr>
        <w:t xml:space="preserve"> </w:t>
      </w:r>
      <w:r>
        <w:rPr>
          <w:rStyle w:val="WW9pt5"/>
        </w:rPr>
        <w:t>j f</w:t>
      </w:r>
      <w:r>
        <w:rPr>
          <w:rStyle w:val="53"/>
          <w:lang w:val="en-US"/>
        </w:rPr>
        <w:t xml:space="preserve"> </w:t>
      </w:r>
      <w:r>
        <w:rPr>
          <w:rStyle w:val="53"/>
        </w:rPr>
        <w:t xml:space="preserve">"Д приятия, учить детей соотносить звук </w:t>
      </w:r>
      <w:r>
        <w:rPr>
          <w:rStyle w:val="Style20"/>
        </w:rPr>
        <w:t>ктическои игры</w:t>
        <w:tab/>
        <w:t>*</w:t>
      </w:r>
    </w:p>
    <w:p>
      <w:pPr>
        <w:pStyle w:val="73"/>
        <w:shd w:fill="auto" w:val="clear"/>
        <w:spacing w:lineRule="exact" w:line="216" w:before="0" w:after="0"/>
        <w:ind w:left="20" w:right="20" w:firstLine="1240"/>
        <w:jc w:val="both"/>
        <w:rPr/>
      </w:pPr>
      <w:r>
        <w:rPr>
          <w:rStyle w:val="53"/>
          <w:vertAlign w:val="superscript"/>
        </w:rPr>
        <w:t>г</w:t>
      </w:r>
      <w:r>
        <w:rPr>
          <w:rStyle w:val="53"/>
        </w:rPr>
        <w:t xml:space="preserve"> с предметом. А детям предлагают сле</w:t>
        <w:softHyphen/>
        <w:t>дующую игровую задачу: прислушиваться к звукам, кото</w:t>
        <w:softHyphen/>
        <w:t>рые издают разные предметы, и отгадывать эти предметы по звуку; отмечать фишками правильные ответы. Таким образом, в игровой задаче раскрывается «программа» иг</w:t>
        <w:softHyphen/>
        <w:t>ровых действий. Кроме того, с ее помощью стимулирует</w:t>
        <w:softHyphen/>
        <w:t>ся желание их выполнить. Игровая задача часто бывает заложена в названии игры: «Угадай по описанию», «Ска</w:t>
        <w:softHyphen/>
        <w:t>жи наоборот», «Поймай рыбку», «Сложи картинку» и т. п.</w:t>
      </w:r>
    </w:p>
    <w:p>
      <w:pPr>
        <w:pStyle w:val="73"/>
        <w:shd w:fill="auto" w:val="clear"/>
        <w:spacing w:lineRule="exact" w:line="216" w:before="0" w:after="0"/>
        <w:ind w:left="20" w:right="20" w:firstLine="280"/>
        <w:jc w:val="both"/>
        <w:rPr/>
      </w:pPr>
      <w:r>
        <w:rPr>
          <w:rStyle w:val="Style20"/>
        </w:rPr>
        <w:t>Игровые действия</w:t>
      </w:r>
      <w:r>
        <w:rPr>
          <w:rStyle w:val="53"/>
        </w:rPr>
        <w:t xml:space="preserve"> - это способы проявления активнос</w:t>
        <w:softHyphen/>
        <w:t>ти ребенка в игровых целях: опустить руку в «чудесный мешочек», нащупать игрушку, описать ее; увидеть и на</w:t>
        <w:softHyphen/>
        <w:t>звать изменения, которые произошли с игрушками, рас</w:t>
        <w:softHyphen/>
        <w:t>ставленными на столе; подобрать кукле наряды и предме</w:t>
        <w:softHyphen/>
        <w:t>ты быта, украшенные геометрическим (растительным) узо</w:t>
        <w:softHyphen/>
        <w:t>ром и др.</w:t>
      </w:r>
      <w:r>
        <w:rPr>
          <w:rStyle w:val="WW410"/>
        </w:rPr>
        <w:t xml:space="preserve"> Детей раннего</w:t>
      </w:r>
      <w:r>
        <w:rPr>
          <w:rStyle w:val="53"/>
        </w:rPr>
        <w:t xml:space="preserve"> и</w:t>
      </w:r>
      <w:r>
        <w:rPr>
          <w:rStyle w:val="WW410"/>
        </w:rPr>
        <w:t xml:space="preserve"> младшего дошкольного возраста </w:t>
      </w:r>
      <w:r>
        <w:rPr>
          <w:rStyle w:val="53"/>
        </w:rPr>
        <w:t>в дидактической игре увлекает процесс игры, а результат их пока не интересует. Поэтому игровые действия про</w:t>
        <w:softHyphen/>
        <w:t>сты и однотипны: разобрать и собрать матрешку; отга</w:t>
        <w:softHyphen/>
        <w:t>дать по звукоподражанию, кто кричит (кошка, собачка, петушок, корова); самому изобразить, как кричит то или иное животное; узнать и назвать предмет и др.</w:t>
      </w:r>
    </w:p>
    <w:p>
      <w:pPr>
        <w:pStyle w:val="73"/>
        <w:shd w:fill="auto" w:val="clear"/>
        <w:spacing w:lineRule="exact" w:line="216" w:before="0" w:after="0"/>
        <w:ind w:left="20" w:right="20" w:firstLine="280"/>
        <w:jc w:val="both"/>
        <w:rPr/>
      </w:pPr>
      <w:r>
        <w:rPr>
          <w:rStyle w:val="53"/>
        </w:rPr>
        <w:t>Для</w:t>
      </w:r>
      <w:r>
        <w:rPr>
          <w:rStyle w:val="WW410"/>
        </w:rPr>
        <w:t xml:space="preserve"> детей среднего</w:t>
      </w:r>
      <w:r>
        <w:rPr>
          <w:rStyle w:val="53"/>
        </w:rPr>
        <w:t xml:space="preserve"> и</w:t>
      </w:r>
      <w:r>
        <w:rPr>
          <w:rStyle w:val="WW410"/>
        </w:rPr>
        <w:t xml:space="preserve"> старшего дошкольного возраста </w:t>
      </w:r>
      <w:r>
        <w:rPr>
          <w:rStyle w:val="53"/>
        </w:rPr>
        <w:t>предусматриваются более сложные игровые действия, как правило, состоящие из нескольких игровых элементов. Так, в некоторых играх дети выполняют, как и малыши, имита</w:t>
        <w:softHyphen/>
        <w:t>ционные движения, но последние предполагают уже вос</w:t>
        <w:softHyphen/>
        <w:t>создание образа, а не показ какого-либо отдельного при</w:t>
        <w:softHyphen/>
        <w:t>знака, как раньше («Что мы делали не скажем, но что сде</w:t>
        <w:softHyphen/>
        <w:t>лали, покажем», «Угадай, из какой я сказки»).</w:t>
      </w:r>
      <w:r>
        <w:rPr>
          <w:rStyle w:val="WW410"/>
        </w:rPr>
        <w:t xml:space="preserve"> Дети 5-6лет, </w:t>
      </w:r>
      <w:r>
        <w:rPr>
          <w:rStyle w:val="53"/>
        </w:rPr>
        <w:t>участвуя в сюжетной дидактической игре, выполняют ком</w:t>
        <w:softHyphen/>
        <w:t>плекс игровых действий, связанных с реализацией опреде</w:t>
        <w:softHyphen/>
        <w:t>ленной роли (продавец, покупатель, почтальон, бабушка Загадушка, экскурсовод в играх-путешествиях).</w:t>
      </w:r>
      <w:r>
        <w:rPr>
          <w:rStyle w:val="Style20"/>
        </w:rPr>
        <w:t xml:space="preserve"> В</w:t>
      </w:r>
      <w:r>
        <w:rPr>
          <w:rStyle w:val="WW410"/>
        </w:rPr>
        <w:t xml:space="preserve"> 4-5 лет </w:t>
      </w:r>
      <w:r>
        <w:rPr>
          <w:rStyle w:val="53"/>
        </w:rPr>
        <w:t xml:space="preserve">дети выполняют игровые действия поочередно (настолько- печатные игры типа «Лото», «Домино», «Лабиринт»), </w:t>
      </w:r>
      <w:r>
        <w:rPr>
          <w:rStyle w:val="Style20"/>
        </w:rPr>
        <w:t>В</w:t>
      </w:r>
      <w:r>
        <w:rPr>
          <w:rStyle w:val="53"/>
        </w:rPr>
        <w:t xml:space="preserve"> играх старших дошкольников преобладают игровые дей</w:t>
        <w:softHyphen/>
        <w:t>ствия умственного характера: проявить наблюдательность, сравнить, припомнить ранее усвоенное, классифицировать предметы и явления по тем или иным признакам и т.д.</w:t>
      </w:r>
    </w:p>
    <w:p>
      <w:pPr>
        <w:pStyle w:val="73"/>
        <w:shd w:fill="auto" w:val="clear"/>
        <w:spacing w:lineRule="exact" w:line="216" w:before="0" w:after="0"/>
        <w:ind w:left="20" w:right="20" w:firstLine="280"/>
        <w:jc w:val="both"/>
        <w:rPr/>
      </w:pPr>
      <w:r>
        <w:rPr>
          <w:rStyle w:val="53"/>
        </w:rPr>
        <w:t>Итак, в зависимости от возраста и уровня развития де</w:t>
        <w:softHyphen/>
        <w:t>тей меняются и игровые действия в дидактической игре. Но есть одно педагогическое правило, которому педагог (как и родители) должен всегда следовать при организа</w:t>
        <w:softHyphen/>
        <w:t>ции дидактической игры: ее развивающий эффект прямым образом зависит от того, насколько разнообразны и со</w:t>
        <w:softHyphen/>
        <w:t>держательны действия, выполняемые ребенком. Если пе</w:t>
        <w:softHyphen/>
        <w:t>дагог, проводя дидактическую игру, действует сам-(рас</w:t>
        <w:softHyphen/>
        <w:t>ставляет предметы, меняет их местами; называет, что де</w:t>
        <w:softHyphen/>
        <w:t>лают игрушки и т.п.), а дети только наблюдают и иногда что-то говорят, ее воспитательно-образовательная ценность пропадает.</w:t>
      </w:r>
    </w:p>
    <w:p>
      <w:pPr>
        <w:pStyle w:val="73"/>
        <w:shd w:fill="auto" w:val="clear"/>
        <w:spacing w:lineRule="exact" w:line="216" w:before="0" w:after="0"/>
        <w:ind w:left="20" w:right="20" w:firstLine="280"/>
        <w:jc w:val="both"/>
        <w:rPr/>
      </w:pPr>
      <w:r>
        <w:rPr>
          <w:rStyle w:val="Style20"/>
        </w:rPr>
        <w:t>Правила</w:t>
      </w:r>
      <w:r>
        <w:rPr>
          <w:rStyle w:val="53"/>
        </w:rPr>
        <w:t xml:space="preserve"> обеспечивают реализацию игрового содержа</w:t>
        <w:softHyphen/>
        <w:t>ния. Они делают игру демократичной: им подчиняются</w:t>
      </w:r>
      <w:r>
        <w:rPr>
          <w:rStyle w:val="Style20"/>
        </w:rPr>
        <w:t xml:space="preserve"> все </w:t>
      </w:r>
      <w:r>
        <w:rPr>
          <w:rStyle w:val="53"/>
        </w:rPr>
        <w:t>участники игры. Даже внутри одной дидактической игры правила различаются. Одни направляют поведение и по</w:t>
        <w:softHyphen/>
        <w:t>знавательную деятельность детей, определяют характер и условия выполнения игровых действий, устанавливают их последовательность, иногда очередность, регулируют от</w:t>
        <w:softHyphen/>
        <w:t>ношения между играющими^ Другие правила ограничива</w:t>
        <w:softHyphen/>
        <w:t>ют меру двигательной активности ребенка, пускают ее по иному руслу, усложняя тем самым решение обучающей за</w:t>
        <w:softHyphen/>
        <w:t>дачи (закрыть глаза, пока педагог переставляет игрушки; при игре в бильбоке держать игрушку только в правой или только в левой руке).</w:t>
      </w:r>
      <w:r>
        <w:rPr>
          <w:rStyle w:val="Style20"/>
        </w:rPr>
        <w:t xml:space="preserve"> В</w:t>
      </w:r>
      <w:r>
        <w:rPr>
          <w:rStyle w:val="53"/>
        </w:rPr>
        <w:t xml:space="preserve"> некоторых играх есть правила, зап</w:t>
        <w:softHyphen/>
        <w:t>рещающие какие-то действия и предусматривающие нака</w:t>
        <w:softHyphen/>
        <w:t>зание (пропуск хода, фанты). Запрещающие правила уси</w:t>
        <w:softHyphen/>
        <w:t>ливают контроль ребенка за своим поведением, что повы</w:t>
        <w:softHyphen/>
        <w:t>шает произвольность последнего (в игре «Молчанка» запрещается говорить, в игре «Скажи наоборот» - бросать мяч, пока не сказано слово).</w:t>
      </w:r>
      <w:r>
        <w:rPr>
          <w:rStyle w:val="Style20"/>
        </w:rPr>
        <w:t xml:space="preserve"> В</w:t>
      </w:r>
      <w:r>
        <w:rPr>
          <w:rStyle w:val="53"/>
        </w:rPr>
        <w:t xml:space="preserve"> играх для старших дошколь</w:t>
        <w:softHyphen/>
        <w:t>ников правила указывают, как выбирать и сменять водя</w:t>
        <w:softHyphen/>
        <w:t>щего, кого считать выигравшим и проигравшим, что вле</w:t>
        <w:softHyphen/>
        <w:t>кут за собой проигрыш и выигрыш.</w:t>
      </w:r>
    </w:p>
    <w:p>
      <w:pPr>
        <w:pStyle w:val="73"/>
        <w:shd w:fill="auto" w:val="clear"/>
        <w:spacing w:lineRule="exact" w:line="216" w:before="0" w:after="0"/>
        <w:ind w:left="20" w:right="20" w:firstLine="280"/>
        <w:jc w:val="both"/>
        <w:rPr/>
      </w:pPr>
      <w:r>
        <w:rPr>
          <w:rStyle w:val="53"/>
        </w:rPr>
        <w:t>Между обучающей задачей, игровыми действиями и пра</w:t>
        <w:softHyphen/>
        <w:t>вилами существует тесная связь. Обучающая задача опре</w:t>
        <w:softHyphen/>
        <w:t>деляет игровые действия, а правила помогают осуществить игровые действия и решить задачу.</w:t>
      </w:r>
    </w:p>
    <w:p>
      <w:pPr>
        <w:pStyle w:val="73"/>
        <w:shd w:fill="auto" w:val="clear"/>
        <w:spacing w:lineRule="exact" w:line="216" w:before="0" w:after="0"/>
        <w:ind w:left="20" w:right="20" w:firstLine="280"/>
        <w:jc w:val="both"/>
        <w:rPr/>
      </w:pPr>
      <w:r>
        <w:rPr>
          <w:rStyle w:val="53"/>
        </w:rPr>
        <w:t>Подлинная игра основана на самостоятельности и са</w:t>
        <w:softHyphen/>
        <w:t>моорганизации детей. Наличие готового содержания и фиксированных правил облегчает объединение в игре. Этому же служат и считалки, с помощью которых дети на</w:t>
        <w:softHyphen/>
        <w:t>страиваются на игру, выбирают водящего, учатся быть справедливыми.</w:t>
      </w:r>
    </w:p>
    <w:p>
      <w:pPr>
        <w:pStyle w:val="73"/>
        <w:shd w:fill="auto" w:val="clear"/>
        <w:spacing w:lineRule="exact" w:line="210" w:before="0" w:after="0"/>
        <w:ind w:left="20" w:firstLine="280"/>
        <w:jc w:val="both"/>
        <w:rPr/>
      </w:pPr>
      <w:r>
        <w:rPr>
          <w:rStyle w:val="53"/>
        </w:rPr>
        <w:t>В педагогическом процессе дошкольного учреждения</w:t>
      </w:r>
    </w:p>
    <w:p>
      <w:pPr>
        <w:pStyle w:val="73"/>
        <w:shd w:fill="auto" w:val="clear"/>
        <w:spacing w:lineRule="exact" w:line="210" w:before="0" w:after="0"/>
        <w:ind w:left="20" w:hanging="0"/>
        <w:jc w:val="both"/>
        <w:rPr/>
      </w:pPr>
      <w:r>
        <w:rPr>
          <w:rStyle w:val="53"/>
        </w:rPr>
        <w:t>дидактическая игра выступает прежде всего как самостоя-</w:t>
      </w:r>
    </w:p>
    <w:p>
      <w:pPr>
        <w:pStyle w:val="73"/>
        <w:shd w:fill="auto" w:val="clear"/>
        <w:tabs>
          <w:tab w:val="clear" w:pos="708"/>
          <w:tab w:val="left" w:pos="1782" w:leader="none"/>
        </w:tabs>
        <w:spacing w:lineRule="exact" w:line="125" w:before="0" w:after="0"/>
        <w:ind w:left="20" w:hanging="0"/>
        <w:jc w:val="both"/>
        <w:rPr/>
      </w:pPr>
      <w:r>
        <w:rPr>
          <w:rStyle w:val="53"/>
        </w:rPr>
        <w:t>„</w:t>
      </w:r>
      <w:r>
        <w:rPr>
          <w:rStyle w:val="53"/>
        </w:rPr>
        <w:tab/>
        <w:t>тельная деятельность детей, что опреде-</w:t>
      </w:r>
    </w:p>
    <w:p>
      <w:pPr>
        <w:pStyle w:val="55"/>
        <w:shd w:fill="auto" w:val="clear"/>
        <w:tabs>
          <w:tab w:val="clear" w:pos="708"/>
          <w:tab w:val="left" w:pos="4825" w:leader="none"/>
        </w:tabs>
        <w:spacing w:lineRule="exact" w:line="125" w:before="0" w:after="0"/>
        <w:ind w:left="20" w:hanging="0"/>
        <w:jc w:val="both"/>
        <w:rPr/>
      </w:pPr>
      <w:r>
        <w:rPr/>
        <w:t>Педагогическое</w:t>
        <w:tab/>
        <w:t xml:space="preserve">„ </w:t>
      </w:r>
      <w:r>
        <w:rPr>
          <w:vertAlign w:val="superscript"/>
        </w:rPr>
        <w:t>г</w:t>
      </w:r>
    </w:p>
    <w:p>
      <w:pPr>
        <w:pStyle w:val="73"/>
        <w:shd w:fill="auto" w:val="clear"/>
        <w:tabs>
          <w:tab w:val="clear" w:pos="708"/>
          <w:tab w:val="left" w:pos="1793" w:leader="none"/>
        </w:tabs>
        <w:spacing w:lineRule="exact" w:line="125" w:before="0" w:after="0"/>
        <w:ind w:left="20" w:firstLine="280"/>
        <w:jc w:val="both"/>
        <w:rPr/>
      </w:pPr>
      <w:r>
        <w:rPr>
          <w:rStyle w:val="53"/>
          <w:vertAlign w:val="superscript"/>
        </w:rPr>
        <w:t>м</w:t>
      </w:r>
      <w:r>
        <w:rPr>
          <w:rStyle w:val="53"/>
        </w:rPr>
        <w:tab/>
        <w:t>ляет характер руководства ею. В разных</w:t>
      </w:r>
    </w:p>
    <w:p>
      <w:pPr>
        <w:pStyle w:val="55"/>
        <w:shd w:fill="auto" w:val="clear"/>
        <w:tabs>
          <w:tab w:val="clear" w:pos="708"/>
          <w:tab w:val="left" w:pos="5022" w:leader="none"/>
        </w:tabs>
        <w:spacing w:lineRule="exact" w:line="125" w:before="0" w:after="0"/>
        <w:ind w:left="20" w:hanging="0"/>
        <w:jc w:val="both"/>
        <w:rPr/>
      </w:pPr>
      <w:r>
        <w:rPr/>
        <w:t>руководство ди-</w:t>
        <w:tab/>
      </w:r>
      <w:r>
        <w:rPr>
          <w:vertAlign w:val="superscript"/>
        </w:rPr>
        <w:t>г</w:t>
      </w:r>
    </w:p>
    <w:p>
      <w:pPr>
        <w:pStyle w:val="73"/>
        <w:shd w:fill="auto" w:val="clear"/>
        <w:spacing w:lineRule="exact" w:line="210" w:before="0" w:after="0"/>
        <w:ind w:left="1780" w:hanging="0"/>
        <w:jc w:val="left"/>
        <w:rPr/>
      </w:pPr>
      <w:r>
        <w:rPr>
          <w:rStyle w:val="53"/>
        </w:rPr>
        <w:t>возрастных группах педагогическое ру-</w:t>
      </w:r>
    </w:p>
    <w:p>
      <w:pPr>
        <w:pStyle w:val="55"/>
        <w:shd w:fill="auto" w:val="clear"/>
        <w:spacing w:lineRule="exact" w:line="210" w:before="0" w:after="0"/>
        <w:ind w:left="20" w:hanging="0"/>
        <w:jc w:val="both"/>
        <w:rPr/>
      </w:pPr>
      <w:r>
        <w:rPr/>
        <w:t>лактическими</w:t>
      </w:r>
    </w:p>
    <w:p>
      <w:pPr>
        <w:pStyle w:val="73"/>
        <w:shd w:fill="auto" w:val="clear"/>
        <w:tabs>
          <w:tab w:val="clear" w:pos="708"/>
          <w:tab w:val="left" w:pos="1786" w:leader="none"/>
        </w:tabs>
        <w:spacing w:lineRule="exact" w:line="216" w:before="0" w:after="0"/>
        <w:ind w:left="20" w:hanging="0"/>
        <w:jc w:val="both"/>
        <w:rPr/>
      </w:pPr>
      <w:r>
        <w:rPr>
          <w:rStyle w:val="53"/>
          <w:vertAlign w:val="superscript"/>
        </w:rPr>
        <w:t>м</w:t>
      </w:r>
      <w:r>
        <w:rPr>
          <w:rStyle w:val="53"/>
        </w:rPr>
        <w:tab/>
        <w:t>ководство играющими детьми имеет</w:t>
      </w:r>
    </w:p>
    <w:p>
      <w:pPr>
        <w:pStyle w:val="73"/>
        <w:shd w:fill="auto" w:val="clear"/>
        <w:tabs>
          <w:tab w:val="clear" w:pos="708"/>
          <w:tab w:val="left" w:pos="1782" w:leader="none"/>
        </w:tabs>
        <w:spacing w:lineRule="exact" w:line="216" w:before="0" w:after="0"/>
        <w:ind w:left="20" w:hanging="0"/>
        <w:jc w:val="both"/>
        <w:rPr/>
      </w:pPr>
      <w:r>
        <w:rPr>
          <w:rStyle w:val="Style20"/>
        </w:rPr>
        <w:t>играми</w:t>
      </w:r>
      <w:r>
        <w:rPr>
          <w:rStyle w:val="53"/>
        </w:rPr>
        <w:tab/>
        <w:t>свою специфику в соответствии с их пси</w:t>
        <w:softHyphen/>
      </w:r>
    </w:p>
    <w:p>
      <w:pPr>
        <w:pStyle w:val="73"/>
        <w:shd w:fill="auto" w:val="clear"/>
        <w:spacing w:lineRule="exact" w:line="216" w:before="0" w:after="0"/>
        <w:ind w:left="20" w:right="20" w:hanging="0"/>
        <w:jc w:val="both"/>
        <w:rPr/>
      </w:pPr>
      <w:r>
        <w:rPr>
          <w:rStyle w:val="53"/>
        </w:rPr>
        <w:t>хофизиологическими особенностями, но есть общие прави</w:t>
        <w:softHyphen/>
        <w:t>ла, которые воспитатель должен учитывать. Рассмотрим их.</w:t>
      </w:r>
    </w:p>
    <w:p>
      <w:pPr>
        <w:pStyle w:val="73"/>
        <w:shd w:fill="auto" w:val="clear"/>
        <w:spacing w:lineRule="exact" w:line="216" w:before="0" w:after="0"/>
        <w:ind w:left="20" w:right="20" w:firstLine="280"/>
        <w:jc w:val="both"/>
        <w:rPr/>
      </w:pPr>
      <w:r>
        <w:rPr>
          <w:rStyle w:val="53"/>
        </w:rPr>
        <w:t>Необходимо создавать условия для игр: подбирать со</w:t>
        <w:softHyphen/>
        <w:t>ответствующий дидактический материал и дидактические игрушки, игры. Продумывать, как разместить дидактичес</w:t>
        <w:softHyphen/>
        <w:t>кий материал и игрушки, чтобы дети могли свободно ими пользоваться; обеспечить место для игр. Следует подобрать игры и игрушки, которые в теплое время года можно выно</w:t>
        <w:softHyphen/>
        <w:t>сить на прогулку. Учить детей бережно обращаться с ди</w:t>
        <w:softHyphen/>
        <w:t>дактическими игрушками, играми, аккуратно складывать их по окончании деятельности. Особого внимания педаго</w:t>
        <w:softHyphen/>
        <w:t>га требуют настольно-печатные игры, из которых легко те</w:t>
        <w:softHyphen/>
        <w:t>ряются фишки, кубики, карточки и другие атрибуты.</w:t>
      </w:r>
    </w:p>
    <w:p>
      <w:pPr>
        <w:pStyle w:val="73"/>
        <w:shd w:fill="auto" w:val="clear"/>
        <w:spacing w:lineRule="exact" w:line="216" w:before="0" w:after="0"/>
        <w:ind w:left="20" w:right="20" w:firstLine="280"/>
        <w:jc w:val="both"/>
        <w:rPr/>
      </w:pPr>
      <w:r>
        <w:rPr>
          <w:rStyle w:val="53"/>
        </w:rPr>
        <w:t>Следует заботиться о постоянном обогащении игрово</w:t>
        <w:softHyphen/>
        <w:t>го опыта детей. Для этого целесообразно проводить обуче</w:t>
        <w:softHyphen/>
        <w:t>ние игровым действиям с дидактическими игрушками, вы</w:t>
        <w:softHyphen/>
        <w:t>полняя эти действия вместе с ребенком, организовывать ситуации взаимообучения детей («Витя, научи Алешу скла</w:t>
        <w:softHyphen/>
        <w:t>дывать домик!»). Желательно постепенно вносить в группу новые дидактические игры, а по мере их освоения вводить усложненные варианты (изменение игровой задачи, вклю</w:t>
        <w:softHyphen/>
        <w:t>чение новых персонажей, дополнительных правил, игровых действий).</w:t>
      </w:r>
    </w:p>
    <w:p>
      <w:pPr>
        <w:pStyle w:val="73"/>
        <w:shd w:fill="auto" w:val="clear"/>
        <w:spacing w:lineRule="exact" w:line="216" w:before="0" w:after="0"/>
        <w:ind w:left="20" w:right="20" w:firstLine="280"/>
        <w:jc w:val="both"/>
        <w:rPr/>
      </w:pPr>
      <w:r>
        <w:rPr>
          <w:rStyle w:val="53"/>
        </w:rPr>
        <w:t>В поле зрения педагога всегда должны быть задачи раз</w:t>
        <w:softHyphen/>
        <w:t>вития у детей самостоятельности, навыков самоорганиза</w:t>
        <w:softHyphen/>
        <w:t>ции, творческого отношения к игре. Следует поддержи</w:t>
        <w:softHyphen/>
        <w:t>вать интерес ребенка к игре, одобряя удачные, умелые иг</w:t>
        <w:softHyphen/>
        <w:t>ровые действия, выразительность исполнения роли, проявления взаимопомощи и взаимовыручки. Организуя знакомую детям игру, целесообразно предлагать одному из них напомнить остальным игровую задачу, правила.</w:t>
      </w:r>
    </w:p>
    <w:p>
      <w:pPr>
        <w:pStyle w:val="73"/>
        <w:shd w:fill="auto" w:val="clear"/>
        <w:spacing w:lineRule="exact" w:line="216" w:before="0" w:after="0"/>
        <w:ind w:left="20" w:right="20" w:firstLine="280"/>
        <w:jc w:val="both"/>
        <w:rPr/>
      </w:pPr>
      <w:r>
        <w:rPr>
          <w:rStyle w:val="53"/>
        </w:rPr>
        <w:t>Учитывая своеобразие дидактической игры как пере</w:t>
        <w:softHyphen/>
        <w:t>ходной формы к неигровой, учебной деятельности, следу</w:t>
        <w:softHyphen/>
        <w:t>ет избегать прямого обучения. Так, объяснение новой игры педагог начинает с создания игрового образа. Например, перед игрой «Айболит» предлагает вспомнить сказку К.Чуковского, ее персонажей, их приключения, поступ</w:t>
        <w:softHyphen/>
        <w:t>ки. Затем приглашает поиграть в знакомую сказку и на протяжении всей игры поддерживает игровой настрой, из</w:t>
        <w:softHyphen/>
        <w:t>бегая замечаний, оценивающих реплик и, тем более, реп</w:t>
        <w:softHyphen/>
        <w:t>лик негативного характера. По окончании игры необхо</w:t>
        <w:softHyphen/>
        <w:t>димо повысить эмоциональный настрой детей, подчерк</w:t>
        <w:softHyphen/>
        <w:t>нув, как интересно им было играть вместе, подбодрив проигравших, отметив тех, кто добился выигрыша.</w:t>
      </w:r>
    </w:p>
    <w:p>
      <w:pPr>
        <w:pStyle w:val="73"/>
        <w:shd w:fill="auto" w:val="clear"/>
        <w:spacing w:lineRule="exact" w:line="216" w:before="0" w:after="245"/>
        <w:ind w:left="20" w:right="20" w:firstLine="280"/>
        <w:jc w:val="both"/>
        <w:rPr/>
      </w:pPr>
      <w:r>
        <w:rPr>
          <w:rStyle w:val="53"/>
        </w:rPr>
        <w:t>Дидактические игры используются на занятиях и в са</w:t>
        <w:softHyphen/>
        <w:t>мостоятельной деятельности детей. Являясь эффективным средством обучения, они могут быть составной частью за</w:t>
        <w:softHyphen/>
        <w:t>нятия, а в группах раннего возраста - основной формой организации учебного процесса.</w:t>
      </w:r>
    </w:p>
    <w:p>
      <w:pPr>
        <w:pStyle w:val="73"/>
        <w:shd w:fill="auto" w:val="clear"/>
        <w:spacing w:lineRule="exact" w:line="210" w:before="0" w:after="43"/>
        <w:ind w:left="20" w:firstLine="280"/>
        <w:jc w:val="both"/>
        <w:rPr/>
      </w:pPr>
      <w:r>
        <w:rPr>
          <w:rStyle w:val="53"/>
        </w:rPr>
        <w:t>Задания</w:t>
      </w:r>
    </w:p>
    <w:p>
      <w:pPr>
        <w:pStyle w:val="182"/>
        <w:numPr>
          <w:ilvl w:val="0"/>
          <w:numId w:val="18"/>
        </w:numPr>
        <w:shd w:fill="auto" w:val="clear"/>
        <w:tabs>
          <w:tab w:val="clear" w:pos="708"/>
          <w:tab w:val="left" w:pos="505" w:leader="none"/>
        </w:tabs>
        <w:spacing w:before="0" w:after="0"/>
        <w:ind w:left="20" w:right="20" w:firstLine="280"/>
        <w:rPr/>
      </w:pPr>
      <w:r>
        <w:rPr>
          <w:rStyle w:val="WW181"/>
        </w:rPr>
        <w:t>Объясните, какие воспитательные задачи решаются с помощью дидактических игр.</w:t>
      </w:r>
    </w:p>
    <w:p>
      <w:pPr>
        <w:pStyle w:val="182"/>
        <w:numPr>
          <w:ilvl w:val="0"/>
          <w:numId w:val="18"/>
        </w:numPr>
        <w:shd w:fill="auto" w:val="clear"/>
        <w:tabs>
          <w:tab w:val="clear" w:pos="708"/>
          <w:tab w:val="left" w:pos="492" w:leader="none"/>
        </w:tabs>
        <w:spacing w:before="0" w:after="0"/>
        <w:ind w:left="20" w:firstLine="280"/>
        <w:rPr/>
      </w:pPr>
      <w:r>
        <w:rPr>
          <w:rStyle w:val="WW181"/>
        </w:rPr>
        <w:t>Составьте схему «Виды и структура дидактических игр».</w:t>
      </w:r>
    </w:p>
    <w:p>
      <w:pPr>
        <w:pStyle w:val="182"/>
        <w:numPr>
          <w:ilvl w:val="0"/>
          <w:numId w:val="18"/>
        </w:numPr>
        <w:shd w:fill="auto" w:val="clear"/>
        <w:tabs>
          <w:tab w:val="clear" w:pos="708"/>
          <w:tab w:val="left" w:pos="495" w:leader="none"/>
        </w:tabs>
        <w:spacing w:before="0" w:after="408"/>
        <w:ind w:left="20" w:right="20" w:firstLine="280"/>
        <w:rPr/>
      </w:pPr>
      <w:r>
        <w:rPr>
          <w:rStyle w:val="WW181"/>
        </w:rPr>
        <w:t>Выберите 2-3 дидактические игры, определите их обучающие и игровые задачи; продумайте методику использования этих игр, ва</w:t>
        <w:softHyphen/>
        <w:t>рианты усложнения.</w:t>
      </w:r>
    </w:p>
    <w:p>
      <w:pPr>
        <w:pStyle w:val="29"/>
        <w:keepNext w:val="true"/>
        <w:keepLines/>
        <w:shd w:fill="auto" w:val="clear"/>
        <w:spacing w:lineRule="exact" w:line="451" w:before="0" w:after="0"/>
        <w:ind w:left="2220" w:right="2220" w:hanging="0"/>
        <w:jc w:val="right"/>
        <w:rPr/>
      </w:pPr>
      <w:bookmarkStart w:id="59" w:name="bookmark59"/>
      <w:r>
        <w:rPr>
          <w:rStyle w:val="WW261"/>
        </w:rPr>
        <w:t>Глава XX ИГРУШКА</w:t>
      </w:r>
      <w:bookmarkEnd w:id="59"/>
    </w:p>
    <w:p>
      <w:pPr>
        <w:pStyle w:val="73"/>
        <w:shd w:fill="auto" w:val="clear"/>
        <w:spacing w:lineRule="exact" w:line="216" w:before="0" w:after="0"/>
        <w:ind w:left="20" w:right="20" w:firstLine="280"/>
        <w:jc w:val="both"/>
        <w:rPr/>
      </w:pPr>
      <w:r>
        <w:rPr>
          <w:rStyle w:val="53"/>
        </w:rPr>
        <w:t>Игрушки - специально изготовленные предметы, пред</w:t>
        <w:softHyphen/>
        <w:t>назначенные для игр, обеспечения игровой деятельнос-</w:t>
      </w:r>
    </w:p>
    <w:p>
      <w:pPr>
        <w:pStyle w:val="73"/>
        <w:shd w:fill="auto" w:val="clear"/>
        <w:tabs>
          <w:tab w:val="clear" w:pos="708"/>
          <w:tab w:val="left" w:pos="1729" w:leader="none"/>
        </w:tabs>
        <w:spacing w:lineRule="exact" w:line="110" w:before="0" w:after="0"/>
        <w:ind w:left="20" w:hanging="0"/>
        <w:jc w:val="both"/>
        <w:rPr/>
      </w:pPr>
      <w:r>
        <w:rPr>
          <w:rStyle w:val="53"/>
          <w:vertAlign w:val="subscript"/>
          <w:lang w:val="en-US"/>
        </w:rPr>
        <w:t>v</w:t>
      </w:r>
      <w:r>
        <w:rPr>
          <w:rStyle w:val="53"/>
          <w:lang w:val="en-US"/>
        </w:rPr>
        <w:tab/>
      </w:r>
      <w:r>
        <w:rPr>
          <w:rStyle w:val="53"/>
        </w:rPr>
        <w:t>ти детей и взрослых. Главной особенно-</w:t>
      </w:r>
    </w:p>
    <w:p>
      <w:pPr>
        <w:pStyle w:val="63"/>
        <w:shd w:fill="auto" w:val="clear"/>
        <w:tabs>
          <w:tab w:val="clear" w:pos="708"/>
          <w:tab w:val="left" w:pos="2977" w:leader="none"/>
        </w:tabs>
        <w:spacing w:lineRule="exact" w:line="110" w:before="0" w:after="0"/>
        <w:ind w:left="20" w:hanging="0"/>
        <w:jc w:val="both"/>
        <w:rPr/>
      </w:pPr>
      <w:bookmarkStart w:id="60" w:name="bookmark60"/>
      <w:r>
        <w:rPr>
          <w:rStyle w:val="61"/>
        </w:rPr>
        <w:t>Характерис-</w:t>
        <w:tab/>
      </w:r>
      <w:r>
        <w:rPr>
          <w:rStyle w:val="61"/>
          <w:vertAlign w:val="superscript"/>
        </w:rPr>
        <w:t>1</w:t>
      </w:r>
      <w:bookmarkEnd w:id="60"/>
    </w:p>
    <w:p>
      <w:pPr>
        <w:pStyle w:val="73"/>
        <w:shd w:fill="auto" w:val="clear"/>
        <w:tabs>
          <w:tab w:val="clear" w:pos="708"/>
          <w:tab w:val="left" w:pos="1745" w:leader="none"/>
        </w:tabs>
        <w:spacing w:lineRule="exact" w:line="110" w:before="0" w:after="0"/>
        <w:ind w:left="20" w:firstLine="280"/>
        <w:jc w:val="both"/>
        <w:rPr/>
      </w:pPr>
      <w:r>
        <w:rPr>
          <w:rStyle w:val="53"/>
          <w:vertAlign w:val="superscript"/>
          <w:lang w:val="en-US"/>
        </w:rPr>
        <w:t xml:space="preserve">r </w:t>
      </w:r>
      <w:r>
        <w:rPr>
          <w:rStyle w:val="53"/>
          <w:vertAlign w:val="superscript"/>
        </w:rPr>
        <w:t>г</w:t>
      </w:r>
      <w:r>
        <w:rPr>
          <w:rStyle w:val="53"/>
        </w:rPr>
        <w:tab/>
        <w:t>стью игрушки является то, что в ней в</w:t>
      </w:r>
    </w:p>
    <w:p>
      <w:pPr>
        <w:pStyle w:val="55"/>
        <w:shd w:fill="auto" w:val="clear"/>
        <w:spacing w:lineRule="exact" w:line="110" w:before="0" w:after="0"/>
        <w:ind w:left="20" w:hanging="0"/>
        <w:jc w:val="both"/>
        <w:rPr/>
      </w:pPr>
      <w:bookmarkStart w:id="61" w:name="bookmark61"/>
      <w:r>
        <w:rPr/>
        <w:t>тика игрушки с с</w:t>
      </w:r>
      <w:bookmarkEnd w:id="61"/>
    </w:p>
    <w:p>
      <w:pPr>
        <w:pStyle w:val="73"/>
        <w:shd w:fill="auto" w:val="clear"/>
        <w:tabs>
          <w:tab w:val="clear" w:pos="708"/>
          <w:tab w:val="left" w:pos="1723" w:leader="none"/>
        </w:tabs>
        <w:spacing w:lineRule="exact" w:line="216" w:before="0" w:after="0"/>
        <w:ind w:left="720" w:hanging="0"/>
        <w:jc w:val="left"/>
        <w:rPr/>
      </w:pPr>
      <w:r>
        <w:rPr>
          <w:rStyle w:val="53"/>
          <w:vertAlign w:val="superscript"/>
          <w:lang w:val="en-US"/>
        </w:rPr>
        <w:t>VJ</w:t>
      </w:r>
      <w:r>
        <w:rPr>
          <w:rStyle w:val="53"/>
          <w:lang w:val="en-US"/>
        </w:rPr>
        <w:tab/>
      </w:r>
      <w:r>
        <w:rPr>
          <w:rStyle w:val="53"/>
        </w:rPr>
        <w:t>обобщенном виде представлены типич</w:t>
        <w:softHyphen/>
      </w:r>
    </w:p>
    <w:p>
      <w:pPr>
        <w:pStyle w:val="73"/>
        <w:shd w:fill="auto" w:val="clear"/>
        <w:spacing w:lineRule="exact" w:line="216" w:before="0" w:after="0"/>
        <w:ind w:left="20" w:right="20" w:hanging="0"/>
        <w:jc w:val="both"/>
        <w:rPr/>
      </w:pPr>
      <w:r>
        <w:rPr>
          <w:rStyle w:val="53"/>
        </w:rPr>
        <w:t>ные черты, свойства предмета, в зависимости от которых ребенок, играя, воспроизводит те или иные действия. Например, кукла - обобщенный образ человека. Играя с ней, дети выполняют действия, свойственные образу жиз</w:t>
        <w:softHyphen/>
        <w:t>ни человека: укладывают спать, кормят, купают, катают в коляске, переодевают и др. В детских играх кукла поет песни, танцует, принимает гостей. Таким образом, игруш</w:t>
        <w:softHyphen/>
        <w:t>ка необходима для того, чтобы ребенок мог выполнять реальные действия.</w:t>
      </w:r>
    </w:p>
    <w:p>
      <w:pPr>
        <w:pStyle w:val="73"/>
        <w:shd w:fill="auto" w:val="clear"/>
        <w:spacing w:lineRule="exact" w:line="216" w:before="0" w:after="0"/>
        <w:ind w:left="20" w:right="20" w:firstLine="280"/>
        <w:jc w:val="both"/>
        <w:rPr/>
      </w:pPr>
      <w:r>
        <w:rPr>
          <w:rStyle w:val="53"/>
        </w:rPr>
        <w:t>В игрушке присутствует условность изображения пред</w:t>
        <w:softHyphen/>
        <w:t>мета, которая также позволяет выполнять с ней разнооб</w:t>
        <w:softHyphen/>
        <w:t>разные действия (коня на колесиках можно возить за ве</w:t>
        <w:softHyphen/>
        <w:t>ревочку, на нем можно покатать мишку). И наоборот, на</w:t>
        <w:softHyphen/>
        <w:t>туралистическая, «приземленная» игрушка не дает про</w:t>
        <w:softHyphen/>
        <w:t>стор воображению ребенка, тормозит развитие игрово</w:t>
        <w:softHyphen/>
        <w:t>го замысла, ориентирует на определенный набор действий. По наблюдениям К. Д.Ушинского, «...дети не любят игрушек неподвижных, оконченных, хорошо от</w:t>
        <w:softHyphen/>
        <w:t>деланных, которых они не могут изменить по своей фан</w:t>
        <w:softHyphen/>
        <w:t>тазии...» (</w:t>
      </w:r>
      <w:r>
        <w:rPr>
          <w:rStyle w:val="WW101"/>
        </w:rPr>
        <w:t>Ушинский К. Д.</w:t>
      </w:r>
      <w:r>
        <w:rPr>
          <w:rStyle w:val="53"/>
        </w:rPr>
        <w:t xml:space="preserve"> Избр. пед. соч. - М., 1954. - Т. 2. - С. 476). Динамика в игрушке обеспечивается конст</w:t>
        <w:softHyphen/>
        <w:t>рукцией, материалами, подвижностью частей, звучанием. Девочке намного интереснее играть с куклой, которую мож</w:t>
        <w:softHyphen/>
        <w:t>но посадить за стол, поводить за ручку, искупать в тазике, причесать, переодеть в платье по сезону и т. п.</w:t>
      </w:r>
    </w:p>
    <w:p>
      <w:pPr>
        <w:pStyle w:val="73"/>
        <w:shd w:fill="auto" w:val="clear"/>
        <w:spacing w:lineRule="exact" w:line="216" w:before="0" w:after="0"/>
        <w:ind w:left="20" w:right="20" w:firstLine="280"/>
        <w:jc w:val="both"/>
        <w:rPr/>
      </w:pPr>
      <w:r>
        <w:rPr>
          <w:rStyle w:val="53"/>
        </w:rPr>
        <w:t>Игрушка, по образному выражению А. С. Макаренко, - «материальная основа» игры, она необходима для разви</w:t>
        <w:softHyphen/>
        <w:t>тия игровой деятельности. С ее помощью ребенок создает задуманный образ, выражает свои впечатления об окружа</w:t>
        <w:softHyphen/>
        <w:t>ющей жизни, разыгрывает ту или иную роль. Вот девочка взяла куклу - малыша на руки, начала ее качать, говорить ласковые слова, баюкать, т. е. вести себя «как мама», под</w:t>
        <w:softHyphen/>
        <w:t>ражая ее действиям, отношению к ребенку. Таким образом, игрушка, как справедливо отмечала Е.А. Флерина, «учит ребенка жить и действовать».</w:t>
      </w:r>
    </w:p>
    <w:p>
      <w:pPr>
        <w:pStyle w:val="73"/>
        <w:shd w:fill="auto" w:val="clear"/>
        <w:spacing w:lineRule="exact" w:line="216" w:before="0" w:after="0"/>
        <w:ind w:left="20" w:right="20" w:firstLine="280"/>
        <w:jc w:val="both"/>
        <w:rPr/>
      </w:pPr>
      <w:r>
        <w:rPr>
          <w:rStyle w:val="53"/>
        </w:rPr>
        <w:t>Будучи обязательным спутником детства, предметом развлечений, переживаний, забав, игрушка имеет общеоб</w:t>
        <w:softHyphen/>
        <w:t>разовательное значение, служит цели разностороннего раз</w:t>
        <w:softHyphen/>
        <w:t>вития ребенка. Широкий круг воспитательных задач решается благодаря разнообразию игрушек по содержанию, видам, материалам, технике исполнения, возрастному на</w:t>
        <w:softHyphen/>
        <w:t>значению.</w:t>
      </w:r>
    </w:p>
    <w:p>
      <w:pPr>
        <w:pStyle w:val="73"/>
        <w:shd w:fill="auto" w:val="clear"/>
        <w:spacing w:lineRule="exact" w:line="216" w:before="0" w:after="0"/>
        <w:ind w:left="20" w:right="20" w:firstLine="280"/>
        <w:jc w:val="both"/>
        <w:rPr/>
      </w:pPr>
      <w:r>
        <w:rPr>
          <w:rStyle w:val="53"/>
        </w:rPr>
        <w:t>Основа развития маленького ребенка - крепкое здоро</w:t>
        <w:softHyphen/>
        <w:t>вье, жизнерадостность. Любимые детские игрушки (мяч, вожжи, кегли, серсо, обруч и др.) побуждают малышей бе</w:t>
        <w:softHyphen/>
        <w:t>гать, бросать, метать, прыгать, ловить, т. е. развивают дви</w:t>
        <w:softHyphen/>
        <w:t>жения, удовлетворяют потребности в двигательной актив</w:t>
        <w:softHyphen/>
        <w:t>ности, общении. Игрушки с сюрпризом, звучащие, завод</w:t>
        <w:softHyphen/>
        <w:t>ные вызывают удивление, неожиданную радость, смешат и забавляют, делают жизнь ребенка счастливее. Игрушки для маленького ребенка - своеобразное окно в мир, они расши</w:t>
        <w:softHyphen/>
        <w:t>ряют его кругозор, пробуждают любознательность. Многие предметы входят в жизнь ребенка через игрушки, изобража</w:t>
        <w:softHyphen/>
        <w:t>ющие животных, утварь, технику и др. Есть игрушки, с по</w:t>
        <w:softHyphen/>
        <w:t>мощью которых ребенок решает проблемные задачи, учит</w:t>
        <w:softHyphen/>
        <w:t>ся самостоятельно мыслить, экспериментировать. Например, как сделать из конструктора тележку, чтобы ее колеса кру</w:t>
        <w:softHyphen/>
        <w:t>тились, «как настоящие», как собрать башенку?</w:t>
      </w:r>
    </w:p>
    <w:p>
      <w:pPr>
        <w:pStyle w:val="73"/>
        <w:shd w:fill="auto" w:val="clear"/>
        <w:spacing w:lineRule="exact" w:line="216" w:before="0" w:after="0"/>
        <w:ind w:left="20" w:right="20" w:firstLine="280"/>
        <w:jc w:val="both"/>
        <w:rPr/>
      </w:pPr>
      <w:r>
        <w:rPr>
          <w:rStyle w:val="53"/>
        </w:rPr>
        <w:t xml:space="preserve">К. Д. Ушинский одним из первых обратил внимание на то, что игрушка - это своеобразная школа воспитания чувств ребенка. «Дитя искренне привязывается к своим игрушкам, любит их горячо и нежно, и любит в них не красоту их, а те картины воображения, которые само же к ним привязало» </w:t>
      </w:r>
      <w:r>
        <w:rPr>
          <w:rStyle w:val="WW101"/>
        </w:rPr>
        <w:t>(Ушинский К. Д.</w:t>
      </w:r>
      <w:r>
        <w:rPr>
          <w:rStyle w:val="53"/>
        </w:rPr>
        <w:t xml:space="preserve"> Избр. пед. соч. - М., 1954. - Т. 2. - С. 477). Новая игрушка не сразу завоевывает сердце ребенка. Все за</w:t>
        <w:softHyphen/>
        <w:t>висит от тех игр, жизненных ситуаций, в которые малыш включит ее в качестве партнера. Любимые игрушки учат ре</w:t>
        <w:softHyphen/>
        <w:t>бенка доброте, сопереживанию.</w:t>
      </w:r>
    </w:p>
    <w:p>
      <w:pPr>
        <w:pStyle w:val="73"/>
        <w:shd w:fill="auto" w:val="clear"/>
        <w:spacing w:lineRule="exact" w:line="216" w:before="0" w:after="0"/>
        <w:ind w:left="20" w:right="20" w:firstLine="280"/>
        <w:jc w:val="both"/>
        <w:rPr/>
      </w:pPr>
      <w:r>
        <w:rPr>
          <w:rStyle w:val="53"/>
        </w:rPr>
        <w:t>Игрушка наряду с детской книгой - первое произведе</w:t>
        <w:softHyphen/>
        <w:t>ние искусства, которое входит в жизнь малыша. Хорошо оформленная игрушка будит в нем эстетические пережива</w:t>
        <w:softHyphen/>
        <w:t>ния, прививает художественный вкус.</w:t>
      </w:r>
    </w:p>
    <w:p>
      <w:pPr>
        <w:pStyle w:val="73"/>
        <w:shd w:fill="auto" w:val="clear"/>
        <w:spacing w:lineRule="exact" w:line="216" w:before="0" w:after="0"/>
        <w:ind w:left="20" w:right="20" w:firstLine="280"/>
        <w:jc w:val="both"/>
        <w:rPr/>
      </w:pPr>
      <w:r>
        <w:rPr>
          <w:rStyle w:val="53"/>
        </w:rPr>
        <w:t>Признавая большое значение игрушек для развития де</w:t>
        <w:softHyphen/>
        <w:t>тей, взрослые культивируют их: создают, мастерят, произ</w:t>
        <w:softHyphen/>
        <w:t>водят на фабриках, вносят в жизнь ребенка. Игрушки ста</w:t>
        <w:softHyphen/>
        <w:t>ли частью общечеловеческой культуры.</w:t>
      </w:r>
    </w:p>
    <w:p>
      <w:pPr>
        <w:pStyle w:val="73"/>
        <w:shd w:fill="auto" w:val="clear"/>
        <w:tabs>
          <w:tab w:val="clear" w:pos="708"/>
          <w:tab w:val="left" w:pos="1734" w:leader="none"/>
        </w:tabs>
        <w:spacing w:lineRule="exact" w:line="216" w:before="0" w:after="0"/>
        <w:ind w:left="20" w:right="20" w:firstLine="280"/>
        <w:jc w:val="both"/>
        <w:rPr/>
      </w:pPr>
      <w:r>
        <w:rPr>
          <w:rStyle w:val="53"/>
        </w:rPr>
        <w:t>Возникновение игрушки в человеческом обществе уче</w:t>
        <w:softHyphen/>
        <w:t xml:space="preserve">ные связывают с развитием трудовой деятельности перво- </w:t>
      </w:r>
      <w:r>
        <w:rPr>
          <w:rStyle w:val="Style20"/>
        </w:rPr>
        <w:t>Истошт</w:t>
      </w:r>
      <w:r>
        <w:rPr>
          <w:rStyle w:val="53"/>
        </w:rPr>
        <w:tab/>
        <w:t>бытного человека. С тех древнейших вре-</w:t>
      </w:r>
    </w:p>
    <w:p>
      <w:pPr>
        <w:pStyle w:val="73"/>
        <w:shd w:fill="auto" w:val="clear"/>
        <w:tabs>
          <w:tab w:val="clear" w:pos="708"/>
          <w:tab w:val="left" w:pos="1724" w:leader="none"/>
        </w:tabs>
        <w:spacing w:lineRule="exact" w:line="216" w:before="0" w:after="0"/>
        <w:ind w:left="20" w:hanging="0"/>
        <w:jc w:val="both"/>
        <w:rPr/>
      </w:pPr>
      <w:r>
        <w:rPr>
          <w:rStyle w:val="53"/>
          <w:lang w:val="en-US"/>
        </w:rPr>
        <w:t>«mvmu</w:t>
      </w:r>
      <w:r>
        <w:rPr>
          <w:rStyle w:val="53"/>
        </w:rPr>
        <w:t>-н</w:t>
        <w:tab/>
      </w:r>
      <w:r>
        <w:rPr>
          <w:rStyle w:val="53"/>
          <w:vertAlign w:val="superscript"/>
        </w:rPr>
        <w:t>мен</w:t>
      </w:r>
      <w:r>
        <w:rPr>
          <w:rStyle w:val="53"/>
        </w:rPr>
        <w:t xml:space="preserve"> известны игрушки в форме орудий</w:t>
      </w:r>
    </w:p>
    <w:p>
      <w:pPr>
        <w:pStyle w:val="73"/>
        <w:shd w:fill="auto" w:val="clear"/>
        <w:spacing w:lineRule="exact" w:line="210" w:before="0" w:after="0"/>
        <w:ind w:left="20" w:hanging="0"/>
        <w:jc w:val="both"/>
        <w:rPr/>
      </w:pPr>
      <w:r>
        <w:rPr>
          <w:rStyle w:val="53"/>
          <w:lang w:val="en-US"/>
        </w:rPr>
        <w:t xml:space="preserve">HI U </w:t>
      </w:r>
      <w:r>
        <w:rPr>
          <w:rStyle w:val="53"/>
        </w:rPr>
        <w:t>у ЁжЯХжжЖ</w:t>
      </w:r>
    </w:p>
    <w:p>
      <w:pPr>
        <w:pStyle w:val="73"/>
        <w:shd w:fill="auto" w:val="clear"/>
        <w:spacing w:lineRule="exact" w:line="216" w:before="0" w:after="0"/>
        <w:ind w:left="20" w:right="20" w:firstLine="1720"/>
        <w:jc w:val="both"/>
        <w:rPr/>
      </w:pPr>
      <w:r>
        <w:rPr>
          <w:rStyle w:val="53"/>
        </w:rPr>
        <w:t>труда, оружия, предметов быта, с помо</w:t>
        <w:softHyphen/>
        <w:t>щью которых дети осваивали многие жизненно важные дей</w:t>
        <w:softHyphen/>
        <w:t>ствия, способы деятельности.</w:t>
      </w:r>
    </w:p>
    <w:p>
      <w:pPr>
        <w:pStyle w:val="73"/>
        <w:shd w:fill="auto" w:val="clear"/>
        <w:spacing w:lineRule="exact" w:line="216" w:before="0" w:after="0"/>
        <w:ind w:left="20" w:right="20" w:firstLine="280"/>
        <w:jc w:val="both"/>
        <w:rPr/>
      </w:pPr>
      <w:r>
        <w:rPr>
          <w:rStyle w:val="53"/>
        </w:rPr>
        <w:t>Археологические исследования, литературные источни</w:t>
        <w:softHyphen/>
        <w:t>ки донесли до наших дней сведения об игрушках древнего мира. В Древнем Египте игрушки делали из дерева, ткани. Сохранились фигурки домашних животных, куклы, мячи. Древние мастера пытались «оживить» игрушку, передать в ней характерные движения, присущие реальному предме</w:t>
        <w:softHyphen/>
        <w:t>ту: игрушка-крокодил с открывающейся пастью, тигр, за</w:t>
        <w:softHyphen/>
        <w:t>носящий лапу над предполагаемой жертвой, и др. Некото</w:t>
        <w:softHyphen/>
        <w:t>рые игрушки дают представление о социальной структуре Древнего Египта: телесные наказания раба или работаю</w:t>
        <w:softHyphen/>
        <w:t>щий раб.</w:t>
      </w:r>
    </w:p>
    <w:p>
      <w:pPr>
        <w:pStyle w:val="73"/>
        <w:shd w:fill="auto" w:val="clear"/>
        <w:spacing w:lineRule="exact" w:line="216" w:before="0" w:after="0"/>
        <w:ind w:left="20" w:right="20" w:firstLine="280"/>
        <w:jc w:val="both"/>
        <w:rPr/>
      </w:pPr>
      <w:r>
        <w:rPr>
          <w:rStyle w:val="53"/>
        </w:rPr>
        <w:t>В античные времена в Греции, Риме игрушки считали важным средством воспитания. Сохранились художествен</w:t>
        <w:softHyphen/>
        <w:t>ные игрушки из слоновой кости, янтаря, терракоты (кук</w:t>
        <w:softHyphen/>
        <w:t>лы, фигурки животных). Было развито ремесленное произ</w:t>
        <w:softHyphen/>
        <w:t>водство игрушек, которые стали предметом торговли в раз</w:t>
        <w:softHyphen/>
        <w:t>ных странах. Для развития силы, ловкости производились мячи, волчки, серсо. По свидетельству греческого филосо</w:t>
        <w:softHyphen/>
        <w:t>фа Плутарха, среди игрушек тех времен были игрушки с заводными механизмами, что говорит о высоком профес</w:t>
        <w:softHyphen/>
        <w:t>сионализме мастеров.</w:t>
      </w:r>
    </w:p>
    <w:p>
      <w:pPr>
        <w:pStyle w:val="73"/>
        <w:shd w:fill="auto" w:val="clear"/>
        <w:spacing w:lineRule="exact" w:line="216" w:before="0" w:after="0"/>
        <w:ind w:left="20" w:right="20" w:firstLine="300"/>
        <w:jc w:val="both"/>
        <w:rPr/>
      </w:pPr>
      <w:r>
        <w:rPr>
          <w:rStyle w:val="53"/>
        </w:rPr>
        <w:t>На территории Восточной Европы древнейшие игруш</w:t>
        <w:softHyphen/>
        <w:t>ки, которые найдены археологами, относятся ко II в. до н. э. Это скифские всадники и повозки из глины. При раскопках славянских городищ Среднего Приднепровья были обна</w:t>
        <w:softHyphen/>
        <w:t>ружены погремушки, глиняные фигурки, относящиеся к VI-VIII вв. н.э.</w:t>
      </w:r>
    </w:p>
    <w:p>
      <w:pPr>
        <w:pStyle w:val="73"/>
        <w:shd w:fill="auto" w:val="clear"/>
        <w:spacing w:lineRule="exact" w:line="216" w:before="0" w:after="0"/>
        <w:ind w:left="20" w:right="20" w:firstLine="300"/>
        <w:jc w:val="both"/>
        <w:rPr/>
      </w:pPr>
      <w:r>
        <w:rPr>
          <w:rStyle w:val="53"/>
        </w:rPr>
        <w:t>Образцы древнерусских игрушек (глиняные свистульки, уточки, птички, куколки) найдены в ходе археологических исследований в раскопках Радонежа, Москвы, Коломны.</w:t>
      </w:r>
    </w:p>
    <w:p>
      <w:pPr>
        <w:pStyle w:val="73"/>
        <w:shd w:fill="auto" w:val="clear"/>
        <w:spacing w:lineRule="exact" w:line="216" w:before="0" w:after="0"/>
        <w:ind w:left="20" w:right="20" w:firstLine="300"/>
        <w:jc w:val="both"/>
        <w:rPr/>
      </w:pPr>
      <w:r>
        <w:rPr>
          <w:rStyle w:val="53"/>
        </w:rPr>
        <w:t>Об игрушках средневековья можно судить по музейным коллекциям, имеющимся во многих странах мира. Сохрани</w:t>
        <w:softHyphen/>
        <w:t>лись игрушки, предназначенные для представителей знати и их детей. Много игрушек военного содержания (кони в рост ребенка, доспехи, шлемы, щиты, мечи). Обязательным атри</w:t>
        <w:softHyphen/>
        <w:t>бутом каждого состоятельного дома была кукла, которой придавалось магическое значение как хранительнице домаш</w:t>
        <w:softHyphen/>
        <w:t>него очага. От тех времен сохранились кукольные дома с пол</w:t>
        <w:softHyphen/>
        <w:t>ной обстановкой, выполненной из дорогих материалов, час</w:t>
        <w:softHyphen/>
        <w:t>то с украшениями из драгоценных металлов, камней. Куколь</w:t>
        <w:softHyphen/>
        <w:t>ные дома, так же как и заводные игрушки, предназначались для украшения интерьера, увеселения гостей. Такие игрушки мастер обычно делал в единственном экземпляре. Многие их них - настоящие произведения искусства. Неудивительно, что они хранились как фамильные ценности, передавались по на</w:t>
        <w:softHyphen/>
        <w:t>следству.</w:t>
      </w:r>
    </w:p>
    <w:p>
      <w:pPr>
        <w:pStyle w:val="73"/>
        <w:shd w:fill="auto" w:val="clear"/>
        <w:spacing w:lineRule="exact" w:line="216" w:before="0" w:after="0"/>
        <w:ind w:left="20" w:right="20" w:firstLine="300"/>
        <w:jc w:val="both"/>
        <w:rPr/>
      </w:pPr>
      <w:r>
        <w:rPr>
          <w:rStyle w:val="53"/>
        </w:rPr>
        <w:t>Существовали игрушки и для детей бедноты, но они не дошли до наших дней из-за недолговечности материала, из которого их мастерили (солома, кора деревьев, глина).</w:t>
      </w:r>
    </w:p>
    <w:p>
      <w:pPr>
        <w:pStyle w:val="73"/>
        <w:shd w:fill="auto" w:val="clear"/>
        <w:spacing w:lineRule="exact" w:line="216" w:before="0" w:after="0"/>
        <w:ind w:left="20" w:right="20" w:firstLine="300"/>
        <w:jc w:val="both"/>
        <w:rPr/>
      </w:pPr>
      <w:r>
        <w:rPr>
          <w:rStyle w:val="53"/>
        </w:rPr>
        <w:t>На Руси игрушки имели серьезное значение. С игрушка</w:t>
        <w:softHyphen/>
        <w:t>ми передавалось по наследству мастерство, они готовили к жизни, развивали физически и духовно.</w:t>
      </w:r>
    </w:p>
    <w:p>
      <w:pPr>
        <w:pStyle w:val="73"/>
        <w:shd w:fill="auto" w:val="clear"/>
        <w:spacing w:lineRule="exact" w:line="216" w:before="0" w:after="0"/>
        <w:ind w:left="20" w:right="20" w:firstLine="300"/>
        <w:jc w:val="both"/>
        <w:rPr/>
      </w:pPr>
      <w:r>
        <w:rPr>
          <w:rStyle w:val="53"/>
        </w:rPr>
        <w:t>Смысл народной игрушки - развить, занять, повеселить, порадовать ребенка. Первые игрушки вешали над зыбкой. Это были колокольчики, подвески с шумом, пестрые лос</w:t>
        <w:softHyphen/>
        <w:t>куты, трещотки. А потом ребенок получал мячи, луки, вол</w:t>
        <w:softHyphen/>
        <w:t>чки, кубарики, дудки, свистульки, куклы...</w:t>
      </w:r>
    </w:p>
    <w:p>
      <w:pPr>
        <w:pStyle w:val="73"/>
        <w:shd w:fill="auto" w:val="clear"/>
        <w:spacing w:lineRule="exact" w:line="216" w:before="0" w:after="0"/>
        <w:ind w:left="20" w:right="20" w:firstLine="300"/>
        <w:jc w:val="both"/>
        <w:rPr/>
      </w:pPr>
      <w:r>
        <w:rPr>
          <w:rStyle w:val="53"/>
        </w:rPr>
        <w:t>В летописях, относящихся к XII в., содержится первое упоминание о игрушечном промысле в Новгороде. Расцвет игрушечных промыслов относится к XVI-XVII вв. В этот период получили развитие народная деревянная и гончар</w:t>
        <w:softHyphen/>
        <w:t>ная игрушки. Центрами гончарной игрушки стали село Гжель, Дымковская слобода, Каргополь, Тула и др. Круп</w:t>
        <w:softHyphen/>
        <w:t>ный промысел деревянной резной игрушки сложился в селе Богородское, вотчине Троице-Сергиева монастыря. Первые упоминания о нем относятся к 1663 г. Для детей вырезали фигурки лошадок, птичек, медведей и др/В Сергиевом По</w:t>
        <w:softHyphen/>
        <w:t>саде, получившем известность как центр игрушечного цар</w:t>
        <w:softHyphen/>
        <w:t>ства в России, изготовляли токарные деревянные распис</w:t>
        <w:softHyphen/>
        <w:t>ные игрушки, а также игрушки из папье-маше (кони, ярко расписанные утки, петухи). Отсюда же начала свое шествие по городам и весям России матрешка. Это случилось в 90-е гг. XIX в. Резными деревянными игрушками славилось село Городец (коньки, козлы, быки).</w:t>
      </w:r>
    </w:p>
    <w:p>
      <w:pPr>
        <w:pStyle w:val="73"/>
        <w:shd w:fill="auto" w:val="clear"/>
        <w:spacing w:lineRule="exact" w:line="216" w:before="0" w:after="0"/>
        <w:ind w:left="20" w:right="40" w:firstLine="300"/>
        <w:jc w:val="both"/>
        <w:rPr/>
      </w:pPr>
      <w:r>
        <w:rPr>
          <w:rStyle w:val="53"/>
        </w:rPr>
        <w:t>Промышленное производство игрушек началось в не</w:t>
        <w:softHyphen/>
        <w:t>мецком городе Нюрнберге в XIX в. Здесь в 1880 г. стали применять штамповку при изготовлении игрушек, что дало возможность выпускать массовую дешевую продукцию. Известными центрами производства игрушек стали фран</w:t>
        <w:softHyphen/>
        <w:t>цузские города Страсбург и Лимож.</w:t>
      </w:r>
    </w:p>
    <w:p>
      <w:pPr>
        <w:pStyle w:val="73"/>
        <w:shd w:fill="auto" w:val="clear"/>
        <w:spacing w:lineRule="exact" w:line="216" w:before="0" w:after="0"/>
        <w:ind w:left="20" w:right="40" w:firstLine="300"/>
        <w:jc w:val="both"/>
        <w:rPr/>
      </w:pPr>
      <w:r>
        <w:rPr>
          <w:rStyle w:val="53"/>
        </w:rPr>
        <w:t>Игрушки оказались «чувствительными» к изменениям, происходящим в человеческом обществе. С развитием про</w:t>
        <w:softHyphen/>
        <w:t>мышленности, средств передвижения, техники в целом ме</w:t>
        <w:softHyphen/>
        <w:t>няется содержание игрушек, появляются новые виды. Ко</w:t>
        <w:softHyphen/>
        <w:t>нец XIX - начало XX в. - время развития технических иг</w:t>
        <w:softHyphen/>
        <w:t>рушек. Появились разнообразные модели транспортных средств (автомобили, поезда и др.). Механизмы движения этих игрушек претерпевают изменения и дополняются по мере развития науки и техники. Очень скоро наряду с меха</w:t>
        <w:softHyphen/>
        <w:t>ническими устройствами появляются пневматические, маг</w:t>
        <w:softHyphen/>
        <w:t>нитные, электрифицированные игрушки.</w:t>
      </w:r>
    </w:p>
    <w:p>
      <w:pPr>
        <w:pStyle w:val="73"/>
        <w:shd w:fill="auto" w:val="clear"/>
        <w:spacing w:lineRule="exact" w:line="216" w:before="0" w:after="321"/>
        <w:ind w:left="20" w:right="40" w:firstLine="300"/>
        <w:jc w:val="both"/>
        <w:rPr/>
      </w:pPr>
      <w:r>
        <w:rPr>
          <w:rStyle w:val="53"/>
        </w:rPr>
        <w:t>Со времен Ф.Фребеля большое внимание стали уделять строительным материалам для детских игр. Их выпускалось очень много - разнообразных размеров, конструкций. В 1901 г. в Великобритании создали первый металличес</w:t>
        <w:softHyphen/>
        <w:t>кий конструктор.</w:t>
      </w:r>
    </w:p>
    <w:p>
      <w:pPr>
        <w:pStyle w:val="92"/>
        <w:shd w:fill="auto" w:val="clear"/>
        <w:spacing w:lineRule="exact" w:line="190" w:before="0" w:after="53"/>
        <w:ind w:left="20" w:hanging="0"/>
        <w:rPr/>
      </w:pPr>
      <w:bookmarkStart w:id="62" w:name="bookmark62"/>
      <w:r>
        <w:rPr>
          <w:rStyle w:val="91"/>
        </w:rPr>
        <w:t>^ Для любознательных</w:t>
      </w:r>
      <w:bookmarkEnd w:id="62"/>
    </w:p>
    <w:p>
      <w:pPr>
        <w:pStyle w:val="74"/>
        <w:shd w:fill="auto" w:val="clear"/>
        <w:spacing w:lineRule="exact" w:line="216" w:before="0" w:after="240"/>
        <w:ind w:left="20" w:right="40" w:firstLine="300"/>
        <w:rPr/>
      </w:pPr>
      <w:r>
        <w:rPr>
          <w:rStyle w:val="WW78"/>
        </w:rPr>
        <w:t xml:space="preserve">Более 50 лет назад датская фирма </w:t>
      </w:r>
      <w:r>
        <w:rPr>
          <w:rStyle w:val="WW78"/>
          <w:lang w:val="en-US"/>
        </w:rPr>
        <w:t xml:space="preserve">LEGO </w:t>
      </w:r>
      <w:r>
        <w:rPr>
          <w:rStyle w:val="WW78"/>
        </w:rPr>
        <w:t>выпустила конструк</w:t>
        <w:softHyphen/>
        <w:t>тор нового поколения. Основу конструктора составили кубики раз</w:t>
        <w:softHyphen/>
        <w:t>ных размеров и форм с выступающими цилиндрическими кнопка</w:t>
        <w:softHyphen/>
        <w:t>ми. С самого своего появления датские конструкторы привлекли к себе внимание педагогов и стали широко использоваться в дет</w:t>
        <w:softHyphen/>
        <w:t>ских</w:t>
      </w:r>
      <w:r>
        <w:rPr>
          <w:rStyle w:val="WW7TimesNewRoman105pt"/>
          <w:rFonts w:eastAsia="Arial"/>
        </w:rPr>
        <w:t xml:space="preserve"> садах,</w:t>
      </w:r>
      <w:r>
        <w:rPr>
          <w:rStyle w:val="WW78"/>
        </w:rPr>
        <w:t xml:space="preserve"> начальной школе, коррекционных заведениях. Первые наборы для детского сада были выпущены в 1961 г. Сотрудниче</w:t>
        <w:softHyphen/>
        <w:t xml:space="preserve">ство фирмы </w:t>
      </w:r>
      <w:r>
        <w:rPr>
          <w:rStyle w:val="WW78"/>
          <w:lang w:val="en-US"/>
        </w:rPr>
        <w:t xml:space="preserve">LEGO </w:t>
      </w:r>
      <w:r>
        <w:rPr>
          <w:rStyle w:val="WW78"/>
        </w:rPr>
        <w:t xml:space="preserve">с педагогами разных стран (Великобритании, Франции, США, Австрии, Голландии и </w:t>
      </w:r>
      <w:r>
        <w:rPr>
          <w:rStyle w:val="71pt"/>
        </w:rPr>
        <w:t>др)</w:t>
      </w:r>
      <w:r>
        <w:rPr>
          <w:rStyle w:val="WW78"/>
        </w:rPr>
        <w:t xml:space="preserve"> дало возможность вы</w:t>
        <w:softHyphen/>
        <w:t>пустить специальные образовательные наборы с методическими материалами по их применению. Сегодня в наборе к прочным, соч</w:t>
        <w:softHyphen/>
        <w:t>но окрашенным кубикам предлагаются человечки, колесики, раз</w:t>
        <w:softHyphen/>
        <w:t>личные дополнительные специальные детали. Все материалы рас</w:t>
        <w:softHyphen/>
        <w:t>считаны не на сборку одной, пусть даже очень интересной модели, а на регулярную тематическую проектную работу. Несколько де</w:t>
        <w:softHyphen/>
        <w:t>сятков элементов позволяют соорудить бесчисленное количество конструкций, к тому же любую из них можно создать различными способами. В мире не осталось стран, где не используются в яс</w:t>
        <w:softHyphen/>
        <w:t xml:space="preserve">лях, детских садах, школах </w:t>
      </w:r>
      <w:r>
        <w:rPr>
          <w:rStyle w:val="WW78"/>
          <w:lang w:val="en-US"/>
        </w:rPr>
        <w:t>LEGO</w:t>
      </w:r>
      <w:r>
        <w:rPr>
          <w:rStyle w:val="WW78"/>
        </w:rPr>
        <w:t xml:space="preserve">-конструкторы, поэтому сегодня говорят о существовании мирового сообщества </w:t>
      </w:r>
      <w:r>
        <w:rPr>
          <w:rStyle w:val="WW78"/>
          <w:lang w:val="en-US"/>
        </w:rPr>
        <w:t>LEGO</w:t>
      </w:r>
      <w:r>
        <w:rPr>
          <w:rStyle w:val="WW78"/>
        </w:rPr>
        <w:t xml:space="preserve">-педагогики. Причем это педагогика, гуманистически направленная: фирма </w:t>
      </w:r>
      <w:r>
        <w:rPr>
          <w:rStyle w:val="WW78"/>
          <w:lang w:val="en-US"/>
        </w:rPr>
        <w:t xml:space="preserve">LEGO </w:t>
      </w:r>
      <w:r>
        <w:rPr>
          <w:rStyle w:val="WW78"/>
        </w:rPr>
        <w:t>запрещает вводить элементы и детали антигуманного, ми</w:t>
        <w:softHyphen/>
        <w:t>литаристского содержания в свои конструкторы.</w:t>
      </w:r>
    </w:p>
    <w:p>
      <w:pPr>
        <w:pStyle w:val="73"/>
        <w:shd w:fill="auto" w:val="clear"/>
        <w:spacing w:lineRule="exact" w:line="216" w:before="0" w:after="0"/>
        <w:ind w:left="20" w:right="20" w:firstLine="280"/>
        <w:jc w:val="both"/>
        <w:rPr/>
      </w:pPr>
      <w:r>
        <w:rPr>
          <w:rStyle w:val="53"/>
        </w:rPr>
        <w:t>Войны, прокатившиеся по Европе в XX в., повысили интерес к созданию военной игрушки. Военная техника, раз</w:t>
        <w:softHyphen/>
        <w:t>ные виды оружия стали производиться в широком ассор</w:t>
        <w:softHyphen/>
        <w:t>тименте и большом количестве. Военная игрушка, вошед</w:t>
        <w:softHyphen/>
        <w:t>шая в жизнь детей, особенно мальчиков, стимулировала игры соответствующей тематики, утверждая культ силы, разрушая представления о ценности человеческой жизни.</w:t>
      </w:r>
    </w:p>
    <w:p>
      <w:pPr>
        <w:pStyle w:val="73"/>
        <w:shd w:fill="auto" w:val="clear"/>
        <w:spacing w:lineRule="exact" w:line="216" w:before="0" w:after="0"/>
        <w:ind w:left="20" w:right="20" w:firstLine="280"/>
        <w:jc w:val="both"/>
        <w:rPr/>
      </w:pPr>
      <w:r>
        <w:rPr>
          <w:rStyle w:val="53"/>
        </w:rPr>
        <w:t>Развитие электронной промышленности открыло новые горизонты в создании сложной детской игрушки. Появи</w:t>
        <w:softHyphen/>
        <w:t>лись электронные игрушки (на микропроцессорах) с дис</w:t>
        <w:softHyphen/>
        <w:t>танционным управлением, с программируемыми эффекта</w:t>
        <w:softHyphen/>
        <w:t>ми. Так, в Японии родились и быстро завоевали мировой рынок новые, так называемые виртуальные игрушки. С не</w:t>
        <w:softHyphen/>
        <w:t>бывалой скоростью распространяются различные телеиг</w:t>
        <w:softHyphen/>
        <w:t>ры, компьютерные игры.</w:t>
      </w:r>
    </w:p>
    <w:p>
      <w:pPr>
        <w:pStyle w:val="73"/>
        <w:shd w:fill="auto" w:val="clear"/>
        <w:spacing w:lineRule="exact" w:line="216" w:before="0" w:after="0"/>
        <w:ind w:left="20" w:right="20" w:firstLine="280"/>
        <w:jc w:val="both"/>
        <w:rPr/>
      </w:pPr>
      <w:r>
        <w:rPr>
          <w:rStyle w:val="53"/>
        </w:rPr>
        <w:t>Какой должна быть игрушка, чтобы помочь ребенку развиваться, активно проявлять себя в игре, жить радостной</w:t>
      </w:r>
    </w:p>
    <w:p>
      <w:pPr>
        <w:pStyle w:val="73"/>
        <w:shd w:fill="auto" w:val="clear"/>
        <w:tabs>
          <w:tab w:val="clear" w:pos="708"/>
          <w:tab w:val="left" w:pos="1700" w:leader="none"/>
        </w:tabs>
        <w:spacing w:lineRule="exact" w:line="110" w:before="0" w:after="0"/>
        <w:ind w:left="20" w:hanging="0"/>
        <w:jc w:val="both"/>
        <w:rPr/>
      </w:pPr>
      <w:r>
        <w:rPr>
          <w:rStyle w:val="53"/>
        </w:rPr>
        <w:t>,,</w:t>
        <w:tab/>
        <w:t>жизнью?</w:t>
      </w:r>
    </w:p>
    <w:p>
      <w:pPr>
        <w:pStyle w:val="55"/>
        <w:shd w:fill="auto" w:val="clear"/>
        <w:tabs>
          <w:tab w:val="clear" w:pos="708"/>
          <w:tab w:val="left" w:pos="3073" w:leader="none"/>
        </w:tabs>
        <w:spacing w:lineRule="exact" w:line="110" w:before="0" w:after="0"/>
        <w:ind w:left="20" w:hanging="0"/>
        <w:jc w:val="both"/>
        <w:rPr/>
      </w:pPr>
      <w:r>
        <w:rPr/>
        <w:t>Педагогические ~</w:t>
        <w:tab/>
      </w:r>
      <w:r>
        <w:rPr>
          <w:vertAlign w:val="subscript"/>
        </w:rPr>
        <w:t>Л</w:t>
      </w:r>
    </w:p>
    <w:p>
      <w:pPr>
        <w:pStyle w:val="73"/>
        <w:shd w:fill="auto" w:val="clear"/>
        <w:tabs>
          <w:tab w:val="clear" w:pos="708"/>
          <w:tab w:val="left" w:pos="1702" w:leader="none"/>
        </w:tabs>
        <w:spacing w:lineRule="exact" w:line="158" w:before="0" w:after="0"/>
        <w:ind w:left="20" w:firstLine="280"/>
        <w:jc w:val="both"/>
        <w:rPr/>
      </w:pPr>
      <w:r>
        <w:rPr>
          <w:rStyle w:val="53"/>
        </w:rPr>
        <w:t>д</w:t>
        <w:tab/>
        <w:t>Основное требование к игрушкам опре-</w:t>
      </w:r>
    </w:p>
    <w:p>
      <w:pPr>
        <w:pStyle w:val="73"/>
        <w:shd w:fill="auto" w:val="clear"/>
        <w:spacing w:lineRule="exact" w:line="158" w:before="0" w:after="0"/>
        <w:ind w:left="20" w:right="20" w:hanging="0"/>
        <w:jc w:val="both"/>
        <w:rPr/>
      </w:pPr>
      <w:r>
        <w:rPr>
          <w:rStyle w:val="Style20"/>
        </w:rPr>
        <w:t>треоования к</w:t>
      </w:r>
      <w:r>
        <w:rPr>
          <w:rStyle w:val="53"/>
        </w:rPr>
        <w:t xml:space="preserve"> </w:t>
      </w:r>
      <w:r>
        <w:rPr>
          <w:rStyle w:val="53"/>
          <w:vertAlign w:val="subscript"/>
        </w:rPr>
        <w:t>делила н</w:t>
      </w:r>
      <w:r>
        <w:rPr>
          <w:rStyle w:val="53"/>
        </w:rPr>
        <w:t xml:space="preserve"> к.Крупская в статье «Об иг- </w:t>
      </w:r>
      <w:r>
        <w:rPr>
          <w:rStyle w:val="Style20"/>
        </w:rPr>
        <w:t>и грушке</w:t>
      </w:r>
    </w:p>
    <w:p>
      <w:pPr>
        <w:pStyle w:val="73"/>
        <w:shd w:fill="auto" w:val="clear"/>
        <w:tabs>
          <w:tab w:val="clear" w:pos="708"/>
          <w:tab w:val="left" w:pos="1798" w:leader="none"/>
        </w:tabs>
        <w:spacing w:lineRule="exact" w:line="216" w:before="0" w:after="0"/>
        <w:ind w:left="20" w:firstLine="280"/>
        <w:jc w:val="both"/>
        <w:rPr/>
      </w:pPr>
      <w:r>
        <w:rPr>
          <w:rStyle w:val="53"/>
          <w:vertAlign w:val="superscript"/>
          <w:lang w:val="en-US"/>
        </w:rPr>
        <w:t>1J</w:t>
      </w:r>
      <w:r>
        <w:rPr>
          <w:rStyle w:val="53"/>
          <w:lang w:val="en-US"/>
        </w:rPr>
        <w:tab/>
      </w:r>
      <w:r>
        <w:rPr>
          <w:rStyle w:val="53"/>
        </w:rPr>
        <w:t>рушках для дошколят»:</w:t>
      </w:r>
      <w:r>
        <w:rPr>
          <w:rStyle w:val="Style20"/>
        </w:rPr>
        <w:t xml:space="preserve"> игрушка должна</w:t>
      </w:r>
    </w:p>
    <w:p>
      <w:pPr>
        <w:pStyle w:val="73"/>
        <w:shd w:fill="auto" w:val="clear"/>
        <w:spacing w:lineRule="exact" w:line="216" w:before="0" w:after="0"/>
        <w:ind w:left="20" w:right="20" w:hanging="0"/>
        <w:jc w:val="both"/>
        <w:rPr/>
      </w:pPr>
      <w:r>
        <w:rPr>
          <w:rStyle w:val="Style20"/>
        </w:rPr>
        <w:t>содействовать развитию ребенка</w:t>
      </w:r>
      <w:r>
        <w:rPr>
          <w:rStyle w:val="53"/>
        </w:rPr>
        <w:t xml:space="preserve"> на каждой возрастной сту</w:t>
        <w:softHyphen/>
        <w:t>пеньке дошкольного детства. В подборе игрушек следует исходить из особенностей возраста, поэтому единой пе</w:t>
        <w:softHyphen/>
        <w:t>дагогически ценной игрушки для детей дошкольного воз</w:t>
        <w:softHyphen/>
        <w:t>раста нет и быть не может. Малышу нужны свои игрушки, которые помогут ориентироваться в окружающем мире, будут стимулировать его самостоятельную деятельность, направлять ее в определенное русло. А для старших до</w:t>
        <w:softHyphen/>
        <w:t>школьников необходимы игрушки, которые помогают изу</w:t>
        <w:softHyphen/>
        <w:t>чать окружающую действительность, стимулируют кол</w:t>
        <w:softHyphen/>
        <w:t>лективные игры.</w:t>
      </w:r>
    </w:p>
    <w:p>
      <w:pPr>
        <w:pStyle w:val="73"/>
        <w:shd w:fill="auto" w:val="clear"/>
        <w:spacing w:lineRule="exact" w:line="216" w:before="0" w:after="0"/>
        <w:ind w:left="20" w:right="20" w:firstLine="280"/>
        <w:jc w:val="both"/>
        <w:rPr/>
      </w:pPr>
      <w:r>
        <w:rPr>
          <w:rStyle w:val="53"/>
        </w:rPr>
        <w:t>Особое требование предъявляется к</w:t>
      </w:r>
      <w:r>
        <w:rPr>
          <w:rStyle w:val="Style20"/>
        </w:rPr>
        <w:t xml:space="preserve"> тематике, содержа</w:t>
        <w:softHyphen/>
        <w:t>нию игрушки</w:t>
      </w:r>
      <w:r>
        <w:rPr>
          <w:rStyle w:val="53"/>
        </w:rPr>
        <w:t xml:space="preserve"> (что она отображает), поскольку от этого во многом зависят характер игры, действия, которые ребенок выполняет, его чувства, переживания. Е. А. Флерина это тре</w:t>
        <w:softHyphen/>
        <w:t>бование сформулировала так: «Игрушка должна расширять кругозор ребенка,</w:t>
      </w:r>
      <w:r>
        <w:rPr>
          <w:rStyle w:val="Style20"/>
        </w:rPr>
        <w:t xml:space="preserve"> увлекать образами</w:t>
      </w:r>
      <w:r>
        <w:rPr>
          <w:rStyle w:val="53"/>
        </w:rPr>
        <w:t xml:space="preserve"> современной действи</w:t>
        <w:softHyphen/>
        <w:t>тельности» (</w:t>
      </w:r>
      <w:r>
        <w:rPr>
          <w:rStyle w:val="WW101"/>
        </w:rPr>
        <w:t>Флерина Е.А.</w:t>
      </w:r>
      <w:r>
        <w:rPr>
          <w:rStyle w:val="53"/>
        </w:rPr>
        <w:t xml:space="preserve"> Игра и игрушка. - М., 1973. - С. 49). Содействовать развитию дошкольника может игруш</w:t>
        <w:softHyphen/>
        <w:t>ка, наполненная добрым смыслом, побуждающая ребенка к положительным действиям. Игрушки, отображающие орудия насилия, жестокости, оружие, стимулирующие аг</w:t>
        <w:softHyphen/>
        <w:t>рессивное, разрушительное поведение, травмируют психи</w:t>
        <w:softHyphen/>
        <w:t>ку дошкольника. Они формируют у детей искаженные пред</w:t>
        <w:softHyphen/>
        <w:t>ставления об окружающем мире, о нравственности, подры</w:t>
        <w:softHyphen/>
        <w:t>вают гуманные начала формирующейся личности. Такого рода игрушки недопустимы в дошкольном учреждении. Пе</w:t>
        <w:softHyphen/>
        <w:t>дагогу следует разъяснять родителям пагубность воздей</w:t>
        <w:softHyphen/>
        <w:t>ствия на ребенка игрушек милитаристского содержания, а также игрушек - «героев» зарубежных мультфильмов, про</w:t>
        <w:softHyphen/>
        <w:t>поведующих культ жестокости, насилия.</w:t>
      </w:r>
    </w:p>
    <w:p>
      <w:pPr>
        <w:pStyle w:val="73"/>
        <w:shd w:fill="auto" w:val="clear"/>
        <w:spacing w:lineRule="exact" w:line="216" w:before="0" w:after="0"/>
        <w:ind w:left="20" w:right="20" w:firstLine="280"/>
        <w:jc w:val="both"/>
        <w:rPr/>
      </w:pPr>
      <w:r>
        <w:rPr>
          <w:rStyle w:val="53"/>
        </w:rPr>
        <w:t>Игрушка должна быть</w:t>
      </w:r>
      <w:r>
        <w:rPr>
          <w:rStyle w:val="Style20"/>
        </w:rPr>
        <w:t xml:space="preserve"> динамичной,</w:t>
      </w:r>
      <w:r>
        <w:rPr>
          <w:rStyle w:val="53"/>
        </w:rPr>
        <w:t xml:space="preserve"> побуждать ребенка к разнообразным действиям в игре. Это важное требова</w:t>
        <w:softHyphen/>
        <w:t>ние, учитывающее такие психофизиологические особенно</w:t>
        <w:softHyphen/>
        <w:t>сти дошкольника, как потребность в активных действиях, деятельности. Если игрушка такова, что ребенок только созерцает ее, то она не окажет влияния на его развитие. Сле</w:t>
        <w:softHyphen/>
        <w:t>дует помнить слова Е. А. Флериной: «Чем больше возмож</w:t>
        <w:softHyphen/>
        <w:t>ностей игрушка предоставляет для различных действий, тем она интереснее для ребенка, тем больше ее воспитательные возможности» (</w:t>
      </w:r>
      <w:r>
        <w:rPr>
          <w:rStyle w:val="WW101"/>
        </w:rPr>
        <w:t>Флерина Е.А.</w:t>
      </w:r>
      <w:r>
        <w:rPr>
          <w:rStyle w:val="53"/>
        </w:rPr>
        <w:t xml:space="preserve"> Игра и игрушка. - М., 1973. - С. 20). Поэтому необходима оценка динамичности игрушек при комплектовании их для детей разного возраста. При случайном подборе бывает, что игрушка не соответствует силам или возможностям ребенка, уровню его развития. Иногда приобретенные для дошкольного учреждения иг</w:t>
        <w:softHyphen/>
        <w:t>рушки распределяются по возрастным группам в одинако</w:t>
        <w:softHyphen/>
        <w:t>вом ассортименте, что недопустимо. Слишком простые иг</w:t>
        <w:softHyphen/>
        <w:t>рушки не вызывают интереса у старших дошкольников, они им скучны, а малышей, наоборот, сложные игрушки утом</w:t>
        <w:softHyphen/>
        <w:t>ляют, побуждают к манипулятивным действиям.</w:t>
      </w:r>
    </w:p>
    <w:p>
      <w:pPr>
        <w:pStyle w:val="73"/>
        <w:shd w:fill="auto" w:val="clear"/>
        <w:spacing w:lineRule="exact" w:line="216" w:before="0" w:after="0"/>
        <w:ind w:left="20" w:right="20" w:firstLine="280"/>
        <w:jc w:val="both"/>
        <w:rPr/>
      </w:pPr>
      <w:r>
        <w:rPr>
          <w:rStyle w:val="53"/>
        </w:rPr>
        <w:t>Предъявляются определенные требования к оформле</w:t>
        <w:softHyphen/>
        <w:t>нию игрушки. Игрушка нуждается в привлекательном, красочном оформлении, чтобы вызывать у ребенка эмо</w:t>
        <w:softHyphen/>
        <w:t>циональное отношение, воспитывать художественный вкус. Художественная выразительность обеспечивается гармоничным сочетанием конструкции, формы, цвета. Небезразличен и материал, из которого изготовлена иг</w:t>
        <w:softHyphen/>
        <w:t>рушка. Исследователями установлено, что мягкие, пуши</w:t>
        <w:softHyphen/>
        <w:t>стые материалы вызывают положительные эмоции, сти</w:t>
        <w:softHyphen/>
        <w:t>мулируют ребенка к игре. Игрушки с шершавой и холод</w:t>
        <w:softHyphen/>
        <w:t>ной поверхностью, как правило, не становятся любимыми.</w:t>
      </w:r>
    </w:p>
    <w:p>
      <w:pPr>
        <w:pStyle w:val="73"/>
        <w:shd w:fill="auto" w:val="clear"/>
        <w:spacing w:lineRule="exact" w:line="216" w:before="0" w:after="0"/>
        <w:ind w:left="20" w:right="20" w:firstLine="280"/>
        <w:jc w:val="both"/>
        <w:rPr/>
      </w:pPr>
      <w:r>
        <w:rPr>
          <w:rStyle w:val="53"/>
        </w:rPr>
        <w:t>Оформление игрушки должно быть безопасным для жиз</w:t>
        <w:softHyphen/>
        <w:t>ни и здоровья ребенка и отвечать ряду гигиенических требо</w:t>
        <w:softHyphen/>
        <w:t>ваний. В последние годы вопрос об ужесточении гигиеничес</w:t>
        <w:softHyphen/>
        <w:t>ких требований к детским игрушкам встал особенно остро в связи с появлением новых полимерных материалов, красите</w:t>
        <w:softHyphen/>
        <w:t>лей, лаков. Экспертизы, которые проводятся в разных стра</w:t>
        <w:softHyphen/>
        <w:t>нах, показывают, что примитивная, дешевая «штамповка» из пластика, которая заполонила игрушечный рынок, зачастую угрожает здоровью и жизни детей, особенно раннего возрас</w:t>
        <w:softHyphen/>
        <w:t>та. В связи с этим многие страны требуют от производителей игрушек надежных гарантий качества их продукции, ее иеток- сичности, негорючести и т. п.</w:t>
      </w:r>
    </w:p>
    <w:p>
      <w:pPr>
        <w:pStyle w:val="73"/>
        <w:shd w:fill="auto" w:val="clear"/>
        <w:spacing w:lineRule="exact" w:line="216" w:before="0" w:after="0"/>
        <w:ind w:left="20" w:right="20" w:firstLine="280"/>
        <w:jc w:val="both"/>
        <w:rPr/>
      </w:pPr>
      <w:r>
        <w:rPr>
          <w:rStyle w:val="53"/>
        </w:rPr>
        <w:t>Угрозу для здоровья ребенка могут представлять игруш</w:t>
        <w:softHyphen/>
        <w:t>ки с дефектами, возникшими в процессе их «эксплуатации»: расшатался стул из набора крупной кукольной мебели, на который малыши любят присаживаться сами; отломился бортик металлического самосвала и т. д] Поэтому необхо</w:t>
        <w:softHyphen/>
        <w:t>дим частый контроль за состоянием игрового материала, который осуществляет воспитатель, своевременный их ре</w:t>
        <w:softHyphen/>
        <w:t>монт, изъятие из пользования детей игрушек с дефектом, сло</w:t>
        <w:softHyphen/>
        <w:t>манных. Особое внимание следует обращать на незаделан- ные края металлических и деревянных частей, плохо укреп</w:t>
        <w:softHyphen/>
        <w:t>ленные мелкие детали игрушек, прочность окраски и т. д.</w:t>
      </w:r>
    </w:p>
    <w:p>
      <w:pPr>
        <w:pStyle w:val="73"/>
        <w:shd w:fill="auto" w:val="clear"/>
        <w:spacing w:lineRule="exact" w:line="216" w:before="0" w:after="0"/>
        <w:ind w:left="20" w:right="20" w:firstLine="280"/>
        <w:jc w:val="both"/>
        <w:rPr/>
      </w:pPr>
      <w:r>
        <w:rPr>
          <w:rStyle w:val="53"/>
        </w:rPr>
        <w:t>В дошкольном учреждении игрушки должны быть соот</w:t>
        <w:softHyphen/>
        <w:t>ветствующим образом размещены, что требует использо</w:t>
        <w:softHyphen/>
        <w:t>вания определенного игрового оборудования: шкафов, стеллажей, ящиков, сеток для хранения мячей и т.д. Для развертывания самостоятельных игр желательно иметь модули, трансформирующуюся мебель-игрушку, сценичес</w:t>
        <w:softHyphen/>
        <w:t>кое оборудование, подиумы.</w:t>
      </w:r>
    </w:p>
    <w:p>
      <w:pPr>
        <w:pStyle w:val="73"/>
        <w:shd w:fill="auto" w:val="clear"/>
        <w:spacing w:lineRule="exact" w:line="216" w:before="0" w:after="0"/>
        <w:ind w:left="20" w:right="20" w:firstLine="280"/>
        <w:jc w:val="both"/>
        <w:rPr/>
      </w:pPr>
      <w:r>
        <w:rPr>
          <w:rStyle w:val="53"/>
        </w:rPr>
        <w:t>Создание игрушки, полноценно отвечающей современ</w:t>
        <w:softHyphen/>
        <w:t>ным требованиям, возможно при объединении специалис</w:t>
        <w:softHyphen/>
        <w:t>тов разного профиля: педагогов, психологов, медиков, ху</w:t>
        <w:softHyphen/>
        <w:t>дожников, скульпторов, дизайнеров, технологов, инжене</w:t>
        <w:softHyphen/>
        <w:t>ров и др.</w:t>
      </w:r>
    </w:p>
    <w:p>
      <w:pPr>
        <w:pStyle w:val="73"/>
        <w:shd w:fill="auto" w:val="clear"/>
        <w:spacing w:lineRule="exact" w:line="216" w:before="0" w:after="261"/>
        <w:ind w:left="20" w:right="20" w:firstLine="280"/>
        <w:jc w:val="both"/>
        <w:rPr/>
      </w:pPr>
      <w:r>
        <w:rPr>
          <w:rStyle w:val="Style20"/>
        </w:rPr>
        <w:t>В</w:t>
      </w:r>
      <w:r>
        <w:rPr>
          <w:rStyle w:val="53"/>
        </w:rPr>
        <w:t xml:space="preserve"> Москве в 1920 г. был открыт художественно-педаго</w:t>
        <w:softHyphen/>
        <w:t>гический музей игрушки.</w:t>
      </w:r>
      <w:r>
        <w:rPr>
          <w:rStyle w:val="Style20"/>
        </w:rPr>
        <w:t xml:space="preserve"> В</w:t>
      </w:r>
      <w:r>
        <w:rPr>
          <w:rStyle w:val="53"/>
        </w:rPr>
        <w:t xml:space="preserve"> 1931 г. он был переведен в г. За</w:t>
        <w:softHyphen/>
        <w:t>горск (ныне Сергиев Посад), где вместе с Научно-иссле</w:t>
        <w:softHyphen/>
        <w:t>довательским институтом игрушки и техникумом игруш</w:t>
        <w:softHyphen/>
        <w:t>ки (оба открыты в 1932 г.) образовал своеобразный центр отечественной игрушечной промышленности. Этот центр создает образцы новых игрушек, изучает тенденции раз</w:t>
        <w:softHyphen/>
        <w:t>вития игрушки и т. д.</w:t>
      </w:r>
    </w:p>
    <w:p>
      <w:pPr>
        <w:pStyle w:val="92"/>
        <w:shd w:fill="auto" w:val="clear"/>
        <w:spacing w:lineRule="exact" w:line="190" w:before="0" w:after="47"/>
        <w:ind w:left="20" w:hanging="0"/>
        <w:rPr/>
      </w:pPr>
      <w:bookmarkStart w:id="63" w:name="bookmark63"/>
      <w:r>
        <w:rPr>
          <w:rStyle w:val="91"/>
        </w:rPr>
        <w:t>Ъ) Для любознательных</w:t>
      </w:r>
      <w:bookmarkEnd w:id="63"/>
    </w:p>
    <w:p>
      <w:pPr>
        <w:pStyle w:val="74"/>
        <w:shd w:fill="auto" w:val="clear"/>
        <w:spacing w:before="0" w:after="236"/>
        <w:ind w:left="20" w:right="20" w:firstLine="280"/>
        <w:rPr/>
      </w:pPr>
      <w:r>
        <w:rPr>
          <w:rStyle w:val="WW78"/>
        </w:rPr>
        <w:t>Сколько игрушек должно быть у ребенка? Распространено мне</w:t>
        <w:softHyphen/>
        <w:t>ние, что чем больше, тем лучше. Многие семьи тратят на игрушки большие средства. Социологи с тревогой отмечают, что в разных странах складывается одна и та же нездоровая тенденция: покуп</w:t>
        <w:softHyphen/>
        <w:t>кой ребенку игрушек взрослые подчеркивают свой высокий соци</w:t>
        <w:softHyphen/>
        <w:t>альный статус, свое благосостояние. Тревогу социологов разделя</w:t>
        <w:softHyphen/>
        <w:t>ют психологи. Они опасаются, что такое развитие событий может привести к снижению нравственных ценностей подрастающего по</w:t>
        <w:softHyphen/>
        <w:t>коления. Ученые пришли к выводу, что как бы много ни было у ре</w:t>
        <w:softHyphen/>
        <w:t>бенка игрушек, он выбирает из них 2-3, которые становятся для него друзьями и заменяют всех остальных. Поэтому гораздо луч</w:t>
        <w:softHyphen/>
        <w:t>ше, если у ребенка будет не очень много игрушек, но он станет относиться к ним так, как следует относиться к людям - с внимани</w:t>
        <w:softHyphen/>
        <w:t>ем и любовью.</w:t>
      </w:r>
    </w:p>
    <w:p>
      <w:pPr>
        <w:pStyle w:val="73"/>
        <w:shd w:fill="auto" w:val="clear"/>
        <w:tabs>
          <w:tab w:val="clear" w:pos="708"/>
          <w:tab w:val="left" w:pos="1719" w:leader="none"/>
        </w:tabs>
        <w:spacing w:lineRule="exact" w:line="216" w:before="0" w:after="0"/>
        <w:ind w:left="20" w:right="20" w:firstLine="280"/>
        <w:jc w:val="both"/>
        <w:rPr/>
      </w:pPr>
      <w:r>
        <w:rPr>
          <w:rStyle w:val="53"/>
        </w:rPr>
        <w:t>Игрушки распределяются по видам игр, в которых они преимущественно используются. Это деление весьма услов- „</w:t>
        <w:tab/>
        <w:t>но: каждая игрушка многофункциональ-</w:t>
      </w:r>
    </w:p>
    <w:p>
      <w:pPr>
        <w:pStyle w:val="73"/>
        <w:shd w:fill="auto" w:val="clear"/>
        <w:tabs>
          <w:tab w:val="clear" w:pos="708"/>
          <w:tab w:val="left" w:pos="1719" w:leader="none"/>
        </w:tabs>
        <w:spacing w:lineRule="exact" w:line="216" w:before="0" w:after="0"/>
        <w:ind w:left="20" w:right="20" w:firstLine="1720"/>
        <w:jc w:val="both"/>
        <w:rPr/>
      </w:pPr>
      <w:r>
        <w:rPr>
          <w:rStyle w:val="53"/>
        </w:rPr>
        <w:t xml:space="preserve">на и поэтому ее можно применять в раз- </w:t>
      </w:r>
      <w:r>
        <w:rPr>
          <w:rStyle w:val="Style20"/>
        </w:rPr>
        <w:t>игрушек</w:t>
      </w:r>
      <w:r>
        <w:rPr>
          <w:rStyle w:val="53"/>
        </w:rPr>
        <w:tab/>
        <w:t>пых играх. Например, плюшевый мишка -</w:t>
      </w:r>
    </w:p>
    <w:p>
      <w:pPr>
        <w:pStyle w:val="73"/>
        <w:shd w:fill="auto" w:val="clear"/>
        <w:spacing w:lineRule="exact" w:line="216" w:before="0" w:after="0"/>
        <w:ind w:left="20" w:right="20" w:hanging="0"/>
        <w:jc w:val="both"/>
        <w:rPr/>
      </w:pPr>
      <w:r>
        <w:rPr>
          <w:rStyle w:val="53"/>
        </w:rPr>
        <w:t>любимый сынок в сюжетно-ролевой игре, а в театрализо</w:t>
        <w:softHyphen/>
        <w:t>ванной он превращается в медведицу Настасью Петровну.</w:t>
      </w:r>
    </w:p>
    <w:p>
      <w:pPr>
        <w:pStyle w:val="73"/>
        <w:shd w:fill="auto" w:val="clear"/>
        <w:spacing w:lineRule="exact" w:line="216" w:before="0" w:after="0"/>
        <w:ind w:left="20" w:right="20" w:firstLine="280"/>
        <w:jc w:val="both"/>
        <w:rPr/>
      </w:pPr>
      <w:r>
        <w:rPr>
          <w:rStyle w:val="Style20"/>
        </w:rPr>
        <w:t>Сюжетные игрушки</w:t>
      </w:r>
      <w:r>
        <w:rPr>
          <w:rStyle w:val="53"/>
        </w:rPr>
        <w:t xml:space="preserve"> имеют еще одно название -</w:t>
      </w:r>
      <w:r>
        <w:rPr>
          <w:rStyle w:val="Style20"/>
        </w:rPr>
        <w:t xml:space="preserve"> образ</w:t>
        <w:softHyphen/>
        <w:t>ные игрушки. В</w:t>
      </w:r>
      <w:r>
        <w:rPr>
          <w:rStyle w:val="53"/>
        </w:rPr>
        <w:t xml:space="preserve"> последнем названии подчеркивается их сущ</w:t>
        <w:softHyphen/>
        <w:t>ность как прототипов (образов) предметов, чем они и при</w:t>
        <w:softHyphen/>
        <w:t>влекают ребенка. Это куклы и фигурки, изображающие людей и животных; транспортные средства (автомашины, поезда, самолеты, тележки), посуда, мебель и др. Игрушки данного вида во многом определяют сюжет игры (отсюда название - сюжетные), в этом их основное назначение. Они развивают творчество, уточняют и расширяют кругозор ребенка, его социальный опыт.</w:t>
      </w:r>
    </w:p>
    <w:p>
      <w:pPr>
        <w:pStyle w:val="73"/>
        <w:shd w:fill="auto" w:val="clear"/>
        <w:spacing w:lineRule="exact" w:line="216" w:before="0" w:after="0"/>
        <w:ind w:left="20" w:right="20" w:firstLine="280"/>
        <w:jc w:val="both"/>
        <w:rPr/>
      </w:pPr>
      <w:r>
        <w:rPr>
          <w:rStyle w:val="53"/>
        </w:rPr>
        <w:t>Среди сюжетных игрушек особое место занимает кукла. Она - источник разнообразных переживаний малыша. Широкий диапазон таких переживаний девочки отразил П.И.Чайковский в музыкальных пьесах «Болезнь куклы», «Похороны куклы», «Новая кукла» («Детский альбом»). Дети одушевляют куклу, поверяют ей свои радости и беды, заботятся о ней.</w:t>
      </w:r>
    </w:p>
    <w:p>
      <w:pPr>
        <w:pStyle w:val="73"/>
        <w:shd w:fill="auto" w:val="clear"/>
        <w:spacing w:lineRule="exact" w:line="216" w:before="0" w:after="0"/>
        <w:ind w:left="20" w:right="20" w:firstLine="280"/>
        <w:jc w:val="both"/>
        <w:rPr/>
      </w:pPr>
      <w:r>
        <w:rPr>
          <w:rStyle w:val="53"/>
        </w:rPr>
        <w:t>Куклы отображают людей разного возраста, пола, иногда профессии и национальной принадлежности. Осо</w:t>
        <w:softHyphen/>
        <w:t>бенно любимы ребенком куклы, изображающие детей. В последние десятилетия появились куклы, вводящие в «тайны» взрослой жизни (кукла Барби во многих ее вари</w:t>
        <w:softHyphen/>
        <w:t>ациях и кукла Вероника - ее российский аналог). Расши</w:t>
        <w:softHyphen/>
        <w:t>ряется ассортимент атрибутики для игр с куклами: вновь появились кукольные дома, предметы обстановки и др.</w:t>
      </w:r>
    </w:p>
    <w:p>
      <w:pPr>
        <w:pStyle w:val="73"/>
        <w:shd w:fill="auto" w:val="clear"/>
        <w:spacing w:lineRule="exact" w:line="216" w:before="0" w:after="321"/>
        <w:ind w:left="20" w:right="20" w:firstLine="280"/>
        <w:jc w:val="both"/>
        <w:rPr/>
      </w:pPr>
      <w:r>
        <w:rPr>
          <w:rStyle w:val="53"/>
        </w:rPr>
        <w:t>В играх дети часто используют игрушки, изображающие животных, но выполняют с ними действия, аналогичные действиям с куклой: поросенок «отправляется» в школу, зайчика укладывают спать в кукольную кроватку и т.п. Обычно в таких «человеческих» ролях выступают игруш</w:t>
        <w:softHyphen/>
        <w:t>ки, наделенные какими-либо индивидуальными особенно</w:t>
        <w:softHyphen/>
        <w:t>стями, забавные, выполненные с легким юмором: грациоз</w:t>
        <w:softHyphen/>
        <w:t>ная черноглазая белочка, пушистый котенок, хитрая обе</w:t>
        <w:softHyphen/>
        <w:t>зьянка-проказница.</w:t>
      </w:r>
    </w:p>
    <w:p>
      <w:pPr>
        <w:pStyle w:val="92"/>
        <w:shd w:fill="auto" w:val="clear"/>
        <w:spacing w:lineRule="exact" w:line="190" w:before="0" w:after="57"/>
        <w:ind w:left="20" w:hanging="0"/>
        <w:rPr/>
      </w:pPr>
      <w:r>
        <w:rPr>
          <w:rStyle w:val="91"/>
        </w:rPr>
        <w:t>Ъ) Для любознательных</w:t>
      </w:r>
    </w:p>
    <w:p>
      <w:pPr>
        <w:pStyle w:val="74"/>
        <w:shd w:fill="auto" w:val="clear"/>
        <w:spacing w:before="0" w:after="0"/>
        <w:ind w:left="20" w:right="20" w:firstLine="280"/>
        <w:rPr/>
      </w:pPr>
      <w:r>
        <w:rPr>
          <w:rStyle w:val="WW78"/>
        </w:rPr>
        <w:t>В 20-е гг. XX в. многие отечественные педагоги выступили с кри</w:t>
        <w:softHyphen/>
        <w:t>тикой образных игрушек (прежде всего куклы), утверждая, что они ограничивают интересы ребенка, закрепляют пережитки прошлого быта, способствуют «мещанскому воспитанию». Любимая детская игрушка - кукла - была изгнана из детского сада. На смену ей при</w:t>
        <w:softHyphen/>
        <w:t>шли куклы «пионер», «милиционер», «красноармеец», «рабочий», которые должны были стимулировать игры с новым социалисти</w:t>
        <w:softHyphen/>
        <w:t>ческим содержанием.</w:t>
      </w:r>
    </w:p>
    <w:p>
      <w:pPr>
        <w:pStyle w:val="74"/>
        <w:shd w:fill="auto" w:val="clear"/>
        <w:spacing w:before="0" w:after="0"/>
        <w:ind w:left="20" w:right="20" w:firstLine="280"/>
        <w:rPr/>
      </w:pPr>
      <w:r>
        <w:rPr>
          <w:rStyle w:val="WW78"/>
        </w:rPr>
        <w:t>Е.А.Флерина не согласилась с этой точкой зрения. Она прове</w:t>
        <w:softHyphen/>
        <w:t>ла экспериментальную работу в детском саду, на основе которой выявила, что дошкольникам (и девочкам, и мальчикам) необходи</w:t>
        <w:softHyphen/>
        <w:t>мы куклы в образе маленьких детей. В играх с ними дети усваива</w:t>
        <w:softHyphen/>
        <w:t>ют навыки культурного семейного быта, подражают матери в ее уходе за малышами, учатся быть заботливыми, внимательными. Старшие дошкольники охотно играют с куклами в образе взрос</w:t>
        <w:softHyphen/>
        <w:t>лых, причем мальчики предпочитают кукол с выраженной профес</w:t>
        <w:softHyphen/>
        <w:t>сиональной принадлежностью, особенно если профессия относится к разряду героических.</w:t>
      </w:r>
    </w:p>
    <w:p>
      <w:pPr>
        <w:pStyle w:val="74"/>
        <w:shd w:fill="auto" w:val="clear"/>
        <w:spacing w:before="0" w:after="176"/>
        <w:ind w:left="20" w:right="20" w:firstLine="280"/>
        <w:rPr/>
      </w:pPr>
      <w:r>
        <w:rPr>
          <w:rStyle w:val="WW78"/>
        </w:rPr>
        <w:t>Кукла давно восстановлена в своих правах, в каждой группе дошкольного учреждения можно увидеть кукол со всем кукольным «хозяйством». Но взгляды Е.А.Флериной по поводу воспитатель</w:t>
        <w:softHyphen/>
        <w:t>ного значения игр с куклами остаются во многом нереализованны</w:t>
        <w:softHyphen/>
        <w:t>ми. Не верите? Понаблюдайте за играми детей в «Семью», «Доч</w:t>
        <w:softHyphen/>
        <w:t>ки-матери».</w:t>
      </w:r>
    </w:p>
    <w:p>
      <w:pPr>
        <w:pStyle w:val="73"/>
        <w:shd w:fill="auto" w:val="clear"/>
        <w:spacing w:lineRule="exact" w:line="216" w:before="0" w:after="0"/>
        <w:ind w:left="20" w:right="20" w:firstLine="280"/>
        <w:jc w:val="both"/>
        <w:rPr/>
      </w:pPr>
      <w:r>
        <w:rPr>
          <w:rStyle w:val="Style20"/>
        </w:rPr>
        <w:t>Дидактические игрушки</w:t>
      </w:r>
      <w:r>
        <w:rPr>
          <w:rStyle w:val="53"/>
        </w:rPr>
        <w:t xml:space="preserve"> предназначены для умственного и сенсорного развития и обучения детей. Среди них много народных игрушек: матрешки, пирамиды, разноцветные шары, бочонки, бирюльки и др. Играя с дидактическими игрушками, ребенок решает различные задачи. Условия та</w:t>
        <w:softHyphen/>
        <w:t>кой задачи заключены в конструкции игрушки (разобрать и собрать пирамиду, башенку, матрешку). К дидактическим игрушкам относятся мозаики, настольные и печатные игры.</w:t>
      </w:r>
    </w:p>
    <w:p>
      <w:pPr>
        <w:pStyle w:val="73"/>
        <w:shd w:fill="auto" w:val="clear"/>
        <w:spacing w:lineRule="exact" w:line="216" w:before="0" w:after="0"/>
        <w:ind w:left="20" w:right="20" w:firstLine="280"/>
        <w:jc w:val="both"/>
        <w:rPr/>
      </w:pPr>
      <w:r>
        <w:rPr>
          <w:rStyle w:val="Style20"/>
        </w:rPr>
        <w:t>Игрушки-забавы,</w:t>
      </w:r>
      <w:r>
        <w:rPr>
          <w:rStyle w:val="53"/>
        </w:rPr>
        <w:t xml:space="preserve"> «веселые игрушки», по определению Е. А. Флериной, используются для развлечения детей) Они представляют собой смешные фигурки людей, животных: клоун, кувыркающийся на вертикальной лестнице, бодаю</w:t>
        <w:softHyphen/>
        <w:t>щиеся козлики, мишка-«дергунчик», повар, ловко пекущий блины, и др. Давних предшественников современных игру</w:t>
        <w:softHyphen/>
        <w:t>шек-забав мастерили на потеху малым детям, чтобы повесе</w:t>
        <w:softHyphen/>
        <w:t>лить, посмешить их (клюющие курочки, карусели и др.). Осо</w:t>
        <w:softHyphen/>
        <w:t>бенность игрушек-забав в движении, сюрпризе, неожидан</w:t>
        <w:softHyphen/>
        <w:t>ности, иногда парадоксальности, необычности игровых эффектов. Все это будит в ребенке острую заинтересован</w:t>
        <w:softHyphen/>
        <w:t>ность, яркие эмоции, развивает чувство юмора. В часы досу</w:t>
        <w:softHyphen/>
        <w:t>га и отдыха такие игрушки помогают объединить взрослых и детей общим переживанием радости. Игрушки-забавы по</w:t>
        <w:softHyphen/>
        <w:t>могают и воспитателю: установить контакт с детьми, снять напряжение, отвлечь от нежелательных действий. У детей рано появляется желание узнать, как устроена игрушка, по</w:t>
        <w:softHyphen/>
        <w:t>чему она двигается и т. п. Отсюда требование, чтобы игруш</w:t>
        <w:softHyphen/>
        <w:t>ка-забава была прочной. Также к игрушкам-забавам отно</w:t>
        <w:softHyphen/>
        <w:t>сятся наборы фокусов. В современных игрушках-забавах широко применяются механические, электротехнические и электронные устройства.</w:t>
      </w:r>
    </w:p>
    <w:p>
      <w:pPr>
        <w:pStyle w:val="73"/>
        <w:shd w:fill="auto" w:val="clear"/>
        <w:spacing w:lineRule="exact" w:line="216" w:before="0" w:after="0"/>
        <w:ind w:left="20" w:right="20" w:firstLine="280"/>
        <w:jc w:val="both"/>
        <w:rPr/>
      </w:pPr>
      <w:r>
        <w:rPr>
          <w:rStyle w:val="Style20"/>
        </w:rPr>
        <w:t>Спортивные игрушки</w:t>
      </w:r>
      <w:r>
        <w:rPr>
          <w:rStyle w:val="53"/>
        </w:rPr>
        <w:t xml:space="preserve"> предназначены для реализации задач физического воспитания. Они способствуют разви</w:t>
        <w:softHyphen/>
        <w:t>тию ловкости движений, глазомера, крупной и мелкой мо</w:t>
        <w:softHyphen/>
        <w:t>торики, таких качеств, как выдержка, организованность. Эти игрушки разнообразны. Одни направлены на укрепле</w:t>
        <w:softHyphen/>
        <w:t>ние мышц руки, предплечья, развитие координации движе</w:t>
        <w:softHyphen/>
        <w:t>ний (блошки, волчки, серсо, мячи, бильбоке, обручи). Дру</w:t>
        <w:softHyphen/>
        <w:t>гие содействуют развитию навыков бега, прыжков, укреп</w:t>
        <w:softHyphen/>
        <w:t>ляют мышцы ног, туловища (каталки, велосипеды, самокаты, коньки, ролики, скакалки). Наконец, существу</w:t>
        <w:softHyphen/>
        <w:t>ют спортивные игрушки, предназначенные для коллектив</w:t>
        <w:softHyphen/>
        <w:t>ных игр (настольные баскетбол, хоккей; пинг-понг).</w:t>
      </w:r>
    </w:p>
    <w:p>
      <w:pPr>
        <w:pStyle w:val="73"/>
        <w:shd w:fill="auto" w:val="clear"/>
        <w:spacing w:lineRule="exact" w:line="216" w:before="0" w:after="0"/>
        <w:ind w:right="20" w:firstLine="280"/>
        <w:jc w:val="both"/>
        <w:rPr/>
      </w:pPr>
      <w:r>
        <w:rPr>
          <w:rStyle w:val="Style20"/>
        </w:rPr>
        <w:t>Музыкальные игрушки</w:t>
      </w:r>
      <w:r>
        <w:rPr>
          <w:rStyle w:val="53"/>
        </w:rPr>
        <w:t xml:space="preserve"> предназначены для развития музыкального слуха. Они используются на занятиях, праз</w:t>
        <w:softHyphen/>
        <w:t>дниках, развлечениях, в самостоятельных играх. Отлича</w:t>
        <w:softHyphen/>
        <w:t>ются особенностями звучания, нарядным оформлением. Это игрушки, имитирующие по форме и музыкальному звуча</w:t>
        <w:softHyphen/>
        <w:t>нию музыкальные инструменты: детские балалайки, метал</w:t>
        <w:softHyphen/>
        <w:t>лофоны, ксилофоны, органчики, гармошки, барабаны, дуд</w:t>
        <w:softHyphen/>
        <w:t>ки, волынки, музыкальные шкатулки (в том числе электрон</w:t>
        <w:softHyphen/>
        <w:t>ные) и др.</w:t>
      </w:r>
      <w:r>
        <w:rPr>
          <w:rStyle w:val="Style20"/>
        </w:rPr>
        <w:t xml:space="preserve"> К</w:t>
      </w:r>
      <w:r>
        <w:rPr>
          <w:rStyle w:val="53"/>
        </w:rPr>
        <w:t xml:space="preserve"> музыкальным игрушкам причисляют сюжетные игрушки с музыкальным устройством (пианино, рояль), наборы колокольчиков, бубенчиков, игровые приборы для прослушивания музыкальных записей. Основные требова</w:t>
        <w:softHyphen/>
        <w:t>ния к музыкальным игрушкам: благозвучность, высокое качество изготовления, эстетичность оформления.</w:t>
      </w:r>
    </w:p>
    <w:p>
      <w:pPr>
        <w:pStyle w:val="73"/>
        <w:shd w:fill="auto" w:val="clear"/>
        <w:spacing w:lineRule="exact" w:line="216" w:before="0" w:after="0"/>
        <w:ind w:right="20" w:firstLine="280"/>
        <w:jc w:val="both"/>
        <w:rPr/>
      </w:pPr>
      <w:r>
        <w:rPr>
          <w:rStyle w:val="Style20"/>
        </w:rPr>
        <w:t>Театрализованные игрушки</w:t>
      </w:r>
      <w:r>
        <w:rPr>
          <w:rStyle w:val="53"/>
        </w:rPr>
        <w:t xml:space="preserve"> - это куклы-театральные персонажи, куклы бибабо, куклы-марионетки; наборы сю</w:t>
        <w:softHyphen/>
        <w:t>жетных фигурок для разыгрывания сценок по сказкам, ин</w:t>
        <w:softHyphen/>
        <w:t>сценировок. К этим игрушкам относятся костюмы и эле</w:t>
        <w:softHyphen/>
        <w:t>менты костюмов, атрибуты, элементы декораций, маски, бутафория и др. Для развлечений, карнавальных игр хоро</w:t>
        <w:softHyphen/>
        <w:t>ши крупные надувные игрушки (сказочные персонажи, жи</w:t>
        <w:softHyphen/>
        <w:t>вотные). Использование театрализованных игрушек требу</w:t>
        <w:softHyphen/>
        <w:t>ет определенного игрового оборудования: театральной пе</w:t>
        <w:softHyphen/>
        <w:t>реносной сцены, магнитных, фланелевых устройств, состоящих из экрана-основы и крепящихся к ним фигурок.</w:t>
      </w:r>
    </w:p>
    <w:p>
      <w:pPr>
        <w:pStyle w:val="73"/>
        <w:shd w:fill="auto" w:val="clear"/>
        <w:spacing w:lineRule="exact" w:line="216" w:before="0" w:after="0"/>
        <w:ind w:right="20" w:firstLine="280"/>
        <w:jc w:val="both"/>
        <w:rPr/>
      </w:pPr>
      <w:r>
        <w:rPr>
          <w:rStyle w:val="53"/>
        </w:rPr>
        <w:t>Театрализованные игрушки не являются предметами повседневного пользования, они должны в глазах ребенка быть связаны с атмосферой праздничности, эмоциональной приподнятости.</w:t>
      </w:r>
    </w:p>
    <w:p>
      <w:pPr>
        <w:pStyle w:val="73"/>
        <w:shd w:fill="auto" w:val="clear"/>
        <w:spacing w:lineRule="exact" w:line="216" w:before="0" w:after="0"/>
        <w:ind w:right="20" w:firstLine="280"/>
        <w:jc w:val="both"/>
        <w:rPr/>
      </w:pPr>
      <w:r>
        <w:rPr>
          <w:rStyle w:val="53"/>
        </w:rPr>
        <w:t>Технические</w:t>
      </w:r>
      <w:r>
        <w:rPr>
          <w:rStyle w:val="Style20"/>
        </w:rPr>
        <w:t xml:space="preserve"> игрушки</w:t>
      </w:r>
      <w:r>
        <w:rPr>
          <w:rStyle w:val="53"/>
        </w:rPr>
        <w:t xml:space="preserve"> вводят детей в мир техники; зна</w:t>
        <w:softHyphen/>
        <w:t>комят с внешним видом технических предметов (машины, механизмы, транспортные средства), с характерными для них действиями. К этим игрушкам относятся игрушечные фотоаппараты, бинокли, подзорные трубы, летательные модели, калейдоскопы, детские швейные машины. Во мно</w:t>
        <w:softHyphen/>
        <w:t>гих технических игрушках используются заводные, инер</w:t>
        <w:softHyphen/>
        <w:t>ционные двигатели, электромоторчики, электронные уст</w:t>
        <w:softHyphen/>
        <w:t>ройства.</w:t>
      </w:r>
    </w:p>
    <w:p>
      <w:pPr>
        <w:pStyle w:val="73"/>
        <w:shd w:fill="auto" w:val="clear"/>
        <w:spacing w:lineRule="exact" w:line="216" w:before="0" w:after="0"/>
        <w:ind w:left="20" w:right="20" w:firstLine="260"/>
        <w:jc w:val="both"/>
        <w:rPr/>
      </w:pPr>
      <w:r>
        <w:rPr>
          <w:rStyle w:val="53"/>
        </w:rPr>
        <w:t>Строительные</w:t>
      </w:r>
      <w:r>
        <w:rPr>
          <w:rStyle w:val="Style20"/>
        </w:rPr>
        <w:t xml:space="preserve"> и конструктивные материалы</w:t>
      </w:r>
      <w:r>
        <w:rPr>
          <w:rStyle w:val="53"/>
        </w:rPr>
        <w:t xml:space="preserve"> рассчитаны на детское конструирование, техническое изобретательство. Наборы строительных материалов представляют собой комплекты деталей разных форм для сооружений и пост</w:t>
        <w:softHyphen/>
        <w:t>роек. Конструкторы состоят из наборов деталей, крепеж</w:t>
        <w:softHyphen/>
        <w:t>ных элементов и инструментов для сборки различных кон</w:t>
        <w:softHyphen/>
        <w:t>струкций. Детям предлагают конструкторы с разными спо</w:t>
        <w:softHyphen/>
        <w:t>собами соединения деталей: наложение, приставление, сочленение (с крепежными устройствами). Большими раз</w:t>
        <w:softHyphen/>
        <w:t>вивающими возможностями обладают конструкторы ново</w:t>
        <w:softHyphen/>
        <w:t xml:space="preserve">го поколения - </w:t>
      </w:r>
      <w:r>
        <w:rPr>
          <w:rStyle w:val="53"/>
          <w:lang w:val="en-US"/>
        </w:rPr>
        <w:t>«LEGO».</w:t>
      </w:r>
    </w:p>
    <w:p>
      <w:pPr>
        <w:pStyle w:val="73"/>
        <w:shd w:fill="auto" w:val="clear"/>
        <w:spacing w:lineRule="exact" w:line="216" w:before="0" w:after="0"/>
        <w:ind w:left="20" w:right="20" w:firstLine="260"/>
        <w:jc w:val="both"/>
        <w:rPr/>
      </w:pPr>
      <w:r>
        <w:rPr>
          <w:rStyle w:val="Style20"/>
        </w:rPr>
        <w:t>Игрушки-самоделки</w:t>
      </w:r>
      <w:r>
        <w:rPr>
          <w:rStyle w:val="53"/>
        </w:rPr>
        <w:t xml:space="preserve"> изготовляются самими детьми, их родителями, воспитателями. Потребность в таких игруш</w:t>
        <w:softHyphen/>
        <w:t>ках возникает во всех видах игр: для театрализованной игры дети мастерят фигурки «артистов», элементы декораций, маски, для сюжетно-ролевой игры - «продукты», «тетрад</w:t>
        <w:softHyphen/>
        <w:t>ки» и «книжки» и др. В основе изготовления игрушек-са</w:t>
        <w:softHyphen/>
        <w:t>моделок лежит художественный труд, в ходе которого ре</w:t>
        <w:softHyphen/>
        <w:t>бенок учится преобразовывать различные материалы для достижения поставленной цели. Игрушки-самоделки до</w:t>
        <w:softHyphen/>
        <w:t>школьник может изготовлять из разных материалов: нео</w:t>
        <w:softHyphen/>
        <w:t>формленных (бумага, картон, нитки, ткань, шерсть, фоль</w:t>
        <w:softHyphen/>
        <w:t>га, пенопласт), полуоформленных (коробки, пробки, катуш</w:t>
        <w:softHyphen/>
        <w:t>ки, пластмассовые бутылки, пуговицы), природных (шишки, желуди, ветки, солома, глина). Создавая игрушку, наблю</w:t>
        <w:softHyphen/>
        <w:t>дая, как это делает взрослый, посильно помогая ему, ребе</w:t>
        <w:softHyphen/>
        <w:t>нок испытывает радость, стремление к созидательной дея</w:t>
        <w:softHyphen/>
        <w:t>тельности.</w:t>
      </w:r>
    </w:p>
    <w:p>
      <w:pPr>
        <w:pStyle w:val="73"/>
        <w:shd w:fill="auto" w:val="clear"/>
        <w:tabs>
          <w:tab w:val="clear" w:pos="708"/>
          <w:tab w:val="left" w:pos="1777" w:leader="none"/>
        </w:tabs>
        <w:spacing w:lineRule="exact" w:line="216" w:before="0" w:after="0"/>
        <w:ind w:left="20" w:right="20" w:firstLine="260"/>
        <w:jc w:val="both"/>
        <w:rPr/>
      </w:pPr>
      <w:r>
        <w:rPr>
          <w:rStyle w:val="53"/>
        </w:rPr>
        <w:t>Значение игрушки для психического развития ребенка тем выше, чем меньше ребенок. Поэтому так важен правильный . ,</w:t>
        <w:tab/>
        <w:t>подбор игрушек для детей первых лет жиз-</w:t>
      </w:r>
    </w:p>
    <w:p>
      <w:pPr>
        <w:pStyle w:val="73"/>
        <w:shd w:fill="auto" w:val="clear"/>
        <w:tabs>
          <w:tab w:val="clear" w:pos="708"/>
          <w:tab w:val="left" w:pos="2180" w:leader="none"/>
        </w:tabs>
        <w:spacing w:lineRule="exact" w:line="216" w:before="0" w:after="0"/>
        <w:ind w:left="20" w:right="20" w:firstLine="260"/>
        <w:jc w:val="both"/>
        <w:rPr/>
      </w:pPr>
      <w:r>
        <w:rPr>
          <w:rStyle w:val="Style20"/>
        </w:rPr>
        <w:t>грушки</w:t>
      </w:r>
      <w:r>
        <w:rPr>
          <w:rStyle w:val="53"/>
        </w:rPr>
        <w:t xml:space="preserve"> для ^ </w:t>
      </w:r>
      <w:r>
        <w:rPr>
          <w:rStyle w:val="53"/>
          <w:lang w:val="en-US"/>
        </w:rPr>
        <w:t xml:space="preserve">g </w:t>
      </w:r>
      <w:r>
        <w:rPr>
          <w:rStyle w:val="53"/>
        </w:rPr>
        <w:t xml:space="preserve">раннем возрасте развитие происхо- </w:t>
      </w:r>
      <w:r>
        <w:rPr>
          <w:rStyle w:val="Style20"/>
        </w:rPr>
        <w:t>детеи раннего</w:t>
      </w:r>
      <w:r>
        <w:rPr>
          <w:rStyle w:val="53"/>
        </w:rPr>
        <w:tab/>
      </w:r>
      <w:r>
        <w:rPr>
          <w:rStyle w:val="53"/>
          <w:vertAlign w:val="subscript"/>
        </w:rPr>
        <w:t>очень</w:t>
      </w:r>
      <w:r>
        <w:rPr>
          <w:rStyle w:val="53"/>
        </w:rPr>
        <w:t xml:space="preserve"> быстрыми темпами, что влечет</w:t>
      </w:r>
    </w:p>
    <w:p>
      <w:pPr>
        <w:pStyle w:val="73"/>
        <w:shd w:fill="auto" w:val="clear"/>
        <w:tabs>
          <w:tab w:val="clear" w:pos="708"/>
          <w:tab w:val="left" w:pos="1772" w:leader="none"/>
        </w:tabs>
        <w:spacing w:lineRule="exact" w:line="216" w:before="0" w:after="0"/>
        <w:ind w:left="20" w:hanging="0"/>
        <w:jc w:val="both"/>
        <w:rPr/>
      </w:pPr>
      <w:r>
        <w:rPr>
          <w:rStyle w:val="Style20"/>
        </w:rPr>
        <w:t>возраста</w:t>
      </w:r>
      <w:r>
        <w:rPr>
          <w:rStyle w:val="53"/>
        </w:rPr>
        <w:tab/>
      </w:r>
      <w:r>
        <w:rPr>
          <w:rStyle w:val="53"/>
          <w:vertAlign w:val="subscript"/>
        </w:rPr>
        <w:t>за С0</w:t>
      </w:r>
      <w:r>
        <w:rPr>
          <w:rStyle w:val="53"/>
        </w:rPr>
        <w:t>5</w:t>
      </w:r>
      <w:r>
        <w:rPr>
          <w:rStyle w:val="53"/>
          <w:vertAlign w:val="subscript"/>
        </w:rPr>
        <w:t>0</w:t>
      </w:r>
      <w:r>
        <w:rPr>
          <w:rStyle w:val="53"/>
        </w:rPr>
        <w:t xml:space="preserve">д </w:t>
      </w:r>
      <w:r>
        <w:rPr>
          <w:rStyle w:val="53"/>
          <w:vertAlign w:val="subscript"/>
        </w:rPr>
        <w:t>С</w:t>
      </w:r>
      <w:r>
        <w:rPr>
          <w:rStyle w:val="53"/>
        </w:rPr>
        <w:t>мену задач, методов и средств</w:t>
      </w:r>
    </w:p>
    <w:p>
      <w:pPr>
        <w:pStyle w:val="73"/>
        <w:shd w:fill="auto" w:val="clear"/>
        <w:spacing w:lineRule="exact" w:line="216" w:before="0" w:after="0"/>
        <w:ind w:left="20" w:right="20" w:hanging="0"/>
        <w:jc w:val="both"/>
        <w:rPr/>
      </w:pPr>
      <w:r>
        <w:rPr>
          <w:rStyle w:val="53"/>
        </w:rPr>
        <w:t>воспитания, в том числе и игрового материала. При этом сле</w:t>
        <w:softHyphen/>
        <w:t>дует помнить, что развитие психики ребенка, формирование его личности происходит в процессе деятельного освоения ок</w:t>
        <w:softHyphen/>
        <w:t>ружающего мира. Прежде всего маленький ребенок должен овладеть материальной культурой, т. е. способами практичес</w:t>
        <w:softHyphen/>
        <w:t>ких (предметных), орудийных действий. В недрах этих прак</w:t>
        <w:softHyphen/>
        <w:t>тических действий формируются мотивы и потребности по</w:t>
        <w:softHyphen/>
        <w:t>знания, развиваются речь, эмоции. Действия с игрушками как первые практические действия, которые ребенок постигает, удовлетворяют и стимулируют его потребности в работе ана</w:t>
        <w:softHyphen/>
        <w:t>лизаторов, во внешних впечатлениях, в движениях. Игрушки, которые входят в жизнь малыша с</w:t>
      </w:r>
      <w:r>
        <w:rPr>
          <w:rStyle w:val="WW101"/>
        </w:rPr>
        <w:t xml:space="preserve"> первого-второго месяцев</w:t>
      </w:r>
      <w:r>
        <w:rPr>
          <w:rStyle w:val="53"/>
        </w:rPr>
        <w:t xml:space="preserve"> жиз</w:t>
        <w:softHyphen/>
        <w:t>ни, должны способствовать развитию зрения, слуха. Это яр</w:t>
        <w:softHyphen/>
        <w:t>кий крупный легкий мяч, шар, другая яркая крупная игрушка (подвешиваются над кроваткой на расстоянии 50 см от глаз младенца). С 2-2,5 мес добавляются крупные сюжетные иг</w:t>
        <w:softHyphen/>
        <w:t>рушки (кукла, мишка), которые помещают около кроватки, манежа. В это же время необходимы звучащие игрушки (по</w:t>
        <w:softHyphen/>
        <w:t>гремушки, колокольчик, неваляшки). Звучание игрушки при</w:t>
        <w:softHyphen/>
        <w:t>дает ей дополнительную привлекательность в глазах малы</w:t>
        <w:softHyphen/>
        <w:t>ша. Кроме того, подбирают и вешают над грудью ребенка мел</w:t>
        <w:softHyphen/>
        <w:t>кие игрушки, которые можно захватывать рукой: погремушки с кольцами, рукояткой; подвески. Для действий с предметами ребенку начиная с 5-6 мес дают разнообразные игрушки: пла</w:t>
        <w:softHyphen/>
        <w:t>стмассовые, резиновые с пищалками, деревянные игрушки- вкладыши, шарики и мячики разных размеров и др. Среди игрушек из различных материалов обязательно должны быть образные: кукла-неваляшка и другие простые по форме кук</w:t>
        <w:softHyphen/>
        <w:t>лы из пластмассы, резины, ткани, фигурки животных. Эти иг</w:t>
        <w:softHyphen/>
        <w:t>рушки должны быть выразительно оформлены (у куклы - крупные глаза, яркий рот). По размеру игрушки мелкие и сред</w:t>
        <w:softHyphen/>
        <w:t>ние, компактны по форме, удобны для захвата и удерживания в одной или двух руках. С 7-8 мес прибавляются игрушки и предметы для вкладывания (мисочки, кубы, корзинки с мел</w:t>
        <w:softHyphen/>
        <w:t>кими игрушками). Детям предлагаются одни и те же по тема</w:t>
        <w:softHyphen/>
        <w:t>тике игрушки (петушок, кошка), но отличающиеся по цвету, величине, материалу. Появляются сюжетно-транспортные игрушки (каталки, автомашинки).</w:t>
      </w:r>
    </w:p>
    <w:p>
      <w:pPr>
        <w:pStyle w:val="73"/>
        <w:shd w:fill="auto" w:val="clear"/>
        <w:spacing w:lineRule="exact" w:line="216" w:before="0" w:after="0"/>
        <w:ind w:left="20" w:right="20" w:firstLine="300"/>
        <w:jc w:val="both"/>
        <w:rPr/>
      </w:pPr>
      <w:r>
        <w:rPr>
          <w:rStyle w:val="53"/>
        </w:rPr>
        <w:t>С 8-9 мес ребенку показывают красивые, приятные на ощупь мягкие игрушки, учат обращаться с ними. С этого возраста используются игрушки, с помощью которых ре</w:t>
        <w:softHyphen/>
        <w:t>бенок овладевает способами соотнесения действий при складывании однородных, но разных по размеру предме</w:t>
        <w:softHyphen/>
        <w:t>тов и игрушек (конусы, цилиндры), при закрывании коро</w:t>
        <w:softHyphen/>
        <w:t>бок, игрушечных кастрюлек крышками. Полезны разъем</w:t>
        <w:softHyphen/>
        <w:t>ные игрушки (бочата, яйца, грибы), кольца для надевания на дугу.</w:t>
      </w:r>
    </w:p>
    <w:p>
      <w:pPr>
        <w:pStyle w:val="73"/>
        <w:shd w:fill="auto" w:val="clear"/>
        <w:spacing w:lineRule="exact" w:line="216" w:before="0" w:after="0"/>
        <w:ind w:left="20" w:right="20" w:firstLine="300"/>
        <w:jc w:val="both"/>
        <w:rPr/>
      </w:pPr>
      <w:r>
        <w:rPr>
          <w:rStyle w:val="53"/>
        </w:rPr>
        <w:t>Позже (с 10-12 мес) ребенок осваивает предметные дей</w:t>
        <w:softHyphen/>
        <w:t>ствия при складывании прирамидок, матрешек, прокаты</w:t>
        <w:softHyphen/>
        <w:t>вании шарика или мяча по желобку, в игре со сборно-раз</w:t>
        <w:softHyphen/>
        <w:t>борными игрушками, в том числе с кубиками, кирпичика</w:t>
        <w:softHyphen/>
        <w:t>ми, призмами. Интересны для детей этого возраста игро</w:t>
        <w:softHyphen/>
        <w:t>вые столики с прорезями для вкладывания соответствую</w:t>
        <w:softHyphen/>
        <w:t>щих предметов (разной формы, величины, цвета).</w:t>
      </w:r>
    </w:p>
    <w:p>
      <w:pPr>
        <w:pStyle w:val="73"/>
        <w:shd w:fill="auto" w:val="clear"/>
        <w:spacing w:lineRule="exact" w:line="216" w:before="0" w:after="0"/>
        <w:ind w:left="20" w:right="20" w:firstLine="280"/>
        <w:jc w:val="both"/>
        <w:rPr/>
      </w:pPr>
      <w:r>
        <w:rPr>
          <w:rStyle w:val="53"/>
        </w:rPr>
        <w:t>В процессе освоения орудийных действий, при которых один предмет - орудие - употребляется для воздействия на другой (на другие), ребенок с конца первого года жизни начинает пользоваться игрушечными совками, лопаткой, игрушечной посудой. Кроме этих игрушек добавляются мягкие игрушки с укрупненно выделанными частями (гла</w:t>
        <w:softHyphen/>
        <w:t>за, уши), коляски, простынки, одеяла для игры с куклой. Взрослые демонстрируют игрушки-забавы (клюющая ку</w:t>
        <w:softHyphen/>
        <w:t>рочка, прыгающая лягушка). Малышам показывают завод</w:t>
        <w:softHyphen/>
        <w:t>ные игрушки (автомашинка, тележка).</w:t>
      </w:r>
    </w:p>
    <w:p>
      <w:pPr>
        <w:pStyle w:val="73"/>
        <w:shd w:fill="auto" w:val="clear"/>
        <w:spacing w:lineRule="exact" w:line="216" w:before="0" w:after="0"/>
        <w:ind w:left="20" w:right="20" w:firstLine="280"/>
        <w:jc w:val="both"/>
        <w:rPr/>
      </w:pPr>
      <w:r>
        <w:rPr>
          <w:rStyle w:val="53"/>
        </w:rPr>
        <w:t>Для развития навыков ходьбы используют игрушки-ка- талки, которые ребенок или катит перед собой, или возит за веревочку.</w:t>
      </w:r>
    </w:p>
    <w:p>
      <w:pPr>
        <w:pStyle w:val="73"/>
        <w:shd w:fill="auto" w:val="clear"/>
        <w:spacing w:lineRule="exact" w:line="216" w:before="0" w:after="0"/>
        <w:ind w:left="20" w:right="20" w:firstLine="280"/>
        <w:jc w:val="both"/>
        <w:rPr/>
      </w:pPr>
      <w:r>
        <w:rPr>
          <w:rStyle w:val="53"/>
        </w:rPr>
        <w:t>На</w:t>
      </w:r>
      <w:r>
        <w:rPr>
          <w:rStyle w:val="WW101"/>
        </w:rPr>
        <w:t xml:space="preserve"> втором году жизни</w:t>
      </w:r>
      <w:r>
        <w:rPr>
          <w:rStyle w:val="53"/>
        </w:rPr>
        <w:t xml:space="preserve"> ребенку предлагаются все виды игрушек. Из образных игрушек необходимы куклы, выпол</w:t>
        <w:softHyphen/>
        <w:t>ненные из разных материалов, в том числе и куклы-голы</w:t>
        <w:softHyphen/>
        <w:t>ши для игр с водой. Одежда на куклах простая (съемная или несъемная). Кукольная мебель нужна крупногабаритная, прочная. В кукольной комнате ставится пианино (неозву</w:t>
        <w:softHyphen/>
        <w:t>ченное или звучащее). Обязательны предметы игрового обихода: набор для кухни (плита, мойка с краном), круп</w:t>
        <w:softHyphen/>
        <w:t>ная, по размеру руки ребенка, посуда (тарелки, чашки, лож</w:t>
        <w:softHyphen/>
        <w:t>ки, кастрюли); игрушечное постельное белье (простынки, матрац, одеяла и др.).</w:t>
      </w:r>
    </w:p>
    <w:p>
      <w:pPr>
        <w:pStyle w:val="73"/>
        <w:shd w:fill="auto" w:val="clear"/>
        <w:spacing w:lineRule="exact" w:line="216" w:before="0" w:after="0"/>
        <w:ind w:left="20" w:right="20" w:firstLine="280"/>
        <w:jc w:val="both"/>
        <w:rPr/>
      </w:pPr>
      <w:r>
        <w:rPr>
          <w:rStyle w:val="53"/>
        </w:rPr>
        <w:t>В этом возрасте дети охотно играют с фигурками жи</w:t>
        <w:softHyphen/>
        <w:t>вотных (заяц, лиса, корова, коза, конь), изготовленными из разных материалов, озвученными и неозвученными. Для игр с водой желательно иметь набор рыбок, водоплавающих птиц (мелких и средних размеров).</w:t>
      </w:r>
    </w:p>
    <w:p>
      <w:pPr>
        <w:pStyle w:val="73"/>
        <w:shd w:fill="auto" w:val="clear"/>
        <w:spacing w:lineRule="exact" w:line="216" w:before="0" w:after="0"/>
        <w:ind w:left="20" w:right="20" w:firstLine="280"/>
        <w:jc w:val="both"/>
        <w:rPr/>
      </w:pPr>
      <w:r>
        <w:rPr>
          <w:rStyle w:val="53"/>
        </w:rPr>
        <w:t>Сюжетно-транспортные игрушки представлены устой</w:t>
        <w:softHyphen/>
        <w:t>чивыми колясками для кукол, санками, тележками, катал</w:t>
        <w:softHyphen/>
        <w:t>ками, автомобилями, грузовыми машинами.</w:t>
      </w:r>
    </w:p>
    <w:p>
      <w:pPr>
        <w:pStyle w:val="73"/>
        <w:shd w:fill="auto" w:val="clear"/>
        <w:spacing w:lineRule="exact" w:line="216" w:before="0" w:after="0"/>
        <w:ind w:left="20" w:right="20" w:firstLine="280"/>
        <w:jc w:val="both"/>
        <w:rPr/>
      </w:pPr>
      <w:r>
        <w:rPr>
          <w:rStyle w:val="53"/>
        </w:rPr>
        <w:t>Воспитатель показывает детям заводные игрушки (ша</w:t>
        <w:softHyphen/>
        <w:t>гающая кукла, танцующий медведь, автомашины и др.), волчки озвученные, игрушки с цветовым, звуковым эффек</w:t>
        <w:softHyphen/>
        <w:t>том. Много радости малышам доставляют игрушки на шну</w:t>
        <w:softHyphen/>
        <w:t>рах или шарнирах, которые приводит в движение взрослый.</w:t>
      </w:r>
    </w:p>
    <w:p>
      <w:pPr>
        <w:pStyle w:val="73"/>
        <w:shd w:fill="auto" w:val="clear"/>
        <w:spacing w:lineRule="exact" w:line="216" w:before="0" w:after="0"/>
        <w:ind w:left="20" w:right="20" w:firstLine="280"/>
        <w:jc w:val="both"/>
        <w:rPr/>
      </w:pPr>
      <w:r>
        <w:rPr>
          <w:rStyle w:val="53"/>
        </w:rPr>
        <w:t>В качестве предметов-заместителей детям предлагают</w:t>
        <w:softHyphen/>
        <w:t>ся брусочки, деревянные и пластмассовые колечки, круж</w:t>
        <w:softHyphen/>
        <w:t>ки, дощечки, палочки.</w:t>
      </w:r>
    </w:p>
    <w:p>
      <w:pPr>
        <w:sectPr>
          <w:type w:val="continuous"/>
          <w:pgSz w:w="8391" w:h="11906"/>
          <w:pgMar w:left="1292" w:right="992" w:gutter="0" w:header="0" w:top="770" w:footer="3" w:bottom="1213"/>
          <w:formProt w:val="false"/>
          <w:textDirection w:val="lrTb"/>
          <w:docGrid w:type="default" w:linePitch="360" w:charSpace="0"/>
        </w:sectPr>
      </w:pPr>
    </w:p>
    <w:p>
      <w:pPr>
        <w:pStyle w:val="73"/>
        <w:shd w:fill="auto" w:val="clear"/>
        <w:spacing w:lineRule="exact" w:line="216" w:before="0" w:after="0"/>
        <w:ind w:left="20" w:firstLine="280"/>
        <w:jc w:val="both"/>
        <w:rPr/>
      </w:pPr>
      <w:r>
        <w:rPr>
          <w:rStyle w:val="53"/>
        </w:rPr>
        <w:t>Из дидактических игрушек необходимо иметь пирамид</w:t>
        <w:softHyphen/>
        <w:t>ки с кольцами одинакового размера, с кольцами трех кон</w:t>
        <w:softHyphen/>
        <w:t>трастных размеров, на конусной основе; матрешки; вкла</w:t>
        <w:softHyphen/>
        <w:t>дыши разной формы: столики-верстаки с набором молот</w:t>
        <w:softHyphen/>
        <w:t>ков, втулок, винтов.</w:t>
      </w:r>
    </w:p>
    <w:p>
      <w:pPr>
        <w:pStyle w:val="73"/>
        <w:shd w:fill="auto" w:val="clear"/>
        <w:spacing w:lineRule="exact" w:line="216" w:before="0" w:after="0"/>
        <w:ind w:left="20" w:firstLine="280"/>
        <w:jc w:val="both"/>
        <w:rPr/>
      </w:pPr>
      <w:r>
        <w:rPr>
          <w:rStyle w:val="53"/>
        </w:rPr>
        <w:t>Дети второго года жизни играют в дидактические игры «Достань колечко», «Покатаем кукол», в лото и др.</w:t>
      </w:r>
    </w:p>
    <w:p>
      <w:pPr>
        <w:pStyle w:val="73"/>
        <w:shd w:fill="auto" w:val="clear"/>
        <w:spacing w:lineRule="exact" w:line="216" w:before="0" w:after="0"/>
        <w:ind w:left="20" w:firstLine="280"/>
        <w:jc w:val="both"/>
        <w:rPr/>
      </w:pPr>
      <w:r>
        <w:rPr>
          <w:rStyle w:val="53"/>
        </w:rPr>
        <w:t>Из строительных игрушек детям предлагают кубики пла</w:t>
        <w:softHyphen/>
        <w:t>стмассовые, деревянные; строительные наборы; простые конструкторы. В дополнение к строительному материалу подбирают сюжетные игрушки.</w:t>
      </w:r>
    </w:p>
    <w:p>
      <w:pPr>
        <w:pStyle w:val="73"/>
        <w:shd w:fill="auto" w:val="clear"/>
        <w:spacing w:lineRule="exact" w:line="216" w:before="0" w:after="0"/>
        <w:ind w:left="20" w:firstLine="280"/>
        <w:jc w:val="both"/>
        <w:rPr/>
      </w:pPr>
      <w:r>
        <w:rPr>
          <w:rStyle w:val="53"/>
        </w:rPr>
        <w:t>Рекомендуются также музыкальные игрушки: колоколь</w:t>
        <w:softHyphen/>
        <w:t>чики, шарманки с фиксированной мелодией, музыкальный волчок, барабан, бубен.</w:t>
      </w:r>
    </w:p>
    <w:p>
      <w:pPr>
        <w:pStyle w:val="73"/>
        <w:shd w:fill="auto" w:val="clear"/>
        <w:spacing w:lineRule="exact" w:line="216" w:before="0" w:after="245"/>
        <w:ind w:left="20" w:firstLine="280"/>
        <w:jc w:val="both"/>
        <w:rPr/>
      </w:pPr>
      <w:r>
        <w:rPr>
          <w:rStyle w:val="53"/>
        </w:rPr>
        <w:t>Спортивные игрушки представлены мячами (резиновы</w:t>
        <w:softHyphen/>
        <w:t>ми, надувными), каталками, крупногабаритными игрушка</w:t>
        <w:softHyphen/>
        <w:t>ми-качалками, кеглями, вожжами с бубенчиками.</w:t>
      </w:r>
    </w:p>
    <w:p>
      <w:pPr>
        <w:pStyle w:val="73"/>
        <w:shd w:fill="auto" w:val="clear"/>
        <w:spacing w:lineRule="exact" w:line="210" w:before="0" w:after="48"/>
        <w:ind w:left="20" w:firstLine="280"/>
        <w:jc w:val="both"/>
        <w:rPr/>
      </w:pPr>
      <w:r>
        <w:rPr>
          <w:rStyle w:val="53"/>
        </w:rPr>
        <w:t>Задания</w:t>
      </w:r>
    </w:p>
    <w:p>
      <w:pPr>
        <w:pStyle w:val="83"/>
        <w:numPr>
          <w:ilvl w:val="0"/>
          <w:numId w:val="51"/>
        </w:numPr>
        <w:shd w:fill="auto" w:val="clear"/>
        <w:tabs>
          <w:tab w:val="clear" w:pos="708"/>
          <w:tab w:val="left" w:pos="505" w:leader="none"/>
        </w:tabs>
        <w:spacing w:before="0" w:after="0"/>
        <w:ind w:left="20" w:hanging="0"/>
        <w:rPr/>
      </w:pPr>
      <w:r>
        <w:rPr>
          <w:rStyle w:val="WW818"/>
        </w:rPr>
        <w:t>Прочитайте лекцию А.С. Макаренко «Игра» («Лекции о воспи</w:t>
        <w:softHyphen/>
        <w:t>тании детей». - Любое издание); выпишите классификацию игрушек, которую предлагает автор.</w:t>
      </w:r>
    </w:p>
    <w:p>
      <w:pPr>
        <w:pStyle w:val="83"/>
        <w:numPr>
          <w:ilvl w:val="0"/>
          <w:numId w:val="51"/>
        </w:numPr>
        <w:shd w:fill="auto" w:val="clear"/>
        <w:tabs>
          <w:tab w:val="clear" w:pos="708"/>
          <w:tab w:val="left" w:pos="492" w:leader="none"/>
        </w:tabs>
        <w:spacing w:before="0" w:after="0"/>
        <w:ind w:left="20" w:hanging="0"/>
        <w:rPr/>
      </w:pPr>
      <w:r>
        <w:rPr>
          <w:rStyle w:val="WW818"/>
        </w:rPr>
        <w:t>Составьте таблицу «Виды игрушек».</w:t>
      </w:r>
    </w:p>
    <w:p>
      <w:pPr>
        <w:pStyle w:val="83"/>
        <w:numPr>
          <w:ilvl w:val="0"/>
          <w:numId w:val="51"/>
        </w:numPr>
        <w:shd w:fill="auto" w:val="clear"/>
        <w:tabs>
          <w:tab w:val="clear" w:pos="708"/>
          <w:tab w:val="left" w:pos="500" w:leader="none"/>
        </w:tabs>
        <w:spacing w:before="0" w:after="0"/>
        <w:ind w:left="20" w:hanging="0"/>
        <w:rPr/>
      </w:pPr>
      <w:r>
        <w:rPr>
          <w:rStyle w:val="WW818"/>
        </w:rPr>
        <w:t>Объясните, как вы понимаете слова Елизаветы Ивановны Ти- хеевой: «Ребенок увлекается игрушкой, не как таковой; он ценит</w:t>
      </w:r>
      <w:r>
        <w:rPr>
          <w:rStyle w:val="8105pt2"/>
        </w:rPr>
        <w:t xml:space="preserve"> в </w:t>
      </w:r>
      <w:r>
        <w:rPr>
          <w:rStyle w:val="WW818"/>
        </w:rPr>
        <w:t>ней точку отправления для длинной цепи проявлений своей души, своей деятельности, творчества» (см.: История дошкольной педаго</w:t>
        <w:softHyphen/>
        <w:t>гики в России: Хрестоматия. - М., 1976. - С. 330).</w:t>
      </w:r>
    </w:p>
    <w:p>
      <w:pPr>
        <w:pStyle w:val="83"/>
        <w:numPr>
          <w:ilvl w:val="0"/>
          <w:numId w:val="51"/>
        </w:numPr>
        <w:shd w:fill="auto" w:val="clear"/>
        <w:tabs>
          <w:tab w:val="clear" w:pos="708"/>
          <w:tab w:val="left" w:pos="495" w:leader="none"/>
        </w:tabs>
        <w:spacing w:before="0" w:after="0"/>
        <w:ind w:left="20" w:hanging="0"/>
        <w:rPr/>
      </w:pPr>
      <w:r>
        <w:rPr>
          <w:rStyle w:val="WW818"/>
        </w:rPr>
        <w:t>На прогулке у детей достаточно времени для игр. Проанализи</w:t>
        <w:softHyphen/>
        <w:t>руйте, какие игрушки используют дети на прогулках в той группе, где вы проходите практику (виды игрушек, их количество, состоя</w:t>
        <w:softHyphen/>
        <w:t>ние, соответствие сезону, места хранения). Сформулируйте ваши пред</w:t>
        <w:softHyphen/>
        <w:t>ложения по поводу так называемых «выносных» игрушек.</w:t>
      </w:r>
    </w:p>
    <w:p>
      <w:pPr>
        <w:pStyle w:val="83"/>
        <w:numPr>
          <w:ilvl w:val="0"/>
          <w:numId w:val="51"/>
        </w:numPr>
        <w:shd w:fill="auto" w:val="clear"/>
        <w:tabs>
          <w:tab w:val="clear" w:pos="708"/>
          <w:tab w:val="left" w:pos="500" w:leader="none"/>
        </w:tabs>
        <w:spacing w:before="0" w:after="0"/>
        <w:ind w:left="20" w:hanging="0"/>
        <w:rPr/>
      </w:pPr>
      <w:r>
        <w:rPr>
          <w:rStyle w:val="WW818"/>
        </w:rPr>
        <w:t>Вспомните и запишите стихотворения, посвященные детским иг</w:t>
        <w:softHyphen/>
        <w:t>рушкам. Какое воздействие могут оказать эти произведения на ре</w:t>
        <w:softHyphen/>
        <w:t>бенка-дошкольника?</w:t>
      </w:r>
    </w:p>
    <w:p>
      <w:pPr>
        <w:pStyle w:val="83"/>
        <w:numPr>
          <w:ilvl w:val="0"/>
          <w:numId w:val="51"/>
        </w:numPr>
        <w:shd w:fill="auto" w:val="clear"/>
        <w:tabs>
          <w:tab w:val="clear" w:pos="708"/>
          <w:tab w:val="left" w:pos="495" w:leader="none"/>
        </w:tabs>
        <w:spacing w:before="0" w:after="0"/>
        <w:ind w:left="20" w:hanging="0"/>
        <w:rPr/>
      </w:pPr>
      <w:r>
        <w:rPr>
          <w:rStyle w:val="WW818"/>
        </w:rPr>
        <w:t>Ребенок очень любит слушать рассказы взрослых об их детстве. Составьте и запишите рассказ для детей о любимой игрушке своего детства.</w:t>
      </w:r>
    </w:p>
    <w:p>
      <w:pPr>
        <w:pStyle w:val="112"/>
        <w:keepNext w:val="true"/>
        <w:keepLines/>
        <w:shd w:fill="auto" w:val="clear"/>
        <w:spacing w:lineRule="exact" w:line="490" w:before="0" w:after="672"/>
        <w:ind w:right="20" w:hanging="0"/>
        <w:rPr/>
      </w:pPr>
      <w:bookmarkStart w:id="64" w:name="bookmark64"/>
      <w:r>
        <w:rPr>
          <w:rStyle w:val="WW12pt1"/>
        </w:rPr>
        <w:t xml:space="preserve">Раздел пятый </w:t>
      </w:r>
      <w:r>
        <w:rPr>
          <w:rStyle w:val="WW10pt4"/>
        </w:rPr>
        <w:t>ДЕТСКИЙ САД, СЕМЬЯ, ШКОЛА</w:t>
      </w:r>
      <w:bookmarkEnd w:id="64"/>
    </w:p>
    <w:p>
      <w:pPr>
        <w:pStyle w:val="29"/>
        <w:keepNext w:val="true"/>
        <w:keepLines/>
        <w:shd w:fill="auto" w:val="clear"/>
        <w:spacing w:lineRule="exact" w:line="250" w:before="0" w:after="140"/>
        <w:ind w:right="20" w:hanging="0"/>
        <w:rPr/>
      </w:pPr>
      <w:bookmarkStart w:id="65" w:name="bookmark65"/>
      <w:r>
        <w:rPr>
          <w:rStyle w:val="WW22pt8"/>
        </w:rPr>
        <w:t xml:space="preserve">Глава </w:t>
      </w:r>
      <w:r>
        <w:rPr>
          <w:rStyle w:val="WW271"/>
        </w:rPr>
        <w:t>XXI</w:t>
      </w:r>
      <w:bookmarkEnd w:id="65"/>
    </w:p>
    <w:p>
      <w:pPr>
        <w:pStyle w:val="29"/>
        <w:keepNext w:val="true"/>
        <w:keepLines/>
        <w:shd w:fill="auto" w:val="clear"/>
        <w:spacing w:lineRule="exact" w:line="278" w:before="0" w:after="295"/>
        <w:ind w:right="20" w:hanging="0"/>
        <w:rPr/>
      </w:pPr>
      <w:bookmarkStart w:id="66" w:name="bookmark66"/>
      <w:r>
        <w:rPr>
          <w:rStyle w:val="WW271"/>
        </w:rPr>
        <w:t>ВЗАИМОСВЯЗЬ ДОШКОЛЬНОГО УЧРЕЖДЕНИЯ С СЕМЬЕЙ</w:t>
      </w:r>
      <w:bookmarkEnd w:id="66"/>
    </w:p>
    <w:p>
      <w:pPr>
        <w:pStyle w:val="73"/>
        <w:shd w:fill="auto" w:val="clear"/>
        <w:spacing w:lineRule="exact" w:line="210" w:before="0" w:after="0"/>
        <w:ind w:right="20" w:hanging="0"/>
        <w:rPr/>
      </w:pPr>
      <w:r>
        <w:rPr>
          <w:rStyle w:val="53"/>
        </w:rPr>
        <w:t>За тысячелетнюю историю человечества сложились две</w:t>
      </w:r>
    </w:p>
    <w:p>
      <w:pPr>
        <w:pStyle w:val="73"/>
        <w:shd w:fill="auto" w:val="clear"/>
        <w:spacing w:lineRule="exact" w:line="210" w:before="0" w:after="0"/>
        <w:ind w:right="20" w:hanging="0"/>
        <w:rPr/>
      </w:pPr>
      <w:r>
        <w:rPr>
          <w:rStyle w:val="53"/>
        </w:rPr>
        <w:t>ветви воспитания подрастающего поколения: семейное и</w:t>
      </w:r>
    </w:p>
    <w:p>
      <w:pPr>
        <w:pStyle w:val="73"/>
        <w:shd w:fill="auto" w:val="clear"/>
        <w:tabs>
          <w:tab w:val="clear" w:pos="708"/>
          <w:tab w:val="left" w:pos="1724" w:leader="none"/>
        </w:tabs>
        <w:spacing w:lineRule="exact" w:line="110" w:before="0" w:after="0"/>
        <w:ind w:left="20" w:hanging="0"/>
        <w:jc w:val="left"/>
        <w:rPr/>
      </w:pPr>
      <w:r>
        <w:rPr>
          <w:rStyle w:val="53"/>
        </w:rPr>
        <w:t>„</w:t>
      </w:r>
      <w:r>
        <w:rPr>
          <w:rStyle w:val="53"/>
        </w:rPr>
        <w:tab/>
        <w:t>общественное. Каждая из этих ветвей,</w:t>
      </w:r>
    </w:p>
    <w:p>
      <w:pPr>
        <w:pStyle w:val="55"/>
        <w:shd w:fill="auto" w:val="clear"/>
        <w:tabs>
          <w:tab w:val="clear" w:pos="708"/>
          <w:tab w:val="left" w:pos="3193" w:leader="none"/>
        </w:tabs>
        <w:spacing w:lineRule="exact" w:line="110" w:before="0" w:after="0"/>
        <w:ind w:left="20" w:hanging="0"/>
        <w:rPr/>
      </w:pPr>
      <w:r>
        <w:rPr/>
        <w:t>Роль семьи в</w:t>
        <w:tab/>
        <w:t>г -</w:t>
      </w:r>
    </w:p>
    <w:p>
      <w:pPr>
        <w:pStyle w:val="73"/>
        <w:shd w:fill="auto" w:val="clear"/>
        <w:tabs>
          <w:tab w:val="clear" w:pos="708"/>
          <w:tab w:val="left" w:pos="1681" w:leader="none"/>
        </w:tabs>
        <w:spacing w:lineRule="exact" w:line="110" w:before="0" w:after="0"/>
        <w:ind w:left="20" w:hanging="0"/>
        <w:jc w:val="left"/>
        <w:rPr/>
      </w:pPr>
      <w:r>
        <w:rPr>
          <w:rStyle w:val="53"/>
        </w:rPr>
        <w:t>,</w:t>
        <w:tab/>
        <w:t>представляя собой социальный институт</w:t>
      </w:r>
    </w:p>
    <w:p>
      <w:pPr>
        <w:pStyle w:val="73"/>
        <w:shd w:fill="auto" w:val="clear"/>
        <w:tabs>
          <w:tab w:val="clear" w:pos="708"/>
          <w:tab w:val="left" w:pos="1729" w:leader="none"/>
        </w:tabs>
        <w:spacing w:lineRule="exact" w:line="115" w:before="0" w:after="0"/>
        <w:ind w:left="20" w:hanging="0"/>
        <w:jc w:val="left"/>
        <w:rPr/>
      </w:pPr>
      <w:r>
        <w:rPr>
          <w:rStyle w:val="53"/>
        </w:rPr>
        <w:t xml:space="preserve">™ </w:t>
      </w:r>
      <w:r>
        <w:rPr>
          <w:rStyle w:val="53"/>
        </w:rPr>
        <w:t>Р ^</w:t>
        <w:tab/>
        <w:t>воспитания, обладает своими специфи-</w:t>
      </w:r>
    </w:p>
    <w:p>
      <w:pPr>
        <w:pStyle w:val="55"/>
        <w:shd w:fill="auto" w:val="clear"/>
        <w:tabs>
          <w:tab w:val="clear" w:pos="708"/>
          <w:tab w:val="left" w:pos="2886" w:leader="none"/>
          <w:tab w:val="left" w:pos="4537" w:leader="none"/>
        </w:tabs>
        <w:spacing w:lineRule="exact" w:line="115" w:before="0" w:after="0"/>
        <w:ind w:left="20" w:hanging="0"/>
        <w:rPr/>
      </w:pPr>
      <w:r>
        <w:rPr/>
        <w:t>личности</w:t>
        <w:tab/>
        <w:t>'</w:t>
      </w:r>
      <w:r>
        <w:rPr>
          <w:rStyle w:val="59pt"/>
          <w:b/>
        </w:rPr>
        <w:tab/>
        <w:t>а</w:t>
      </w:r>
      <w:r>
        <w:rPr/>
        <w:t xml:space="preserve"> -</w:t>
      </w:r>
    </w:p>
    <w:p>
      <w:pPr>
        <w:pStyle w:val="73"/>
        <w:shd w:fill="auto" w:val="clear"/>
        <w:spacing w:lineRule="exact" w:line="216" w:before="0" w:after="0"/>
        <w:ind w:left="20" w:right="20" w:firstLine="1640"/>
        <w:jc w:val="both"/>
        <w:rPr/>
      </w:pPr>
      <w:r>
        <w:rPr>
          <w:rStyle w:val="53"/>
        </w:rPr>
        <w:t>ческими возможностями в формирова</w:t>
        <w:softHyphen/>
        <w:t>нии личности ребенка.</w:t>
      </w:r>
    </w:p>
    <w:p>
      <w:pPr>
        <w:pStyle w:val="73"/>
        <w:shd w:fill="auto" w:val="clear"/>
        <w:spacing w:lineRule="exact" w:line="216" w:before="0" w:after="0"/>
        <w:ind w:left="20" w:right="20" w:firstLine="300"/>
        <w:jc w:val="both"/>
        <w:rPr/>
      </w:pPr>
      <w:r>
        <w:rPr>
          <w:rStyle w:val="53"/>
        </w:rPr>
        <w:t xml:space="preserve">Издавна ведется спор, что важнее в становлеюнршчнос- ти: семья или общественное воспитание (детский </w:t>
      </w:r>
      <w:r>
        <w:rPr>
          <w:rStyle w:val="53"/>
          <w:lang w:val="en-US"/>
        </w:rPr>
        <w:t xml:space="preserve">ospj, </w:t>
      </w:r>
      <w:r>
        <w:rPr>
          <w:rStyle w:val="53"/>
        </w:rPr>
        <w:t>шко</w:t>
        <w:softHyphen/>
        <w:t>ла, другие образовательные учреждения). Одни великие пе</w:t>
        <w:softHyphen/>
        <w:t>дагоги склонялись в пользу семьи, другие отдавали пальму первенства общественным учреждениям. Так, Я. А. Комен- ский назвал материнской школой ту последовательность и сумму знаний, которые получает ребенок из рук и уст мате</w:t>
        <w:softHyphen/>
        <w:t>ри. Уроки матери - без перемен в расписании, без выходных и каникул. Чем многообразнее и осмысленнее становится жизнь ребенка, тем шире круг материнских забот. Я. А. Ко- менскому вторит другой педагог-гуманист И. Г. Песталоц- ци: семья - подлинный орган воспитания, она учит делом, а живое слово только дополняет и, падая на распаханную жиз</w:t>
        <w:softHyphen/>
        <w:t>нью почву, оно производит совершенно иное впечатление.</w:t>
      </w:r>
    </w:p>
    <w:p>
      <w:pPr>
        <w:pStyle w:val="73"/>
        <w:shd w:fill="auto" w:val="clear"/>
        <w:spacing w:lineRule="exact" w:line="216" w:before="0" w:after="0"/>
        <w:ind w:left="20" w:right="20" w:firstLine="300"/>
        <w:jc w:val="both"/>
        <w:rPr/>
      </w:pPr>
      <w:r>
        <w:rPr>
          <w:rStyle w:val="53"/>
        </w:rPr>
        <w:t>А вот социалист-утопист Роберт Оуэн считал семью од</w:t>
        <w:softHyphen/>
        <w:t>ним из зол на пути формирования нового человека. Его идея о необходимости исключительно общественного воспитания ребенка с ранних лет активно воплощалась в нашей стране с одновременным низведением семьи до положения «ячейки» с «отсталыми» традициями и обычаями. В течение многих лет словом и делом подчеркивалась ведущая роль обществен</w:t>
        <w:softHyphen/>
        <w:t>ного воспитания в формировании личности ребенка.</w:t>
      </w:r>
    </w:p>
    <w:p>
      <w:pPr>
        <w:pStyle w:val="73"/>
        <w:shd w:fill="auto" w:val="clear"/>
        <w:spacing w:lineRule="exact" w:line="216" w:before="0" w:after="0"/>
        <w:ind w:right="20" w:hanging="0"/>
        <w:rPr/>
      </w:pPr>
      <w:r>
        <w:rPr>
          <w:rStyle w:val="53"/>
        </w:rPr>
        <w:t>Между тем современная наука располагает многочислен</w:t>
        <w:softHyphen/>
        <w:t>ными данными, свидетельствующими о том, что без ущер</w:t>
        <w:softHyphen/>
        <w:t>ба для развития личности ребенка невозможно отказаться от семейного воспитания, поскольку его сила и действен</w:t>
        <w:softHyphen/>
        <w:t>ность несравнимы ни с каким, даже очень квалифицирован</w:t>
        <w:softHyphen/>
        <w:t>ным воспитанием в детском саду или школе.</w:t>
      </w:r>
    </w:p>
    <w:p>
      <w:pPr>
        <w:pStyle w:val="73"/>
        <w:shd w:fill="auto" w:val="clear"/>
        <w:spacing w:lineRule="exact" w:line="216" w:before="0" w:after="0"/>
        <w:ind w:left="20" w:right="20" w:firstLine="280"/>
        <w:jc w:val="both"/>
        <w:rPr/>
      </w:pPr>
      <w:r>
        <w:rPr>
          <w:rStyle w:val="53"/>
        </w:rPr>
        <w:t>Известный отечественный психолог А.Н.Леонтьев из всего многообразия окружающего мира, который так или иначе влияет на маленького ребенка, выделил круг ин</w:t>
        <w:softHyphen/>
        <w:t>тимно-близких малышу людей, к воспитательным воздей</w:t>
        <w:softHyphen/>
        <w:t>ствиям которых он особенно чувствителен. Оказывает</w:t>
        <w:softHyphen/>
        <w:t>ся, что ребенок в первые годы жизни не восприимчив к замечаниям, уговорам, советам «чужой тети» (попутчи</w:t>
        <w:softHyphen/>
        <w:t>цы в транспорте, воспитательницы другой группы). Это позже, в начале подросткового возраста, ему важно мне</w:t>
        <w:softHyphen/>
        <w:t>ние друга, приятеля, его задевает реплика прохожего, а в первые 7-8 лет самое авторитетное - «Так мама сказала!»; «Так велел папа».</w:t>
      </w:r>
    </w:p>
    <w:p>
      <w:pPr>
        <w:pStyle w:val="73"/>
        <w:shd w:fill="auto" w:val="clear"/>
        <w:spacing w:lineRule="exact" w:line="216" w:before="0" w:after="0"/>
        <w:ind w:left="20" w:right="20" w:firstLine="280"/>
        <w:jc w:val="both"/>
        <w:rPr/>
      </w:pPr>
      <w:r>
        <w:rPr>
          <w:rStyle w:val="53"/>
        </w:rPr>
        <w:t>В исследовании Т. А. Марковой систематизированы</w:t>
      </w:r>
      <w:r>
        <w:rPr>
          <w:rStyle w:val="Style20"/>
        </w:rPr>
        <w:t xml:space="preserve"> фак</w:t>
        <w:softHyphen/>
        <w:t>торы, которые определяют силу и стойкость семейного вос</w:t>
        <w:softHyphen/>
        <w:t>питания.</w:t>
      </w:r>
      <w:r>
        <w:rPr>
          <w:rStyle w:val="53"/>
        </w:rPr>
        <w:t xml:space="preserve"> Остановимся на них подробнее.</w:t>
      </w:r>
    </w:p>
    <w:p>
      <w:pPr>
        <w:pStyle w:val="73"/>
        <w:numPr>
          <w:ilvl w:val="1"/>
          <w:numId w:val="51"/>
        </w:numPr>
        <w:shd w:fill="auto" w:val="clear"/>
        <w:tabs>
          <w:tab w:val="clear" w:pos="708"/>
          <w:tab w:val="left" w:pos="524" w:leader="none"/>
        </w:tabs>
        <w:spacing w:lineRule="exact" w:line="216" w:before="0" w:after="0"/>
        <w:ind w:left="20" w:right="20" w:firstLine="280"/>
        <w:jc w:val="both"/>
        <w:rPr/>
      </w:pPr>
      <w:r>
        <w:rPr>
          <w:rStyle w:val="53"/>
        </w:rPr>
        <w:t>Воспитание в семье отличается</w:t>
      </w:r>
      <w:r>
        <w:rPr>
          <w:rStyle w:val="Style20"/>
        </w:rPr>
        <w:t xml:space="preserve"> глубоким эмоциональ</w:t>
        <w:softHyphen/>
        <w:t>ным, интимным характером.</w:t>
      </w:r>
      <w:r>
        <w:rPr>
          <w:rStyle w:val="53"/>
        </w:rPr>
        <w:t xml:space="preserve"> «Проводником» семейного воспитания являются родительская любовь к детям и от</w:t>
        <w:softHyphen/>
        <w:t>ветные чувства (привязанность, доверие, нежность) детей к родителям. Эффективность семейного воспитания во мно</w:t>
        <w:softHyphen/>
        <w:t>гом определяется теми эмоциональными узами, которые связывают всех ее членов, благодаря чему дети чувствуют себя защищенными от неизвестности и опасностей окружа</w:t>
        <w:softHyphen/>
        <w:t>ющего мира. Здесь можно укрыться в маминых объятиях от подлинных и мнимых страхов, узнать обо всем на свете у дедушки, который «самый, самый умный». Домашнее теп</w:t>
        <w:softHyphen/>
        <w:t>ло - одно из условий счастливого детства.</w:t>
      </w:r>
    </w:p>
    <w:p>
      <w:pPr>
        <w:pStyle w:val="73"/>
        <w:numPr>
          <w:ilvl w:val="1"/>
          <w:numId w:val="51"/>
        </w:numPr>
        <w:shd w:fill="auto" w:val="clear"/>
        <w:tabs>
          <w:tab w:val="clear" w:pos="708"/>
          <w:tab w:val="left" w:pos="534" w:leader="none"/>
        </w:tabs>
        <w:spacing w:lineRule="exact" w:line="216" w:before="0" w:after="0"/>
        <w:ind w:left="20" w:right="20" w:firstLine="280"/>
        <w:jc w:val="both"/>
        <w:rPr/>
      </w:pPr>
      <w:r>
        <w:rPr>
          <w:rStyle w:val="53"/>
        </w:rPr>
        <w:t>Воспитание в семье отличается</w:t>
      </w:r>
      <w:r>
        <w:rPr>
          <w:rStyle w:val="Style20"/>
        </w:rPr>
        <w:t xml:space="preserve"> постоянством и дли</w:t>
        <w:softHyphen/>
        <w:t>тельностью воспитательных воздействий</w:t>
      </w:r>
      <w:r>
        <w:rPr>
          <w:rStyle w:val="53"/>
        </w:rPr>
        <w:t xml:space="preserve"> матери, отца, дру</w:t>
        <w:softHyphen/>
        <w:t>гих членов семьи в самых разнообразных жизненных ситу</w:t>
        <w:softHyphen/>
        <w:t>ациях, их повторяемостью изо дня в день. Такое постоян</w:t>
        <w:softHyphen/>
        <w:t>ство воспитательных воздействий благоприятно для формирующейся нервной системы ребенка, которая выра</w:t>
        <w:softHyphen/>
        <w:t>батывает ответные действия на внешние раздражители. Даже если по содержанию, форме выражения эти воспита</w:t>
        <w:softHyphen/>
        <w:t>тельные воздействия не всегда педагогически грамотны, ребенок знает и предвидит в каждый жизненный момент, что его ожидает. Например, возвращаясь с прогулки в ис</w:t>
        <w:softHyphen/>
        <w:t>пачканной куртке, он заранее готовит себя к неодобритель</w:t>
        <w:softHyphen/>
        <w:t>ной реакции мамы, настраивается на ту деятельность, ко</w:t>
        <w:softHyphen/>
        <w:t>торая потребуется для «успокоения» мамы («Попрошу про</w:t>
        <w:softHyphen/>
        <w:t>щение, поцелую, возьму щетку и почищу куртку»).</w:t>
      </w:r>
    </w:p>
    <w:p>
      <w:pPr>
        <w:pStyle w:val="73"/>
        <w:shd w:fill="auto" w:val="clear"/>
        <w:spacing w:lineRule="exact" w:line="216" w:before="0" w:after="0"/>
        <w:ind w:left="20" w:right="20" w:firstLine="300"/>
        <w:jc w:val="both"/>
        <w:rPr/>
      </w:pPr>
      <w:r>
        <w:rPr>
          <w:rStyle w:val="53"/>
        </w:rPr>
        <w:t>3. Семья обладает</w:t>
      </w:r>
      <w:r>
        <w:rPr>
          <w:rStyle w:val="Style20"/>
        </w:rPr>
        <w:t xml:space="preserve"> объективными возможностями для включения ребенка с первых лет жизни в разнообразные виды деятельности</w:t>
      </w:r>
      <w:r>
        <w:rPr>
          <w:rStyle w:val="53"/>
        </w:rPr>
        <w:t xml:space="preserve"> (бытовую, трудовую, хозяйственную, воспи</w:t>
        <w:softHyphen/>
        <w:t>тательную в отношении других членов семьи и его самого). Если в детском саду дети участвуют главным образом в труде от случая к случаю, не всегда понимают его необхо</w:t>
        <w:softHyphen/>
        <w:t>димость для окружающих людей, то в семье совсем иная картина. Уже у ребенка 1,5-2 лет могут быть постоянные обязанности: вечером уложить игрушки «спать», подать де</w:t>
        <w:softHyphen/>
        <w:t>душке газету, поставит!? скамеечку для ног перед креслом бабушки. С 3-4 лет ребенку поручают поливку комнатных растений, он сервирует стол, помогает взрослым в уборке.</w:t>
      </w:r>
    </w:p>
    <w:p>
      <w:pPr>
        <w:pStyle w:val="73"/>
        <w:shd w:fill="auto" w:val="clear"/>
        <w:spacing w:lineRule="exact" w:line="216" w:before="0" w:after="0"/>
        <w:ind w:left="20" w:right="20" w:firstLine="300"/>
        <w:jc w:val="both"/>
        <w:rPr/>
      </w:pPr>
      <w:r>
        <w:rPr>
          <w:rStyle w:val="53"/>
        </w:rPr>
        <w:t>Выражение «дети - зеркало семьи» при всей своей кажу</w:t>
        <w:softHyphen/>
        <w:t>щейся банальности удивительно точно передает смысл ори</w:t>
        <w:softHyphen/>
        <w:t>ентации ребенка на те духовные и моральные ценности, которые исповедует его семья. В каждой семье свои пред</w:t>
        <w:softHyphen/>
        <w:t>ставления о добре и зле, свои приоритеты и нравственные ценности: в одной во главу угла ставят доброту, милосер</w:t>
        <w:softHyphen/>
        <w:t>дие, гуманность, в других, напротив, царит культ жестоко</w:t>
        <w:softHyphen/>
        <w:t>сти. Родители всячески стимулируют и поощряют такие поступки, действия, способы поведения, которые отвеча</w:t>
        <w:softHyphen/>
        <w:t>ют их представлениям о том, что хорошо и что плохо. Так, молодой папа учит своего 3-летнего сына «давать сдачу» при любых размолвках со сверстниками, не учитывая, что причиной ссор, конфликтов у детей бывает не столько злой умысел, сколько неумение высказать просьбу, неуклюжесть движений, импульсивность поведения.</w:t>
      </w:r>
    </w:p>
    <w:p>
      <w:pPr>
        <w:pStyle w:val="73"/>
        <w:shd w:fill="auto" w:val="clear"/>
        <w:spacing w:lineRule="exact" w:line="216" w:before="0" w:after="0"/>
        <w:ind w:left="20" w:right="20" w:firstLine="300"/>
        <w:jc w:val="both"/>
        <w:rPr/>
      </w:pPr>
      <w:r>
        <w:rPr>
          <w:rStyle w:val="53"/>
        </w:rPr>
        <w:t>Подражая близким, любимым людям, следуя их «уро</w:t>
        <w:softHyphen/>
        <w:t>кам жизненной философии», ребенок овладевает формами поведения, способами общения и взаимодействия с окру</w:t>
        <w:softHyphen/>
        <w:t>жающими людьми. Упрямая мама будет, возможно, стра</w:t>
        <w:softHyphen/>
        <w:t>дать от упрямства сына, а «воинственный» папа обрекает себя на постоянное выслушивание жалоб учителей типа «дрался на перемене». Не зря многие великие педагоги счи</w:t>
        <w:softHyphen/>
        <w:t>тали, что семейное воспитание - это прежде всего самовос</w:t>
        <w:softHyphen/>
        <w:t>питание родителей: очень сложно привить ребенку те каче</w:t>
        <w:softHyphen/>
        <w:t>ства, которыми они сами не обладают, и «отучить» от та</w:t>
        <w:softHyphen/>
        <w:t>ких, которые постоянно демонстрируют.</w:t>
      </w:r>
    </w:p>
    <w:p>
      <w:pPr>
        <w:pStyle w:val="73"/>
        <w:shd w:fill="auto" w:val="clear"/>
        <w:spacing w:lineRule="exact" w:line="216" w:before="0" w:after="0"/>
        <w:ind w:left="20" w:right="20" w:firstLine="300"/>
        <w:jc w:val="both"/>
        <w:rPr/>
      </w:pPr>
      <w:r>
        <w:rPr>
          <w:rStyle w:val="53"/>
        </w:rPr>
        <w:t>Важный фактор становления личности - осознание себя как представителя определенного пола и овладение соот</w:t>
        <w:softHyphen/>
        <w:t>ветствующим ролевым поведением. Ученые называют это формированием психологического пола и отмечают особую</w:t>
      </w:r>
    </w:p>
    <w:p>
      <w:pPr>
        <w:pStyle w:val="73"/>
        <w:shd w:fill="auto" w:val="clear"/>
        <w:spacing w:lineRule="exact" w:line="216" w:before="0" w:after="0"/>
        <w:ind w:left="20" w:right="300" w:hanging="0"/>
        <w:jc w:val="both"/>
        <w:rPr/>
      </w:pPr>
      <w:r>
        <w:rPr>
          <w:rStyle w:val="53"/>
        </w:rPr>
        <w:t>роль семьи в данном процессе. Ребенок видит пример пове</w:t>
        <w:softHyphen/>
        <w:t>дения родителей, их взаимоотношений, трудового сотруд</w:t>
        <w:softHyphen/>
        <w:t>ничества, строит свое поведение на основе подражания, сообразуясь со своим полом.</w:t>
      </w:r>
    </w:p>
    <w:p>
      <w:pPr>
        <w:pStyle w:val="73"/>
        <w:shd w:fill="auto" w:val="clear"/>
        <w:spacing w:lineRule="exact" w:line="216" w:before="0" w:after="0"/>
        <w:ind w:left="20" w:right="300" w:firstLine="280"/>
        <w:jc w:val="both"/>
        <w:rPr/>
      </w:pPr>
      <w:r>
        <w:rPr>
          <w:rStyle w:val="53"/>
        </w:rPr>
        <w:t>Представляя собой малую группу, своего рода «микрокос</w:t>
        <w:softHyphen/>
        <w:t>мос», семья наиболее соответствует требованиям постепенно</w:t>
        <w:softHyphen/>
        <w:t>го приобщения ребенка к социальной жизни и поэтапного расширения его кругозора и опыта. При этом следует учиты</w:t>
        <w:softHyphen/>
        <w:t>вать, что семья - не однородная, а дифференцированная со</w:t>
        <w:softHyphen/>
        <w:t>циальная группа. В ней представлены различные возрастные (старшие и младшие члены семьи), половые (мужчины и жен</w:t>
        <w:softHyphen/>
        <w:t>щины), а подчас и профессиональные «подсистемы» (мама - учительница, папа - шофер, бабушка - медсестра). Это позво</w:t>
        <w:softHyphen/>
        <w:t>ляет ребенку наиболее широко проявлять свои возможности, быстрее и полнее реализовывать потребности (А. Г. Харчев, И.В.Гребенников, Ю.Ц.Азаров).</w:t>
      </w:r>
    </w:p>
    <w:p>
      <w:pPr>
        <w:pStyle w:val="73"/>
        <w:shd w:fill="auto" w:val="clear"/>
        <w:spacing w:lineRule="exact" w:line="216" w:before="0" w:after="0"/>
        <w:ind w:left="20" w:right="300" w:firstLine="280"/>
        <w:jc w:val="both"/>
        <w:rPr/>
      </w:pPr>
      <w:r>
        <w:rPr>
          <w:rStyle w:val="53"/>
        </w:rPr>
        <w:t>Таким образом, современная наука подчеркивает</w:t>
      </w:r>
      <w:r>
        <w:rPr>
          <w:rStyle w:val="Style20"/>
        </w:rPr>
        <w:t xml:space="preserve"> при</w:t>
        <w:softHyphen/>
        <w:t>оритет семьи в воспитании ребенка,</w:t>
      </w:r>
      <w:r>
        <w:rPr>
          <w:rStyle w:val="53"/>
        </w:rPr>
        <w:t xml:space="preserve"> проявляющийся в мно</w:t>
        <w:softHyphen/>
        <w:t>гообразии форм воздействия, в непрерывности и длитель</w:t>
        <w:softHyphen/>
        <w:t>ности последнего, в диапазоне ценностей, которые осваи</w:t>
        <w:softHyphen/>
        <w:t>вает подрастающий человек.</w:t>
      </w:r>
    </w:p>
    <w:p>
      <w:pPr>
        <w:pStyle w:val="73"/>
        <w:shd w:fill="auto" w:val="clear"/>
        <w:spacing w:lineRule="exact" w:line="216" w:before="0" w:after="145"/>
        <w:ind w:left="20" w:right="300" w:firstLine="280"/>
        <w:jc w:val="both"/>
        <w:rPr/>
      </w:pPr>
      <w:r>
        <w:rPr>
          <w:rStyle w:val="53"/>
        </w:rPr>
        <w:t>Однако далеко не все семьи в полной мере реализуют . весь комплекс возможностей воздействия на ребенка. При-</w:t>
      </w:r>
    </w:p>
    <w:p>
      <w:pPr>
        <w:pStyle w:val="73"/>
        <w:shd w:fill="auto" w:val="clear"/>
        <w:tabs>
          <w:tab w:val="clear" w:pos="708"/>
          <w:tab w:val="left" w:pos="2756" w:leader="none"/>
          <w:tab w:val="left" w:pos="4738" w:leader="none"/>
        </w:tabs>
        <w:spacing w:lineRule="exact" w:line="110" w:before="0" w:after="0"/>
        <w:ind w:left="20" w:right="300" w:hanging="0"/>
        <w:jc w:val="left"/>
        <w:rPr/>
      </w:pPr>
      <w:r>
        <w:rPr>
          <w:rStyle w:val="Style20"/>
        </w:rPr>
        <w:t>Сотрудничество</w:t>
      </w:r>
      <w:r>
        <w:rPr>
          <w:rStyle w:val="53"/>
        </w:rPr>
        <w:t xml:space="preserve"> </w:t>
      </w:r>
      <w:r>
        <w:rPr>
          <w:rStyle w:val="53"/>
          <w:vertAlign w:val="superscript"/>
        </w:rPr>
        <w:t>чины</w:t>
      </w:r>
      <w:r>
        <w:rPr>
          <w:rStyle w:val="53"/>
        </w:rPr>
        <w:t xml:space="preserve"> Р</w:t>
      </w:r>
      <w:r>
        <w:rPr>
          <w:rStyle w:val="53"/>
          <w:vertAlign w:val="superscript"/>
        </w:rPr>
        <w:t>азны</w:t>
      </w:r>
      <w:r>
        <w:rPr>
          <w:rStyle w:val="53"/>
        </w:rPr>
        <w:t>|</w:t>
      </w:r>
      <w:r>
        <w:rPr>
          <w:rStyle w:val="53"/>
          <w:vertAlign w:val="superscript"/>
        </w:rPr>
        <w:t>: одни семьи не хотят вос</w:t>
      </w:r>
      <w:r>
        <w:rPr>
          <w:rStyle w:val="53"/>
        </w:rPr>
        <w:t xml:space="preserve">" „ „„ „ „ питывать ребенка, другие - не умеют это </w:t>
      </w:r>
      <w:r>
        <w:rPr>
          <w:rStyle w:val="Style20"/>
        </w:rPr>
        <w:t>детского сада и</w:t>
        <w:tab/>
        <w:t>^ '</w:t>
        <w:tab/>
      </w:r>
      <w:r>
        <w:rPr>
          <w:rStyle w:val="Style20"/>
          <w:vertAlign w:val="superscript"/>
          <w:lang w:val="en-US"/>
        </w:rPr>
        <w:t>J</w:t>
      </w:r>
    </w:p>
    <w:p>
      <w:pPr>
        <w:pStyle w:val="73"/>
        <w:shd w:fill="auto" w:val="clear"/>
        <w:tabs>
          <w:tab w:val="clear" w:pos="708"/>
          <w:tab w:val="left" w:pos="2516" w:leader="none"/>
          <w:tab w:val="left" w:pos="4426" w:leader="none"/>
        </w:tabs>
        <w:spacing w:lineRule="exact" w:line="110" w:before="0" w:after="0"/>
        <w:ind w:left="20" w:right="300" w:firstLine="1760"/>
        <w:jc w:val="left"/>
        <w:rPr/>
      </w:pPr>
      <w:r>
        <w:rPr>
          <w:rStyle w:val="53"/>
        </w:rPr>
        <w:t xml:space="preserve">делать, третьи - не понимают, зачем это </w:t>
      </w:r>
      <w:r>
        <w:rPr>
          <w:rStyle w:val="Style20"/>
        </w:rPr>
        <w:t>семьи</w:t>
        <w:tab/>
        <w:t>т&gt;</w:t>
        <w:tab/>
        <w:t>с</w:t>
      </w:r>
    </w:p>
    <w:p>
      <w:pPr>
        <w:pStyle w:val="73"/>
        <w:shd w:fill="auto" w:val="clear"/>
        <w:spacing w:lineRule="exact" w:line="216" w:before="0" w:after="0"/>
        <w:ind w:left="20" w:right="300" w:firstLine="1760"/>
        <w:jc w:val="left"/>
        <w:rPr/>
      </w:pPr>
      <w:r>
        <w:rPr>
          <w:rStyle w:val="53"/>
        </w:rPr>
        <w:t>нужно. Во всех случаях необходима ква</w:t>
        <w:softHyphen/>
        <w:t>лифицированная помощь дошкольного учреждения.</w:t>
      </w:r>
    </w:p>
    <w:p>
      <w:pPr>
        <w:pStyle w:val="73"/>
        <w:shd w:fill="auto" w:val="clear"/>
        <w:spacing w:lineRule="exact" w:line="216" w:before="0" w:after="0"/>
        <w:ind w:left="20" w:right="300" w:firstLine="280"/>
        <w:jc w:val="both"/>
        <w:rPr/>
      </w:pPr>
      <w:r>
        <w:rPr>
          <w:rStyle w:val="53"/>
        </w:rPr>
        <w:t>В настоящее время необходимость общественного до</w:t>
        <w:softHyphen/>
        <w:t>школьного воспитания не вызывает ни у кого сомнения. В последние годы к дошкольным учреждениям предъявля</w:t>
        <w:softHyphen/>
        <w:t>ются повышенные требования. Десятилетие назад наше го</w:t>
        <w:softHyphen/>
        <w:t>сударство всячески подчеркивало социальную функцию дошкольного учреждения - освобождение женщины-мате</w:t>
        <w:softHyphen/>
        <w:t>ри для участия в общественном производстве. Поэтому при оценке работы дошкольного учреждения в качестве важ</w:t>
        <w:softHyphen/>
        <w:t>нейшего показателя фигурировали данные о заболеваемо</w:t>
        <w:softHyphen/>
        <w:t>сти детей, о количестве пропущенных ими дней (а значит, вынужденной нетрудоспособности матери).</w:t>
      </w:r>
    </w:p>
    <w:p>
      <w:pPr>
        <w:pStyle w:val="73"/>
        <w:shd w:fill="auto" w:val="clear"/>
        <w:spacing w:lineRule="exact" w:line="216" w:before="0" w:after="0"/>
        <w:ind w:left="20" w:right="300" w:firstLine="280"/>
        <w:jc w:val="both"/>
        <w:rPr/>
      </w:pPr>
      <w:r>
        <w:rPr>
          <w:rStyle w:val="53"/>
        </w:rPr>
        <w:t>Возрастание роли образования, которое наблюдается во многих странах мира, в том числе и в нашей стране, меняет отношение к дошкольным учреждениям. Теперь во главу ставится педагогическая функция дошкольного учрежде</w:t>
        <w:softHyphen/>
        <w:t>ния: как воспитывают, чему учат, насколько успешно гото</w:t>
        <w:softHyphen/>
        <w:t>вят к школе. Чтобы эффективно выполнять педагогическую функцию, дошкольное учреждение должно пересматривать содержание и качество образовательной работы с детьми, искать пути более сильного влияния на каждого ребенка. Это ставит педагогический коллектив дошкольного учреж</w:t>
        <w:softHyphen/>
        <w:t>дения перед необходимостью искать в лице семьи союзни</w:t>
        <w:softHyphen/>
        <w:t>ка, единомышленника в воспитании ребенка.</w:t>
      </w:r>
    </w:p>
    <w:p>
      <w:pPr>
        <w:pStyle w:val="73"/>
        <w:shd w:fill="auto" w:val="clear"/>
        <w:spacing w:lineRule="exact" w:line="216" w:before="0" w:after="0"/>
        <w:ind w:left="20" w:right="20" w:firstLine="280"/>
        <w:jc w:val="both"/>
        <w:rPr/>
      </w:pPr>
      <w:r>
        <w:rPr>
          <w:rStyle w:val="53"/>
        </w:rPr>
        <w:t>Следует отметить, что педагоги дошкольных учрежде</w:t>
        <w:softHyphen/>
        <w:t>ний не всегда проникаются сознанием важности и необ</w:t>
        <w:softHyphen/>
        <w:t>ходимости сотрудничества с семьей. Многие, особенно молодые специалисты, рассуждают примерно так: «Меня учили разным наукам как понимать ребенка, как его обу</w:t>
        <w:softHyphen/>
        <w:t>чать, воспитывать.</w:t>
      </w:r>
      <w:r>
        <w:rPr>
          <w:rStyle w:val="WW410"/>
        </w:rPr>
        <w:t xml:space="preserve"> Я</w:t>
      </w:r>
      <w:r>
        <w:rPr>
          <w:rStyle w:val="53"/>
        </w:rPr>
        <w:t xml:space="preserve"> воспитываю ребенка правильно, на научных основах, он находится в детском саду с утра до вечера. Поэтому не страшно, если родители воспитывают не совсем правильно: они и видят-то его считанные часы». Нередко почти так же думают и родители: «Ребенок мой, я его знаю лучше всех, понимаю, значит, и воспитываю сама. А в детском саду - лишь бы ничего не случилось, был бы цел и невредим». Таким образом, две стороны, очень близкие дошкольнику, родители и педагоги, пыта</w:t>
        <w:softHyphen/>
        <w:t>ются воспитывать автономно, независимо друг от друга. Хороших результатов это не дает. В воспитании малень</w:t>
        <w:softHyphen/>
        <w:t>кого ребенка многое строится на формировании положи</w:t>
        <w:softHyphen/>
        <w:t>тельных привычек, навыков поведения, рациональных способов деятельности. Все это возможно, если все воспи</w:t>
        <w:softHyphen/>
        <w:t>тывающие ребенка взрослые будут договариваться о тре</w:t>
        <w:softHyphen/>
        <w:t>бованиях к нему, о методах воздействия, способах обуче</w:t>
        <w:softHyphen/>
        <w:t>ния. Необходимо также учитывать, в решении каких за</w:t>
        <w:softHyphen/>
        <w:t>дач воспитания может быть сильнее одна сторона (детский сад или семья), и в решении каких основную тяжесть сле</w:t>
        <w:softHyphen/>
        <w:t>дует принять на себя другой стороне. Например, в эмоци</w:t>
        <w:softHyphen/>
        <w:t>ональном, половом воспитании, в приобщении ребенка к спорту возможности семьи значительно выше, чем возмож</w:t>
        <w:softHyphen/>
        <w:t>ности детского сада. Зато детский сад квалифицированно осуществляет обучение, развитие творческих способнос</w:t>
        <w:softHyphen/>
        <w:t>тей и др.</w:t>
      </w:r>
    </w:p>
    <w:p>
      <w:pPr>
        <w:pStyle w:val="73"/>
        <w:shd w:fill="auto" w:val="clear"/>
        <w:spacing w:lineRule="exact" w:line="216" w:before="0" w:after="0"/>
        <w:ind w:left="20" w:right="20" w:firstLine="280"/>
        <w:jc w:val="both"/>
        <w:rPr/>
      </w:pPr>
      <w:r>
        <w:rPr>
          <w:rStyle w:val="53"/>
        </w:rPr>
        <w:t>Таким образом, можно сделать вывод, что в основе вза</w:t>
        <w:softHyphen/>
        <w:t>имодействия современного дошкольного учреждения и се</w:t>
        <w:softHyphen/>
        <w:t>мьи лежит</w:t>
      </w:r>
      <w:r>
        <w:rPr>
          <w:rStyle w:val="Style20"/>
        </w:rPr>
        <w:t xml:space="preserve"> сотрудничество.</w:t>
      </w:r>
      <w:r>
        <w:rPr>
          <w:rStyle w:val="53"/>
        </w:rPr>
        <w:t xml:space="preserve"> Кто же должен быть инициато</w:t>
        <w:softHyphen/>
        <w:t>ром установления сотрудничества? Конечно, педагоги до</w:t>
        <w:softHyphen/>
        <w:t>школьного учреждения, поскольку они профессионально подготовлены к образовательной работе, а стало быть, по</w:t>
        <w:softHyphen/>
        <w:t>нимают, что ее успешность зависит от согласованности,</w:t>
      </w:r>
    </w:p>
    <w:p>
      <w:pPr>
        <w:pStyle w:val="73"/>
        <w:shd w:fill="auto" w:val="clear"/>
        <w:spacing w:lineRule="exact" w:line="216" w:before="0" w:after="0"/>
        <w:ind w:left="20" w:right="400" w:hanging="0"/>
        <w:jc w:val="both"/>
        <w:rPr/>
      </w:pPr>
      <w:r>
        <w:rPr>
          <w:rStyle w:val="53"/>
        </w:rPr>
        <w:t>преемственности в воспитании детей. Педагог сознает, что сотрудничество требуется в интересах ребенка и что в этом необходимо убедить и родителей.</w:t>
      </w:r>
    </w:p>
    <w:p>
      <w:pPr>
        <w:pStyle w:val="73"/>
        <w:shd w:fill="auto" w:val="clear"/>
        <w:spacing w:lineRule="exact" w:line="216" w:before="0" w:after="0"/>
        <w:ind w:left="20" w:right="400" w:firstLine="280"/>
        <w:jc w:val="both"/>
        <w:rPr/>
      </w:pPr>
      <w:r>
        <w:rPr>
          <w:rStyle w:val="53"/>
        </w:rPr>
        <w:t>Инициатива в установлении взаимодействия с семьей и квалифицированная реализация задач этого взаимодей</w:t>
        <w:softHyphen/>
        <w:t>ствия определяют направляющую роль дошкольного учреж</w:t>
        <w:softHyphen/>
        <w:t>дения по отношению к семейному воспитанию.</w:t>
      </w:r>
    </w:p>
    <w:p>
      <w:pPr>
        <w:pStyle w:val="73"/>
        <w:shd w:fill="auto" w:val="clear"/>
        <w:spacing w:lineRule="exact" w:line="216" w:before="0" w:after="0"/>
        <w:ind w:left="20" w:right="400" w:firstLine="280"/>
        <w:jc w:val="both"/>
        <w:rPr/>
      </w:pPr>
      <w:r>
        <w:rPr>
          <w:rStyle w:val="53"/>
        </w:rPr>
        <w:t>Успех сотрудничества во многом зависит от взаимных установок семьи и детского сада (В. К. Котырдо, С. А. Лады- вир). Наиболее оптимально они складываются, если обе сто</w:t>
        <w:softHyphen/>
        <w:t>роны осознают необходимость целенаправленного воздей</w:t>
        <w:softHyphen/>
        <w:t>ствия на ребенка и доверяют друг другу. Важно, чтобы ро</w:t>
        <w:softHyphen/>
        <w:t>дители были уверены в хорошем отношении педагога к ребенку; чувствовали компетентность педагога в вопросах воспитания, но главное - ценили его личностные качества (заботливость, внимание к людям, доброту, чуткость). Та</w:t>
        <w:softHyphen/>
        <w:t>кое доверие само по себе не приходит: воспитатель завоевы</w:t>
        <w:softHyphen/>
        <w:t>вает его добрым, неравнодушным отношением к ребенку, умением растить в нем хорошее, великодушием и милосер</w:t>
        <w:softHyphen/>
        <w:t>дием. Прибавим к этому культуру общения, тактичность и взаимопонимание - и картина психологии доверия будет достаточно полной.</w:t>
      </w:r>
    </w:p>
    <w:p>
      <w:pPr>
        <w:pStyle w:val="73"/>
        <w:shd w:fill="auto" w:val="clear"/>
        <w:spacing w:lineRule="exact" w:line="216" w:before="0" w:after="0"/>
        <w:ind w:left="20" w:right="400" w:firstLine="280"/>
        <w:jc w:val="both"/>
        <w:rPr/>
      </w:pPr>
      <w:r>
        <w:rPr>
          <w:rStyle w:val="53"/>
        </w:rPr>
        <w:t>Мировая статистика убеждает, что современное семей- ■ ное воспитание не столь эффективно, полноценно, как дол</w:t>
        <w:softHyphen/>
        <w:t>жно быть. Поэтому во многих странах разрабатываются специальные программы, направленные на повышение пе</w:t>
        <w:softHyphen/>
        <w:t>дагогической культуры семьи, воспитание супругов как родителей. Психолого-педагогическое просвещение роди</w:t>
        <w:softHyphen/>
        <w:t>телей с целью повышения их педагогической культуры - одно из направлений в сотрудничестве дошкольного учреж</w:t>
        <w:softHyphen/>
        <w:t>дения и семьи. Правда, психолого-педагогическое просве</w:t>
        <w:softHyphen/>
        <w:t>щение родителей сегодня осуществляется многими средства</w:t>
        <w:softHyphen/>
        <w:t>ми: с помощью радио, телевидения, популярной литерату</w:t>
        <w:softHyphen/>
        <w:t>ры о воспитании.</w:t>
      </w:r>
    </w:p>
    <w:p>
      <w:pPr>
        <w:pStyle w:val="73"/>
        <w:shd w:fill="auto" w:val="clear"/>
        <w:spacing w:lineRule="exact" w:line="216" w:before="0" w:after="0"/>
        <w:ind w:left="20" w:right="400" w:firstLine="280"/>
        <w:jc w:val="both"/>
        <w:rPr/>
      </w:pPr>
      <w:r>
        <w:rPr>
          <w:rStyle w:val="53"/>
        </w:rPr>
        <w:t>Поэтому психолого-педагогическое просвещение роди</w:t>
        <w:softHyphen/>
        <w:t>телей, осуществляемое дошкольным учреждением, должно иметь целевую направленность. Так, специфика работы воспитателя ясельной группы с семьей диктуется прежде всего психофизиологическими особенностями детей ранне</w:t>
        <w:softHyphen/>
        <w:t>го возраста: быстрое развитие малыша требует своевремен</w:t>
        <w:softHyphen/>
        <w:t>ного изменения задач воспитания и обучения, перестройки методов и приемов педагогической работы. В содержание психолого-педагогического просвещения родителей необ</w:t>
        <w:softHyphen/>
        <w:t>ходимо включать вопросы охраны жизни, укрепления здо</w:t>
        <w:softHyphen/>
        <w:t>ровья малыша, создания условий для правильного физичес</w:t>
        <w:softHyphen/>
        <w:t>кого развития. По вопросам адаптации ребенка к услови</w:t>
        <w:softHyphen/>
        <w:t>ям общественного воспитания, гигиенического ухода, ра</w:t>
        <w:softHyphen/>
        <w:t>ционального питания, закаливания, режима дня, массажа, гимнастики родителям рекомендации дает не только вос</w:t>
        <w:softHyphen/>
        <w:t>питатель, но и медицинские сотрудники детского сада. При</w:t>
        <w:softHyphen/>
        <w:t>чем советы и рекомендации должны быть не вообще о де</w:t>
        <w:softHyphen/>
        <w:t>тях, а о конкретных Саше, Лизе.</w:t>
      </w:r>
    </w:p>
    <w:p>
      <w:pPr>
        <w:pStyle w:val="73"/>
        <w:shd w:fill="auto" w:val="clear"/>
        <w:spacing w:lineRule="exact" w:line="216" w:before="0" w:after="0"/>
        <w:ind w:left="20" w:right="20" w:firstLine="280"/>
        <w:jc w:val="both"/>
        <w:rPr/>
      </w:pPr>
      <w:r>
        <w:rPr>
          <w:rStyle w:val="53"/>
        </w:rPr>
        <w:t>В настоящее время встал вопрос о том, чтобы сделать дошкольное учреждение открытым различным влияниям, которые могли бы обогатить образовательный процесс. Прежде всего, надо «вткрыть» дошкольное учреждение для родителей и других членов семьи, раздвинув рамки тради</w:t>
        <w:softHyphen/>
        <w:t>ционных контактов (на праздниках, собраниях, субботни</w:t>
        <w:softHyphen/>
        <w:t>ках и др.). Родители, члены семьи могут значительно раз</w:t>
        <w:softHyphen/>
        <w:t>нообразить жизнь детей в дошкольном учреждении, внести свой вклад в образовательную работу. Например, Сережи- на бабушка - художница, она с удовольствием приходит в детский сад, показывает детям свои произведения, вводит их в тайны своего мастерства, учит пальчиковой технике рисования. А к Новому году в зале оформили выставку дет</w:t>
        <w:softHyphen/>
        <w:t>ских рисунков и работ Юлии Сергеевны. У Саши папа вер</w:t>
        <w:softHyphen/>
        <w:t>нулся из Парижа, его беседа с детьми, сопровождаемая по</w:t>
        <w:softHyphen/>
        <w:t>казом видеофильма, фотографий, оказалась очень интерес</w:t>
        <w:softHyphen/>
        <w:t>ной и для сотрудников, и для воспитанников детского сада. Как-то раз Аня привела своего дедушку, и он собрал из мальчиков бригаду для ремонта игрушек. Заказы посыпа</w:t>
        <w:softHyphen/>
        <w:t>лись и из других групп. Чему только ни научились мальчи</w:t>
        <w:softHyphen/>
        <w:t>ки, трудясь рядом с Александром Николаевичем!</w:t>
      </w:r>
    </w:p>
    <w:p>
      <w:pPr>
        <w:pStyle w:val="73"/>
        <w:shd w:fill="auto" w:val="clear"/>
        <w:spacing w:lineRule="exact" w:line="216" w:before="0" w:after="0"/>
        <w:ind w:left="20" w:right="20" w:firstLine="280"/>
        <w:jc w:val="both"/>
        <w:rPr/>
      </w:pPr>
      <w:r>
        <w:rPr>
          <w:rStyle w:val="53"/>
        </w:rPr>
        <w:t>Привлечение родителей, других членов семьи к обра</w:t>
        <w:softHyphen/>
        <w:t>зовательной работе детского сада необходимо прежде все</w:t>
        <w:softHyphen/>
        <w:t>го для детей. И не только потому, что они узнают, учатся чему-то новому. Важнее другое - с каким уважением, лю</w:t>
        <w:softHyphen/>
        <w:t>бовью и благодарностью смотрят дети на своих пап, мам, бабушек, дедушек, которые, оказывается, так много зна</w:t>
        <w:softHyphen/>
        <w:t>ют, так интересно говорят об этом, у которых такие золо</w:t>
        <w:softHyphen/>
        <w:t>тые руки! Еще важнее помочь родителям попробовать себя в роли «коллективного педагога». Особенно это важно для бабушек, дедушек: им так необходимо видеть, что они нужны, интересны окружающим людям. Педагоги имеют возможность лучше узнать семью каждого воспитанника, понять ее сильную и слабую стороны в воспитании детей, определить характер и меру своей помощи, а иногда про</w:t>
        <w:softHyphen/>
        <w:t>сто поучиться!</w:t>
      </w:r>
    </w:p>
    <w:p>
      <w:pPr>
        <w:pStyle w:val="73"/>
        <w:shd w:fill="auto" w:val="clear"/>
        <w:spacing w:lineRule="exact" w:line="216" w:before="0" w:after="0"/>
        <w:ind w:left="20" w:right="20" w:firstLine="280"/>
        <w:jc w:val="both"/>
        <w:rPr/>
      </w:pPr>
      <w:r>
        <w:rPr>
          <w:rStyle w:val="53"/>
        </w:rPr>
        <w:t>Итак, решение задач сотрудничества требует, чтобы пе</w:t>
        <w:softHyphen/>
        <w:t>дагоги участвовали в психолого-педагогическом просвеще</w:t>
        <w:softHyphen/>
        <w:t>нии родителей; изучали семьи, их воспитательные возмож</w:t>
        <w:softHyphen/>
        <w:t>ности; вовлекали родителей в образовательную работу дет</w:t>
        <w:softHyphen/>
        <w:t>ского сада.</w:t>
      </w:r>
    </w:p>
    <w:p>
      <w:pPr>
        <w:pStyle w:val="73"/>
        <w:shd w:fill="auto" w:val="clear"/>
        <w:tabs>
          <w:tab w:val="clear" w:pos="708"/>
          <w:tab w:val="left" w:pos="1897" w:leader="none"/>
        </w:tabs>
        <w:spacing w:lineRule="exact" w:line="216" w:before="0" w:after="0"/>
        <w:ind w:left="20" w:right="20" w:firstLine="280"/>
        <w:jc w:val="both"/>
        <w:rPr/>
      </w:pPr>
      <w:r>
        <w:rPr>
          <w:rStyle w:val="53"/>
        </w:rPr>
        <w:t>Организатором и координатором сотрудничества до</w:t>
        <w:softHyphen/>
        <w:t>школьного учреждения с семьями воспитанников является Формы</w:t>
      </w:r>
      <w:r>
        <w:rPr>
          <w:rStyle w:val="Style20"/>
        </w:rPr>
        <w:t xml:space="preserve"> сотрудни-</w:t>
      </w:r>
      <w:r>
        <w:rPr>
          <w:rStyle w:val="53"/>
        </w:rPr>
        <w:t xml:space="preserve"> заведующая. Она содействует установле- чества дошколь- </w:t>
      </w:r>
      <w:r>
        <w:rPr>
          <w:rStyle w:val="53"/>
          <w:vertAlign w:val="superscript"/>
        </w:rPr>
        <w:t>нию единои системы</w:t>
      </w:r>
      <w:r>
        <w:rPr>
          <w:rStyle w:val="53"/>
        </w:rPr>
        <w:t xml:space="preserve"> воспитания детей в </w:t>
      </w:r>
      <w:r>
        <w:rPr>
          <w:rStyle w:val="Style20"/>
        </w:rPr>
        <w:t>ного</w:t>
      </w:r>
      <w:r>
        <w:rPr>
          <w:rStyle w:val="53"/>
        </w:rPr>
        <w:t xml:space="preserve"> учреждения </w:t>
      </w:r>
      <w:r>
        <w:rPr>
          <w:rStyle w:val="53"/>
          <w:vertAlign w:val="superscript"/>
        </w:rPr>
        <w:t>семье и в</w:t>
      </w:r>
      <w:r>
        <w:rPr>
          <w:rStyle w:val="53"/>
        </w:rPr>
        <w:t xml:space="preserve"> Диском</w:t>
      </w:r>
      <w:r>
        <w:rPr>
          <w:rStyle w:val="Style20"/>
        </w:rPr>
        <w:t xml:space="preserve"> </w:t>
      </w:r>
      <w:r>
        <w:rPr>
          <w:rStyle w:val="Style20"/>
          <w:vertAlign w:val="superscript"/>
        </w:rPr>
        <w:t>сад</w:t>
      </w:r>
      <w:r>
        <w:rPr>
          <w:rStyle w:val="Style20"/>
        </w:rPr>
        <w:t>У&gt;</w:t>
      </w:r>
      <w:r>
        <w:rPr>
          <w:rStyle w:val="53"/>
        </w:rPr>
        <w:t xml:space="preserve"> сплачивая для </w:t>
      </w:r>
      <w:r>
        <w:rPr>
          <w:rStyle w:val="Style20"/>
        </w:rPr>
        <w:t>с семьей</w:t>
      </w:r>
      <w:r>
        <w:rPr>
          <w:rStyle w:val="53"/>
        </w:rPr>
        <w:tab/>
        <w:t>решения этой задачи педагогическии</w:t>
      </w:r>
    </w:p>
    <w:p>
      <w:pPr>
        <w:pStyle w:val="73"/>
        <w:shd w:fill="auto" w:val="clear"/>
        <w:spacing w:lineRule="exact" w:line="216" w:before="0" w:after="0"/>
        <w:ind w:left="20" w:right="20" w:firstLine="1880"/>
        <w:jc w:val="left"/>
        <w:rPr/>
      </w:pPr>
      <w:r>
        <w:rPr>
          <w:rStyle w:val="53"/>
        </w:rPr>
        <w:t>коллектив и родителей. Основные задачи и примерное содержание сотрудничества дошкольного учреждения с родителями намечаются в го</w:t>
        <w:softHyphen/>
        <w:t>довом плане, конкретизируются в календарном плане заве</w:t>
        <w:softHyphen/>
        <w:t>дующей и старшего педагога.</w:t>
      </w:r>
    </w:p>
    <w:p>
      <w:pPr>
        <w:pStyle w:val="73"/>
        <w:shd w:fill="auto" w:val="clear"/>
        <w:spacing w:lineRule="exact" w:line="216" w:before="0" w:after="0"/>
        <w:ind w:left="20" w:right="20" w:firstLine="280"/>
        <w:jc w:val="both"/>
        <w:rPr/>
      </w:pPr>
      <w:r>
        <w:rPr>
          <w:rStyle w:val="53"/>
        </w:rPr>
        <w:t>Положительные результаты в воспитании детей достига</w:t>
        <w:softHyphen/>
        <w:t>ются при умелом сочетании разных форм сотрудничества, при активном включении в эту работу всех членов коллектива дошкольного учреждения и членов семей воспитанников.</w:t>
      </w:r>
    </w:p>
    <w:p>
      <w:pPr>
        <w:pStyle w:val="73"/>
        <w:shd w:fill="auto" w:val="clear"/>
        <w:spacing w:lineRule="exact" w:line="216" w:before="0" w:after="0"/>
        <w:ind w:left="20" w:right="20" w:firstLine="280"/>
        <w:jc w:val="both"/>
        <w:rPr/>
      </w:pPr>
      <w:r>
        <w:rPr>
          <w:rStyle w:val="53"/>
        </w:rPr>
        <w:t>В настоящее время актуальными задачами продолжают оставаться индивидуальная работа с семьей, дифференци</w:t>
        <w:softHyphen/>
        <w:t>рованный подход к семьям разного типа, забота о том, что</w:t>
        <w:softHyphen/>
        <w:t>бы не упустить из поля зрения и влияния специалистов не только трудные, но и не совсем благополучные в каких-то конкретных, но важных вопросах семьи.</w:t>
      </w:r>
    </w:p>
    <w:p>
      <w:pPr>
        <w:pStyle w:val="73"/>
        <w:shd w:fill="auto" w:val="clear"/>
        <w:spacing w:lineRule="exact" w:line="216" w:before="0" w:after="0"/>
        <w:ind w:left="20" w:firstLine="280"/>
        <w:jc w:val="both"/>
        <w:rPr/>
      </w:pPr>
      <w:r>
        <w:rPr>
          <w:rStyle w:val="53"/>
        </w:rPr>
        <w:t>Каковы же формы сотрудничества?</w:t>
      </w:r>
    </w:p>
    <w:p>
      <w:pPr>
        <w:pStyle w:val="73"/>
        <w:shd w:fill="auto" w:val="clear"/>
        <w:spacing w:lineRule="exact" w:line="216" w:before="0" w:after="0"/>
        <w:ind w:left="20" w:right="20" w:firstLine="280"/>
        <w:jc w:val="both"/>
        <w:rPr/>
      </w:pPr>
      <w:r>
        <w:rPr>
          <w:rStyle w:val="53"/>
        </w:rPr>
        <w:t>Посещение семьи ребенка много дает для ее изучения, установления контакта с ребенком, его родителями, выяс</w:t>
        <w:softHyphen/>
        <w:t>нения условий воспитания, если не превращается в формаль</w:t>
        <w:softHyphen/>
        <w:t>ное мероприятие. Педагогу необходимо заранее согласо</w:t>
        <w:softHyphen/>
        <w:t>вать с родителями удобное для них время посещения, а так</w:t>
        <w:softHyphen/>
        <w:t>же определить цель своего визита. Прийти к ребенку домой - это прийти в гости. Значит, надо быть в хорошем настроении, приветливым, доброжелательным. Следует забыть о жалобах, замечаниях, не допускать критики в ад</w:t>
        <w:softHyphen/>
        <w:t>рес родителей, их семейного хозяйства, уклада жизни, со</w:t>
        <w:softHyphen/>
        <w:t>веты (единичные!) давать тактично, ненавязчиво. Пересту</w:t>
        <w:softHyphen/>
        <w:t>пив порог дома, педагог улавливает атмосферу семьи: как и кто из членов семьи встречает, поддерживает разговор, насколько непосредственно обсуждаются поднятые вопро</w:t>
        <w:softHyphen/>
        <w:t>сы. Поведение и настроение ребенка (радостный, раскован</w:t>
        <w:softHyphen/>
        <w:t>ный, притихший, смущенный, приветливый) также помо</w:t>
        <w:softHyphen/>
        <w:t>гут понять психологический климат семьи.</w:t>
      </w:r>
    </w:p>
    <w:p>
      <w:pPr>
        <w:pStyle w:val="73"/>
        <w:shd w:fill="auto" w:val="clear"/>
        <w:spacing w:lineRule="exact" w:line="216" w:before="0" w:after="0"/>
        <w:ind w:left="20" w:right="20" w:firstLine="280"/>
        <w:jc w:val="both"/>
        <w:rPr/>
      </w:pPr>
      <w:r>
        <w:rPr>
          <w:rStyle w:val="53"/>
        </w:rPr>
        <w:t>День открытых дверей, являясь достаточно распрост</w:t>
        <w:softHyphen/>
      </w:r>
      <w:r>
        <w:rPr>
          <w:rStyle w:val="WW9pt6"/>
        </w:rPr>
        <w:t>раненной</w:t>
      </w:r>
      <w:r>
        <w:rPr>
          <w:rStyle w:val="53"/>
        </w:rPr>
        <w:t xml:space="preserve"> формой работы, дает возможность познакомить родителей с дошкольным учреждением, его традициями, правилами, особенностями воспитательно-образователь</w:t>
        <w:softHyphen/>
        <w:t>ной работы, заинтересовать ею и привлечь к участию. Проводится как экскурсия по дошкольному учреждению с посещением группы, где воспитываются дети пришед</w:t>
        <w:softHyphen/>
        <w:t>ших родителей. Можно показать фрагмент работы до</w:t>
        <w:softHyphen/>
        <w:t>школьного учреждения (коллективный труд детей, сборы на прогулку и др.). После экскурсии и просмотра заведу</w:t>
        <w:softHyphen/>
        <w:t>ющая или методист беседуют с родителями, выясняют их впечатления, отвечает на возникшие вопросы.</w:t>
      </w:r>
    </w:p>
    <w:p>
      <w:pPr>
        <w:pStyle w:val="73"/>
        <w:shd w:fill="auto" w:val="clear"/>
        <w:spacing w:lineRule="exact" w:line="216" w:before="0" w:after="0"/>
        <w:ind w:left="20" w:right="20" w:firstLine="280"/>
        <w:jc w:val="both"/>
        <w:rPr/>
      </w:pPr>
      <w:r>
        <w:rPr>
          <w:rStyle w:val="53"/>
        </w:rPr>
        <w:t>Беседы проводятся как индивидуальные, так и группо</w:t>
        <w:softHyphen/>
        <w:t>вые. И в том и в другом случае четко определяется цель: что необходимо выяснить, в чем хотим помочь. Содержа</w:t>
        <w:softHyphen/>
        <w:t>ние беседы лаконичное, значимое для родителей, препод</w:t>
        <w:softHyphen/>
        <w:t>носится таким образом, чтобы побудить собеседников к высказыванию. Педагог должен уметь не только говорить, но и слушать родителей, выражать свою заинтересован</w:t>
        <w:softHyphen/>
        <w:t>ность, доброжелательность.</w:t>
      </w:r>
    </w:p>
    <w:p>
      <w:pPr>
        <w:pStyle w:val="73"/>
        <w:shd w:fill="auto" w:val="clear"/>
        <w:spacing w:lineRule="exact" w:line="216" w:before="0" w:after="0"/>
        <w:ind w:left="20" w:right="20" w:firstLine="280"/>
        <w:jc w:val="both"/>
        <w:rPr/>
      </w:pPr>
      <w:r>
        <w:rPr>
          <w:rStyle w:val="53"/>
        </w:rPr>
        <w:t>Консультации. Обычно составляется система консульта</w:t>
        <w:softHyphen/>
        <w:t>ций, которые проводятся индивидуально или для под</w:t>
        <w:softHyphen/>
        <w:t>группы родителей. На групповые консультации можно при</w:t>
        <w:softHyphen/>
        <w:t>глашать родителей разных групп, имеющих одинаковые проблемы или, наоборот, успехи в воспитании (капризные дети; дети с ярко выраженными способностями к рисова</w:t>
        <w:softHyphen/>
        <w:t>нию, музыке). Целями консультации являются усвоенйе родителями определенных знаний, умений; помощь им в разрешении проблемных вопросов. Формы проведения кон</w:t>
        <w:softHyphen/>
        <w:t>сультаций различны (квалифицированное сообщение спе</w:t>
        <w:softHyphen/>
        <w:t>циалиста с последующим обсуждением; обсуждение статьи, заранее прочитанной всеми приглашенными на консульта</w:t>
        <w:softHyphen/>
        <w:t>цию; практическое занятие, например, на тему «Как учить с детьми стихотворение»).</w:t>
      </w:r>
    </w:p>
    <w:p>
      <w:pPr>
        <w:pStyle w:val="73"/>
        <w:shd w:fill="auto" w:val="clear"/>
        <w:spacing w:lineRule="exact" w:line="216" w:before="0" w:after="0"/>
        <w:ind w:left="20" w:right="20" w:firstLine="280"/>
        <w:jc w:val="both"/>
        <w:rPr/>
      </w:pPr>
      <w:r>
        <w:rPr>
          <w:rStyle w:val="53"/>
        </w:rPr>
        <w:t>Родители, особенно молодые, нуждаются в приобрете</w:t>
        <w:softHyphen/>
        <w:t>нии практических навыков воспитания детей. Их целесо</w:t>
        <w:softHyphen/>
        <w:t>образно приглашать на семинары-практикумы. Эта форма работы дает возможность рассказать о способах и приемах обучения и показать их: как читать книгу, рассматривать иллюстрации, беседовать о прочитанном, как готовить руку ребенка к письму, как упражнять артикуляционный аппа</w:t>
        <w:softHyphen/>
        <w:t>рат и др.</w:t>
      </w:r>
    </w:p>
    <w:p>
      <w:pPr>
        <w:pStyle w:val="73"/>
        <w:shd w:fill="auto" w:val="clear"/>
        <w:spacing w:lineRule="exact" w:line="216" w:before="0" w:after="0"/>
        <w:ind w:left="20" w:right="20" w:firstLine="280"/>
        <w:jc w:val="both"/>
        <w:rPr/>
      </w:pPr>
      <w:r>
        <w:rPr>
          <w:rStyle w:val="53"/>
        </w:rPr>
        <w:t>Родительские собрания проводятся групповые и общие (для родителей всего учреждения). Общие собрания орга</w:t>
        <w:softHyphen/>
        <w:t>низуются 2-3 раза в год. На них обсуждают задачи на но</w:t>
        <w:softHyphen/>
        <w:t>вый учебный год, результаты образовательной работы, вопросы физического воспитания и проблемы летнего оз</w:t>
        <w:softHyphen/>
        <w:t>доровительного периода и др. На общее собрание можно пригласить врача, юриста, детского писателя. Предусмат</w:t>
        <w:softHyphen/>
        <w:t>риваются выступления родителей.</w:t>
      </w:r>
    </w:p>
    <w:p>
      <w:pPr>
        <w:pStyle w:val="73"/>
        <w:shd w:fill="auto" w:val="clear"/>
        <w:spacing w:lineRule="exact" w:line="216" w:before="0" w:after="0"/>
        <w:ind w:left="20" w:right="20" w:firstLine="280"/>
        <w:jc w:val="both"/>
        <w:rPr/>
      </w:pPr>
      <w:r>
        <w:rPr>
          <w:rStyle w:val="53"/>
        </w:rPr>
        <w:t xml:space="preserve">Групповые собрания проводятся раз в </w:t>
      </w:r>
      <w:r>
        <w:rPr>
          <w:rStyle w:val="WW2pt2"/>
        </w:rPr>
        <w:t>2-3</w:t>
      </w:r>
      <w:r>
        <w:rPr>
          <w:rStyle w:val="53"/>
        </w:rPr>
        <w:t xml:space="preserve"> месяца. На обсуждение выносят 2-3 вопроса (один вопрос готовит воспитатель, по другим можно предложить выступить родителям или кому-то из специалистов). Ежегодно одно собрание целесообразно посвящать обсуждению семейно</w:t>
        <w:softHyphen/>
        <w:t>го опыта воспитания детей. Выбирается тема, злободнев</w:t>
        <w:softHyphen/>
        <w:t>ная для данной группы, например, «Почему наши дети не любят трудиться?», «Как воспитать у детей интерес к кни</w:t>
        <w:softHyphen/>
        <w:t>ге», «Телевизор - друг или враг в воспитании детей?».</w:t>
      </w:r>
    </w:p>
    <w:p>
      <w:pPr>
        <w:pStyle w:val="73"/>
        <w:shd w:fill="auto" w:val="clear"/>
        <w:spacing w:lineRule="exact" w:line="216" w:before="0" w:after="0"/>
        <w:ind w:left="20" w:right="20" w:firstLine="280"/>
        <w:jc w:val="both"/>
        <w:rPr/>
      </w:pPr>
      <w:r>
        <w:rPr>
          <w:rStyle w:val="53"/>
        </w:rPr>
        <w:t>Родительские конференции. Основная цель конферен</w:t>
        <w:softHyphen/>
        <w:t>ции- обмен опытом семейного воспитания. Родители за</w:t>
        <w:softHyphen/>
        <w:t>ранее готовят сообщение, педагог при необходимости ока</w:t>
        <w:softHyphen/>
        <w:t>зывает помощь в выборе темы, оформлении выступления. На конференции может выступить специалист. Его выступ</w:t>
        <w:softHyphen/>
        <w:t>ление дается «для затравки», чтобы вызвать обсуждение, а если получится, то и дискуссию.</w:t>
      </w:r>
    </w:p>
    <w:p>
      <w:pPr>
        <w:pStyle w:val="73"/>
        <w:shd w:fill="auto" w:val="clear"/>
        <w:spacing w:lineRule="exact" w:line="216" w:before="0" w:after="0"/>
        <w:ind w:left="20" w:right="20" w:firstLine="280"/>
        <w:jc w:val="both"/>
        <w:rPr/>
      </w:pPr>
      <w:r>
        <w:rPr>
          <w:rStyle w:val="53"/>
        </w:rPr>
        <w:t>Конференция может проходить в рамках одного дош</w:t>
        <w:softHyphen/>
        <w:t>кольного учреждения, но практикуются и конференции го</w:t>
        <w:softHyphen/>
        <w:t>родского, районного масштабов. Важно определить акту</w:t>
        <w:softHyphen/>
        <w:t>альную тему конференции («Забота о здоровье детей», «Приобщение детей к национальной культуре», «Роль се</w:t>
        <w:softHyphen/>
        <w:t>мьи в воспитании ребенка»). К конференции готовятся вы</w:t>
        <w:softHyphen/>
        <w:t>ставка детских работ, педагогической литературы, матери</w:t>
        <w:softHyphen/>
        <w:t>алов, отражающих работу дошкольных учреждений, и т.п. Завершить конференцию можно совместным концертом детей, сотрудников дошкольного учреждения, членов семей.</w:t>
      </w:r>
    </w:p>
    <w:p>
      <w:pPr>
        <w:pStyle w:val="73"/>
        <w:shd w:fill="auto" w:val="clear"/>
        <w:spacing w:lineRule="exact" w:line="216" w:before="0" w:after="0"/>
        <w:ind w:left="20" w:right="20" w:firstLine="280"/>
        <w:jc w:val="both"/>
        <w:rPr/>
      </w:pPr>
      <w:r>
        <w:rPr>
          <w:rStyle w:val="53"/>
        </w:rPr>
        <w:t>Для приобщения родителей к педагогической литерату</w:t>
        <w:softHyphen/>
        <w:t>ре целесообразно создавать библиотеки-передвижки, под</w:t>
        <w:softHyphen/>
        <w:t>бирая в специальные папки статьи на определенную тема</w:t>
        <w:softHyphen/>
        <w:t>тику. Однако следует помнить, что всякий раз нужно побе</w:t>
        <w:softHyphen/>
        <w:t>седовать с родителями по прочитанной литературе, выяснить, что заинтересовало, что можно позаимствовать для воспитания ребенка.</w:t>
      </w:r>
    </w:p>
    <w:p>
      <w:pPr>
        <w:pStyle w:val="73"/>
        <w:shd w:fill="auto" w:val="clear"/>
        <w:spacing w:lineRule="exact" w:line="216" w:before="0" w:after="0"/>
        <w:ind w:left="20" w:right="20" w:firstLine="280"/>
        <w:jc w:val="both"/>
        <w:rPr/>
      </w:pPr>
      <w:r>
        <w:rPr>
          <w:rStyle w:val="53"/>
        </w:rPr>
        <w:t>Из сравнительно новых форм сотрудничества детского сада с семьей следует отметить вечера отдыха с участием педагогов, родителей, детей; спортивные развлечения, по</w:t>
        <w:softHyphen/>
        <w:t>сиделки, подготовки спектаклей, собрания в форме «Давай</w:t>
        <w:softHyphen/>
        <w:t>те знакомиться», «Порадуем друг друга» и др.</w:t>
      </w:r>
    </w:p>
    <w:p>
      <w:pPr>
        <w:pStyle w:val="73"/>
        <w:shd w:fill="auto" w:val="clear"/>
        <w:spacing w:lineRule="exact" w:line="216" w:before="0" w:after="0"/>
        <w:ind w:left="20" w:right="20" w:firstLine="280"/>
        <w:jc w:val="both"/>
        <w:rPr/>
      </w:pPr>
      <w:r>
        <w:rPr>
          <w:rStyle w:val="53"/>
        </w:rPr>
        <w:t>Во многих дошкольных учреждениях работает «телефон доверия», проводятся «День добрых дел», вечера вопросов и ответов.</w:t>
      </w:r>
    </w:p>
    <w:p>
      <w:pPr>
        <w:pStyle w:val="73"/>
        <w:shd w:fill="auto" w:val="clear"/>
        <w:spacing w:lineRule="exact" w:line="216" w:before="0" w:after="201"/>
        <w:ind w:left="20" w:right="20" w:firstLine="280"/>
        <w:jc w:val="both"/>
        <w:rPr/>
      </w:pPr>
      <w:r>
        <w:rPr>
          <w:rStyle w:val="53"/>
        </w:rPr>
        <w:t>Таким образом, сотрудничество детского сада с семьей можно осуществлять по-разному. Важно только избегать формализма.</w:t>
      </w:r>
    </w:p>
    <w:p>
      <w:pPr>
        <w:pStyle w:val="63"/>
        <w:shd w:fill="auto" w:val="clear"/>
        <w:spacing w:lineRule="exact" w:line="190" w:before="0" w:after="47"/>
        <w:ind w:left="20" w:firstLine="280"/>
        <w:jc w:val="both"/>
        <w:rPr/>
      </w:pPr>
      <w:r>
        <w:rPr>
          <w:rStyle w:val="61"/>
        </w:rPr>
        <w:t>Задания</w:t>
      </w:r>
    </w:p>
    <w:p>
      <w:pPr>
        <w:pStyle w:val="83"/>
        <w:numPr>
          <w:ilvl w:val="0"/>
          <w:numId w:val="5"/>
        </w:numPr>
        <w:shd w:fill="auto" w:val="clear"/>
        <w:tabs>
          <w:tab w:val="clear" w:pos="708"/>
          <w:tab w:val="left" w:pos="490" w:leader="none"/>
        </w:tabs>
        <w:spacing w:before="0" w:after="0"/>
        <w:ind w:left="20" w:right="20" w:hanging="0"/>
        <w:rPr/>
      </w:pPr>
      <w:r>
        <w:rPr>
          <w:rStyle w:val="WW819"/>
        </w:rPr>
        <w:t>Докажите, что тесный союз семьи и детского сада необходим для ребенка, его родителей и педагогического коллектива.</w:t>
      </w:r>
    </w:p>
    <w:p>
      <w:pPr>
        <w:pStyle w:val="83"/>
        <w:numPr>
          <w:ilvl w:val="0"/>
          <w:numId w:val="5"/>
        </w:numPr>
        <w:shd w:fill="auto" w:val="clear"/>
        <w:tabs>
          <w:tab w:val="clear" w:pos="708"/>
          <w:tab w:val="left" w:pos="492" w:leader="none"/>
        </w:tabs>
        <w:spacing w:before="0" w:after="0"/>
        <w:ind w:left="20" w:hanging="0"/>
        <w:rPr/>
      </w:pPr>
      <w:r>
        <w:rPr>
          <w:rStyle w:val="WW819"/>
        </w:rPr>
        <w:t>Выпишите задачи сотрудничества детского сада с семьей.</w:t>
      </w:r>
    </w:p>
    <w:p>
      <w:pPr>
        <w:pStyle w:val="83"/>
        <w:numPr>
          <w:ilvl w:val="0"/>
          <w:numId w:val="5"/>
        </w:numPr>
        <w:shd w:fill="auto" w:val="clear"/>
        <w:tabs>
          <w:tab w:val="clear" w:pos="708"/>
          <w:tab w:val="left" w:pos="495" w:leader="none"/>
        </w:tabs>
        <w:spacing w:before="0" w:after="0"/>
        <w:ind w:left="20" w:right="20" w:hanging="0"/>
        <w:rPr/>
      </w:pPr>
      <w:r>
        <w:rPr>
          <w:rStyle w:val="WW819"/>
        </w:rPr>
        <w:t>Представьте, что вм - начинающий воспитатель. Что обеспе</w:t>
        <w:softHyphen/>
        <w:t>чит успех вашей работы с родителями, а что осложнит ее? Какие ка</w:t>
        <w:softHyphen/>
        <w:t>чества вам следует развивать у себя, чтобы взаимодействие с семья</w:t>
        <w:softHyphen/>
        <w:t>ми было результативным?</w:t>
      </w:r>
    </w:p>
    <w:p>
      <w:pPr>
        <w:pStyle w:val="83"/>
        <w:numPr>
          <w:ilvl w:val="0"/>
          <w:numId w:val="5"/>
        </w:numPr>
        <w:shd w:fill="auto" w:val="clear"/>
        <w:tabs>
          <w:tab w:val="clear" w:pos="708"/>
          <w:tab w:val="left" w:pos="486" w:leader="none"/>
        </w:tabs>
        <w:spacing w:before="0" w:after="0"/>
        <w:ind w:left="20" w:right="20" w:hanging="0"/>
        <w:rPr/>
      </w:pPr>
      <w:r>
        <w:rPr>
          <w:rStyle w:val="WW819"/>
        </w:rPr>
        <w:t>Объясните, почему педагог должен всячески поддерживать в гла</w:t>
        <w:softHyphen/>
        <w:t>зах ребенка авторитет родителей, воспитывать любовь и привязан</w:t>
        <w:softHyphen/>
        <w:t>ность к ним.</w:t>
      </w:r>
    </w:p>
    <w:p>
      <w:pPr>
        <w:pStyle w:val="83"/>
        <w:numPr>
          <w:ilvl w:val="0"/>
          <w:numId w:val="5"/>
        </w:numPr>
        <w:shd w:fill="auto" w:val="clear"/>
        <w:tabs>
          <w:tab w:val="clear" w:pos="708"/>
          <w:tab w:val="left" w:pos="495" w:leader="none"/>
        </w:tabs>
        <w:spacing w:before="0" w:after="0"/>
        <w:ind w:left="20" w:right="20" w:hanging="0"/>
        <w:rPr/>
      </w:pPr>
      <w:r>
        <w:rPr>
          <w:rStyle w:val="WW819"/>
        </w:rPr>
        <w:t>Какие из форм работы с семьей вам кажутся наиболее действен</w:t>
        <w:softHyphen/>
        <w:t>ными? Почему? К каким формам вы считаете себя наиболее подго</w:t>
        <w:softHyphen/>
        <w:t>товленными?</w:t>
      </w:r>
    </w:p>
    <w:p>
      <w:pPr>
        <w:pStyle w:val="83"/>
        <w:numPr>
          <w:ilvl w:val="0"/>
          <w:numId w:val="5"/>
        </w:numPr>
        <w:shd w:fill="auto" w:val="clear"/>
        <w:tabs>
          <w:tab w:val="clear" w:pos="708"/>
          <w:tab w:val="left" w:pos="487" w:leader="none"/>
        </w:tabs>
        <w:spacing w:before="0" w:after="0"/>
        <w:ind w:left="20" w:hanging="0"/>
        <w:rPr/>
      </w:pPr>
      <w:r>
        <w:rPr>
          <w:rStyle w:val="WW819"/>
        </w:rPr>
        <w:t>Продолжите перечень правил взаимодействия с семьей:</w:t>
      </w:r>
    </w:p>
    <w:p>
      <w:pPr>
        <w:pStyle w:val="83"/>
        <w:numPr>
          <w:ilvl w:val="0"/>
          <w:numId w:val="28"/>
        </w:numPr>
        <w:shd w:fill="auto" w:val="clear"/>
        <w:tabs>
          <w:tab w:val="clear" w:pos="708"/>
          <w:tab w:val="left" w:pos="449" w:leader="none"/>
        </w:tabs>
        <w:spacing w:before="0" w:after="0"/>
        <w:ind w:left="20" w:hanging="0"/>
        <w:rPr/>
      </w:pPr>
      <w:r>
        <w:rPr>
          <w:rStyle w:val="WW819"/>
        </w:rPr>
        <w:t>обращаться только по имени и отчеству;</w:t>
      </w:r>
    </w:p>
    <w:p>
      <w:pPr>
        <w:pStyle w:val="83"/>
        <w:numPr>
          <w:ilvl w:val="0"/>
          <w:numId w:val="28"/>
        </w:numPr>
        <w:shd w:fill="auto" w:val="clear"/>
        <w:tabs>
          <w:tab w:val="clear" w:pos="708"/>
          <w:tab w:val="left" w:pos="449" w:leader="none"/>
        </w:tabs>
        <w:spacing w:before="0" w:after="0"/>
        <w:ind w:left="20" w:hanging="0"/>
        <w:rPr/>
      </w:pPr>
      <w:r>
        <w:rPr>
          <w:rStyle w:val="WW819"/>
        </w:rPr>
        <w:t>проявлять искренний интерес к родителям;</w:t>
      </w:r>
    </w:p>
    <w:p>
      <w:pPr>
        <w:pStyle w:val="83"/>
        <w:numPr>
          <w:ilvl w:val="0"/>
          <w:numId w:val="28"/>
        </w:numPr>
        <w:shd w:fill="auto" w:val="clear"/>
        <w:tabs>
          <w:tab w:val="clear" w:pos="708"/>
          <w:tab w:val="left" w:pos="449" w:leader="none"/>
        </w:tabs>
        <w:spacing w:before="0" w:after="0"/>
        <w:ind w:left="20" w:hanging="0"/>
        <w:rPr/>
      </w:pPr>
      <w:r>
        <w:rPr>
          <w:rStyle w:val="WW819"/>
        </w:rPr>
        <w:t>уметь слушать родителей;</w:t>
      </w:r>
    </w:p>
    <w:p>
      <w:pPr>
        <w:pStyle w:val="83"/>
        <w:numPr>
          <w:ilvl w:val="0"/>
          <w:numId w:val="28"/>
        </w:numPr>
        <w:shd w:fill="auto" w:val="clear"/>
        <w:tabs>
          <w:tab w:val="clear" w:pos="708"/>
          <w:tab w:val="left" w:pos="449" w:leader="none"/>
        </w:tabs>
        <w:spacing w:before="0" w:after="449"/>
        <w:ind w:left="20" w:hanging="0"/>
        <w:rPr/>
      </w:pPr>
      <w:r>
        <w:rPr>
          <w:rStyle w:val="WW819"/>
        </w:rPr>
        <w:t>проявлять доброжелательность.</w:t>
      </w:r>
    </w:p>
    <w:p>
      <w:pPr>
        <w:pStyle w:val="29"/>
        <w:keepNext w:val="true"/>
        <w:keepLines/>
        <w:shd w:fill="auto" w:val="clear"/>
        <w:spacing w:lineRule="exact" w:line="250" w:before="0" w:after="17"/>
        <w:ind w:left="2060" w:hanging="0"/>
        <w:jc w:val="left"/>
        <w:rPr/>
      </w:pPr>
      <w:bookmarkStart w:id="67" w:name="bookmark67"/>
      <w:r>
        <w:rPr>
          <w:rStyle w:val="WW22pt9"/>
        </w:rPr>
        <w:t>Глава</w:t>
      </w:r>
      <w:r>
        <w:rPr>
          <w:rStyle w:val="WW281"/>
        </w:rPr>
        <w:t xml:space="preserve"> XXII</w:t>
      </w:r>
      <w:bookmarkEnd w:id="67"/>
    </w:p>
    <w:p>
      <w:pPr>
        <w:pStyle w:val="29"/>
        <w:keepNext w:val="true"/>
        <w:keepLines/>
        <w:shd w:fill="auto" w:val="clear"/>
        <w:spacing w:lineRule="exact" w:line="283" w:before="0" w:after="135"/>
        <w:ind w:left="800" w:right="900" w:hanging="0"/>
        <w:jc w:val="right"/>
        <w:rPr/>
      </w:pPr>
      <w:bookmarkStart w:id="68" w:name="bookmark68"/>
      <w:r>
        <w:rPr>
          <w:rStyle w:val="WW281"/>
        </w:rPr>
        <w:t>ВЗАИМОСВЯЗЬ ДОШКОЛЬНОГО УЧРЕЖДЕНИЯ СО ШКОЛОЙ</w:t>
      </w:r>
      <w:bookmarkEnd w:id="68"/>
    </w:p>
    <w:p>
      <w:pPr>
        <w:pStyle w:val="63"/>
        <w:shd w:fill="auto" w:val="clear"/>
        <w:spacing w:lineRule="exact" w:line="190" w:before="0" w:after="67"/>
        <w:ind w:left="1280" w:hanging="0"/>
        <w:rPr/>
      </w:pPr>
      <w:r>
        <w:rPr>
          <w:rStyle w:val="61"/>
        </w:rPr>
        <w:t>ПОДГОТОВКА ДЕТЕЙ К ШКОЛЕ</w:t>
      </w:r>
    </w:p>
    <w:p>
      <w:pPr>
        <w:pStyle w:val="73"/>
        <w:shd w:fill="auto" w:val="clear"/>
        <w:spacing w:lineRule="exact" w:line="216" w:before="0" w:after="0"/>
        <w:ind w:left="20" w:right="20" w:firstLine="280"/>
        <w:jc w:val="both"/>
        <w:rPr/>
      </w:pPr>
      <w:r>
        <w:rPr>
          <w:rStyle w:val="53"/>
        </w:rPr>
        <w:t>Одной из задач дошкольного учреждения является под</w:t>
        <w:softHyphen/>
        <w:t>готовка детей к школе. Переход ребенка в школу - каче</w:t>
        <w:softHyphen/>
        <w:t>ственно новый этап в его развитии. Этот этап связан с из</w:t>
        <w:softHyphen/>
        <w:t>менением «социальной ситуации развития», с личностны</w:t>
        <w:softHyphen/>
        <w:t>ми новообразованиями, которые Л.С.Выготский назвал «кризисом 7 лет». Результатом</w:t>
      </w:r>
      <w:r>
        <w:rPr>
          <w:rStyle w:val="95pt"/>
        </w:rPr>
        <w:t xml:space="preserve"> подготовки</w:t>
      </w:r>
      <w:r>
        <w:rPr>
          <w:rStyle w:val="53"/>
        </w:rPr>
        <w:t xml:space="preserve"> является</w:t>
      </w:r>
      <w:r>
        <w:rPr>
          <w:rStyle w:val="95pt"/>
        </w:rPr>
        <w:t xml:space="preserve"> готов</w:t>
        <w:softHyphen/>
        <w:t>ность</w:t>
      </w:r>
      <w:r>
        <w:rPr>
          <w:rStyle w:val="53"/>
        </w:rPr>
        <w:t xml:space="preserve"> к школе. Эти два термина связаны между собой при</w:t>
        <w:softHyphen/>
        <w:t>чинно-следственными отношениями: готовность к школе непосредственно зависит от качества подготовки.</w:t>
      </w:r>
    </w:p>
    <w:p>
      <w:pPr>
        <w:pStyle w:val="73"/>
        <w:shd w:fill="auto" w:val="clear"/>
        <w:spacing w:lineRule="exact" w:line="216" w:before="0" w:after="0"/>
        <w:ind w:left="20" w:right="20" w:firstLine="280"/>
        <w:jc w:val="both"/>
        <w:rPr/>
      </w:pPr>
      <w:r>
        <w:rPr>
          <w:rStyle w:val="53"/>
        </w:rPr>
        <w:t>Психологи и педагоги выделяют общую и специальную готовность к обучению в школе. Следовательно, в дошколь</w:t>
        <w:softHyphen/>
        <w:t>ном учреждении должна осуществляться общая и специаль</w:t>
        <w:softHyphen/>
        <w:t>ная подготовка.</w:t>
      </w:r>
    </w:p>
    <w:p>
      <w:pPr>
        <w:pStyle w:val="73"/>
        <w:shd w:fill="auto" w:val="clear"/>
        <w:spacing w:lineRule="exact" w:line="216" w:before="0" w:after="0"/>
        <w:ind w:left="20" w:right="20" w:firstLine="280"/>
        <w:jc w:val="both"/>
        <w:rPr/>
      </w:pPr>
      <w:r>
        <w:rPr>
          <w:rStyle w:val="53"/>
        </w:rPr>
        <w:t>Под</w:t>
      </w:r>
      <w:r>
        <w:rPr>
          <w:rStyle w:val="Style20"/>
        </w:rPr>
        <w:t xml:space="preserve"> специальной подготовкой</w:t>
      </w:r>
      <w:r>
        <w:rPr>
          <w:rStyle w:val="53"/>
        </w:rPr>
        <w:t xml:space="preserve"> понимается приобретение ребенком знаний и умений, которые обеспечат ему успеш</w:t>
        <w:softHyphen/>
        <w:t>ность овладения содержанием обучения в первом классе школы по основным предметам (математика, чтение, пись</w:t>
        <w:softHyphen/>
        <w:t>мо, окружающий мир).</w:t>
      </w:r>
    </w:p>
    <w:p>
      <w:pPr>
        <w:pStyle w:val="73"/>
        <w:shd w:fill="auto" w:val="clear"/>
        <w:spacing w:lineRule="exact" w:line="216" w:before="0" w:after="0"/>
        <w:ind w:left="20" w:right="20" w:firstLine="280"/>
        <w:jc w:val="both"/>
        <w:rPr/>
      </w:pPr>
      <w:r>
        <w:rPr>
          <w:rStyle w:val="Style20"/>
        </w:rPr>
        <w:t>В</w:t>
      </w:r>
      <w:r>
        <w:rPr>
          <w:rStyle w:val="53"/>
        </w:rPr>
        <w:t xml:space="preserve"> содержание понятия</w:t>
      </w:r>
      <w:r>
        <w:rPr>
          <w:rStyle w:val="Style20"/>
        </w:rPr>
        <w:t xml:space="preserve"> общая подготовка</w:t>
      </w:r>
      <w:r>
        <w:rPr>
          <w:rStyle w:val="53"/>
        </w:rPr>
        <w:t xml:space="preserve"> (и</w:t>
      </w:r>
      <w:r>
        <w:rPr>
          <w:rStyle w:val="Style20"/>
        </w:rPr>
        <w:t xml:space="preserve"> готовность) </w:t>
      </w:r>
      <w:r>
        <w:rPr>
          <w:rStyle w:val="53"/>
        </w:rPr>
        <w:t>входит психологическая, нравственно-волевая, физическая подготовка.</w:t>
      </w:r>
    </w:p>
    <w:p>
      <w:pPr>
        <w:pStyle w:val="73"/>
        <w:shd w:fill="auto" w:val="clear"/>
        <w:spacing w:lineRule="exact" w:line="216" w:before="0" w:after="0"/>
        <w:ind w:left="20" w:right="20" w:firstLine="280"/>
        <w:jc w:val="both"/>
        <w:rPr/>
      </w:pPr>
      <w:r>
        <w:rPr>
          <w:rStyle w:val="53"/>
        </w:rPr>
        <w:t>Между обозначенными направлениями подготовки и го</w:t>
        <w:softHyphen/>
        <w:t>товности существует тесная, взаимообусловливающая ре</w:t>
        <w:softHyphen/>
        <w:t>зультат связь. Поэтому очень важно, чтобы педагог хорошо знал специфику работы по каждому направлению и вместе с семьей помогал ребенку достичь готовности к школе.</w:t>
      </w:r>
    </w:p>
    <w:p>
      <w:pPr>
        <w:pStyle w:val="73"/>
        <w:shd w:fill="auto" w:val="clear"/>
        <w:spacing w:lineRule="exact" w:line="216" w:before="0" w:after="0"/>
        <w:ind w:left="20" w:right="20" w:firstLine="280"/>
        <w:jc w:val="both"/>
        <w:rPr/>
      </w:pPr>
      <w:r>
        <w:rPr>
          <w:rStyle w:val="53"/>
        </w:rPr>
        <w:t>Рассмотрим, каковы содержание и особенности каждо</w:t>
        <w:softHyphen/>
        <w:t>го направления.</w:t>
      </w:r>
    </w:p>
    <w:p>
      <w:pPr>
        <w:pStyle w:val="73"/>
        <w:shd w:fill="auto" w:val="clear"/>
        <w:spacing w:lineRule="exact" w:line="216" w:before="0" w:after="0"/>
        <w:ind w:left="20" w:right="20" w:firstLine="280"/>
        <w:jc w:val="both"/>
        <w:rPr/>
      </w:pPr>
      <w:r>
        <w:rPr>
          <w:rStyle w:val="53"/>
        </w:rPr>
        <w:t>Изучение программы первого класса школы показыва</w:t>
        <w:softHyphen/>
        <w:t>ет, что успешно овладеть ею сможет тот ребенок, кото-</w:t>
      </w:r>
    </w:p>
    <w:p>
      <w:pPr>
        <w:pStyle w:val="73"/>
        <w:shd w:fill="auto" w:val="clear"/>
        <w:spacing w:lineRule="exact" w:line="210" w:before="0" w:after="0"/>
        <w:ind w:left="20" w:hanging="0"/>
        <w:jc w:val="left"/>
        <w:rPr/>
      </w:pPr>
      <w:r>
        <w:rPr>
          <w:rStyle w:val="Style20"/>
        </w:rPr>
        <w:t>Специальная</w:t>
      </w:r>
      <w:r>
        <w:rPr>
          <w:rStyle w:val="53"/>
        </w:rPr>
        <w:t xml:space="preserve"> </w:t>
      </w:r>
      <w:r>
        <w:rPr>
          <w:rStyle w:val="53"/>
          <w:vertAlign w:val="superscript"/>
        </w:rPr>
        <w:t>рый уже</w:t>
      </w:r>
      <w:r>
        <w:rPr>
          <w:rStyle w:val="53"/>
        </w:rPr>
        <w:t xml:space="preserve"> Р</w:t>
      </w:r>
      <w:r>
        <w:rPr>
          <w:rStyle w:val="53"/>
          <w:vertAlign w:val="superscript"/>
        </w:rPr>
        <w:t>асполагает</w:t>
      </w:r>
      <w:r>
        <w:rPr>
          <w:rStyle w:val="53"/>
        </w:rPr>
        <w:t xml:space="preserve"> определенным за-</w:t>
      </w:r>
    </w:p>
    <w:p>
      <w:pPr>
        <w:pStyle w:val="73"/>
        <w:shd w:fill="auto" w:val="clear"/>
        <w:tabs>
          <w:tab w:val="clear" w:pos="708"/>
          <w:tab w:val="left" w:pos="3399" w:leader="none"/>
          <w:tab w:val="left" w:pos="4278" w:leader="none"/>
        </w:tabs>
        <w:spacing w:lineRule="exact" w:line="106" w:before="0" w:after="0"/>
        <w:ind w:left="20" w:right="20" w:firstLine="1700"/>
        <w:jc w:val="both"/>
        <w:rPr/>
      </w:pPr>
      <w:r>
        <w:rPr>
          <w:rStyle w:val="53"/>
        </w:rPr>
        <w:t xml:space="preserve">пасом знаний по школьным предметам, </w:t>
      </w:r>
      <w:r>
        <w:rPr>
          <w:rStyle w:val="Style20"/>
        </w:rPr>
        <w:t>подготовка</w:t>
        <w:tab/>
      </w:r>
      <w:r>
        <w:rPr>
          <w:rStyle w:val="Style20"/>
          <w:vertAlign w:val="subscript"/>
        </w:rPr>
        <w:t>л</w:t>
      </w:r>
      <w:r>
        <w:rPr>
          <w:rStyle w:val="Style20"/>
        </w:rPr>
        <w:t>.</w:t>
        <w:tab/>
        <w:t>—</w:t>
      </w:r>
    </w:p>
    <w:p>
      <w:pPr>
        <w:pStyle w:val="73"/>
        <w:shd w:fill="auto" w:val="clear"/>
        <w:tabs>
          <w:tab w:val="clear" w:pos="708"/>
          <w:tab w:val="left" w:pos="1724" w:leader="none"/>
        </w:tabs>
        <w:spacing w:lineRule="exact" w:line="106" w:before="0" w:after="0"/>
        <w:ind w:left="20" w:hanging="0"/>
        <w:jc w:val="left"/>
        <w:rPr/>
      </w:pPr>
      <w:r>
        <w:rPr>
          <w:rStyle w:val="53"/>
        </w:rPr>
        <w:t xml:space="preserve">„ </w:t>
      </w:r>
      <w:r>
        <w:rPr>
          <w:rStyle w:val="53"/>
        </w:rPr>
        <w:t>.„„_„-</w:t>
        <w:tab/>
        <w:t>научился читать. Учитель будет опирать-</w:t>
      </w:r>
    </w:p>
    <w:p>
      <w:pPr>
        <w:pStyle w:val="55"/>
        <w:shd w:fill="auto" w:val="clear"/>
        <w:spacing w:lineRule="exact" w:line="106" w:before="0" w:after="0"/>
        <w:ind w:left="20" w:hanging="0"/>
        <w:rPr/>
      </w:pPr>
      <w:r>
        <w:rPr/>
        <w:t>к школе</w:t>
      </w:r>
    </w:p>
    <w:p>
      <w:pPr>
        <w:pStyle w:val="73"/>
        <w:shd w:fill="auto" w:val="clear"/>
        <w:spacing w:lineRule="exact" w:line="216" w:before="0" w:after="0"/>
        <w:ind w:left="20" w:right="20" w:firstLine="1700"/>
        <w:jc w:val="both"/>
        <w:rPr/>
      </w:pPr>
      <w:r>
        <w:rPr>
          <w:rStyle w:val="53"/>
        </w:rPr>
        <w:t>ся на эти познания ученика и развивать их, обогащать. Знания, таким образом, составляют осно</w:t>
        <w:softHyphen/>
        <w:t>ву для начала обучения по специальным предметам.</w:t>
      </w:r>
    </w:p>
    <w:p>
      <w:pPr>
        <w:pStyle w:val="73"/>
        <w:shd w:fill="auto" w:val="clear"/>
        <w:spacing w:lineRule="exact" w:line="216" w:before="0" w:after="0"/>
        <w:ind w:left="20" w:right="20" w:firstLine="280"/>
        <w:jc w:val="both"/>
        <w:rPr/>
      </w:pPr>
      <w:r>
        <w:rPr>
          <w:rStyle w:val="53"/>
        </w:rPr>
        <w:t>Однако было бы неверно специальную подготовку к обучению в школе понимать лишь как количественное на</w:t>
        <w:softHyphen/>
        <w:t>копление знаний. Чем больше знает (запомнил), тем луч</w:t>
        <w:softHyphen/>
        <w:t>ше будет учиться? К сожалению, все не так просто. У ре</w:t>
        <w:softHyphen/>
        <w:t>бенка-дошкольника хорошая память. Он быстро и много запоминает, может воспроизвести то, что запомнил (3. М. Истомина). Но одной памяти для успешного обуче</w:t>
        <w:softHyphen/>
        <w:t>ния мало. Важнее наличие умений сравнивать, анализи</w:t>
        <w:softHyphen/>
        <w:t>ровать, обобщать, делать самостоятельные выводы, т.е. необходим определенный уровень развития познаватель</w:t>
        <w:softHyphen/>
        <w:t>ных процессов. Умение считать до 100 еще не говорит о будущих успехах по математике. И даже умение читать (складывать буквы в слова) еще не гарантия хороших ре</w:t>
        <w:softHyphen/>
        <w:t>зультатов по чтению и письму.</w:t>
      </w:r>
    </w:p>
    <w:p>
      <w:pPr>
        <w:pStyle w:val="73"/>
        <w:shd w:fill="auto" w:val="clear"/>
        <w:spacing w:lineRule="exact" w:line="216" w:before="0" w:after="0"/>
        <w:ind w:left="20" w:right="20" w:firstLine="280"/>
        <w:jc w:val="both"/>
        <w:rPr/>
      </w:pPr>
      <w:r>
        <w:rPr>
          <w:rStyle w:val="53"/>
        </w:rPr>
        <w:t>Важны осознанность этих знаний и умений, понимание причинно-следственных связей и закономерностей, способ</w:t>
        <w:softHyphen/>
        <w:t>ность выделять и удерживать учебную задачу. Исследова</w:t>
        <w:softHyphen/>
        <w:t>тели Л.Е.Журова, Т.В.Тарунтаева, Н.Ф.Виноградова, Г. А. Корнеева, А. Н. Макарова и др. установили, что такая подготовка к обучению в школе возможна и необходима.</w:t>
      </w:r>
    </w:p>
    <w:p>
      <w:pPr>
        <w:pStyle w:val="73"/>
        <w:shd w:fill="auto" w:val="clear"/>
        <w:spacing w:lineRule="exact" w:line="216" w:before="0" w:after="0"/>
        <w:ind w:left="20" w:right="20" w:firstLine="280"/>
        <w:jc w:val="both"/>
        <w:rPr/>
      </w:pPr>
      <w:r>
        <w:rPr>
          <w:rStyle w:val="53"/>
        </w:rPr>
        <w:t>Итак, чтобы дети были интеллектуально подготовлены к школе, необходимо дать им определенные знания, выст</w:t>
        <w:softHyphen/>
        <w:t>роенные в систему, обеспечить достаточный уровень мыс</w:t>
        <w:softHyphen/>
        <w:t>лительной деятельности. Следует также развивать у ребен</w:t>
        <w:softHyphen/>
        <w:t>ка любознательность, познавательные интересы и способ</w:t>
        <w:softHyphen/>
        <w:t>ность осознанно воспринимать новую информацию.</w:t>
      </w:r>
    </w:p>
    <w:p>
      <w:pPr>
        <w:pStyle w:val="73"/>
        <w:shd w:fill="auto" w:val="clear"/>
        <w:spacing w:lineRule="exact" w:line="216" w:before="0" w:after="0"/>
        <w:ind w:left="20" w:right="20" w:firstLine="280"/>
        <w:jc w:val="both"/>
        <w:rPr/>
      </w:pPr>
      <w:r>
        <w:rPr>
          <w:rStyle w:val="53"/>
        </w:rPr>
        <w:t>При переходе в школу меняются образ жизни ребенка, его социальная позиция. Новая социальная позиция требу-</w:t>
      </w:r>
    </w:p>
    <w:p>
      <w:pPr>
        <w:pStyle w:val="73"/>
        <w:shd w:fill="auto" w:val="clear"/>
        <w:tabs>
          <w:tab w:val="clear" w:pos="708"/>
          <w:tab w:val="left" w:pos="3423" w:leader="none"/>
          <w:tab w:val="left" w:pos="5271" w:leader="none"/>
        </w:tabs>
        <w:spacing w:lineRule="atLeast" w:line="91" w:before="0" w:after="0"/>
        <w:ind w:left="20" w:right="20" w:firstLine="720"/>
        <w:jc w:val="both"/>
        <w:rPr/>
      </w:pPr>
      <w:r>
        <w:rPr>
          <w:rStyle w:val="53"/>
        </w:rPr>
        <w:t>„</w:t>
      </w:r>
      <w:r>
        <w:rPr>
          <w:rStyle w:val="53"/>
        </w:rPr>
        <w:t xml:space="preserve">«.т.™ </w:t>
      </w:r>
      <w:r>
        <w:rPr>
          <w:rStyle w:val="53"/>
          <w:vertAlign w:val="superscript"/>
        </w:rPr>
        <w:t>ет</w:t>
      </w:r>
      <w:r>
        <w:rPr>
          <w:rStyle w:val="53"/>
        </w:rPr>
        <w:t xml:space="preserve"> умений самостоятельно и ответствен- </w:t>
      </w:r>
      <w:r>
        <w:rPr>
          <w:rStyle w:val="WW95pt4"/>
        </w:rPr>
        <w:t>иощая подго-</w:t>
        <w:tab/>
        <w:t>- _</w:t>
        <w:tab/>
        <w:t>_</w:t>
      </w:r>
    </w:p>
    <w:p>
      <w:pPr>
        <w:pStyle w:val="73"/>
        <w:shd w:fill="auto" w:val="clear"/>
        <w:tabs>
          <w:tab w:val="clear" w:pos="708"/>
          <w:tab w:val="left" w:pos="1734" w:leader="none"/>
        </w:tabs>
        <w:spacing w:lineRule="exact" w:line="216" w:before="0" w:after="0"/>
        <w:ind w:left="20" w:right="20" w:hanging="0"/>
        <w:jc w:val="both"/>
        <w:rPr/>
      </w:pPr>
      <w:r>
        <w:rPr>
          <w:rStyle w:val="WW95pt4"/>
        </w:rPr>
        <w:t>товка</w:t>
      </w:r>
      <w:r>
        <w:rPr>
          <w:rStyle w:val="53"/>
        </w:rPr>
        <w:t xml:space="preserve"> детей</w:t>
      </w:r>
      <w:r>
        <w:rPr>
          <w:rStyle w:val="WW95pt4"/>
        </w:rPr>
        <w:t xml:space="preserve"> к</w:t>
      </w:r>
      <w:r>
        <w:rPr>
          <w:rStyle w:val="53"/>
        </w:rPr>
        <w:t xml:space="preserve"> </w:t>
      </w:r>
      <w:r>
        <w:rPr>
          <w:rStyle w:val="53"/>
          <w:vertAlign w:val="superscript"/>
        </w:rPr>
        <w:t>н0 выполнять</w:t>
      </w:r>
      <w:r>
        <w:rPr>
          <w:rStyle w:val="53"/>
        </w:rPr>
        <w:t xml:space="preserve"> учебные обязанности, быть </w:t>
      </w:r>
      <w:r>
        <w:rPr>
          <w:rStyle w:val="WW95pt4"/>
        </w:rPr>
        <w:t>школе</w:t>
      </w:r>
      <w:r>
        <w:rPr>
          <w:rStyle w:val="53"/>
        </w:rPr>
        <w:tab/>
        <w:t>организованным и дисциплинированным,</w:t>
      </w:r>
    </w:p>
    <w:p>
      <w:pPr>
        <w:pStyle w:val="73"/>
        <w:shd w:fill="auto" w:val="clear"/>
        <w:spacing w:lineRule="exact" w:line="216" w:before="0" w:after="0"/>
        <w:ind w:left="20" w:right="20" w:firstLine="1700"/>
        <w:jc w:val="both"/>
        <w:rPr/>
      </w:pPr>
      <w:r>
        <w:rPr>
          <w:rStyle w:val="53"/>
        </w:rPr>
        <w:t>произвольно управлять своим поведени</w:t>
        <w:softHyphen/>
        <w:t>ем и деятельностью, знать и соблюдать правила культур</w:t>
        <w:softHyphen/>
        <w:t>ного поведения, уметь общаться с детьми и взрослыми.</w:t>
      </w:r>
    </w:p>
    <w:p>
      <w:pPr>
        <w:pStyle w:val="73"/>
        <w:shd w:fill="auto" w:val="clear"/>
        <w:spacing w:lineRule="exact" w:line="216" w:before="0" w:after="0"/>
        <w:ind w:left="20" w:right="20" w:firstLine="280"/>
        <w:jc w:val="both"/>
        <w:rPr/>
      </w:pPr>
      <w:r>
        <w:rPr>
          <w:rStyle w:val="53"/>
        </w:rPr>
        <w:t>Недооценка необходимости общей подготовки к шко</w:t>
        <w:softHyphen/>
        <w:t>ле приводит к формализации процесса обучения, к сниже</w:t>
        <w:softHyphen/>
        <w:t>нию внимания к решению главной задачи - формирова</w:t>
        <w:softHyphen/>
        <w:t>ния личности ребенка. Нередки случаи, когда при хоро</w:t>
        <w:softHyphen/>
        <w:t>шей интеллектуальной готовности ребенок все же плохо учится. Значит, причину следует искать в дефектах не спе</w:t>
        <w:softHyphen/>
        <w:t>циальной готовности к обучению в школе, а общей.</w:t>
      </w:r>
    </w:p>
    <w:p>
      <w:pPr>
        <w:pStyle w:val="73"/>
        <w:shd w:fill="auto" w:val="clear"/>
        <w:spacing w:lineRule="exact" w:line="216" w:before="0" w:after="0"/>
        <w:ind w:left="20" w:right="20" w:firstLine="280"/>
        <w:jc w:val="both"/>
        <w:rPr/>
      </w:pPr>
      <w:r>
        <w:rPr>
          <w:rStyle w:val="53"/>
        </w:rPr>
        <w:t>Прежде всего надо, чтобы ребенок физически был готов к смене образа жизни и занятий.</w:t>
      </w:r>
      <w:r>
        <w:rPr>
          <w:rStyle w:val="WW95pt4"/>
        </w:rPr>
        <w:t xml:space="preserve"> Физическая готовность</w:t>
      </w:r>
      <w:r>
        <w:rPr>
          <w:rStyle w:val="53"/>
        </w:rPr>
        <w:t xml:space="preserve"> к школе предполагает: общее крепкое здоровье, низкую утом</w:t>
        <w:softHyphen/>
        <w:t>ляемость, работоспособность, выносливость. Ослабленные дети будут часто болеть, быстро утомляться, их работо</w:t>
        <w:softHyphen/>
        <w:t>способность будет падать - все это не может не отразиться на качестве обучения и состоянии здоровья. Поэтому уже с раннего возраста ребенка воспитателю и родителям следу</w:t>
        <w:softHyphen/>
        <w:t>ет заботиться о его здоровье, формировать выносливость.</w:t>
      </w:r>
    </w:p>
    <w:p>
      <w:pPr>
        <w:pStyle w:val="73"/>
        <w:shd w:fill="auto" w:val="clear"/>
        <w:spacing w:lineRule="exact" w:line="216" w:before="0" w:after="0"/>
        <w:ind w:left="20" w:right="20" w:firstLine="280"/>
        <w:jc w:val="both"/>
        <w:rPr/>
      </w:pPr>
      <w:r>
        <w:rPr>
          <w:rStyle w:val="WW95pt4"/>
        </w:rPr>
        <w:t>В</w:t>
      </w:r>
      <w:r>
        <w:rPr>
          <w:rStyle w:val="53"/>
        </w:rPr>
        <w:t xml:space="preserve"> содержании</w:t>
      </w:r>
      <w:r>
        <w:rPr>
          <w:rStyle w:val="WW95pt4"/>
        </w:rPr>
        <w:t xml:space="preserve"> социальио-психологической, нравственно- волевой готовности</w:t>
      </w:r>
      <w:r>
        <w:rPr>
          <w:rStyle w:val="53"/>
        </w:rPr>
        <w:t xml:space="preserve"> к школе можно выделить следующие компоненты: готовность к учению (обучению) и готовность к новому образу жизни.</w:t>
      </w:r>
    </w:p>
    <w:p>
      <w:pPr>
        <w:pStyle w:val="73"/>
        <w:shd w:fill="auto" w:val="clear"/>
        <w:spacing w:lineRule="exact" w:line="216" w:before="0" w:after="0"/>
        <w:ind w:left="20" w:right="20" w:firstLine="280"/>
        <w:jc w:val="both"/>
        <w:rPr/>
      </w:pPr>
      <w:r>
        <w:rPr>
          <w:rStyle w:val="WW2pt2"/>
        </w:rPr>
        <w:t>Готовность</w:t>
      </w:r>
      <w:r>
        <w:rPr>
          <w:rStyle w:val="53"/>
        </w:rPr>
        <w:t xml:space="preserve"> к учению (обучению) предполагает наличие определенного уровня развития</w:t>
      </w:r>
      <w:r>
        <w:rPr>
          <w:rStyle w:val="WW101"/>
        </w:rPr>
        <w:t xml:space="preserve"> самостоятельнос</w:t>
        <w:softHyphen/>
        <w:t>ти.</w:t>
      </w:r>
      <w:r>
        <w:rPr>
          <w:rStyle w:val="53"/>
        </w:rPr>
        <w:t xml:space="preserve"> Исследованиями К. П. Кузовковой, Г. Н. Годиной уста</w:t>
        <w:softHyphen/>
        <w:t>новлено, что самостоятельность начинает формироваться уже с младшего дошкольного возраста и при внимательном отношении взрослых к этой проблеме она может приобрес</w:t>
        <w:softHyphen/>
        <w:t>ти характер довольно устойчивых проявлений в разнообраз</w:t>
        <w:softHyphen/>
        <w:t>ной деятельности. Возможно и формирование</w:t>
      </w:r>
      <w:r>
        <w:rPr>
          <w:rStyle w:val="WW101"/>
        </w:rPr>
        <w:t xml:space="preserve"> ответствен</w:t>
        <w:softHyphen/>
        <w:t>ности</w:t>
      </w:r>
      <w:r>
        <w:rPr>
          <w:rStyle w:val="53"/>
        </w:rPr>
        <w:t xml:space="preserve"> (К. С. Климова). Старшие дошкольники способны от</w:t>
        <w:softHyphen/>
        <w:t>ветственно относиться к заданиям, которые им предлага</w:t>
        <w:softHyphen/>
        <w:t xml:space="preserve">ет взрослый. Ребенок запоминает поставленную перед ним цель, способен удерживать ее довольно долго и выполнять. Для того чтобы быть готовым к учению, ребенку надо </w:t>
      </w:r>
      <w:r>
        <w:rPr>
          <w:rStyle w:val="WW101"/>
        </w:rPr>
        <w:t>уметь доводить дело до конца, преодолевать трудности, быть дисциплинированным, усидчивым.</w:t>
      </w:r>
      <w:r>
        <w:rPr>
          <w:rStyle w:val="53"/>
        </w:rPr>
        <w:t xml:space="preserve"> И эти качества, по данным исследований (Н.А.Стародубова, Д.В.Сергеева, Р. С. Буре) и практики, успешно формируются к концу до</w:t>
        <w:softHyphen/>
        <w:t>школьного возраста.</w:t>
      </w:r>
    </w:p>
    <w:p>
      <w:pPr>
        <w:pStyle w:val="73"/>
        <w:shd w:fill="auto" w:val="clear"/>
        <w:spacing w:lineRule="exact" w:line="216" w:before="0" w:after="0"/>
        <w:ind w:left="40" w:right="20" w:firstLine="280"/>
        <w:jc w:val="both"/>
        <w:rPr/>
      </w:pPr>
      <w:r>
        <w:rPr>
          <w:rStyle w:val="53"/>
        </w:rPr>
        <w:t>Непременной характеристикой готовности к обучению служат</w:t>
      </w:r>
      <w:r>
        <w:rPr>
          <w:rStyle w:val="WW101"/>
        </w:rPr>
        <w:t xml:space="preserve"> наличие интереса к знаниям</w:t>
      </w:r>
      <w:r>
        <w:rPr>
          <w:rStyle w:val="53"/>
        </w:rPr>
        <w:t xml:space="preserve"> (Р.И.Жуковская, Ф. С. Левин-Щирина, Т. А. Куликова), а также</w:t>
      </w:r>
      <w:r>
        <w:rPr>
          <w:rStyle w:val="WW101"/>
        </w:rPr>
        <w:t xml:space="preserve"> способность к произвольным действиям</w:t>
      </w:r>
      <w:r>
        <w:rPr>
          <w:rStyle w:val="53"/>
        </w:rPr>
        <w:t xml:space="preserve"> (З.М.Истомина).</w:t>
      </w:r>
    </w:p>
    <w:p>
      <w:pPr>
        <w:pStyle w:val="73"/>
        <w:shd w:fill="auto" w:val="clear"/>
        <w:spacing w:lineRule="exact" w:line="216" w:before="0" w:after="0"/>
        <w:ind w:left="40" w:right="20" w:firstLine="280"/>
        <w:jc w:val="both"/>
        <w:rPr/>
      </w:pPr>
      <w:r>
        <w:rPr>
          <w:rStyle w:val="WW2pt2"/>
        </w:rPr>
        <w:t>Готовность к новому образу жизни</w:t>
      </w:r>
      <w:r>
        <w:rPr>
          <w:rStyle w:val="53"/>
        </w:rPr>
        <w:t xml:space="preserve"> пред</w:t>
        <w:softHyphen/>
        <w:t>полагает умение устанавливать</w:t>
      </w:r>
      <w:r>
        <w:rPr>
          <w:rStyle w:val="WW101"/>
        </w:rPr>
        <w:t xml:space="preserve"> положительные взаимоот</w:t>
        <w:softHyphen/>
        <w:t>ношения со сверстниками</w:t>
      </w:r>
      <w:r>
        <w:rPr>
          <w:rStyle w:val="53"/>
        </w:rPr>
        <w:t xml:space="preserve"> (Т. А. Репина, Р. А. Иванкова, Р. Б. Стеркина), знание норм поведения и взаимоотношений (В. Г. Нечаева, Т. И. Пониманская),</w:t>
      </w:r>
      <w:r>
        <w:rPr>
          <w:rStyle w:val="WW101"/>
        </w:rPr>
        <w:t xml:space="preserve"> умение общаться</w:t>
      </w:r>
      <w:r>
        <w:rPr>
          <w:rStyle w:val="53"/>
        </w:rPr>
        <w:t xml:space="preserve"> с деть</w:t>
        <w:softHyphen/>
        <w:t>ми и взрослыми (М. И. Лисина, А. Г. Рузская). Новый образ жизни потребует определенных</w:t>
      </w:r>
      <w:r>
        <w:rPr>
          <w:rStyle w:val="WW101"/>
        </w:rPr>
        <w:t xml:space="preserve"> личностных качеств,</w:t>
      </w:r>
      <w:r>
        <w:rPr>
          <w:rStyle w:val="53"/>
        </w:rPr>
        <w:t xml:space="preserve"> таких, как честность, инициативность, умелость, оптимизм и др. При установлении взаимоотношений с одноклассниками дети не всегда умеют без конфликтов и обид отстаивать свою точку зрения, не заискивать перед другими, но и не противопоставлять себя другим. Эта наука дается ребенку нелегко, но, как показывают исследования Е. В. Субботско- го, Т. И. Пониманской, Л. А. Пеньевской, в дошкольном дет</w:t>
        <w:softHyphen/>
        <w:t>стве можно заложить ее фундамент.</w:t>
      </w:r>
    </w:p>
    <w:p>
      <w:pPr>
        <w:pStyle w:val="73"/>
        <w:shd w:fill="auto" w:val="clear"/>
        <w:spacing w:lineRule="exact" w:line="216" w:before="0" w:after="0"/>
        <w:ind w:left="40" w:right="20" w:firstLine="280"/>
        <w:jc w:val="both"/>
        <w:rPr/>
      </w:pPr>
      <w:r>
        <w:rPr>
          <w:rStyle w:val="53"/>
        </w:rPr>
        <w:t>Перечисленные выше характеристики социальной, нрав</w:t>
        <w:softHyphen/>
        <w:t>ственно-волевой готовности формируются постепенно в процессе всей жизни ребенка от рождения до 6 лет в семье и дошкольном учреждении на занятиях и вне их.</w:t>
      </w:r>
    </w:p>
    <w:p>
      <w:pPr>
        <w:pStyle w:val="73"/>
        <w:shd w:fill="auto" w:val="clear"/>
        <w:spacing w:lineRule="exact" w:line="216" w:before="0" w:after="0"/>
        <w:ind w:left="40" w:right="20" w:firstLine="280"/>
        <w:jc w:val="both"/>
        <w:rPr/>
      </w:pPr>
      <w:r>
        <w:rPr>
          <w:rStyle w:val="53"/>
        </w:rPr>
        <w:t>Готовность к учению логично формировать путем сбли</w:t>
        <w:softHyphen/>
        <w:t>жения дошкольных и школьных форм организации и мето</w:t>
        <w:softHyphen/>
        <w:t>дов обучения. Конечно, не следует превращать детский сад в школу, но должно быть общее: обязательность, система</w:t>
        <w:softHyphen/>
        <w:t>тичность проведения занятий. Это вырабатывает стереотип поведения, создает психологическую установку на обяза</w:t>
        <w:softHyphen/>
        <w:t>тельность обучения; аналогичными могут быть и отдель</w:t>
        <w:softHyphen/>
        <w:t>ные методы, приемы (игровые); могут совпадать и отдель</w:t>
        <w:softHyphen/>
        <w:t>ные требования к детям: отвечать по-одному, не мешать товарищам, слушать их ответы, выполнять задание воспи</w:t>
        <w:softHyphen/>
        <w:t>тателя (учителя) и др. Однако еще раз подчеркнем, что пре</w:t>
        <w:softHyphen/>
        <w:t>вращать занятие в урок недопустимо.</w:t>
      </w:r>
    </w:p>
    <w:p>
      <w:pPr>
        <w:pStyle w:val="73"/>
        <w:shd w:fill="auto" w:val="clear"/>
        <w:spacing w:lineRule="exact" w:line="216" w:before="0" w:after="0"/>
        <w:ind w:left="20" w:right="20" w:firstLine="280"/>
        <w:jc w:val="both"/>
        <w:rPr/>
      </w:pPr>
      <w:r>
        <w:rPr>
          <w:rStyle w:val="53"/>
        </w:rPr>
        <w:t>С точки зрения нравственно-волевой подготовки к шко</w:t>
        <w:softHyphen/>
        <w:t>ле важно обратить внимание на интерес ребенка к занятиям, на то, что рождает желание заниматься. Р. С. Буре отмечает, что желанию заниматься способствуют такие факторы: воз</w:t>
        <w:softHyphen/>
        <w:t>можность удовлетворения потребности в познании; наличие трудностей, связанных с содержанием, объемом, способами выполнения задания; возможность эти трудности преодоле</w:t>
        <w:softHyphen/>
        <w:t>вать и получать положителмхую оценку взрослого (см.: «Вос</w:t>
        <w:softHyphen/>
        <w:t>питание в процессе обучения на занятиях в детском саду». - М., 1987).</w:t>
      </w:r>
      <w:r>
        <w:rPr>
          <w:rStyle w:val="WW101"/>
        </w:rPr>
        <w:t xml:space="preserve"> Оценку,</w:t>
      </w:r>
      <w:r>
        <w:rPr>
          <w:rStyle w:val="53"/>
        </w:rPr>
        <w:t xml:space="preserve"> а не отметку, как это будет в школе. Ш. А. Амонашвили не рекомендует ставить отметки даже первоклассникам. «Отметка представляет собой педагогичес</w:t>
        <w:softHyphen/>
        <w:t>кую Бабу Ягу, переодетую в Добрую Фею», - так образно выразил свое отношение к отметке ученый.</w:t>
      </w:r>
    </w:p>
    <w:p>
      <w:pPr>
        <w:pStyle w:val="73"/>
        <w:shd w:fill="auto" w:val="clear"/>
        <w:spacing w:lineRule="exact" w:line="216" w:before="0" w:after="0"/>
        <w:ind w:left="20" w:right="20" w:firstLine="280"/>
        <w:jc w:val="both"/>
        <w:rPr/>
      </w:pPr>
      <w:r>
        <w:rPr>
          <w:rStyle w:val="53"/>
        </w:rPr>
        <w:t>Стимулом нравственно-волевого развития служат со</w:t>
        <w:softHyphen/>
        <w:t>подчинение мотивов, введение мотивов общественной пользы.</w:t>
      </w:r>
    </w:p>
    <w:p>
      <w:pPr>
        <w:pStyle w:val="73"/>
        <w:shd w:fill="auto" w:val="clear"/>
        <w:spacing w:lineRule="exact" w:line="216" w:before="0" w:after="0"/>
        <w:ind w:left="20" w:right="20" w:firstLine="280"/>
        <w:jc w:val="both"/>
        <w:rPr/>
      </w:pPr>
      <w:r>
        <w:rPr>
          <w:rStyle w:val="53"/>
        </w:rPr>
        <w:t>Подготовка к новому образу жизни происходит в по</w:t>
        <w:softHyphen/>
        <w:t>вседневной жизни, где закрепляются нравственные нормы, создаются условия для практики морального поведения. Говорить о социальной (в том числе и нравственно-воле</w:t>
        <w:softHyphen/>
        <w:t>вой) готовности к школе допустимо только тогда, когда необходимые качества сформированы прочно и могут быть перенесены ребенком в новые условия.</w:t>
      </w:r>
    </w:p>
    <w:p>
      <w:pPr>
        <w:pStyle w:val="73"/>
        <w:shd w:fill="auto" w:val="clear"/>
        <w:spacing w:lineRule="exact" w:line="216" w:before="0" w:after="0"/>
        <w:ind w:left="20" w:right="20" w:firstLine="280"/>
        <w:jc w:val="both"/>
        <w:rPr/>
      </w:pPr>
      <w:r>
        <w:rPr>
          <w:rStyle w:val="WW95pt4"/>
        </w:rPr>
        <w:t>Психологическая готовность</w:t>
      </w:r>
      <w:r>
        <w:rPr>
          <w:rStyle w:val="53"/>
        </w:rPr>
        <w:t xml:space="preserve"> к школе предполагает так</w:t>
        <w:softHyphen/>
        <w:t xml:space="preserve">же сформированность </w:t>
      </w:r>
      <w:r>
        <w:rPr>
          <w:rStyle w:val="WW2pt2"/>
        </w:rPr>
        <w:t>мотива учения.</w:t>
      </w:r>
      <w:r>
        <w:rPr>
          <w:rStyle w:val="53"/>
        </w:rPr>
        <w:t xml:space="preserve"> Известно,что интерес к школе у детей проявляется очень рано. Проис</w:t>
        <w:softHyphen/>
        <w:t>ходит это под влиянием наблюдений за старшими деть- ми-учениками, рассказов взрослых о школе как о привле</w:t>
        <w:softHyphen/>
        <w:t>кательной для ребенка перспективе его развития; действует также эффект «привлекательного неизвестного». Отвечая на вопрос, почему им хочется в школу, дети даже старше</w:t>
        <w:softHyphen/>
        <w:t>го дошкольного возраста зачастую отвечают: «Потому что мне купят ранец»; «Потому что там мой брат учится»; «Мы будем там как большие ребята играть на поле в футбол» и т. п. Среди этих мотивов нет главного - мотива учения («Хочу многому научиться»; «Хочу научиться читать, пи</w:t>
        <w:softHyphen/>
        <w:t>сать, решать задачи» и т. п.). Лишь появление таких моти</w:t>
        <w:softHyphen/>
        <w:t>вов может свидетельствовать о психологической, мотива- ционной готовности ребенка к обучению в школе. Фор</w:t>
        <w:softHyphen/>
        <w:t>мируются такие мотивы постепенно. Они «вырастают» из прочных познавательных интересов, умения прилагать усилия для получения новых знании и подкрепляются по</w:t>
        <w:softHyphen/>
        <w:t>ложительной оценкой взрослых.</w:t>
      </w:r>
    </w:p>
    <w:p>
      <w:pPr>
        <w:pStyle w:val="73"/>
        <w:shd w:fill="auto" w:val="clear"/>
        <w:spacing w:lineRule="exact" w:line="216" w:before="0" w:after="0"/>
        <w:ind w:left="20" w:right="20" w:firstLine="260"/>
        <w:jc w:val="both"/>
        <w:rPr/>
      </w:pPr>
      <w:r>
        <w:rPr>
          <w:rStyle w:val="53"/>
        </w:rPr>
        <w:t>Итак, подготовка к школе должна быть разносторонней и начинаться задолго до фактического поступления детей в школу.</w:t>
      </w:r>
    </w:p>
    <w:p>
      <w:pPr>
        <w:pStyle w:val="73"/>
        <w:shd w:fill="auto" w:val="clear"/>
        <w:spacing w:lineRule="exact" w:line="216" w:before="0" w:after="0"/>
        <w:ind w:left="20" w:right="20" w:firstLine="260"/>
        <w:jc w:val="both"/>
        <w:rPr/>
      </w:pPr>
      <w:r>
        <w:rPr>
          <w:rStyle w:val="53"/>
        </w:rPr>
        <w:t>Подготовка ребенка к школе осуществляется двумя ин</w:t>
        <w:softHyphen/>
        <w:t>ститутами воспитания - семьей и дошкольным учреждени</w:t>
        <w:softHyphen/>
        <w:t>ем. Только совместными усилиями можно получить желае</w:t>
        <w:softHyphen/>
        <w:t>мый результат. Но диагностику готовности должны про</w:t>
        <w:softHyphen/>
        <w:t>водить специалист-психолог и педагог по специально подобранным, научно обоснованным и проверенным ме</w:t>
        <w:softHyphen/>
        <w:t>тодикам. Если же этим ответственным делом занимается дилетант - человек, не имеющий нужной квалификации и подготовки, то можно причинить ребенку вред, недооце</w:t>
        <w:softHyphen/>
        <w:t>нив или переоценив уровень его развития.</w:t>
      </w:r>
    </w:p>
    <w:p>
      <w:pPr>
        <w:pStyle w:val="73"/>
        <w:shd w:fill="auto" w:val="clear"/>
        <w:tabs>
          <w:tab w:val="clear" w:pos="708"/>
          <w:tab w:val="left" w:pos="1950" w:leader="none"/>
        </w:tabs>
        <w:spacing w:lineRule="exact" w:line="192" w:before="0" w:after="0"/>
        <w:ind w:left="20" w:right="20" w:firstLine="260"/>
        <w:jc w:val="both"/>
        <w:rPr/>
      </w:pPr>
      <w:r>
        <w:rPr>
          <w:rStyle w:val="53"/>
        </w:rPr>
        <w:t xml:space="preserve">В дошкольном учреждении ведется целенаправленная работа по установлению преемственности между детским </w:t>
      </w:r>
      <w:r>
        <w:rPr>
          <w:rStyle w:val="53"/>
          <w:vertAlign w:val="subscript"/>
        </w:rPr>
        <w:t>г</w:t>
      </w:r>
      <w:r>
        <w:rPr>
          <w:rStyle w:val="53"/>
        </w:rPr>
        <w:t>,</w:t>
        <w:tab/>
        <w:t>садом и школой. Эта работа имеет сле-</w:t>
      </w:r>
    </w:p>
    <w:p>
      <w:pPr>
        <w:pStyle w:val="73"/>
        <w:shd w:fill="auto" w:val="clear"/>
        <w:spacing w:lineRule="exact" w:line="192" w:before="0" w:after="0"/>
        <w:ind w:left="20" w:right="20" w:firstLine="260"/>
        <w:jc w:val="left"/>
        <w:rPr/>
      </w:pPr>
      <w:r>
        <w:rPr>
          <w:rStyle w:val="53"/>
        </w:rPr>
        <w:t xml:space="preserve">реемственность </w:t>
      </w:r>
      <w:r>
        <w:rPr>
          <w:rStyle w:val="53"/>
          <w:vertAlign w:val="subscript"/>
        </w:rPr>
        <w:t>д</w:t>
      </w:r>
      <w:r>
        <w:rPr>
          <w:rStyle w:val="53"/>
        </w:rPr>
        <w:t>у</w:t>
      </w:r>
      <w:r>
        <w:rPr>
          <w:rStyle w:val="53"/>
          <w:vertAlign w:val="subscript"/>
        </w:rPr>
        <w:t>Ющие</w:t>
      </w:r>
      <w:r>
        <w:rPr>
          <w:rStyle w:val="53"/>
        </w:rPr>
        <w:t xml:space="preserve"> направления: содержание, ме- между дошколь- ^ формьт обучения. </w:t>
      </w:r>
      <w:r>
        <w:rPr>
          <w:rStyle w:val="9pt0pt"/>
        </w:rPr>
        <w:t>НЬТМ УЧВСЖ /тени-</w:t>
      </w:r>
    </w:p>
    <w:p>
      <w:pPr>
        <w:pStyle w:val="73"/>
        <w:shd w:fill="auto" w:val="clear"/>
        <w:tabs>
          <w:tab w:val="clear" w:pos="708"/>
          <w:tab w:val="left" w:pos="1946" w:leader="none"/>
        </w:tabs>
        <w:spacing w:lineRule="exact" w:line="210" w:before="0" w:after="0"/>
        <w:ind w:left="1120" w:hanging="0"/>
        <w:jc w:val="left"/>
        <w:rPr/>
      </w:pPr>
      <w:r>
        <w:rPr>
          <w:rStyle w:val="53"/>
        </w:rPr>
        <w:t>„</w:t>
      </w:r>
      <w:r>
        <w:rPr>
          <w:rStyle w:val="53"/>
        </w:rPr>
        <w:tab/>
        <w:t>Детский сад и школа составляют еди-</w:t>
      </w:r>
    </w:p>
    <w:p>
      <w:pPr>
        <w:pStyle w:val="262"/>
        <w:shd w:fill="auto" w:val="clear"/>
        <w:tabs>
          <w:tab w:val="clear" w:pos="708"/>
          <w:tab w:val="left" w:pos="2238" w:leader="none"/>
          <w:tab w:val="left" w:pos="3433" w:leader="none"/>
        </w:tabs>
        <w:spacing w:lineRule="exact" w:line="170"/>
        <w:ind w:left="20" w:hanging="0"/>
        <w:rPr/>
      </w:pPr>
      <w:r>
        <w:rPr>
          <w:rStyle w:val="260pt"/>
          <w:lang w:val="en-US"/>
        </w:rPr>
        <w:t xml:space="preserve">pu </w:t>
      </w:r>
      <w:r>
        <w:rPr>
          <w:rStyle w:val="260pt"/>
        </w:rPr>
        <w:t>и школой</w:t>
        <w:tab/>
        <w:t>«</w:t>
        <w:tab/>
        <w:t>"</w:t>
      </w:r>
    </w:p>
    <w:p>
      <w:pPr>
        <w:pStyle w:val="73"/>
        <w:shd w:fill="auto" w:val="clear"/>
        <w:spacing w:lineRule="exact" w:line="216" w:before="0" w:after="0"/>
        <w:ind w:left="20" w:right="20" w:firstLine="1920"/>
        <w:jc w:val="both"/>
        <w:rPr/>
      </w:pPr>
      <w:r>
        <w:rPr>
          <w:rStyle w:val="53"/>
        </w:rPr>
        <w:t>ныи совместный план, целью которого и является конкретизация работы по названным трем ли</w:t>
        <w:softHyphen/>
        <w:t>ниям. План включает в себя две части: содержание совмес</w:t>
        <w:softHyphen/>
        <w:t>тной работы воспитателя и учителя; ознакомление детей со школой.</w:t>
      </w:r>
    </w:p>
    <w:p>
      <w:pPr>
        <w:pStyle w:val="73"/>
        <w:shd w:fill="auto" w:val="clear"/>
        <w:spacing w:lineRule="exact" w:line="216" w:before="0" w:after="0"/>
        <w:ind w:left="20" w:right="20" w:firstLine="260"/>
        <w:jc w:val="both"/>
        <w:rPr/>
      </w:pPr>
      <w:r>
        <w:rPr>
          <w:rStyle w:val="53"/>
        </w:rPr>
        <w:t>Воспитатель подготовительной группы и учитель пер</w:t>
        <w:softHyphen/>
        <w:t>вого класса знакомятся с работой друг друга, с условия</w:t>
        <w:softHyphen/>
        <w:t>ми, в которых находятся и будут находиться дети. Вос</w:t>
        <w:softHyphen/>
        <w:t>питатель помогает учителю узнать детей, их индивиду</w:t>
        <w:softHyphen/>
        <w:t>альные особенности, склонности, интересы. Наблюдая детей в течение нескольких лет, воспитатель может по</w:t>
        <w:softHyphen/>
        <w:t>советовать учителю, какие методы воспитания и обуче</w:t>
        <w:softHyphen/>
        <w:t>ния наиболее приемлемы по отношению к тому или ино</w:t>
        <w:softHyphen/>
        <w:t>му ребенку. Он расскажет о положительных и отрицатель</w:t>
        <w:softHyphen/>
        <w:t>ных сторонах семейного воспитания. Такая информация, если она не носит предвзятого характера, будет очень полезна учителю, сократит для него время знакомства с новыми учениками. Учителю полезно самому пона&amp;лю- дать за детьми еще в тот период, когда они посещают дошкольное учреждение, соотнести свои впечатления с мнением воспитателя, обсудить их. Учитель же поможет воспитателю заметить, на какие стороны подготовки де</w:t>
        <w:softHyphen/>
        <w:t>тей к школе следует обратить особое внимание.</w:t>
      </w:r>
    </w:p>
    <w:p>
      <w:pPr>
        <w:pStyle w:val="73"/>
        <w:shd w:fill="auto" w:val="clear"/>
        <w:spacing w:lineRule="exact" w:line="216" w:before="0" w:after="0"/>
        <w:ind w:left="20" w:right="20" w:firstLine="280"/>
        <w:jc w:val="both"/>
        <w:rPr/>
      </w:pPr>
      <w:r>
        <w:rPr>
          <w:rStyle w:val="53"/>
        </w:rPr>
        <w:t>Планом совместной работы могут предусматривать</w:t>
        <w:softHyphen/>
        <w:t>ся взаимное посещение школы и детского сада учителем и воспитателем с целью ознакомления с формами, мето</w:t>
        <w:softHyphen/>
        <w:t>дами работы, участие в педагогических советах, взаим</w:t>
        <w:softHyphen/>
        <w:t>ное консультирование, совместное проведение родитель</w:t>
        <w:softHyphen/>
        <w:t>ского собрания воспитателем и учителем, организация конференций, изучение программ воспитания в дошколь</w:t>
        <w:softHyphen/>
        <w:t>ном учреждении и программы первого класса школы и др. Очень полезно посещение воспитателем школы в тот период, когда его бывшие воспитанники уже станут пер</w:t>
        <w:softHyphen/>
        <w:t>воклассниками. Воспитатели, любящие детей, как прави</w:t>
        <w:softHyphen/>
        <w:t>ло, долго не теряют своих питомцев из виду и наблюда</w:t>
        <w:softHyphen/>
        <w:t>ют за их успехами не только в первом классе.</w:t>
      </w:r>
    </w:p>
    <w:p>
      <w:pPr>
        <w:pStyle w:val="73"/>
        <w:shd w:fill="auto" w:val="clear"/>
        <w:spacing w:lineRule="exact" w:line="216" w:before="0" w:after="0"/>
        <w:ind w:left="20" w:right="20" w:firstLine="280"/>
        <w:jc w:val="both"/>
        <w:rPr/>
      </w:pPr>
      <w:r>
        <w:rPr>
          <w:rStyle w:val="53"/>
        </w:rPr>
        <w:t>Таким образом, важнейшим условием эффективности работы по налаживанию преемственных связей между дет</w:t>
        <w:softHyphen/>
        <w:t>ским садом и школой является доброжелательный деловой контакт между воспитателем и учителем.</w:t>
      </w:r>
    </w:p>
    <w:p>
      <w:pPr>
        <w:pStyle w:val="73"/>
        <w:shd w:fill="auto" w:val="clear"/>
        <w:spacing w:lineRule="exact" w:line="216" w:before="0" w:after="0"/>
        <w:ind w:left="20" w:right="20" w:firstLine="280"/>
        <w:jc w:val="both"/>
        <w:rPr/>
      </w:pPr>
      <w:r>
        <w:rPr>
          <w:rStyle w:val="53"/>
        </w:rPr>
        <w:t>Вторая часть плана - ознакомление детей со школой. Воспитатель намечает посещение детьми подготовитель</w:t>
        <w:softHyphen/>
        <w:t>ной группы той школы, в которой они предположительно будут учиться. Но если даже не все дети поступят именно в эту школу, такая экскурсия будет полезна для них. Пер</w:t>
        <w:softHyphen/>
        <w:t>вое посещение можно провести 1 сентября. Дети вместе с воспитателем наблюдают за торжественной церемонией первого дня нового учебного года. Может быть, среди первоклассников будут знакомые дошколятам бывшие выпускники детского сада. После посещения школы мож</w:t>
        <w:softHyphen/>
        <w:t>но поговорить с детьми о том, что такое событие ждет и их в следующем году. Создавшийся эмоциональный на</w:t>
        <w:softHyphen/>
        <w:t>строй поддержит организованная воспитателем встреча детей в детском саду с начинающими школьниками.</w:t>
      </w:r>
    </w:p>
    <w:p>
      <w:pPr>
        <w:sectPr>
          <w:footerReference w:type="even" r:id="rId46"/>
          <w:footerReference w:type="default" r:id="rId47"/>
          <w:footerReference w:type="first" r:id="rId48"/>
          <w:type w:val="nextPage"/>
          <w:pgSz w:w="8391" w:h="11906"/>
          <w:pgMar w:left="1292" w:right="992" w:gutter="0" w:header="0" w:top="770" w:footer="3" w:bottom="1213"/>
          <w:pgNumType w:fmt="decimal"/>
          <w:formProt w:val="false"/>
          <w:titlePg/>
          <w:textDirection w:val="lrTb"/>
          <w:docGrid w:type="default" w:linePitch="360" w:charSpace="0"/>
        </w:sectPr>
      </w:pPr>
    </w:p>
    <w:p>
      <w:pPr>
        <w:pStyle w:val="73"/>
        <w:shd w:fill="auto" w:val="clear"/>
        <w:spacing w:lineRule="exact" w:line="216" w:before="0" w:after="261"/>
        <w:ind w:left="20" w:right="20" w:firstLine="280"/>
        <w:jc w:val="both"/>
        <w:rPr/>
      </w:pPr>
      <w:r>
        <w:rPr>
          <w:rStyle w:val="53"/>
        </w:rPr>
        <w:t>Новое посещение школы может уже непосредственно быть связано с содержанием учебной работы в школе. При этом совсем необязательно сразу вести детей на урок. Луч</w:t>
        <w:softHyphen/>
        <w:t>ше познакомить их с библиотекой. А в дальнейшем при</w:t>
        <w:softHyphen/>
        <w:t>водить туда детей систематически - брать книги и читать в детском саду, иногда предлагать тихо посидеть в читаль</w:t>
        <w:softHyphen/>
        <w:t>ном зале и посмотреть, как читают книги ученики. Мож</w:t>
        <w:softHyphen/>
        <w:t>но посетить спортивный зал во время урока и понаблю</w:t>
        <w:softHyphen/>
        <w:t>дать за учениками, а потом когда-то провести там физ</w:t>
        <w:softHyphen/>
        <w:t>культурное занятие. Если в школе есть актовый зал, где проходят спектакли для детей, можно посетить и их. По</w:t>
        <w:softHyphen/>
        <w:t>лезно также зайти с детьми в пустой класс, разрешить им посидеть за партой. В мае беседу с детьми о школе может провести учитель. Вся эта работа равномерно распреде</w:t>
        <w:softHyphen/>
        <w:t>ляется в течение года. Ее не должно быть много. Нужно оставить детям возможность что-то еще узнавать и потом. Ребенок не должен бояться нового здания, но и не должен настолько привыкнуть к нему, чтобы пропал эффект но</w:t>
        <w:softHyphen/>
        <w:t>визны, неожиданности, привлекательности.</w:t>
      </w:r>
    </w:p>
    <w:p>
      <w:pPr>
        <w:pStyle w:val="102"/>
        <w:shd w:fill="auto" w:val="clear"/>
        <w:spacing w:lineRule="exact" w:line="190" w:before="0" w:after="43"/>
        <w:ind w:left="20" w:firstLine="300"/>
        <w:jc w:val="both"/>
        <w:rPr/>
      </w:pPr>
      <w:r>
        <w:rPr>
          <w:rStyle w:val="101"/>
        </w:rPr>
        <w:t>Задания</w:t>
      </w:r>
    </w:p>
    <w:p>
      <w:pPr>
        <w:pStyle w:val="83"/>
        <w:numPr>
          <w:ilvl w:val="0"/>
          <w:numId w:val="11"/>
        </w:numPr>
        <w:shd w:fill="auto" w:val="clear"/>
        <w:tabs>
          <w:tab w:val="clear" w:pos="708"/>
          <w:tab w:val="left" w:pos="500" w:leader="none"/>
        </w:tabs>
        <w:spacing w:lineRule="exact" w:line="216" w:before="0" w:after="0"/>
        <w:ind w:left="20" w:right="20" w:firstLine="300"/>
        <w:rPr/>
      </w:pPr>
      <w:r>
        <w:rPr>
          <w:rStyle w:val="WW820"/>
        </w:rPr>
        <w:t>Объясните взаимосвязь понятий «подготовка» и «готовность» детей к школе.</w:t>
      </w:r>
    </w:p>
    <w:p>
      <w:pPr>
        <w:pStyle w:val="83"/>
        <w:numPr>
          <w:ilvl w:val="0"/>
          <w:numId w:val="11"/>
        </w:numPr>
        <w:shd w:fill="auto" w:val="clear"/>
        <w:tabs>
          <w:tab w:val="clear" w:pos="708"/>
          <w:tab w:val="left" w:pos="502" w:leader="none"/>
        </w:tabs>
        <w:spacing w:lineRule="exact" w:line="216" w:before="0" w:after="0"/>
        <w:ind w:left="20" w:firstLine="300"/>
        <w:rPr/>
      </w:pPr>
      <w:r>
        <w:rPr>
          <w:rStyle w:val="WW820"/>
        </w:rPr>
        <w:t>Что входит в понятие специальной готовности детей к школе?</w:t>
      </w:r>
    </w:p>
    <w:p>
      <w:pPr>
        <w:pStyle w:val="83"/>
        <w:numPr>
          <w:ilvl w:val="0"/>
          <w:numId w:val="11"/>
        </w:numPr>
        <w:shd w:fill="auto" w:val="clear"/>
        <w:tabs>
          <w:tab w:val="clear" w:pos="708"/>
          <w:tab w:val="left" w:pos="486" w:leader="none"/>
        </w:tabs>
        <w:spacing w:lineRule="exact" w:line="216" w:before="0" w:after="0"/>
        <w:ind w:left="20" w:right="20" w:firstLine="300"/>
        <w:rPr/>
      </w:pPr>
      <w:r>
        <w:rPr>
          <w:rStyle w:val="WW820"/>
        </w:rPr>
        <w:t>Раскройте содержание работы воспитателя по обеспечению пси</w:t>
        <w:softHyphen/>
        <w:t>хологической готовности детей к школе.</w:t>
      </w:r>
    </w:p>
    <w:p>
      <w:pPr>
        <w:pStyle w:val="83"/>
        <w:numPr>
          <w:ilvl w:val="0"/>
          <w:numId w:val="11"/>
        </w:numPr>
        <w:shd w:fill="auto" w:val="clear"/>
        <w:tabs>
          <w:tab w:val="clear" w:pos="708"/>
          <w:tab w:val="left" w:pos="500" w:leader="none"/>
        </w:tabs>
        <w:spacing w:lineRule="exact" w:line="216" w:before="0" w:after="0"/>
        <w:ind w:left="20" w:right="20" w:firstLine="300"/>
        <w:rPr/>
      </w:pPr>
      <w:r>
        <w:rPr>
          <w:rStyle w:val="WW820"/>
        </w:rPr>
        <w:t>По книге Р. С. Буре «Готовим детей к школе» определите пози</w:t>
        <w:softHyphen/>
        <w:t>цию автора в вопросе подготовки детей к школе. Составьте таблицу готовности к школе детей своей группы.</w:t>
      </w:r>
    </w:p>
    <w:p>
      <w:pPr>
        <w:pStyle w:val="83"/>
        <w:numPr>
          <w:ilvl w:val="0"/>
          <w:numId w:val="11"/>
        </w:numPr>
        <w:shd w:fill="auto" w:val="clear"/>
        <w:tabs>
          <w:tab w:val="clear" w:pos="708"/>
          <w:tab w:val="left" w:pos="495" w:leader="none"/>
        </w:tabs>
        <w:spacing w:lineRule="exact" w:line="216" w:before="0" w:after="0"/>
        <w:ind w:left="20" w:right="20" w:firstLine="300"/>
        <w:rPr/>
      </w:pPr>
      <w:r>
        <w:rPr>
          <w:rStyle w:val="WW820"/>
        </w:rPr>
        <w:t>Составьте годовой план работы воспитателя по обеспечению преемственности между детским садом и школой.</w:t>
      </w:r>
    </w:p>
    <w:p>
      <w:pPr>
        <w:sectPr>
          <w:type w:val="continuous"/>
          <w:pgSz w:w="8391" w:h="11906"/>
          <w:pgMar w:left="1292" w:right="992" w:gutter="0" w:header="0" w:top="770" w:footer="3" w:bottom="1213"/>
          <w:formProt w:val="false"/>
          <w:titlePg/>
          <w:textDirection w:val="lrTb"/>
          <w:docGrid w:type="default" w:linePitch="360" w:charSpace="0"/>
        </w:sectPr>
      </w:pPr>
    </w:p>
    <w:p>
      <w:pPr>
        <w:pStyle w:val="112"/>
        <w:keepNext w:val="true"/>
        <w:keepLines/>
        <w:shd w:fill="auto" w:val="clear"/>
        <w:spacing w:lineRule="exact" w:line="300" w:before="0" w:after="181"/>
        <w:rPr/>
      </w:pPr>
      <w:bookmarkStart w:id="69" w:name="bookmark69"/>
      <w:r>
        <w:rPr>
          <w:rStyle w:val="WW10pt11"/>
        </w:rPr>
        <w:t>Раздел шестой</w:t>
      </w:r>
      <w:bookmarkEnd w:id="69"/>
    </w:p>
    <w:p>
      <w:pPr>
        <w:pStyle w:val="112"/>
        <w:keepNext w:val="true"/>
        <w:keepLines/>
        <w:shd w:fill="auto" w:val="clear"/>
        <w:spacing w:lineRule="exact" w:line="317" w:before="0" w:after="834"/>
        <w:rPr/>
      </w:pPr>
      <w:bookmarkStart w:id="70" w:name="bookmark70"/>
      <w:r>
        <w:rPr>
          <w:rStyle w:val="WW10pt11"/>
        </w:rPr>
        <w:t>ПЕДАГОГИЧЕСКИЙ ПРОЦЕСС В ДОШКОЛЬНОМ УЧРЕЖДЕНИИ</w:t>
      </w:r>
      <w:bookmarkEnd w:id="70"/>
    </w:p>
    <w:p>
      <w:pPr>
        <w:pStyle w:val="29"/>
        <w:keepNext w:val="true"/>
        <w:keepLines/>
        <w:shd w:fill="auto" w:val="clear"/>
        <w:spacing w:lineRule="exact" w:line="250" w:before="0" w:after="151"/>
        <w:rPr/>
      </w:pPr>
      <w:bookmarkStart w:id="71" w:name="bookmark71"/>
      <w:r>
        <w:rPr>
          <w:rStyle w:val="WW291"/>
        </w:rPr>
        <w:t>Глава XXIII</w:t>
      </w:r>
      <w:bookmarkEnd w:id="71"/>
    </w:p>
    <w:p>
      <w:pPr>
        <w:pStyle w:val="29"/>
        <w:keepNext w:val="true"/>
        <w:keepLines/>
        <w:shd w:fill="auto" w:val="clear"/>
        <w:spacing w:lineRule="exact" w:line="283" w:before="0" w:after="294"/>
        <w:rPr/>
      </w:pPr>
      <w:bookmarkStart w:id="72" w:name="bookmark72"/>
      <w:r>
        <w:rPr>
          <w:rStyle w:val="WW291"/>
        </w:rPr>
        <w:t>ХАРАКТЕРИСТИКА ПЕДАГОГИЧЕСКОГО ПРОЦЕССА</w:t>
      </w:r>
      <w:bookmarkEnd w:id="72"/>
    </w:p>
    <w:p>
      <w:pPr>
        <w:pStyle w:val="73"/>
        <w:shd w:fill="auto" w:val="clear"/>
        <w:spacing w:lineRule="exact" w:line="216" w:before="0" w:after="0"/>
        <w:ind w:left="20" w:right="20" w:firstLine="300"/>
        <w:jc w:val="both"/>
        <w:rPr/>
      </w:pPr>
      <w:r>
        <w:rPr>
          <w:rStyle w:val="53"/>
        </w:rPr>
        <w:t>Педагогический процесс рассматривается в педагогике как целенаправленное содержательно насыщенное и орга</w:t>
        <w:softHyphen/>
        <w:t>низационно оформленное взаимодействие педагогической деятельности взрослых и детей (Б. Т. Лихачев). Он представ</w:t>
        <w:softHyphen/>
        <w:t>ляет собой определенную систему, компоненты которой - содержание, средства, методы, формы взаимодействия вос</w:t>
        <w:softHyphen/>
        <w:t>питателя и воспитуемых. Слово «процесс» свидетельствует о растянутости во времени, а слово «педагогический» го</w:t>
        <w:softHyphen/>
        <w:t>ворит о направленности на преобразование личности че</w:t>
        <w:softHyphen/>
        <w:t>ловека (ребенка).</w:t>
      </w:r>
    </w:p>
    <w:p>
      <w:pPr>
        <w:pStyle w:val="73"/>
        <w:shd w:fill="auto" w:val="clear"/>
        <w:spacing w:lineRule="exact" w:line="216" w:before="0" w:after="0"/>
        <w:ind w:left="20" w:right="20" w:firstLine="300"/>
        <w:jc w:val="both"/>
        <w:rPr/>
      </w:pPr>
      <w:r>
        <w:rPr>
          <w:rStyle w:val="53"/>
        </w:rPr>
        <w:t>Педагогический процесс имеет цель, содержание, деятель</w:t>
        <w:softHyphen/>
        <w:t>ность и результат. А его исполнителями обязательно явля</w:t>
        <w:softHyphen/>
        <w:t>ются две взаимосвязанные стороны - тот, кто воспитывает, и тот, кого воспитывают. При этом педагогический процесс эффективен лишь при условии активности и того, кто воз</w:t>
        <w:softHyphen/>
        <w:t>действует, и того, на кого он направлен.</w:t>
      </w:r>
    </w:p>
    <w:p>
      <w:pPr>
        <w:pStyle w:val="73"/>
        <w:shd w:fill="auto" w:val="clear"/>
        <w:spacing w:lineRule="exact" w:line="216" w:before="0" w:after="0"/>
        <w:ind w:left="20" w:right="20" w:firstLine="300"/>
        <w:jc w:val="both"/>
        <w:rPr/>
      </w:pPr>
      <w:r>
        <w:rPr>
          <w:rStyle w:val="53"/>
        </w:rPr>
        <w:t>Понятие «педагогический процесс» употребляется в уз</w:t>
        <w:softHyphen/>
        <w:t>ком и широком смысле. В широком смысле - это совокуп</w:t>
        <w:softHyphen/>
        <w:t>ность всех условий, средств, методов и др., направленных на решение одной глобальной задачи. Например, педаго</w:t>
        <w:softHyphen/>
        <w:t>гический процесс дошкольного учреждения направлен на всестороннее воспитание и развитие ребенка дошкольного возраста. Педагогический процесс в широком смысле вклю</w:t>
        <w:softHyphen/>
        <w:t>чает в себя и большую, глобальную, задачу, и сочетание всех компонентов воздействия на личность.</w:t>
      </w:r>
    </w:p>
    <w:p>
      <w:pPr>
        <w:pStyle w:val="73"/>
        <w:shd w:fill="auto" w:val="clear"/>
        <w:spacing w:lineRule="exact" w:line="216" w:before="0" w:after="0"/>
        <w:ind w:left="20" w:right="20" w:firstLine="300"/>
        <w:jc w:val="both"/>
        <w:rPr/>
      </w:pPr>
      <w:r>
        <w:rPr>
          <w:rStyle w:val="53"/>
        </w:rPr>
        <w:t>Когда же понятие «педагогический процесс» употребля</w:t>
        <w:softHyphen/>
        <w:t>ется в узком смысле, имеется в виду сосредоточение содер</w:t>
        <w:softHyphen/>
        <w:t xml:space="preserve">жания обучения, его средств, методов, форм организации на какой-то </w:t>
      </w:r>
      <w:r>
        <w:rPr>
          <w:rStyle w:val="WW2pt2"/>
        </w:rPr>
        <w:t>более конкретной задаче.</w:t>
      </w:r>
      <w:r>
        <w:rPr>
          <w:rStyle w:val="53"/>
        </w:rPr>
        <w:t xml:space="preserve"> Например, педагогический процесс, направленный на решение задач нравственного, эстетического и других сторон воспитания; или еще более узко - направленный на воспитание честно</w:t>
        <w:softHyphen/>
        <w:t>сти, навыков культурного поведения, начал творчества и т.д. Так, в широком педагогическом процессе может функ</w:t>
        <w:softHyphen/>
        <w:t>ционировать сразу несколько педагогических «мини-про- цессов». Педагогический процесс, направленный на реше</w:t>
        <w:softHyphen/>
        <w:t>ние узкой задачи, всегда является содержательной едини</w:t>
        <w:softHyphen/>
        <w:t>цей общего педагогического процесса и, несмотря на определенную автономность, связан с последним и зависит от него. Например, разрабатывается и осуществляется пе</w:t>
        <w:softHyphen/>
        <w:t>дагогический процесс по воспитанию культуры поведения. Внимание педагога (чаще педагога-исследователя) концен</w:t>
        <w:softHyphen/>
        <w:t>трируется на отборе методов, средств, форм организации, которые помогут решить данную задачу. Но реализуется она на фоне других задач воспитания и развития личности и одновременно с их решением.</w:t>
      </w:r>
    </w:p>
    <w:p>
      <w:pPr>
        <w:pStyle w:val="102"/>
        <w:shd w:fill="auto" w:val="clear"/>
        <w:spacing w:lineRule="exact" w:line="216" w:before="0" w:after="0"/>
        <w:ind w:left="20" w:right="20" w:firstLine="280"/>
        <w:jc w:val="both"/>
        <w:rPr/>
      </w:pPr>
      <w:r>
        <w:rPr>
          <w:rStyle w:val="10105pt"/>
          <w:b/>
        </w:rPr>
        <w:t>Это происходит потому,</w:t>
      </w:r>
      <w:r>
        <w:rPr>
          <w:rStyle w:val="WW102"/>
        </w:rPr>
        <w:t xml:space="preserve"> что педагогический процесс об</w:t>
        <w:softHyphen/>
        <w:t>ладает целостностью, общностью</w:t>
      </w:r>
      <w:r>
        <w:rPr>
          <w:rStyle w:val="10105pt"/>
          <w:b/>
        </w:rPr>
        <w:t xml:space="preserve"> и</w:t>
      </w:r>
      <w:r>
        <w:rPr>
          <w:rStyle w:val="WW102"/>
        </w:rPr>
        <w:t xml:space="preserve"> единством.</w:t>
      </w:r>
    </w:p>
    <w:p>
      <w:pPr>
        <w:pStyle w:val="73"/>
        <w:shd w:fill="auto" w:val="clear"/>
        <w:spacing w:lineRule="exact" w:line="216" w:before="0" w:after="0"/>
        <w:ind w:left="20" w:right="20" w:firstLine="280"/>
        <w:jc w:val="both"/>
        <w:rPr/>
      </w:pPr>
      <w:r>
        <w:rPr>
          <w:rStyle w:val="53"/>
        </w:rPr>
        <w:t>В узком смысле педагогический процесс может рассмат</w:t>
        <w:softHyphen/>
        <w:t>риваться и с позиции ограничения компонентов воздей</w:t>
        <w:softHyphen/>
        <w:t>ствия. Например, как сочетание разных видов деятельнос</w:t>
        <w:softHyphen/>
        <w:t>ти: игры, труда, учебной, спортивной, художественной де</w:t>
        <w:softHyphen/>
        <w:t>ятельности, направленных на решение конкретной задачи.</w:t>
      </w:r>
    </w:p>
    <w:p>
      <w:pPr>
        <w:pStyle w:val="73"/>
        <w:shd w:fill="auto" w:val="clear"/>
        <w:spacing w:lineRule="exact" w:line="216" w:before="0" w:after="0"/>
        <w:ind w:left="20" w:right="20" w:firstLine="280"/>
        <w:jc w:val="both"/>
        <w:rPr/>
      </w:pPr>
      <w:r>
        <w:rPr>
          <w:rStyle w:val="53"/>
        </w:rPr>
        <w:t>Несмотря на некоторые различия, в развитии всех педа</w:t>
        <w:softHyphen/>
        <w:t>гогических процессов можно выделить однотипные этапы: подготовительный, основной, заключительный (И.П.Под- ласый).</w:t>
      </w:r>
    </w:p>
    <w:p>
      <w:pPr>
        <w:pStyle w:val="73"/>
        <w:shd w:fill="auto" w:val="clear"/>
        <w:spacing w:lineRule="exact" w:line="216" w:before="0" w:after="0"/>
        <w:ind w:left="20" w:right="20" w:firstLine="280"/>
        <w:jc w:val="both"/>
        <w:rPr/>
      </w:pPr>
      <w:r>
        <w:rPr>
          <w:rStyle w:val="WW2pt2"/>
        </w:rPr>
        <w:t>На первом, подготовительном</w:t>
      </w:r>
      <w:r>
        <w:rPr>
          <w:rStyle w:val="53"/>
        </w:rPr>
        <w:t xml:space="preserve"> этапе педаго</w:t>
        <w:softHyphen/>
        <w:t>гического процесса определяются цель, конкретные зада</w:t>
        <w:softHyphen/>
        <w:t>чи, выясняется состояние вопроса, планируются, прогно</w:t>
        <w:softHyphen/>
        <w:t>зируются результат и схема процесса, подбираются мето</w:t>
        <w:softHyphen/>
        <w:t>ды воздействия с учетом основной задачи, возраста детей и концепции воспитания (на современном этапе это кон</w:t>
        <w:softHyphen/>
        <w:t>цепция личностно-ориентированного подхода, предпола</w:t>
        <w:softHyphen/>
        <w:t>гающего реализацию воспитателем «Декларации прав ре</w:t>
        <w:softHyphen/>
        <w:t>бенка»).</w:t>
      </w:r>
    </w:p>
    <w:p>
      <w:pPr>
        <w:pStyle w:val="73"/>
        <w:shd w:fill="auto" w:val="clear"/>
        <w:spacing w:lineRule="exact" w:line="216" w:before="0" w:after="0"/>
        <w:ind w:left="20" w:right="20" w:firstLine="280"/>
        <w:jc w:val="both"/>
        <w:rPr/>
      </w:pPr>
      <w:r>
        <w:rPr>
          <w:rStyle w:val="53"/>
        </w:rPr>
        <w:t>Так, воспитатель считает важным воспитание у детей положительного отношения к труду. Данная цель конкре</w:t>
        <w:softHyphen/>
        <w:t>тизируется с учетом возраста. Затем изучается характер отношения к труду в данной группе, ставятся задачи при</w:t>
        <w:softHyphen/>
        <w:t>менительно к конкретным детям, подбираются компонен</w:t>
        <w:softHyphen/>
        <w:t>ты воздействия, формулируется желаемый результат. Завер</w:t>
        <w:softHyphen/>
        <w:t>шается подготовительный этап планом перспективной ра</w:t>
        <w:softHyphen/>
        <w:t>боты, скорректированным на основе выяснения состояния вопроса в практике и прогнозирования результата.</w:t>
      </w:r>
    </w:p>
    <w:p>
      <w:pPr>
        <w:pStyle w:val="73"/>
        <w:shd w:fill="auto" w:val="clear"/>
        <w:spacing w:lineRule="exact" w:line="216" w:before="0" w:after="0"/>
        <w:ind w:left="20" w:right="20" w:firstLine="280"/>
        <w:jc w:val="both"/>
        <w:rPr/>
      </w:pPr>
      <w:r>
        <w:rPr>
          <w:rStyle w:val="53"/>
        </w:rPr>
        <w:t xml:space="preserve">Ялан реализуется на </w:t>
      </w:r>
      <w:r>
        <w:rPr>
          <w:rStyle w:val="WW2pt2"/>
        </w:rPr>
        <w:t xml:space="preserve">втором, основном этапе </w:t>
      </w:r>
      <w:r>
        <w:rPr>
          <w:rStyle w:val="53"/>
        </w:rPr>
        <w:t>педагогического процесса. На основном этапе осуществля</w:t>
        <w:softHyphen/>
        <w:t>ется педагогическое взаимодействие воспитанника и вос</w:t>
        <w:softHyphen/>
        <w:t>питателя, ведется постоянный оперативный контроль за промежуточными результатами. Оперативный контроль по</w:t>
        <w:softHyphen/>
        <w:t>могает обнаружить отклонения, ошибки и тут же произве</w:t>
        <w:softHyphen/>
        <w:t>сти коррекцию, внести необходимые дополнения или изме</w:t>
        <w:softHyphen/>
        <w:t>нения. Думающий педагог не прячется от анализа ошибок, не обольщается первыми положительными результатами, а выясняет их причины. Этот этап потому и называется ос</w:t>
        <w:softHyphen/>
        <w:t>новным, что именно в процессе его реализации решаются поставленные воспитательно-образовательные задачи.</w:t>
      </w:r>
    </w:p>
    <w:p>
      <w:pPr>
        <w:pStyle w:val="73"/>
        <w:shd w:fill="auto" w:val="clear"/>
        <w:spacing w:lineRule="exact" w:line="216" w:before="0" w:after="0"/>
        <w:ind w:left="20" w:right="20" w:firstLine="280"/>
        <w:jc w:val="both"/>
        <w:rPr/>
      </w:pPr>
      <w:r>
        <w:rPr>
          <w:rStyle w:val="53"/>
        </w:rPr>
        <w:t>Очень важно на этом этапе постоянно поддерживать и учитывать обратную связь - ответную реакцию ребенка на воздействия.</w:t>
      </w:r>
    </w:p>
    <w:p>
      <w:pPr>
        <w:pStyle w:val="73"/>
        <w:shd w:fill="auto" w:val="clear"/>
        <w:spacing w:lineRule="exact" w:line="216" w:before="0" w:after="0"/>
        <w:ind w:left="20" w:right="20" w:firstLine="280"/>
        <w:jc w:val="both"/>
        <w:rPr/>
      </w:pPr>
      <w:r>
        <w:rPr>
          <w:rStyle w:val="WW2pt2"/>
        </w:rPr>
        <w:t>Третий, заключительный этап</w:t>
      </w:r>
      <w:r>
        <w:rPr>
          <w:rStyle w:val="53"/>
        </w:rPr>
        <w:t xml:space="preserve"> предназначен для анализа результатов. Анализ имел место и на основ</w:t>
        <w:softHyphen/>
        <w:t>ном этапе, но теперь проводится исчерпывающий анализ причин получения положительных результатов и образо</w:t>
        <w:softHyphen/>
        <w:t>вания недостатков. Еще раз рассматриваются правомер</w:t>
        <w:softHyphen/>
        <w:t>ность поставленных задач, адекватность избранных средств, методов, форм организации. Выявляется то, что дало наи</w:t>
        <w:softHyphen/>
        <w:t>лучший результат, и то, что оказалось мало действенным.</w:t>
      </w:r>
    </w:p>
    <w:p>
      <w:pPr>
        <w:pStyle w:val="73"/>
        <w:shd w:fill="auto" w:val="clear"/>
        <w:spacing w:lineRule="exact" w:line="216" w:before="0" w:after="0"/>
        <w:ind w:left="20" w:right="20" w:firstLine="280"/>
        <w:jc w:val="both"/>
        <w:rPr/>
      </w:pPr>
      <w:r>
        <w:rPr>
          <w:rStyle w:val="53"/>
        </w:rPr>
        <w:t>Конечно, эта работа трудоемка. Но без нее педагог не станет мастером своего дела.</w:t>
      </w:r>
    </w:p>
    <w:p>
      <w:pPr>
        <w:pStyle w:val="102"/>
        <w:shd w:fill="auto" w:val="clear"/>
        <w:spacing w:lineRule="exact" w:line="216" w:before="0" w:after="0"/>
        <w:ind w:left="20" w:right="20" w:firstLine="280"/>
        <w:jc w:val="both"/>
        <w:rPr/>
      </w:pPr>
      <w:bookmarkStart w:id="73" w:name="bookmark73"/>
      <w:r>
        <w:rPr>
          <w:rStyle w:val="WW10105pt"/>
          <w:b/>
        </w:rPr>
        <w:t>Можно выделить несколько</w:t>
      </w:r>
      <w:r>
        <w:rPr>
          <w:rStyle w:val="WW1011"/>
        </w:rPr>
        <w:t xml:space="preserve"> принципов построения педа</w:t>
        <w:softHyphen/>
        <w:t>гогического процесса в дошкольном учреждении:</w:t>
      </w:r>
      <w:bookmarkEnd w:id="73"/>
    </w:p>
    <w:p>
      <w:pPr>
        <w:pStyle w:val="73"/>
        <w:numPr>
          <w:ilvl w:val="0"/>
          <w:numId w:val="38"/>
        </w:numPr>
        <w:shd w:fill="auto" w:val="clear"/>
        <w:tabs>
          <w:tab w:val="clear" w:pos="708"/>
          <w:tab w:val="left" w:pos="476" w:leader="none"/>
        </w:tabs>
        <w:spacing w:lineRule="exact" w:line="216" w:before="0" w:after="0"/>
        <w:ind w:left="20" w:right="20" w:firstLine="280"/>
        <w:jc w:val="both"/>
        <w:rPr/>
      </w:pPr>
      <w:r>
        <w:rPr>
          <w:rStyle w:val="53"/>
        </w:rPr>
        <w:t>учитывать возрастные возможности детей; опираться на интересы ребенка;</w:t>
      </w:r>
    </w:p>
    <w:p>
      <w:pPr>
        <w:pStyle w:val="73"/>
        <w:numPr>
          <w:ilvl w:val="0"/>
          <w:numId w:val="38"/>
        </w:numPr>
        <w:shd w:fill="auto" w:val="clear"/>
        <w:tabs>
          <w:tab w:val="clear" w:pos="708"/>
          <w:tab w:val="left" w:pos="476" w:leader="none"/>
        </w:tabs>
        <w:spacing w:lineRule="exact" w:line="216" w:before="0" w:after="0"/>
        <w:ind w:left="20" w:right="20" w:firstLine="280"/>
        <w:jc w:val="both"/>
        <w:rPr/>
      </w:pPr>
      <w:r>
        <w:rPr>
          <w:rStyle w:val="53"/>
        </w:rPr>
        <w:t>решать воспитательные и образовательные задачи в их единстве;</w:t>
      </w:r>
    </w:p>
    <w:p>
      <w:pPr>
        <w:pStyle w:val="73"/>
        <w:numPr>
          <w:ilvl w:val="0"/>
          <w:numId w:val="38"/>
        </w:numPr>
        <w:shd w:fill="auto" w:val="clear"/>
        <w:tabs>
          <w:tab w:val="clear" w:pos="708"/>
          <w:tab w:val="left" w:pos="481" w:leader="none"/>
        </w:tabs>
        <w:spacing w:lineRule="exact" w:line="216" w:before="0" w:after="0"/>
        <w:ind w:left="20" w:right="20" w:firstLine="280"/>
        <w:jc w:val="both"/>
        <w:rPr/>
      </w:pPr>
      <w:r>
        <w:rPr>
          <w:rStyle w:val="53"/>
        </w:rPr>
        <w:t>учитывать положение о ведущей деятельности, смене деятельности и компенсаторной взаимосвязи разных видов деятельности в едином педагогическом процессе;</w:t>
      </w:r>
    </w:p>
    <w:p>
      <w:pPr>
        <w:pStyle w:val="73"/>
        <w:numPr>
          <w:ilvl w:val="0"/>
          <w:numId w:val="38"/>
        </w:numPr>
        <w:shd w:fill="auto" w:val="clear"/>
        <w:tabs>
          <w:tab w:val="clear" w:pos="708"/>
          <w:tab w:val="left" w:pos="486" w:leader="none"/>
        </w:tabs>
        <w:spacing w:lineRule="exact" w:line="216" w:before="0" w:after="0"/>
        <w:ind w:left="20" w:right="20" w:firstLine="280"/>
        <w:jc w:val="both"/>
        <w:rPr/>
      </w:pPr>
      <w:r>
        <w:rPr>
          <w:rStyle w:val="53"/>
        </w:rPr>
        <w:t>осуществлять взаимодействие воспитателя с детьми при руководящей роли взрослого;</w:t>
      </w:r>
    </w:p>
    <w:p>
      <w:pPr>
        <w:pStyle w:val="73"/>
        <w:numPr>
          <w:ilvl w:val="0"/>
          <w:numId w:val="38"/>
        </w:numPr>
        <w:shd w:fill="auto" w:val="clear"/>
        <w:tabs>
          <w:tab w:val="clear" w:pos="708"/>
          <w:tab w:val="left" w:pos="476" w:leader="none"/>
        </w:tabs>
        <w:spacing w:lineRule="exact" w:line="216" w:before="0" w:after="0"/>
        <w:ind w:left="20" w:right="20" w:firstLine="280"/>
        <w:jc w:val="both"/>
        <w:rPr/>
      </w:pPr>
      <w:r>
        <w:rPr>
          <w:rStyle w:val="53"/>
        </w:rPr>
        <w:t>создавать естественную, непринужденную обстановку, в которой будет развиваться свободная творческая лич</w:t>
        <w:softHyphen/>
        <w:t>ность;</w:t>
      </w:r>
    </w:p>
    <w:p>
      <w:pPr>
        <w:pStyle w:val="73"/>
        <w:numPr>
          <w:ilvl w:val="0"/>
          <w:numId w:val="38"/>
        </w:numPr>
        <w:shd w:fill="auto" w:val="clear"/>
        <w:tabs>
          <w:tab w:val="clear" w:pos="708"/>
          <w:tab w:val="left" w:pos="481" w:leader="none"/>
        </w:tabs>
        <w:spacing w:lineRule="exact" w:line="216" w:before="0" w:after="0"/>
        <w:ind w:left="20" w:right="20" w:firstLine="280"/>
        <w:jc w:val="both"/>
        <w:rPr/>
      </w:pPr>
      <w:r>
        <w:rPr>
          <w:rStyle w:val="53"/>
        </w:rPr>
        <w:t>стимулировать в педагогическом процессе воспитате</w:t>
        <w:softHyphen/>
        <w:t>ля и воспитанников к взаимному уважению и соблюдению «Декларации прав ребенка».</w:t>
      </w:r>
    </w:p>
    <w:p>
      <w:pPr>
        <w:pStyle w:val="29"/>
        <w:keepNext w:val="true"/>
        <w:keepLines/>
        <w:shd w:fill="auto" w:val="clear"/>
        <w:spacing w:lineRule="exact" w:line="250" w:before="0" w:after="149"/>
        <w:rPr/>
      </w:pPr>
      <w:bookmarkStart w:id="74" w:name="bookmark74"/>
      <w:r>
        <w:rPr>
          <w:rStyle w:val="WW22pt10"/>
        </w:rPr>
        <w:t>Глава</w:t>
      </w:r>
      <w:r>
        <w:rPr>
          <w:rStyle w:val="WW2101"/>
        </w:rPr>
        <w:t xml:space="preserve"> XXIV</w:t>
      </w:r>
      <w:bookmarkEnd w:id="74"/>
    </w:p>
    <w:p>
      <w:pPr>
        <w:pStyle w:val="29"/>
        <w:keepNext w:val="true"/>
        <w:keepLines/>
        <w:shd w:fill="auto" w:val="clear"/>
        <w:spacing w:lineRule="exact" w:line="274" w:before="0" w:after="286"/>
        <w:rPr/>
      </w:pPr>
      <w:bookmarkStart w:id="75" w:name="bookmark75"/>
      <w:r>
        <w:rPr>
          <w:rStyle w:val="WW2101"/>
        </w:rPr>
        <w:t>ОРГАНИЗАЦИЯ ПЕДАГОГИЧЕСКОГО ПРОЦЕССА</w:t>
      </w:r>
      <w:bookmarkEnd w:id="75"/>
    </w:p>
    <w:p>
      <w:pPr>
        <w:pStyle w:val="73"/>
        <w:shd w:fill="auto" w:val="clear"/>
        <w:spacing w:lineRule="exact" w:line="216" w:before="0" w:after="0"/>
        <w:ind w:left="20" w:right="20" w:firstLine="280"/>
        <w:jc w:val="both"/>
        <w:rPr/>
      </w:pPr>
      <w:r>
        <w:rPr>
          <w:rStyle w:val="53"/>
        </w:rPr>
        <w:t>В истории отечественной дошкольной педагогики было несколько вариантов построения педагогического процес</w:t>
        <w:softHyphen/>
        <w:t>са. В 20-30-е гг., когда система общественного дошколь</w:t>
        <w:softHyphen/>
        <w:t>ного воспитания еще только развертывалась, педагогичес</w:t>
        <w:softHyphen/>
        <w:t>кий процесс строился по организующим моментам. Вся жизнь детей в определенные промежутки времени была со</w:t>
        <w:softHyphen/>
        <w:t>средоточена вокруг организующих моментов. Каждый организующий момент строился на основе следующих час</w:t>
        <w:softHyphen/>
        <w:t>тей программы: общественно-политическое воспитание, трудовое воспитание, природоведение, физическое воспи</w:t>
        <w:softHyphen/>
        <w:t>тание, музо, изо (именно такие формулировки даны в про</w:t>
        <w:softHyphen/>
        <w:t>грамме), математика. Раскрывалось содержание каждого подраздела и предлагались конкретные формы работы. В конце каждого организующего момента указывалось со</w:t>
        <w:softHyphen/>
        <w:t>держание работы с родителями. Например, в средней и стар</w:t>
        <w:softHyphen/>
        <w:t>шей группах предлагалось весь учебный год разделить на четыре квартала (осенний, зимний, весенний, летний). В каждом квартале было по четыре организующих момен</w:t>
        <w:softHyphen/>
        <w:t>та. В осеннем квартале выделялись такие организующие мо</w:t>
        <w:softHyphen/>
        <w:t>менты: «Организация жизни группы» (длительность прора</w:t>
        <w:softHyphen/>
        <w:t>ботки - 15-18 дней); «Оздоровление быта» (продолжитель</w:t>
        <w:softHyphen/>
        <w:t>ность примерно 18-20 дней); «Празднование Октябрьской революции» (длительность примерно 20-25 дней); «Орга</w:t>
        <w:softHyphen/>
        <w:t>низация рабочей комнаты» (длительность проработки при</w:t>
        <w:softHyphen/>
        <w:t>мерно 18-20 рабочих дней). Подобным образом был рас</w:t>
        <w:softHyphen/>
        <w:t>писан каждый квартал.</w:t>
      </w:r>
    </w:p>
    <w:p>
      <w:pPr>
        <w:pStyle w:val="73"/>
        <w:shd w:fill="auto" w:val="clear"/>
        <w:spacing w:lineRule="exact" w:line="216" w:before="0" w:after="0"/>
        <w:ind w:left="20" w:right="20" w:firstLine="280"/>
        <w:jc w:val="both"/>
        <w:rPr/>
      </w:pPr>
      <w:r>
        <w:rPr>
          <w:rStyle w:val="53"/>
        </w:rPr>
        <w:t>Работа по организующим моментам предполагала, что в выделенное для нее время дети будут получать необходи</w:t>
        <w:softHyphen/>
        <w:t>мые знания, закреплять их в играх, труде, изобразительной деятельности и т. д.</w:t>
      </w:r>
    </w:p>
    <w:p>
      <w:pPr>
        <w:pStyle w:val="73"/>
        <w:shd w:fill="auto" w:val="clear"/>
        <w:spacing w:lineRule="exact" w:line="216" w:before="0" w:after="0"/>
        <w:ind w:left="20" w:right="20" w:firstLine="280"/>
        <w:jc w:val="both"/>
        <w:rPr/>
      </w:pPr>
      <w:r>
        <w:rPr>
          <w:rStyle w:val="53"/>
        </w:rPr>
        <w:t>Такой подход к построению педагогического процесса имел как положительные, так и негативные стороны. По</w:t>
        <w:softHyphen/>
        <w:t>ложительным было то, что дети в течение довольно дли</w:t>
        <w:softHyphen/>
        <w:t>тельного времени имели возможность сосредоточиться на определенном познавательном материале; у них формиро</w:t>
        <w:softHyphen/>
        <w:t>вались навыки социального поведения, мировоззрение.</w:t>
      </w:r>
    </w:p>
    <w:p>
      <w:pPr>
        <w:pStyle w:val="73"/>
        <w:shd w:fill="auto" w:val="clear"/>
        <w:spacing w:lineRule="exact" w:line="216" w:before="0" w:after="0"/>
        <w:ind w:left="20" w:right="20" w:firstLine="280"/>
        <w:jc w:val="both"/>
        <w:rPr/>
      </w:pPr>
      <w:r>
        <w:rPr>
          <w:rStyle w:val="53"/>
        </w:rPr>
        <w:t>В общих методических указаниях к работе по организу</w:t>
        <w:softHyphen/>
        <w:t>ющим моментам особо отмечается, что воспитатель дол</w:t>
        <w:softHyphen/>
        <w:t xml:space="preserve">жен </w:t>
      </w:r>
      <w:r>
        <w:rPr>
          <w:rStyle w:val="53"/>
          <w:lang w:val="en-US"/>
        </w:rPr>
        <w:t xml:space="preserve">dbiTb </w:t>
      </w:r>
      <w:r>
        <w:rPr>
          <w:rStyle w:val="53"/>
        </w:rPr>
        <w:t>внимателен к тому, что и как усваивают дети. Вот как говорилось об организующем моменте «Празднование Октябрьской революции»: «Основная особенность данно</w:t>
        <w:softHyphen/>
        <w:t>го организующего момента - его яркая политическая на</w:t>
        <w:softHyphen/>
        <w:t>сыщенность. Поэтому при недостаточном продумывании предлагаемого для проработки материала легко создать перегрузку, а это не уточнит и не углубит, а наоборот, за</w:t>
        <w:softHyphen/>
        <w:t>путает уже имеющиеся у детей понятия. Это чаще всего бывает тогда, когда детям дается много словесного мате</w:t>
        <w:softHyphen/>
        <w:t>риала, не связанного с какими-либо фактами из жизни и собственной активной деятельности детей» (см.: Програм</w:t>
        <w:softHyphen/>
        <w:t>ма работ дошкольных учреждений. - М.; Л., 1932. - С. 3.). Правомерное и разумное указание. Однако на практике оно не выполнялось. А построение педагогического процесса на основе выделения «организующих моментов» приводи</w:t>
        <w:softHyphen/>
        <w:t>ло к формализму и заорганизованности воспитателыю-об- разовательного процесса.</w:t>
      </w:r>
    </w:p>
    <w:p>
      <w:pPr>
        <w:pStyle w:val="73"/>
        <w:shd w:fill="auto" w:val="clear"/>
        <w:spacing w:lineRule="exact" w:line="216" w:before="0" w:after="0"/>
        <w:ind w:left="20" w:right="20" w:firstLine="300"/>
        <w:jc w:val="both"/>
        <w:rPr/>
      </w:pPr>
      <w:r>
        <w:rPr>
          <w:rStyle w:val="53"/>
        </w:rPr>
        <w:t>В дальнейшем применялись и другие формы построения педагогического процесса: тематическая и комплексная. Сущность тематической формы заключается в том, что в качестве основы педагогического процесса выделялась ка</w:t>
        <w:softHyphen/>
        <w:t>кая-то тема. Содержание ее раскрывалось, как правило, на занятиях. Изучение одной темы могло проходить на не</w:t>
        <w:softHyphen/>
        <w:t>скольких занятиях. В тему могла быть включена и другая деятельность, связанная с нею по содержанию. Отличие данной формы от рассмотренной выше состоит в том, что одна и та же тема могла повторяться в течение учебного года и ей не должен был подчиняться весь воспитательно- образовательный процесс. Содержанием тем мог стать ка</w:t>
        <w:softHyphen/>
        <w:t>кой-то один раздел программы (чаще всего был раздел об</w:t>
        <w:softHyphen/>
        <w:t>щественно-политического воспитания), а другие разделы изучались параллельно.</w:t>
      </w:r>
    </w:p>
    <w:p>
      <w:pPr>
        <w:pStyle w:val="73"/>
        <w:shd w:fill="auto" w:val="clear"/>
        <w:spacing w:lineRule="exact" w:line="216" w:before="0" w:after="0"/>
        <w:ind w:left="20" w:right="20" w:firstLine="300"/>
        <w:jc w:val="both"/>
        <w:rPr/>
      </w:pPr>
      <w:r>
        <w:rPr>
          <w:rStyle w:val="53"/>
        </w:rPr>
        <w:t>«Комплексы» - так называли комплексное построение педагогического процесса, характеризовались попыткой установить логическую взаимосвязь между разными разде</w:t>
        <w:softHyphen/>
        <w:t>лами. В один «комплекс» входили различные виды деятель</w:t>
        <w:softHyphen/>
        <w:t>ности детей или</w:t>
      </w:r>
      <w:r>
        <w:rPr>
          <w:rStyle w:val="WW95pt4"/>
        </w:rPr>
        <w:t xml:space="preserve"> разное, но близкое по теме содержание.</w:t>
      </w:r>
    </w:p>
    <w:p>
      <w:pPr>
        <w:pStyle w:val="73"/>
        <w:shd w:fill="auto" w:val="clear"/>
        <w:spacing w:lineRule="exact" w:line="216" w:before="0" w:after="0"/>
        <w:ind w:left="20" w:right="20" w:firstLine="300"/>
        <w:jc w:val="both"/>
        <w:rPr/>
      </w:pPr>
      <w:r>
        <w:rPr>
          <w:rStyle w:val="53"/>
        </w:rPr>
        <w:t>Все названные подходы к построению педагогического процесса объединяет одно - стремление сгруппировать, сблизить воспитательные воздействия, не распылять их, а давать концентрированно, целенаправленно. Такая идея положительна, она отвечает особенностям дошкольного возраста. Но принцип концентрированное™ не может быть применен ко всему содержанию сразу, и тогда какие-то сто</w:t>
        <w:softHyphen/>
        <w:t>роны этого содержания становятся как бы второстепенны</w:t>
        <w:softHyphen/>
        <w:t>ми, а внимание педагога к их освоению снижается. Страда</w:t>
        <w:softHyphen/>
        <w:t>ет главное - разностороннее развитие личности. К тому же выбор тем или содержания «комплекса» не имел научного обоснования и носил субъективный, «вкусовой» характер.</w:t>
      </w:r>
    </w:p>
    <w:p>
      <w:pPr>
        <w:pStyle w:val="73"/>
        <w:shd w:fill="auto" w:val="clear"/>
        <w:spacing w:lineRule="exact" w:line="216" w:before="0" w:after="0"/>
        <w:ind w:left="20" w:right="20" w:firstLine="280"/>
        <w:jc w:val="both"/>
        <w:rPr/>
      </w:pPr>
      <w:r>
        <w:rPr>
          <w:rStyle w:val="53"/>
        </w:rPr>
        <w:t>Более современный подход - организация педагогичес</w:t>
        <w:softHyphen/>
        <w:t>кого процесса на основе выделения доминирующих вос</w:t>
        <w:softHyphen/>
        <w:t>питательно-образовательных целей. В качестве ведущей (доминирующей) цели выдвигается воспитательная зада</w:t>
        <w:softHyphen/>
        <w:t>ча. Ее содержание продиктовано особенностями развития детей на определенном возрастном этапе и конкретными задачами воспитания. Доминирующая цель определяет взаимосвязь и иерархию воспитательных и образователь</w:t>
        <w:softHyphen/>
        <w:t>ных задач. От содержания доминирующих целей зависят порядок и взаимодействие разных видов деятельности, многоплановых по содержанию и формам организации и единых по мотивации и цели. Многоплановость содержа</w:t>
        <w:softHyphen/>
        <w:t>ния и форм позволяет удовлетворять и развивать разно</w:t>
        <w:softHyphen/>
        <w:t>образные интересы и способности детей, а единая моти</w:t>
        <w:softHyphen/>
        <w:t>вация - направлять это развитие в общее педагогически ценное русло. Отличительная особенность такого постро</w:t>
        <w:softHyphen/>
        <w:t>ения педагогического процесса заключается в том, что меняется зависимость между разными видами деятельно</w:t>
        <w:softHyphen/>
        <w:t>сти. На первый план выходит то одна, то другая деятель</w:t>
        <w:softHyphen/>
        <w:t>ность, наиболее оптимальная для реализации доминиру</w:t>
        <w:softHyphen/>
        <w:t>ющей цели. Другие виды деятельности не исключаются, а выполняют сопутствующую роль. Например, в старшей группе в качестве доминирующей цели выдвинута цель воспитания положительных взаимоотношений между деть</w:t>
        <w:softHyphen/>
        <w:t>ми. Центральной формой работы с дошкольниками ста</w:t>
        <w:softHyphen/>
        <w:t>новится совместная деятельность, позволяющая упражнять детей в положительных взаимоотношениях. Это могут быть игра, труд, организованные на принципе совместно</w:t>
        <w:softHyphen/>
        <w:t>сти. В качестве сопутствующей деятельности выступают занятия (этические беседы о взаимоотношениях), самосто</w:t>
        <w:softHyphen/>
        <w:t xml:space="preserve">ятельная индивидуальная художественная деятельность (ребенок готовит что-то для всей группы или мастерит подарок для друга), праздники и др. Но и в ведущей, и в сопутствующей деятельности решается главная задача </w:t>
      </w:r>
      <w:r>
        <w:rPr>
          <w:rStyle w:val="WW95pt4"/>
        </w:rPr>
        <w:t>воспитание</w:t>
      </w:r>
      <w:r>
        <w:rPr>
          <w:rStyle w:val="53"/>
        </w:rPr>
        <w:t xml:space="preserve"> положительных взаимоотношений.</w:t>
      </w:r>
    </w:p>
    <w:p>
      <w:pPr>
        <w:pStyle w:val="73"/>
        <w:shd w:fill="auto" w:val="clear"/>
        <w:spacing w:lineRule="exact" w:line="216" w:before="0" w:after="0"/>
        <w:ind w:left="20" w:right="20" w:firstLine="280"/>
        <w:jc w:val="both"/>
        <w:rPr/>
      </w:pPr>
      <w:r>
        <w:rPr>
          <w:rStyle w:val="53"/>
        </w:rPr>
        <w:t>Каждый из названных подходов имеет и положительное, и негативное. До сих пор продолжается поиск наиболее оптимальной формы построения педагогического процес</w:t>
        <w:softHyphen/>
        <w:t>са в дошкольном учреждении.</w:t>
      </w:r>
    </w:p>
    <w:p>
      <w:pPr>
        <w:pStyle w:val="73"/>
        <w:shd w:fill="auto" w:val="clear"/>
        <w:spacing w:lineRule="exact" w:line="216" w:before="0" w:after="0"/>
        <w:ind w:left="20" w:right="20" w:firstLine="280"/>
        <w:jc w:val="both"/>
        <w:rPr/>
      </w:pPr>
      <w:r>
        <w:rPr>
          <w:rStyle w:val="53"/>
        </w:rPr>
        <w:t>Как уже говорилось выше, педагогический процесс эф</w:t>
        <w:softHyphen/>
        <w:t xml:space="preserve">фективен при условии грамотного планирования. Тенден- </w:t>
      </w:r>
      <w:r>
        <w:rPr>
          <w:rStyle w:val="WW95pt4"/>
        </w:rPr>
        <w:t>Планнрование</w:t>
      </w:r>
      <w:r>
        <w:rPr>
          <w:rStyle w:val="53"/>
        </w:rPr>
        <w:t xml:space="preserve"> </w:t>
      </w:r>
      <w:r>
        <w:rPr>
          <w:rStyle w:val="53"/>
          <w:vertAlign w:val="superscript"/>
        </w:rPr>
        <w:t>ция отказаться от</w:t>
      </w:r>
      <w:r>
        <w:rPr>
          <w:rStyle w:val="53"/>
        </w:rPr>
        <w:t xml:space="preserve"> планирования воспи- </w:t>
      </w:r>
      <w:r>
        <w:rPr>
          <w:rStyle w:val="WW95pt4"/>
        </w:rPr>
        <w:t>воспитательно-</w:t>
      </w:r>
      <w:r>
        <w:rPr>
          <w:rStyle w:val="53"/>
        </w:rPr>
        <w:t xml:space="preserve"> </w:t>
      </w:r>
      <w:r>
        <w:rPr>
          <w:rStyle w:val="53"/>
          <w:vertAlign w:val="superscript"/>
        </w:rPr>
        <w:t>татель</w:t>
      </w:r>
      <w:r>
        <w:rPr>
          <w:rStyle w:val="53"/>
        </w:rPr>
        <w:t xml:space="preserve">но-образовательного процесса, </w:t>
      </w:r>
      <w:r>
        <w:rPr>
          <w:rStyle w:val="WW95pt4"/>
        </w:rPr>
        <w:t>образователь-</w:t>
      </w:r>
      <w:r>
        <w:rPr>
          <w:rStyle w:val="53"/>
        </w:rPr>
        <w:t xml:space="preserve"> которая одно время имела место в оте- </w:t>
      </w:r>
      <w:r>
        <w:rPr>
          <w:rStyle w:val="WW95pt4"/>
        </w:rPr>
        <w:t>ной работы</w:t>
      </w:r>
      <w:r>
        <w:rPr>
          <w:rStyle w:val="53"/>
        </w:rPr>
        <w:t xml:space="preserve"> чественной системе дошкольного воспи- тания, не оправдала себя, да и не могла оправдать. Разумный план не сдерживает творчество педа</w:t>
        <w:softHyphen/>
        <w:t>гога, а способствует ему.</w:t>
      </w:r>
    </w:p>
    <w:p>
      <w:pPr>
        <w:pStyle w:val="73"/>
        <w:shd w:fill="auto" w:val="clear"/>
        <w:spacing w:lineRule="exact" w:line="216" w:before="0" w:after="0"/>
        <w:ind w:left="20" w:right="20" w:firstLine="280"/>
        <w:jc w:val="both"/>
        <w:rPr/>
      </w:pPr>
      <w:r>
        <w:rPr>
          <w:rStyle w:val="53"/>
        </w:rPr>
        <w:t>Долгие годы воспитатели планировали свою работу по строго определенной схеме, следуя за выполнением режи</w:t>
        <w:softHyphen/>
        <w:t>ма дня. На каждый отрезок времени были определены обя</w:t>
        <w:softHyphen/>
        <w:t>зательные виды деятельности, формы организации детей, содержание учебно-воспитательной работы. Так, на утро предусматривались индивидуальная работа с детьми, ут</w:t>
        <w:softHyphen/>
        <w:t>ренняя гимнастика, свободные самостоятельные игры де</w:t>
        <w:softHyphen/>
        <w:t>тей. На первую половину дня планировались обязатель</w:t>
        <w:softHyphen/>
        <w:t>ные фронтальные занятия. Их выбор зависел от установ</w:t>
        <w:softHyphen/>
        <w:t>ленной «сетки занятий» (понедельник - развитие речи и лепка, вторник - музыкальное занятие и математика и т. д.). Для прогулок непременно планировались наблюде</w:t>
        <w:softHyphen/>
        <w:t>ния, труд, подвижные игры, индивидуальная работа с деть</w:t>
        <w:softHyphen/>
        <w:t>ми. Вторая половина дня посвящалась играм, коллектив</w:t>
        <w:softHyphen/>
        <w:t>ному труду, развлечениям, досугу.</w:t>
      </w:r>
    </w:p>
    <w:p>
      <w:pPr>
        <w:pStyle w:val="73"/>
        <w:shd w:fill="auto" w:val="clear"/>
        <w:spacing w:lineRule="exact" w:line="216" w:before="0" w:after="0"/>
        <w:ind w:left="20" w:right="20" w:firstLine="280"/>
        <w:jc w:val="both"/>
        <w:rPr/>
      </w:pPr>
      <w:r>
        <w:rPr>
          <w:rStyle w:val="53"/>
        </w:rPr>
        <w:t>Такое планирование имело много положительного. Оно упорядочивало работу педагога, позволяло учиты</w:t>
        <w:softHyphen/>
        <w:t>вать и распределять во времени многообразные воспи</w:t>
        <w:softHyphen/>
        <w:t>тательные и образовательные задачи, чередовать актив</w:t>
        <w:softHyphen/>
        <w:t>ность и умеренность, регулировать физическую нагруз</w:t>
        <w:softHyphen/>
        <w:t>ку. Но было и много недостатков. Такое планирование предрасполагало к формализации процесса воспитания, подчинению содержания форме, а не наоборот. Исклю</w:t>
        <w:softHyphen/>
        <w:t>чались принципы комплексности, концентрированности, что приводило к случайностям в определении содержа</w:t>
        <w:softHyphen/>
        <w:t>ния и целей разных видов деятельности. Вот пример пла</w:t>
        <w:softHyphen/>
        <w:t>нирования одного дня. Занятия: 1-е - чтение рассказа Н.Сладкова «Разноцветная земля»; 2-е - декоративное рисование «Хохлома»; на прогулке - игра в магазин, на</w:t>
        <w:softHyphen/>
        <w:t>блюдение за транспортом, труд на огороде. Мы видим наборы разного содержания. Всё из названного важно, но одно не помогает усвоению другого. Внимание ребен</w:t>
        <w:softHyphen/>
        <w:t>ка постоянно переключается.</w:t>
      </w:r>
    </w:p>
    <w:p>
      <w:pPr>
        <w:pStyle w:val="73"/>
        <w:shd w:fill="auto" w:val="clear"/>
        <w:spacing w:lineRule="exact" w:line="216" w:before="0" w:after="0"/>
        <w:ind w:left="20" w:right="20" w:firstLine="280"/>
        <w:jc w:val="both"/>
        <w:rPr/>
      </w:pPr>
      <w:r>
        <w:rPr>
          <w:rStyle w:val="53"/>
        </w:rPr>
        <w:t>Сегодня в большинстве дошкольных учреждений от</w:t>
        <w:softHyphen/>
        <w:t>казались от такой формы планирования. Делаются по</w:t>
        <w:softHyphen/>
        <w:t>пытки планировать работу по перспективным линиям развития детей в каждой возрастной группе. Воспитате</w:t>
        <w:softHyphen/>
        <w:t>лю предоставляется больше свободы в выборе содержа</w:t>
        <w:softHyphen/>
        <w:t>ния и времени проведения тех или иных мероприятий. Правда, остается так называемый «блочный режим» про</w:t>
        <w:softHyphen/>
        <w:t>ведения. Например, занятия всегда проводят в опреде</w:t>
        <w:softHyphen/>
        <w:t>ленное время, сохранились «сетка занятий» и их набор. Выделен блок времени для игр, самостоятельной деятель</w:t>
        <w:softHyphen/>
        <w:t>ности, индивидуальной работы с детьми. Например, вос</w:t>
        <w:softHyphen/>
        <w:t>питатель планирует работу помесячно. Сразу на все не</w:t>
        <w:softHyphen/>
        <w:t>дели определяет содержание занятий (математика, рисо</w:t>
        <w:softHyphen/>
        <w:t>вание, аппликация, лепка, развитие речи, обучение грамоте, ознакомление с художественной литературой, экология, конструирование, ручной труд, ознакомление с окружающим, игровая деятельность, трудовое воспи</w:t>
        <w:softHyphen/>
        <w:t>тание, прогулка, индивидуальная работа с детьми).</w:t>
      </w:r>
    </w:p>
    <w:p>
      <w:pPr>
        <w:pStyle w:val="73"/>
        <w:shd w:fill="auto" w:val="clear"/>
        <w:spacing w:lineRule="exact" w:line="216" w:before="0" w:after="0"/>
        <w:ind w:left="20" w:right="20" w:firstLine="300"/>
        <w:jc w:val="both"/>
        <w:rPr/>
      </w:pPr>
      <w:r>
        <w:rPr>
          <w:rStyle w:val="53"/>
        </w:rPr>
        <w:t>Остаются также две основные формы планирования:</w:t>
      </w:r>
      <w:r>
        <w:rPr>
          <w:rStyle w:val="WW101"/>
        </w:rPr>
        <w:t xml:space="preserve"> го</w:t>
        <w:softHyphen/>
        <w:t>довой</w:t>
      </w:r>
      <w:r>
        <w:rPr>
          <w:rStyle w:val="53"/>
        </w:rPr>
        <w:t xml:space="preserve"> и</w:t>
      </w:r>
      <w:r>
        <w:rPr>
          <w:rStyle w:val="WW101"/>
        </w:rPr>
        <w:t xml:space="preserve"> календарный план.</w:t>
      </w:r>
      <w:r>
        <w:rPr>
          <w:rStyle w:val="53"/>
        </w:rPr>
        <w:t xml:space="preserve"> И одну и другую форму исполь</w:t>
        <w:softHyphen/>
        <w:t>зуют заведующая, методист и воспитатель.</w:t>
      </w:r>
      <w:r>
        <w:rPr>
          <w:rStyle w:val="WW101"/>
        </w:rPr>
        <w:t xml:space="preserve"> Годовой план </w:t>
      </w:r>
      <w:r>
        <w:rPr>
          <w:rStyle w:val="53"/>
        </w:rPr>
        <w:t>заведующей и методиста предполагает организацию рабо</w:t>
        <w:softHyphen/>
        <w:t>ты всего коллектива в течение года. В нем выделяются по меньшей мере 3-4 ведущие задачи (количество определяют сами работники). Например: добиться выполнения програм</w:t>
        <w:softHyphen/>
        <w:t>мы по разделу «Связная речь» на занятиях и в повседневной жизни; внедрять эффективные методы и приемы формиро</w:t>
        <w:softHyphen/>
        <w:t>вания у дошкольников элементарных математических пред</w:t>
        <w:softHyphen/>
        <w:t>ставлений; формировать основу экологической культуры путем внедрения целостной технологии эколого-личностно- го подхода к ребенку; систематизировать работу по приоб</w:t>
        <w:softHyphen/>
        <w:t>щению семьи к экологическому воспитанию детей.</w:t>
      </w:r>
    </w:p>
    <w:p>
      <w:pPr>
        <w:pStyle w:val="73"/>
        <w:shd w:fill="auto" w:val="clear"/>
        <w:spacing w:lineRule="exact" w:line="216" w:before="0" w:after="0"/>
        <w:ind w:left="20" w:right="20" w:firstLine="300"/>
        <w:jc w:val="both"/>
        <w:rPr/>
      </w:pPr>
      <w:r>
        <w:rPr>
          <w:rStyle w:val="53"/>
        </w:rPr>
        <w:t>Затем раскрываются формы, в которых будет выполнять</w:t>
        <w:softHyphen/>
        <w:t>ся годовой план. Это могут быть семинары-практикумы, смотры-конкурсы, консультации, просмотры, педагогичес</w:t>
        <w:softHyphen/>
        <w:t>кие советы, собрания и т. п. Отдельный раздел плана - орга</w:t>
        <w:softHyphen/>
        <w:t>низационно-педагогическая работа (темы заседаний педа</w:t>
        <w:softHyphen/>
        <w:t>гогических советов, тематические проверки, содержание работы родительского комитета, сотрудничество со шко</w:t>
        <w:softHyphen/>
        <w:t>лой и др.).</w:t>
      </w:r>
    </w:p>
    <w:p>
      <w:pPr>
        <w:pStyle w:val="73"/>
        <w:shd w:fill="auto" w:val="clear"/>
        <w:spacing w:lineRule="exact" w:line="216" w:before="0" w:after="0"/>
        <w:ind w:left="20" w:right="20" w:firstLine="300"/>
        <w:jc w:val="both"/>
        <w:rPr/>
      </w:pPr>
      <w:r>
        <w:rPr>
          <w:rStyle w:val="53"/>
        </w:rPr>
        <w:t>В</w:t>
      </w:r>
      <w:r>
        <w:rPr>
          <w:rStyle w:val="WW101"/>
        </w:rPr>
        <w:t xml:space="preserve"> календарном плане</w:t>
      </w:r>
      <w:r>
        <w:rPr>
          <w:rStyle w:val="53"/>
        </w:rPr>
        <w:t xml:space="preserve"> методист отмечает уже конкретные даты проведения мероприятий из годового плана.</w:t>
      </w:r>
    </w:p>
    <w:p>
      <w:pPr>
        <w:pStyle w:val="73"/>
        <w:shd w:fill="auto" w:val="clear"/>
        <w:spacing w:lineRule="exact" w:line="216" w:before="0" w:after="0"/>
        <w:ind w:left="20" w:right="20" w:firstLine="300"/>
        <w:jc w:val="both"/>
        <w:rPr/>
      </w:pPr>
      <w:r>
        <w:rPr>
          <w:rStyle w:val="53"/>
        </w:rPr>
        <w:t>Воспитатель также планирует общие задачи на год по своей группе. В календарном плане, который может состав</w:t>
        <w:softHyphen/>
        <w:t>ляться на месяц, на неделю конкретизируются задачи и со</w:t>
        <w:softHyphen/>
        <w:t>держание работы.</w:t>
      </w:r>
    </w:p>
    <w:p>
      <w:pPr>
        <w:pStyle w:val="73"/>
        <w:shd w:fill="auto" w:val="clear"/>
        <w:spacing w:lineRule="exact" w:line="216" w:before="0" w:after="0"/>
        <w:ind w:left="20" w:right="20" w:firstLine="280"/>
        <w:jc w:val="both"/>
        <w:rPr/>
      </w:pPr>
      <w:r>
        <w:rPr>
          <w:rStyle w:val="53"/>
        </w:rPr>
        <w:t>Единой формы плана сегодня не существует. Каждое дошкольное учреждение и даже каждый воспитатель впра</w:t>
        <w:softHyphen/>
        <w:t>ве сам определять удобную для себя форму планирования.</w:t>
      </w:r>
    </w:p>
    <w:p>
      <w:pPr>
        <w:pStyle w:val="73"/>
        <w:shd w:fill="auto" w:val="clear"/>
        <w:spacing w:lineRule="exact" w:line="216" w:before="0" w:after="0"/>
        <w:ind w:left="20" w:right="20" w:firstLine="280"/>
        <w:jc w:val="both"/>
        <w:rPr/>
      </w:pPr>
      <w:r>
        <w:rPr>
          <w:rStyle w:val="53"/>
        </w:rPr>
        <w:t>В планах прежних лет воспитатель писал</w:t>
      </w:r>
      <w:r>
        <w:rPr>
          <w:rStyle w:val="WW101"/>
        </w:rPr>
        <w:t xml:space="preserve"> учет своей рабо</w:t>
        <w:softHyphen/>
        <w:t>ты.</w:t>
      </w:r>
      <w:r>
        <w:rPr>
          <w:rStyle w:val="53"/>
        </w:rPr>
        <w:t xml:space="preserve"> Целью учета был анализ качества педагогической рабо</w:t>
        <w:softHyphen/>
        <w:t>ты за день. В конце каждого рабочего дня воспитатель был обязан провести анализ занятий, игр, труда, индивидуаль</w:t>
        <w:softHyphen/>
        <w:t>ной работы; отметить достижения и недостатки, трудности.</w:t>
      </w:r>
    </w:p>
    <w:p>
      <w:pPr>
        <w:pStyle w:val="73"/>
        <w:shd w:fill="auto" w:val="clear"/>
        <w:spacing w:lineRule="exact" w:line="216" w:before="0" w:after="0"/>
        <w:ind w:left="20" w:right="20" w:firstLine="280"/>
        <w:jc w:val="both"/>
        <w:rPr/>
      </w:pPr>
      <w:r>
        <w:rPr>
          <w:rStyle w:val="53"/>
        </w:rPr>
        <w:t>Требование к воспитателю анализировать свою работу вполне правомерно и целесообразно. Однако форма анали</w:t>
        <w:softHyphen/>
        <w:t>за оказалась сложной. И поэтому воспитатели стали выпол</w:t>
        <w:softHyphen/>
        <w:t>нять его формально. Например, в плане указано: «Провести занятие...». В отчете воспитатель пишет: «Провела заня</w:t>
        <w:softHyphen/>
        <w:t>тие...». Это привело к тому, что сегодня педагоги вообще не записывают (а часто и не выполняют) анализ своей работы. Между тем нельзя говорить о серьезном отношении воспи</w:t>
        <w:softHyphen/>
        <w:t>тателя к своей профессиональной деятельности, если он не признает важной роли изучения ее результатов. В современ</w:t>
        <w:softHyphen/>
        <w:t>ных дошкольных учреждениях с детьми одной и той же груп</w:t>
        <w:softHyphen/>
        <w:t>пы работают разные специалисты: воспитатель, инструктор по физической культуре, преподаватели иностранного язы</w:t>
        <w:softHyphen/>
        <w:t>ка, изобразительной деятельности, музыкальный руководи</w:t>
        <w:softHyphen/>
        <w:t>тель и др. Каждый из названных специалистов, обучая ре</w:t>
        <w:softHyphen/>
        <w:t>бенка, обязательно и воспитывает его (целенаправленно или стихийно). Воспитателю порой бывает трудно выявить, в результате каких воздействий у ребенка появилось что-то новое - положительное или не очень. А ведь в конечном итоге за воспитание отвечает именно он. Поэтому так важно хотя бы периодически организовывать коллективное обсуждение динамики и качества развития каждого воспитанника.</w:t>
      </w:r>
    </w:p>
    <w:p>
      <w:pPr>
        <w:pStyle w:val="73"/>
        <w:shd w:fill="auto" w:val="clear"/>
        <w:spacing w:lineRule="exact" w:line="216" w:before="0" w:after="0"/>
        <w:ind w:left="20" w:right="20" w:firstLine="280"/>
        <w:jc w:val="both"/>
        <w:rPr/>
      </w:pPr>
      <w:r>
        <w:rPr>
          <w:rStyle w:val="53"/>
        </w:rPr>
        <w:t>В некоторых дошкольных учреждениях работает дет</w:t>
        <w:softHyphen/>
        <w:t>ский практический психолог. Его задача - анализировать процесс развития, отмечать отклонения, оказывать своев</w:t>
        <w:softHyphen/>
        <w:t>ременную психологическую помощь. Функция воспитате</w:t>
        <w:softHyphen/>
        <w:t>ля от этого не становится менее значимой. Кто же лучше, чем воспитатель, знает (должен знать) детей своей группы и их семьи? Именно он в состоянии помочь психологу най</w:t>
        <w:softHyphen/>
        <w:t>ти социальные, педагогические причины отклонений в раз</w:t>
        <w:softHyphen/>
        <w:t>витии. Однако эта помощь будет действенной, если он на</w:t>
        <w:softHyphen/>
        <w:t>учился постоянно анализировать педагогические явления. И хотя науке и практике еще только предстоит найти наи</w:t>
        <w:softHyphen/>
        <w:t>более экономный путь анализа педагогической деятельно</w:t>
        <w:softHyphen/>
        <w:t>сти воспитателя, отказываться от того, что есть сегодня, нельзя.</w:t>
      </w:r>
    </w:p>
    <w:p>
      <w:pPr>
        <w:pStyle w:val="73"/>
        <w:shd w:fill="auto" w:val="clear"/>
        <w:spacing w:lineRule="exact" w:line="216" w:before="0" w:after="0"/>
        <w:ind w:left="20" w:right="20" w:firstLine="280"/>
        <w:jc w:val="both"/>
        <w:rPr/>
      </w:pPr>
      <w:r>
        <w:rPr>
          <w:rStyle w:val="53"/>
        </w:rPr>
        <w:t>Воспитателю следует чаще обращаться к практическо</w:t>
        <w:softHyphen/>
        <w:t>му психологу за советом, а психолог в свою очередь дол</w:t>
        <w:softHyphen/>
        <w:t>жен считать своим профессиональным долгом произво</w:t>
        <w:softHyphen/>
        <w:t>дить анализ педагогического процесса, отдельных мето</w:t>
        <w:softHyphen/>
        <w:t>дов и приемов, которыми пользуется педагог, работая с группой детей или с отдельным ребенком. Ведь психоло</w:t>
        <w:softHyphen/>
        <w:t>гическая служба в дошкольном учреждении не может сво</w:t>
        <w:softHyphen/>
        <w:t>диться лишь к выявлению «дефектов» развития детей. Пси</w:t>
        <w:softHyphen/>
        <w:t>холог в работе с отдельными детьми должен искать не де</w:t>
        <w:softHyphen/>
        <w:t>фекты, а то, что поможет развить совершенное в психике ребенка. Поэтому предметом внимания психолога должен быть весь педагогический процесс, объектом которого яв</w:t>
        <w:softHyphen/>
        <w:t>ляется ребенок. И здесь содружество с воспитателем про</w:t>
        <w:softHyphen/>
        <w:t>сто необходимо. Целесообразно, чтобы психолог и воспи</w:t>
        <w:softHyphen/>
        <w:t>татель конкретной группы вместе планировали работу по изучению детей и созданию условий, обеспечивающих их успешное развитие.</w:t>
      </w:r>
    </w:p>
    <w:p>
      <w:pPr>
        <w:pStyle w:val="73"/>
        <w:shd w:fill="auto" w:val="clear"/>
        <w:spacing w:lineRule="exact" w:line="216" w:before="0" w:after="0"/>
        <w:ind w:left="20" w:right="20" w:firstLine="280"/>
        <w:jc w:val="both"/>
        <w:rPr/>
      </w:pPr>
      <w:r>
        <w:rPr>
          <w:rStyle w:val="53"/>
        </w:rPr>
        <w:t>Примерно один раз в квартал (в крайнем случае, два раза в год) воспитатель вместе с методистом дошкольного уч</w:t>
        <w:softHyphen/>
        <w:t>реждения и психологом изучает достижения ребенка по разным разделам программы и линиям возрастного разви</w:t>
        <w:softHyphen/>
        <w:t>тия. К такой работе могут быть привлечены и другие спе</w:t>
        <w:softHyphen/>
        <w:t>циалисты, работающие с этими детьми. Результаты обсуж</w:t>
        <w:softHyphen/>
        <w:t>даются на родительском собрании, на педагогическом со</w:t>
        <w:softHyphen/>
        <w:t>вете. Намечается содержание дальнейшей работы.</w:t>
      </w:r>
    </w:p>
    <w:p>
      <w:pPr>
        <w:pStyle w:val="73"/>
        <w:shd w:fill="auto" w:val="clear"/>
        <w:spacing w:lineRule="exact" w:line="216" w:before="0" w:after="0"/>
        <w:ind w:left="20" w:right="20" w:firstLine="280"/>
        <w:jc w:val="both"/>
        <w:rPr/>
      </w:pPr>
      <w:r>
        <w:rPr>
          <w:rStyle w:val="53"/>
        </w:rPr>
        <w:t>Старший воспитатель и психолог с участием воспитате</w:t>
        <w:softHyphen/>
        <w:t>ля конкретной группы разрабатывают различные методи</w:t>
        <w:softHyphen/>
        <w:t>ки организации деятельности детей и наблюдений за ними в различных ситуациях, как естественных, так и смодели</w:t>
        <w:softHyphen/>
        <w:t>рованных, для выявления уровня или динамики их разви</w:t>
        <w:softHyphen/>
        <w:t>тия. При этом ведущим методом остается длительное на</w:t>
        <w:softHyphen/>
        <w:t>блюдение за детьми. Только тщательное изучение с помо</w:t>
        <w:softHyphen/>
        <w:t>щью разных методик, а не единичное тестирование (тесты употребляются лишь как элемент исследования), дает ос</w:t>
        <w:softHyphen/>
        <w:t>нование судить о степени развития или задержке в разви</w:t>
        <w:softHyphen/>
        <w:t>тии ребенка. Проверка может проводиться на разном со</w:t>
        <w:softHyphen/>
        <w:t>держании. Всё зависит от поставленной задачи. Например, необходимо выяснить уровень развития игровой деятель</w:t>
        <w:softHyphen/>
        <w:t>ности детей определенной возрастной группы. В этом слу</w:t>
        <w:softHyphen/>
        <w:t>чае планируется длительное (в течение недели) наблюдение за играми детей. Фиксируется содержание игр, их продол</w:t>
        <w:softHyphen/>
        <w:t>жительность, развернутость сюжета, наличие ролей, харак</w:t>
        <w:softHyphen/>
        <w:t xml:space="preserve">тер игровых и реальных взаимоотношений между детьми. </w:t>
      </w:r>
      <w:r>
        <w:rPr>
          <w:rStyle w:val="62"/>
        </w:rPr>
        <w:t>Полученные данные</w:t>
      </w:r>
      <w:r>
        <w:rPr>
          <w:rStyle w:val="53"/>
        </w:rPr>
        <w:t xml:space="preserve"> соотносятся с объективными показа</w:t>
        <w:softHyphen/>
        <w:t>телями игровой деятельности в определенном возрасте. На</w:t>
        <w:softHyphen/>
        <w:t>пример, воспитатель знает, что дети среднего дошкольно</w:t>
        <w:softHyphen/>
        <w:t>го возраста способны играть в небольших объединениях (2- 3 человека), разворачивать простой сюжет, устанавливать ролевые отношения и удерживать их в течение 15-20 ми</w:t>
        <w:softHyphen/>
        <w:t>нут. Наблюдения же показали, что дети играют «рядом» , а не «вместе», часто меняют роль (« Я уже не мама, давай я буду дочкой»), не умеют договариваться друг с другом, не умеют разделить игрушки и др. Если подобная картина за</w:t>
        <w:softHyphen/>
        <w:t>фиксирована воспитателем один раз, то это еще не дает ему оснований делать вывод о неразвитости игровой деятель</w:t>
        <w:softHyphen/>
        <w:t>ности. Он совместно с психологом должен установить при</w:t>
        <w:softHyphen/>
        <w:t>чину нежелательных явлений. Если же в течение недели одни и те же дети проявляли себя аналогично, можно делать вы</w:t>
        <w:softHyphen/>
        <w:t>вод об уровне развития игровой деятельности и планиро</w:t>
        <w:softHyphen/>
        <w:t>вать работу по исправлению положения.</w:t>
      </w:r>
    </w:p>
    <w:p>
      <w:pPr>
        <w:pStyle w:val="73"/>
        <w:shd w:fill="auto" w:val="clear"/>
        <w:spacing w:lineRule="exact" w:line="216" w:before="0" w:after="0"/>
        <w:ind w:left="20" w:right="20" w:firstLine="300"/>
        <w:jc w:val="both"/>
        <w:rPr/>
      </w:pPr>
      <w:r>
        <w:rPr>
          <w:rStyle w:val="53"/>
        </w:rPr>
        <w:t>Методики проверки всегда должны соответствовать за</w:t>
        <w:softHyphen/>
        <w:t>даче. Для выяснения усвоения знаний, например, прово</w:t>
        <w:softHyphen/>
        <w:t>дится беседа с детьми. Но она не должна быть лишь вер</w:t>
        <w:softHyphen/>
        <w:t>бальной. Дошкольник может лучше проявить себя, если беседовать по картинке, игрушке, если беседа проходит в естественной обстановке, как бы непроизвольно. Все это важно для фактического, а не формального выяснения кар</w:t>
        <w:softHyphen/>
        <w:t>тины развития детей и оценки эффективности педагоги</w:t>
        <w:softHyphen/>
        <w:t>ческой работы.</w:t>
      </w:r>
    </w:p>
    <w:p>
      <w:pPr>
        <w:pStyle w:val="73"/>
        <w:shd w:fill="auto" w:val="clear"/>
        <w:spacing w:lineRule="exact" w:line="216" w:before="0" w:after="0"/>
        <w:ind w:left="20" w:right="20" w:firstLine="300"/>
        <w:jc w:val="both"/>
        <w:rPr/>
      </w:pPr>
      <w:r>
        <w:rPr>
          <w:rStyle w:val="53"/>
        </w:rPr>
        <w:t>Таким образом, планирование работы должно включать два взаимосвязанных блока: систематизированные меропри</w:t>
        <w:softHyphen/>
        <w:t>ятия, направленные на решение воспитательно-образователь</w:t>
        <w:softHyphen/>
        <w:t>ных задач и поэтапная проверка уровня развития детей по определенным направлениям.</w:t>
      </w:r>
    </w:p>
    <w:p>
      <w:pPr>
        <w:pStyle w:val="73"/>
        <w:shd w:fill="auto" w:val="clear"/>
        <w:spacing w:lineRule="exact" w:line="216" w:before="0" w:after="261"/>
        <w:ind w:left="20" w:right="20" w:firstLine="300"/>
        <w:jc w:val="both"/>
        <w:rPr/>
      </w:pPr>
      <w:r>
        <w:rPr>
          <w:rStyle w:val="53"/>
        </w:rPr>
        <w:t>Именно такое внимание к темпу и качеству развития даст возможность предельно снизить процент отклонений, воз</w:t>
        <w:softHyphen/>
        <w:t>никших по причине педагогической запущенности.</w:t>
      </w:r>
    </w:p>
    <w:p>
      <w:pPr>
        <w:pStyle w:val="102"/>
        <w:shd w:fill="auto" w:val="clear"/>
        <w:spacing w:lineRule="exact" w:line="190" w:before="0" w:after="43"/>
        <w:ind w:left="20" w:firstLine="300"/>
        <w:jc w:val="both"/>
        <w:rPr/>
      </w:pPr>
      <w:bookmarkStart w:id="76" w:name="bookmark76"/>
      <w:r>
        <w:rPr>
          <w:rStyle w:val="WW1021"/>
        </w:rPr>
        <w:t>Задания</w:t>
      </w:r>
      <w:bookmarkEnd w:id="76"/>
    </w:p>
    <w:p>
      <w:pPr>
        <w:pStyle w:val="83"/>
        <w:numPr>
          <w:ilvl w:val="0"/>
          <w:numId w:val="20"/>
        </w:numPr>
        <w:shd w:fill="auto" w:val="clear"/>
        <w:tabs>
          <w:tab w:val="clear" w:pos="708"/>
          <w:tab w:val="left" w:pos="495" w:leader="none"/>
        </w:tabs>
        <w:spacing w:before="0" w:after="0"/>
        <w:ind w:left="20" w:right="20" w:firstLine="300"/>
        <w:rPr/>
      </w:pPr>
      <w:r>
        <w:rPr>
          <w:rStyle w:val="WW8211"/>
        </w:rPr>
        <w:t>Сравните определения понятия «педагогический процесс» в раз</w:t>
        <w:softHyphen/>
        <w:t>ных учебниках по общей педагогике (Б. Т. Лихачева, Ю. К. Бабанско- го, И. П. Подласого); найдите сходство и различия; дайте свое опре</w:t>
        <w:softHyphen/>
        <w:t>деление или обоснуйте принятие одного из существующих.</w:t>
      </w:r>
    </w:p>
    <w:p>
      <w:pPr>
        <w:pStyle w:val="83"/>
        <w:numPr>
          <w:ilvl w:val="0"/>
          <w:numId w:val="20"/>
        </w:numPr>
        <w:shd w:fill="auto" w:val="clear"/>
        <w:tabs>
          <w:tab w:val="clear" w:pos="708"/>
          <w:tab w:val="left" w:pos="495" w:leader="none"/>
        </w:tabs>
        <w:spacing w:before="0" w:after="0"/>
        <w:ind w:left="20" w:right="20" w:firstLine="300"/>
        <w:rPr/>
      </w:pPr>
      <w:r>
        <w:rPr>
          <w:rStyle w:val="WW8211"/>
        </w:rPr>
        <w:t>Составьте схему педагогического процесса для решения конк</w:t>
        <w:softHyphen/>
        <w:t>ретной, выбранной вами задачи воспитания.</w:t>
      </w:r>
    </w:p>
    <w:p>
      <w:pPr>
        <w:pStyle w:val="83"/>
        <w:numPr>
          <w:ilvl w:val="0"/>
          <w:numId w:val="20"/>
        </w:numPr>
        <w:shd w:fill="auto" w:val="clear"/>
        <w:tabs>
          <w:tab w:val="clear" w:pos="708"/>
          <w:tab w:val="left" w:pos="490" w:leader="none"/>
        </w:tabs>
        <w:spacing w:before="0" w:after="0"/>
        <w:ind w:left="20" w:right="20" w:firstLine="300"/>
        <w:rPr/>
      </w:pPr>
      <w:r>
        <w:rPr>
          <w:rStyle w:val="WW8211"/>
        </w:rPr>
        <w:t>Проанализируйте план работы воспитателя в группе, где вы про</w:t>
        <w:softHyphen/>
        <w:t>ходите практику. Выскажите конструктивные замечания.</w:t>
      </w:r>
    </w:p>
    <w:p>
      <w:pPr>
        <w:pStyle w:val="112"/>
        <w:keepNext w:val="true"/>
        <w:keepLines/>
        <w:shd w:fill="auto" w:val="clear"/>
        <w:spacing w:lineRule="exact" w:line="300" w:before="0" w:after="29"/>
        <w:ind w:left="300" w:hanging="0"/>
        <w:rPr/>
      </w:pPr>
      <w:bookmarkStart w:id="77" w:name="bookmark77"/>
      <w:r>
        <w:rPr>
          <w:rStyle w:val="WW10pt21"/>
        </w:rPr>
        <w:t>ПРИЛОЖЕНИЕ</w:t>
      </w:r>
      <w:bookmarkEnd w:id="77"/>
    </w:p>
    <w:p>
      <w:pPr>
        <w:pStyle w:val="29"/>
        <w:keepNext w:val="true"/>
        <w:keepLines/>
        <w:shd w:fill="auto" w:val="clear"/>
        <w:spacing w:lineRule="exact" w:line="562" w:before="0" w:after="0"/>
        <w:ind w:left="300" w:hanging="0"/>
        <w:rPr/>
      </w:pPr>
      <w:bookmarkStart w:id="78" w:name="bookmark78"/>
      <w:r>
        <w:rPr>
          <w:rStyle w:val="WW2111"/>
        </w:rPr>
        <w:t>КОНВЕНЦИЯ О ПРАВАХ РЕБЕНКА ПРЕАМБУЛА</w:t>
      </w:r>
      <w:bookmarkEnd w:id="78"/>
    </w:p>
    <w:p>
      <w:pPr>
        <w:pStyle w:val="83"/>
        <w:shd w:fill="auto" w:val="clear"/>
        <w:spacing w:lineRule="exact" w:line="180" w:before="0" w:after="62"/>
        <w:ind w:left="1160" w:hanging="1140"/>
        <w:rPr/>
      </w:pPr>
      <w:r>
        <w:rPr>
          <w:rStyle w:val="WW8221"/>
        </w:rPr>
        <w:t>Государства - участники настоящей Конвенции,</w:t>
      </w:r>
    </w:p>
    <w:p>
      <w:pPr>
        <w:pStyle w:val="83"/>
        <w:shd w:fill="auto" w:val="clear"/>
        <w:spacing w:lineRule="exact" w:line="216" w:before="0" w:after="64"/>
        <w:ind w:left="1160" w:right="20" w:hanging="1140"/>
        <w:rPr/>
      </w:pPr>
      <w:r>
        <w:rPr>
          <w:rStyle w:val="WW841"/>
        </w:rPr>
        <w:t>считая,</w:t>
      </w:r>
      <w:r>
        <w:rPr>
          <w:rStyle w:val="WW8221"/>
        </w:rPr>
        <w:t xml:space="preserve"> что в соответствии с принципами, провозглашенными в Уставе Организации Объединенных Наций, призна</w:t>
        <w:softHyphen/>
        <w:t>ние присущего достоинства, равных и неотъемлемых прав всех членов общества является основой обес</w:t>
        <w:softHyphen/>
        <w:t>печения свободы, справедливости и мира на земле,</w:t>
      </w:r>
    </w:p>
    <w:p>
      <w:pPr>
        <w:pStyle w:val="83"/>
        <w:shd w:fill="auto" w:val="clear"/>
        <w:spacing w:before="0" w:after="60"/>
        <w:ind w:left="1160" w:right="20" w:hanging="1140"/>
        <w:rPr/>
      </w:pPr>
      <w:r>
        <w:rPr>
          <w:rStyle w:val="WW841"/>
        </w:rPr>
        <w:t>принимая во внимание,</w:t>
      </w:r>
      <w:r>
        <w:rPr>
          <w:rStyle w:val="WW8221"/>
        </w:rPr>
        <w:t xml:space="preserve"> что народы Объединенных Наций подтвер</w:t>
        <w:softHyphen/>
        <w:t>дили в Уставе свою веру в основные права челове</w:t>
        <w:softHyphen/>
        <w:t>ка, в достоинство и ценность человеческой личнос</w:t>
        <w:softHyphen/>
        <w:t>ти и преисполнены решимости содействовать соци</w:t>
        <w:softHyphen/>
        <w:t>альному прогрессу и улучшению условий жизни при большей свободе,</w:t>
      </w:r>
    </w:p>
    <w:p>
      <w:pPr>
        <w:pStyle w:val="83"/>
        <w:shd w:fill="auto" w:val="clear"/>
        <w:spacing w:before="0" w:after="60"/>
        <w:ind w:left="1160" w:right="20" w:hanging="1140"/>
        <w:rPr/>
      </w:pPr>
      <w:r>
        <w:rPr>
          <w:rStyle w:val="WW841"/>
        </w:rPr>
        <w:t>признавая,</w:t>
      </w:r>
      <w:r>
        <w:rPr>
          <w:rStyle w:val="WW8221"/>
        </w:rPr>
        <w:t xml:space="preserve"> что Организация Объединенных Наций во Всеобщей декларации прав человека и в Международных пак</w:t>
        <w:softHyphen/>
        <w:t>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w:t>
        <w:softHyphen/>
        <w:t>ние или иные обстоятельства,</w:t>
      </w:r>
    </w:p>
    <w:p>
      <w:pPr>
        <w:pStyle w:val="83"/>
        <w:shd w:fill="auto" w:val="clear"/>
        <w:spacing w:before="0" w:after="56"/>
        <w:ind w:left="1160" w:right="20" w:hanging="1140"/>
        <w:rPr/>
      </w:pPr>
      <w:r>
        <w:rPr>
          <w:rStyle w:val="WW841"/>
        </w:rPr>
        <w:t>напоминая,</w:t>
      </w:r>
      <w:r>
        <w:rPr>
          <w:rStyle w:val="WW8221"/>
        </w:rPr>
        <w:t xml:space="preserve"> что Организация Объединенных Наций во Всеобщей декларации прав человека провозгласила, что дети имеют право на особую заботу и помощь,</w:t>
      </w:r>
    </w:p>
    <w:p>
      <w:pPr>
        <w:pStyle w:val="83"/>
        <w:shd w:fill="auto" w:val="clear"/>
        <w:spacing w:lineRule="exact" w:line="216" w:before="0" w:after="64"/>
        <w:ind w:left="1160" w:right="20" w:hanging="1140"/>
        <w:rPr/>
      </w:pPr>
      <w:r>
        <w:rPr>
          <w:rStyle w:val="WW841"/>
        </w:rPr>
        <w:t>убежденные в том,</w:t>
      </w:r>
      <w:r>
        <w:rPr>
          <w:rStyle w:val="WW8221"/>
        </w:rPr>
        <w:t xml:space="preserve"> что семье как основной ячейке общества и ес</w:t>
        <w:softHyphen/>
        <w:t>тественной среде для роста и благополучия всех ее членов и особенно детей должны быть предоставле</w:t>
        <w:softHyphen/>
        <w:t>ны необходимые защита и содействие, с тем чтобы она могла полностью возложить на себя обязаннос</w:t>
        <w:softHyphen/>
        <w:t>ти в рамках общества,</w:t>
      </w:r>
    </w:p>
    <w:p>
      <w:pPr>
        <w:pStyle w:val="83"/>
        <w:shd w:fill="auto" w:val="clear"/>
        <w:spacing w:before="0" w:after="0"/>
        <w:ind w:left="1160" w:right="20" w:hanging="1140"/>
        <w:rPr/>
      </w:pPr>
      <w:r>
        <w:rPr>
          <w:rStyle w:val="WW841"/>
        </w:rPr>
        <w:t>признавая,</w:t>
      </w:r>
      <w:r>
        <w:rPr>
          <w:rStyle w:val="WW8221"/>
        </w:rPr>
        <w:t xml:space="preserve">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83"/>
        <w:shd w:fill="auto" w:val="clear"/>
        <w:spacing w:lineRule="exact" w:line="216" w:before="0" w:after="64"/>
        <w:ind w:left="1160" w:right="20" w:hanging="1140"/>
        <w:rPr/>
      </w:pPr>
      <w:r>
        <w:rPr>
          <w:rStyle w:val="WW851"/>
        </w:rPr>
        <w:t>считая,</w:t>
      </w:r>
      <w:r>
        <w:rPr>
          <w:rStyle w:val="WW823"/>
        </w:rPr>
        <w:t xml:space="preserve"> что ребенок должен быть полностью подготовлен к само</w:t>
        <w:softHyphen/>
        <w:t>стоятельной жизни в обществе и воспитан в духе идеалов, провозглашенных в Уставе Организации Объединенных Наций, и особенно в духе мира, дос</w:t>
        <w:softHyphen/>
        <w:t>тоинства, терпимости, свободы, равенства и соли</w:t>
        <w:softHyphen/>
        <w:t>дарности,</w:t>
      </w:r>
    </w:p>
    <w:p>
      <w:pPr>
        <w:pStyle w:val="83"/>
        <w:shd w:fill="auto" w:val="clear"/>
        <w:spacing w:before="0" w:after="60"/>
        <w:ind w:left="1160" w:right="20" w:hanging="1140"/>
        <w:rPr/>
      </w:pPr>
      <w:r>
        <w:rPr>
          <w:rStyle w:val="WW851"/>
        </w:rPr>
        <w:t>принимая во внимание,</w:t>
      </w:r>
      <w:r>
        <w:rPr>
          <w:rStyle w:val="WW823"/>
        </w:rPr>
        <w:t xml:space="preserve"> что необходимость в такой особой защите ребенка была предусмотрена в Женевской деклара</w:t>
        <w:softHyphen/>
        <w:t>ции прав ребенка 1924 года и Декларации прав ре</w:t>
        <w:softHyphen/>
        <w:t>бенка, принятой Генеральной Ассамблеей 20 нояб</w:t>
        <w:softHyphen/>
        <w:t>ря 1959 года, и признана во Всеобщей декларации прав человека, в Международном пакте о граждан</w:t>
        <w:softHyphen/>
        <w:t>ских и политических правах (в частности, в статьях 23 и 24), в Международном пакте об экономических, социальных и культурных правах (в частности, в ста</w:t>
        <w:softHyphen/>
        <w:t>тье 10), а также в уставах и соответствующих доку</w:t>
        <w:softHyphen/>
        <w:t>ментах специализированных учреждений и между</w:t>
        <w:softHyphen/>
        <w:t>народных организаций, занимающихся вопросами благополучия детей, что, как указано в Декларации прав ребенка, «ребенок, ввиду его физической и ум</w:t>
        <w:softHyphen/>
        <w:t>ственной незрелости, нуждается в специальной ох</w:t>
        <w:softHyphen/>
        <w:t>ране и заботе, включая надлежащую правовую за</w:t>
        <w:softHyphen/>
        <w:t>щиту, как до, так и после рождения»,</w:t>
      </w:r>
    </w:p>
    <w:p>
      <w:pPr>
        <w:pStyle w:val="83"/>
        <w:shd w:fill="auto" w:val="clear"/>
        <w:spacing w:before="0" w:after="64"/>
        <w:ind w:left="1160" w:right="20" w:hanging="1140"/>
        <w:rPr/>
      </w:pPr>
      <w:r>
        <w:rPr>
          <w:rStyle w:val="WW851"/>
        </w:rPr>
        <w:t>ссылаясь</w:t>
      </w:r>
      <w:r>
        <w:rPr>
          <w:rStyle w:val="WW823"/>
        </w:rPr>
        <w:t xml:space="preserve">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w:t>
        <w:softHyphen/>
        <w:t>низации Объединенных Наций, касающихся отправ</w:t>
        <w:softHyphen/>
        <w:t>ления правосудия в отношении несовершеннолетних («Пекинские правила») и Декларации о защите жен</w:t>
        <w:softHyphen/>
        <w:t>щин и детей в чрезвычайных обстоятельствах и в пе</w:t>
        <w:softHyphen/>
        <w:t>риод вооруженных конфликтов,</w:t>
      </w:r>
    </w:p>
    <w:p>
      <w:pPr>
        <w:pStyle w:val="83"/>
        <w:shd w:fill="auto" w:val="clear"/>
        <w:spacing w:lineRule="exact" w:line="206" w:before="0" w:after="52"/>
        <w:ind w:left="1160" w:right="20" w:hanging="1140"/>
        <w:rPr/>
      </w:pPr>
      <w:r>
        <w:rPr>
          <w:rStyle w:val="WW851"/>
        </w:rPr>
        <w:t>принимая во внимание,</w:t>
      </w:r>
      <w:r>
        <w:rPr>
          <w:rStyle w:val="WW823"/>
        </w:rPr>
        <w:t xml:space="preserve"> что во всех странах мира есть дети, живу</w:t>
        <w:softHyphen/>
        <w:t>щие в исключительно трудных условиях, и что та</w:t>
        <w:softHyphen/>
        <w:t>кие дети нуждаются в особом внимании,</w:t>
      </w:r>
    </w:p>
    <w:p>
      <w:pPr>
        <w:pStyle w:val="83"/>
        <w:shd w:fill="auto" w:val="clear"/>
        <w:spacing w:lineRule="exact" w:line="216" w:before="0" w:after="64"/>
        <w:ind w:left="1160" w:right="20" w:hanging="1140"/>
        <w:rPr/>
      </w:pPr>
      <w:r>
        <w:rPr>
          <w:rStyle w:val="WW851"/>
        </w:rPr>
        <w:t>признавая</w:t>
      </w:r>
      <w:r>
        <w:rPr>
          <w:rStyle w:val="WW823"/>
        </w:rPr>
        <w:t xml:space="preserve"> должным образом важность традиций и культурных цен</w:t>
        <w:softHyphen/>
        <w:t>ностей каждого народа для защиты и гармоничного развития ребенка,</w:t>
      </w:r>
    </w:p>
    <w:p>
      <w:pPr>
        <w:pStyle w:val="83"/>
        <w:shd w:fill="auto" w:val="clear"/>
        <w:spacing w:before="0" w:after="0"/>
        <w:ind w:left="1160" w:right="20" w:hanging="1140"/>
        <w:rPr/>
      </w:pPr>
      <w:r>
        <w:rPr>
          <w:rStyle w:val="WW851"/>
        </w:rPr>
        <w:t>учитывая</w:t>
      </w:r>
      <w:r>
        <w:rPr>
          <w:rStyle w:val="WW823"/>
        </w:rPr>
        <w:t xml:space="preserve"> важность международного сотрудничества для улучше</w:t>
        <w:softHyphen/>
        <w:t>ния условий жизни детей в каждой стране, в частно</w:t>
        <w:softHyphen/>
        <w:t>сти, в развивающихся странах,</w:t>
      </w:r>
    </w:p>
    <w:p>
      <w:pPr>
        <w:pStyle w:val="164"/>
        <w:shd w:fill="auto" w:val="clear"/>
        <w:spacing w:lineRule="exact" w:line="494"/>
        <w:ind w:hanging="0"/>
        <w:jc w:val="center"/>
        <w:rPr/>
      </w:pPr>
      <w:r>
        <w:rPr>
          <w:rStyle w:val="163"/>
        </w:rPr>
        <w:t xml:space="preserve">согласились о нижеследующем: </w:t>
      </w:r>
      <w:r>
        <w:rPr>
          <w:rStyle w:val="16Arial9pt0pt"/>
        </w:rPr>
        <w:t>ЧАСТЫ</w:t>
      </w:r>
    </w:p>
    <w:p>
      <w:pPr>
        <w:pStyle w:val="83"/>
        <w:shd w:fill="auto" w:val="clear"/>
        <w:spacing w:before="0" w:after="0"/>
        <w:ind w:left="20" w:firstLine="280"/>
        <w:rPr/>
      </w:pPr>
      <w:r>
        <w:rPr>
          <w:rStyle w:val="WW824"/>
        </w:rPr>
        <w:t>Статья 1. Для целей настоящей Конвенции ребенком является каж</w:t>
        <w:softHyphen/>
        <w:t>дое человеческое существо до достижения 18-летнего возраста, если по закону, применимому к данному ребенку, он не достигает совер</w:t>
        <w:softHyphen/>
        <w:t>шеннолетия ранее.</w:t>
      </w:r>
    </w:p>
    <w:p>
      <w:pPr>
        <w:pStyle w:val="83"/>
        <w:shd w:fill="auto" w:val="clear"/>
        <w:spacing w:before="0" w:after="0"/>
        <w:ind w:left="20" w:firstLine="280"/>
        <w:rPr/>
      </w:pPr>
      <w:r>
        <w:rPr>
          <w:rStyle w:val="810pt"/>
        </w:rPr>
        <w:t>Статья 2.1.</w:t>
      </w:r>
      <w:r>
        <w:rPr>
          <w:rStyle w:val="WW824"/>
        </w:rPr>
        <w:t xml:space="preserve"> Государства-участники уважают и обеспечивают все права, предусмотренные настоящей Конвенцией, за каждым ребен</w:t>
        <w:softHyphen/>
        <w:t>ком, находящимся в пределах их юрисдикции, без какой-либо диск</w:t>
        <w:softHyphen/>
        <w:t>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83"/>
        <w:shd w:fill="auto" w:val="clear"/>
        <w:spacing w:before="0" w:after="0"/>
        <w:ind w:left="20" w:firstLine="280"/>
        <w:rPr/>
      </w:pPr>
      <w:r>
        <w:rPr>
          <w:rStyle w:val="WW824"/>
        </w:rPr>
        <w:t>2. Государства-участники принимают все необходимые меры для обеспечения защиты ребенка от всех форм дискриминации или нака</w:t>
        <w:softHyphen/>
        <w:t>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83"/>
        <w:shd w:fill="auto" w:val="clear"/>
        <w:spacing w:before="0" w:after="0"/>
        <w:ind w:left="20" w:firstLine="280"/>
        <w:rPr/>
      </w:pPr>
      <w:r>
        <w:rPr>
          <w:rStyle w:val="810pt"/>
        </w:rPr>
        <w:t>Статья 3. 1.</w:t>
      </w:r>
      <w:r>
        <w:rPr>
          <w:rStyle w:val="WW824"/>
        </w:rPr>
        <w:t xml:space="preserve"> Во всех действиях в отношении детей, независимо от того, предпринимаются они государственными или частными учрежде</w:t>
        <w:softHyphen/>
        <w:t>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83"/>
        <w:numPr>
          <w:ilvl w:val="0"/>
          <w:numId w:val="32"/>
        </w:numPr>
        <w:shd w:fill="auto" w:val="clear"/>
        <w:tabs>
          <w:tab w:val="clear" w:pos="708"/>
          <w:tab w:val="left" w:pos="529" w:leader="none"/>
        </w:tabs>
        <w:spacing w:before="0" w:after="0"/>
        <w:ind w:left="20" w:hanging="0"/>
        <w:rPr/>
      </w:pPr>
      <w:r>
        <w:rPr>
          <w:rStyle w:val="WW824"/>
        </w:rPr>
        <w:t>Государства-участники обязуются обеспечить ребенку такую защиту и заботу, которые необходимы для его благополучия, прини</w:t>
        <w:softHyphen/>
        <w:t>мая во внимание права и обязанности его родителей, опекунов или других лиц, несущих за него ответственность по закону, и с этой це</w:t>
        <w:softHyphen/>
        <w:t>лью принимают все соответствующие законодательные и админист</w:t>
        <w:softHyphen/>
        <w:t>ративные меры.</w:t>
      </w:r>
    </w:p>
    <w:p>
      <w:pPr>
        <w:pStyle w:val="83"/>
        <w:numPr>
          <w:ilvl w:val="0"/>
          <w:numId w:val="32"/>
        </w:numPr>
        <w:shd w:fill="auto" w:val="clear"/>
        <w:tabs>
          <w:tab w:val="clear" w:pos="708"/>
          <w:tab w:val="left" w:pos="481" w:leader="none"/>
        </w:tabs>
        <w:spacing w:before="0" w:after="0"/>
        <w:ind w:left="20" w:hanging="0"/>
        <w:rPr/>
      </w:pPr>
      <w:r>
        <w:rPr>
          <w:rStyle w:val="WW824"/>
        </w:rPr>
        <w:t>Государства-участники обеспечивают, чтобы учреждения, служ</w:t>
        <w:softHyphen/>
        <w:t>бы и органы, ответственные за заботу о детях или их защиту, отвеча</w:t>
        <w:softHyphen/>
        <w:t>ли нормам, установленным компетентными органами, в частности, в области безопасности и здравоохранения и с точки зрения численно</w:t>
        <w:softHyphen/>
        <w:t>сти и пригодности их персонала, а также компетентного надзора.</w:t>
      </w:r>
    </w:p>
    <w:p>
      <w:pPr>
        <w:pStyle w:val="83"/>
        <w:shd w:fill="auto" w:val="clear"/>
        <w:spacing w:before="0" w:after="0"/>
        <w:ind w:left="20" w:firstLine="280"/>
        <w:rPr/>
      </w:pPr>
      <w:r>
        <w:rPr>
          <w:rStyle w:val="WW824"/>
        </w:rPr>
        <w:t>Статья 4. Государства-участники принимают все необходимые, законодательные, административные и другие меры для осуществ</w:t>
        <w:softHyphen/>
        <w:t>ления прав, признанных в настоящей Конвенции. В отношении эко</w:t>
        <w:softHyphen/>
        <w:t>номических, социальных и культурных прав государства-участни</w:t>
        <w:softHyphen/>
        <w:t>ки принимают такие меры в максимальных рамках имеющихся у них ресурсов и, в случае необходимости, в рамках международного со</w:t>
        <w:softHyphen/>
        <w:t>трудничества.</w:t>
      </w:r>
    </w:p>
    <w:p>
      <w:pPr>
        <w:pStyle w:val="83"/>
        <w:shd w:fill="auto" w:val="clear"/>
        <w:spacing w:before="0" w:after="0"/>
        <w:ind w:left="20" w:right="20" w:firstLine="280"/>
        <w:rPr/>
      </w:pPr>
      <w:r>
        <w:rPr>
          <w:rStyle w:val="WW810pt"/>
        </w:rPr>
        <w:t>Статья 5.</w:t>
      </w:r>
      <w:r>
        <w:rPr>
          <w:rStyle w:val="WW825"/>
        </w:rPr>
        <w:t xml:space="preserve"> Государства-участники уважают ответственность, права и обязанности родителей и в соответствующих случаях чле</w:t>
        <w:softHyphen/>
        <w:t>нов расширенной семьи или общины, как это предусмотрено мест</w:t>
        <w:softHyphen/>
        <w:t>ным обычаем, опекунов или других лиц, несущих по закону ответ</w:t>
        <w:softHyphen/>
        <w:t>ственность за ребенка должным образом управлять и руководить ребенком в осуществление им признанных настоящей Конвенцией прав и делать это в соответствии с развивающимися способностя</w:t>
        <w:softHyphen/>
        <w:t>ми ребенка.</w:t>
      </w:r>
    </w:p>
    <w:p>
      <w:pPr>
        <w:pStyle w:val="83"/>
        <w:shd w:fill="auto" w:val="clear"/>
        <w:spacing w:before="0" w:after="0"/>
        <w:ind w:left="20" w:right="20" w:firstLine="280"/>
        <w:rPr/>
      </w:pPr>
      <w:r>
        <w:rPr>
          <w:rStyle w:val="WW810pt"/>
        </w:rPr>
        <w:t>Статья 6. 1.</w:t>
      </w:r>
      <w:r>
        <w:rPr>
          <w:rStyle w:val="WW825"/>
        </w:rPr>
        <w:t xml:space="preserve"> Государства-участники признают, что каждый ребе</w:t>
        <w:softHyphen/>
        <w:t>нок имеет неотъемлемое право иа жизнь.</w:t>
      </w:r>
    </w:p>
    <w:p>
      <w:pPr>
        <w:pStyle w:val="83"/>
        <w:shd w:fill="auto" w:val="clear"/>
        <w:spacing w:before="0" w:after="0"/>
        <w:ind w:left="20" w:right="20" w:firstLine="280"/>
        <w:rPr/>
      </w:pPr>
      <w:r>
        <w:rPr>
          <w:rStyle w:val="WW825"/>
        </w:rPr>
        <w:t>2. Государства-участники обеспечивают в максимально возмож</w:t>
        <w:softHyphen/>
        <w:t>ной степени выживание и здоровое развитие ребенка.</w:t>
      </w:r>
    </w:p>
    <w:p>
      <w:pPr>
        <w:pStyle w:val="83"/>
        <w:shd w:fill="auto" w:val="clear"/>
        <w:spacing w:before="0" w:after="0"/>
        <w:ind w:left="20" w:right="20" w:firstLine="280"/>
        <w:rPr/>
      </w:pPr>
      <w:r>
        <w:rPr>
          <w:rStyle w:val="WW810pt"/>
        </w:rPr>
        <w:t>Статья 7. 1.</w:t>
      </w:r>
      <w:r>
        <w:rPr>
          <w:rStyle w:val="WW825"/>
        </w:rPr>
        <w:t xml:space="preserve"> Ребенок регистрируется сразу же после рождения и с момента рождения имеет право на имя и на приобретение граждан</w:t>
        <w:softHyphen/>
        <w:t>ства, а также, насколько это возможно, право знать своих родителей и право на их заботу.</w:t>
      </w:r>
    </w:p>
    <w:p>
      <w:pPr>
        <w:pStyle w:val="83"/>
        <w:shd w:fill="auto" w:val="clear"/>
        <w:spacing w:before="0" w:after="0"/>
        <w:ind w:left="20" w:right="20" w:firstLine="280"/>
        <w:rPr/>
      </w:pPr>
      <w:r>
        <w:rPr>
          <w:rStyle w:val="WW825"/>
        </w:rPr>
        <w:t>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w:t>
        <w:softHyphen/>
        <w:t>там в этой области, в частности, в случае, если бы иначе ребенок не имел гражданства.</w:t>
      </w:r>
    </w:p>
    <w:p>
      <w:pPr>
        <w:pStyle w:val="83"/>
        <w:shd w:fill="auto" w:val="clear"/>
        <w:spacing w:before="0" w:after="0"/>
        <w:ind w:left="20" w:right="20" w:firstLine="280"/>
        <w:rPr/>
      </w:pPr>
      <w:r>
        <w:rPr>
          <w:rStyle w:val="WW825"/>
        </w:rPr>
        <w:t>Статья 8.1. Государства-участники обязуются уважать право ре</w:t>
        <w:softHyphen/>
        <w:t>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83"/>
        <w:shd w:fill="auto" w:val="clear"/>
        <w:spacing w:before="0" w:after="0"/>
        <w:ind w:left="20" w:right="20" w:firstLine="280"/>
        <w:rPr/>
      </w:pPr>
      <w:r>
        <w:rPr>
          <w:rStyle w:val="WW825"/>
        </w:rPr>
        <w:t>2. Если ребенок незаконно лишается части или всех элементов сво</w:t>
        <w:softHyphen/>
        <w:t>ей индивидуальности, государства-участники обеспечивают ему не</w:t>
        <w:softHyphen/>
        <w:t>обходимую помощь и защиту для скорейшего восстановления его индивидуальности.</w:t>
      </w:r>
    </w:p>
    <w:p>
      <w:pPr>
        <w:pStyle w:val="83"/>
        <w:shd w:fill="auto" w:val="clear"/>
        <w:spacing w:before="0" w:after="0"/>
        <w:ind w:left="20" w:right="20" w:firstLine="280"/>
        <w:rPr/>
      </w:pPr>
      <w:r>
        <w:rPr>
          <w:rStyle w:val="WW825"/>
        </w:rPr>
        <w:t>Статья 9.1. Государства-участники обеспечивают, чтобы ребенок не разлучался со своими родителями вопреки их желанию, за исклю</w:t>
        <w:softHyphen/>
        <w:t>чением случаев, когда компетентные органы, согласно судебному ре</w:t>
        <w:softHyphen/>
        <w:t>шению, определяют в соответствии с применимым законом и проце</w:t>
        <w:softHyphen/>
        <w:t>дурами, что такое разлучение необходимо в наилучших интересах ре</w:t>
        <w:softHyphen/>
        <w:t>бенка. Такое определение может оказаться необходимым в том или ином конкретном случае, например, когда родители жестоко обра</w:t>
        <w:softHyphen/>
        <w:t>щаются с ребенком или не заботятся о нем или когда родители про</w:t>
        <w:softHyphen/>
        <w:t>живают раздельно и необходимо принять решение относительно ме</w:t>
        <w:softHyphen/>
        <w:t>ста проживания ребенка.</w:t>
      </w:r>
    </w:p>
    <w:p>
      <w:pPr>
        <w:pStyle w:val="83"/>
        <w:numPr>
          <w:ilvl w:val="1"/>
          <w:numId w:val="32"/>
        </w:numPr>
        <w:shd w:fill="auto" w:val="clear"/>
        <w:tabs>
          <w:tab w:val="clear" w:pos="708"/>
          <w:tab w:val="left" w:pos="519" w:leader="none"/>
        </w:tabs>
        <w:spacing w:before="0" w:after="0"/>
        <w:ind w:left="20" w:right="20" w:hanging="0"/>
        <w:rPr/>
      </w:pPr>
      <w:r>
        <w:rPr>
          <w:rStyle w:val="WW825"/>
        </w:rPr>
        <w:t>В ходе любого разбирательства в соответствии с пунктом 1 настоящей статьи всем заинтересованным сторонам предоставляет</w:t>
        <w:softHyphen/>
        <w:t>ся возможность участвовать в разбирательстве и излагать свои точ</w:t>
        <w:softHyphen/>
        <w:t>ки зрения.</w:t>
      </w:r>
    </w:p>
    <w:p>
      <w:pPr>
        <w:pStyle w:val="83"/>
        <w:numPr>
          <w:ilvl w:val="1"/>
          <w:numId w:val="32"/>
        </w:numPr>
        <w:shd w:fill="auto" w:val="clear"/>
        <w:tabs>
          <w:tab w:val="clear" w:pos="708"/>
          <w:tab w:val="left" w:pos="510" w:leader="none"/>
        </w:tabs>
        <w:spacing w:before="0" w:after="0"/>
        <w:ind w:left="20" w:right="20" w:hanging="0"/>
        <w:rPr/>
      </w:pPr>
      <w:r>
        <w:rPr>
          <w:rStyle w:val="WW825"/>
        </w:rPr>
        <w:t>Государства-участники уважают право ребенка, который раз</w:t>
        <w:softHyphen/>
        <w:t>лучается с одним или обоими родителями, поддерживать на регуляр</w:t>
        <w:softHyphen/>
        <w:t>ной основе личные отношения и прямые контакты с обоими родите</w:t>
        <w:softHyphen/>
        <w:t>лями, за исключением случая, когда это противоречит наилучшим интересам ребенка.</w:t>
      </w:r>
    </w:p>
    <w:p>
      <w:pPr>
        <w:pStyle w:val="83"/>
        <w:shd w:fill="auto" w:val="clear"/>
        <w:spacing w:before="0" w:after="0"/>
        <w:ind w:left="20" w:right="20" w:firstLine="280"/>
        <w:rPr/>
      </w:pPr>
      <w:r>
        <w:rPr>
          <w:rStyle w:val="WW826"/>
        </w:rPr>
        <w:t>4. В тех случаях, когда такое разлучение вытекает из какого-либо решения, принятого государством-участником, например, при арес</w:t>
        <w:softHyphen/>
        <w:t>те, тюремном заключении, высылке, депортации или смерти (вклю</w:t>
        <w:softHyphen/>
        <w:t>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w:t>
        <w:softHyphen/>
        <w:t>бенку или, если это необходимо, другому члену семьи по их просьбе необходимую информацию</w:t>
      </w:r>
      <w:r>
        <w:rPr>
          <w:rStyle w:val="WW810pt1"/>
        </w:rPr>
        <w:t xml:space="preserve"> в</w:t>
      </w:r>
      <w:r>
        <w:rPr>
          <w:rStyle w:val="WW826"/>
        </w:rPr>
        <w:t xml:space="preserve"> отношении местонахождения отсутству</w:t>
        <w:softHyphen/>
        <w:t>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w:t>
        <w:softHyphen/>
        <w:t>ствующего лица/лиц.</w:t>
      </w:r>
    </w:p>
    <w:p>
      <w:pPr>
        <w:pStyle w:val="83"/>
        <w:shd w:fill="auto" w:val="clear"/>
        <w:spacing w:before="0" w:after="0"/>
        <w:ind w:left="20" w:right="20" w:firstLine="280"/>
        <w:rPr/>
      </w:pPr>
      <w:r>
        <w:rPr>
          <w:rStyle w:val="WW810pt1"/>
        </w:rPr>
        <w:t>Статья 14. 1.</w:t>
      </w:r>
      <w:r>
        <w:rPr>
          <w:rStyle w:val="WW826"/>
        </w:rPr>
        <w:t xml:space="preserve"> Государства-участники уважают право ребенка на свободу мысли, совести, религии.</w:t>
      </w:r>
    </w:p>
    <w:p>
      <w:pPr>
        <w:pStyle w:val="83"/>
        <w:numPr>
          <w:ilvl w:val="2"/>
          <w:numId w:val="32"/>
        </w:numPr>
        <w:shd w:fill="auto" w:val="clear"/>
        <w:tabs>
          <w:tab w:val="clear" w:pos="708"/>
          <w:tab w:val="left" w:pos="514" w:leader="none"/>
        </w:tabs>
        <w:spacing w:before="0" w:after="0"/>
        <w:ind w:left="20" w:right="20" w:hanging="0"/>
        <w:rPr/>
      </w:pPr>
      <w:r>
        <w:rPr>
          <w:rStyle w:val="WW826"/>
        </w:rPr>
        <w:t>Государства-участники уважают права и обязанности родите</w:t>
        <w:softHyphen/>
        <w:t>лей и в соответствующих случаях законных опекунов руководить ре</w:t>
        <w:softHyphen/>
        <w:t>бенком в осуществлении его права методом, согласующимся с разви</w:t>
        <w:softHyphen/>
        <w:t>вающимися способностями ребенка.</w:t>
      </w:r>
    </w:p>
    <w:p>
      <w:pPr>
        <w:pStyle w:val="83"/>
        <w:numPr>
          <w:ilvl w:val="2"/>
          <w:numId w:val="32"/>
        </w:numPr>
        <w:shd w:fill="auto" w:val="clear"/>
        <w:tabs>
          <w:tab w:val="clear" w:pos="708"/>
          <w:tab w:val="left" w:pos="514" w:leader="none"/>
        </w:tabs>
        <w:spacing w:before="0" w:after="0"/>
        <w:ind w:left="20" w:right="20" w:hanging="0"/>
        <w:rPr/>
      </w:pPr>
      <w:r>
        <w:rPr>
          <w:rStyle w:val="WW826"/>
        </w:rPr>
        <w:t>Свобода исповедовать свою религию или веру может подвер</w:t>
        <w:softHyphen/>
        <w:t>гаться только таким ограничениям, которые установлены законом и необходимы для охраны государственной безопасности, обществен</w:t>
        <w:softHyphen/>
        <w:t>ного порядка, нравственности и здоровья населения или защиты ос</w:t>
        <w:softHyphen/>
        <w:t>новных прав и свобод других лиц.</w:t>
      </w:r>
    </w:p>
    <w:p>
      <w:pPr>
        <w:pStyle w:val="83"/>
        <w:shd w:fill="auto" w:val="clear"/>
        <w:spacing w:before="0" w:after="0"/>
        <w:ind w:left="20" w:right="20" w:firstLine="280"/>
        <w:rPr/>
      </w:pPr>
      <w:r>
        <w:rPr>
          <w:rStyle w:val="WW810pt1"/>
        </w:rPr>
        <w:t>Статья 15. 1.</w:t>
      </w:r>
      <w:r>
        <w:rPr>
          <w:rStyle w:val="WW826"/>
        </w:rPr>
        <w:t xml:space="preserve"> Государства-участники признают право ребенка на свободу ассоциации и свободу мирных собраний.</w:t>
      </w:r>
    </w:p>
    <w:p>
      <w:pPr>
        <w:pStyle w:val="83"/>
        <w:shd w:fill="auto" w:val="clear"/>
        <w:spacing w:before="0" w:after="0"/>
        <w:ind w:left="20" w:right="20" w:firstLine="280"/>
        <w:rPr/>
      </w:pPr>
      <w:r>
        <w:rPr>
          <w:rStyle w:val="WW826"/>
        </w:rPr>
        <w:t>2. В отношении осуществления данного права не могут приме</w:t>
        <w:softHyphen/>
        <w:t>няться какие-либо ограничения, кроме тех, которые применяются в соответствии с законом и которые необходимы в демократичес</w:t>
        <w:softHyphen/>
        <w:t>ком обществе в интересах государственной безопасности или об</w:t>
        <w:softHyphen/>
        <w:t>щественной безопасности, общественного порядка, охраны здоро</w:t>
        <w:softHyphen/>
        <w:t>вья или нравственности населения или защиты прав и свобод дру</w:t>
        <w:softHyphen/>
        <w:t>гих лиц.</w:t>
      </w:r>
    </w:p>
    <w:p>
      <w:pPr>
        <w:pStyle w:val="83"/>
        <w:shd w:fill="auto" w:val="clear"/>
        <w:spacing w:before="0" w:after="0"/>
        <w:ind w:left="20" w:right="20" w:firstLine="280"/>
        <w:rPr/>
      </w:pPr>
      <w:r>
        <w:rPr>
          <w:rStyle w:val="WW810pt1"/>
        </w:rPr>
        <w:t>Статья 16.1</w:t>
      </w:r>
      <w:r>
        <w:rPr>
          <w:rStyle w:val="WW826"/>
        </w:rPr>
        <w:t>. Ни один ребенок не может быть объектом произволь</w:t>
        <w:softHyphen/>
        <w:t>ного или незаконного вмешательства в осуществление его права на личную жизнь, семейную жизнь, неприкосновенность жилища или тай</w:t>
        <w:softHyphen/>
        <w:t>ну корреспонденции, или незаконного посягательства на его честь и репутацию.</w:t>
      </w:r>
    </w:p>
    <w:p>
      <w:pPr>
        <w:pStyle w:val="83"/>
        <w:shd w:fill="auto" w:val="clear"/>
        <w:spacing w:before="0" w:after="0"/>
        <w:ind w:left="20" w:right="20" w:firstLine="280"/>
        <w:rPr/>
      </w:pPr>
      <w:r>
        <w:rPr>
          <w:rStyle w:val="WW826"/>
        </w:rPr>
        <w:t>2. Ребенок имеет право на защиту закона от такого вмешатель</w:t>
        <w:softHyphen/>
        <w:t>ства или посягательства.</w:t>
      </w:r>
    </w:p>
    <w:p>
      <w:pPr>
        <w:pStyle w:val="83"/>
        <w:shd w:fill="auto" w:val="clear"/>
        <w:spacing w:before="0" w:after="0"/>
        <w:ind w:left="20" w:right="20" w:firstLine="280"/>
        <w:rPr/>
      </w:pPr>
      <w:r>
        <w:rPr>
          <w:rStyle w:val="WW810pt1"/>
        </w:rPr>
        <w:t>Статья 17.</w:t>
      </w:r>
      <w:r>
        <w:rPr>
          <w:rStyle w:val="WW826"/>
        </w:rPr>
        <w:t xml:space="preserve"> 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w:t>
        <w:softHyphen/>
        <w:t>родных источников, особенно к таким информациям и материалам, которые направлены на содействие социальному, духовному и мо</w:t>
        <w:softHyphen/>
        <w:t>ральному благополучию, а также здоровому физическому и психи</w:t>
        <w:softHyphen/>
        <w:t>ческому развитию ребенка. С этой целью государства-участники:</w:t>
      </w:r>
    </w:p>
    <w:p>
      <w:pPr>
        <w:pStyle w:val="83"/>
        <w:numPr>
          <w:ilvl w:val="3"/>
          <w:numId w:val="32"/>
        </w:numPr>
        <w:shd w:fill="auto" w:val="clear"/>
        <w:tabs>
          <w:tab w:val="clear" w:pos="708"/>
          <w:tab w:val="left" w:pos="505" w:leader="none"/>
        </w:tabs>
        <w:spacing w:before="0" w:after="0"/>
        <w:ind w:left="20" w:right="20" w:hanging="0"/>
        <w:rPr/>
      </w:pPr>
      <w:r>
        <w:rPr>
          <w:rStyle w:val="WW827"/>
        </w:rPr>
        <w:t>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w:t>
      </w:r>
    </w:p>
    <w:p>
      <w:pPr>
        <w:pStyle w:val="83"/>
        <w:numPr>
          <w:ilvl w:val="3"/>
          <w:numId w:val="32"/>
        </w:numPr>
        <w:shd w:fill="auto" w:val="clear"/>
        <w:tabs>
          <w:tab w:val="clear" w:pos="708"/>
          <w:tab w:val="left" w:pos="519" w:leader="none"/>
        </w:tabs>
        <w:spacing w:before="0" w:after="0"/>
        <w:ind w:left="20" w:right="20" w:hanging="0"/>
        <w:rPr/>
      </w:pPr>
      <w:r>
        <w:rPr>
          <w:rStyle w:val="WW827"/>
        </w:rPr>
        <w:t>поощряют международное сотрудничество в области подготов</w:t>
        <w:softHyphen/>
        <w:t>ки, обмена и распространения такой информации и материалов из различных культурных, национальных и международных источников;</w:t>
      </w:r>
    </w:p>
    <w:p>
      <w:pPr>
        <w:pStyle w:val="83"/>
        <w:numPr>
          <w:ilvl w:val="3"/>
          <w:numId w:val="32"/>
        </w:numPr>
        <w:shd w:fill="auto" w:val="clear"/>
        <w:tabs>
          <w:tab w:val="clear" w:pos="708"/>
          <w:tab w:val="left" w:pos="497" w:leader="none"/>
        </w:tabs>
        <w:spacing w:before="0" w:after="0"/>
        <w:ind w:left="20" w:hanging="0"/>
        <w:rPr/>
      </w:pPr>
      <w:r>
        <w:rPr>
          <w:rStyle w:val="WW827"/>
        </w:rPr>
        <w:t>поощряют выпуск и распространение детской литературы;</w:t>
      </w:r>
    </w:p>
    <w:p>
      <w:pPr>
        <w:pStyle w:val="83"/>
        <w:numPr>
          <w:ilvl w:val="3"/>
          <w:numId w:val="32"/>
        </w:numPr>
        <w:shd w:fill="auto" w:val="clear"/>
        <w:tabs>
          <w:tab w:val="clear" w:pos="708"/>
          <w:tab w:val="left" w:pos="519" w:leader="none"/>
        </w:tabs>
        <w:spacing w:before="0" w:after="0"/>
        <w:ind w:left="20" w:right="20" w:hanging="0"/>
        <w:rPr/>
      </w:pPr>
      <w:r>
        <w:rPr>
          <w:rStyle w:val="WW827"/>
        </w:rPr>
        <w:t>поощряют средства массовой информации к уделению особого внимания языковым потребностям ребенка, принадлежащего к какой- либо группе меньшинств или коренному населению;</w:t>
      </w:r>
    </w:p>
    <w:p>
      <w:pPr>
        <w:pStyle w:val="83"/>
        <w:numPr>
          <w:ilvl w:val="3"/>
          <w:numId w:val="32"/>
        </w:numPr>
        <w:shd w:fill="auto" w:val="clear"/>
        <w:tabs>
          <w:tab w:val="clear" w:pos="708"/>
          <w:tab w:val="left" w:pos="490" w:leader="none"/>
        </w:tabs>
        <w:spacing w:before="0" w:after="0"/>
        <w:ind w:left="20" w:right="20" w:hanging="0"/>
        <w:rPr/>
      </w:pPr>
      <w:r>
        <w:rPr>
          <w:rStyle w:val="WW827"/>
        </w:rPr>
        <w:t>поощряют разработку надлежащих принципов защиты ребен</w:t>
        <w:softHyphen/>
        <w:t>ка от информации и материалов, наносящих вред его благополу</w:t>
        <w:softHyphen/>
        <w:t>чию, учитывая положения статей 13 и 18.</w:t>
      </w:r>
    </w:p>
    <w:p>
      <w:pPr>
        <w:pStyle w:val="83"/>
        <w:shd w:fill="auto" w:val="clear"/>
        <w:spacing w:before="0" w:after="0"/>
        <w:ind w:left="20" w:right="20" w:firstLine="280"/>
        <w:rPr/>
      </w:pPr>
      <w:r>
        <w:rPr>
          <w:rStyle w:val="WW810pt2"/>
        </w:rPr>
        <w:t>Статья 18.1.</w:t>
      </w:r>
      <w:r>
        <w:rPr>
          <w:rStyle w:val="WW827"/>
        </w:rPr>
        <w:t xml:space="preserve"> Государства-участники предпринимают все возмож</w:t>
        <w:softHyphen/>
        <w:t>ные усилия к тому, чтобы обеспечить принципы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w:t>
        <w:softHyphen/>
        <w:t>лучшие интересы ребенка являются предметом их основной заботы.</w:t>
      </w:r>
    </w:p>
    <w:p>
      <w:pPr>
        <w:pStyle w:val="83"/>
        <w:numPr>
          <w:ilvl w:val="4"/>
          <w:numId w:val="32"/>
        </w:numPr>
        <w:shd w:fill="auto" w:val="clear"/>
        <w:tabs>
          <w:tab w:val="clear" w:pos="708"/>
          <w:tab w:val="left" w:pos="495" w:leader="none"/>
        </w:tabs>
        <w:spacing w:before="0" w:after="0"/>
        <w:ind w:left="20" w:right="20" w:hanging="0"/>
        <w:rPr/>
      </w:pPr>
      <w:r>
        <w:rPr>
          <w:rStyle w:val="WW827"/>
        </w:rPr>
        <w:t>В целях гарантии и содействия осуществлению прав, изложен</w:t>
        <w:softHyphen/>
        <w:t>ных в настоящей Конвенции, государства-участники оказывают ро</w:t>
        <w:softHyphen/>
        <w:t>дителям и законным опекунам надлежащую помощь в выполнении ими своих обязанностей по воспитанию детей и обеспечивают разви</w:t>
        <w:softHyphen/>
        <w:t>тие сети детских учреждений.</w:t>
      </w:r>
    </w:p>
    <w:p>
      <w:pPr>
        <w:pStyle w:val="83"/>
        <w:numPr>
          <w:ilvl w:val="4"/>
          <w:numId w:val="32"/>
        </w:numPr>
        <w:shd w:fill="auto" w:val="clear"/>
        <w:tabs>
          <w:tab w:val="clear" w:pos="708"/>
          <w:tab w:val="left" w:pos="505" w:leader="none"/>
        </w:tabs>
        <w:spacing w:before="0" w:after="0"/>
        <w:ind w:left="20" w:right="20" w:hanging="0"/>
        <w:rPr/>
      </w:pPr>
      <w:r>
        <w:rPr>
          <w:rStyle w:val="WW827"/>
        </w:rPr>
        <w:t>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w:t>
        <w:softHyphen/>
        <w:t>дениями по уходу за детьми.</w:t>
      </w:r>
    </w:p>
    <w:p>
      <w:pPr>
        <w:pStyle w:val="83"/>
        <w:shd w:fill="auto" w:val="clear"/>
        <w:spacing w:before="0" w:after="0"/>
        <w:ind w:left="20" w:right="20" w:firstLine="280"/>
        <w:rPr/>
      </w:pPr>
      <w:r>
        <w:rPr>
          <w:rStyle w:val="WW810pt2"/>
        </w:rPr>
        <w:t>Статья 19. 1.</w:t>
      </w:r>
      <w:r>
        <w:rPr>
          <w:rStyle w:val="WW827"/>
        </w:rPr>
        <w:t xml:space="preserve"> Государства-участники принимают все необходи</w:t>
        <w:softHyphen/>
        <w:t>мые законодательные, административные, социальные и просвети</w:t>
        <w:softHyphen/>
        <w:t>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w:t>
        <w:softHyphen/>
        <w:t>ны родителей, законных опекунов или любого другого лица, забо</w:t>
        <w:softHyphen/>
        <w:t>тящегося о ребенке.</w:t>
      </w:r>
    </w:p>
    <w:p>
      <w:pPr>
        <w:pStyle w:val="83"/>
        <w:shd w:fill="auto" w:val="clear"/>
        <w:spacing w:before="0" w:after="0"/>
        <w:ind w:left="20" w:right="20" w:firstLine="280"/>
        <w:rPr/>
      </w:pPr>
      <w:r>
        <w:rPr>
          <w:rStyle w:val="WW827"/>
        </w:rPr>
        <w:t>2. Такие меры защиты, в случае необходимости, включают эффек</w:t>
        <w:softHyphen/>
        <w:t>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w:t>
        <w:softHyphen/>
        <w:t>ния и выявления, сообщения, передачи на рассмотрение, расследова</w:t>
        <w:softHyphen/>
        <w:t>ния, лечения и последующих мер в связи со случаями жестокого об</w:t>
        <w:softHyphen/>
        <w:t>ращения с ребенком, указанными выше, а также, в случае необходи</w:t>
        <w:softHyphen/>
        <w:t>мости, для возбуждения судебной процедуры.</w:t>
      </w:r>
    </w:p>
    <w:p>
      <w:pPr>
        <w:pStyle w:val="83"/>
        <w:shd w:fill="auto" w:val="clear"/>
        <w:spacing w:before="0" w:after="0"/>
        <w:ind w:left="20" w:right="20" w:firstLine="280"/>
        <w:rPr/>
      </w:pPr>
      <w:r>
        <w:rPr>
          <w:rStyle w:val="WW810pt3"/>
        </w:rPr>
        <w:t>Статья 20. 1.</w:t>
      </w:r>
      <w:r>
        <w:rPr>
          <w:rStyle w:val="WW828"/>
        </w:rPr>
        <w:t xml:space="preserve"> Ребенок, который временно или постоянно лишен своего семейного окружения или который в его собственных наилуч</w:t>
        <w:softHyphen/>
        <w:t>ших интересах не может оставаться в таком окружении, имеет право ка особую защиту и помощь, предоставляемые государством.</w:t>
      </w:r>
    </w:p>
    <w:p>
      <w:pPr>
        <w:pStyle w:val="83"/>
        <w:numPr>
          <w:ilvl w:val="5"/>
          <w:numId w:val="32"/>
        </w:numPr>
        <w:shd w:fill="auto" w:val="clear"/>
        <w:tabs>
          <w:tab w:val="clear" w:pos="708"/>
          <w:tab w:val="left" w:pos="495" w:leader="none"/>
        </w:tabs>
        <w:spacing w:before="0" w:after="0"/>
        <w:ind w:left="20" w:right="20" w:hanging="0"/>
        <w:rPr/>
      </w:pPr>
      <w:r>
        <w:rPr>
          <w:rStyle w:val="WW828"/>
        </w:rPr>
        <w:t>Государства -участники в соответствии со своими национальны</w:t>
        <w:softHyphen/>
        <w:t>ми законами обеспечивают замену ухода за таким ребенком.</w:t>
      </w:r>
    </w:p>
    <w:p>
      <w:pPr>
        <w:pStyle w:val="83"/>
        <w:numPr>
          <w:ilvl w:val="5"/>
          <w:numId w:val="32"/>
        </w:numPr>
        <w:shd w:fill="auto" w:val="clear"/>
        <w:tabs>
          <w:tab w:val="clear" w:pos="708"/>
          <w:tab w:val="left" w:pos="495" w:leader="none"/>
        </w:tabs>
        <w:spacing w:before="0" w:after="0"/>
        <w:ind w:left="20" w:right="20" w:hanging="0"/>
        <w:rPr/>
      </w:pPr>
      <w:r>
        <w:rPr>
          <w:rStyle w:val="WW828"/>
        </w:rPr>
        <w:t>Такой уход может включать, в частности, передачу на воспи</w:t>
        <w:softHyphen/>
        <w:t>тание, «кафала» по исламскому праву, усыновление или, в случае необходимости, помещение в соответствующие учреждения по ухо</w:t>
        <w:softHyphen/>
        <w:t>ду за детьми. При рассмотрении вариантов замены необходимо дол</w:t>
        <w:softHyphen/>
        <w:t>жным образом учитывать желательность преемственности воспита</w:t>
        <w:softHyphen/>
        <w:t>ния ребенка и его этническое происхождение, религиозную и куль</w:t>
        <w:softHyphen/>
        <w:t>турную принадлежность и родной язык.</w:t>
      </w:r>
    </w:p>
    <w:p>
      <w:pPr>
        <w:pStyle w:val="83"/>
        <w:shd w:fill="auto" w:val="clear"/>
        <w:spacing w:before="0" w:after="0"/>
        <w:ind w:left="20" w:right="20" w:firstLine="280"/>
        <w:rPr/>
      </w:pPr>
      <w:r>
        <w:rPr>
          <w:rStyle w:val="WW828"/>
        </w:rPr>
        <w:t>Статья 21. Государства-участники, которые признают и/или раз</w:t>
        <w:softHyphen/>
        <w:t>решают существование системы усыновления, обеспечивают, чтобы наилучшие интересы ребенка учитывались в первостепенном поряд</w:t>
        <w:softHyphen/>
        <w:t>ке, и они:</w:t>
      </w:r>
    </w:p>
    <w:p>
      <w:pPr>
        <w:pStyle w:val="83"/>
        <w:numPr>
          <w:ilvl w:val="6"/>
          <w:numId w:val="32"/>
        </w:numPr>
        <w:shd w:fill="auto" w:val="clear"/>
        <w:tabs>
          <w:tab w:val="clear" w:pos="708"/>
          <w:tab w:val="left" w:pos="510" w:leader="none"/>
        </w:tabs>
        <w:spacing w:before="0" w:after="0"/>
        <w:ind w:left="20" w:right="20" w:hanging="0"/>
        <w:rPr/>
      </w:pPr>
      <w:r>
        <w:rPr>
          <w:rStyle w:val="WW828"/>
        </w:rPr>
        <w:t>обеспечивают, чтобы усыновление ребенка разрешалось толь</w:t>
        <w:softHyphen/>
        <w:t>ко компетентными властями, которые определяют в соответствии с применимыми законами и процедурами и на основе всей относящей</w:t>
        <w:softHyphen/>
        <w:t>ся к делу и достоверной информации, что усыновление допустимо ввиду статуса ребенка относительно родителей, родственников и за</w:t>
        <w:softHyphen/>
        <w:t>конных опекунов и что, если требуется, заинтересованные лица дали свое осознанное согласие на усыновление на основе такой консульта</w:t>
        <w:softHyphen/>
        <w:t>ции, которая может быть необходимой;</w:t>
      </w:r>
    </w:p>
    <w:p>
      <w:pPr>
        <w:pStyle w:val="83"/>
        <w:numPr>
          <w:ilvl w:val="6"/>
          <w:numId w:val="32"/>
        </w:numPr>
        <w:shd w:fill="auto" w:val="clear"/>
        <w:tabs>
          <w:tab w:val="clear" w:pos="708"/>
          <w:tab w:val="left" w:pos="519" w:leader="none"/>
        </w:tabs>
        <w:spacing w:before="0" w:after="0"/>
        <w:ind w:left="20" w:right="20" w:hanging="0"/>
        <w:rPr/>
      </w:pPr>
      <w:r>
        <w:rPr>
          <w:rStyle w:val="WW828"/>
        </w:rPr>
        <w:t>признают, что усыновление в другой стране может рассматри</w:t>
        <w:softHyphen/>
        <w:t>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w:t>
        <w:softHyphen/>
        <w:t>ния ребенка является невозможным;</w:t>
      </w:r>
    </w:p>
    <w:p>
      <w:pPr>
        <w:pStyle w:val="83"/>
        <w:numPr>
          <w:ilvl w:val="6"/>
          <w:numId w:val="32"/>
        </w:numPr>
        <w:shd w:fill="auto" w:val="clear"/>
        <w:tabs>
          <w:tab w:val="clear" w:pos="708"/>
          <w:tab w:val="left" w:pos="500" w:leader="none"/>
        </w:tabs>
        <w:spacing w:before="0" w:after="0"/>
        <w:ind w:left="20" w:right="20" w:hanging="0"/>
        <w:rPr/>
      </w:pPr>
      <w:r>
        <w:rPr>
          <w:rStyle w:val="WW828"/>
        </w:rPr>
        <w:t>обеспечивают, чтобы в случае усыновления ребенка в другой стране применялись такие же гарантии и нормы, которые применя</w:t>
        <w:softHyphen/>
        <w:t>ются в отношении усыновления внутри страны;</w:t>
      </w:r>
    </w:p>
    <w:p>
      <w:pPr>
        <w:pStyle w:val="83"/>
        <w:numPr>
          <w:ilvl w:val="6"/>
          <w:numId w:val="32"/>
        </w:numPr>
        <w:shd w:fill="auto" w:val="clear"/>
        <w:tabs>
          <w:tab w:val="clear" w:pos="708"/>
          <w:tab w:val="left" w:pos="519" w:leader="none"/>
        </w:tabs>
        <w:spacing w:before="0" w:after="0"/>
        <w:ind w:left="20" w:right="20" w:hanging="0"/>
        <w:rPr/>
      </w:pPr>
      <w:r>
        <w:rPr>
          <w:rStyle w:val="WW828"/>
        </w:rPr>
        <w:t>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w:t>
        <w:softHyphen/>
        <w:t>занным с этим лицам;</w:t>
      </w:r>
    </w:p>
    <w:p>
      <w:pPr>
        <w:pStyle w:val="83"/>
        <w:numPr>
          <w:ilvl w:val="6"/>
          <w:numId w:val="32"/>
        </w:numPr>
        <w:shd w:fill="auto" w:val="clear"/>
        <w:tabs>
          <w:tab w:val="clear" w:pos="708"/>
          <w:tab w:val="left" w:pos="490" w:leader="none"/>
        </w:tabs>
        <w:spacing w:before="0" w:after="0"/>
        <w:ind w:left="20" w:right="20" w:hanging="0"/>
        <w:rPr/>
      </w:pPr>
      <w:r>
        <w:rPr>
          <w:rStyle w:val="WW828"/>
        </w:rPr>
        <w:t>содействуют в необходимых случаях достижению целей насто</w:t>
        <w:softHyphen/>
        <w:t>ящей статьи путем заключения двусторонних и многосторонних до</w:t>
        <w:softHyphen/>
        <w:t>говоренностей или соглашений и стремятся на этой основе обеспе</w:t>
        <w:softHyphen/>
        <w:t>чить, чтобы устройство ребенка в другой стране осуществлялось ком</w:t>
        <w:softHyphen/>
        <w:t>петентными властями или органами.</w:t>
      </w:r>
    </w:p>
    <w:p>
      <w:pPr>
        <w:pStyle w:val="83"/>
        <w:shd w:fill="auto" w:val="clear"/>
        <w:spacing w:before="0" w:after="0"/>
        <w:ind w:left="20" w:right="20" w:firstLine="280"/>
        <w:rPr/>
      </w:pPr>
      <w:r>
        <w:rPr>
          <w:rStyle w:val="WW810pt4"/>
        </w:rPr>
        <w:t>Статья 22. 1.</w:t>
      </w:r>
      <w:r>
        <w:rPr>
          <w:rStyle w:val="WW829"/>
        </w:rPr>
        <w:t xml:space="preserve">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w:t>
        <w:softHyphen/>
        <w:t>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w:t>
        <w:softHyphen/>
        <w:t>венции и других международных документах по правам человека или гуманитарных документов, участниками которых являются указан</w:t>
        <w:softHyphen/>
        <w:t>ные государства.</w:t>
      </w:r>
    </w:p>
    <w:p>
      <w:pPr>
        <w:pStyle w:val="83"/>
        <w:shd w:fill="auto" w:val="clear"/>
        <w:spacing w:before="0" w:after="426"/>
        <w:ind w:left="20" w:right="20" w:firstLine="280"/>
        <w:rPr/>
      </w:pPr>
      <w:r>
        <w:rPr>
          <w:rStyle w:val="WW829"/>
        </w:rPr>
        <w:t>2. С этой целью государства-участники оказывают, в случае, ког</w:t>
        <w:softHyphen/>
        <w:t>да они считают это необходимым, содействие любым усилиям Орга</w:t>
        <w:softHyphen/>
        <w:t>низации Объединенных Наций и других компетентных межправитель</w:t>
        <w:softHyphen/>
        <w:t>ственных организаций или неправительственных организаций, со</w:t>
        <w:softHyphen/>
        <w:t>трудничающих с Организацией Объединенных Наций, по защите такого ребенка и оказанию ему помощи и поиску родителей или дру</w:t>
        <w:softHyphen/>
        <w:t>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w:t>
        <w:softHyphen/>
        <w:t>бому другому ребенку, по какой-либо причине постоянно или вре</w:t>
        <w:softHyphen/>
        <w:t>менно лишенному своего семейного окружения, как это предусмот</w:t>
        <w:softHyphen/>
        <w:t>рено в настоящей Конвенции.</w:t>
      </w:r>
    </w:p>
    <w:p>
      <w:pPr>
        <w:pStyle w:val="29"/>
        <w:keepNext w:val="true"/>
        <w:keepLines/>
        <w:shd w:fill="auto" w:val="clear"/>
        <w:spacing w:lineRule="exact" w:line="278" w:before="0" w:after="354"/>
        <w:rPr/>
      </w:pPr>
      <w:bookmarkStart w:id="79" w:name="bookmark79"/>
      <w:r>
        <w:rPr>
          <w:rStyle w:val="WW2121"/>
        </w:rPr>
        <w:t>ЗАКОН РОССИЙСКОЙ ФЕДЕРАЦИИ ОБ ОБРАЗОВАНИИ</w:t>
      </w:r>
      <w:bookmarkEnd w:id="79"/>
    </w:p>
    <w:p>
      <w:pPr>
        <w:pStyle w:val="83"/>
        <w:shd w:fill="auto" w:val="clear"/>
        <w:spacing w:before="0" w:after="0"/>
        <w:ind w:left="20" w:right="20" w:firstLine="280"/>
        <w:rPr/>
      </w:pPr>
      <w:r>
        <w:rPr>
          <w:rStyle w:val="WW829"/>
        </w:rPr>
        <w:t>Под образованием в настоящем Законе понимается целенаправ</w:t>
        <w:softHyphen/>
        <w:t>ленный процесс воспитания и обучения в интересах человека, обще</w:t>
        <w:softHyphen/>
        <w:t>ства, государства, сопровождающийся констатацией достижения гражданином (обучающимся) установленных государством образо</w:t>
        <w:softHyphen/>
        <w:t>вательных уровней (образовательных цензов). Под получением граж</w:t>
        <w:softHyphen/>
        <w:t>данином (обучающимся) образования понимается достижение и под</w:t>
        <w:softHyphen/>
        <w:t>тверждение им определенного образовательного ценза, которое удо</w:t>
        <w:softHyphen/>
        <w:t>стоверяется соответствующим документом.</w:t>
      </w:r>
    </w:p>
    <w:p>
      <w:pPr>
        <w:pStyle w:val="83"/>
        <w:shd w:fill="auto" w:val="clear"/>
        <w:spacing w:before="0" w:after="0"/>
        <w:ind w:left="20" w:right="20" w:firstLine="280"/>
        <w:rPr/>
      </w:pPr>
      <w:r>
        <w:rPr>
          <w:rStyle w:val="WW829"/>
        </w:rPr>
        <w:t>Право на образование является одним из основных и неотъемле</w:t>
        <w:softHyphen/>
        <w:t>мых конституционных прав граждан Российской Федерации.</w:t>
      </w:r>
    </w:p>
    <w:p>
      <w:pPr>
        <w:pStyle w:val="83"/>
        <w:shd w:fill="auto" w:val="clear"/>
        <w:spacing w:before="0" w:after="0"/>
        <w:ind w:left="20" w:right="20" w:firstLine="280"/>
        <w:rPr/>
      </w:pPr>
      <w:r>
        <w:rPr>
          <w:rStyle w:val="WW829"/>
        </w:rPr>
        <w:t>Образование в Российской Федерации осуществляется в соответ</w:t>
        <w:softHyphen/>
        <w:t>ствии с законодательством Российской Федерации и нормами меж</w:t>
        <w:softHyphen/>
        <w:t>дународного права.</w:t>
      </w:r>
    </w:p>
    <w:p>
      <w:pPr>
        <w:pStyle w:val="113"/>
        <w:shd w:fill="auto" w:val="clear"/>
        <w:spacing w:lineRule="exact" w:line="211" w:before="0" w:after="109"/>
        <w:ind w:right="20" w:hanging="0"/>
        <w:jc w:val="center"/>
        <w:rPr/>
      </w:pPr>
      <w:r>
        <w:rPr>
          <w:rStyle w:val="110pt"/>
        </w:rPr>
        <w:t>Статья 4. Задачи законодательства Российской Федерации в области образования</w:t>
      </w:r>
    </w:p>
    <w:p>
      <w:pPr>
        <w:pStyle w:val="83"/>
        <w:shd w:fill="auto" w:val="clear"/>
        <w:spacing w:lineRule="exact" w:line="226" w:before="0" w:after="0"/>
        <w:ind w:left="20" w:right="20" w:firstLine="300"/>
        <w:rPr/>
      </w:pPr>
      <w:r>
        <w:rPr>
          <w:rStyle w:val="WW830"/>
        </w:rPr>
        <w:t>Задачами законодательства Российской Федерации в области об</w:t>
        <w:softHyphen/>
        <w:t>разования являются:</w:t>
      </w:r>
    </w:p>
    <w:p>
      <w:pPr>
        <w:pStyle w:val="83"/>
        <w:numPr>
          <w:ilvl w:val="7"/>
          <w:numId w:val="32"/>
        </w:numPr>
        <w:shd w:fill="auto" w:val="clear"/>
        <w:tabs>
          <w:tab w:val="clear" w:pos="708"/>
          <w:tab w:val="left" w:pos="505" w:leader="none"/>
        </w:tabs>
        <w:spacing w:lineRule="exact" w:line="216" w:before="0" w:after="0"/>
        <w:ind w:left="20" w:right="20" w:firstLine="300"/>
        <w:rPr/>
      </w:pPr>
      <w:r>
        <w:rPr>
          <w:rStyle w:val="WW830"/>
        </w:rPr>
        <w:t>разграничение компетенции в области образования между орга</w:t>
        <w:softHyphen/>
        <w:t>нами государственной власти и органами управления образованием различных уровней;</w:t>
      </w:r>
    </w:p>
    <w:p>
      <w:pPr>
        <w:pStyle w:val="83"/>
        <w:numPr>
          <w:ilvl w:val="7"/>
          <w:numId w:val="32"/>
        </w:numPr>
        <w:shd w:fill="auto" w:val="clear"/>
        <w:tabs>
          <w:tab w:val="clear" w:pos="708"/>
          <w:tab w:val="left" w:pos="505" w:leader="none"/>
        </w:tabs>
        <w:spacing w:lineRule="exact" w:line="216" w:before="0" w:after="0"/>
        <w:ind w:left="20" w:right="20" w:firstLine="300"/>
        <w:rPr/>
      </w:pPr>
      <w:r>
        <w:rPr>
          <w:rStyle w:val="WW830"/>
        </w:rPr>
        <w:t>обеспечение и защита конституционного права граждан Рос</w:t>
        <w:softHyphen/>
        <w:t>сийской Федерации на образование;</w:t>
      </w:r>
    </w:p>
    <w:p>
      <w:pPr>
        <w:pStyle w:val="83"/>
        <w:numPr>
          <w:ilvl w:val="7"/>
          <w:numId w:val="32"/>
        </w:numPr>
        <w:shd w:fill="auto" w:val="clear"/>
        <w:tabs>
          <w:tab w:val="clear" w:pos="708"/>
          <w:tab w:val="left" w:pos="505" w:leader="none"/>
        </w:tabs>
        <w:spacing w:lineRule="exact" w:line="216" w:before="0" w:after="0"/>
        <w:ind w:left="20" w:right="20" w:firstLine="300"/>
        <w:rPr/>
      </w:pPr>
      <w:r>
        <w:rPr>
          <w:rStyle w:val="WW830"/>
        </w:rPr>
        <w:t>создание правовых гарантий для свободного функционирова</w:t>
        <w:softHyphen/>
        <w:t>ния и развития системы образования Российской Федерации;</w:t>
      </w:r>
    </w:p>
    <w:p>
      <w:pPr>
        <w:pStyle w:val="83"/>
        <w:numPr>
          <w:ilvl w:val="7"/>
          <w:numId w:val="32"/>
        </w:numPr>
        <w:shd w:fill="auto" w:val="clear"/>
        <w:tabs>
          <w:tab w:val="clear" w:pos="708"/>
          <w:tab w:val="left" w:pos="514" w:leader="none"/>
        </w:tabs>
        <w:spacing w:lineRule="exact" w:line="216" w:before="0" w:after="193"/>
        <w:ind w:left="20" w:right="20" w:firstLine="300"/>
        <w:rPr/>
      </w:pPr>
      <w:r>
        <w:rPr>
          <w:rStyle w:val="WW830"/>
        </w:rPr>
        <w:t>определение прав, обязанностей, полномочий и ответственнос</w:t>
        <w:softHyphen/>
        <w:t>ти физических и юридических лиц в области образования, а также правовое регулирование их отношений в данной области.</w:t>
      </w:r>
    </w:p>
    <w:p>
      <w:pPr>
        <w:pStyle w:val="113"/>
        <w:shd w:fill="auto" w:val="clear"/>
        <w:spacing w:lineRule="exact" w:line="200" w:before="0" w:after="101"/>
        <w:ind w:right="20" w:hanging="0"/>
        <w:jc w:val="center"/>
        <w:rPr/>
      </w:pPr>
      <w:r>
        <w:rPr>
          <w:rStyle w:val="110pt"/>
        </w:rPr>
        <w:t>Статья 8. Понятие системы образования</w:t>
      </w:r>
    </w:p>
    <w:p>
      <w:pPr>
        <w:pStyle w:val="83"/>
        <w:shd w:fill="auto" w:val="clear"/>
        <w:spacing w:before="0" w:after="0"/>
        <w:ind w:left="20" w:right="20" w:firstLine="300"/>
        <w:rPr/>
      </w:pPr>
      <w:r>
        <w:rPr>
          <w:rStyle w:val="WW830"/>
        </w:rPr>
        <w:t>Система образования в Российской Федерации представляет со</w:t>
        <w:softHyphen/>
        <w:t>бой совокупность взаимодействующих:</w:t>
      </w:r>
    </w:p>
    <w:p>
      <w:pPr>
        <w:pStyle w:val="83"/>
        <w:shd w:fill="auto" w:val="clear"/>
        <w:spacing w:before="0" w:after="0"/>
        <w:ind w:right="20" w:hanging="0"/>
        <w:jc w:val="center"/>
        <w:rPr/>
      </w:pPr>
      <w:r>
        <w:rPr>
          <w:rStyle w:val="WW830"/>
        </w:rPr>
        <w:t>преемственных образовательных программ и государственных образовательных стандартов различного уровня и направленности;</w:t>
      </w:r>
    </w:p>
    <w:p>
      <w:pPr>
        <w:pStyle w:val="83"/>
        <w:shd w:fill="auto" w:val="clear"/>
        <w:spacing w:before="0" w:after="0"/>
        <w:ind w:left="20" w:right="20" w:firstLine="300"/>
        <w:rPr/>
      </w:pPr>
      <w:r>
        <w:rPr>
          <w:rStyle w:val="WW830"/>
        </w:rPr>
        <w:t>сети реализующих их образовательных учреждений независимо от их организационно-правовых форм, типов и видов;</w:t>
      </w:r>
    </w:p>
    <w:p>
      <w:pPr>
        <w:pStyle w:val="83"/>
        <w:shd w:fill="auto" w:val="clear"/>
        <w:spacing w:before="0" w:after="189"/>
        <w:ind w:left="20" w:right="20" w:firstLine="300"/>
        <w:rPr/>
      </w:pPr>
      <w:r>
        <w:rPr>
          <w:rStyle w:val="WW830"/>
        </w:rPr>
        <w:t>органов управления образованием и подведомственных им учреж</w:t>
        <w:softHyphen/>
        <w:t>дений и организаций.</w:t>
      </w:r>
    </w:p>
    <w:p>
      <w:pPr>
        <w:pStyle w:val="113"/>
        <w:shd w:fill="auto" w:val="clear"/>
        <w:spacing w:lineRule="exact" w:line="200" w:before="0" w:after="110"/>
        <w:ind w:right="20" w:hanging="0"/>
        <w:jc w:val="center"/>
        <w:rPr/>
      </w:pPr>
      <w:r>
        <w:rPr>
          <w:rStyle w:val="110pt"/>
        </w:rPr>
        <w:t>Статья 18. Дошкольное образование</w:t>
      </w:r>
    </w:p>
    <w:p>
      <w:pPr>
        <w:pStyle w:val="83"/>
        <w:shd w:fill="auto" w:val="clear"/>
        <w:spacing w:before="0" w:after="0"/>
        <w:ind w:left="20" w:right="20" w:firstLine="300"/>
        <w:rPr/>
      </w:pPr>
      <w:r>
        <w:rPr>
          <w:rStyle w:val="WW830"/>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83"/>
        <w:shd w:fill="auto" w:val="clear"/>
        <w:spacing w:before="0" w:after="0"/>
        <w:ind w:left="20" w:right="20" w:firstLine="300"/>
        <w:rPr/>
      </w:pPr>
      <w:r>
        <w:rPr>
          <w:rStyle w:val="WW830"/>
        </w:rPr>
        <w:t>2- Государство гарантирует финансовую и материальную под дер</w:t>
        <w:softHyphen/>
        <w:t>жку в воспитании детей раннего детского возраста, обеспечивает до</w:t>
        <w:softHyphen/>
        <w:t>ступность образовательных услуг дошкольного образовательного учреждения для всех слоев населения.</w:t>
      </w:r>
    </w:p>
    <w:p>
      <w:pPr>
        <w:pStyle w:val="83"/>
        <w:numPr>
          <w:ilvl w:val="8"/>
          <w:numId w:val="32"/>
        </w:numPr>
        <w:shd w:fill="auto" w:val="clear"/>
        <w:tabs>
          <w:tab w:val="clear" w:pos="708"/>
          <w:tab w:val="left" w:pos="495" w:leader="none"/>
        </w:tabs>
        <w:spacing w:before="0" w:after="0"/>
        <w:ind w:left="20" w:right="20" w:firstLine="300"/>
        <w:rPr/>
      </w:pPr>
      <w:r>
        <w:rPr>
          <w:rStyle w:val="WW830"/>
        </w:rPr>
        <w:t>Для воспитания детей дошкольного возраста, охраны и укреп</w:t>
        <w:softHyphen/>
        <w:t>ления их физического и психического здоровья, развития индивиду</w:t>
        <w:softHyphen/>
        <w:t>альных способностей и необходимой коррекции нарушений развития этих детей в помощь семье действует сеть дошкольных образователь</w:t>
        <w:softHyphen/>
        <w:t>ных учреждений.</w:t>
      </w:r>
    </w:p>
    <w:p>
      <w:pPr>
        <w:pStyle w:val="83"/>
        <w:numPr>
          <w:ilvl w:val="8"/>
          <w:numId w:val="32"/>
        </w:numPr>
        <w:shd w:fill="auto" w:val="clear"/>
        <w:tabs>
          <w:tab w:val="clear" w:pos="708"/>
          <w:tab w:val="left" w:pos="495" w:leader="none"/>
        </w:tabs>
        <w:spacing w:before="0" w:after="0"/>
        <w:ind w:left="20" w:right="20" w:firstLine="300"/>
        <w:rPr/>
      </w:pPr>
      <w:r>
        <w:rPr>
          <w:rStyle w:val="WW830"/>
        </w:rPr>
        <w:t>Отношения между дошкольным образовательным учреждени</w:t>
        <w:softHyphen/>
        <w:t>ем и родителями (законными представителями) регулируются дого</w:t>
        <w:softHyphen/>
        <w:t>вором между ними, который не может ограничивать установленные законом права сторон.</w:t>
      </w:r>
    </w:p>
    <w:p>
      <w:pPr>
        <w:pStyle w:val="83"/>
        <w:shd w:fill="auto" w:val="clear"/>
        <w:spacing w:lineRule="exact" w:line="216" w:before="0" w:after="430"/>
        <w:ind w:left="20" w:right="20" w:firstLine="280"/>
        <w:rPr/>
      </w:pPr>
      <w:r>
        <w:rPr>
          <w:rStyle w:val="WW8311"/>
        </w:rPr>
        <w:t>5. Органы местного самоуправления организуют и координиру</w:t>
        <w:softHyphen/>
        <w:t>ют методическую, диагностическую и консультативную помощь се</w:t>
        <w:softHyphen/>
        <w:t>мьям, воспитывающим детей дошкольного возраста на дому.</w:t>
      </w:r>
    </w:p>
    <w:p>
      <w:pPr>
        <w:pStyle w:val="29"/>
        <w:keepNext w:val="true"/>
        <w:keepLines/>
        <w:shd w:fill="auto" w:val="clear"/>
        <w:spacing w:lineRule="exact" w:line="278" w:before="0" w:after="354"/>
        <w:rPr/>
      </w:pPr>
      <w:bookmarkStart w:id="80" w:name="bookmark80"/>
      <w:r>
        <w:rPr>
          <w:rStyle w:val="WW2131"/>
        </w:rPr>
        <w:t xml:space="preserve">КОНЦЕПЦИЯ ДОШКОЛЬНОГО ВОСПИТАНИЯ </w:t>
      </w:r>
      <w:r>
        <w:rPr>
          <w:rStyle w:val="WW2131"/>
          <w:rStyle w:val="FootnoteAnchor"/>
          <w:vertAlign w:val="superscript"/>
        </w:rPr>
        <w:footnoteReference w:id="2"/>
      </w:r>
      <w:bookmarkEnd w:id="80"/>
    </w:p>
    <w:p>
      <w:pPr>
        <w:pStyle w:val="83"/>
        <w:shd w:fill="auto" w:val="clear"/>
        <w:spacing w:before="0" w:after="0"/>
        <w:ind w:left="20" w:right="20" w:firstLine="280"/>
        <w:rPr/>
      </w:pPr>
      <w:r>
        <w:rPr>
          <w:rStyle w:val="WW8311"/>
        </w:rPr>
        <w:t>Каждый ребенок имеет право на счастье. Пора превратить это право в обязанность взрослых не утешаться верой в счастливое дет</w:t>
        <w:softHyphen/>
        <w:t>ство наших детей.</w:t>
      </w:r>
    </w:p>
    <w:p>
      <w:pPr>
        <w:pStyle w:val="113"/>
        <w:shd w:fill="auto" w:val="clear"/>
        <w:spacing w:lineRule="exact" w:line="211"/>
        <w:ind w:left="20" w:right="20" w:firstLine="280"/>
        <w:jc w:val="both"/>
        <w:rPr/>
      </w:pPr>
      <w:r>
        <w:rPr>
          <w:rStyle w:val="WW110pt"/>
        </w:rPr>
        <w:t>Ключевые позиции обновления советского детского сада - охрана и укрепление здоровья детей (как физического, так и психического), гуманизация целей и принципов образовательной работы с детьми, рас</w:t>
        <w:softHyphen/>
        <w:t>крепощение условий жизни детей и работы воспитателей в детском саду, обеспечение преемственности между всеми сферами социально</w:t>
        <w:softHyphen/>
        <w:t>го становления ребенка, радикальное изменение характера подготов</w:t>
        <w:softHyphen/>
        <w:t>ки педагогических кадров, условий финансирования дошкольного вос</w:t>
        <w:softHyphen/>
        <w:t>питания и перестройки системы управления.</w:t>
      </w:r>
    </w:p>
    <w:p>
      <w:pPr>
        <w:pStyle w:val="113"/>
        <w:shd w:fill="auto" w:val="clear"/>
        <w:spacing w:lineRule="exact" w:line="211"/>
        <w:ind w:left="20" w:firstLine="280"/>
        <w:jc w:val="both"/>
        <w:rPr/>
      </w:pPr>
      <w:r>
        <w:rPr>
          <w:rStyle w:val="WW110pt"/>
        </w:rPr>
        <w:t>Значение дошкольного детства в становлении личности</w:t>
      </w:r>
    </w:p>
    <w:p>
      <w:pPr>
        <w:pStyle w:val="83"/>
        <w:shd w:fill="auto" w:val="clear"/>
        <w:spacing w:before="0" w:after="0"/>
        <w:ind w:left="20" w:right="20" w:firstLine="280"/>
        <w:rPr/>
      </w:pPr>
      <w:r>
        <w:rPr>
          <w:rStyle w:val="WW8311"/>
        </w:rPr>
        <w:t>Период от рождения до поступления в школу является, по призна</w:t>
        <w:softHyphen/>
        <w:t>нию специалистов всего мира,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w:t>
        <w:softHyphen/>
        <w:t>веку в течение всей последующей жизни, качеств и свойств, делающих его человеком. Особенностью этого периода, отличающей его от дру</w:t>
        <w:softHyphen/>
        <w:t>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и усвоения различ</w:t>
        <w:softHyphen/>
        <w:t>ных видов деятельности. Формируются не только качества и свойства психики детей, которые определяют собой общий характер поведения ребенка, его отношение ко всему окружающему, но и те, которые представляют собой «заделы» на будущее и выражаются в психологи</w:t>
        <w:softHyphen/>
        <w:t>ческих новообразованиях, достигаемых к концу данного возрастного периода. Воспитание и обучение необходимо адресуются ко всему спек</w:t>
        <w:softHyphen/>
        <w:t>тру психических качеств ребенка, но адресуются по-разному. Основ</w:t>
        <w:softHyphen/>
        <w:t>ное значение имеют поддержка и всемерное развитие качеств, спе</w:t>
        <w:softHyphen/>
        <w:t>цифических для возраста, так как создаваемые им уникальные условия больше не повторятся и то, что будет «недобрано» здесь, наверстать в дальнейшем окажется трудно или вовсе невозможно.</w:t>
      </w:r>
    </w:p>
    <w:p>
      <w:pPr>
        <w:pStyle w:val="83"/>
        <w:shd w:fill="auto" w:val="clear"/>
        <w:spacing w:before="0" w:after="0"/>
        <w:ind w:left="20" w:right="20" w:firstLine="300"/>
        <w:rPr/>
      </w:pPr>
      <w:r>
        <w:rPr>
          <w:rStyle w:val="WW8321"/>
        </w:rPr>
        <w:t>Реализация специфических возрастных возможностей психичес</w:t>
        <w:softHyphen/>
        <w:t>кого развития происходит благодаря участию дошкольников в со</w:t>
        <w:softHyphen/>
        <w:t>ответствующих возрасту видах деятельности - игре, речевом обще</w:t>
        <w:softHyphen/>
        <w:t>нии, рисовании, конструировании, музыкальной деятельности и др. Организация этих видов деятельности, руководство ими, забота об их совершенствовании, о приобретении ими коллективного и (по мере накопления детьми соответствующего опыта) свободного са</w:t>
        <w:softHyphen/>
        <w:t>модеятельного характера должны постоянно находиться в центре вни</w:t>
        <w:softHyphen/>
        <w:t>мания педагогов. Характерными проявлениями того, что именно тра</w:t>
        <w:softHyphen/>
        <w:t>диционно «детские» виды деятельности соответствуют основному рус</w:t>
        <w:softHyphen/>
        <w:t>лу психического развития дошкольника, являются, с одной стороны, их безусловная привлекательность для детей и, с другой стороны, на</w:t>
        <w:softHyphen/>
        <w:t>личие в них начал общечеловеческого знания (общение и установле</w:t>
        <w:softHyphen/>
        <w:t>ние взаимоотношений с окружающими, употребление предметов оби</w:t>
        <w:softHyphen/>
        <w:t>хода и простейших орудий, планирование действий, построение и ре</w:t>
        <w:softHyphen/>
        <w:t>ализация замысла, подчинение поведения образцу и правилу и др.).</w:t>
      </w:r>
    </w:p>
    <w:p>
      <w:pPr>
        <w:pStyle w:val="83"/>
        <w:shd w:fill="auto" w:val="clear"/>
        <w:spacing w:before="0" w:after="0"/>
        <w:ind w:left="20" w:right="20" w:firstLine="300"/>
        <w:rPr/>
      </w:pPr>
      <w:r>
        <w:rPr>
          <w:rStyle w:val="WW8321"/>
        </w:rPr>
        <w:t>Что касается других, предпосылочных психических свойств и спо</w:t>
        <w:softHyphen/>
        <w:t>собностей, то их формирование не должно идти во вред фор</w:t>
        <w:softHyphen/>
        <w:t>мированию качеств, непосредственно обнаруживающих себя в сегод</w:t>
        <w:softHyphen/>
        <w:t>няшней жизни ребенка. Здесь опасен всякий нажим, всякое забегание вперед, которое может привести к искусственному ускорению разви</w:t>
        <w:softHyphen/>
        <w:t>тия с неизбежными потерями. Подведение ребенка к психологичес</w:t>
        <w:softHyphen/>
        <w:t>ким новообразованиям, полное развертывание которых осуществля</w:t>
        <w:softHyphen/>
        <w:t>ется за пределами дошкольного детства, должно осуществляться не вопреки особенностям возраста, а на их основе. Данные специальных исследований и опыт лучших детских учреждений показывают, что сама логика развития детских видов деятельности и детских форм по</w:t>
        <w:softHyphen/>
        <w:t>знания мира, если ими разумно руководить, подводит к зарождению новых психических качеств и, в конечном счете, к переходу на новую ступень детства. Такой переход носит скачкообразный характер, вы</w:t>
        <w:softHyphen/>
        <w:t>ступает в виде возрастного кризиса, после которого те психоло</w:t>
        <w:softHyphen/>
        <w:t>гические новообразования, которые занимали место предпосылочных, становятся стержнем дальнейшего развития.</w:t>
      </w:r>
    </w:p>
    <w:p>
      <w:pPr>
        <w:pStyle w:val="83"/>
        <w:shd w:fill="auto" w:val="clear"/>
        <w:spacing w:before="0" w:after="0"/>
        <w:ind w:left="20" w:right="20" w:firstLine="300"/>
        <w:rPr/>
      </w:pPr>
      <w:r>
        <w:rPr>
          <w:rStyle w:val="WW8321"/>
        </w:rPr>
        <w:t>На любой возрастной ступени ребенок приобретает не только об</w:t>
        <w:softHyphen/>
        <w:t>щие для всех детей черты характера, но и свои собственные, индиви</w:t>
        <w:softHyphen/>
        <w:t>дуальные особенности психики и поведения. Быть человеком - это значит не только быть «таким, как все», владеть всем, чем владеют другие, но и быть неповторимой индивидуальностью с собственными вкусами, интересами и способностями.</w:t>
      </w:r>
    </w:p>
    <w:p>
      <w:pPr>
        <w:pStyle w:val="83"/>
        <w:shd w:fill="auto" w:val="clear"/>
        <w:spacing w:before="0" w:after="0"/>
        <w:ind w:left="20" w:right="20" w:firstLine="300"/>
        <w:rPr/>
      </w:pPr>
      <w:r>
        <w:rPr>
          <w:rStyle w:val="WW8321"/>
        </w:rPr>
        <w:t>Только сочетание возрастного и индивидуального подходов в вос</w:t>
        <w:softHyphen/>
        <w:t>питании и обучении детей может обеспечить их эмоциональное бла</w:t>
        <w:softHyphen/>
        <w:t>гополучие и полноценное психическое развитие.</w:t>
      </w:r>
    </w:p>
    <w:p>
      <w:pPr>
        <w:pStyle w:val="113"/>
        <w:shd w:fill="auto" w:val="clear"/>
        <w:spacing w:lineRule="exact" w:line="211"/>
        <w:ind w:left="20" w:firstLine="300"/>
        <w:jc w:val="both"/>
        <w:rPr/>
      </w:pPr>
      <w:r>
        <w:rPr>
          <w:rStyle w:val="WW110pt1"/>
        </w:rPr>
        <w:t>Гуманизация целей и принципов педагогической работы с детьми</w:t>
      </w:r>
    </w:p>
    <w:p>
      <w:pPr>
        <w:pStyle w:val="83"/>
        <w:shd w:fill="auto" w:val="clear"/>
        <w:spacing w:before="0" w:after="0"/>
        <w:ind w:left="20" w:right="20" w:firstLine="300"/>
        <w:rPr/>
      </w:pPr>
      <w:r>
        <w:rPr>
          <w:rStyle w:val="WW8321"/>
        </w:rPr>
        <w:t>Качество дошкольного воспитания определяется характером обще</w:t>
        <w:softHyphen/>
        <w:t>ния взрослого и ребенка. В практике семейного и общественного воспи</w:t>
        <w:softHyphen/>
        <w:t>тания можно выделить два основных типа (или модели) такого обще</w:t>
        <w:softHyphen/>
        <w:t>ния, хотя в действительности их гораздо больше. Различия между ними определяются ие только процессом, но и его конечным результатом - тем, каким в итоге становится ребенок, какой складывается его личность.</w:t>
      </w:r>
    </w:p>
    <w:p>
      <w:pPr>
        <w:pStyle w:val="83"/>
        <w:shd w:fill="auto" w:val="clear"/>
        <w:spacing w:before="0" w:after="0"/>
        <w:ind w:left="20" w:right="20" w:firstLine="280"/>
        <w:rPr/>
      </w:pPr>
      <w:r>
        <w:rPr>
          <w:rStyle w:val="WW810pt5"/>
        </w:rPr>
        <w:t>Учебно-дисциплинарная</w:t>
      </w:r>
      <w:r>
        <w:rPr>
          <w:rStyle w:val="WW833"/>
        </w:rPr>
        <w:t xml:space="preserve"> модель характеризуется следующими при</w:t>
        <w:softHyphen/>
        <w:t>знаками. Цель - вооружить детей знаниями, умениями и навыками; привить послушание; лозунг в ходе взаимодействия взрослого с деть</w:t>
        <w:softHyphen/>
        <w:t>ми - «Делай, как я!». Способы общения - наставления, разъяснения, запрет, требования, угрозы, наказания, нотации, окрик. Тактика-дик</w:t>
        <w:softHyphen/>
        <w:t>тат и опека. Задача педагога - реализовать программу, удовлетворить требования руководства и контролирующих инстанций. Методичес</w:t>
        <w:softHyphen/>
        <w:t>кие указания превращаются в этих условиях в закон, не допускающий каких-либо исключений. Складывается взгляд на ребенка всего лишь как на объект приложения сил воспитательной системы.</w:t>
      </w:r>
    </w:p>
    <w:p>
      <w:pPr>
        <w:pStyle w:val="83"/>
        <w:shd w:fill="auto" w:val="clear"/>
        <w:spacing w:before="0" w:after="0"/>
        <w:ind w:left="20" w:right="20" w:firstLine="280"/>
        <w:rPr/>
      </w:pPr>
      <w:r>
        <w:rPr>
          <w:rStyle w:val="WW833"/>
        </w:rPr>
        <w:t>Центром педагогического процесса являются фронтальные формы работы с детьми, и прежде всего занятия, строящиеся по типу школьно</w:t>
        <w:softHyphen/>
        <w:t>го урока. Активность самих детей подавляется в угоду внешнему поряд</w:t>
        <w:softHyphen/>
        <w:t>ку и формальной дисциплине. Игра как основной вид детской деятель</w:t>
        <w:softHyphen/>
        <w:t>ности ущемляется во времени и жестко регламентируется взрослыми.</w:t>
      </w:r>
    </w:p>
    <w:p>
      <w:pPr>
        <w:pStyle w:val="83"/>
        <w:shd w:fill="auto" w:val="clear"/>
        <w:spacing w:before="0" w:after="0"/>
        <w:ind w:left="20" w:right="20" w:firstLine="280"/>
        <w:rPr/>
      </w:pPr>
      <w:r>
        <w:rPr>
          <w:rStyle w:val="WW833"/>
        </w:rPr>
        <w:t>В рамках этой модели произведения искусства используются взрос</w:t>
        <w:softHyphen/>
        <w:t>лыми в утилитарных целях: для получения отрывочных знаний, для от</w:t>
        <w:softHyphen/>
        <w:t>влечения внимания ребенка от нежелательного поведения, что выхола</w:t>
        <w:softHyphen/>
        <w:t>щивает гуманистическую, общеразвивающую сущность искусства.</w:t>
      </w:r>
    </w:p>
    <w:p>
      <w:pPr>
        <w:pStyle w:val="83"/>
        <w:shd w:fill="auto" w:val="clear"/>
        <w:spacing w:before="0" w:after="0"/>
        <w:ind w:left="20" w:right="20" w:firstLine="280"/>
        <w:rPr/>
      </w:pPr>
      <w:r>
        <w:rPr>
          <w:rStyle w:val="WW833"/>
        </w:rPr>
        <w:t>К результатам относятся: взаимное отчуждение взрослых и детей. Дети теряют инициативу, а в дальнейшем у них появляется негати</w:t>
        <w:softHyphen/>
        <w:t>визм. Возникает иллюзорная уверенность взрослых в эффективности воспитательных воздействий. За пределам контакта с воспитателями поведение детей резко меняется и может не иметь ничего общего с ожидаемым и должным. Послушание детей зачастую лишь свидетель освоения ими умения жить согласно «двойному стандарту» - «для себя» и «для тети».</w:t>
      </w:r>
    </w:p>
    <w:p>
      <w:pPr>
        <w:pStyle w:val="83"/>
        <w:shd w:fill="auto" w:val="clear"/>
        <w:spacing w:before="0" w:after="0"/>
        <w:ind w:left="20" w:right="20" w:firstLine="280"/>
        <w:rPr/>
      </w:pPr>
      <w:r>
        <w:rPr>
          <w:rStyle w:val="WW810pt5"/>
        </w:rPr>
        <w:t>Личностно-ориентированная модель</w:t>
      </w:r>
      <w:r>
        <w:rPr>
          <w:rStyle w:val="WW833"/>
        </w:rPr>
        <w:t xml:space="preserve"> составляет альтернативу первой модели. Воспитатель в общении с детьми придерживается принципа: «Не рядом и не над, а вместе!» Его цель - содействовать становлению ребенка как личности. Это предполагает решение сле</w:t>
        <w:softHyphen/>
        <w:t>дующих задач: развитие доверия ребенка к миру, чувства радости существования (психологическое здоровье); формирование начал личности (базис личностной культуры); развитие индивидуальнос</w:t>
        <w:softHyphen/>
        <w:t>ти ребенка. Воспитывающий не подгоняет развитие каждого ребен</w:t>
        <w:softHyphen/>
        <w:t>ка к определяемым канонам, а предупреждает возникновение воз</w:t>
        <w:softHyphen/>
        <w:t>можных тупиков личностного развития детей исходя из задачи максимально полно развернуть возможность их роста. Знания, уме</w:t>
        <w:softHyphen/>
        <w:t>ния и навыки рассматриваются не как цель, а как средство полно</w:t>
        <w:softHyphen/>
        <w:t>ценного развития личности. Способы общения предполагают уме</w:t>
        <w:softHyphen/>
        <w:t>ние стать на позицию ребенка, учесть его точку зрения, не игнори</w:t>
        <w:softHyphen/>
        <w:t>ровать его чувства и эмоции. Тактика общения - сотрудничество. Позиция педагога исходит из интересов ребенка и перспектив его дальнейшего развития как полноценного члена общества. Взрослые, приобщая ребенка к искусству (художественная литература, музы</w:t>
        <w:softHyphen/>
        <w:t>ка и т.д.), создают условия для полноценного развития личности, ее гуманизации, для совместного наслаждения искусством, для прояв</w:t>
        <w:softHyphen/>
        <w:t>ления и развития творческих, художественных способностей ребен</w:t>
        <w:softHyphen/>
        <w:t>ка. Взгляд на ребенка как на</w:t>
      </w:r>
      <w:r>
        <w:rPr>
          <w:rStyle w:val="WW810pt6"/>
        </w:rPr>
        <w:t xml:space="preserve"> полноправного партнера в условиях со</w:t>
        <w:softHyphen/>
        <w:t>трудничества</w:t>
      </w:r>
      <w:r>
        <w:rPr>
          <w:rStyle w:val="WW834"/>
        </w:rPr>
        <w:t xml:space="preserve"> (отрицание манипулятивного подхода к детям).</w:t>
      </w:r>
    </w:p>
    <w:p>
      <w:pPr>
        <w:pStyle w:val="83"/>
        <w:shd w:fill="auto" w:val="clear"/>
        <w:spacing w:before="0" w:after="0"/>
        <w:ind w:left="20" w:right="20" w:firstLine="280"/>
        <w:rPr/>
      </w:pPr>
      <w:r>
        <w:rPr>
          <w:rStyle w:val="WW834"/>
        </w:rPr>
        <w:t>Исключительное значение в педагогическом процессе придается игре, позволяющей ребенку проявить собственную активность, наи</w:t>
        <w:softHyphen/>
        <w:t>более полно реализовать себя. Игра основывается на свободном со</w:t>
        <w:softHyphen/>
        <w:t>трудничестве взрослого с детьми и самих детей друг с другом, стано</w:t>
        <w:softHyphen/>
        <w:t>вится основной формой организации детской жизни.</w:t>
      </w:r>
    </w:p>
    <w:p>
      <w:pPr>
        <w:pStyle w:val="83"/>
        <w:shd w:fill="auto" w:val="clear"/>
        <w:spacing w:before="0" w:after="0"/>
        <w:ind w:left="20" w:right="20" w:firstLine="280"/>
        <w:rPr/>
      </w:pPr>
      <w:r>
        <w:rPr>
          <w:rStyle w:val="WW834"/>
        </w:rPr>
        <w:t>Ожидаемые результаты - расширение «степеней свободы» разви</w:t>
        <w:softHyphen/>
        <w:t>вающегося ребенка (с учетом его возрастных особенностей): его спо</w:t>
        <w:softHyphen/>
        <w:t>собностей, прав, перспектив. В ситуации сотрудничества преодоле</w:t>
        <w:softHyphen/>
        <w:t>вается возможный эгоцентризм и индивидуализм детей, формирует</w:t>
        <w:softHyphen/>
        <w:t>ся коллектив. Их воображение и мышление, не скованные страхом перед неудачей или насмешкой, раскрепощаются. Развиваются позна</w:t>
        <w:softHyphen/>
        <w:t>вательные и творческие способности.</w:t>
      </w:r>
    </w:p>
    <w:p>
      <w:pPr>
        <w:pStyle w:val="83"/>
        <w:shd w:fill="auto" w:val="clear"/>
        <w:spacing w:before="0" w:after="0"/>
        <w:ind w:left="20" w:right="20" w:firstLine="280"/>
        <w:rPr/>
      </w:pPr>
      <w:r>
        <w:rPr>
          <w:rStyle w:val="WW834"/>
        </w:rPr>
        <w:t>Личностно-ориентированная модель общения ни в какой мере не предполагает отмены систематического обучения и воспитания детей, проведения с ними планомерной педагогической работы. Не отменяет она и того факта, что общественное дошкольное воспитание является первым звеном общей системы народного образования и в качестве такового обеспечивает первый этап становления развитой личности.</w:t>
      </w:r>
    </w:p>
    <w:p>
      <w:pPr>
        <w:pStyle w:val="83"/>
        <w:shd w:fill="auto" w:val="clear"/>
        <w:spacing w:before="0" w:after="0"/>
        <w:ind w:left="20" w:right="20" w:firstLine="280"/>
        <w:rPr/>
      </w:pPr>
      <w:r>
        <w:rPr>
          <w:rStyle w:val="WW834"/>
        </w:rPr>
        <w:t>Фундаментальной предпосылкой и воспитания и обучения детей является забота общества об их здоровье.</w:t>
      </w:r>
    </w:p>
    <w:p>
      <w:pPr>
        <w:pStyle w:val="113"/>
        <w:shd w:fill="auto" w:val="clear"/>
        <w:spacing w:lineRule="exact" w:line="211"/>
        <w:ind w:left="20" w:firstLine="280"/>
        <w:jc w:val="both"/>
        <w:rPr/>
      </w:pPr>
      <w:r>
        <w:rPr>
          <w:rStyle w:val="WW110pt2"/>
        </w:rPr>
        <w:t>Охрана и укепление здоровья детей</w:t>
      </w:r>
    </w:p>
    <w:p>
      <w:pPr>
        <w:pStyle w:val="83"/>
        <w:shd w:fill="auto" w:val="clear"/>
        <w:spacing w:before="0" w:after="0"/>
        <w:ind w:left="20" w:right="20" w:firstLine="280"/>
        <w:rPr/>
      </w:pPr>
      <w:r>
        <w:rPr>
          <w:rStyle w:val="WW834"/>
        </w:rPr>
        <w:t>Дошкольное воспитание сверху донизу должно быть пронизано заботой о физическом здоровье ребенка и его психологическом бла</w:t>
        <w:softHyphen/>
        <w:t>гополучии. Если забота о физическом здоровье ребенка в том или ином виде отражается во всех документах, регламентирующих работу вос</w:t>
        <w:softHyphen/>
        <w:t>питателя, то требование «психологического благополучия ребенка» звучит как бессмысленное словосочетание. На самом деле это требо</w:t>
        <w:softHyphen/>
        <w:t>вание по отношению к задачам его развития является очень важным.</w:t>
      </w:r>
    </w:p>
    <w:p>
      <w:pPr>
        <w:pStyle w:val="83"/>
        <w:shd w:fill="auto" w:val="clear"/>
        <w:spacing w:before="0" w:after="0"/>
        <w:ind w:left="20" w:right="20" w:firstLine="280"/>
        <w:rPr/>
      </w:pPr>
      <w:r>
        <w:rPr>
          <w:rStyle w:val="WW834"/>
        </w:rPr>
        <w:t>Поскольку физическое здоровье детей образует неразрывное един</w:t>
        <w:softHyphen/>
        <w:t>ство с их психическим здоровьем, с их эмоциональным благополучием, то пути достижения физического и психического здоровья ребенка не сводятся к узкопедагогическим средствам физического воспитания и медицинским мероприятиям. Они пронизывают всю организацию жизни детей в детском учреждении, организацию предметной и социальной среды, режима и разных видов детской деятельности, учета возрастных и индивидуальных их особенностей.</w:t>
      </w:r>
    </w:p>
    <w:p>
      <w:pPr>
        <w:pStyle w:val="113"/>
        <w:shd w:fill="auto" w:val="clear"/>
        <w:spacing w:lineRule="exact" w:line="211"/>
        <w:ind w:left="20" w:firstLine="280"/>
        <w:jc w:val="both"/>
        <w:rPr/>
      </w:pPr>
      <w:r>
        <w:rPr>
          <w:rStyle w:val="WW110pt3"/>
        </w:rPr>
        <w:t>Перестройка содержания педагогической работы с детьми</w:t>
      </w:r>
    </w:p>
    <w:p>
      <w:pPr>
        <w:pStyle w:val="83"/>
        <w:shd w:fill="auto" w:val="clear"/>
        <w:spacing w:before="0" w:after="0"/>
        <w:ind w:left="20" w:right="20" w:firstLine="280"/>
        <w:rPr/>
      </w:pPr>
      <w:r>
        <w:rPr>
          <w:rStyle w:val="WW835"/>
        </w:rPr>
        <w:t>В дошкольном детстве ребенок приобретает основы личностной культуры, ее</w:t>
      </w:r>
      <w:r>
        <w:rPr>
          <w:rStyle w:val="WW810pt7"/>
        </w:rPr>
        <w:t xml:space="preserve"> базис,</w:t>
      </w:r>
      <w:r>
        <w:rPr>
          <w:rStyle w:val="WW835"/>
        </w:rPr>
        <w:t xml:space="preserve"> соответствующий общечеловеческим духовным ценностям.</w:t>
      </w:r>
    </w:p>
    <w:p>
      <w:pPr>
        <w:pStyle w:val="83"/>
        <w:shd w:fill="auto" w:val="clear"/>
        <w:spacing w:before="0" w:after="0"/>
        <w:ind w:left="20" w:right="20" w:firstLine="280"/>
        <w:rPr/>
      </w:pPr>
      <w:r>
        <w:rPr>
          <w:rStyle w:val="WW810pt7"/>
        </w:rPr>
        <w:t>В состав базиса личностной культуры включается ориентировка ребенка</w:t>
      </w:r>
      <w:r>
        <w:rPr>
          <w:rStyle w:val="WW835"/>
        </w:rPr>
        <w:t xml:space="preserve"> в природе, предметах, созданных руками человека, явлениях общественной жизни, наконец, явлениях собственной жизни и деятельности, в себе самом.</w:t>
      </w:r>
    </w:p>
    <w:p>
      <w:pPr>
        <w:pStyle w:val="83"/>
        <w:shd w:fill="auto" w:val="clear"/>
        <w:spacing w:before="0" w:after="0"/>
        <w:ind w:left="20" w:right="20" w:firstLine="280"/>
        <w:rPr/>
      </w:pPr>
      <w:r>
        <w:rPr>
          <w:rStyle w:val="WW835"/>
        </w:rPr>
        <w:t>Базис личностной культуры - собственно человеческое начало в человеке, средоточие общечеловеческих ценностей (красота, добро, истина и др.) и средств жизнедеятельности (представления о действительности, способы активного воздействия на мир, проявле</w:t>
        <w:softHyphen/>
        <w:t>ния эмоционально-оценочного отношения к происходящему).</w:t>
      </w:r>
    </w:p>
    <w:p>
      <w:pPr>
        <w:pStyle w:val="83"/>
        <w:shd w:fill="auto" w:val="clear"/>
        <w:spacing w:before="0" w:after="0"/>
        <w:ind w:left="20" w:right="20" w:firstLine="280"/>
        <w:rPr/>
      </w:pPr>
      <w:r>
        <w:rPr>
          <w:rStyle w:val="WW835"/>
        </w:rPr>
        <w:t>Становление базиса личностной культуры означает, что ребенок приобщается именно к общим, непреходящим человеческим ценнос</w:t>
        <w:softHyphen/>
        <w:t>тям, а не к тому, что может представляться ценным некоторому кру</w:t>
        <w:softHyphen/>
        <w:t>гу людей в некотором регионе и в некоторые моменты времени. При</w:t>
        <w:softHyphen/>
        <w:t>общается к универсальным (всеобщим) средствам жизнедеятельнос</w:t>
        <w:softHyphen/>
        <w:t>ти людей. При этом процессы обучения и воспитания в дошкольном возрасте могут быть разделены только условно.</w:t>
      </w:r>
    </w:p>
    <w:p>
      <w:pPr>
        <w:pStyle w:val="113"/>
        <w:shd w:fill="auto" w:val="clear"/>
        <w:spacing w:lineRule="exact" w:line="211"/>
        <w:ind w:left="20" w:firstLine="280"/>
        <w:jc w:val="both"/>
        <w:rPr/>
      </w:pPr>
      <w:r>
        <w:rPr>
          <w:rStyle w:val="WW110pt3"/>
        </w:rPr>
        <w:t>Воспитание дошкольников</w:t>
      </w:r>
    </w:p>
    <w:p>
      <w:pPr>
        <w:pStyle w:val="83"/>
        <w:shd w:fill="auto" w:val="clear"/>
        <w:spacing w:before="0" w:after="0"/>
        <w:ind w:left="20" w:right="20" w:firstLine="280"/>
        <w:rPr/>
      </w:pPr>
      <w:r>
        <w:rPr>
          <w:rStyle w:val="WW835"/>
        </w:rPr>
        <w:t>Если при учебно-дисциплинарном подходе воспитание сводится к исправлению поведения или предупреждению возможных откло</w:t>
        <w:softHyphen/>
        <w:t>нений от правила посредством «внушений», то личностно-ориенти- рованная модель взаимодействия взрослого с ребенком исходит из кардинально иной трактовки процессов воспитания: воспитывать - значит приобщать ребенка к миру человеческих ценностей.</w:t>
      </w:r>
    </w:p>
    <w:p>
      <w:pPr>
        <w:pStyle w:val="83"/>
        <w:shd w:fill="auto" w:val="clear"/>
        <w:spacing w:before="0" w:after="0"/>
        <w:ind w:left="20" w:right="20" w:firstLine="280"/>
        <w:rPr/>
      </w:pPr>
      <w:r>
        <w:rPr>
          <w:rStyle w:val="WW835"/>
        </w:rPr>
        <w:t>К концу дошкольного возраста могут и должны быть сформиро</w:t>
        <w:softHyphen/>
        <w:t>ваны</w:t>
      </w:r>
      <w:r>
        <w:rPr>
          <w:rStyle w:val="WW810pt7"/>
        </w:rPr>
        <w:t xml:space="preserve"> ценностные основы</w:t>
      </w:r>
      <w:r>
        <w:rPr>
          <w:rStyle w:val="WW835"/>
        </w:rPr>
        <w:t xml:space="preserve"> отношения к действительности.</w:t>
      </w:r>
    </w:p>
    <w:p>
      <w:pPr>
        <w:pStyle w:val="113"/>
        <w:shd w:fill="auto" w:val="clear"/>
        <w:spacing w:lineRule="exact" w:line="211"/>
        <w:ind w:left="20" w:firstLine="280"/>
        <w:jc w:val="both"/>
        <w:rPr/>
      </w:pPr>
      <w:r>
        <w:rPr>
          <w:rStyle w:val="WW110pt3"/>
        </w:rPr>
        <w:t>Обучение дошкольников</w:t>
      </w:r>
    </w:p>
    <w:p>
      <w:pPr>
        <w:pStyle w:val="83"/>
        <w:shd w:fill="auto" w:val="clear"/>
        <w:spacing w:before="0" w:after="0"/>
        <w:ind w:left="20" w:right="20" w:firstLine="280"/>
        <w:rPr/>
      </w:pPr>
      <w:r>
        <w:rPr>
          <w:rStyle w:val="WW835"/>
        </w:rPr>
        <w:t>В рамках личностно-ориентированного подхода иначе должны быть осмыслены также содержание и принципы обучения. Обычно под обу</w:t>
        <w:softHyphen/>
        <w:t>чением понимается передача знаний, умений и навыков, что подра</w:t>
        <w:softHyphen/>
        <w:t>зумевает определенный уровень «зрелости» тех психических функций (внимание, восприятие, память, мышление, произвольность и др.), без которых невозможно освоение. Такая по существу «школьная» модель обучения представлена в дошкольном возрасте, что неправомерно. От обучения знаниям, умениям и навыкам следует перейти к обучению самой возможности приобретать их и использовать в жизни. Взрослые передают ребенку выработанные человечеством и зафиксированные в культуре средства и способы познания мира, его преобразования и пе</w:t>
        <w:softHyphen/>
        <w:t>реживания. Овладение ими и ведет к развитию специфических челове</w:t>
        <w:softHyphen/>
        <w:t>ческих способностей.</w:t>
      </w:r>
    </w:p>
    <w:p>
      <w:pPr>
        <w:pStyle w:val="83"/>
        <w:shd w:fill="auto" w:val="clear"/>
        <w:spacing w:before="0" w:after="0"/>
        <w:ind w:left="20" w:right="20" w:firstLine="280"/>
        <w:rPr/>
      </w:pPr>
      <w:r>
        <w:rPr>
          <w:rStyle w:val="WW810pt7"/>
        </w:rPr>
        <w:t>Формирование культуры познания.</w:t>
      </w:r>
      <w:r>
        <w:rPr>
          <w:rStyle w:val="WW835"/>
        </w:rPr>
        <w:t xml:space="preserve"> По мере расширения ориен</w:t>
        <w:softHyphen/>
        <w:t>тировки ребенка в природных явлениях он овладевает представ</w:t>
        <w:softHyphen/>
        <w:t>лениями о живом и неживом, о причине и следствии, о пространстве и времени и др.</w:t>
      </w:r>
    </w:p>
    <w:p>
      <w:pPr>
        <w:pStyle w:val="83"/>
        <w:shd w:fill="auto" w:val="clear"/>
        <w:spacing w:before="0" w:after="0"/>
        <w:ind w:left="20" w:right="20" w:firstLine="280"/>
        <w:rPr/>
      </w:pPr>
      <w:r>
        <w:rPr>
          <w:rStyle w:val="WW836"/>
        </w:rPr>
        <w:t>Знакомясь с предметами, созданными руками человека, он начинает отличать искусственное от природного, красивое от безобразного, ре</w:t>
        <w:softHyphen/>
        <w:t>альное от воображаемого и т. п.</w:t>
      </w:r>
    </w:p>
    <w:p>
      <w:pPr>
        <w:pStyle w:val="83"/>
        <w:shd w:fill="auto" w:val="clear"/>
        <w:spacing w:before="0" w:after="0"/>
        <w:ind w:left="20" w:right="20" w:firstLine="280"/>
        <w:rPr/>
      </w:pPr>
      <w:r>
        <w:rPr>
          <w:rStyle w:val="WW836"/>
        </w:rPr>
        <w:t>Мир человеческих отношений раскрывается ребенку в представ</w:t>
        <w:softHyphen/>
        <w:t>лениях о добре и зле, о своем и чужом, о правде и лжи, о справедливо</w:t>
        <w:softHyphen/>
        <w:t>сти и несправедливости и т. д.</w:t>
      </w:r>
    </w:p>
    <w:p>
      <w:pPr>
        <w:pStyle w:val="83"/>
        <w:shd w:fill="auto" w:val="clear"/>
        <w:spacing w:before="0" w:after="0"/>
        <w:ind w:left="20" w:right="20" w:firstLine="280"/>
        <w:rPr/>
      </w:pPr>
      <w:r>
        <w:rPr>
          <w:rStyle w:val="WW836"/>
        </w:rPr>
        <w:t>Свой внутренний мир, свои возрастающие возможности раскры</w:t>
        <w:softHyphen/>
        <w:t>ваются для ребенка в представлениях о желаемом и возможном, о том, что значит думать, предполагать, знать, и др. Здесь - истоки рожде</w:t>
        <w:softHyphen/>
        <w:t>ния высших психических функций, зрелые формы которых появятся позже, в школьные годы.</w:t>
      </w:r>
    </w:p>
    <w:p>
      <w:pPr>
        <w:pStyle w:val="83"/>
        <w:shd w:fill="auto" w:val="clear"/>
        <w:spacing w:before="0" w:after="0"/>
        <w:ind w:left="20" w:right="20" w:firstLine="280"/>
        <w:rPr/>
      </w:pPr>
      <w:r>
        <w:rPr>
          <w:rStyle w:val="WW836"/>
        </w:rPr>
        <w:t>Рождаются новые формы мировосприятия, элементы произволь</w:t>
        <w:softHyphen/>
        <w:t>ности в решении познавательных задач, интерес к познанию, что в целом и образует культуру познания.</w:t>
      </w:r>
    </w:p>
    <w:p>
      <w:pPr>
        <w:pStyle w:val="83"/>
        <w:shd w:fill="auto" w:val="clear"/>
        <w:spacing w:before="0" w:after="0"/>
        <w:ind w:left="20" w:right="20" w:firstLine="280"/>
        <w:rPr/>
      </w:pPr>
      <w:r>
        <w:rPr>
          <w:rStyle w:val="WW836"/>
        </w:rPr>
        <w:t>Формирование деятельно-практического отношения к миру (воле</w:t>
        <w:softHyphen/>
        <w:t>вой культуры). Здесь ребенок приобщается к тем социально вырабо</w:t>
        <w:softHyphen/>
        <w:t>танным формам активности, которые образуют способы направлен</w:t>
        <w:softHyphen/>
        <w:t>ного преобразования мира - способы постановки цели (целеполага- ние), выбора средств и определения очередности и последовательности их применения (планирование), прогнозирования возможных эффек</w:t>
        <w:softHyphen/>
        <w:t>тов действий. Ребенок учится преодолевать трудности, контролиро</w:t>
        <w:softHyphen/>
        <w:t>вать выполнение действий, оценивать результаты.</w:t>
      </w:r>
    </w:p>
    <w:p>
      <w:pPr>
        <w:pStyle w:val="83"/>
        <w:shd w:fill="auto" w:val="clear"/>
        <w:spacing w:before="0" w:after="0"/>
        <w:ind w:left="20" w:right="20" w:firstLine="280"/>
        <w:rPr/>
      </w:pPr>
      <w:r>
        <w:rPr>
          <w:rStyle w:val="WW836"/>
        </w:rPr>
        <w:t>Формирование культуры чувств. Цель обучения в данном случае - согласование рождающихся у ребенка эмоций с социально задан</w:t>
        <w:softHyphen/>
        <w:t>ными формами эмоциональных переживаний и проявлений взрос</w:t>
        <w:softHyphen/>
        <w:t>лых. Приобщаясь к миру других людей, сопереживая им и подра</w:t>
        <w:softHyphen/>
        <w:t>жая их поведению, ребенок открывает для себя гамму новых чувств, палитру эмоциональных оттенков, обогащающих отношение к ок</w:t>
        <w:softHyphen/>
        <w:t>ружающему.</w:t>
      </w:r>
    </w:p>
    <w:p>
      <w:pPr>
        <w:pStyle w:val="83"/>
        <w:shd w:fill="auto" w:val="clear"/>
        <w:spacing w:before="0" w:after="0"/>
        <w:ind w:left="20" w:right="20" w:firstLine="280"/>
        <w:rPr/>
      </w:pPr>
      <w:r>
        <w:rPr>
          <w:rStyle w:val="WW836"/>
        </w:rPr>
        <w:t>Ребенок, таким образом, впервые начинает переживать радость познания, красоту труда, природы, произведений искусства, гордость за свой успех.</w:t>
      </w:r>
    </w:p>
    <w:p>
      <w:pPr>
        <w:pStyle w:val="83"/>
        <w:shd w:fill="auto" w:val="clear"/>
        <w:spacing w:before="0" w:after="0"/>
        <w:ind w:left="20" w:right="20" w:firstLine="280"/>
        <w:rPr/>
      </w:pPr>
      <w:r>
        <w:rPr>
          <w:rStyle w:val="WW836"/>
        </w:rPr>
        <w:t>Обогащается регистр человеческих переживаний, их осознание и потребность в овладении собственными эмоциями, т.е. рождается культура чувств.</w:t>
      </w:r>
    </w:p>
    <w:p>
      <w:pPr>
        <w:pStyle w:val="83"/>
        <w:shd w:fill="auto" w:val="clear"/>
        <w:spacing w:before="0" w:after="0"/>
        <w:ind w:left="20" w:firstLine="280"/>
        <w:rPr/>
      </w:pPr>
      <w:r>
        <w:rPr>
          <w:rStyle w:val="WW836"/>
        </w:rPr>
        <w:t>Единство воспитания и обучения</w:t>
      </w:r>
    </w:p>
    <w:p>
      <w:pPr>
        <w:pStyle w:val="83"/>
        <w:shd w:fill="auto" w:val="clear"/>
        <w:spacing w:before="0" w:after="0"/>
        <w:ind w:left="20" w:right="20" w:firstLine="280"/>
        <w:rPr/>
      </w:pPr>
      <w:r>
        <w:rPr>
          <w:rStyle w:val="WW836"/>
        </w:rPr>
        <w:t>Условием такого единства является общий подход к отбору мате</w:t>
        <w:softHyphen/>
        <w:t>риала и организации воспитания и обучения. При этом необходима максимальная реализация тех возможностей ребенка, которые формируются и проявляются в специфически «детских» видах дея</w:t>
        <w:softHyphen/>
        <w:t>тельности. Такая реализация предполагает обогащение содержания и форм детской деятельности, что достигается при помощи особых средств. Выработка подобных средств и широкая их апробация в ре</w:t>
        <w:softHyphen/>
        <w:t>альной практике детского сада образуют актуальнейшую задачу современной дошкольной педагогики и психологии.</w:t>
      </w:r>
    </w:p>
    <w:p>
      <w:pPr>
        <w:pStyle w:val="83"/>
        <w:shd w:fill="auto" w:val="clear"/>
        <w:spacing w:before="0" w:after="0"/>
        <w:ind w:left="20" w:right="20" w:firstLine="280"/>
        <w:rPr/>
      </w:pPr>
      <w:r>
        <w:rPr>
          <w:rStyle w:val="WW837"/>
        </w:rPr>
        <w:t>Большую роль в этом играет искусство. Жизнь ребенка должна протекать в мире искусства, во всем его разнообразии и богатстве. Ничто не может сравниваться с ним по силе воздействия на растуще</w:t>
        <w:softHyphen/>
        <w:t>го человека. Искусство является уникальным средством формирова</w:t>
        <w:softHyphen/>
        <w:t>ния важнейших сторон психической жизни - эмоциональной сферы, образного мышления, художественных и творческих способностей. Именно в дошкольном детстве закладываются основы эстетического сознания, художественной культуры, появляется потребность в худо</w:t>
        <w:softHyphen/>
        <w:t>жественной деятельности. В связи с этим необходимо насыщать жизнь ребенка искусством, вводить его в мир музыки, сказки, театра, танца. Важно обогащать формы ознакомления детей с искусством, включать его в повседневную жизнь, создавать условия для детского эстетичес</w:t>
        <w:softHyphen/>
        <w:t>кого творчества,</w:t>
      </w:r>
    </w:p>
    <w:p>
      <w:pPr>
        <w:pStyle w:val="83"/>
        <w:shd w:fill="auto" w:val="clear"/>
        <w:spacing w:before="0" w:after="0"/>
        <w:ind w:left="20" w:right="20" w:firstLine="280"/>
        <w:rPr/>
      </w:pPr>
      <w:r>
        <w:rPr>
          <w:rStyle w:val="WW837"/>
        </w:rPr>
        <w:t>Обогащение духовного мира ребенка базируется на следующих положениях.</w:t>
      </w:r>
    </w:p>
    <w:p>
      <w:pPr>
        <w:pStyle w:val="83"/>
        <w:shd w:fill="auto" w:val="clear"/>
        <w:spacing w:before="0" w:after="0"/>
        <w:ind w:left="20" w:right="20" w:firstLine="280"/>
        <w:rPr/>
      </w:pPr>
      <w:r>
        <w:rPr>
          <w:rStyle w:val="WW810pt8"/>
        </w:rPr>
        <w:t>Открывающаяся перспектива.</w:t>
      </w:r>
      <w:r>
        <w:rPr>
          <w:rStyle w:val="WW837"/>
        </w:rPr>
        <w:t xml:space="preserve"> Дошкольники приобретают новые знания, умения, способы деятельности в такой системе, которая рас</w:t>
        <w:softHyphen/>
        <w:t>крывает перед ними горизонты новых знаний, новых способов деятельности, побуждает детей строить догадки, выдвигать гипоте</w:t>
        <w:softHyphen/>
        <w:t>зы, активизировать потребность движения ко все новым знаниям.</w:t>
      </w:r>
    </w:p>
    <w:p>
      <w:pPr>
        <w:pStyle w:val="83"/>
        <w:shd w:fill="auto" w:val="clear"/>
        <w:spacing w:before="0" w:after="0"/>
        <w:ind w:left="20" w:right="20" w:firstLine="280"/>
        <w:rPr/>
      </w:pPr>
      <w:r>
        <w:rPr>
          <w:rStyle w:val="WW810pt8"/>
        </w:rPr>
        <w:t>«Равноценность представленности основных</w:t>
      </w:r>
      <w:r>
        <w:rPr>
          <w:rStyle w:val="WW837"/>
        </w:rPr>
        <w:t xml:space="preserve"> сфер». Согласно это</w:t>
        <w:softHyphen/>
        <w:t>му принципу каждому ребенку должны быть предоставлены равные возможности для освоения основных сфер жизнедеятельности («при</w:t>
        <w:softHyphen/>
        <w:t>рода», «рукотворный мир», «общество», «я сам»).</w:t>
      </w:r>
    </w:p>
    <w:p>
      <w:pPr>
        <w:pStyle w:val="83"/>
        <w:shd w:fill="auto" w:val="clear"/>
        <w:spacing w:before="0" w:after="0"/>
        <w:ind w:left="20" w:right="20" w:firstLine="280"/>
        <w:rPr/>
      </w:pPr>
      <w:r>
        <w:rPr>
          <w:rStyle w:val="WW810pt8"/>
        </w:rPr>
        <w:t>«Свободный выбор».</w:t>
      </w:r>
      <w:r>
        <w:rPr>
          <w:rStyle w:val="WW837"/>
        </w:rPr>
        <w:t xml:space="preserve"> Если воспитатель стремится что-то внушить ребенку (те или иные взгляды, ориентации, вкусы), то это должно иметь прямое отношение к формированию базиса личностной куль</w:t>
        <w:softHyphen/>
        <w:t>туры. За пределами этой задачи ребенку ничего не вменяют в обязан</w:t>
        <w:softHyphen/>
        <w:t>ность, ничего не внушают. Он располагает правом самоопределения, свободного выбора (что, как и с кем он будет делать и т. п.).</w:t>
      </w:r>
    </w:p>
    <w:p>
      <w:pPr>
        <w:pStyle w:val="83"/>
        <w:shd w:fill="auto" w:val="clear"/>
        <w:spacing w:before="0" w:after="0"/>
        <w:ind w:left="20" w:right="20" w:firstLine="280"/>
        <w:rPr/>
      </w:pPr>
      <w:r>
        <w:rPr>
          <w:rStyle w:val="WW837"/>
        </w:rPr>
        <w:t>При формировании базиса личной культуры рождаются и разви</w:t>
        <w:softHyphen/>
        <w:t>ваются такие главные образующие личности, как воображение и ос</w:t>
        <w:softHyphen/>
        <w:t>нованное на нем творчество, произвольность в виде способности к самостоятельным поступкам, потребность ребенка активно действо</w:t>
        <w:softHyphen/>
        <w:t>вать в мире.</w:t>
      </w:r>
    </w:p>
    <w:p>
      <w:pPr>
        <w:pStyle w:val="83"/>
        <w:shd w:fill="auto" w:val="clear"/>
        <w:spacing w:before="0" w:after="0"/>
        <w:ind w:left="20" w:right="20" w:firstLine="280"/>
        <w:rPr/>
      </w:pPr>
      <w:r>
        <w:rPr>
          <w:rStyle w:val="WW837"/>
        </w:rPr>
        <w:t>Творчество детей дошкольного возраста хотя и выступает еще в неразвитой форме, однако содержит в себе важные качества, кото</w:t>
        <w:softHyphen/>
        <w:t>рые создают детям возможность самостоятельно выходить за преде</w:t>
        <w:softHyphen/>
        <w:t>лы знаний и умений, полученных от взрослых, создавать новый про</w:t>
        <w:softHyphen/>
        <w:t>дукт - оригинальный рисунок, новую сказку и т. п.</w:t>
      </w:r>
    </w:p>
    <w:p>
      <w:pPr>
        <w:pStyle w:val="113"/>
        <w:shd w:fill="auto" w:val="clear"/>
        <w:spacing w:lineRule="exact" w:line="211"/>
        <w:ind w:left="20" w:firstLine="280"/>
        <w:jc w:val="both"/>
        <w:rPr/>
      </w:pPr>
      <w:r>
        <w:rPr>
          <w:rStyle w:val="WW110pt4"/>
        </w:rPr>
        <w:t>Организация жизни ребенка. Условия развития</w:t>
      </w:r>
    </w:p>
    <w:p>
      <w:pPr>
        <w:pStyle w:val="83"/>
        <w:shd w:fill="auto" w:val="clear"/>
        <w:spacing w:before="0" w:after="0"/>
        <w:ind w:left="20" w:right="20" w:firstLine="280"/>
        <w:rPr/>
      </w:pPr>
      <w:r>
        <w:rPr>
          <w:rStyle w:val="WW837"/>
        </w:rPr>
        <w:t>Воспитание, обучение и развитие ребенка определяются условия</w:t>
        <w:softHyphen/>
        <w:t>ми его жизни в детском саду и семье. Главными формами организа</w:t>
        <w:softHyphen/>
        <w:t>ции этой жизни в детском саду являются: игра и связанные с нею фор</w:t>
        <w:softHyphen/>
        <w:t>мы активности, занятия, предметно-практическая деятельность.</w:t>
      </w:r>
    </w:p>
    <w:p>
      <w:pPr>
        <w:pStyle w:val="83"/>
        <w:shd w:fill="auto" w:val="clear"/>
        <w:spacing w:before="0" w:after="0"/>
        <w:ind w:left="20" w:right="20" w:firstLine="280"/>
        <w:rPr/>
      </w:pPr>
      <w:r>
        <w:rPr>
          <w:rStyle w:val="WW810pt9"/>
        </w:rPr>
        <w:t>Игра</w:t>
      </w:r>
      <w:r>
        <w:rPr>
          <w:rStyle w:val="WW838"/>
        </w:rPr>
        <w:t xml:space="preserve"> - самоценная деятельность для дошкольника, обеспечиваю</w:t>
        <w:softHyphen/>
        <w:t>щая ему ощущение свободы, подвластности вещей, действий, отно</w:t>
        <w:softHyphen/>
        <w:t>шений, позволяющая наиболее полно реализовать себя «здесь и те</w:t>
        <w:softHyphen/>
        <w:t>перь», достичь состояния полного эмоционального комфорта, стать причастным к детскому обществу, построенному на свободном об</w:t>
        <w:softHyphen/>
        <w:t>щении равных.</w:t>
      </w:r>
    </w:p>
    <w:p>
      <w:pPr>
        <w:pStyle w:val="83"/>
        <w:shd w:fill="auto" w:val="clear"/>
        <w:spacing w:before="0" w:after="0"/>
        <w:ind w:left="20" w:right="20" w:firstLine="280"/>
        <w:rPr/>
      </w:pPr>
      <w:r>
        <w:rPr>
          <w:rStyle w:val="WW838"/>
        </w:rPr>
        <w:t>Игра имеет большое значение и для развития ребенка. В ней разви</w:t>
        <w:softHyphen/>
        <w:t>ваются способности к воображению, произвольной регуляции действий и чувств, приобретается опыт взаимодействия и взаимопонимания. Именно сочетание субъективной ценности игры для ребенка и ее объективного развивающего значения делают игру наиболее подходя</w:t>
        <w:softHyphen/>
        <w:t>щей формой организации жизни детей, особенно в условиях общест</w:t>
        <w:softHyphen/>
        <w:t>венного дошкольного воспитания.</w:t>
      </w:r>
    </w:p>
    <w:p>
      <w:pPr>
        <w:pStyle w:val="83"/>
        <w:shd w:fill="auto" w:val="clear"/>
        <w:spacing w:before="0" w:after="0"/>
        <w:ind w:left="20" w:right="20" w:firstLine="280"/>
        <w:rPr/>
      </w:pPr>
      <w:r>
        <w:rPr>
          <w:rStyle w:val="WW838"/>
        </w:rPr>
        <w:t>Игра в детском саду должна организовываться, во-первых, как совместная игра воспитателя с детьми, где взрослый выступает как играющий партнер и одновременно как носитель специфического «языка» игры. Естественное эмоциональное поведение воспитателя, принимающего любые детские замыслы, гарантирует свободу и не</w:t>
        <w:softHyphen/>
        <w:t>принужденность, удовольствие ребенка от игры, способствует возник</w:t>
        <w:softHyphen/>
        <w:t>новению у детей стремления самим овладеть игровыми способами. Во-вторых, на всех возрастных этапах игра должна сохраняться как свободная самостоятельная деятельность детей, где они используют все доступные им игровые средства, свободно объединяются и взаи</w:t>
        <w:softHyphen/>
        <w:t>модействуют друг с другом, где обеспечивается в известной мере не</w:t>
        <w:softHyphen/>
        <w:t>зависимый от взрослых мир детства.</w:t>
      </w:r>
    </w:p>
    <w:p>
      <w:pPr>
        <w:pStyle w:val="83"/>
        <w:shd w:fill="auto" w:val="clear"/>
        <w:spacing w:before="0" w:after="0"/>
        <w:ind w:left="20" w:right="20" w:firstLine="280"/>
        <w:rPr/>
      </w:pPr>
      <w:r>
        <w:rPr>
          <w:rStyle w:val="WW810pt9"/>
        </w:rPr>
        <w:t>Занятия.</w:t>
      </w:r>
      <w:r>
        <w:rPr>
          <w:rStyle w:val="WW838"/>
        </w:rPr>
        <w:t xml:space="preserve"> Значительное место в жизни детского сада принадлежит занятиям. Они нацелены на передачу педагогом ребенку знаниц, уме</w:t>
        <w:softHyphen/>
        <w:t>ний, навыков.</w:t>
      </w:r>
    </w:p>
    <w:p>
      <w:pPr>
        <w:pStyle w:val="83"/>
        <w:shd w:fill="auto" w:val="clear"/>
        <w:spacing w:before="0" w:after="0"/>
        <w:ind w:left="20" w:right="20" w:firstLine="280"/>
        <w:rPr/>
      </w:pPr>
      <w:r>
        <w:rPr>
          <w:rStyle w:val="WW838"/>
        </w:rPr>
        <w:t>Прямое обучение не должно являться преобладающей формой организации занятий. Обучение осуществляется и в контексте игро</w:t>
        <w:softHyphen/>
        <w:t>вой деятельности.</w:t>
      </w:r>
    </w:p>
    <w:p>
      <w:pPr>
        <w:pStyle w:val="83"/>
        <w:shd w:fill="auto" w:val="clear"/>
        <w:spacing w:before="0" w:after="0"/>
        <w:ind w:left="20" w:right="20" w:firstLine="280"/>
        <w:rPr/>
      </w:pPr>
      <w:r>
        <w:rPr>
          <w:rStyle w:val="WW838"/>
        </w:rPr>
        <w:t>В процессе оперирования с игровым материалом у ребенка разви</w:t>
        <w:softHyphen/>
        <w:t>ваются познавательные способности: умение пользоваться схемами и моделями, познавательная саморегуляция - внимание, память, во</w:t>
        <w:softHyphen/>
        <w:t>ображение - за счет действий по соотнесению предметов и знаков, действий с предметами-заместителями. Необходимо построение воз</w:t>
        <w:softHyphen/>
        <w:t>можно более полной системы дидактических игр, выполнение ее не</w:t>
        <w:softHyphen/>
        <w:t>достающих звеньев путем гибкого модифицирования имеющихся игр и создания новых. Таким образом, игра в сочетании с необходимыми объяснениями в форме прямого воздействия взрослого образует спе</w:t>
        <w:softHyphen/>
        <w:t>цифическую форму обучения дошкольников - своеобразный синтез игры и занятия, снимая тем самым традиционное противопоставле</w:t>
        <w:softHyphen/>
        <w:t>ние этих двух форм обучения.</w:t>
      </w:r>
    </w:p>
    <w:p>
      <w:pPr>
        <w:pStyle w:val="83"/>
        <w:shd w:fill="auto" w:val="clear"/>
        <w:spacing w:before="0" w:after="0"/>
        <w:ind w:left="20" w:right="20" w:firstLine="280"/>
        <w:rPr/>
      </w:pPr>
      <w:r>
        <w:rPr>
          <w:rStyle w:val="WW839"/>
        </w:rPr>
        <w:t>Программа, определяющая содержание занятий, должна быть ориентирована на усвоение детьми представлений, средств и спосо</w:t>
        <w:softHyphen/>
        <w:t>бов деятельности, необходимых для формирования базиса личност</w:t>
        <w:softHyphen/>
        <w:t>ной культуры.</w:t>
      </w:r>
    </w:p>
    <w:p>
      <w:pPr>
        <w:pStyle w:val="83"/>
        <w:shd w:fill="auto" w:val="clear"/>
        <w:spacing w:before="0" w:after="0"/>
        <w:ind w:left="20" w:right="20" w:firstLine="280"/>
        <w:rPr/>
      </w:pPr>
      <w:r>
        <w:rPr>
          <w:rStyle w:val="WW839"/>
        </w:rPr>
        <w:t>Перестройка организации жизни детей в детском саду начинается с комплектования групп. Необходимо уменьшить их наполняемость, причем в младшем возрасте она должна быть менее плотной, чем в старшем. Целесообразно практиковать временные объединения двух групп, организацию «спаренных» групп, когда (как это есть в других странах) с детьми работают одновременно два воспитателя, один из которых проводит игры или занятия поочередно с небольшими под</w:t>
        <w:softHyphen/>
        <w:t>группами детей, а другой в это время наблюдает за свободной дея</w:t>
        <w:softHyphen/>
        <w:t>тельностью остальных, осуществляя индивидуальную помощь тем, кто в этом нуждается.</w:t>
      </w:r>
    </w:p>
    <w:p>
      <w:pPr>
        <w:pStyle w:val="83"/>
        <w:shd w:fill="auto" w:val="clear"/>
        <w:spacing w:before="0" w:after="0"/>
        <w:ind w:left="20" w:right="20" w:firstLine="280"/>
        <w:rPr/>
      </w:pPr>
      <w:r>
        <w:rPr>
          <w:rStyle w:val="WW839"/>
        </w:rPr>
        <w:t>Возрастная группа будет являться в детском учреждении основ</w:t>
        <w:softHyphen/>
        <w:t>ной организационной единицей (общая игровая комната, спальня и пр.). В группе проводится часть занятий и отдельные режимные мо</w:t>
        <w:softHyphen/>
        <w:t>менты. В то же время группа является открытой системой (в той мере, в которой это не противоречит санитарно-гигиеническим тре</w:t>
        <w:softHyphen/>
        <w:t>бованиям), когда большую часть времени, включая занятия, дети могут проводить в разновозрастных сообществах, формирующихся внутри детского сада. Систематические контакты ребенка с разновозрастными партнерами полезны для формирования полноцен</w:t>
        <w:softHyphen/>
        <w:t>ного опыта общения, открывая дополнительные возможности его развития путем взаимообучения при взаимодействии старших детей с младшими. Таким образом, в дошкольном учреждении складывает</w:t>
        <w:softHyphen/>
        <w:t>ся полноценное детское сообщество, свободное от каких-либо искус</w:t>
        <w:softHyphen/>
        <w:t>ственных членений, со всем многообразием форм общения ребенка.</w:t>
      </w:r>
    </w:p>
    <w:p>
      <w:pPr>
        <w:pStyle w:val="83"/>
        <w:shd w:fill="auto" w:val="clear"/>
        <w:spacing w:before="0" w:after="0"/>
        <w:ind w:left="20" w:right="20" w:firstLine="280"/>
        <w:rPr/>
      </w:pPr>
      <w:r>
        <w:rPr>
          <w:rStyle w:val="WW810pt10"/>
        </w:rPr>
        <w:t>Обогащению социального опыта</w:t>
      </w:r>
      <w:r>
        <w:rPr>
          <w:rStyle w:val="WW839"/>
        </w:rPr>
        <w:t xml:space="preserve"> детей способствует не только об</w:t>
        <w:softHyphen/>
        <w:t>щение с разными детьми, но и с разными взрослыми. Активное учас</w:t>
        <w:softHyphen/>
        <w:t>тие родителей в жизни детского сада необходимо не только во время отсутствия детей (родительское собрание, мытье окон и пр.). Оно фор</w:t>
        <w:softHyphen/>
        <w:t>мирует полноценную социальную среду, способствует установлению единства семьи и детского сада. Родители в детском саду не посто</w:t>
        <w:softHyphen/>
        <w:t>ронние! Время, в которое родители могут приводить и забирать детей, четко не регламентируется.</w:t>
      </w:r>
    </w:p>
    <w:p>
      <w:pPr>
        <w:pStyle w:val="83"/>
        <w:shd w:fill="auto" w:val="clear"/>
        <w:spacing w:before="0" w:after="0"/>
        <w:ind w:left="20" w:right="20" w:firstLine="280"/>
        <w:rPr/>
      </w:pPr>
      <w:r>
        <w:rPr>
          <w:rStyle w:val="WW810pt10"/>
        </w:rPr>
        <w:t>Личное время. В</w:t>
      </w:r>
      <w:r>
        <w:rPr>
          <w:rStyle w:val="WW839"/>
        </w:rPr>
        <w:t xml:space="preserve"> регламенте жизни детей должно быть предусмот</w:t>
        <w:softHyphen/>
        <w:t>рено место для разнообразных и свободных проявлений интересов самого ребенка. Это не только праздники, но и просто время, когда он может заниматься своим любимым делом, зная, что ему не будут навязывать какие-то другие занятия. Иметь свободное время и уметь его наполнять не менее важно для ребенка, чем участвовать в коллек</w:t>
        <w:softHyphen/>
        <w:t>тивных действиях.</w:t>
      </w:r>
    </w:p>
    <w:p>
      <w:pPr>
        <w:pStyle w:val="83"/>
        <w:shd w:fill="auto" w:val="clear"/>
        <w:spacing w:before="0" w:after="0"/>
        <w:ind w:left="20" w:right="20" w:firstLine="280"/>
        <w:rPr/>
      </w:pPr>
      <w:r>
        <w:rPr>
          <w:rStyle w:val="WW839"/>
        </w:rPr>
        <w:t>Организация предметной среды в детском саду должна быть подчи</w:t>
        <w:softHyphen/>
        <w:t xml:space="preserve">нена цели психологического благополучия ребенка. Создание интерье- </w:t>
      </w:r>
      <w:r>
        <w:rPr>
          <w:rStyle w:val="WW840"/>
          <w:lang w:val="en-US"/>
        </w:rPr>
        <w:t xml:space="preserve">pa </w:t>
      </w:r>
      <w:r>
        <w:rPr>
          <w:rStyle w:val="WW840"/>
        </w:rPr>
        <w:t>помещений, производство детской мебели, игр и игрушек, физкуль</w:t>
        <w:softHyphen/>
        <w:t>турного оборудования и спортинвентаря должно базироваться на науч</w:t>
        <w:softHyphen/>
        <w:t>ных принципах - своеобразной «эргономики детства». Высокая культу</w:t>
        <w:softHyphen/>
        <w:t>ра интерьера применительно к ребенку не роскошь, а условие построе</w:t>
        <w:softHyphen/>
        <w:t>ния «развивающей среды». Обогащение форм жизни ребенка в детском саду требует более гибкого и вариативного использования пространства. Альтернативу жесткой функциональной закрепленности зон и уголков внутри помещений и участков составляет их приспособленность к удовлетворению потребностей и интересов самого ребенка, когда он получает возможность постоянно чувствовать себя полноправным вла</w:t>
        <w:softHyphen/>
        <w:t>дельцем игрушек, свободно перемещаться по детскому саду, получать удовольствие от жизни окружающих его детей и взрослых.</w:t>
      </w:r>
    </w:p>
    <w:p>
      <w:pPr>
        <w:pStyle w:val="113"/>
        <w:shd w:fill="auto" w:val="clear"/>
        <w:spacing w:lineRule="exact" w:line="216"/>
        <w:ind w:left="20" w:firstLine="280"/>
        <w:jc w:val="both"/>
        <w:rPr/>
      </w:pPr>
      <w:r>
        <w:rPr>
          <w:rStyle w:val="WW110pt5"/>
        </w:rPr>
        <w:t>Семья, детский сад, школа</w:t>
      </w:r>
    </w:p>
    <w:p>
      <w:pPr>
        <w:pStyle w:val="83"/>
        <w:shd w:fill="auto" w:val="clear"/>
        <w:spacing w:lineRule="exact" w:line="216" w:before="0" w:after="0"/>
        <w:ind w:left="20" w:right="20" w:firstLine="280"/>
        <w:rPr/>
      </w:pPr>
      <w:r>
        <w:rPr>
          <w:rStyle w:val="WW840"/>
        </w:rPr>
        <w:t>Семья и детский сад в хронологическом ряду связаны формой преемственности, что обеспечивает непрерывность воспитания и обу</w:t>
        <w:softHyphen/>
        <w:t>чения детей. Однако дошкольник не эстафета, которую передает се</w:t>
        <w:softHyphen/>
        <w:t>мья в руки педагогов детского учреждения. Здесь важен не принцип параллельности, а принцип взаимопроникновения двух социальных институтов.</w:t>
      </w:r>
    </w:p>
    <w:p>
      <w:pPr>
        <w:pStyle w:val="83"/>
        <w:shd w:fill="auto" w:val="clear"/>
        <w:spacing w:lineRule="exact" w:line="216" w:before="0" w:after="0"/>
        <w:ind w:left="20" w:right="20" w:firstLine="280"/>
        <w:rPr/>
      </w:pPr>
      <w:r>
        <w:rPr>
          <w:rStyle w:val="WW840"/>
        </w:rPr>
        <w:t>Детский сад может и должен стать центром перестройки всей пе</w:t>
        <w:softHyphen/>
        <w:t>дагогической политики в стране, миллионов стихийно сложившихся систем воспитания. Это подготовит необходимый шаг и для рефор</w:t>
        <w:softHyphen/>
        <w:t>мы семейного воспитания. Семья и детский сад имеют свои особые функции и не могут заменить друг друга. Важным условием преем</w:t>
        <w:softHyphen/>
        <w:t>ственности является установление доверительного делового контак</w:t>
        <w:softHyphen/>
        <w:t>та между семьей и детским садом, в ходе которого корректируется воспитательная позиция родителей, педагога, что особенно необхо</w:t>
        <w:softHyphen/>
        <w:t>димо при подготовке детей к школе.</w:t>
      </w:r>
    </w:p>
    <w:p>
      <w:pPr>
        <w:pStyle w:val="83"/>
        <w:shd w:fill="auto" w:val="clear"/>
        <w:spacing w:lineRule="exact" w:line="216" w:before="0" w:after="0"/>
        <w:ind w:left="20" w:right="20" w:firstLine="280"/>
        <w:rPr/>
      </w:pPr>
      <w:r>
        <w:rPr>
          <w:rStyle w:val="WW840"/>
        </w:rPr>
        <w:t>Преемственность в работе детского сада и школы в настоящее время сводится к подготовке самого ребенка. В результате за преде</w:t>
        <w:softHyphen/>
        <w:t>лами внимания остается выявление общего и различного в системе взаимоотношений воспитателя и учителя с ребенком, изменение со</w:t>
        <w:softHyphen/>
        <w:t>циальной позиции самого ребенка. В детском саду и начальной шко</w:t>
        <w:softHyphen/>
        <w:t>ле существует общая задача сотрудничества педагога и родителей.</w:t>
      </w:r>
    </w:p>
    <w:p>
      <w:pPr>
        <w:pStyle w:val="113"/>
        <w:shd w:fill="auto" w:val="clear"/>
        <w:spacing w:lineRule="exact" w:line="200"/>
        <w:ind w:left="20" w:firstLine="280"/>
        <w:jc w:val="both"/>
        <w:rPr/>
      </w:pPr>
      <w:r>
        <w:rPr>
          <w:rStyle w:val="WW110pt5"/>
        </w:rPr>
        <w:t>Воспитатель детского сада</w:t>
      </w:r>
    </w:p>
    <w:p>
      <w:pPr>
        <w:pStyle w:val="83"/>
        <w:shd w:fill="auto" w:val="clear"/>
        <w:spacing w:before="0" w:after="0"/>
        <w:ind w:left="20" w:right="20" w:firstLine="280"/>
        <w:rPr/>
      </w:pPr>
      <w:r>
        <w:rPr>
          <w:rStyle w:val="WW840"/>
        </w:rPr>
        <w:t>Личность может воспитать только личность. Обезличенность фи</w:t>
        <w:softHyphen/>
        <w:t>гуры воспитателя, закованного в рамки программы и методических инструкций, отношение к нему как к простому исполнителю своей ролн и жесткий контроль за четким исполнением предписанных ему служебных обязанностей обусловили многие недостатки системы дош</w:t>
        <w:softHyphen/>
        <w:t>кольного воспитания.</w:t>
      </w:r>
    </w:p>
    <w:p>
      <w:pPr>
        <w:pStyle w:val="83"/>
        <w:shd w:fill="auto" w:val="clear"/>
        <w:spacing w:before="0" w:after="0"/>
        <w:ind w:left="20" w:right="20" w:firstLine="280"/>
        <w:rPr/>
      </w:pPr>
      <w:r>
        <w:rPr>
          <w:rStyle w:val="WW840"/>
        </w:rPr>
        <w:t>Подготовка воспитателя детского сада имеет право на приоритет в системе высшего педагогического образования; она должна осуще</w:t>
        <w:softHyphen/>
        <w:t>ствляться при обязательности углубленного изучения слушателями курсов психологии, педагогики, философии, психиатрии, детской пси</w:t>
        <w:softHyphen/>
        <w:t>хотерапии, дефектологии; необходимо участие воспитателей в де</w:t>
        <w:softHyphen/>
        <w:t>ловых играх, тренинговых группах, ознакомление их с основами ак</w:t>
        <w:softHyphen/>
        <w:t>терского мастерства.</w:t>
      </w:r>
    </w:p>
    <w:p>
      <w:pPr>
        <w:pStyle w:val="83"/>
        <w:shd w:fill="auto" w:val="clear"/>
        <w:spacing w:lineRule="exact" w:line="216" w:before="0" w:after="0"/>
        <w:ind w:left="20" w:right="40" w:firstLine="280"/>
        <w:rPr/>
      </w:pPr>
      <w:r>
        <w:rPr>
          <w:rStyle w:val="WW8411"/>
        </w:rPr>
        <w:t>В перспективе целесообразно ввести дифференцированную под</w:t>
        <w:softHyphen/>
        <w:t>готовку воспитателей, чтобы в каждой группе дошкольников один из них имел высшую квалификацию педагога-психолога, другой - ква</w:t>
        <w:softHyphen/>
        <w:t>лификацию воспитателя. Педагог-психолог проводит с детьми основ</w:t>
        <w:softHyphen/>
        <w:t>ные занятия при свободном выборе программ обучения с правом</w:t>
      </w:r>
      <w:r>
        <w:rPr>
          <w:rStyle w:val="8Arial95pt"/>
        </w:rPr>
        <w:t xml:space="preserve"> кх </w:t>
      </w:r>
      <w:r>
        <w:rPr>
          <w:rStyle w:val="WW8411"/>
        </w:rPr>
        <w:t>творческого преобразования; определяет состояние и уровень разви</w:t>
        <w:softHyphen/>
        <w:t>тия ребенка при переходе из одной возрастной категории в другую; участвует в проведении диагностики состояния ребенка во внутрисе</w:t>
        <w:softHyphen/>
        <w:t>мейных отношениях. В отличие от педагога-психолога воспитатель организует с детьми различные виды игр, прогулки, экскурсии и т.п.</w:t>
      </w:r>
    </w:p>
    <w:p>
      <w:pPr>
        <w:pStyle w:val="83"/>
        <w:shd w:fill="auto" w:val="clear"/>
        <w:spacing w:lineRule="exact" w:line="216" w:before="0" w:after="453"/>
        <w:ind w:left="20" w:right="40" w:firstLine="280"/>
        <w:rPr/>
      </w:pPr>
      <w:r>
        <w:rPr>
          <w:rStyle w:val="WW8411"/>
        </w:rPr>
        <w:t>Следует в ближайшие годы развернуть в стране центры психоло- го-педагогической консультации воспитателей детских садов и роди</w:t>
        <w:softHyphen/>
        <w:t>телей, привлекая к этой работе различных специалистов.</w:t>
      </w:r>
    </w:p>
    <w:p>
      <w:pPr>
        <w:pStyle w:val="29"/>
        <w:keepNext w:val="true"/>
        <w:keepLines/>
        <w:shd w:fill="auto" w:val="clear"/>
        <w:spacing w:lineRule="exact" w:line="250" w:before="0" w:after="0"/>
        <w:ind w:left="2260" w:hanging="0"/>
        <w:jc w:val="left"/>
        <w:rPr/>
      </w:pPr>
      <w:bookmarkStart w:id="81" w:name="bookmark81"/>
      <w:r>
        <w:rPr>
          <w:rStyle w:val="WW214"/>
        </w:rPr>
        <w:t>ЗАДАНИЯ</w:t>
      </w:r>
      <w:bookmarkEnd w:id="81"/>
    </w:p>
    <w:p>
      <w:pPr>
        <w:pStyle w:val="29"/>
        <w:keepNext w:val="true"/>
        <w:keepLines/>
        <w:shd w:fill="auto" w:val="clear"/>
        <w:spacing w:lineRule="exact" w:line="250" w:before="0" w:after="395"/>
        <w:ind w:left="20" w:firstLine="280"/>
        <w:jc w:val="both"/>
        <w:rPr/>
      </w:pPr>
      <w:bookmarkStart w:id="82" w:name="bookmark82"/>
      <w:r>
        <w:rPr>
          <w:rStyle w:val="WW214"/>
        </w:rPr>
        <w:t>К «ПЕДАГОГИЧЕСКОМУ КАПУСТНИКУ»</w:t>
      </w:r>
      <w:bookmarkEnd w:id="82"/>
    </w:p>
    <w:p>
      <w:pPr>
        <w:pStyle w:val="83"/>
        <w:shd w:fill="auto" w:val="clear"/>
        <w:spacing w:before="0" w:after="0"/>
        <w:ind w:left="20" w:firstLine="280"/>
        <w:rPr/>
      </w:pPr>
      <w:r>
        <w:rPr>
          <w:rStyle w:val="WW8411"/>
        </w:rPr>
        <w:t>Тема: «Цель и задачи воспитания»</w:t>
      </w:r>
    </w:p>
    <w:p>
      <w:pPr>
        <w:pStyle w:val="83"/>
        <w:shd w:fill="auto" w:val="clear"/>
        <w:spacing w:before="0" w:after="0"/>
        <w:ind w:left="20" w:right="40" w:firstLine="280"/>
        <w:rPr/>
      </w:pPr>
      <w:r>
        <w:rPr>
          <w:rStyle w:val="WW8411"/>
        </w:rPr>
        <w:t>Составьте и представьте</w:t>
      </w:r>
      <w:r>
        <w:rPr>
          <w:rStyle w:val="WW810pt11"/>
        </w:rPr>
        <w:t xml:space="preserve"> в</w:t>
      </w:r>
      <w:r>
        <w:rPr>
          <w:rStyle w:val="WW8411"/>
        </w:rPr>
        <w:t xml:space="preserve"> любой художественной форме (теат</w:t>
        <w:softHyphen/>
        <w:t>рализованное представление, изобразительное творчество и др.) идеал человека в народной педагогике, в философских учениях, в религии, в современной педагогике.</w:t>
      </w:r>
    </w:p>
    <w:p>
      <w:pPr>
        <w:pStyle w:val="83"/>
        <w:shd w:fill="auto" w:val="clear"/>
        <w:spacing w:before="0" w:after="0"/>
        <w:ind w:left="20" w:right="40" w:firstLine="280"/>
        <w:rPr/>
      </w:pPr>
      <w:r>
        <w:rPr>
          <w:rStyle w:val="WW8411"/>
        </w:rPr>
        <w:t>Проведите заседание «круглого стола» с воображаемыми родите</w:t>
        <w:softHyphen/>
        <w:t>лями на тему о цели воспитания детей в раннем, дошкольном, млад</w:t>
        <w:softHyphen/>
        <w:t>шем школьном возрасте.</w:t>
      </w:r>
    </w:p>
    <w:p>
      <w:pPr>
        <w:pStyle w:val="83"/>
        <w:shd w:fill="auto" w:val="clear"/>
        <w:spacing w:before="0" w:after="0"/>
        <w:ind w:left="20" w:right="40" w:firstLine="280"/>
        <w:rPr/>
      </w:pPr>
      <w:r>
        <w:rPr>
          <w:rStyle w:val="WW8411"/>
        </w:rPr>
        <w:t>Подготовьте и проведите «Устный журнал» на тему: «Цель вос</w:t>
        <w:softHyphen/>
        <w:t>питания детей во второй половине XX века».</w:t>
      </w:r>
    </w:p>
    <w:p>
      <w:pPr>
        <w:pStyle w:val="83"/>
        <w:shd w:fill="auto" w:val="clear"/>
        <w:spacing w:before="0" w:after="0"/>
        <w:ind w:left="20" w:firstLine="280"/>
        <w:rPr/>
      </w:pPr>
      <w:r>
        <w:rPr>
          <w:rStyle w:val="WW8411"/>
        </w:rPr>
        <w:t>Составьте ультиматум : «Не хотим, чтобы...».</w:t>
      </w:r>
    </w:p>
    <w:p>
      <w:pPr>
        <w:pStyle w:val="83"/>
        <w:shd w:fill="auto" w:val="clear"/>
        <w:spacing w:before="0" w:after="0"/>
        <w:ind w:left="20" w:right="40" w:firstLine="280"/>
        <w:rPr/>
      </w:pPr>
      <w:r>
        <w:rPr>
          <w:rStyle w:val="WW8411"/>
        </w:rPr>
        <w:t>Придумайте загадки на тему о цели воспитания в разные истори</w:t>
        <w:softHyphen/>
        <w:t>ческие эпохи.</w:t>
      </w:r>
    </w:p>
    <w:p>
      <w:pPr>
        <w:pStyle w:val="83"/>
        <w:shd w:fill="auto" w:val="clear"/>
        <w:spacing w:before="0" w:after="56"/>
        <w:ind w:left="20" w:right="40" w:firstLine="280"/>
        <w:rPr/>
      </w:pPr>
      <w:r>
        <w:rPr>
          <w:rStyle w:val="WW8411"/>
        </w:rPr>
        <w:t>Проведите «спор» между субъективной и объективной, идеальной и реальной целями воспитания.</w:t>
      </w:r>
    </w:p>
    <w:p>
      <w:pPr>
        <w:pStyle w:val="83"/>
        <w:shd w:fill="auto" w:val="clear"/>
        <w:spacing w:lineRule="exact" w:line="216" w:before="0" w:after="0"/>
        <w:ind w:left="20" w:firstLine="280"/>
        <w:rPr/>
      </w:pPr>
      <w:r>
        <w:rPr>
          <w:rStyle w:val="WW8411"/>
        </w:rPr>
        <w:t>Тема: «Методы воспитания и обучеши дошкольников»</w:t>
      </w:r>
    </w:p>
    <w:p>
      <w:pPr>
        <w:pStyle w:val="83"/>
        <w:shd w:fill="auto" w:val="clear"/>
        <w:spacing w:lineRule="exact" w:line="216" w:before="0" w:after="0"/>
        <w:ind w:left="20" w:right="40" w:firstLine="280"/>
        <w:rPr/>
      </w:pPr>
      <w:r>
        <w:rPr>
          <w:rStyle w:val="WW8411"/>
        </w:rPr>
        <w:t>Придумайте собственное основание для классификации методов и продемонстрируйте ее.</w:t>
      </w:r>
    </w:p>
    <w:p>
      <w:pPr>
        <w:pStyle w:val="83"/>
        <w:shd w:fill="auto" w:val="clear"/>
        <w:spacing w:lineRule="exact" w:line="216" w:before="0" w:after="0"/>
        <w:ind w:left="20" w:right="40" w:firstLine="280"/>
        <w:rPr/>
      </w:pPr>
      <w:r>
        <w:rPr>
          <w:rStyle w:val="WW8411"/>
        </w:rPr>
        <w:t>Разработайте философский трактат на тему: «Зачем нужен метод в воспитании?»</w:t>
      </w:r>
    </w:p>
    <w:p>
      <w:pPr>
        <w:sectPr>
          <w:footerReference w:type="even" r:id="rId49"/>
          <w:footerReference w:type="default" r:id="rId50"/>
          <w:footnotePr>
            <w:numFmt w:val="decimal"/>
            <w:numRestart w:val="eachPage"/>
          </w:footnotePr>
          <w:type w:val="nextPage"/>
          <w:pgSz w:w="8391" w:h="11906"/>
          <w:pgMar w:left="1314" w:right="1104" w:gutter="0" w:header="0" w:top="836" w:footer="3" w:bottom="1365"/>
          <w:pgNumType w:fmt="decimal"/>
          <w:formProt w:val="false"/>
          <w:textDirection w:val="lrTb"/>
          <w:docGrid w:type="default" w:linePitch="360" w:charSpace="0"/>
        </w:sectPr>
      </w:pPr>
    </w:p>
    <w:p>
      <w:pPr>
        <w:pStyle w:val="112"/>
        <w:keepNext w:val="true"/>
        <w:keepLines/>
        <w:shd w:fill="auto" w:val="clear"/>
        <w:spacing w:lineRule="exact" w:line="300" w:before="0" w:after="339"/>
        <w:ind w:left="20" w:firstLine="280"/>
        <w:jc w:val="both"/>
        <w:rPr/>
      </w:pPr>
      <w:bookmarkStart w:id="83" w:name="bookmark83"/>
      <w:r>
        <w:rPr>
          <w:rStyle w:val="WW10pt31"/>
        </w:rPr>
        <w:t>РЕКОМЕНДУЕМАЯ ЛИТЕРАТУРА</w:t>
      </w:r>
      <w:bookmarkEnd w:id="83"/>
    </w:p>
    <w:p>
      <w:pPr>
        <w:pStyle w:val="113"/>
        <w:shd w:fill="auto" w:val="clear"/>
        <w:spacing w:lineRule="exact" w:line="200" w:before="0" w:after="110"/>
        <w:ind w:left="1340" w:hanging="0"/>
        <w:rPr/>
      </w:pPr>
      <w:r>
        <w:rPr>
          <w:rStyle w:val="WW110pt6"/>
        </w:rPr>
        <w:t>Научная н методическая литература</w:t>
      </w:r>
    </w:p>
    <w:p>
      <w:pPr>
        <w:pStyle w:val="83"/>
        <w:shd w:fill="auto" w:val="clear"/>
        <w:spacing w:before="0" w:after="0"/>
        <w:ind w:left="20" w:firstLine="280"/>
        <w:rPr/>
      </w:pPr>
      <w:r>
        <w:rPr>
          <w:rStyle w:val="WW861"/>
        </w:rPr>
        <w:t>Аксарина Н. М.</w:t>
      </w:r>
      <w:r>
        <w:rPr>
          <w:rStyle w:val="WW842"/>
        </w:rPr>
        <w:t xml:space="preserve"> Воспитание детей раннего возраста. - М., 1977.</w:t>
      </w:r>
    </w:p>
    <w:p>
      <w:pPr>
        <w:pStyle w:val="83"/>
        <w:shd w:fill="auto" w:val="clear"/>
        <w:spacing w:before="0" w:after="0"/>
        <w:ind w:left="20" w:firstLine="280"/>
        <w:rPr/>
      </w:pPr>
      <w:r>
        <w:rPr>
          <w:rStyle w:val="WW861"/>
        </w:rPr>
        <w:t>Амонашвили Ш. А.</w:t>
      </w:r>
      <w:r>
        <w:rPr>
          <w:rStyle w:val="WW842"/>
        </w:rPr>
        <w:t xml:space="preserve"> В школу - с шести лет. - М., 1986.</w:t>
      </w:r>
    </w:p>
    <w:p>
      <w:pPr>
        <w:pStyle w:val="83"/>
        <w:shd w:fill="auto" w:val="clear"/>
        <w:spacing w:before="0" w:after="0"/>
        <w:ind w:left="20" w:right="40" w:firstLine="280"/>
        <w:rPr/>
      </w:pPr>
      <w:r>
        <w:rPr>
          <w:rStyle w:val="WW861"/>
        </w:rPr>
        <w:t>Артемова Л. В.</w:t>
      </w:r>
      <w:r>
        <w:rPr>
          <w:rStyle w:val="WW842"/>
        </w:rPr>
        <w:t xml:space="preserve"> Окружающий мир в дидактических играх дошколь</w:t>
        <w:softHyphen/>
        <w:t>ников. - М., 1992.</w:t>
      </w:r>
    </w:p>
    <w:p>
      <w:pPr>
        <w:pStyle w:val="83"/>
        <w:shd w:fill="auto" w:val="clear"/>
        <w:spacing w:before="0" w:after="0"/>
        <w:ind w:left="20" w:firstLine="280"/>
        <w:rPr/>
      </w:pPr>
      <w:r>
        <w:rPr>
          <w:rStyle w:val="WW861"/>
        </w:rPr>
        <w:t>Артемова Л. В.</w:t>
      </w:r>
      <w:r>
        <w:rPr>
          <w:rStyle w:val="WW842"/>
        </w:rPr>
        <w:t xml:space="preserve"> Театрализованные игры дошкольника. - М., 1991.</w:t>
      </w:r>
    </w:p>
    <w:p>
      <w:pPr>
        <w:pStyle w:val="83"/>
        <w:shd w:fill="auto" w:val="clear"/>
        <w:spacing w:before="0" w:after="0"/>
        <w:ind w:left="20" w:firstLine="280"/>
        <w:rPr/>
      </w:pPr>
      <w:r>
        <w:rPr>
          <w:rStyle w:val="WW861"/>
        </w:rPr>
        <w:t>Аргайл М.</w:t>
      </w:r>
      <w:r>
        <w:rPr>
          <w:rStyle w:val="WW842"/>
        </w:rPr>
        <w:t xml:space="preserve"> Психология счастья: Пер. с англ. - М., 1991.</w:t>
      </w:r>
    </w:p>
    <w:p>
      <w:pPr>
        <w:pStyle w:val="83"/>
        <w:shd w:fill="auto" w:val="clear"/>
        <w:spacing w:before="0" w:after="0"/>
        <w:ind w:left="20" w:right="40" w:firstLine="280"/>
        <w:rPr/>
      </w:pPr>
      <w:r>
        <w:rPr>
          <w:rStyle w:val="WW861"/>
        </w:rPr>
        <w:t>Богданов В. В., Попова С. Н.</w:t>
      </w:r>
      <w:r>
        <w:rPr>
          <w:rStyle w:val="WW842"/>
        </w:rPr>
        <w:t xml:space="preserve"> История обыкновенных вещей. - М., 1992.</w:t>
      </w:r>
    </w:p>
    <w:p>
      <w:pPr>
        <w:pStyle w:val="83"/>
        <w:shd w:fill="auto" w:val="clear"/>
        <w:spacing w:before="0" w:after="0"/>
        <w:ind w:left="20" w:right="40" w:firstLine="280"/>
        <w:rPr/>
      </w:pPr>
      <w:r>
        <w:rPr>
          <w:rStyle w:val="WW861"/>
        </w:rPr>
        <w:t>Богомолова М. И.</w:t>
      </w:r>
      <w:r>
        <w:rPr>
          <w:rStyle w:val="WW842"/>
        </w:rPr>
        <w:t xml:space="preserve"> Интернациональное воспитание дошкольни</w:t>
        <w:softHyphen/>
        <w:t>ков. - М.,1988.</w:t>
      </w:r>
    </w:p>
    <w:p>
      <w:pPr>
        <w:pStyle w:val="83"/>
        <w:shd w:fill="auto" w:val="clear"/>
        <w:spacing w:before="0" w:after="0"/>
        <w:ind w:left="20" w:right="40" w:firstLine="280"/>
        <w:rPr/>
      </w:pPr>
      <w:r>
        <w:rPr>
          <w:rStyle w:val="WW861"/>
        </w:rPr>
        <w:t>Богуславская 3. М., Смирнова Е. О.</w:t>
      </w:r>
      <w:r>
        <w:rPr>
          <w:rStyle w:val="WW842"/>
        </w:rPr>
        <w:t xml:space="preserve"> Развивающие игры для детей младшего дошкольного возраста. - М., 1991.</w:t>
      </w:r>
    </w:p>
    <w:p>
      <w:pPr>
        <w:pStyle w:val="83"/>
        <w:shd w:fill="auto" w:val="clear"/>
        <w:spacing w:before="0" w:after="0"/>
        <w:ind w:left="20" w:firstLine="280"/>
        <w:rPr/>
      </w:pPr>
      <w:r>
        <w:rPr>
          <w:rStyle w:val="WW861"/>
        </w:rPr>
        <w:t>Бондаренко А. К.</w:t>
      </w:r>
      <w:r>
        <w:rPr>
          <w:rStyle w:val="WW842"/>
        </w:rPr>
        <w:t xml:space="preserve"> Дидактические игры в детском саду. - М., 1990.</w:t>
      </w:r>
    </w:p>
    <w:p>
      <w:pPr>
        <w:pStyle w:val="83"/>
        <w:shd w:fill="auto" w:val="clear"/>
        <w:spacing w:before="0" w:after="0"/>
        <w:ind w:left="20" w:firstLine="280"/>
        <w:rPr/>
      </w:pPr>
      <w:r>
        <w:rPr>
          <w:rStyle w:val="WW861"/>
        </w:rPr>
        <w:t>Буре Р. С., Островская Л. Ф.</w:t>
      </w:r>
      <w:r>
        <w:rPr>
          <w:rStyle w:val="WW842"/>
        </w:rPr>
        <w:t xml:space="preserve"> Воспитатель и дети. - М., 1985.</w:t>
      </w:r>
    </w:p>
    <w:p>
      <w:pPr>
        <w:pStyle w:val="83"/>
        <w:shd w:fill="auto" w:val="clear"/>
        <w:spacing w:before="0" w:after="0"/>
        <w:ind w:left="20" w:right="40" w:firstLine="280"/>
        <w:rPr/>
      </w:pPr>
      <w:r>
        <w:rPr>
          <w:rStyle w:val="WW861"/>
        </w:rPr>
        <w:t>Буре Р. С.</w:t>
      </w:r>
      <w:r>
        <w:rPr>
          <w:rStyle w:val="WW842"/>
        </w:rPr>
        <w:t xml:space="preserve"> Воспитание в процессе обучения на занятиях в детском саду.-М„ 1981.</w:t>
      </w:r>
    </w:p>
    <w:p>
      <w:pPr>
        <w:pStyle w:val="83"/>
        <w:shd w:fill="auto" w:val="clear"/>
        <w:spacing w:before="0" w:after="0"/>
        <w:ind w:left="20" w:right="40" w:firstLine="280"/>
        <w:rPr/>
      </w:pPr>
      <w:r>
        <w:rPr>
          <w:rStyle w:val="WW861"/>
        </w:rPr>
        <w:t>Вацлавик П.</w:t>
      </w:r>
      <w:r>
        <w:rPr>
          <w:rStyle w:val="WW842"/>
        </w:rPr>
        <w:t xml:space="preserve"> Как стать несчастным без посторонней помощи. - М., 1990.</w:t>
      </w:r>
    </w:p>
    <w:p>
      <w:pPr>
        <w:pStyle w:val="83"/>
        <w:shd w:fill="auto" w:val="clear"/>
        <w:spacing w:before="0" w:after="0"/>
        <w:ind w:left="20" w:firstLine="280"/>
        <w:rPr/>
      </w:pPr>
      <w:r>
        <w:rPr>
          <w:rStyle w:val="WW861"/>
        </w:rPr>
        <w:t>Венгер Л. А., Венгер А. Л.</w:t>
      </w:r>
      <w:r>
        <w:rPr>
          <w:rStyle w:val="WW842"/>
        </w:rPr>
        <w:t xml:space="preserve"> Домашняя школа. - М., 1994.</w:t>
      </w:r>
    </w:p>
    <w:p>
      <w:pPr>
        <w:pStyle w:val="83"/>
        <w:shd w:fill="auto" w:val="clear"/>
        <w:spacing w:before="0" w:after="0"/>
        <w:ind w:left="20" w:right="40" w:firstLine="280"/>
        <w:rPr/>
      </w:pPr>
      <w:r>
        <w:rPr>
          <w:rStyle w:val="WW861"/>
        </w:rPr>
        <w:t>Венгер Л. А., Пилюгина Э.Г., Венгер Н.Б.</w:t>
      </w:r>
      <w:r>
        <w:rPr>
          <w:rStyle w:val="WW842"/>
        </w:rPr>
        <w:t xml:space="preserve"> Воспитание сенсорной культуры ребенка. - М., 1988.</w:t>
      </w:r>
    </w:p>
    <w:p>
      <w:pPr>
        <w:pStyle w:val="83"/>
        <w:shd w:fill="auto" w:val="clear"/>
        <w:spacing w:before="0" w:after="0"/>
        <w:ind w:left="20" w:right="40" w:firstLine="280"/>
        <w:rPr/>
      </w:pPr>
      <w:r>
        <w:rPr>
          <w:rStyle w:val="WW861"/>
        </w:rPr>
        <w:t>Виноградова Н. Ф., Куликова Т. А.</w:t>
      </w:r>
      <w:r>
        <w:rPr>
          <w:rStyle w:val="WW842"/>
        </w:rPr>
        <w:t xml:space="preserve"> Дети, взрослые и мир вокруг. - М., 1993.</w:t>
      </w:r>
    </w:p>
    <w:p>
      <w:pPr>
        <w:pStyle w:val="83"/>
        <w:shd w:fill="auto" w:val="clear"/>
        <w:spacing w:before="0" w:after="0"/>
        <w:ind w:left="20" w:right="40" w:firstLine="280"/>
        <w:rPr/>
      </w:pPr>
      <w:r>
        <w:rPr>
          <w:rStyle w:val="WW842"/>
        </w:rPr>
        <w:t>Воспитание детей в игре / Сост. А. К. Бондаренко, А. И. Матусик. - М., 1983.</w:t>
      </w:r>
    </w:p>
    <w:p>
      <w:pPr>
        <w:pStyle w:val="83"/>
        <w:shd w:fill="auto" w:val="clear"/>
        <w:spacing w:before="0" w:after="0"/>
        <w:ind w:left="20" w:right="40" w:firstLine="280"/>
        <w:rPr/>
      </w:pPr>
      <w:r>
        <w:rPr>
          <w:rStyle w:val="WW842"/>
        </w:rPr>
        <w:t>Воспитание и обучение детей раннего возраста / Под ред. Л.Н.Пав</w:t>
        <w:softHyphen/>
        <w:t>ловой. - М., 1986.</w:t>
      </w:r>
    </w:p>
    <w:p>
      <w:pPr>
        <w:pStyle w:val="83"/>
        <w:shd w:fill="auto" w:val="clear"/>
        <w:spacing w:before="0" w:after="0"/>
        <w:ind w:left="20" w:firstLine="280"/>
        <w:rPr/>
      </w:pPr>
      <w:r>
        <w:rPr>
          <w:rStyle w:val="WW842"/>
        </w:rPr>
        <w:t>Воспитание в труде / Под ред. Р.С.Буре. - М., 1987.</w:t>
      </w:r>
    </w:p>
    <w:p>
      <w:pPr>
        <w:pStyle w:val="83"/>
        <w:shd w:fill="auto" w:val="clear"/>
        <w:spacing w:before="0" w:after="0"/>
        <w:ind w:left="20" w:firstLine="280"/>
        <w:rPr/>
      </w:pPr>
      <w:r>
        <w:rPr>
          <w:rStyle w:val="WW861"/>
        </w:rPr>
        <w:t>Гришина Г. Н.</w:t>
      </w:r>
      <w:r>
        <w:rPr>
          <w:rStyle w:val="WW842"/>
        </w:rPr>
        <w:t xml:space="preserve"> Любимые детские игры. - М., 1997.</w:t>
      </w:r>
    </w:p>
    <w:p>
      <w:pPr>
        <w:pStyle w:val="83"/>
        <w:shd w:fill="auto" w:val="clear"/>
        <w:spacing w:before="0" w:after="0"/>
        <w:ind w:left="20" w:firstLine="280"/>
        <w:rPr/>
      </w:pPr>
      <w:r>
        <w:rPr>
          <w:rStyle w:val="WW861"/>
        </w:rPr>
        <w:t>Гриценко 3. А.</w:t>
      </w:r>
      <w:r>
        <w:rPr>
          <w:rStyle w:val="WW842"/>
        </w:rPr>
        <w:t xml:space="preserve"> «Пришли мне чтения доброго...» - М., 1997.</w:t>
      </w:r>
    </w:p>
    <w:p>
      <w:pPr>
        <w:pStyle w:val="83"/>
        <w:shd w:fill="auto" w:val="clear"/>
        <w:spacing w:before="0" w:after="0"/>
        <w:ind w:left="20" w:right="40" w:firstLine="280"/>
        <w:rPr/>
      </w:pPr>
      <w:r>
        <w:rPr>
          <w:rStyle w:val="WW861"/>
        </w:rPr>
        <w:t>Давидчук А. Н.</w:t>
      </w:r>
      <w:r>
        <w:rPr>
          <w:rStyle w:val="WW842"/>
        </w:rPr>
        <w:t xml:space="preserve"> Развитие у дошкольников конструктивного твор</w:t>
        <w:softHyphen/>
        <w:t>чества. - М., 1976.</w:t>
      </w:r>
    </w:p>
    <w:p>
      <w:pPr>
        <w:pStyle w:val="83"/>
        <w:shd w:fill="auto" w:val="clear"/>
        <w:spacing w:before="0" w:after="0"/>
        <w:ind w:left="20" w:firstLine="280"/>
        <w:rPr/>
      </w:pPr>
      <w:r>
        <w:rPr>
          <w:rStyle w:val="WW861"/>
        </w:rPr>
        <w:t>Давыдов В. В.</w:t>
      </w:r>
      <w:r>
        <w:rPr>
          <w:rStyle w:val="WW842"/>
        </w:rPr>
        <w:t xml:space="preserve"> Проблема развивающего обучения. - М., 1986.</w:t>
      </w:r>
    </w:p>
    <w:p>
      <w:pPr>
        <w:pStyle w:val="83"/>
        <w:shd w:fill="auto" w:val="clear"/>
        <w:spacing w:before="0" w:after="0"/>
        <w:ind w:left="20" w:right="40" w:firstLine="280"/>
        <w:rPr/>
      </w:pPr>
      <w:r>
        <w:rPr>
          <w:rStyle w:val="WW842"/>
        </w:rPr>
        <w:t>Декларация прав человека. Права ребенка: Основные междуна</w:t>
        <w:softHyphen/>
        <w:t>родные документы. - М., 1992.</w:t>
      </w:r>
    </w:p>
    <w:p>
      <w:pPr>
        <w:pStyle w:val="83"/>
        <w:shd w:fill="auto" w:val="clear"/>
        <w:spacing w:before="0" w:after="0"/>
        <w:ind w:left="20" w:firstLine="280"/>
        <w:rPr/>
      </w:pPr>
      <w:r>
        <w:rPr>
          <w:rStyle w:val="WW861"/>
        </w:rPr>
        <w:t>Доман Г.</w:t>
      </w:r>
      <w:r>
        <w:rPr>
          <w:rStyle w:val="WW842"/>
        </w:rPr>
        <w:t xml:space="preserve"> Гармоничное развитие ребенка: Пер. с англ. - М., 1995.</w:t>
      </w:r>
    </w:p>
    <w:p>
      <w:pPr>
        <w:pStyle w:val="83"/>
        <w:shd w:fill="auto" w:val="clear"/>
        <w:spacing w:before="0" w:after="0"/>
        <w:ind w:left="20" w:right="40" w:firstLine="280"/>
        <w:rPr/>
      </w:pPr>
      <w:r>
        <w:rPr>
          <w:rStyle w:val="WW861"/>
        </w:rPr>
        <w:t>Дубровская Е.А.</w:t>
      </w:r>
      <w:r>
        <w:rPr>
          <w:rStyle w:val="WW842"/>
        </w:rPr>
        <w:t xml:space="preserve"> Раз ступенька, два ступенька - будет песенка. - М., 1997.</w:t>
      </w:r>
    </w:p>
    <w:p>
      <w:pPr>
        <w:pStyle w:val="83"/>
        <w:shd w:fill="auto" w:val="clear"/>
        <w:spacing w:before="0" w:after="0"/>
        <w:ind w:left="20" w:right="40" w:firstLine="280"/>
        <w:rPr/>
      </w:pPr>
      <w:r>
        <w:rPr>
          <w:rStyle w:val="WW861"/>
        </w:rPr>
        <w:t>Дыбина-Артамонова О. В.</w:t>
      </w:r>
      <w:r>
        <w:rPr>
          <w:rStyle w:val="WW842"/>
        </w:rPr>
        <w:t xml:space="preserve"> Предметный мир как источник познания социальной действительности. - Самара, 1997.</w:t>
      </w:r>
    </w:p>
    <w:p>
      <w:pPr>
        <w:pStyle w:val="83"/>
        <w:shd w:fill="auto" w:val="clear"/>
        <w:spacing w:before="0" w:after="0"/>
        <w:ind w:left="20" w:firstLine="280"/>
        <w:rPr/>
      </w:pPr>
      <w:r>
        <w:rPr>
          <w:rStyle w:val="WW871"/>
        </w:rPr>
        <w:t>Жуковская Р. И.</w:t>
      </w:r>
      <w:r>
        <w:rPr>
          <w:rStyle w:val="WW843"/>
        </w:rPr>
        <w:t xml:space="preserve"> Воспитание ребенка в игре. - М., 1963.</w:t>
      </w:r>
    </w:p>
    <w:p>
      <w:pPr>
        <w:pStyle w:val="203"/>
        <w:shd w:fill="auto" w:val="clear"/>
        <w:spacing w:lineRule="exact" w:line="211" w:before="0" w:after="0"/>
        <w:ind w:left="20" w:right="40" w:firstLine="280"/>
        <w:jc w:val="both"/>
        <w:rPr/>
      </w:pPr>
      <w:r>
        <w:rPr>
          <w:rStyle w:val="201"/>
        </w:rPr>
        <w:t>Жуковская Р. И., Виноградова Н.Ф., Козлова С.А.</w:t>
      </w:r>
      <w:r>
        <w:rPr>
          <w:rStyle w:val="202"/>
        </w:rPr>
        <w:t xml:space="preserve"> Родной край. - М., 1990.</w:t>
      </w:r>
    </w:p>
    <w:p>
      <w:pPr>
        <w:pStyle w:val="83"/>
        <w:shd w:fill="auto" w:val="clear"/>
        <w:spacing w:before="0" w:after="0"/>
        <w:ind w:left="20" w:firstLine="280"/>
        <w:rPr/>
      </w:pPr>
      <w:r>
        <w:rPr>
          <w:rStyle w:val="WW843"/>
        </w:rPr>
        <w:t>Закон РФ «Об образовании» (1992). - М., 1996.</w:t>
      </w:r>
    </w:p>
    <w:p>
      <w:pPr>
        <w:pStyle w:val="83"/>
        <w:shd w:fill="auto" w:val="clear"/>
        <w:spacing w:before="0" w:after="0"/>
        <w:ind w:left="20" w:right="40" w:firstLine="280"/>
        <w:rPr/>
      </w:pPr>
      <w:r>
        <w:rPr>
          <w:rStyle w:val="WW843"/>
        </w:rPr>
        <w:t>А. В. Запорожец и современная наука о детях: Тезисы конферен</w:t>
        <w:softHyphen/>
        <w:t>ции, посвященной 90-летию А. В. Запорожца. - М., 1995.</w:t>
      </w:r>
    </w:p>
    <w:p>
      <w:pPr>
        <w:pStyle w:val="83"/>
        <w:shd w:fill="auto" w:val="clear"/>
        <w:spacing w:before="0" w:after="0"/>
        <w:ind w:left="20" w:right="40" w:firstLine="280"/>
        <w:rPr/>
      </w:pPr>
      <w:r>
        <w:rPr>
          <w:rStyle w:val="WW871"/>
        </w:rPr>
        <w:t>Задорожная М. Я.</w:t>
      </w:r>
      <w:r>
        <w:rPr>
          <w:rStyle w:val="WW843"/>
        </w:rPr>
        <w:t xml:space="preserve"> Народные и православно-христианские празд</w:t>
        <w:softHyphen/>
        <w:t>ники.-М., 1991.</w:t>
      </w:r>
    </w:p>
    <w:p>
      <w:pPr>
        <w:pStyle w:val="83"/>
        <w:shd w:fill="auto" w:val="clear"/>
        <w:spacing w:before="0" w:after="0"/>
        <w:ind w:left="20" w:firstLine="280"/>
        <w:rPr/>
      </w:pPr>
      <w:r>
        <w:rPr>
          <w:rStyle w:val="WW871"/>
        </w:rPr>
        <w:t>Зворыгина Е. В.</w:t>
      </w:r>
      <w:r>
        <w:rPr>
          <w:rStyle w:val="WW843"/>
        </w:rPr>
        <w:t xml:space="preserve"> Первые сюжетные игры малышей. - М., 1988.</w:t>
      </w:r>
    </w:p>
    <w:p>
      <w:pPr>
        <w:pStyle w:val="83"/>
        <w:shd w:fill="auto" w:val="clear"/>
        <w:spacing w:before="0" w:after="0"/>
        <w:ind w:left="20" w:firstLine="280"/>
        <w:rPr/>
      </w:pPr>
      <w:r>
        <w:rPr>
          <w:rStyle w:val="WW871"/>
        </w:rPr>
        <w:t>Зенъковский В. В.</w:t>
      </w:r>
      <w:r>
        <w:rPr>
          <w:rStyle w:val="WW843"/>
        </w:rPr>
        <w:t xml:space="preserve"> Психология детства. - Екатеринбург, 1995.</w:t>
      </w:r>
    </w:p>
    <w:p>
      <w:pPr>
        <w:pStyle w:val="83"/>
        <w:shd w:fill="auto" w:val="clear"/>
        <w:spacing w:before="0" w:after="0"/>
        <w:ind w:left="20" w:firstLine="280"/>
        <w:rPr/>
      </w:pPr>
      <w:r>
        <w:rPr>
          <w:rStyle w:val="WW871"/>
        </w:rPr>
        <w:t>Ибука М.</w:t>
      </w:r>
      <w:r>
        <w:rPr>
          <w:rStyle w:val="WW843"/>
        </w:rPr>
        <w:t xml:space="preserve"> После трех уже поздно: Пер. с англ. - М., 1991.</w:t>
      </w:r>
    </w:p>
    <w:p>
      <w:pPr>
        <w:pStyle w:val="83"/>
        <w:shd w:fill="auto" w:val="clear"/>
        <w:spacing w:before="0" w:after="0"/>
        <w:ind w:left="20" w:firstLine="280"/>
        <w:rPr/>
      </w:pPr>
      <w:r>
        <w:rPr>
          <w:rStyle w:val="WW871"/>
        </w:rPr>
        <w:t>Ильенков Э. В.</w:t>
      </w:r>
      <w:r>
        <w:rPr>
          <w:rStyle w:val="WW843"/>
        </w:rPr>
        <w:t xml:space="preserve"> Философия и культура. - М., 1991.</w:t>
      </w:r>
    </w:p>
    <w:p>
      <w:pPr>
        <w:pStyle w:val="83"/>
        <w:shd w:fill="auto" w:val="clear"/>
        <w:spacing w:before="0" w:after="0"/>
        <w:ind w:left="20" w:firstLine="280"/>
        <w:rPr/>
      </w:pPr>
      <w:r>
        <w:rPr>
          <w:rStyle w:val="WW871"/>
        </w:rPr>
        <w:t>Илъчжов М. 3., Смирнов Б. А.</w:t>
      </w:r>
      <w:r>
        <w:rPr>
          <w:rStyle w:val="WW843"/>
        </w:rPr>
        <w:t xml:space="preserve"> Социология воспитания. - М., 1996.</w:t>
      </w:r>
    </w:p>
    <w:p>
      <w:pPr>
        <w:pStyle w:val="83"/>
        <w:shd w:fill="auto" w:val="clear"/>
        <w:spacing w:before="0" w:after="0"/>
        <w:ind w:left="20" w:firstLine="280"/>
        <w:rPr/>
      </w:pPr>
      <w:r>
        <w:rPr>
          <w:rStyle w:val="WW843"/>
        </w:rPr>
        <w:t>Игры дошкольника. - М.: Просвещение, 1989.</w:t>
      </w:r>
    </w:p>
    <w:p>
      <w:pPr>
        <w:pStyle w:val="83"/>
        <w:shd w:fill="auto" w:val="clear"/>
        <w:spacing w:before="0" w:after="0"/>
        <w:ind w:left="20" w:right="40" w:firstLine="280"/>
        <w:rPr/>
      </w:pPr>
      <w:r>
        <w:rPr>
          <w:rStyle w:val="WW843"/>
        </w:rPr>
        <w:t>Как помочь ребенку войти в современный мир? / Под ред. Т. В. Ан</w:t>
        <w:softHyphen/>
        <w:t>тоновой. - М., 1995.</w:t>
      </w:r>
    </w:p>
    <w:p>
      <w:pPr>
        <w:pStyle w:val="83"/>
        <w:shd w:fill="auto" w:val="clear"/>
        <w:spacing w:before="0" w:after="0"/>
        <w:ind w:left="20" w:firstLine="280"/>
        <w:rPr/>
      </w:pPr>
      <w:r>
        <w:rPr>
          <w:rStyle w:val="WW871"/>
        </w:rPr>
        <w:t>Карамзин II М.</w:t>
      </w:r>
      <w:r>
        <w:rPr>
          <w:rStyle w:val="WW843"/>
        </w:rPr>
        <w:t xml:space="preserve"> Предание веков. - М., 1988.</w:t>
      </w:r>
    </w:p>
    <w:p>
      <w:pPr>
        <w:pStyle w:val="83"/>
        <w:shd w:fill="auto" w:val="clear"/>
        <w:spacing w:before="0" w:after="0"/>
        <w:ind w:left="20" w:right="40" w:firstLine="280"/>
        <w:rPr/>
      </w:pPr>
      <w:r>
        <w:rPr>
          <w:rStyle w:val="WW871"/>
        </w:rPr>
        <w:t>Козлова С. А.</w:t>
      </w:r>
      <w:r>
        <w:rPr>
          <w:rStyle w:val="WW843"/>
        </w:rPr>
        <w:t xml:space="preserve"> Нравственное воспитание дошкольников в процессе ознакомления с окружающим миром. - М., 1988.</w:t>
      </w:r>
    </w:p>
    <w:p>
      <w:pPr>
        <w:pStyle w:val="83"/>
        <w:shd w:fill="auto" w:val="clear"/>
        <w:spacing w:before="0" w:after="0"/>
        <w:ind w:left="20" w:firstLine="280"/>
        <w:rPr/>
      </w:pPr>
      <w:r>
        <w:rPr>
          <w:rStyle w:val="WW871"/>
        </w:rPr>
        <w:t>Кон И. С.</w:t>
      </w:r>
      <w:r>
        <w:rPr>
          <w:rStyle w:val="WW843"/>
        </w:rPr>
        <w:t xml:space="preserve"> НТР и проблемы социализации молодежи. - М., 1987.</w:t>
      </w:r>
    </w:p>
    <w:p>
      <w:pPr>
        <w:pStyle w:val="83"/>
        <w:shd w:fill="auto" w:val="clear"/>
        <w:spacing w:before="0" w:after="0"/>
        <w:ind w:left="20" w:right="40" w:firstLine="280"/>
        <w:rPr/>
      </w:pPr>
      <w:r>
        <w:rPr>
          <w:rStyle w:val="WW871"/>
        </w:rPr>
        <w:t>Кравцов Г. Г., Кравцова Е. Е.</w:t>
      </w:r>
      <w:r>
        <w:rPr>
          <w:rStyle w:val="WW843"/>
        </w:rPr>
        <w:t xml:space="preserve"> Шестилетний ребенок: Психологи</w:t>
        <w:softHyphen/>
        <w:t>ческая готовность к школе. - М., 1987.</w:t>
      </w:r>
    </w:p>
    <w:p>
      <w:pPr>
        <w:pStyle w:val="83"/>
        <w:shd w:fill="auto" w:val="clear"/>
        <w:spacing w:before="0" w:after="0"/>
        <w:ind w:left="20" w:firstLine="280"/>
        <w:rPr/>
      </w:pPr>
      <w:r>
        <w:rPr>
          <w:rStyle w:val="WW871"/>
        </w:rPr>
        <w:t>Кравцова Е. Е.</w:t>
      </w:r>
      <w:r>
        <w:rPr>
          <w:rStyle w:val="WW843"/>
        </w:rPr>
        <w:t xml:space="preserve"> Разбуди в ребенке волшебника. - М., 1996.</w:t>
      </w:r>
    </w:p>
    <w:p>
      <w:pPr>
        <w:pStyle w:val="83"/>
        <w:shd w:fill="auto" w:val="clear"/>
        <w:spacing w:before="0" w:after="0"/>
        <w:ind w:left="20" w:firstLine="280"/>
        <w:rPr/>
      </w:pPr>
      <w:r>
        <w:rPr>
          <w:rStyle w:val="WW871"/>
        </w:rPr>
        <w:t>Крупская Н. К.</w:t>
      </w:r>
      <w:r>
        <w:rPr>
          <w:rStyle w:val="WW843"/>
        </w:rPr>
        <w:t xml:space="preserve"> О дошкольном воспитании. - М., 1973.</w:t>
      </w:r>
    </w:p>
    <w:p>
      <w:pPr>
        <w:pStyle w:val="83"/>
        <w:shd w:fill="auto" w:val="clear"/>
        <w:spacing w:before="0" w:after="0"/>
        <w:ind w:left="20" w:right="40" w:firstLine="280"/>
        <w:rPr/>
      </w:pPr>
      <w:r>
        <w:rPr>
          <w:rStyle w:val="WW871"/>
        </w:rPr>
        <w:t>Крухлет М. В.</w:t>
      </w:r>
      <w:r>
        <w:rPr>
          <w:rStyle w:val="WW843"/>
        </w:rPr>
        <w:t xml:space="preserve"> Проблема целостного развития ребенка-дошколь</w:t>
        <w:softHyphen/>
        <w:t>ника как субъекта трудовой деятельности. - СПб, 1995.</w:t>
      </w:r>
    </w:p>
    <w:p>
      <w:pPr>
        <w:pStyle w:val="83"/>
        <w:shd w:fill="auto" w:val="clear"/>
        <w:spacing w:before="0" w:after="0"/>
        <w:ind w:left="20" w:right="40" w:firstLine="280"/>
        <w:rPr/>
      </w:pPr>
      <w:r>
        <w:rPr>
          <w:rStyle w:val="WW871"/>
        </w:rPr>
        <w:t>Куликова Т. А.</w:t>
      </w:r>
      <w:r>
        <w:rPr>
          <w:rStyle w:val="WW843"/>
        </w:rPr>
        <w:t xml:space="preserve"> Воспитане дисциплинированности у детей дошколь</w:t>
        <w:softHyphen/>
        <w:t>ного возраста. - М., 1989.</w:t>
      </w:r>
    </w:p>
    <w:p>
      <w:pPr>
        <w:pStyle w:val="83"/>
        <w:shd w:fill="auto" w:val="clear"/>
        <w:spacing w:before="0" w:after="0"/>
        <w:ind w:left="20" w:right="40" w:firstLine="280"/>
        <w:rPr/>
      </w:pPr>
      <w:r>
        <w:rPr>
          <w:rStyle w:val="WW871"/>
        </w:rPr>
        <w:t>Курочкина И. Н., Черник Т.В.</w:t>
      </w:r>
      <w:r>
        <w:rPr>
          <w:rStyle w:val="WW843"/>
        </w:rPr>
        <w:t xml:space="preserve"> Этикет в нашей жизни: историчес</w:t>
        <w:softHyphen/>
        <w:t>кий и методический аспекты. - М., 1994.</w:t>
      </w:r>
    </w:p>
    <w:p>
      <w:pPr>
        <w:pStyle w:val="83"/>
        <w:shd w:fill="auto" w:val="clear"/>
        <w:spacing w:before="0" w:after="0"/>
        <w:ind w:left="20" w:firstLine="280"/>
        <w:rPr/>
      </w:pPr>
      <w:r>
        <w:rPr>
          <w:rStyle w:val="WW871"/>
        </w:rPr>
        <w:t>Кэмпбелл Р.</w:t>
      </w:r>
      <w:r>
        <w:rPr>
          <w:rStyle w:val="WW843"/>
        </w:rPr>
        <w:t xml:space="preserve"> Как на самом деле любить детей: Пер. с англ. - М., 1992.</w:t>
      </w:r>
    </w:p>
    <w:p>
      <w:pPr>
        <w:pStyle w:val="83"/>
        <w:shd w:fill="auto" w:val="clear"/>
        <w:spacing w:before="0" w:after="0"/>
        <w:ind w:left="20" w:right="40" w:firstLine="280"/>
        <w:rPr/>
      </w:pPr>
      <w:r>
        <w:rPr>
          <w:rStyle w:val="WW871"/>
        </w:rPr>
        <w:t>Левонтин Р.</w:t>
      </w:r>
      <w:r>
        <w:rPr>
          <w:rStyle w:val="WW843"/>
        </w:rPr>
        <w:t xml:space="preserve"> Человеческая индивидуальность: наследственность и среда: Пер. с англ. - М., 1993.</w:t>
      </w:r>
    </w:p>
    <w:p>
      <w:pPr>
        <w:pStyle w:val="83"/>
        <w:shd w:fill="auto" w:val="clear"/>
        <w:spacing w:before="0" w:after="0"/>
        <w:ind w:left="20" w:firstLine="280"/>
        <w:rPr/>
      </w:pPr>
      <w:r>
        <w:rPr>
          <w:rStyle w:val="WW871"/>
        </w:rPr>
        <w:t>Леей В.</w:t>
      </w:r>
      <w:r>
        <w:rPr>
          <w:rStyle w:val="WW843"/>
        </w:rPr>
        <w:t xml:space="preserve"> Нестандартный ребенок. - СПб, 1993.</w:t>
      </w:r>
    </w:p>
    <w:p>
      <w:pPr>
        <w:pStyle w:val="83"/>
        <w:shd w:fill="auto" w:val="clear"/>
        <w:spacing w:before="0" w:after="0"/>
        <w:ind w:left="20" w:right="40" w:firstLine="280"/>
        <w:rPr/>
      </w:pPr>
      <w:r>
        <w:rPr>
          <w:rStyle w:val="WW871"/>
        </w:rPr>
        <w:t>Лихачев Б. Т.</w:t>
      </w:r>
      <w:r>
        <w:rPr>
          <w:rStyle w:val="WW843"/>
        </w:rPr>
        <w:t xml:space="preserve"> Введение в теорию и историю воспитательных цен</w:t>
        <w:softHyphen/>
        <w:t>ностей. - Самара, 1997.</w:t>
      </w:r>
    </w:p>
    <w:p>
      <w:pPr>
        <w:pStyle w:val="83"/>
        <w:shd w:fill="auto" w:val="clear"/>
        <w:spacing w:before="0" w:after="0"/>
        <w:ind w:left="20" w:firstLine="280"/>
        <w:rPr/>
      </w:pPr>
      <w:r>
        <w:rPr>
          <w:rStyle w:val="WW871"/>
        </w:rPr>
        <w:t>Лихачев Б. Т.</w:t>
      </w:r>
      <w:r>
        <w:rPr>
          <w:rStyle w:val="WW843"/>
        </w:rPr>
        <w:t xml:space="preserve"> Философия воспитания. - М., 1995.</w:t>
      </w:r>
    </w:p>
    <w:p>
      <w:pPr>
        <w:pStyle w:val="83"/>
        <w:shd w:fill="auto" w:val="clear"/>
        <w:spacing w:before="0" w:after="0"/>
        <w:ind w:left="20" w:right="40" w:firstLine="280"/>
        <w:rPr/>
      </w:pPr>
      <w:r>
        <w:rPr>
          <w:rStyle w:val="WW871"/>
        </w:rPr>
        <w:t>Лиштван 3. В.</w:t>
      </w:r>
      <w:r>
        <w:rPr>
          <w:rStyle w:val="WW843"/>
        </w:rPr>
        <w:t xml:space="preserve"> Игры и занятия со строительным материалом в дет</w:t>
        <w:softHyphen/>
        <w:t>ском саду.-М., 1971.</w:t>
      </w:r>
    </w:p>
    <w:p>
      <w:pPr>
        <w:pStyle w:val="83"/>
        <w:shd w:fill="auto" w:val="clear"/>
        <w:spacing w:before="0" w:after="0"/>
        <w:ind w:left="20" w:right="40" w:firstLine="280"/>
        <w:rPr/>
      </w:pPr>
      <w:r>
        <w:rPr>
          <w:rStyle w:val="WW871"/>
        </w:rPr>
        <w:t>Магомедов Н. М.</w:t>
      </w:r>
      <w:r>
        <w:rPr>
          <w:rStyle w:val="WW843"/>
        </w:rPr>
        <w:t xml:space="preserve"> Методология и методика свободного воспита</w:t>
        <w:softHyphen/>
        <w:t>ния. - Самара, 1995.</w:t>
      </w:r>
    </w:p>
    <w:p>
      <w:pPr>
        <w:pStyle w:val="83"/>
        <w:shd w:fill="auto" w:val="clear"/>
        <w:spacing w:before="0" w:after="0"/>
        <w:ind w:left="20" w:right="40" w:firstLine="280"/>
        <w:rPr/>
      </w:pPr>
      <w:r>
        <w:rPr>
          <w:rStyle w:val="WW871"/>
        </w:rPr>
        <w:t>Макаренко А. С.</w:t>
      </w:r>
      <w:r>
        <w:rPr>
          <w:rStyle w:val="WW843"/>
        </w:rPr>
        <w:t xml:space="preserve"> Лекции о воспитании детей // Избр. пед. соч. - М., 1977.-Т. 2.</w:t>
      </w:r>
    </w:p>
    <w:p>
      <w:pPr>
        <w:pStyle w:val="83"/>
        <w:shd w:fill="auto" w:val="clear"/>
        <w:spacing w:before="0" w:after="0"/>
        <w:ind w:left="20" w:right="40" w:firstLine="280"/>
        <w:rPr/>
      </w:pPr>
      <w:r>
        <w:rPr>
          <w:rStyle w:val="WW871"/>
        </w:rPr>
        <w:t>Михайленко Н.Я., Короткова Н.А.</w:t>
      </w:r>
      <w:r>
        <w:rPr>
          <w:rStyle w:val="WW843"/>
        </w:rPr>
        <w:t xml:space="preserve"> Как играть с ребенком. - М., 1990.</w:t>
      </w:r>
    </w:p>
    <w:p>
      <w:pPr>
        <w:pStyle w:val="83"/>
        <w:shd w:fill="auto" w:val="clear"/>
        <w:spacing w:before="0" w:after="0"/>
        <w:ind w:left="20" w:right="40" w:firstLine="280"/>
        <w:rPr/>
      </w:pPr>
      <w:r>
        <w:rPr>
          <w:rStyle w:val="WW881"/>
        </w:rPr>
        <w:t>Михайленко Н.Я., Короткова Н.А.</w:t>
      </w:r>
      <w:r>
        <w:rPr>
          <w:rStyle w:val="WW844"/>
        </w:rPr>
        <w:t xml:space="preserve"> Организация сюжетной игры в детском саду. - М., 1997.</w:t>
      </w:r>
    </w:p>
    <w:p>
      <w:pPr>
        <w:pStyle w:val="83"/>
        <w:shd w:fill="auto" w:val="clear"/>
        <w:spacing w:before="0" w:after="0"/>
        <w:ind w:left="20" w:firstLine="280"/>
        <w:rPr/>
      </w:pPr>
      <w:r>
        <w:rPr>
          <w:rStyle w:val="WW881"/>
        </w:rPr>
        <w:t>Менджерицкая Д. В.</w:t>
      </w:r>
      <w:r>
        <w:rPr>
          <w:rStyle w:val="WW844"/>
        </w:rPr>
        <w:t xml:space="preserve"> Воспитателю о детской игре. - М., 1982.</w:t>
      </w:r>
    </w:p>
    <w:p>
      <w:pPr>
        <w:pStyle w:val="83"/>
        <w:shd w:fill="auto" w:val="clear"/>
        <w:spacing w:before="0" w:after="0"/>
        <w:ind w:left="20" w:firstLine="280"/>
        <w:rPr/>
      </w:pPr>
      <w:r>
        <w:rPr>
          <w:rStyle w:val="WW881"/>
        </w:rPr>
        <w:t>Мудрик А. В.</w:t>
      </w:r>
      <w:r>
        <w:rPr>
          <w:rStyle w:val="WW844"/>
        </w:rPr>
        <w:t xml:space="preserve"> Социализация и «смутное время». - М., 1991.</w:t>
      </w:r>
    </w:p>
    <w:p>
      <w:pPr>
        <w:pStyle w:val="83"/>
        <w:shd w:fill="auto" w:val="clear"/>
        <w:spacing w:before="0" w:after="0"/>
        <w:ind w:left="20" w:right="40" w:firstLine="280"/>
        <w:rPr/>
      </w:pPr>
      <w:r>
        <w:rPr>
          <w:rStyle w:val="WW844"/>
        </w:rPr>
        <w:t>Народное искусство в воспитании детей / Под ред. Т. С. Комаро</w:t>
        <w:softHyphen/>
        <w:t>вой.-М., 1997.</w:t>
      </w:r>
    </w:p>
    <w:p>
      <w:pPr>
        <w:pStyle w:val="83"/>
        <w:shd w:fill="auto" w:val="clear"/>
        <w:spacing w:before="0" w:after="0"/>
        <w:ind w:left="20" w:firstLine="280"/>
        <w:rPr/>
      </w:pPr>
      <w:r>
        <w:rPr>
          <w:rStyle w:val="WW844"/>
        </w:rPr>
        <w:t>Нравственное воспитание дошкольников. - М., 1972.</w:t>
      </w:r>
    </w:p>
    <w:p>
      <w:pPr>
        <w:pStyle w:val="83"/>
        <w:shd w:fill="auto" w:val="clear"/>
        <w:spacing w:before="0" w:after="0"/>
        <w:ind w:left="20" w:right="40" w:firstLine="280"/>
        <w:rPr/>
      </w:pPr>
      <w:r>
        <w:rPr>
          <w:rStyle w:val="WW844"/>
        </w:rPr>
        <w:t>Нравственно-трудовое воспитание в детском саду / Под ред. Р. С. Буре. -М., 1987.</w:t>
      </w:r>
    </w:p>
    <w:p>
      <w:pPr>
        <w:pStyle w:val="83"/>
        <w:shd w:fill="auto" w:val="clear"/>
        <w:spacing w:before="0" w:after="0"/>
        <w:ind w:left="20" w:right="40" w:firstLine="280"/>
        <w:rPr/>
      </w:pPr>
      <w:r>
        <w:rPr>
          <w:rStyle w:val="WW844"/>
        </w:rPr>
        <w:t>Общение между детьми в детском саду и семье / Под ред. Т. А. Ре</w:t>
        <w:softHyphen/>
        <w:t>пиной, Р. Б. Стеркиной. - М., 1990.</w:t>
      </w:r>
    </w:p>
    <w:p>
      <w:pPr>
        <w:pStyle w:val="83"/>
        <w:shd w:fill="auto" w:val="clear"/>
        <w:spacing w:before="0" w:after="0"/>
        <w:ind w:left="20" w:right="40" w:firstLine="280"/>
        <w:rPr/>
      </w:pPr>
      <w:r>
        <w:rPr>
          <w:rStyle w:val="WW844"/>
        </w:rPr>
        <w:t>Основы дошкольной педагогики / Под ред. А. В. Запорожца, Т.А.Марковой. - М„ 1980.</w:t>
      </w:r>
    </w:p>
    <w:p>
      <w:pPr>
        <w:pStyle w:val="83"/>
        <w:shd w:fill="auto" w:val="clear"/>
        <w:spacing w:before="0" w:after="0"/>
        <w:ind w:left="20" w:right="40" w:firstLine="280"/>
        <w:rPr/>
      </w:pPr>
      <w:r>
        <w:rPr>
          <w:rStyle w:val="WW844"/>
        </w:rPr>
        <w:t>Отношения между сверстниками в группе детского сада: Опыт со- циальио-психологического исследования / Под ред. Т. А. Репиной. - М., 1978.</w:t>
      </w:r>
    </w:p>
    <w:p>
      <w:pPr>
        <w:pStyle w:val="83"/>
        <w:shd w:fill="auto" w:val="clear"/>
        <w:spacing w:before="0" w:after="0"/>
        <w:ind w:left="20" w:right="40" w:firstLine="280"/>
        <w:rPr/>
      </w:pPr>
      <w:r>
        <w:rPr>
          <w:rStyle w:val="WW881"/>
        </w:rPr>
        <w:t>Петерина С. В.</w:t>
      </w:r>
      <w:r>
        <w:rPr>
          <w:rStyle w:val="WW844"/>
        </w:rPr>
        <w:t xml:space="preserve"> Воспитание культуры поведения у детей дошколь</w:t>
        <w:softHyphen/>
        <w:t>ного возраста. - М., 1986.</w:t>
      </w:r>
    </w:p>
    <w:p>
      <w:pPr>
        <w:pStyle w:val="83"/>
        <w:shd w:fill="auto" w:val="clear"/>
        <w:spacing w:before="0" w:after="0"/>
        <w:ind w:left="20" w:right="40" w:firstLine="280"/>
        <w:rPr/>
      </w:pPr>
      <w:r>
        <w:rPr>
          <w:rStyle w:val="WW881"/>
        </w:rPr>
        <w:t>Пестов Н. Е.</w:t>
      </w:r>
      <w:r>
        <w:rPr>
          <w:rStyle w:val="WW844"/>
        </w:rPr>
        <w:t xml:space="preserve"> Путь к совершенной радости. Воспитание детей. — М., 1994.</w:t>
      </w:r>
    </w:p>
    <w:p>
      <w:pPr>
        <w:pStyle w:val="83"/>
        <w:shd w:fill="auto" w:val="clear"/>
        <w:spacing w:before="0" w:after="0"/>
        <w:ind w:left="20" w:right="40" w:firstLine="280"/>
        <w:rPr/>
      </w:pPr>
      <w:r>
        <w:rPr>
          <w:rStyle w:val="WW881"/>
        </w:rPr>
        <w:t>Поддьяков Н. Н.</w:t>
      </w:r>
      <w:r>
        <w:rPr>
          <w:rStyle w:val="WW844"/>
        </w:rPr>
        <w:t xml:space="preserve"> Особенности психического развития детей дош</w:t>
        <w:softHyphen/>
        <w:t>кольного возраста. - М., 1996.</w:t>
      </w:r>
    </w:p>
    <w:p>
      <w:pPr>
        <w:pStyle w:val="83"/>
        <w:shd w:fill="auto" w:val="clear"/>
        <w:spacing w:before="0" w:after="0"/>
        <w:ind w:left="20" w:right="40" w:firstLine="280"/>
        <w:rPr/>
      </w:pPr>
      <w:r>
        <w:rPr>
          <w:rStyle w:val="WW881"/>
        </w:rPr>
        <w:t>Петровский В. А.</w:t>
      </w:r>
      <w:r>
        <w:rPr>
          <w:rStyle w:val="WW844"/>
        </w:rPr>
        <w:t xml:space="preserve"> и др. Построение развивающей среды в дошколь</w:t>
        <w:softHyphen/>
        <w:t>ном учреждении. - М., 1993.</w:t>
      </w:r>
    </w:p>
    <w:p>
      <w:pPr>
        <w:pStyle w:val="83"/>
        <w:shd w:fill="auto" w:val="clear"/>
        <w:spacing w:before="0" w:after="0"/>
        <w:ind w:left="20" w:firstLine="280"/>
        <w:rPr/>
      </w:pPr>
      <w:r>
        <w:rPr>
          <w:rStyle w:val="WW844"/>
        </w:rPr>
        <w:t>Психология воспитания / Под ред. В. А. Петровского. - М., 1995.</w:t>
      </w:r>
    </w:p>
    <w:p>
      <w:pPr>
        <w:pStyle w:val="83"/>
        <w:shd w:fill="auto" w:val="clear"/>
        <w:spacing w:before="0" w:after="0"/>
        <w:ind w:left="20" w:firstLine="280"/>
        <w:rPr/>
      </w:pPr>
      <w:r>
        <w:rPr>
          <w:rStyle w:val="WW844"/>
        </w:rPr>
        <w:t>Права ребенка. Основные международные документы. - М., 1992.</w:t>
      </w:r>
    </w:p>
    <w:p>
      <w:pPr>
        <w:pStyle w:val="83"/>
        <w:shd w:fill="auto" w:val="clear"/>
        <w:spacing w:before="0" w:after="0"/>
        <w:ind w:left="20" w:right="40" w:firstLine="280"/>
        <w:rPr/>
      </w:pPr>
      <w:r>
        <w:rPr>
          <w:rStyle w:val="WW844"/>
        </w:rPr>
        <w:t>Развитие социальных эмоций у детей дошкольного возраста. - М., 1986.</w:t>
      </w:r>
    </w:p>
    <w:p>
      <w:pPr>
        <w:pStyle w:val="83"/>
        <w:shd w:fill="auto" w:val="clear"/>
        <w:spacing w:before="0" w:after="0"/>
        <w:ind w:left="20" w:right="40" w:firstLine="280"/>
        <w:rPr/>
      </w:pPr>
      <w:r>
        <w:rPr>
          <w:rStyle w:val="WW881"/>
        </w:rPr>
        <w:t>Рояк А. А.</w:t>
      </w:r>
      <w:r>
        <w:rPr>
          <w:rStyle w:val="WW844"/>
        </w:rPr>
        <w:t xml:space="preserve"> Психологический конфликт и особенности индивиду</w:t>
        <w:softHyphen/>
        <w:t>ального развития личности ребенка. - М., 1988.</w:t>
      </w:r>
    </w:p>
    <w:p>
      <w:pPr>
        <w:pStyle w:val="83"/>
        <w:shd w:fill="auto" w:val="clear"/>
        <w:spacing w:before="0" w:after="0"/>
        <w:ind w:left="20" w:firstLine="280"/>
        <w:rPr/>
      </w:pPr>
      <w:r>
        <w:rPr>
          <w:rStyle w:val="WW881"/>
        </w:rPr>
        <w:t>Рубинштейн С.Я.</w:t>
      </w:r>
      <w:r>
        <w:rPr>
          <w:rStyle w:val="WW844"/>
        </w:rPr>
        <w:t xml:space="preserve"> О воспитании привычек у детей. - М., 1996.</w:t>
      </w:r>
    </w:p>
    <w:p>
      <w:pPr>
        <w:pStyle w:val="83"/>
        <w:shd w:fill="auto" w:val="clear"/>
        <w:spacing w:before="0" w:after="0"/>
        <w:ind w:left="20" w:right="40" w:firstLine="280"/>
        <w:rPr/>
      </w:pPr>
      <w:r>
        <w:rPr>
          <w:rStyle w:val="WW844"/>
        </w:rPr>
        <w:t>Самостоятельная художественная деятельность дошкольников / Под ред. Н.А.Ветлугииой. - М., 1980.</w:t>
      </w:r>
    </w:p>
    <w:p>
      <w:pPr>
        <w:pStyle w:val="83"/>
        <w:shd w:fill="auto" w:val="clear"/>
        <w:spacing w:before="0" w:after="0"/>
        <w:ind w:left="20" w:right="40" w:firstLine="280"/>
        <w:rPr/>
      </w:pPr>
      <w:r>
        <w:rPr>
          <w:rStyle w:val="WW844"/>
        </w:rPr>
        <w:t>Сенсорное воспитание в детском саду / Под ред. Н. Н. Поддьяко- ва.-М., 1981.</w:t>
      </w:r>
    </w:p>
    <w:p>
      <w:pPr>
        <w:pStyle w:val="83"/>
        <w:shd w:fill="auto" w:val="clear"/>
        <w:spacing w:before="0" w:after="0"/>
        <w:ind w:left="20" w:right="40" w:firstLine="280"/>
        <w:rPr/>
      </w:pPr>
      <w:r>
        <w:rPr>
          <w:rStyle w:val="WW881"/>
        </w:rPr>
        <w:t>Сергеева Д. В.</w:t>
      </w:r>
      <w:r>
        <w:rPr>
          <w:rStyle w:val="WW844"/>
        </w:rPr>
        <w:t xml:space="preserve"> Воспитание детей дошкольного возраста в процес</w:t>
        <w:softHyphen/>
        <w:t>се трудовой деятельности. - М., 1987.</w:t>
      </w:r>
    </w:p>
    <w:p>
      <w:pPr>
        <w:pStyle w:val="83"/>
        <w:shd w:fill="auto" w:val="clear"/>
        <w:spacing w:before="0" w:after="0"/>
        <w:ind w:left="20" w:right="40" w:firstLine="280"/>
        <w:rPr/>
      </w:pPr>
      <w:r>
        <w:rPr>
          <w:rStyle w:val="WW881"/>
        </w:rPr>
        <w:t>Сорокина А. И.</w:t>
      </w:r>
      <w:r>
        <w:rPr>
          <w:rStyle w:val="WW844"/>
        </w:rPr>
        <w:t xml:space="preserve"> Дидактические игры в детском саду: (Ст. группы). - М„ 1982.</w:t>
      </w:r>
    </w:p>
    <w:p>
      <w:pPr>
        <w:pStyle w:val="83"/>
        <w:shd w:fill="auto" w:val="clear"/>
        <w:spacing w:before="0" w:after="0"/>
        <w:ind w:left="20" w:firstLine="280"/>
        <w:rPr/>
      </w:pPr>
      <w:r>
        <w:rPr>
          <w:rStyle w:val="WW881"/>
        </w:rPr>
        <w:t>Сорокина А. И.</w:t>
      </w:r>
      <w:r>
        <w:rPr>
          <w:rStyle w:val="WW844"/>
        </w:rPr>
        <w:t xml:space="preserve"> Умственное воспитание в детском саду. - М., 1975.</w:t>
      </w:r>
    </w:p>
    <w:p>
      <w:pPr>
        <w:pStyle w:val="83"/>
        <w:shd w:fill="auto" w:val="clear"/>
        <w:spacing w:before="0" w:after="0"/>
        <w:ind w:left="20" w:firstLine="280"/>
        <w:rPr/>
      </w:pPr>
      <w:r>
        <w:rPr>
          <w:rStyle w:val="WW881"/>
        </w:rPr>
        <w:t>Субботский Е. В.</w:t>
      </w:r>
      <w:r>
        <w:rPr>
          <w:rStyle w:val="WW844"/>
        </w:rPr>
        <w:t xml:space="preserve"> Ребенок открывает мир. - М., 1991.</w:t>
      </w:r>
    </w:p>
    <w:p>
      <w:pPr>
        <w:pStyle w:val="83"/>
        <w:shd w:fill="auto" w:val="clear"/>
        <w:spacing w:before="0" w:after="0"/>
        <w:ind w:left="20" w:right="40" w:firstLine="280"/>
        <w:rPr/>
      </w:pPr>
      <w:r>
        <w:rPr>
          <w:rStyle w:val="WW881"/>
        </w:rPr>
        <w:t>Субботский Е. В.</w:t>
      </w:r>
      <w:r>
        <w:rPr>
          <w:rStyle w:val="WW844"/>
        </w:rPr>
        <w:t xml:space="preserve"> Психология отношений партнерства у дошколь</w:t>
        <w:softHyphen/>
        <w:t>ников. - М., 1976.</w:t>
      </w:r>
    </w:p>
    <w:p>
      <w:pPr>
        <w:sectPr>
          <w:footerReference w:type="even" r:id="rId51"/>
          <w:footerReference w:type="default" r:id="rId52"/>
          <w:footnotePr>
            <w:numFmt w:val="decimal"/>
            <w:numRestart w:val="eachPage"/>
          </w:footnotePr>
          <w:type w:val="nextPage"/>
          <w:pgSz w:w="8391" w:h="11906"/>
          <w:pgMar w:left="1314" w:right="1104" w:gutter="0" w:header="0" w:top="836" w:footer="3" w:bottom="1365"/>
          <w:pgNumType w:start="409" w:fmt="decimal"/>
          <w:formProt w:val="false"/>
          <w:textDirection w:val="lrTb"/>
          <w:docGrid w:type="default" w:linePitch="360" w:charSpace="0"/>
        </w:sectPr>
        <w:pStyle w:val="83"/>
        <w:shd w:fill="auto" w:val="clear"/>
        <w:spacing w:before="0" w:after="0"/>
        <w:ind w:left="20" w:right="40" w:firstLine="280"/>
        <w:rPr/>
      </w:pPr>
      <w:r>
        <w:rPr>
          <w:rStyle w:val="WW881"/>
        </w:rPr>
        <w:t>Суслова Э.К.</w:t>
      </w:r>
      <w:r>
        <w:rPr>
          <w:rStyle w:val="WW844"/>
        </w:rPr>
        <w:t xml:space="preserve"> Воспитание у детей этики межнационального обще</w:t>
        <w:softHyphen/>
        <w:t>ния: Спецкурс. - М., 1994.</w:t>
      </w:r>
    </w:p>
    <w:p>
      <w:pPr>
        <w:pStyle w:val="83"/>
        <w:shd w:fill="auto" w:val="clear"/>
        <w:spacing w:before="0" w:after="0"/>
        <w:ind w:left="20" w:firstLine="280"/>
        <w:rPr/>
      </w:pPr>
      <w:r>
        <w:rPr>
          <w:rStyle w:val="WW891"/>
        </w:rPr>
        <w:t>Сухомлинский В. А.</w:t>
      </w:r>
      <w:r>
        <w:rPr>
          <w:rStyle w:val="WW845"/>
        </w:rPr>
        <w:t xml:space="preserve"> Сердце отдаю детям. - Киев, 1973.</w:t>
      </w:r>
    </w:p>
    <w:p>
      <w:pPr>
        <w:pStyle w:val="83"/>
        <w:shd w:fill="auto" w:val="clear"/>
        <w:spacing w:before="0" w:after="0"/>
        <w:ind w:left="20" w:right="20" w:firstLine="280"/>
        <w:rPr/>
      </w:pPr>
      <w:r>
        <w:rPr>
          <w:rStyle w:val="WW845"/>
        </w:rPr>
        <w:t>Умственное воспитание детей дошкольного возраста/ Под ред. Н. Н. Поддьякова. - М„ 1984.</w:t>
      </w:r>
    </w:p>
    <w:p>
      <w:pPr>
        <w:pStyle w:val="83"/>
        <w:shd w:fill="auto" w:val="clear"/>
        <w:spacing w:before="0" w:after="0"/>
        <w:ind w:left="20" w:firstLine="280"/>
        <w:rPr/>
      </w:pPr>
      <w:r>
        <w:rPr>
          <w:rStyle w:val="WW891"/>
        </w:rPr>
        <w:t>Усова А. П.</w:t>
      </w:r>
      <w:r>
        <w:rPr>
          <w:rStyle w:val="WW845"/>
        </w:rPr>
        <w:t xml:space="preserve"> Обучение в детском саду. - М., 1981.</w:t>
      </w:r>
    </w:p>
    <w:p>
      <w:pPr>
        <w:pStyle w:val="83"/>
        <w:shd w:fill="auto" w:val="clear"/>
        <w:spacing w:before="0" w:after="0"/>
        <w:ind w:left="20" w:firstLine="280"/>
        <w:rPr/>
      </w:pPr>
      <w:r>
        <w:rPr>
          <w:rStyle w:val="WW891"/>
        </w:rPr>
        <w:t>Усова А. П.</w:t>
      </w:r>
      <w:r>
        <w:rPr>
          <w:rStyle w:val="WW845"/>
        </w:rPr>
        <w:t xml:space="preserve"> Роль игры в воспитании детей. - М., 1976.</w:t>
      </w:r>
    </w:p>
    <w:p>
      <w:pPr>
        <w:pStyle w:val="83"/>
        <w:shd w:fill="auto" w:val="clear"/>
        <w:spacing w:before="0" w:after="0"/>
        <w:ind w:left="20" w:firstLine="280"/>
        <w:rPr/>
      </w:pPr>
      <w:r>
        <w:rPr>
          <w:rStyle w:val="WW845"/>
        </w:rPr>
        <w:t>Учимся общаться с ребенком / В.А.Петровский и др. - М., 1993.</w:t>
      </w:r>
    </w:p>
    <w:p>
      <w:pPr>
        <w:pStyle w:val="83"/>
        <w:shd w:fill="auto" w:val="clear"/>
        <w:spacing w:before="0" w:after="0"/>
        <w:ind w:left="20" w:right="20" w:firstLine="280"/>
        <w:rPr/>
      </w:pPr>
      <w:r>
        <w:rPr>
          <w:rStyle w:val="WW891"/>
        </w:rPr>
        <w:t>Ушинский К.Д.</w:t>
      </w:r>
      <w:r>
        <w:rPr>
          <w:rStyle w:val="WW845"/>
        </w:rPr>
        <w:t xml:space="preserve"> История воображения // Избр. пед.соч. - М., 1954.-Т. 2.</w:t>
      </w:r>
    </w:p>
    <w:p>
      <w:pPr>
        <w:pStyle w:val="83"/>
        <w:shd w:fill="auto" w:val="clear"/>
        <w:spacing w:before="0" w:after="0"/>
        <w:ind w:left="20" w:right="20" w:firstLine="280"/>
        <w:rPr/>
      </w:pPr>
      <w:r>
        <w:rPr>
          <w:rStyle w:val="WW845"/>
        </w:rPr>
        <w:t xml:space="preserve">Чего на свете не бывает? / Под ред. О.М.Дьяченко, </w:t>
      </w:r>
      <w:r>
        <w:rPr>
          <w:rStyle w:val="WW845"/>
          <w:lang w:val="en-US"/>
        </w:rPr>
        <w:t>E.Jl.Aree</w:t>
      </w:r>
      <w:r>
        <w:rPr>
          <w:rStyle w:val="WW845"/>
        </w:rPr>
        <w:t>- вой.-М., 1991.</w:t>
      </w:r>
    </w:p>
    <w:p>
      <w:pPr>
        <w:pStyle w:val="83"/>
        <w:shd w:fill="auto" w:val="clear"/>
        <w:spacing w:before="0" w:after="0"/>
        <w:ind w:left="20" w:firstLine="280"/>
        <w:rPr/>
      </w:pPr>
      <w:r>
        <w:rPr>
          <w:rStyle w:val="WW891"/>
        </w:rPr>
        <w:t>Чуковский К. И.</w:t>
      </w:r>
      <w:r>
        <w:rPr>
          <w:rStyle w:val="WW845"/>
        </w:rPr>
        <w:t xml:space="preserve"> От двух до пяти (любое издание).</w:t>
      </w:r>
    </w:p>
    <w:p>
      <w:pPr>
        <w:pStyle w:val="83"/>
        <w:shd w:fill="auto" w:val="clear"/>
        <w:spacing w:before="0" w:after="0"/>
        <w:ind w:left="20" w:right="20" w:firstLine="280"/>
        <w:rPr/>
      </w:pPr>
      <w:r>
        <w:rPr>
          <w:rStyle w:val="WW891"/>
        </w:rPr>
        <w:t>Чумичева Р. М.</w:t>
      </w:r>
      <w:r>
        <w:rPr>
          <w:rStyle w:val="WW845"/>
        </w:rPr>
        <w:t xml:space="preserve"> Взаимодействие искусств в формировании лично</w:t>
        <w:softHyphen/>
        <w:t>сти старшего дошкольника. - Ростов-на-Дону, 1995.</w:t>
      </w:r>
    </w:p>
    <w:p>
      <w:pPr>
        <w:pStyle w:val="83"/>
        <w:shd w:fill="auto" w:val="clear"/>
        <w:spacing w:before="0" w:after="0"/>
        <w:ind w:left="20" w:firstLine="280"/>
        <w:rPr/>
      </w:pPr>
      <w:r>
        <w:rPr>
          <w:rStyle w:val="WW891"/>
        </w:rPr>
        <w:t>Флерина Е. А.</w:t>
      </w:r>
      <w:r>
        <w:rPr>
          <w:rStyle w:val="WW845"/>
        </w:rPr>
        <w:t xml:space="preserve"> Игра и игрушка. - М., 1973.</w:t>
      </w:r>
    </w:p>
    <w:p>
      <w:pPr>
        <w:pStyle w:val="83"/>
        <w:shd w:fill="auto" w:val="clear"/>
        <w:spacing w:before="0" w:after="0"/>
        <w:ind w:left="20" w:right="20" w:firstLine="280"/>
        <w:rPr/>
      </w:pPr>
      <w:r>
        <w:rPr>
          <w:rStyle w:val="WW891"/>
        </w:rPr>
        <w:t>Флерин^ Е. А.</w:t>
      </w:r>
      <w:r>
        <w:rPr>
          <w:rStyle w:val="WW845"/>
        </w:rPr>
        <w:t xml:space="preserve"> Эстетическое воспитание дошкольника / Под ред. В. Н. Шацкой.-М., 1961.</w:t>
      </w:r>
    </w:p>
    <w:p>
      <w:pPr>
        <w:pStyle w:val="83"/>
        <w:shd w:fill="auto" w:val="clear"/>
        <w:spacing w:before="0" w:after="0"/>
        <w:ind w:left="20" w:firstLine="280"/>
        <w:rPr/>
      </w:pPr>
      <w:r>
        <w:rPr>
          <w:rStyle w:val="WW891"/>
        </w:rPr>
        <w:t>Элъконин Д. Б.</w:t>
      </w:r>
      <w:r>
        <w:rPr>
          <w:rStyle w:val="WW845"/>
        </w:rPr>
        <w:t xml:space="preserve"> Психология игры. - М., 1978.</w:t>
      </w:r>
    </w:p>
    <w:p>
      <w:pPr>
        <w:pStyle w:val="83"/>
        <w:shd w:fill="auto" w:val="clear"/>
        <w:spacing w:before="0" w:after="189"/>
        <w:ind w:left="20" w:right="20" w:firstLine="280"/>
        <w:rPr/>
      </w:pPr>
      <w:r>
        <w:rPr>
          <w:rStyle w:val="WW891"/>
        </w:rPr>
        <w:t>Якобсон С. Г.</w:t>
      </w:r>
      <w:r>
        <w:rPr>
          <w:rStyle w:val="WW845"/>
        </w:rPr>
        <w:t xml:space="preserve"> Психологические проблемы этического развития детей. - М., 1984.</w:t>
      </w:r>
    </w:p>
    <w:p>
      <w:pPr>
        <w:pStyle w:val="113"/>
        <w:shd w:fill="auto" w:val="clear"/>
        <w:spacing w:lineRule="exact" w:line="200" w:before="0" w:after="110"/>
        <w:ind w:left="1560" w:hanging="0"/>
        <w:rPr/>
      </w:pPr>
      <w:r>
        <w:rPr>
          <w:rStyle w:val="WW110pt7"/>
        </w:rPr>
        <w:t>Диссертационные исследования</w:t>
      </w:r>
    </w:p>
    <w:p>
      <w:pPr>
        <w:pStyle w:val="83"/>
        <w:shd w:fill="auto" w:val="clear"/>
        <w:spacing w:before="0" w:after="0"/>
        <w:ind w:left="20" w:right="20" w:firstLine="280"/>
        <w:rPr/>
      </w:pPr>
      <w:r>
        <w:rPr>
          <w:rStyle w:val="WW891"/>
        </w:rPr>
        <w:t>Артамонова О. В.</w:t>
      </w:r>
      <w:r>
        <w:rPr>
          <w:rStyle w:val="WW845"/>
        </w:rPr>
        <w:t xml:space="preserve"> Формирование у старших дошкольников от</w:t>
        <w:softHyphen/>
        <w:t>ношения к творческому началу в личности взрослого человека. - М.,1992.</w:t>
      </w:r>
    </w:p>
    <w:p>
      <w:pPr>
        <w:pStyle w:val="83"/>
        <w:shd w:fill="auto" w:val="clear"/>
        <w:spacing w:before="0" w:after="0"/>
        <w:ind w:left="20" w:right="20" w:firstLine="280"/>
        <w:rPr/>
      </w:pPr>
      <w:r>
        <w:rPr>
          <w:rStyle w:val="WW891"/>
        </w:rPr>
        <w:t>Бабишин С. Д.</w:t>
      </w:r>
      <w:r>
        <w:rPr>
          <w:rStyle w:val="WW845"/>
        </w:rPr>
        <w:t xml:space="preserve"> Основные тенденции развития школы и просвеще</w:t>
        <w:softHyphen/>
        <w:t>ния Древней Руси (X - первая половина - XIII вв.). - Киев, 1985.</w:t>
      </w:r>
    </w:p>
    <w:p>
      <w:pPr>
        <w:pStyle w:val="83"/>
        <w:shd w:fill="auto" w:val="clear"/>
        <w:spacing w:before="0" w:after="0"/>
        <w:ind w:left="20" w:right="20" w:firstLine="280"/>
        <w:rPr/>
      </w:pPr>
      <w:r>
        <w:rPr>
          <w:rStyle w:val="WW891"/>
        </w:rPr>
        <w:t>Буре Р. С.</w:t>
      </w:r>
      <w:r>
        <w:rPr>
          <w:rStyle w:val="WW845"/>
        </w:rPr>
        <w:t xml:space="preserve"> Теория и методика воспитания у детей нравственно-во</w:t>
        <w:softHyphen/>
        <w:t>левых качеств в детском саду. - М., 1986.</w:t>
      </w:r>
    </w:p>
    <w:p>
      <w:pPr>
        <w:pStyle w:val="83"/>
        <w:shd w:fill="auto" w:val="clear"/>
        <w:spacing w:before="0" w:after="0"/>
        <w:ind w:left="20" w:right="20" w:firstLine="280"/>
        <w:rPr/>
      </w:pPr>
      <w:r>
        <w:rPr>
          <w:rStyle w:val="WW891"/>
        </w:rPr>
        <w:t>Виноградова Н. Ф.</w:t>
      </w:r>
      <w:r>
        <w:rPr>
          <w:rStyle w:val="WW845"/>
        </w:rPr>
        <w:t xml:space="preserve"> Теоретические и научно-методические основы ознакомления детей старшего дошкольного и младшего школьного возраста с окружающим миром. - М., 1994.</w:t>
      </w:r>
    </w:p>
    <w:p>
      <w:pPr>
        <w:pStyle w:val="83"/>
        <w:shd w:fill="auto" w:val="clear"/>
        <w:spacing w:before="0" w:after="0"/>
        <w:ind w:left="20" w:right="20" w:firstLine="280"/>
        <w:rPr/>
      </w:pPr>
      <w:r>
        <w:rPr>
          <w:rStyle w:val="WW891"/>
        </w:rPr>
        <w:t>Гришина Г. Н.</w:t>
      </w:r>
      <w:r>
        <w:rPr>
          <w:rStyle w:val="WW845"/>
        </w:rPr>
        <w:t xml:space="preserve"> Народная игра как средство развития взаимоотно</w:t>
        <w:softHyphen/>
        <w:t>шений между родителями и детьми в семье. - М., 1990.</w:t>
      </w:r>
    </w:p>
    <w:p>
      <w:pPr>
        <w:pStyle w:val="83"/>
        <w:shd w:fill="auto" w:val="clear"/>
        <w:spacing w:before="0" w:after="0"/>
        <w:ind w:left="20" w:right="20" w:firstLine="280"/>
        <w:rPr/>
      </w:pPr>
      <w:r>
        <w:rPr>
          <w:rStyle w:val="WW891"/>
        </w:rPr>
        <w:t>Иванова В. М,</w:t>
      </w:r>
      <w:r>
        <w:rPr>
          <w:rStyle w:val="WW845"/>
        </w:rPr>
        <w:t xml:space="preserve"> Игра как средство нравственного воспитания млад</w:t>
        <w:softHyphen/>
        <w:t>шего дошкольника в семье. - М., 1983.</w:t>
      </w:r>
    </w:p>
    <w:p>
      <w:pPr>
        <w:pStyle w:val="83"/>
        <w:shd w:fill="auto" w:val="clear"/>
        <w:spacing w:before="0" w:after="0"/>
        <w:ind w:left="20" w:right="20" w:firstLine="280"/>
        <w:rPr/>
      </w:pPr>
      <w:r>
        <w:rPr>
          <w:rStyle w:val="WW891"/>
        </w:rPr>
        <w:t>Ким Т. В.</w:t>
      </w:r>
      <w:r>
        <w:rPr>
          <w:rStyle w:val="WW845"/>
        </w:rPr>
        <w:t xml:space="preserve"> Особенности дидактических материалов по предмету «Окружающий мир» для шестилетних первоклассников. - М., 1990.</w:t>
      </w:r>
    </w:p>
    <w:p>
      <w:pPr>
        <w:pStyle w:val="83"/>
        <w:shd w:fill="auto" w:val="clear"/>
        <w:spacing w:before="0" w:after="0"/>
        <w:ind w:left="20" w:right="20" w:firstLine="280"/>
        <w:rPr/>
      </w:pPr>
      <w:r>
        <w:rPr>
          <w:rStyle w:val="WW891"/>
        </w:rPr>
        <w:t>Козлова А. Г.</w:t>
      </w:r>
      <w:r>
        <w:rPr>
          <w:rStyle w:val="WW845"/>
        </w:rPr>
        <w:t xml:space="preserve"> Теоретические основы педагогики ненасилия. - СПб, 1997.</w:t>
      </w:r>
    </w:p>
    <w:p>
      <w:pPr>
        <w:pStyle w:val="83"/>
        <w:shd w:fill="auto" w:val="clear"/>
        <w:spacing w:before="0" w:after="0"/>
        <w:ind w:left="20" w:right="20" w:firstLine="280"/>
        <w:rPr/>
      </w:pPr>
      <w:r>
        <w:rPr>
          <w:rStyle w:val="WW891"/>
        </w:rPr>
        <w:t>Корнеева Е. И.</w:t>
      </w:r>
      <w:r>
        <w:rPr>
          <w:rStyle w:val="WW845"/>
        </w:rPr>
        <w:t xml:space="preserve"> Фольклорные праздники и развлечения в патриоти</w:t>
        <w:softHyphen/>
        <w:t>ческом воспитании дошкольников (средний дошкольный возраст) - М., 1995.</w:t>
      </w:r>
    </w:p>
    <w:p>
      <w:pPr>
        <w:pStyle w:val="83"/>
        <w:shd w:fill="auto" w:val="clear"/>
        <w:spacing w:before="0" w:after="0"/>
        <w:ind w:left="20" w:right="20" w:firstLine="280"/>
        <w:rPr/>
      </w:pPr>
      <w:r>
        <w:rPr>
          <w:rStyle w:val="WW891"/>
        </w:rPr>
        <w:t>Ледовских Н. К.</w:t>
      </w:r>
      <w:r>
        <w:rPr>
          <w:rStyle w:val="WW845"/>
        </w:rPr>
        <w:t xml:space="preserve"> Педагогические условия полоролевого развития в старшем дошкольном возрасте. - М., 1998.</w:t>
      </w:r>
    </w:p>
    <w:p>
      <w:pPr>
        <w:pStyle w:val="83"/>
        <w:shd w:fill="auto" w:val="clear"/>
        <w:spacing w:lineRule="exact" w:line="216" w:before="0" w:after="0"/>
        <w:ind w:left="20" w:right="60" w:firstLine="280"/>
        <w:rPr/>
      </w:pPr>
      <w:r>
        <w:rPr>
          <w:rStyle w:val="WW8101"/>
        </w:rPr>
        <w:t>Лунина Г. Н.</w:t>
      </w:r>
      <w:r>
        <w:rPr>
          <w:rStyle w:val="WW846"/>
        </w:rPr>
        <w:t xml:space="preserve"> Гуманистические идеи русской народной педагогики в воспитании оптимистического мироощущения у дошкольников. — М., 1995.</w:t>
      </w:r>
    </w:p>
    <w:p>
      <w:pPr>
        <w:pStyle w:val="83"/>
        <w:shd w:fill="auto" w:val="clear"/>
        <w:spacing w:lineRule="exact" w:line="216" w:before="0" w:after="0"/>
        <w:ind w:left="20" w:right="60" w:firstLine="280"/>
        <w:rPr/>
      </w:pPr>
      <w:r>
        <w:rPr>
          <w:rStyle w:val="WW8101"/>
        </w:rPr>
        <w:t>Мельникова Н.В.</w:t>
      </w:r>
      <w:r>
        <w:rPr>
          <w:rStyle w:val="WW846"/>
        </w:rPr>
        <w:t xml:space="preserve"> Совершенствование процесса ознакомления с явлениями общественной жизни детей старшего дошкольного возра</w:t>
        <w:softHyphen/>
        <w:t>ста (шестой год жизни). - М., 1980.</w:t>
      </w:r>
    </w:p>
    <w:p>
      <w:pPr>
        <w:pStyle w:val="83"/>
        <w:shd w:fill="auto" w:val="clear"/>
        <w:spacing w:lineRule="exact" w:line="216" w:before="0" w:after="0"/>
        <w:ind w:left="20" w:right="60" w:firstLine="280"/>
        <w:rPr/>
      </w:pPr>
      <w:r>
        <w:rPr>
          <w:rStyle w:val="WW8101"/>
        </w:rPr>
        <w:t>Мондейкене Л-Ц.А.</w:t>
      </w:r>
      <w:r>
        <w:rPr>
          <w:rStyle w:val="WW846"/>
        </w:rPr>
        <w:t xml:space="preserve"> Формирование единства нравственных знаний и поведения у старших дошкольников. - М., 1987.</w:t>
      </w:r>
    </w:p>
    <w:p>
      <w:pPr>
        <w:pStyle w:val="83"/>
        <w:shd w:fill="auto" w:val="clear"/>
        <w:spacing w:lineRule="exact" w:line="216" w:before="0" w:after="0"/>
        <w:ind w:left="20" w:right="60" w:firstLine="280"/>
        <w:rPr/>
      </w:pPr>
      <w:r>
        <w:rPr>
          <w:rStyle w:val="WW8101"/>
        </w:rPr>
        <w:t>Никонова Л.Е.</w:t>
      </w:r>
      <w:r>
        <w:rPr>
          <w:rStyle w:val="WW846"/>
        </w:rPr>
        <w:t xml:space="preserve"> Воспитание начал патриотизма у детей старшего дошкольного возраста. - М., 1989.</w:t>
      </w:r>
    </w:p>
    <w:p>
      <w:pPr>
        <w:pStyle w:val="83"/>
        <w:shd w:fill="auto" w:val="clear"/>
        <w:spacing w:lineRule="exact" w:line="216" w:before="0" w:after="0"/>
        <w:ind w:left="20" w:right="60" w:firstLine="280"/>
        <w:rPr/>
      </w:pPr>
      <w:r>
        <w:rPr>
          <w:rStyle w:val="WW8101"/>
        </w:rPr>
        <w:t>Петров В.М.</w:t>
      </w:r>
      <w:r>
        <w:rPr>
          <w:rStyle w:val="WW846"/>
        </w:rPr>
        <w:t xml:space="preserve"> Воспитание и обучение в древнерусском государстве XI-XV веков. - М., 1995.</w:t>
      </w:r>
    </w:p>
    <w:p>
      <w:pPr>
        <w:pStyle w:val="83"/>
        <w:shd w:fill="auto" w:val="clear"/>
        <w:spacing w:lineRule="exact" w:line="216" w:before="0" w:after="0"/>
        <w:ind w:left="20" w:right="60" w:firstLine="280"/>
        <w:rPr/>
      </w:pPr>
      <w:r>
        <w:rPr>
          <w:rStyle w:val="WW8101"/>
        </w:rPr>
        <w:t>Пономаренко Т. А.</w:t>
      </w:r>
      <w:r>
        <w:rPr>
          <w:rStyle w:val="WW846"/>
        </w:rPr>
        <w:t xml:space="preserve"> Педагогические условия формирования этичес</w:t>
        <w:softHyphen/>
        <w:t>ких представлений у детей четвертого года жизни. - М., 1992.</w:t>
      </w:r>
    </w:p>
    <w:p>
      <w:pPr>
        <w:pStyle w:val="83"/>
        <w:shd w:fill="auto" w:val="clear"/>
        <w:spacing w:lineRule="exact" w:line="216" w:before="0" w:after="193"/>
        <w:ind w:left="20" w:right="60" w:firstLine="280"/>
        <w:rPr/>
      </w:pPr>
      <w:r>
        <w:rPr>
          <w:rStyle w:val="WW8101"/>
        </w:rPr>
        <w:t>Шишлова Е. С.</w:t>
      </w:r>
      <w:r>
        <w:rPr>
          <w:rStyle w:val="WW846"/>
        </w:rPr>
        <w:t xml:space="preserve"> Индивидуальный подход в процессе воспитания у детей гуманного отношения к сверстникам (старший дошкольный возраст). - М., 1996.</w:t>
      </w:r>
    </w:p>
    <w:p>
      <w:pPr>
        <w:pStyle w:val="113"/>
        <w:shd w:fill="auto" w:val="clear"/>
        <w:spacing w:lineRule="exact" w:line="200" w:before="0" w:after="105"/>
        <w:ind w:left="2380" w:hanging="0"/>
        <w:rPr/>
      </w:pPr>
      <w:r>
        <w:rPr>
          <w:rStyle w:val="WW110pt8"/>
        </w:rPr>
        <w:t>Программы</w:t>
      </w:r>
    </w:p>
    <w:p>
      <w:pPr>
        <w:pStyle w:val="83"/>
        <w:shd w:fill="auto" w:val="clear"/>
        <w:spacing w:before="0" w:after="0"/>
        <w:ind w:left="20" w:right="60" w:firstLine="280"/>
        <w:rPr/>
      </w:pPr>
      <w:r>
        <w:rPr>
          <w:rStyle w:val="WW846"/>
        </w:rPr>
        <w:t>Истоки: Базисная программа развития ребенка-дошкольника. — М., 1997.</w:t>
      </w:r>
    </w:p>
    <w:p>
      <w:pPr>
        <w:pStyle w:val="83"/>
        <w:shd w:fill="auto" w:val="clear"/>
        <w:spacing w:before="0" w:after="0"/>
        <w:ind w:left="20" w:right="60" w:firstLine="280"/>
        <w:rPr/>
      </w:pPr>
      <w:r>
        <w:rPr>
          <w:rStyle w:val="WW846"/>
        </w:rPr>
        <w:t>Детство: Программа развития и воспитания детей в детском саду. — СПб, 1995.</w:t>
      </w:r>
    </w:p>
    <w:p>
      <w:pPr>
        <w:pStyle w:val="83"/>
        <w:shd w:fill="auto" w:val="clear"/>
        <w:spacing w:before="0" w:after="0"/>
        <w:ind w:left="20" w:right="60" w:firstLine="280"/>
        <w:rPr/>
      </w:pPr>
      <w:r>
        <w:rPr>
          <w:rStyle w:val="WW8101"/>
        </w:rPr>
        <w:t>Козлова С. А.</w:t>
      </w:r>
      <w:r>
        <w:rPr>
          <w:rStyle w:val="WW846"/>
        </w:rPr>
        <w:t xml:space="preserve"> «Я - человек»: Программа приобщения ребенка к социальному миру. - М., 1996.</w:t>
      </w:r>
    </w:p>
    <w:p>
      <w:pPr>
        <w:pStyle w:val="83"/>
        <w:shd w:fill="auto" w:val="clear"/>
        <w:spacing w:before="0" w:after="0"/>
        <w:ind w:left="20" w:firstLine="280"/>
        <w:rPr/>
      </w:pPr>
      <w:r>
        <w:rPr>
          <w:rStyle w:val="WW8101"/>
        </w:rPr>
        <w:t>Кравцов Г. Г., Кравцова Е. Е.</w:t>
      </w:r>
      <w:r>
        <w:rPr>
          <w:rStyle w:val="WW846"/>
        </w:rPr>
        <w:t xml:space="preserve"> «Золотой ключик». - М., 1990.</w:t>
      </w:r>
    </w:p>
    <w:p>
      <w:pPr>
        <w:pStyle w:val="83"/>
        <w:shd w:fill="auto" w:val="clear"/>
        <w:spacing w:before="0" w:after="0"/>
        <w:ind w:left="20" w:firstLine="280"/>
        <w:rPr/>
      </w:pPr>
      <w:r>
        <w:rPr>
          <w:rStyle w:val="WW846"/>
        </w:rPr>
        <w:t xml:space="preserve">Программа и внутренний распорядок детского сада. - М.; </w:t>
      </w:r>
      <w:r>
        <w:rPr>
          <w:rStyle w:val="WW846"/>
          <w:lang w:val="en-US"/>
        </w:rPr>
        <w:t xml:space="preserve">JL, </w:t>
      </w:r>
      <w:r>
        <w:rPr>
          <w:rStyle w:val="WW846"/>
        </w:rPr>
        <w:t>1932.</w:t>
      </w:r>
    </w:p>
    <w:p>
      <w:pPr>
        <w:pStyle w:val="83"/>
        <w:shd w:fill="auto" w:val="clear"/>
        <w:spacing w:before="0" w:after="0"/>
        <w:ind w:left="20" w:firstLine="280"/>
        <w:rPr/>
      </w:pPr>
      <w:r>
        <w:rPr>
          <w:rStyle w:val="WW846"/>
        </w:rPr>
        <w:t>Программа воспитания и обучения в детском саду. - М., 1962.</w:t>
      </w:r>
    </w:p>
    <w:p>
      <w:pPr>
        <w:pStyle w:val="83"/>
        <w:shd w:fill="auto" w:val="clear"/>
        <w:spacing w:before="0" w:after="0"/>
        <w:ind w:left="20" w:firstLine="280"/>
        <w:rPr/>
      </w:pPr>
      <w:r>
        <w:rPr>
          <w:rStyle w:val="WW846"/>
        </w:rPr>
        <w:t>Программа воспитания и обучения в детском саду. - М., 1985.</w:t>
      </w:r>
    </w:p>
    <w:p>
      <w:pPr>
        <w:pStyle w:val="83"/>
        <w:shd w:fill="auto" w:val="clear"/>
        <w:spacing w:before="0" w:after="0"/>
        <w:ind w:left="20" w:right="60" w:firstLine="280"/>
        <w:rPr/>
      </w:pPr>
      <w:r>
        <w:rPr>
          <w:rStyle w:val="WW846"/>
        </w:rPr>
        <w:t>Радуга: Программа воспитания и обучения детей от 3 до 7 лет. — М„ 1989.</w:t>
      </w:r>
    </w:p>
    <w:p>
      <w:pPr>
        <w:pStyle w:val="83"/>
        <w:shd w:fill="auto" w:val="clear"/>
        <w:spacing w:before="0" w:after="0"/>
        <w:ind w:left="20" w:firstLine="280"/>
        <w:rPr/>
      </w:pPr>
      <w:r>
        <w:rPr>
          <w:rStyle w:val="WW846"/>
        </w:rPr>
        <w:t>Развитие. - М., 1995.</w:t>
      </w:r>
    </w:p>
    <w:p>
      <w:pPr>
        <w:pStyle w:val="83"/>
        <w:shd w:fill="auto" w:val="clear"/>
        <w:spacing w:before="0" w:after="0"/>
        <w:ind w:left="20" w:firstLine="280"/>
        <w:rPr/>
      </w:pPr>
      <w:r>
        <w:rPr>
          <w:rStyle w:val="WW846"/>
        </w:rPr>
        <w:t>Руководство для воспитателя детского сада. - М., 1938.</w:t>
      </w:r>
    </w:p>
    <w:p>
      <w:pPr>
        <w:pStyle w:val="83"/>
        <w:shd w:fill="auto" w:val="clear"/>
        <w:spacing w:before="0" w:after="0"/>
        <w:ind w:left="20" w:firstLine="280"/>
        <w:rPr/>
      </w:pPr>
      <w:r>
        <w:rPr>
          <w:rStyle w:val="WW846"/>
        </w:rPr>
        <w:t>Руководство для воспитателя детского сада. - М., 1953.</w:t>
      </w:r>
    </w:p>
    <w:p>
      <w:pPr>
        <w:pStyle w:val="83"/>
        <w:shd w:fill="auto" w:val="clear"/>
        <w:spacing w:before="0" w:after="0"/>
        <w:ind w:left="20" w:right="60" w:firstLine="280"/>
        <w:rPr/>
      </w:pPr>
      <w:r>
        <w:rPr>
          <w:rStyle w:val="WW846"/>
        </w:rPr>
        <w:t>Типовая программа воспитания и обучения в детском саду. - М., 1984.</w:t>
      </w:r>
    </w:p>
    <w:p>
      <w:pPr>
        <w:pStyle w:val="83"/>
        <w:shd w:fill="auto" w:val="clear"/>
        <w:spacing w:before="0" w:after="0"/>
        <w:ind w:left="20" w:firstLine="280"/>
        <w:rPr/>
      </w:pPr>
      <w:r>
        <w:rPr>
          <w:rStyle w:val="WW8101"/>
        </w:rPr>
        <w:t>Шатова А.Д.</w:t>
      </w:r>
      <w:r>
        <w:rPr>
          <w:rStyle w:val="WW846"/>
        </w:rPr>
        <w:t xml:space="preserve"> Дошкольник и... экономика: Программа. - М., 1996.</w:t>
      </w:r>
    </w:p>
    <w:p>
      <w:pPr>
        <w:pStyle w:val="112"/>
        <w:keepNext w:val="true"/>
        <w:keepLines/>
        <w:shd w:fill="auto" w:val="clear"/>
        <w:spacing w:lineRule="exact" w:line="300" w:before="0" w:after="314"/>
        <w:ind w:left="20" w:hanging="0"/>
        <w:rPr/>
      </w:pPr>
      <w:bookmarkStart w:id="84" w:name="bookmark84"/>
      <w:r>
        <w:rPr>
          <w:rStyle w:val="WW10pt41"/>
        </w:rPr>
        <w:t>ОГЛАВЛЕНИЕ</w:t>
      </w:r>
      <w:bookmarkEnd w:id="84"/>
    </w:p>
    <w:sdt>
      <w:sdtPr>
        <w:docPartObj>
          <w:docPartGallery w:val="Table of Contents"/>
          <w:docPartUnique w:val="true"/>
        </w:docPartObj>
      </w:sdtPr>
      <w:sdtContent>
        <w:p>
          <w:pPr>
            <w:pStyle w:val="Contents1"/>
            <w:shd w:fill="auto" w:val="clear"/>
            <w:tabs>
              <w:tab w:val="clear" w:pos="708"/>
              <w:tab w:val="right" w:pos="5707" w:leader="dot"/>
            </w:tabs>
            <w:spacing w:lineRule="exact" w:line="180" w:before="0" w:after="94"/>
            <w:ind w:left="20" w:hanging="0"/>
            <w:rPr/>
          </w:pPr>
          <w:r>
            <w:fldChar w:fldCharType="begin"/>
          </w:r>
          <w:r>
            <w:rPr>
              <w:rStyle w:val="43"/>
            </w:rPr>
            <w:instrText xml:space="preserve"> TOC \o "1-3" \h \z </w:instrText>
          </w:r>
          <w:r>
            <w:rPr>
              <w:rStyle w:val="43"/>
            </w:rPr>
            <w:fldChar w:fldCharType="separate"/>
          </w:r>
          <w:r>
            <w:rPr>
              <w:rStyle w:val="43"/>
            </w:rPr>
            <w:t>От авторов</w:t>
            <w:tab/>
            <w:t>3</w:t>
          </w:r>
        </w:p>
        <w:p>
          <w:pPr>
            <w:pStyle w:val="56"/>
            <w:shd w:fill="auto" w:val="clear"/>
            <w:spacing w:before="0" w:after="0"/>
            <w:ind w:left="20" w:hanging="0"/>
            <w:rPr/>
          </w:pPr>
          <w:r>
            <w:rPr>
              <w:rStyle w:val="52pt"/>
            </w:rPr>
            <w:t xml:space="preserve">Раздел первый </w:t>
          </w:r>
          <w:r>
            <w:rPr>
              <w:rStyle w:val="50pt1"/>
            </w:rPr>
            <w:t>Общие основы педагогики</w:t>
          </w:r>
        </w:p>
        <w:p>
          <w:pPr>
            <w:pStyle w:val="Contents1"/>
            <w:shd w:fill="auto" w:val="clear"/>
            <w:tabs>
              <w:tab w:val="clear" w:pos="708"/>
              <w:tab w:val="right" w:pos="5707" w:leader="dot"/>
            </w:tabs>
            <w:spacing w:lineRule="exact" w:line="216" w:before="0" w:after="0"/>
            <w:ind w:left="20" w:hanging="0"/>
            <w:rPr/>
          </w:pPr>
          <w:hyperlink w:anchor="bookmark2">
            <w:r>
              <w:rPr>
                <w:rStyle w:val="IndexLink"/>
                <w:spacing w:val="0"/>
              </w:rPr>
              <w:t>Глава I. Педагог: профессия и личность</w:t>
              <w:tab/>
              <w:t>7</w:t>
            </w:r>
          </w:hyperlink>
        </w:p>
        <w:p>
          <w:pPr>
            <w:pStyle w:val="Contents1"/>
            <w:shd w:fill="auto" w:val="clear"/>
            <w:tabs>
              <w:tab w:val="clear" w:pos="708"/>
              <w:tab w:val="right" w:pos="5707" w:leader="dot"/>
            </w:tabs>
            <w:spacing w:lineRule="exact" w:line="216" w:before="0" w:after="0"/>
            <w:ind w:left="20" w:hanging="0"/>
            <w:rPr/>
          </w:pPr>
          <w:hyperlink w:anchor="bookmark4">
            <w:r>
              <w:rPr>
                <w:rStyle w:val="IndexLink"/>
                <w:spacing w:val="0"/>
              </w:rPr>
              <w:t>Глава II. Педагогика как наука</w:t>
              <w:tab/>
              <w:t>30</w:t>
            </w:r>
          </w:hyperlink>
        </w:p>
        <w:p>
          <w:pPr>
            <w:pStyle w:val="Contents1"/>
            <w:shd w:fill="auto" w:val="clear"/>
            <w:tabs>
              <w:tab w:val="clear" w:pos="708"/>
              <w:tab w:val="right" w:pos="5707" w:leader="dot"/>
            </w:tabs>
            <w:spacing w:lineRule="exact" w:line="216" w:before="0" w:after="0"/>
            <w:ind w:left="20" w:hanging="0"/>
            <w:rPr/>
          </w:pPr>
          <w:hyperlink w:anchor="bookmark9">
            <w:r>
              <w:rPr>
                <w:rStyle w:val="IndexLink"/>
                <w:spacing w:val="0"/>
              </w:rPr>
              <w:t>Глава III. Современная система образования</w:t>
              <w:tab/>
              <w:t>48</w:t>
            </w:r>
          </w:hyperlink>
        </w:p>
        <w:p>
          <w:pPr>
            <w:pStyle w:val="Contents1"/>
            <w:shd w:fill="auto" w:val="clear"/>
            <w:tabs>
              <w:tab w:val="clear" w:pos="708"/>
              <w:tab w:val="right" w:pos="5707" w:leader="dot"/>
            </w:tabs>
            <w:spacing w:lineRule="exact" w:line="216" w:before="0" w:after="0"/>
            <w:ind w:left="20" w:hanging="0"/>
            <w:rPr/>
          </w:pPr>
          <w:hyperlink w:anchor="bookmark11">
            <w:r>
              <w:rPr>
                <w:rStyle w:val="IndexLink"/>
                <w:spacing w:val="0"/>
              </w:rPr>
              <w:t>Глава IV. Факторы развития</w:t>
              <w:tab/>
              <w:t>61</w:t>
            </w:r>
          </w:hyperlink>
        </w:p>
        <w:p>
          <w:pPr>
            <w:pStyle w:val="Contents1"/>
            <w:shd w:fill="auto" w:val="clear"/>
            <w:tabs>
              <w:tab w:val="clear" w:pos="708"/>
              <w:tab w:val="right" w:pos="5707" w:leader="dot"/>
            </w:tabs>
            <w:spacing w:lineRule="exact" w:line="216" w:before="0" w:after="169"/>
            <w:ind w:left="20" w:hanging="0"/>
            <w:rPr/>
          </w:pPr>
          <w:hyperlink w:anchor="bookmark14">
            <w:r>
              <w:rPr>
                <w:rStyle w:val="IndexLink"/>
                <w:spacing w:val="0"/>
              </w:rPr>
              <w:t>Глава V. Ребенок как объект педагогики</w:t>
              <w:tab/>
              <w:t>69</w:t>
            </w:r>
          </w:hyperlink>
        </w:p>
        <w:p>
          <w:pPr>
            <w:pStyle w:val="56"/>
            <w:shd w:fill="auto" w:val="clear"/>
            <w:spacing w:before="0" w:after="0"/>
            <w:ind w:left="20" w:hanging="0"/>
            <w:rPr/>
          </w:pPr>
          <w:r>
            <w:rPr>
              <w:rStyle w:val="52pt"/>
            </w:rPr>
            <w:t xml:space="preserve">Раздел второй </w:t>
          </w:r>
          <w:r>
            <w:rPr>
              <w:rStyle w:val="50pt1"/>
            </w:rPr>
            <w:t>Содержание и методика воспитания детей</w:t>
          </w:r>
        </w:p>
        <w:p>
          <w:pPr>
            <w:pStyle w:val="Contents1"/>
            <w:shd w:fill="auto" w:val="clear"/>
            <w:spacing w:lineRule="exact" w:line="211" w:before="0" w:after="0"/>
            <w:ind w:left="20" w:hanging="0"/>
            <w:rPr/>
          </w:pPr>
          <w:r>
            <w:rPr>
              <w:rStyle w:val="43"/>
            </w:rPr>
            <w:t>Глава VI. Целеполагание в педагогике. Закономерности</w:t>
          </w:r>
        </w:p>
        <w:p>
          <w:pPr>
            <w:pStyle w:val="Contents1"/>
            <w:shd w:fill="auto" w:val="clear"/>
            <w:tabs>
              <w:tab w:val="clear" w:pos="708"/>
              <w:tab w:val="right" w:pos="5718" w:leader="dot"/>
            </w:tabs>
            <w:spacing w:lineRule="exact" w:line="211" w:before="0" w:after="0"/>
            <w:ind w:left="1080" w:hanging="0"/>
            <w:rPr/>
          </w:pPr>
          <w:r>
            <w:rPr>
              <w:rStyle w:val="43"/>
            </w:rPr>
            <w:t>и принципы воспитания</w:t>
            <w:tab/>
            <w:t>86[</w:t>
          </w:r>
        </w:p>
        <w:p>
          <w:pPr>
            <w:pStyle w:val="Contents1"/>
            <w:shd w:fill="auto" w:val="clear"/>
            <w:tabs>
              <w:tab w:val="clear" w:pos="708"/>
              <w:tab w:val="right" w:pos="5707" w:leader="dot"/>
            </w:tabs>
            <w:spacing w:lineRule="exact" w:line="211" w:before="0" w:after="0"/>
            <w:ind w:left="20" w:hanging="0"/>
            <w:rPr/>
          </w:pPr>
          <w:hyperlink w:anchor="bookmark25">
            <w:r>
              <w:rPr>
                <w:rStyle w:val="IndexLink"/>
                <w:spacing w:val="0"/>
              </w:rPr>
              <w:t>Глава VII. Физическое воспитание</w:t>
              <w:tab/>
              <w:t>95</w:t>
            </w:r>
          </w:hyperlink>
        </w:p>
        <w:p>
          <w:pPr>
            <w:pStyle w:val="Contents1"/>
            <w:shd w:fill="auto" w:val="clear"/>
            <w:tabs>
              <w:tab w:val="clear" w:pos="708"/>
              <w:tab w:val="right" w:pos="5707" w:leader="dot"/>
            </w:tabs>
            <w:spacing w:lineRule="exact" w:line="211" w:before="0" w:after="0"/>
            <w:ind w:left="20" w:hanging="0"/>
            <w:rPr/>
          </w:pPr>
          <w:hyperlink w:anchor="bookmark27">
            <w:r>
              <w:rPr>
                <w:rStyle w:val="IndexLink"/>
                <w:spacing w:val="0"/>
              </w:rPr>
              <w:t>Глава VIII. Нравственное воспитание</w:t>
              <w:tab/>
              <w:t xml:space="preserve"> 103</w:t>
            </w:r>
          </w:hyperlink>
        </w:p>
        <w:p>
          <w:pPr>
            <w:pStyle w:val="Contents1"/>
            <w:shd w:fill="auto" w:val="clear"/>
            <w:tabs>
              <w:tab w:val="clear" w:pos="708"/>
              <w:tab w:val="right" w:pos="5707" w:leader="dot"/>
            </w:tabs>
            <w:spacing w:lineRule="exact" w:line="211" w:before="0" w:after="0"/>
            <w:ind w:left="20" w:hanging="0"/>
            <w:rPr/>
          </w:pPr>
          <w:hyperlink w:anchor="bookmark28">
            <w:r>
              <w:rPr>
                <w:rStyle w:val="IndexLink"/>
                <w:spacing w:val="0"/>
              </w:rPr>
              <w:t>Глава IX. Умственное воспитание</w:t>
              <w:tab/>
              <w:t>136</w:t>
            </w:r>
          </w:hyperlink>
        </w:p>
        <w:p>
          <w:pPr>
            <w:pStyle w:val="Contents1"/>
            <w:shd w:fill="auto" w:val="clear"/>
            <w:tabs>
              <w:tab w:val="clear" w:pos="708"/>
              <w:tab w:val="right" w:pos="5707" w:leader="dot"/>
            </w:tabs>
            <w:spacing w:lineRule="exact" w:line="211" w:before="0" w:after="0"/>
            <w:ind w:left="20" w:hanging="0"/>
            <w:rPr/>
          </w:pPr>
          <w:hyperlink w:anchor="bookmark30">
            <w:r>
              <w:rPr>
                <w:rStyle w:val="IndexLink"/>
                <w:spacing w:val="0"/>
              </w:rPr>
              <w:t>Глава X. Эстетическое воспитание</w:t>
              <w:tab/>
              <w:t>162</w:t>
            </w:r>
          </w:hyperlink>
        </w:p>
        <w:p>
          <w:pPr>
            <w:pStyle w:val="Contents1"/>
            <w:shd w:fill="auto" w:val="clear"/>
            <w:tabs>
              <w:tab w:val="clear" w:pos="708"/>
              <w:tab w:val="right" w:pos="5707" w:leader="dot"/>
            </w:tabs>
            <w:spacing w:lineRule="exact" w:line="211" w:before="0" w:after="165"/>
            <w:ind w:left="20" w:hanging="0"/>
            <w:rPr/>
          </w:pPr>
          <w:hyperlink w:anchor="bookmark32">
            <w:r>
              <w:rPr>
                <w:rStyle w:val="IndexLink"/>
                <w:spacing w:val="0"/>
              </w:rPr>
              <w:t>Глава XI. Трудовое воспитание</w:t>
              <w:tab/>
              <w:t>174</w:t>
            </w:r>
          </w:hyperlink>
        </w:p>
        <w:p>
          <w:pPr>
            <w:pStyle w:val="56"/>
            <w:shd w:fill="auto" w:val="clear"/>
            <w:spacing w:before="0" w:after="0"/>
            <w:ind w:left="20" w:hanging="0"/>
            <w:rPr/>
          </w:pPr>
          <w:r>
            <w:rPr>
              <w:rStyle w:val="52pt"/>
            </w:rPr>
            <w:t xml:space="preserve">Раздел третий </w:t>
          </w:r>
          <w:r>
            <w:rPr>
              <w:rStyle w:val="50pt1"/>
            </w:rPr>
            <w:t>Обучение детей раннего и дошкольного возраста</w:t>
          </w:r>
        </w:p>
        <w:p>
          <w:pPr>
            <w:pStyle w:val="Contents1"/>
            <w:shd w:fill="auto" w:val="clear"/>
            <w:tabs>
              <w:tab w:val="clear" w:pos="708"/>
              <w:tab w:val="right" w:pos="5707" w:leader="dot"/>
            </w:tabs>
            <w:spacing w:lineRule="exact" w:line="180" w:before="0" w:after="0"/>
            <w:ind w:left="20" w:hanging="0"/>
            <w:rPr/>
          </w:pPr>
          <w:hyperlink w:anchor="bookmark35">
            <w:r>
              <w:rPr>
                <w:rStyle w:val="IndexLink"/>
                <w:spacing w:val="0"/>
              </w:rPr>
              <w:t>Глава XII. Теоретические основы обучения</w:t>
              <w:tab/>
              <w:t>205</w:t>
            </w:r>
          </w:hyperlink>
        </w:p>
        <w:p>
          <w:pPr>
            <w:pStyle w:val="Contents1"/>
            <w:shd w:fill="auto" w:val="clear"/>
            <w:tabs>
              <w:tab w:val="clear" w:pos="708"/>
              <w:tab w:val="right" w:pos="5707" w:leader="dot"/>
            </w:tabs>
            <w:spacing w:lineRule="exact" w:line="180" w:before="0" w:after="89"/>
            <w:ind w:left="20" w:hanging="0"/>
            <w:rPr/>
          </w:pPr>
          <w:hyperlink w:anchor="bookmark38">
            <w:r>
              <w:rPr>
                <w:rStyle w:val="IndexLink"/>
                <w:spacing w:val="0"/>
              </w:rPr>
              <w:t>Глава XIII. Методы и формы организации обучения</w:t>
              <w:tab/>
              <w:t>225</w:t>
            </w:r>
          </w:hyperlink>
        </w:p>
        <w:p>
          <w:pPr>
            <w:pStyle w:val="56"/>
            <w:shd w:fill="auto" w:val="clear"/>
            <w:spacing w:lineRule="exact" w:line="226" w:before="0" w:after="0"/>
            <w:ind w:left="20" w:hanging="0"/>
            <w:rPr/>
          </w:pPr>
          <w:r>
            <w:rPr>
              <w:rStyle w:val="50pt1"/>
            </w:rPr>
            <w:t>, Р а з д е л ч е т в е р т ы й Воспитание детей в игре</w:t>
          </w:r>
        </w:p>
        <w:p>
          <w:pPr>
            <w:pStyle w:val="Contents1"/>
            <w:shd w:fill="auto" w:val="clear"/>
            <w:tabs>
              <w:tab w:val="clear" w:pos="708"/>
              <w:tab w:val="right" w:pos="5707" w:leader="dot"/>
            </w:tabs>
            <w:spacing w:lineRule="exact" w:line="216" w:before="0" w:after="0"/>
            <w:ind w:left="20" w:hanging="0"/>
            <w:rPr/>
          </w:pPr>
          <w:hyperlink w:anchor="bookmark41">
            <w:r>
              <w:rPr>
                <w:rStyle w:val="IndexLink"/>
                <w:spacing w:val="0"/>
              </w:rPr>
              <w:t>Глава XIV. Теория игры</w:t>
              <w:tab/>
              <w:t>257</w:t>
            </w:r>
          </w:hyperlink>
        </w:p>
        <w:p>
          <w:pPr>
            <w:pStyle w:val="Contents1"/>
            <w:shd w:fill="auto" w:val="clear"/>
            <w:tabs>
              <w:tab w:val="clear" w:pos="708"/>
              <w:tab w:val="right" w:pos="5707" w:leader="dot"/>
            </w:tabs>
            <w:spacing w:lineRule="exact" w:line="216" w:before="0" w:after="0"/>
            <w:ind w:left="20" w:hanging="0"/>
            <w:rPr/>
          </w:pPr>
          <w:hyperlink w:anchor="bookmark48">
            <w:r>
              <w:rPr>
                <w:rStyle w:val="IndexLink"/>
                <w:spacing w:val="0"/>
              </w:rPr>
              <w:t>Глава XV. Режиссерские игры</w:t>
              <w:tab/>
              <w:t>276</w:t>
            </w:r>
          </w:hyperlink>
        </w:p>
        <w:p>
          <w:pPr>
            <w:pStyle w:val="Contents1"/>
            <w:shd w:fill="auto" w:val="clear"/>
            <w:tabs>
              <w:tab w:val="clear" w:pos="708"/>
              <w:tab w:val="right" w:pos="5707" w:leader="dot"/>
            </w:tabs>
            <w:spacing w:lineRule="exact" w:line="216" w:before="0" w:after="0"/>
            <w:ind w:left="20" w:hanging="0"/>
            <w:rPr/>
          </w:pPr>
          <w:hyperlink w:anchor="bookmark49">
            <w:r>
              <w:rPr>
                <w:rStyle w:val="IndexLink"/>
                <w:spacing w:val="0"/>
              </w:rPr>
              <w:t>Глава XVI. Сюжетно-ролевые игры</w:t>
              <w:tab/>
              <w:t>283</w:t>
            </w:r>
          </w:hyperlink>
        </w:p>
        <w:p>
          <w:pPr>
            <w:pStyle w:val="Contents1"/>
            <w:shd w:fill="auto" w:val="clear"/>
            <w:tabs>
              <w:tab w:val="clear" w:pos="708"/>
              <w:tab w:val="right" w:pos="5707" w:leader="dot"/>
            </w:tabs>
            <w:spacing w:lineRule="exact" w:line="216" w:before="0" w:after="0"/>
            <w:ind w:left="20" w:hanging="0"/>
            <w:rPr/>
          </w:pPr>
          <w:hyperlink w:anchor="bookmark52">
            <w:r>
              <w:rPr>
                <w:rStyle w:val="IndexLink"/>
                <w:spacing w:val="0"/>
              </w:rPr>
              <w:t>Глава XVII. Театрализованные игры</w:t>
              <w:tab/>
              <w:t>301</w:t>
            </w:r>
          </w:hyperlink>
        </w:p>
        <w:p>
          <w:pPr>
            <w:pStyle w:val="Contents1"/>
            <w:shd w:fill="auto" w:val="clear"/>
            <w:tabs>
              <w:tab w:val="clear" w:pos="708"/>
              <w:tab w:val="right" w:pos="5707" w:leader="dot"/>
            </w:tabs>
            <w:spacing w:lineRule="exact" w:line="216" w:before="0" w:after="0"/>
            <w:ind w:left="20" w:hanging="0"/>
            <w:rPr/>
          </w:pPr>
          <w:hyperlink w:anchor="bookmark55">
            <w:r>
              <w:rPr>
                <w:rStyle w:val="IndexLink"/>
                <w:spacing w:val="0"/>
              </w:rPr>
              <w:t>Глава XVIII. Игры со строительным материалом</w:t>
              <w:tab/>
              <w:t>311</w:t>
            </w:r>
          </w:hyperlink>
        </w:p>
        <w:p>
          <w:pPr>
            <w:pStyle w:val="Contents1"/>
            <w:shd w:fill="auto" w:val="clear"/>
            <w:tabs>
              <w:tab w:val="clear" w:pos="708"/>
              <w:tab w:val="right" w:pos="5707" w:leader="dot"/>
            </w:tabs>
            <w:spacing w:lineRule="exact" w:line="216" w:before="0" w:after="0"/>
            <w:ind w:left="20" w:hanging="0"/>
            <w:rPr/>
          </w:pPr>
          <w:r>
            <w:rPr>
              <w:rStyle w:val="43"/>
            </w:rPr>
            <w:t>Глава XIX. Дидактические игры</w:t>
            <w:tab/>
            <w:t>322</w:t>
          </w:r>
        </w:p>
        <w:p>
          <w:pPr>
            <w:pStyle w:val="Contents1"/>
            <w:shd w:fill="auto" w:val="clear"/>
            <w:tabs>
              <w:tab w:val="clear" w:pos="708"/>
              <w:tab w:val="right" w:pos="5707" w:leader="dot"/>
            </w:tabs>
            <w:spacing w:lineRule="exact" w:line="216" w:before="0" w:after="169"/>
            <w:ind w:left="20" w:hanging="0"/>
            <w:rPr/>
          </w:pPr>
          <w:hyperlink w:anchor="bookmark59">
            <w:r>
              <w:rPr>
                <w:rStyle w:val="IndexLink"/>
                <w:spacing w:val="0"/>
              </w:rPr>
              <w:t>Глава XX. Игрушка</w:t>
              <w:tab/>
              <w:t>335</w:t>
            </w:r>
          </w:hyperlink>
        </w:p>
        <w:p>
          <w:pPr>
            <w:pStyle w:val="56"/>
            <w:shd w:fill="auto" w:val="clear"/>
            <w:spacing w:before="0" w:after="0"/>
            <w:ind w:left="20" w:hanging="0"/>
            <w:rPr/>
          </w:pPr>
          <w:r>
            <w:rPr>
              <w:rStyle w:val="52pt"/>
            </w:rPr>
            <w:t xml:space="preserve">Раздел пятый </w:t>
          </w:r>
          <w:r>
            <w:rPr>
              <w:rStyle w:val="50pt1"/>
            </w:rPr>
            <w:t>Детский сад, семья, школа</w:t>
          </w:r>
        </w:p>
        <w:p>
          <w:pPr>
            <w:pStyle w:val="Contents1"/>
            <w:shd w:fill="auto" w:val="clear"/>
            <w:tabs>
              <w:tab w:val="clear" w:pos="708"/>
              <w:tab w:val="right" w:pos="5707" w:leader="dot"/>
            </w:tabs>
            <w:spacing w:lineRule="exact" w:line="180" w:before="0" w:after="0"/>
            <w:ind w:left="20" w:hanging="0"/>
            <w:rPr/>
          </w:pPr>
          <w:hyperlink w:anchor="bookmark66">
            <w:r>
              <w:rPr>
                <w:rStyle w:val="IndexLink"/>
                <w:spacing w:val="0"/>
              </w:rPr>
              <w:t>Глава XXI. Взаимосвязь дошкольного учреждения с семьей</w:t>
              <w:tab/>
              <w:t>351</w:t>
            </w:r>
          </w:hyperlink>
        </w:p>
        <w:p>
          <w:pPr>
            <w:pStyle w:val="83"/>
            <w:shd w:fill="auto" w:val="clear"/>
            <w:spacing w:lineRule="exact" w:line="180" w:before="0" w:after="0"/>
            <w:ind w:left="20" w:hanging="0"/>
            <w:jc w:val="center"/>
            <w:rPr/>
          </w:pPr>
          <w:r>
            <w:rPr>
              <w:rStyle w:val="WW847"/>
            </w:rPr>
            <w:t>Глава XXII. Взаимосвязь дошкольного учреждения со школой.. 361</w:t>
          </w:r>
        </w:p>
        <w:p>
          <w:pPr>
            <w:pStyle w:val="113"/>
            <w:shd w:fill="auto" w:val="clear"/>
            <w:spacing w:lineRule="exact" w:line="226"/>
            <w:ind w:right="120" w:hanging="0"/>
            <w:jc w:val="center"/>
            <w:rPr/>
          </w:pPr>
          <w:r>
            <w:rPr>
              <w:rStyle w:val="112pt"/>
            </w:rPr>
            <w:t xml:space="preserve">Раздел шестой </w:t>
          </w:r>
          <w:r>
            <w:rPr>
              <w:rStyle w:val="WW110pt9"/>
            </w:rPr>
            <w:t>Педагогический процесс в дошкольном учреждении</w:t>
          </w:r>
        </w:p>
        <w:p>
          <w:pPr>
            <w:pStyle w:val="Contents1"/>
            <w:shd w:fill="auto" w:val="clear"/>
            <w:tabs>
              <w:tab w:val="clear" w:pos="708"/>
              <w:tab w:val="right" w:pos="5694" w:leader="dot"/>
            </w:tabs>
            <w:spacing w:lineRule="exact" w:line="180" w:before="0" w:after="0"/>
            <w:rPr/>
          </w:pPr>
          <w:hyperlink w:anchor="bookmark72">
            <w:r>
              <w:rPr>
                <w:rStyle w:val="IndexLink"/>
                <w:spacing w:val="0"/>
              </w:rPr>
              <w:t>Глава XXIII. Характеристика педагогического процесса</w:t>
              <w:tab/>
              <w:t>369</w:t>
            </w:r>
          </w:hyperlink>
        </w:p>
        <w:p>
          <w:pPr>
            <w:pStyle w:val="Contents1"/>
            <w:shd w:fill="auto" w:val="clear"/>
            <w:tabs>
              <w:tab w:val="clear" w:pos="708"/>
              <w:tab w:val="right" w:pos="5694" w:leader="dot"/>
            </w:tabs>
            <w:spacing w:lineRule="exact" w:line="180" w:before="0" w:after="188"/>
            <w:rPr/>
          </w:pPr>
          <w:hyperlink w:anchor="bookmark75">
            <w:r>
              <w:rPr>
                <w:rStyle w:val="IndexLink"/>
                <w:spacing w:val="0"/>
              </w:rPr>
              <w:t>Глава XXIV. Организация педагогического процесса</w:t>
              <w:tab/>
              <w:t>372</w:t>
            </w:r>
          </w:hyperlink>
        </w:p>
        <w:p>
          <w:pPr>
            <w:pStyle w:val="56"/>
            <w:shd w:fill="auto" w:val="clear"/>
            <w:spacing w:lineRule="exact" w:line="200" w:before="0" w:after="116"/>
            <w:ind w:right="120" w:hanging="0"/>
            <w:rPr/>
          </w:pPr>
          <w:r>
            <w:rPr>
              <w:rStyle w:val="WW50pt10"/>
            </w:rPr>
            <w:t>Приложение</w:t>
          </w:r>
        </w:p>
        <w:p>
          <w:pPr>
            <w:pStyle w:val="Contents1"/>
            <w:shd w:fill="auto" w:val="clear"/>
            <w:tabs>
              <w:tab w:val="clear" w:pos="708"/>
              <w:tab w:val="right" w:pos="5698" w:leader="dot"/>
            </w:tabs>
            <w:spacing w:lineRule="exact" w:line="216" w:before="0" w:after="0"/>
            <w:ind w:left="300" w:hanging="0"/>
            <w:rPr/>
          </w:pPr>
          <w:hyperlink w:anchor="bookmark78">
            <w:r>
              <w:rPr>
                <w:rStyle w:val="IndexLink"/>
                <w:spacing w:val="0"/>
              </w:rPr>
              <w:t>Конвенция о правах ребенка</w:t>
              <w:tab/>
              <w:t>380</w:t>
            </w:r>
          </w:hyperlink>
        </w:p>
        <w:p>
          <w:pPr>
            <w:pStyle w:val="Contents1"/>
            <w:shd w:fill="auto" w:val="clear"/>
            <w:tabs>
              <w:tab w:val="clear" w:pos="708"/>
              <w:tab w:val="right" w:pos="5698" w:leader="dot"/>
            </w:tabs>
            <w:spacing w:lineRule="exact" w:line="216" w:before="0" w:after="0"/>
            <w:ind w:left="300" w:hanging="0"/>
            <w:rPr/>
          </w:pPr>
          <w:hyperlink w:anchor="bookmark80">
            <w:r>
              <w:rPr>
                <w:rStyle w:val="IndexLink"/>
                <w:spacing w:val="0"/>
              </w:rPr>
              <w:t>Концепция дошкольного воспитания</w:t>
              <w:tab/>
              <w:t>389</w:t>
            </w:r>
          </w:hyperlink>
        </w:p>
        <w:p>
          <w:pPr>
            <w:pStyle w:val="Contents1"/>
            <w:shd w:fill="auto" w:val="clear"/>
            <w:tabs>
              <w:tab w:val="clear" w:pos="708"/>
              <w:tab w:val="right" w:pos="5698" w:leader="dot"/>
            </w:tabs>
            <w:spacing w:lineRule="exact" w:line="216" w:before="0" w:after="0"/>
            <w:ind w:left="300" w:hanging="0"/>
            <w:rPr/>
          </w:pPr>
          <w:hyperlink w:anchor="bookmark82">
            <w:r>
              <w:rPr>
                <w:rStyle w:val="IndexLink"/>
                <w:spacing w:val="0"/>
              </w:rPr>
              <w:t>Задания к «Педагогическому капустнику»</w:t>
              <w:tab/>
              <w:t>399</w:t>
            </w:r>
          </w:hyperlink>
        </w:p>
        <w:p>
          <w:pPr>
            <w:pStyle w:val="Contents1"/>
            <w:shd w:fill="auto" w:val="clear"/>
            <w:tabs>
              <w:tab w:val="clear" w:pos="708"/>
              <w:tab w:val="right" w:pos="5698" w:leader="dot"/>
            </w:tabs>
            <w:spacing w:lineRule="exact" w:line="216" w:before="0" w:after="209"/>
            <w:ind w:left="300" w:hanging="0"/>
            <w:rPr/>
          </w:pPr>
          <w:r>
            <w:rPr>
              <w:rStyle w:val="WW412"/>
            </w:rPr>
            <w:t>Педагогический словарик</w:t>
            <w:tab/>
            <w:t>401</w:t>
          </w:r>
        </w:p>
        <w:p>
          <w:pPr>
            <w:pStyle w:val="Contents1"/>
            <w:shd w:fill="auto" w:val="clear"/>
            <w:tabs>
              <w:tab w:val="clear" w:pos="708"/>
              <w:tab w:val="right" w:pos="5694" w:leader="dot"/>
            </w:tabs>
            <w:spacing w:lineRule="exact" w:line="180" w:before="0" w:after="0"/>
            <w:rPr/>
          </w:pPr>
          <w:r>
            <w:rPr>
              <w:rStyle w:val="WW412"/>
            </w:rPr>
            <w:t>Литература</w:t>
            <w:tab/>
            <w:t>409</w:t>
          </w:r>
          <w:r>
            <w:rPr>
              <w:rStyle w:val="WW412"/>
            </w:rPr>
            <w:fldChar w:fldCharType="end"/>
          </w:r>
        </w:p>
      </w:sdtContent>
    </w:sdt>
    <w:p>
      <w:pPr>
        <w:pStyle w:val="Contents1"/>
        <w:shd w:fill="auto" w:val="clear"/>
        <w:tabs>
          <w:tab w:val="clear" w:pos="708"/>
          <w:tab w:val="right" w:pos="5694" w:leader="dot"/>
        </w:tabs>
        <w:spacing w:lineRule="exact" w:line="180" w:before="0" w:after="0"/>
        <w:rPr>
          <w:rStyle w:val="WW412"/>
        </w:rPr>
      </w:pPr>
      <w:r>
        <w:rPr/>
      </w:r>
    </w:p>
    <w:sectPr>
      <w:footerReference w:type="even" r:id="rId53"/>
      <w:footerReference w:type="default" r:id="rId54"/>
      <w:footnotePr>
        <w:numFmt w:val="decimal"/>
        <w:numRestart w:val="eachPage"/>
      </w:footnotePr>
      <w:type w:val="nextPage"/>
      <w:pgSz w:w="8391" w:h="11906"/>
      <w:pgMar w:left="1314" w:right="1104" w:gutter="0" w:header="0" w:top="836" w:footer="3"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4385310</wp:posOffset>
              </wp:positionH>
              <wp:positionV relativeFrom="paragraph">
                <wp:posOffset>-48704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25"/>
                            <w:shd w:fill="auto" w:val="clear"/>
                            <w:jc w:val="both"/>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8.35pt;mso-position-vertical-relative:text;margin-left:345.3pt;mso-position-horizontal-relative:page">
              <v:fill opacity="0f"/>
              <v:textbox inset="0in,0in,0in,0in">
                <w:txbxContent>
                  <w:p>
                    <w:pPr>
                      <w:pStyle w:val="Style25"/>
                      <w:shd w:fill="auto" w:val="clear"/>
                      <w:jc w:val="both"/>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0">
              <wp:simplePos x="0" y="0"/>
              <wp:positionH relativeFrom="page">
                <wp:posOffset>55880</wp:posOffset>
              </wp:positionH>
              <wp:positionV relativeFrom="paragraph">
                <wp:posOffset>-478790</wp:posOffset>
              </wp:positionV>
              <wp:extent cx="4948555" cy="146685"/>
              <wp:effectExtent l="0" t="0" r="0" b="0"/>
              <wp:wrapSquare wrapText="largest"/>
              <wp:docPr id="7" name="Frame16"/>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1" allowOverlap="1" relativeHeight="0">
              <wp:simplePos x="0" y="0"/>
              <wp:positionH relativeFrom="page">
                <wp:posOffset>55880</wp:posOffset>
              </wp:positionH>
              <wp:positionV relativeFrom="paragraph">
                <wp:posOffset>-478790</wp:posOffset>
              </wp:positionV>
              <wp:extent cx="4948555" cy="88265"/>
              <wp:effectExtent l="0" t="0" r="0" b="0"/>
              <wp:wrapSquare wrapText="largest"/>
              <wp:docPr id="8" name="Frame15"/>
              <a:graphic xmlns:a="http://schemas.openxmlformats.org/drawingml/2006/main">
                <a:graphicData uri="http://schemas.microsoft.com/office/word/2010/wordprocessingShape">
                  <wps:wsp>
                    <wps:cNvSpPr txBox="1"/>
                    <wps:spPr>
                      <a:xfrm>
                        <a:off x="0" y="0"/>
                        <a:ext cx="4948555" cy="8826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89.65pt;height:6.9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29">
              <wp:simplePos x="0" y="0"/>
              <wp:positionH relativeFrom="page">
                <wp:posOffset>55880</wp:posOffset>
              </wp:positionH>
              <wp:positionV relativeFrom="paragraph">
                <wp:posOffset>-478790</wp:posOffset>
              </wp:positionV>
              <wp:extent cx="4948555" cy="146685"/>
              <wp:effectExtent l="0" t="0" r="0" b="0"/>
              <wp:wrapSquare wrapText="largest"/>
              <wp:docPr id="9" name="Frame18"/>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18">
              <wp:simplePos x="0" y="0"/>
              <wp:positionH relativeFrom="page">
                <wp:posOffset>55880</wp:posOffset>
              </wp:positionH>
              <wp:positionV relativeFrom="paragraph">
                <wp:posOffset>-478790</wp:posOffset>
              </wp:positionV>
              <wp:extent cx="4948555" cy="146685"/>
              <wp:effectExtent l="0" t="0" r="0" b="0"/>
              <wp:wrapSquare wrapText="largest"/>
              <wp:docPr id="10" name="Frame17"/>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146</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14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4385310</wp:posOffset>
              </wp:positionH>
              <wp:positionV relativeFrom="paragraph">
                <wp:posOffset>-48704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25"/>
                            <w:shd w:fill="auto" w:val="clear"/>
                            <w:jc w:val="both"/>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8.35pt;mso-position-vertical-relative:text;margin-left:345.3pt;mso-position-horizontal-relative:page">
              <v:fill opacity="0f"/>
              <v:textbox inset="0in,0in,0in,0in">
                <w:txbxContent>
                  <w:p>
                    <w:pPr>
                      <w:pStyle w:val="Style25"/>
                      <w:shd w:fill="auto" w:val="clear"/>
                      <w:jc w:val="both"/>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33">
              <wp:simplePos x="0" y="0"/>
              <wp:positionH relativeFrom="page">
                <wp:posOffset>55880</wp:posOffset>
              </wp:positionH>
              <wp:positionV relativeFrom="paragraph">
                <wp:posOffset>-478790</wp:posOffset>
              </wp:positionV>
              <wp:extent cx="4948555" cy="146685"/>
              <wp:effectExtent l="0" t="0" r="0" b="0"/>
              <wp:wrapSquare wrapText="largest"/>
              <wp:docPr id="11" name="Frame20"/>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32">
              <wp:simplePos x="0" y="0"/>
              <wp:positionH relativeFrom="page">
                <wp:posOffset>55880</wp:posOffset>
              </wp:positionH>
              <wp:positionV relativeFrom="paragraph">
                <wp:posOffset>-478790</wp:posOffset>
              </wp:positionV>
              <wp:extent cx="4948555" cy="146685"/>
              <wp:effectExtent l="0" t="0" r="0" b="0"/>
              <wp:wrapSquare wrapText="largest"/>
              <wp:docPr id="12" name="Frame19"/>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152</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152</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42">
              <wp:simplePos x="0" y="0"/>
              <wp:positionH relativeFrom="page">
                <wp:posOffset>55880</wp:posOffset>
              </wp:positionH>
              <wp:positionV relativeFrom="paragraph">
                <wp:posOffset>-478790</wp:posOffset>
              </wp:positionV>
              <wp:extent cx="4948555" cy="146685"/>
              <wp:effectExtent l="0" t="0" r="0" b="0"/>
              <wp:wrapSquare wrapText="largest"/>
              <wp:docPr id="13" name="Frame22"/>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1" allowOverlap="1" relativeHeight="0">
              <wp:simplePos x="0" y="0"/>
              <wp:positionH relativeFrom="page">
                <wp:posOffset>55880</wp:posOffset>
              </wp:positionH>
              <wp:positionV relativeFrom="paragraph">
                <wp:posOffset>-478790</wp:posOffset>
              </wp:positionV>
              <wp:extent cx="4948555" cy="88265"/>
              <wp:effectExtent l="0" t="0" r="0" b="0"/>
              <wp:wrapSquare wrapText="largest"/>
              <wp:docPr id="14" name="Frame21"/>
              <a:graphic xmlns:a="http://schemas.openxmlformats.org/drawingml/2006/main">
                <a:graphicData uri="http://schemas.microsoft.com/office/word/2010/wordprocessingShape">
                  <wps:wsp>
                    <wps:cNvSpPr txBox="1"/>
                    <wps:spPr>
                      <a:xfrm>
                        <a:off x="0" y="0"/>
                        <a:ext cx="4948555" cy="8826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389.65pt;height:6.9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1" allowOverlap="1" relativeHeight="0">
              <wp:simplePos x="0" y="0"/>
              <wp:positionH relativeFrom="page">
                <wp:posOffset>55880</wp:posOffset>
              </wp:positionH>
              <wp:positionV relativeFrom="paragraph">
                <wp:posOffset>-478790</wp:posOffset>
              </wp:positionV>
              <wp:extent cx="4948555" cy="88265"/>
              <wp:effectExtent l="0" t="0" r="0" b="0"/>
              <wp:wrapSquare wrapText="largest"/>
              <wp:docPr id="16" name="Frame24"/>
              <a:graphic xmlns:a="http://schemas.openxmlformats.org/drawingml/2006/main">
                <a:graphicData uri="http://schemas.microsoft.com/office/word/2010/wordprocessingShape">
                  <wps:wsp>
                    <wps:cNvSpPr txBox="1"/>
                    <wps:spPr>
                      <a:xfrm>
                        <a:off x="0" y="0"/>
                        <a:ext cx="4948555" cy="8826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389.65pt;height:6.9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36">
              <wp:simplePos x="0" y="0"/>
              <wp:positionH relativeFrom="page">
                <wp:posOffset>55880</wp:posOffset>
              </wp:positionH>
              <wp:positionV relativeFrom="paragraph">
                <wp:posOffset>-478790</wp:posOffset>
              </wp:positionV>
              <wp:extent cx="4948555" cy="146685"/>
              <wp:effectExtent l="0" t="0" r="0" b="0"/>
              <wp:wrapSquare wrapText="largest"/>
              <wp:docPr id="17" name="Frame23"/>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154</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154</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41">
              <wp:simplePos x="0" y="0"/>
              <wp:positionH relativeFrom="page">
                <wp:posOffset>55880</wp:posOffset>
              </wp:positionH>
              <wp:positionV relativeFrom="paragraph">
                <wp:posOffset>-478790</wp:posOffset>
              </wp:positionV>
              <wp:extent cx="4948555" cy="146685"/>
              <wp:effectExtent l="0" t="0" r="0" b="0"/>
              <wp:wrapSquare wrapText="largest"/>
              <wp:docPr id="18" name="Frame26"/>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159</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159</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38">
              <wp:simplePos x="0" y="0"/>
              <wp:positionH relativeFrom="page">
                <wp:posOffset>55880</wp:posOffset>
              </wp:positionH>
              <wp:positionV relativeFrom="paragraph">
                <wp:posOffset>-478790</wp:posOffset>
              </wp:positionV>
              <wp:extent cx="4948555" cy="146685"/>
              <wp:effectExtent l="0" t="0" r="0" b="0"/>
              <wp:wrapSquare wrapText="largest"/>
              <wp:docPr id="19" name="Frame25"/>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158</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158</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62">
              <wp:simplePos x="0" y="0"/>
              <wp:positionH relativeFrom="page">
                <wp:posOffset>55880</wp:posOffset>
              </wp:positionH>
              <wp:positionV relativeFrom="paragraph">
                <wp:posOffset>-478790</wp:posOffset>
              </wp:positionV>
              <wp:extent cx="4948555" cy="146685"/>
              <wp:effectExtent l="0" t="0" r="0" b="0"/>
              <wp:wrapSquare wrapText="largest"/>
              <wp:docPr id="23" name="Frame28"/>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201</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41">
              <wp:simplePos x="0" y="0"/>
              <wp:positionH relativeFrom="page">
                <wp:posOffset>55880</wp:posOffset>
              </wp:positionH>
              <wp:positionV relativeFrom="paragraph">
                <wp:posOffset>-478790</wp:posOffset>
              </wp:positionV>
              <wp:extent cx="4948555" cy="146685"/>
              <wp:effectExtent l="0" t="0" r="0" b="0"/>
              <wp:wrapSquare wrapText="largest"/>
              <wp:docPr id="24" name="Frame27"/>
              <a:graphic xmlns:a="http://schemas.openxmlformats.org/drawingml/2006/main">
                <a:graphicData uri="http://schemas.microsoft.com/office/word/2010/wordprocessingShape">
                  <wps:wsp>
                    <wps:cNvSpPr txBox="1"/>
                    <wps:spPr>
                      <a:xfrm>
                        <a:off x="0" y="0"/>
                        <a:ext cx="4948555" cy="146685"/>
                      </a:xfrm>
                      <a:prstGeom prst="rect"/>
                      <a:solidFill>
                        <a:srgbClr val="FFFFFF">
                          <a:alpha val="0"/>
                        </a:srgbClr>
                      </a:solidFill>
                    </wps:spPr>
                    <wps:txbx>
                      <w:txbxContent>
                        <w:p>
                          <w:pPr>
                            <w:pStyle w:val="Style25"/>
                            <w:shd w:fill="auto" w:val="clear"/>
                            <w:ind w:left="595" w:hanging="0"/>
                            <w:rPr/>
                          </w:pPr>
                          <w:r>
                            <w:rPr/>
                            <w:fldChar w:fldCharType="begin"/>
                          </w:r>
                          <w:r>
                            <w:rPr/>
                            <w:instrText xml:space="preserve"> PAGE </w:instrText>
                          </w:r>
                          <w:r>
                            <w:rPr/>
                            <w:fldChar w:fldCharType="separate"/>
                          </w:r>
                          <w:r>
                            <w:rPr/>
                            <w:t>202</w:t>
                          </w:r>
                          <w:r>
                            <w:rPr/>
                            <w:fldChar w:fldCharType="end"/>
                          </w:r>
                        </w:p>
                      </w:txbxContent>
                    </wps:txbx>
                    <wps:bodyPr anchor="t" lIns="0" tIns="0" rIns="0" bIns="0">
                      <a:noAutofit/>
                    </wps:bodyPr>
                  </wps:wsp>
                </a:graphicData>
              </a:graphic>
            </wp:anchor>
          </w:drawing>
        </mc:Choice>
        <mc:Fallback>
          <w:pict>
            <v:rect fillcolor="#FFFFFF" style="position:absolute;rotation:-0;width:389.65pt;height:11.55pt;mso-wrap-distance-left:0pt;mso-wrap-distance-right:0pt;mso-wrap-distance-top:0pt;mso-wrap-distance-bottom:0pt;margin-top:-37.7pt;mso-position-vertical-relative:text;margin-left:4.4pt;mso-position-horizontal-relative:page">
              <v:fill opacity="0f"/>
              <v:textbox inset="0in,0in,0in,0in">
                <w:txbxContent>
                  <w:p>
                    <w:pPr>
                      <w:pStyle w:val="Style25"/>
                      <w:shd w:fill="auto" w:val="clear"/>
                      <w:ind w:left="595" w:hanging="0"/>
                      <w:rPr/>
                    </w:pPr>
                    <w:r>
                      <w:rPr/>
                      <w:fldChar w:fldCharType="begin"/>
                    </w:r>
                    <w:r>
                      <w:rPr/>
                      <w:instrText xml:space="preserve"> PAGE </w:instrText>
                    </w:r>
                    <w:r>
                      <w:rPr/>
                      <w:fldChar w:fldCharType="separate"/>
                    </w:r>
                    <w:r>
                      <w:rPr/>
                      <w:t>20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66">
              <wp:simplePos x="0" y="0"/>
              <wp:positionH relativeFrom="page">
                <wp:posOffset>34925</wp:posOffset>
              </wp:positionH>
              <wp:positionV relativeFrom="paragraph">
                <wp:posOffset>-668020</wp:posOffset>
              </wp:positionV>
              <wp:extent cx="4745990" cy="146685"/>
              <wp:effectExtent l="0" t="0" r="0" b="0"/>
              <wp:wrapSquare wrapText="largest"/>
              <wp:docPr id="25" name="Frame40"/>
              <a:graphic xmlns:a="http://schemas.openxmlformats.org/drawingml/2006/main">
                <a:graphicData uri="http://schemas.microsoft.com/office/word/2010/wordprocessingShape">
                  <wps:wsp>
                    <wps:cNvSpPr txBox="1"/>
                    <wps:spPr>
                      <a:xfrm>
                        <a:off x="0" y="0"/>
                        <a:ext cx="4745990" cy="146685"/>
                      </a:xfrm>
                      <a:prstGeom prst="rect"/>
                      <a:solidFill>
                        <a:srgbClr val="FFFFFF">
                          <a:alpha val="0"/>
                        </a:srgbClr>
                      </a:solidFill>
                    </wps:spPr>
                    <wps:txbx>
                      <w:txbxContent>
                        <w:p>
                          <w:pPr>
                            <w:pStyle w:val="Style25"/>
                            <w:shd w:fill="auto" w:val="clear"/>
                            <w:ind w:left="5880" w:hanging="0"/>
                            <w:rPr/>
                          </w:pPr>
                          <w:r>
                            <w:rPr/>
                            <w:fldChar w:fldCharType="begin"/>
                          </w:r>
                          <w:r>
                            <w:rPr/>
                            <w:instrText xml:space="preserve"> PAGE </w:instrText>
                          </w:r>
                          <w:r>
                            <w:rPr/>
                            <w:fldChar w:fldCharType="separate"/>
                          </w:r>
                          <w:r>
                            <w:rPr/>
                            <w:t>217</w:t>
                          </w:r>
                          <w:r>
                            <w:rPr/>
                            <w:fldChar w:fldCharType="end"/>
                          </w:r>
                        </w:p>
                      </w:txbxContent>
                    </wps:txbx>
                    <wps:bodyPr anchor="t" lIns="0" tIns="0" rIns="0" bIns="0">
                      <a:noAutofit/>
                    </wps:bodyPr>
                  </wps:wsp>
                </a:graphicData>
              </a:graphic>
            </wp:anchor>
          </w:drawing>
        </mc:Choice>
        <mc:Fallback>
          <w:pict>
            <v:rect fillcolor="#FFFFFF" style="position:absolute;rotation:-0;width:373.7pt;height:11.55pt;mso-wrap-distance-left:0pt;mso-wrap-distance-right:0pt;mso-wrap-distance-top:0pt;mso-wrap-distance-bottom:0pt;margin-top:-52.6pt;mso-position-vertical-relative:text;margin-left:2.75pt;mso-position-horizontal-relative:page">
              <v:fill opacity="0f"/>
              <v:textbox inset="0in,0in,0in,0in">
                <w:txbxContent>
                  <w:p>
                    <w:pPr>
                      <w:pStyle w:val="Style25"/>
                      <w:shd w:fill="auto" w:val="clear"/>
                      <w:ind w:left="5880" w:hanging="0"/>
                      <w:rPr/>
                    </w:pPr>
                    <w:r>
                      <w:rPr/>
                      <w:fldChar w:fldCharType="begin"/>
                    </w:r>
                    <w:r>
                      <w:rPr/>
                      <w:instrText xml:space="preserve"> PAGE </w:instrText>
                    </w:r>
                    <w:r>
                      <w:rPr/>
                      <w:fldChar w:fldCharType="separate"/>
                    </w:r>
                    <w:r>
                      <w:rPr/>
                      <w:t>217</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64">
              <wp:simplePos x="0" y="0"/>
              <wp:positionH relativeFrom="page">
                <wp:posOffset>34925</wp:posOffset>
              </wp:positionH>
              <wp:positionV relativeFrom="paragraph">
                <wp:posOffset>-668020</wp:posOffset>
              </wp:positionV>
              <wp:extent cx="4745990" cy="146685"/>
              <wp:effectExtent l="0" t="0" r="0" b="0"/>
              <wp:wrapSquare wrapText="largest"/>
              <wp:docPr id="26" name="Frame39"/>
              <a:graphic xmlns:a="http://schemas.openxmlformats.org/drawingml/2006/main">
                <a:graphicData uri="http://schemas.microsoft.com/office/word/2010/wordprocessingShape">
                  <wps:wsp>
                    <wps:cNvSpPr txBox="1"/>
                    <wps:spPr>
                      <a:xfrm>
                        <a:off x="0" y="0"/>
                        <a:ext cx="4745990" cy="146685"/>
                      </a:xfrm>
                      <a:prstGeom prst="rect"/>
                      <a:solidFill>
                        <a:srgbClr val="FFFFFF">
                          <a:alpha val="0"/>
                        </a:srgbClr>
                      </a:solidFill>
                    </wps:spPr>
                    <wps:txbx>
                      <w:txbxContent>
                        <w:p>
                          <w:pPr>
                            <w:pStyle w:val="Style25"/>
                            <w:shd w:fill="auto" w:val="clear"/>
                            <w:ind w:left="5880" w:hanging="0"/>
                            <w:rPr/>
                          </w:pPr>
                          <w:r>
                            <w:rPr/>
                            <w:fldChar w:fldCharType="begin"/>
                          </w:r>
                          <w:r>
                            <w:rPr/>
                            <w:instrText xml:space="preserve"> PAGE </w:instrText>
                          </w:r>
                          <w:r>
                            <w:rPr/>
                            <w:fldChar w:fldCharType="separate"/>
                          </w:r>
                          <w:r>
                            <w:rPr/>
                            <w:t>218</w:t>
                          </w:r>
                          <w:r>
                            <w:rPr/>
                            <w:fldChar w:fldCharType="end"/>
                          </w:r>
                        </w:p>
                      </w:txbxContent>
                    </wps:txbx>
                    <wps:bodyPr anchor="t" lIns="0" tIns="0" rIns="0" bIns="0">
                      <a:noAutofit/>
                    </wps:bodyPr>
                  </wps:wsp>
                </a:graphicData>
              </a:graphic>
            </wp:anchor>
          </w:drawing>
        </mc:Choice>
        <mc:Fallback>
          <w:pict>
            <v:rect fillcolor="#FFFFFF" style="position:absolute;rotation:-0;width:373.7pt;height:11.55pt;mso-wrap-distance-left:0pt;mso-wrap-distance-right:0pt;mso-wrap-distance-top:0pt;mso-wrap-distance-bottom:0pt;margin-top:-52.6pt;mso-position-vertical-relative:text;margin-left:2.75pt;mso-position-horizontal-relative:page">
              <v:fill opacity="0f"/>
              <v:textbox inset="0in,0in,0in,0in">
                <w:txbxContent>
                  <w:p>
                    <w:pPr>
                      <w:pStyle w:val="Style25"/>
                      <w:shd w:fill="auto" w:val="clear"/>
                      <w:ind w:left="5880" w:hanging="0"/>
                      <w:rPr/>
                    </w:pPr>
                    <w:r>
                      <w:rPr/>
                      <w:fldChar w:fldCharType="begin"/>
                    </w:r>
                    <w:r>
                      <w:rPr/>
                      <w:instrText xml:space="preserve"> PAGE </w:instrText>
                    </w:r>
                    <w:r>
                      <w:rPr/>
                      <w:fldChar w:fldCharType="separate"/>
                    </w:r>
                    <w:r>
                      <w:rPr/>
                      <w:t>218</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69">
              <wp:simplePos x="0" y="0"/>
              <wp:positionH relativeFrom="page">
                <wp:posOffset>433705</wp:posOffset>
              </wp:positionH>
              <wp:positionV relativeFrom="paragraph">
                <wp:posOffset>-467360</wp:posOffset>
              </wp:positionV>
              <wp:extent cx="4445000" cy="146685"/>
              <wp:effectExtent l="0" t="0" r="0" b="0"/>
              <wp:wrapSquare wrapText="largest"/>
              <wp:docPr id="27" name="Frame42"/>
              <a:graphic xmlns:a="http://schemas.openxmlformats.org/drawingml/2006/main">
                <a:graphicData uri="http://schemas.microsoft.com/office/word/2010/wordprocessingShape">
                  <wps:wsp>
                    <wps:cNvSpPr txBox="1"/>
                    <wps:spPr>
                      <a:xfrm>
                        <a:off x="0" y="0"/>
                        <a:ext cx="4445000" cy="146685"/>
                      </a:xfrm>
                      <a:prstGeom prst="rect"/>
                      <a:solidFill>
                        <a:srgbClr val="FFFFFF">
                          <a:alpha val="0"/>
                        </a:srgbClr>
                      </a:solidFill>
                    </wps:spPr>
                    <wps:txbx>
                      <w:txbxContent>
                        <w:p>
                          <w:pPr>
                            <w:pStyle w:val="Style25"/>
                            <w:shd w:fill="auto" w:val="clear"/>
                            <w:ind w:left="646" w:hanging="0"/>
                            <w:rPr/>
                          </w:pPr>
                          <w:r>
                            <w:rPr/>
                            <w:fldChar w:fldCharType="begin"/>
                          </w:r>
                          <w:r>
                            <w:rPr/>
                            <w:instrText xml:space="preserve"> PAGE </w:instrText>
                          </w:r>
                          <w:r>
                            <w:rPr/>
                            <w:fldChar w:fldCharType="separate"/>
                          </w:r>
                          <w:r>
                            <w:rPr/>
                            <w:t>221</w:t>
                          </w:r>
                          <w:r>
                            <w:rPr/>
                            <w:fldChar w:fldCharType="end"/>
                          </w:r>
                        </w:p>
                      </w:txbxContent>
                    </wps:txbx>
                    <wps:bodyPr anchor="t" lIns="0" tIns="0" rIns="0" bIns="0">
                      <a:noAutofit/>
                    </wps:bodyPr>
                  </wps:wsp>
                </a:graphicData>
              </a:graphic>
            </wp:anchor>
          </w:drawing>
        </mc:Choice>
        <mc:Fallback>
          <w:pict>
            <v:rect fillcolor="#FFFFFF" style="position:absolute;rotation:-0;width:350pt;height:11.55pt;mso-wrap-distance-left:0pt;mso-wrap-distance-right:0pt;mso-wrap-distance-top:0pt;mso-wrap-distance-bottom:0pt;margin-top:-36.8pt;mso-position-vertical-relative:text;margin-left:34.15pt;mso-position-horizontal-relative:page">
              <v:fill opacity="0f"/>
              <v:textbox inset="0in,0in,0in,0in">
                <w:txbxContent>
                  <w:p>
                    <w:pPr>
                      <w:pStyle w:val="Style25"/>
                      <w:shd w:fill="auto" w:val="clear"/>
                      <w:ind w:left="646" w:hanging="0"/>
                      <w:rPr/>
                    </w:pPr>
                    <w:r>
                      <w:rPr/>
                      <w:fldChar w:fldCharType="begin"/>
                    </w:r>
                    <w:r>
                      <w:rPr/>
                      <w:instrText xml:space="preserve"> PAGE </w:instrText>
                    </w:r>
                    <w:r>
                      <w:rPr/>
                      <w:fldChar w:fldCharType="separate"/>
                    </w:r>
                    <w:r>
                      <w:rPr/>
                      <w:t>221</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67">
              <wp:simplePos x="0" y="0"/>
              <wp:positionH relativeFrom="page">
                <wp:posOffset>433705</wp:posOffset>
              </wp:positionH>
              <wp:positionV relativeFrom="paragraph">
                <wp:posOffset>-467360</wp:posOffset>
              </wp:positionV>
              <wp:extent cx="4445000" cy="146685"/>
              <wp:effectExtent l="0" t="0" r="0" b="0"/>
              <wp:wrapSquare wrapText="largest"/>
              <wp:docPr id="28" name="Frame41"/>
              <a:graphic xmlns:a="http://schemas.openxmlformats.org/drawingml/2006/main">
                <a:graphicData uri="http://schemas.microsoft.com/office/word/2010/wordprocessingShape">
                  <wps:wsp>
                    <wps:cNvSpPr txBox="1"/>
                    <wps:spPr>
                      <a:xfrm>
                        <a:off x="0" y="0"/>
                        <a:ext cx="4445000" cy="146685"/>
                      </a:xfrm>
                      <a:prstGeom prst="rect"/>
                      <a:solidFill>
                        <a:srgbClr val="FFFFFF">
                          <a:alpha val="0"/>
                        </a:srgbClr>
                      </a:solidFill>
                    </wps:spPr>
                    <wps:txbx>
                      <w:txbxContent>
                        <w:p>
                          <w:pPr>
                            <w:pStyle w:val="Style25"/>
                            <w:shd w:fill="auto" w:val="clear"/>
                            <w:ind w:left="646" w:hanging="0"/>
                            <w:rPr/>
                          </w:pPr>
                          <w:r>
                            <w:rPr/>
                            <w:fldChar w:fldCharType="begin"/>
                          </w:r>
                          <w:r>
                            <w:rPr/>
                            <w:instrText xml:space="preserve"> PAGE </w:instrText>
                          </w:r>
                          <w:r>
                            <w:rPr/>
                            <w:fldChar w:fldCharType="separate"/>
                          </w:r>
                          <w:r>
                            <w:rPr/>
                            <w:t>220</w:t>
                          </w:r>
                          <w:r>
                            <w:rPr/>
                            <w:fldChar w:fldCharType="end"/>
                          </w:r>
                        </w:p>
                      </w:txbxContent>
                    </wps:txbx>
                    <wps:bodyPr anchor="t" lIns="0" tIns="0" rIns="0" bIns="0">
                      <a:noAutofit/>
                    </wps:bodyPr>
                  </wps:wsp>
                </a:graphicData>
              </a:graphic>
            </wp:anchor>
          </w:drawing>
        </mc:Choice>
        <mc:Fallback>
          <w:pict>
            <v:rect fillcolor="#FFFFFF" style="position:absolute;rotation:-0;width:350pt;height:11.55pt;mso-wrap-distance-left:0pt;mso-wrap-distance-right:0pt;mso-wrap-distance-top:0pt;mso-wrap-distance-bottom:0pt;margin-top:-36.8pt;mso-position-vertical-relative:text;margin-left:34.15pt;mso-position-horizontal-relative:page">
              <v:fill opacity="0f"/>
              <v:textbox inset="0in,0in,0in,0in">
                <w:txbxContent>
                  <w:p>
                    <w:pPr>
                      <w:pStyle w:val="Style25"/>
                      <w:shd w:fill="auto" w:val="clear"/>
                      <w:ind w:left="646" w:hanging="0"/>
                      <w:rPr/>
                    </w:pPr>
                    <w:r>
                      <w:rPr/>
                      <w:fldChar w:fldCharType="begin"/>
                    </w:r>
                    <w:r>
                      <w:rPr/>
                      <w:instrText xml:space="preserve"> PAGE </w:instrText>
                    </w:r>
                    <w:r>
                      <w:rPr/>
                      <w:fldChar w:fldCharType="separate"/>
                    </w:r>
                    <w:r>
                      <w:rPr/>
                      <w:t>220</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79">
              <wp:simplePos x="0" y="0"/>
              <wp:positionH relativeFrom="page">
                <wp:posOffset>34925</wp:posOffset>
              </wp:positionH>
              <wp:positionV relativeFrom="paragraph">
                <wp:posOffset>-668020</wp:posOffset>
              </wp:positionV>
              <wp:extent cx="4745990" cy="146685"/>
              <wp:effectExtent l="0" t="0" r="0" b="0"/>
              <wp:wrapSquare wrapText="largest"/>
              <wp:docPr id="29" name="Frame44"/>
              <a:graphic xmlns:a="http://schemas.openxmlformats.org/drawingml/2006/main">
                <a:graphicData uri="http://schemas.microsoft.com/office/word/2010/wordprocessingShape">
                  <wps:wsp>
                    <wps:cNvSpPr txBox="1"/>
                    <wps:spPr>
                      <a:xfrm>
                        <a:off x="0" y="0"/>
                        <a:ext cx="4745990" cy="146685"/>
                      </a:xfrm>
                      <a:prstGeom prst="rect"/>
                      <a:solidFill>
                        <a:srgbClr val="FFFFFF">
                          <a:alpha val="0"/>
                        </a:srgbClr>
                      </a:solidFill>
                    </wps:spPr>
                    <wps:txbx>
                      <w:txbxContent>
                        <w:p>
                          <w:pPr>
                            <w:pStyle w:val="Style25"/>
                            <w:shd w:fill="auto" w:val="clear"/>
                            <w:ind w:left="5880" w:hanging="0"/>
                            <w:rPr/>
                          </w:pPr>
                          <w:r>
                            <w:rPr/>
                            <w:fldChar w:fldCharType="begin"/>
                          </w:r>
                          <w:r>
                            <w:rPr/>
                            <w:instrText xml:space="preserve"> PAGE </w:instrText>
                          </w:r>
                          <w:r>
                            <w:rPr/>
                            <w:fldChar w:fldCharType="separate"/>
                          </w:r>
                          <w:r>
                            <w:rPr/>
                            <w:t>231</w:t>
                          </w:r>
                          <w:r>
                            <w:rPr/>
                            <w:fldChar w:fldCharType="end"/>
                          </w:r>
                        </w:p>
                      </w:txbxContent>
                    </wps:txbx>
                    <wps:bodyPr anchor="t" lIns="0" tIns="0" rIns="0" bIns="0">
                      <a:noAutofit/>
                    </wps:bodyPr>
                  </wps:wsp>
                </a:graphicData>
              </a:graphic>
            </wp:anchor>
          </w:drawing>
        </mc:Choice>
        <mc:Fallback>
          <w:pict>
            <v:rect fillcolor="#FFFFFF" style="position:absolute;rotation:-0;width:373.7pt;height:11.55pt;mso-wrap-distance-left:0pt;mso-wrap-distance-right:0pt;mso-wrap-distance-top:0pt;mso-wrap-distance-bottom:0pt;margin-top:-52.6pt;mso-position-vertical-relative:text;margin-left:2.75pt;mso-position-horizontal-relative:page">
              <v:fill opacity="0f"/>
              <v:textbox inset="0in,0in,0in,0in">
                <w:txbxContent>
                  <w:p>
                    <w:pPr>
                      <w:pStyle w:val="Style25"/>
                      <w:shd w:fill="auto" w:val="clear"/>
                      <w:ind w:left="5880" w:hanging="0"/>
                      <w:rPr/>
                    </w:pPr>
                    <w:r>
                      <w:rPr/>
                      <w:fldChar w:fldCharType="begin"/>
                    </w:r>
                    <w:r>
                      <w:rPr/>
                      <w:instrText xml:space="preserve"> PAGE </w:instrText>
                    </w:r>
                    <w:r>
                      <w:rPr/>
                      <w:fldChar w:fldCharType="separate"/>
                    </w:r>
                    <w:r>
                      <w:rPr/>
                      <w:t>231</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74">
              <wp:simplePos x="0" y="0"/>
              <wp:positionH relativeFrom="page">
                <wp:posOffset>34925</wp:posOffset>
              </wp:positionH>
              <wp:positionV relativeFrom="paragraph">
                <wp:posOffset>-668020</wp:posOffset>
              </wp:positionV>
              <wp:extent cx="4745990" cy="146685"/>
              <wp:effectExtent l="0" t="0" r="0" b="0"/>
              <wp:wrapSquare wrapText="largest"/>
              <wp:docPr id="30" name="Frame43"/>
              <a:graphic xmlns:a="http://schemas.openxmlformats.org/drawingml/2006/main">
                <a:graphicData uri="http://schemas.microsoft.com/office/word/2010/wordprocessingShape">
                  <wps:wsp>
                    <wps:cNvSpPr txBox="1"/>
                    <wps:spPr>
                      <a:xfrm>
                        <a:off x="0" y="0"/>
                        <a:ext cx="4745990" cy="146685"/>
                      </a:xfrm>
                      <a:prstGeom prst="rect"/>
                      <a:solidFill>
                        <a:srgbClr val="FFFFFF">
                          <a:alpha val="0"/>
                        </a:srgbClr>
                      </a:solidFill>
                    </wps:spPr>
                    <wps:txbx>
                      <w:txbxContent>
                        <w:p>
                          <w:pPr>
                            <w:pStyle w:val="Style25"/>
                            <w:shd w:fill="auto" w:val="clear"/>
                            <w:ind w:left="5880" w:hanging="0"/>
                            <w:rPr/>
                          </w:pPr>
                          <w:r>
                            <w:rPr/>
                            <w:fldChar w:fldCharType="begin"/>
                          </w:r>
                          <w:r>
                            <w:rPr/>
                            <w:instrText xml:space="preserve"> PAGE </w:instrText>
                          </w:r>
                          <w:r>
                            <w:rPr/>
                            <w:fldChar w:fldCharType="separate"/>
                          </w:r>
                          <w:r>
                            <w:rPr/>
                            <w:t>230</w:t>
                          </w:r>
                          <w:r>
                            <w:rPr/>
                            <w:fldChar w:fldCharType="end"/>
                          </w:r>
                        </w:p>
                      </w:txbxContent>
                    </wps:txbx>
                    <wps:bodyPr anchor="t" lIns="0" tIns="0" rIns="0" bIns="0">
                      <a:noAutofit/>
                    </wps:bodyPr>
                  </wps:wsp>
                </a:graphicData>
              </a:graphic>
            </wp:anchor>
          </w:drawing>
        </mc:Choice>
        <mc:Fallback>
          <w:pict>
            <v:rect fillcolor="#FFFFFF" style="position:absolute;rotation:-0;width:373.7pt;height:11.55pt;mso-wrap-distance-left:0pt;mso-wrap-distance-right:0pt;mso-wrap-distance-top:0pt;mso-wrap-distance-bottom:0pt;margin-top:-52.6pt;mso-position-vertical-relative:text;margin-left:2.75pt;mso-position-horizontal-relative:page">
              <v:fill opacity="0f"/>
              <v:textbox inset="0in,0in,0in,0in">
                <w:txbxContent>
                  <w:p>
                    <w:pPr>
                      <w:pStyle w:val="Style25"/>
                      <w:shd w:fill="auto" w:val="clear"/>
                      <w:ind w:left="5880" w:hanging="0"/>
                      <w:rPr/>
                    </w:pPr>
                    <w:r>
                      <w:rPr/>
                      <w:fldChar w:fldCharType="begin"/>
                    </w:r>
                    <w:r>
                      <w:rPr/>
                      <w:instrText xml:space="preserve"> PAGE </w:instrText>
                    </w:r>
                    <w:r>
                      <w:rPr/>
                      <w:fldChar w:fldCharType="separate"/>
                    </w:r>
                    <w:r>
                      <w:rPr/>
                      <w:t>230</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89">
              <wp:simplePos x="0" y="0"/>
              <wp:positionH relativeFrom="page">
                <wp:posOffset>34925</wp:posOffset>
              </wp:positionH>
              <wp:positionV relativeFrom="paragraph">
                <wp:posOffset>-668020</wp:posOffset>
              </wp:positionV>
              <wp:extent cx="4745990" cy="146685"/>
              <wp:effectExtent l="0" t="0" r="0" b="0"/>
              <wp:wrapSquare wrapText="largest"/>
              <wp:docPr id="31" name="Frame52"/>
              <a:graphic xmlns:a="http://schemas.openxmlformats.org/drawingml/2006/main">
                <a:graphicData uri="http://schemas.microsoft.com/office/word/2010/wordprocessingShape">
                  <wps:wsp>
                    <wps:cNvSpPr txBox="1"/>
                    <wps:spPr>
                      <a:xfrm>
                        <a:off x="0" y="0"/>
                        <a:ext cx="4745990" cy="146685"/>
                      </a:xfrm>
                      <a:prstGeom prst="rect"/>
                      <a:solidFill>
                        <a:srgbClr val="FFFFFF">
                          <a:alpha val="0"/>
                        </a:srgbClr>
                      </a:solidFill>
                    </wps:spPr>
                    <wps:txbx>
                      <w:txbxContent>
                        <w:p>
                          <w:pPr>
                            <w:pStyle w:val="Style25"/>
                            <w:shd w:fill="auto" w:val="clear"/>
                            <w:ind w:left="5880" w:hanging="0"/>
                            <w:rPr/>
                          </w:pPr>
                          <w:r>
                            <w:rPr/>
                            <w:fldChar w:fldCharType="begin"/>
                          </w:r>
                          <w:r>
                            <w:rPr/>
                            <w:instrText xml:space="preserve"> PAGE </w:instrText>
                          </w:r>
                          <w:r>
                            <w:rPr/>
                            <w:fldChar w:fldCharType="separate"/>
                          </w:r>
                          <w:r>
                            <w:rPr/>
                            <w:t>241</w:t>
                          </w:r>
                          <w:r>
                            <w:rPr/>
                            <w:fldChar w:fldCharType="end"/>
                          </w:r>
                        </w:p>
                      </w:txbxContent>
                    </wps:txbx>
                    <wps:bodyPr anchor="t" lIns="0" tIns="0" rIns="0" bIns="0">
                      <a:noAutofit/>
                    </wps:bodyPr>
                  </wps:wsp>
                </a:graphicData>
              </a:graphic>
            </wp:anchor>
          </w:drawing>
        </mc:Choice>
        <mc:Fallback>
          <w:pict>
            <v:rect fillcolor="#FFFFFF" style="position:absolute;rotation:-0;width:373.7pt;height:11.55pt;mso-wrap-distance-left:0pt;mso-wrap-distance-right:0pt;mso-wrap-distance-top:0pt;mso-wrap-distance-bottom:0pt;margin-top:-52.6pt;mso-position-vertical-relative:text;margin-left:2.75pt;mso-position-horizontal-relative:page">
              <v:fill opacity="0f"/>
              <v:textbox inset="0in,0in,0in,0in">
                <w:txbxContent>
                  <w:p>
                    <w:pPr>
                      <w:pStyle w:val="Style25"/>
                      <w:shd w:fill="auto" w:val="clear"/>
                      <w:ind w:left="5880" w:hanging="0"/>
                      <w:rPr/>
                    </w:pPr>
                    <w:r>
                      <w:rPr/>
                      <w:fldChar w:fldCharType="begin"/>
                    </w:r>
                    <w:r>
                      <w:rPr/>
                      <w:instrText xml:space="preserve"> PAGE </w:instrText>
                    </w:r>
                    <w:r>
                      <w:rPr/>
                      <w:fldChar w:fldCharType="separate"/>
                    </w:r>
                    <w:r>
                      <w:rPr/>
                      <w:t>24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84">
              <wp:simplePos x="0" y="0"/>
              <wp:positionH relativeFrom="page">
                <wp:posOffset>34925</wp:posOffset>
              </wp:positionH>
              <wp:positionV relativeFrom="paragraph">
                <wp:posOffset>-668020</wp:posOffset>
              </wp:positionV>
              <wp:extent cx="4745990" cy="146685"/>
              <wp:effectExtent l="0" t="0" r="0" b="0"/>
              <wp:wrapSquare wrapText="largest"/>
              <wp:docPr id="32" name="Frame51"/>
              <a:graphic xmlns:a="http://schemas.openxmlformats.org/drawingml/2006/main">
                <a:graphicData uri="http://schemas.microsoft.com/office/word/2010/wordprocessingShape">
                  <wps:wsp>
                    <wps:cNvSpPr txBox="1"/>
                    <wps:spPr>
                      <a:xfrm>
                        <a:off x="0" y="0"/>
                        <a:ext cx="4745990" cy="146685"/>
                      </a:xfrm>
                      <a:prstGeom prst="rect"/>
                      <a:solidFill>
                        <a:srgbClr val="FFFFFF">
                          <a:alpha val="0"/>
                        </a:srgbClr>
                      </a:solidFill>
                    </wps:spPr>
                    <wps:txbx>
                      <w:txbxContent>
                        <w:p>
                          <w:pPr>
                            <w:pStyle w:val="Style25"/>
                            <w:shd w:fill="auto" w:val="clear"/>
                            <w:ind w:left="5880" w:hanging="0"/>
                            <w:rPr/>
                          </w:pPr>
                          <w:r>
                            <w:rPr/>
                            <w:fldChar w:fldCharType="begin"/>
                          </w:r>
                          <w:r>
                            <w:rPr/>
                            <w:instrText xml:space="preserve"> PAGE </w:instrText>
                          </w:r>
                          <w:r>
                            <w:rPr/>
                            <w:fldChar w:fldCharType="separate"/>
                          </w:r>
                          <w:r>
                            <w:rPr/>
                            <w:t>240</w:t>
                          </w:r>
                          <w:r>
                            <w:rPr/>
                            <w:fldChar w:fldCharType="end"/>
                          </w:r>
                        </w:p>
                      </w:txbxContent>
                    </wps:txbx>
                    <wps:bodyPr anchor="t" lIns="0" tIns="0" rIns="0" bIns="0">
                      <a:noAutofit/>
                    </wps:bodyPr>
                  </wps:wsp>
                </a:graphicData>
              </a:graphic>
            </wp:anchor>
          </w:drawing>
        </mc:Choice>
        <mc:Fallback>
          <w:pict>
            <v:rect fillcolor="#FFFFFF" style="position:absolute;rotation:-0;width:373.7pt;height:11.55pt;mso-wrap-distance-left:0pt;mso-wrap-distance-right:0pt;mso-wrap-distance-top:0pt;mso-wrap-distance-bottom:0pt;margin-top:-52.6pt;mso-position-vertical-relative:text;margin-left:2.75pt;mso-position-horizontal-relative:page">
              <v:fill opacity="0f"/>
              <v:textbox inset="0in,0in,0in,0in">
                <w:txbxContent>
                  <w:p>
                    <w:pPr>
                      <w:pStyle w:val="Style25"/>
                      <w:shd w:fill="auto" w:val="clear"/>
                      <w:ind w:left="5880" w:hanging="0"/>
                      <w:rPr/>
                    </w:pPr>
                    <w:r>
                      <w:rPr/>
                      <w:fldChar w:fldCharType="begin"/>
                    </w:r>
                    <w:r>
                      <w:rPr/>
                      <w:instrText xml:space="preserve"> PAGE </w:instrText>
                    </w:r>
                    <w:r>
                      <w:rPr/>
                      <w:fldChar w:fldCharType="separate"/>
                    </w:r>
                    <w:r>
                      <w:rPr/>
                      <w:t>240</w:t>
                    </w:r>
                    <w: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99">
              <wp:simplePos x="0" y="0"/>
              <wp:positionH relativeFrom="page">
                <wp:posOffset>34925</wp:posOffset>
              </wp:positionH>
              <wp:positionV relativeFrom="paragraph">
                <wp:posOffset>-668020</wp:posOffset>
              </wp:positionV>
              <wp:extent cx="4745990" cy="146685"/>
              <wp:effectExtent l="0" t="0" r="0" b="0"/>
              <wp:wrapSquare wrapText="largest"/>
              <wp:docPr id="33" name="Frame60"/>
              <a:graphic xmlns:a="http://schemas.openxmlformats.org/drawingml/2006/main">
                <a:graphicData uri="http://schemas.microsoft.com/office/word/2010/wordprocessingShape">
                  <wps:wsp>
                    <wps:cNvSpPr txBox="1"/>
                    <wps:spPr>
                      <a:xfrm>
                        <a:off x="0" y="0"/>
                        <a:ext cx="4745990" cy="146685"/>
                      </a:xfrm>
                      <a:prstGeom prst="rect"/>
                      <a:solidFill>
                        <a:srgbClr val="FFFFFF">
                          <a:alpha val="0"/>
                        </a:srgbClr>
                      </a:solidFill>
                    </wps:spPr>
                    <wps:txbx>
                      <w:txbxContent>
                        <w:p>
                          <w:pPr>
                            <w:pStyle w:val="Style25"/>
                            <w:shd w:fill="auto" w:val="clear"/>
                            <w:ind w:left="5880" w:hanging="0"/>
                            <w:rPr/>
                          </w:pPr>
                          <w:r>
                            <w:rPr/>
                            <w:fldChar w:fldCharType="begin"/>
                          </w:r>
                          <w:r>
                            <w:rPr/>
                            <w:instrText xml:space="preserve"> PAGE </w:instrText>
                          </w:r>
                          <w:r>
                            <w:rPr/>
                            <w:fldChar w:fldCharType="separate"/>
                          </w:r>
                          <w:r>
                            <w:rPr/>
                            <w:t>253</w:t>
                          </w:r>
                          <w:r>
                            <w:rPr/>
                            <w:fldChar w:fldCharType="end"/>
                          </w:r>
                        </w:p>
                      </w:txbxContent>
                    </wps:txbx>
                    <wps:bodyPr anchor="t" lIns="0" tIns="0" rIns="0" bIns="0">
                      <a:noAutofit/>
                    </wps:bodyPr>
                  </wps:wsp>
                </a:graphicData>
              </a:graphic>
            </wp:anchor>
          </w:drawing>
        </mc:Choice>
        <mc:Fallback>
          <w:pict>
            <v:rect fillcolor="#FFFFFF" style="position:absolute;rotation:-0;width:373.7pt;height:11.55pt;mso-wrap-distance-left:0pt;mso-wrap-distance-right:0pt;mso-wrap-distance-top:0pt;mso-wrap-distance-bottom:0pt;margin-top:-52.6pt;mso-position-vertical-relative:text;margin-left:2.75pt;mso-position-horizontal-relative:page">
              <v:fill opacity="0f"/>
              <v:textbox inset="0in,0in,0in,0in">
                <w:txbxContent>
                  <w:p>
                    <w:pPr>
                      <w:pStyle w:val="Style25"/>
                      <w:shd w:fill="auto" w:val="clear"/>
                      <w:ind w:left="5880" w:hanging="0"/>
                      <w:rPr/>
                    </w:pPr>
                    <w:r>
                      <w:rPr/>
                      <w:fldChar w:fldCharType="begin"/>
                    </w:r>
                    <w:r>
                      <w:rPr/>
                      <w:instrText xml:space="preserve"> PAGE </w:instrText>
                    </w:r>
                    <w:r>
                      <w:rPr/>
                      <w:fldChar w:fldCharType="separate"/>
                    </w:r>
                    <w:r>
                      <w:rPr/>
                      <w:t>253</w:t>
                    </w:r>
                    <w: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94">
              <wp:simplePos x="0" y="0"/>
              <wp:positionH relativeFrom="page">
                <wp:posOffset>34925</wp:posOffset>
              </wp:positionH>
              <wp:positionV relativeFrom="paragraph">
                <wp:posOffset>-668020</wp:posOffset>
              </wp:positionV>
              <wp:extent cx="4745990" cy="146685"/>
              <wp:effectExtent l="0" t="0" r="0" b="0"/>
              <wp:wrapSquare wrapText="largest"/>
              <wp:docPr id="34" name="Frame59"/>
              <a:graphic xmlns:a="http://schemas.openxmlformats.org/drawingml/2006/main">
                <a:graphicData uri="http://schemas.microsoft.com/office/word/2010/wordprocessingShape">
                  <wps:wsp>
                    <wps:cNvSpPr txBox="1"/>
                    <wps:spPr>
                      <a:xfrm>
                        <a:off x="0" y="0"/>
                        <a:ext cx="4745990" cy="146685"/>
                      </a:xfrm>
                      <a:prstGeom prst="rect"/>
                      <a:solidFill>
                        <a:srgbClr val="FFFFFF">
                          <a:alpha val="0"/>
                        </a:srgbClr>
                      </a:solidFill>
                    </wps:spPr>
                    <wps:txbx>
                      <w:txbxContent>
                        <w:p>
                          <w:pPr>
                            <w:pStyle w:val="Style25"/>
                            <w:shd w:fill="auto" w:val="clear"/>
                            <w:ind w:left="5880" w:hanging="0"/>
                            <w:rPr/>
                          </w:pPr>
                          <w:r>
                            <w:rPr/>
                            <w:fldChar w:fldCharType="begin"/>
                          </w:r>
                          <w:r>
                            <w:rPr/>
                            <w:instrText xml:space="preserve"> PAGE </w:instrText>
                          </w:r>
                          <w:r>
                            <w:rPr/>
                            <w:fldChar w:fldCharType="separate"/>
                          </w:r>
                          <w:r>
                            <w:rPr/>
                            <w:t>252</w:t>
                          </w:r>
                          <w:r>
                            <w:rPr/>
                            <w:fldChar w:fldCharType="end"/>
                          </w:r>
                        </w:p>
                      </w:txbxContent>
                    </wps:txbx>
                    <wps:bodyPr anchor="t" lIns="0" tIns="0" rIns="0" bIns="0">
                      <a:noAutofit/>
                    </wps:bodyPr>
                  </wps:wsp>
                </a:graphicData>
              </a:graphic>
            </wp:anchor>
          </w:drawing>
        </mc:Choice>
        <mc:Fallback>
          <w:pict>
            <v:rect fillcolor="#FFFFFF" style="position:absolute;rotation:-0;width:373.7pt;height:11.55pt;mso-wrap-distance-left:0pt;mso-wrap-distance-right:0pt;mso-wrap-distance-top:0pt;mso-wrap-distance-bottom:0pt;margin-top:-52.6pt;mso-position-vertical-relative:text;margin-left:2.75pt;mso-position-horizontal-relative:page">
              <v:fill opacity="0f"/>
              <v:textbox inset="0in,0in,0in,0in">
                <w:txbxContent>
                  <w:p>
                    <w:pPr>
                      <w:pStyle w:val="Style25"/>
                      <w:shd w:fill="auto" w:val="clear"/>
                      <w:ind w:left="5880" w:hanging="0"/>
                      <w:rPr/>
                    </w:pPr>
                    <w:r>
                      <w:rPr/>
                      <w:fldChar w:fldCharType="begin"/>
                    </w:r>
                    <w:r>
                      <w:rPr/>
                      <w:instrText xml:space="preserve"> PAGE </w:instrText>
                    </w:r>
                    <w:r>
                      <w:rPr/>
                      <w:fldChar w:fldCharType="separate"/>
                    </w:r>
                    <w:r>
                      <w:rPr/>
                      <w:t>252</w:t>
                    </w:r>
                    <w: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185">
              <wp:simplePos x="0" y="0"/>
              <wp:positionH relativeFrom="page">
                <wp:posOffset>334010</wp:posOffset>
              </wp:positionH>
              <wp:positionV relativeFrom="paragraph">
                <wp:posOffset>-589915</wp:posOffset>
              </wp:positionV>
              <wp:extent cx="4420235" cy="146685"/>
              <wp:effectExtent l="0" t="0" r="0" b="0"/>
              <wp:wrapSquare wrapText="largest"/>
              <wp:docPr id="35" name="Frame67"/>
              <a:graphic xmlns:a="http://schemas.openxmlformats.org/drawingml/2006/main">
                <a:graphicData uri="http://schemas.microsoft.com/office/word/2010/wordprocessingShape">
                  <wps:wsp>
                    <wps:cNvSpPr txBox="1"/>
                    <wps:spPr>
                      <a:xfrm>
                        <a:off x="0" y="0"/>
                        <a:ext cx="4420235" cy="146685"/>
                      </a:xfrm>
                      <a:prstGeom prst="rect"/>
                      <a:solidFill>
                        <a:srgbClr val="FFFFFF">
                          <a:alpha val="0"/>
                        </a:srgbClr>
                      </a:solidFill>
                    </wps:spPr>
                    <wps:txbx>
                      <w:txbxContent>
                        <w:p>
                          <w:pPr>
                            <w:pStyle w:val="Style25"/>
                            <w:shd w:fill="auto" w:val="clear"/>
                            <w:ind w:left="802" w:hanging="0"/>
                            <w:rPr/>
                          </w:pPr>
                          <w:r>
                            <w:rPr/>
                            <w:fldChar w:fldCharType="begin"/>
                          </w:r>
                          <w:r>
                            <w:rPr/>
                            <w:instrText xml:space="preserve"> PAGE </w:instrText>
                          </w:r>
                          <w:r>
                            <w:rPr/>
                            <w:fldChar w:fldCharType="separate"/>
                          </w:r>
                          <w:r>
                            <w:rPr/>
                            <w:t>341</w:t>
                          </w:r>
                          <w:r>
                            <w:rPr/>
                            <w:fldChar w:fldCharType="end"/>
                          </w:r>
                        </w:p>
                      </w:txbxContent>
                    </wps:txbx>
                    <wps:bodyPr anchor="t" lIns="0" tIns="0" rIns="0" bIns="0">
                      <a:noAutofit/>
                    </wps:bodyPr>
                  </wps:wsp>
                </a:graphicData>
              </a:graphic>
            </wp:anchor>
          </w:drawing>
        </mc:Choice>
        <mc:Fallback>
          <w:pict>
            <v:rect fillcolor="#FFFFFF" style="position:absolute;rotation:-0;width:348.05pt;height:11.55pt;mso-wrap-distance-left:0pt;mso-wrap-distance-right:0pt;mso-wrap-distance-top:0pt;mso-wrap-distance-bottom:0pt;margin-top:-46.45pt;mso-position-vertical-relative:text;margin-left:26.3pt;mso-position-horizontal-relative:page">
              <v:fill opacity="0f"/>
              <v:textbox inset="0in,0in,0in,0in">
                <w:txbxContent>
                  <w:p>
                    <w:pPr>
                      <w:pStyle w:val="Style25"/>
                      <w:shd w:fill="auto" w:val="clear"/>
                      <w:ind w:left="802" w:hanging="0"/>
                      <w:rPr/>
                    </w:pPr>
                    <w:r>
                      <w:rPr/>
                      <w:fldChar w:fldCharType="begin"/>
                    </w:r>
                    <w:r>
                      <w:rPr/>
                      <w:instrText xml:space="preserve"> PAGE </w:instrText>
                    </w:r>
                    <w:r>
                      <w:rPr/>
                      <w:fldChar w:fldCharType="separate"/>
                    </w:r>
                    <w:r>
                      <w:rPr/>
                      <w:t>341</w:t>
                    </w:r>
                    <w: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142">
              <wp:simplePos x="0" y="0"/>
              <wp:positionH relativeFrom="page">
                <wp:posOffset>334010</wp:posOffset>
              </wp:positionH>
              <wp:positionV relativeFrom="paragraph">
                <wp:posOffset>-589915</wp:posOffset>
              </wp:positionV>
              <wp:extent cx="4420235" cy="146685"/>
              <wp:effectExtent l="0" t="0" r="0" b="0"/>
              <wp:wrapSquare wrapText="largest"/>
              <wp:docPr id="36" name="Frame66"/>
              <a:graphic xmlns:a="http://schemas.openxmlformats.org/drawingml/2006/main">
                <a:graphicData uri="http://schemas.microsoft.com/office/word/2010/wordprocessingShape">
                  <wps:wsp>
                    <wps:cNvSpPr txBox="1"/>
                    <wps:spPr>
                      <a:xfrm>
                        <a:off x="0" y="0"/>
                        <a:ext cx="4420235" cy="146685"/>
                      </a:xfrm>
                      <a:prstGeom prst="rect"/>
                      <a:solidFill>
                        <a:srgbClr val="FFFFFF">
                          <a:alpha val="0"/>
                        </a:srgbClr>
                      </a:solidFill>
                    </wps:spPr>
                    <wps:txbx>
                      <w:txbxContent>
                        <w:p>
                          <w:pPr>
                            <w:pStyle w:val="Style25"/>
                            <w:shd w:fill="auto" w:val="clear"/>
                            <w:ind w:left="802" w:hanging="0"/>
                            <w:rPr/>
                          </w:pPr>
                          <w:r>
                            <w:rPr/>
                            <w:fldChar w:fldCharType="begin"/>
                          </w:r>
                          <w:r>
                            <w:rPr/>
                            <w:instrText xml:space="preserve"> PAGE </w:instrText>
                          </w:r>
                          <w:r>
                            <w:rPr/>
                            <w:fldChar w:fldCharType="separate"/>
                          </w:r>
                          <w:r>
                            <w:rPr/>
                            <w:t>342</w:t>
                          </w:r>
                          <w:r>
                            <w:rPr/>
                            <w:fldChar w:fldCharType="end"/>
                          </w:r>
                        </w:p>
                      </w:txbxContent>
                    </wps:txbx>
                    <wps:bodyPr anchor="t" lIns="0" tIns="0" rIns="0" bIns="0">
                      <a:noAutofit/>
                    </wps:bodyPr>
                  </wps:wsp>
                </a:graphicData>
              </a:graphic>
            </wp:anchor>
          </w:drawing>
        </mc:Choice>
        <mc:Fallback>
          <w:pict>
            <v:rect fillcolor="#FFFFFF" style="position:absolute;rotation:-0;width:348.05pt;height:11.55pt;mso-wrap-distance-left:0pt;mso-wrap-distance-right:0pt;mso-wrap-distance-top:0pt;mso-wrap-distance-bottom:0pt;margin-top:-46.45pt;mso-position-vertical-relative:text;margin-left:26.3pt;mso-position-horizontal-relative:page">
              <v:fill opacity="0f"/>
              <v:textbox inset="0in,0in,0in,0in">
                <w:txbxContent>
                  <w:p>
                    <w:pPr>
                      <w:pStyle w:val="Style25"/>
                      <w:shd w:fill="auto" w:val="clear"/>
                      <w:ind w:left="802" w:hanging="0"/>
                      <w:rPr/>
                    </w:pPr>
                    <w:r>
                      <w:rPr/>
                      <w:fldChar w:fldCharType="begin"/>
                    </w:r>
                    <w:r>
                      <w:rPr/>
                      <w:instrText xml:space="preserve"> PAGE </w:instrText>
                    </w:r>
                    <w:r>
                      <w:rPr/>
                      <w:fldChar w:fldCharType="separate"/>
                    </w:r>
                    <w:r>
                      <w:rPr/>
                      <w:t>342</w:t>
                    </w:r>
                    <w: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02">
              <wp:simplePos x="0" y="0"/>
              <wp:positionH relativeFrom="page">
                <wp:posOffset>334010</wp:posOffset>
              </wp:positionH>
              <wp:positionV relativeFrom="paragraph">
                <wp:posOffset>-589915</wp:posOffset>
              </wp:positionV>
              <wp:extent cx="4660265" cy="146685"/>
              <wp:effectExtent l="0" t="0" r="0" b="0"/>
              <wp:wrapSquare wrapText="largest"/>
              <wp:docPr id="37" name="Frame71"/>
              <a:graphic xmlns:a="http://schemas.openxmlformats.org/drawingml/2006/main">
                <a:graphicData uri="http://schemas.microsoft.com/office/word/2010/wordprocessingShape">
                  <wps:wsp>
                    <wps:cNvSpPr txBox="1"/>
                    <wps:spPr>
                      <a:xfrm>
                        <a:off x="0" y="0"/>
                        <a:ext cx="4660265" cy="146685"/>
                      </a:xfrm>
                      <a:prstGeom prst="rect"/>
                      <a:solidFill>
                        <a:srgbClr val="FFFFFF">
                          <a:alpha val="0"/>
                        </a:srgbClr>
                      </a:solidFill>
                    </wps:spPr>
                    <wps:txbx>
                      <w:txbxContent>
                        <w:p>
                          <w:pPr>
                            <w:pStyle w:val="Style25"/>
                            <w:shd w:fill="auto" w:val="clear"/>
                            <w:ind w:left="6182" w:hanging="0"/>
                            <w:rPr/>
                          </w:pPr>
                          <w:r>
                            <w:rPr/>
                            <w:fldChar w:fldCharType="begin"/>
                          </w:r>
                          <w:r>
                            <w:rPr/>
                            <w:instrText xml:space="preserve"> PAGE </w:instrText>
                          </w:r>
                          <w:r>
                            <w:rPr/>
                            <w:fldChar w:fldCharType="separate"/>
                          </w:r>
                          <w:r>
                            <w:rPr/>
                            <w:t>359</w:t>
                          </w:r>
                          <w:r>
                            <w:rPr/>
                            <w:fldChar w:fldCharType="end"/>
                          </w:r>
                        </w:p>
                      </w:txbxContent>
                    </wps:txbx>
                    <wps:bodyPr anchor="t" lIns="0" tIns="0" rIns="0" bIns="0">
                      <a:noAutofit/>
                    </wps:bodyPr>
                  </wps:wsp>
                </a:graphicData>
              </a:graphic>
            </wp:anchor>
          </w:drawing>
        </mc:Choice>
        <mc:Fallback>
          <w:pict>
            <v:rect fillcolor="#FFFFFF" style="position:absolute;rotation:-0;width:366.95pt;height:11.55pt;mso-wrap-distance-left:0pt;mso-wrap-distance-right:0pt;mso-wrap-distance-top:0pt;mso-wrap-distance-bottom:0pt;margin-top:-46.45pt;mso-position-vertical-relative:text;margin-left:26.3pt;mso-position-horizontal-relative:page">
              <v:fill opacity="0f"/>
              <v:textbox inset="0in,0in,0in,0in">
                <w:txbxContent>
                  <w:p>
                    <w:pPr>
                      <w:pStyle w:val="Style25"/>
                      <w:shd w:fill="auto" w:val="clear"/>
                      <w:ind w:left="6182" w:hanging="0"/>
                      <w:rPr/>
                    </w:pPr>
                    <w:r>
                      <w:rPr/>
                      <w:fldChar w:fldCharType="begin"/>
                    </w:r>
                    <w:r>
                      <w:rPr/>
                      <w:instrText xml:space="preserve"> PAGE </w:instrText>
                    </w:r>
                    <w:r>
                      <w:rPr/>
                      <w:fldChar w:fldCharType="separate"/>
                    </w:r>
                    <w:r>
                      <w:rPr/>
                      <w:t>359</w:t>
                    </w:r>
                    <w: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194">
              <wp:simplePos x="0" y="0"/>
              <wp:positionH relativeFrom="page">
                <wp:posOffset>334010</wp:posOffset>
              </wp:positionH>
              <wp:positionV relativeFrom="paragraph">
                <wp:posOffset>-589915</wp:posOffset>
              </wp:positionV>
              <wp:extent cx="4660265" cy="146685"/>
              <wp:effectExtent l="0" t="0" r="0" b="0"/>
              <wp:wrapSquare wrapText="largest"/>
              <wp:docPr id="38" name="Frame70"/>
              <a:graphic xmlns:a="http://schemas.openxmlformats.org/drawingml/2006/main">
                <a:graphicData uri="http://schemas.microsoft.com/office/word/2010/wordprocessingShape">
                  <wps:wsp>
                    <wps:cNvSpPr txBox="1"/>
                    <wps:spPr>
                      <a:xfrm>
                        <a:off x="0" y="0"/>
                        <a:ext cx="4660265" cy="146685"/>
                      </a:xfrm>
                      <a:prstGeom prst="rect"/>
                      <a:solidFill>
                        <a:srgbClr val="FFFFFF">
                          <a:alpha val="0"/>
                        </a:srgbClr>
                      </a:solidFill>
                    </wps:spPr>
                    <wps:txbx>
                      <w:txbxContent>
                        <w:p>
                          <w:pPr>
                            <w:pStyle w:val="Style25"/>
                            <w:shd w:fill="auto" w:val="clear"/>
                            <w:ind w:left="6182" w:hanging="0"/>
                            <w:rPr/>
                          </w:pPr>
                          <w:r>
                            <w:rPr/>
                            <w:fldChar w:fldCharType="begin"/>
                          </w:r>
                          <w:r>
                            <w:rPr/>
                            <w:instrText xml:space="preserve"> PAGE </w:instrText>
                          </w:r>
                          <w:r>
                            <w:rPr/>
                            <w:fldChar w:fldCharType="separate"/>
                          </w:r>
                          <w:r>
                            <w:rPr/>
                            <w:t>360</w:t>
                          </w:r>
                          <w:r>
                            <w:rPr/>
                            <w:fldChar w:fldCharType="end"/>
                          </w:r>
                        </w:p>
                      </w:txbxContent>
                    </wps:txbx>
                    <wps:bodyPr anchor="t" lIns="0" tIns="0" rIns="0" bIns="0">
                      <a:noAutofit/>
                    </wps:bodyPr>
                  </wps:wsp>
                </a:graphicData>
              </a:graphic>
            </wp:anchor>
          </w:drawing>
        </mc:Choice>
        <mc:Fallback>
          <w:pict>
            <v:rect fillcolor="#FFFFFF" style="position:absolute;rotation:-0;width:366.95pt;height:11.55pt;mso-wrap-distance-left:0pt;mso-wrap-distance-right:0pt;mso-wrap-distance-top:0pt;mso-wrap-distance-bottom:0pt;margin-top:-46.45pt;mso-position-vertical-relative:text;margin-left:26.3pt;mso-position-horizontal-relative:page">
              <v:fill opacity="0f"/>
              <v:textbox inset="0in,0in,0in,0in">
                <w:txbxContent>
                  <w:p>
                    <w:pPr>
                      <w:pStyle w:val="Style25"/>
                      <w:shd w:fill="auto" w:val="clear"/>
                      <w:ind w:left="6182" w:hanging="0"/>
                      <w:rPr/>
                    </w:pPr>
                    <w:r>
                      <w:rPr/>
                      <w:fldChar w:fldCharType="begin"/>
                    </w:r>
                    <w:r>
                      <w:rPr/>
                      <w:instrText xml:space="preserve"> PAGE </w:instrText>
                    </w:r>
                    <w:r>
                      <w:rPr/>
                      <w:fldChar w:fldCharType="separate"/>
                    </w:r>
                    <w:r>
                      <w:rPr/>
                      <w:t>360</w:t>
                    </w:r>
                    <w: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05">
              <wp:simplePos x="0" y="0"/>
              <wp:positionH relativeFrom="page">
                <wp:posOffset>334010</wp:posOffset>
              </wp:positionH>
              <wp:positionV relativeFrom="paragraph">
                <wp:posOffset>-589915</wp:posOffset>
              </wp:positionV>
              <wp:extent cx="4660265" cy="146685"/>
              <wp:effectExtent l="0" t="0" r="0" b="0"/>
              <wp:wrapSquare wrapText="largest"/>
              <wp:docPr id="39" name="Frame75"/>
              <a:graphic xmlns:a="http://schemas.openxmlformats.org/drawingml/2006/main">
                <a:graphicData uri="http://schemas.microsoft.com/office/word/2010/wordprocessingShape">
                  <wps:wsp>
                    <wps:cNvSpPr txBox="1"/>
                    <wps:spPr>
                      <a:xfrm>
                        <a:off x="0" y="0"/>
                        <a:ext cx="4660265" cy="146685"/>
                      </a:xfrm>
                      <a:prstGeom prst="rect"/>
                      <a:solidFill>
                        <a:srgbClr val="FFFFFF">
                          <a:alpha val="0"/>
                        </a:srgbClr>
                      </a:solidFill>
                    </wps:spPr>
                    <wps:txbx>
                      <w:txbxContent>
                        <w:p>
                          <w:pPr>
                            <w:pStyle w:val="Style25"/>
                            <w:shd w:fill="auto" w:val="clear"/>
                            <w:ind w:left="6182" w:hanging="0"/>
                            <w:rPr/>
                          </w:pPr>
                          <w:r>
                            <w:rPr/>
                            <w:fldChar w:fldCharType="begin"/>
                          </w:r>
                          <w:r>
                            <w:rPr/>
                            <w:instrText xml:space="preserve"> PAGE </w:instrText>
                          </w:r>
                          <w:r>
                            <w:rPr/>
                            <w:fldChar w:fldCharType="separate"/>
                          </w:r>
                          <w:r>
                            <w:rPr/>
                            <w:t>411</w:t>
                          </w:r>
                          <w:r>
                            <w:rPr/>
                            <w:fldChar w:fldCharType="end"/>
                          </w:r>
                        </w:p>
                      </w:txbxContent>
                    </wps:txbx>
                    <wps:bodyPr anchor="t" lIns="0" tIns="0" rIns="0" bIns="0">
                      <a:noAutofit/>
                    </wps:bodyPr>
                  </wps:wsp>
                </a:graphicData>
              </a:graphic>
            </wp:anchor>
          </w:drawing>
        </mc:Choice>
        <mc:Fallback>
          <w:pict>
            <v:rect fillcolor="#FFFFFF" style="position:absolute;rotation:-0;width:366.95pt;height:11.55pt;mso-wrap-distance-left:0pt;mso-wrap-distance-right:0pt;mso-wrap-distance-top:0pt;mso-wrap-distance-bottom:0pt;margin-top:-46.45pt;mso-position-vertical-relative:text;margin-left:26.3pt;mso-position-horizontal-relative:page">
              <v:fill opacity="0f"/>
              <v:textbox inset="0in,0in,0in,0in">
                <w:txbxContent>
                  <w:p>
                    <w:pPr>
                      <w:pStyle w:val="Style25"/>
                      <w:shd w:fill="auto" w:val="clear"/>
                      <w:ind w:left="6182" w:hanging="0"/>
                      <w:rPr/>
                    </w:pPr>
                    <w:r>
                      <w:rPr/>
                      <w:fldChar w:fldCharType="begin"/>
                    </w:r>
                    <w:r>
                      <w:rPr/>
                      <w:instrText xml:space="preserve"> PAGE </w:instrText>
                    </w:r>
                    <w:r>
                      <w:rPr/>
                      <w:fldChar w:fldCharType="separate"/>
                    </w:r>
                    <w:r>
                      <w:rPr/>
                      <w:t>411</w:t>
                    </w:r>
                    <w: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03">
              <wp:simplePos x="0" y="0"/>
              <wp:positionH relativeFrom="page">
                <wp:posOffset>334010</wp:posOffset>
              </wp:positionH>
              <wp:positionV relativeFrom="paragraph">
                <wp:posOffset>-589915</wp:posOffset>
              </wp:positionV>
              <wp:extent cx="4660265" cy="146685"/>
              <wp:effectExtent l="0" t="0" r="0" b="0"/>
              <wp:wrapSquare wrapText="largest"/>
              <wp:docPr id="40" name="Frame74"/>
              <a:graphic xmlns:a="http://schemas.openxmlformats.org/drawingml/2006/main">
                <a:graphicData uri="http://schemas.microsoft.com/office/word/2010/wordprocessingShape">
                  <wps:wsp>
                    <wps:cNvSpPr txBox="1"/>
                    <wps:spPr>
                      <a:xfrm>
                        <a:off x="0" y="0"/>
                        <a:ext cx="4660265" cy="146685"/>
                      </a:xfrm>
                      <a:prstGeom prst="rect"/>
                      <a:solidFill>
                        <a:srgbClr val="FFFFFF">
                          <a:alpha val="0"/>
                        </a:srgbClr>
                      </a:solidFill>
                    </wps:spPr>
                    <wps:txbx>
                      <w:txbxContent>
                        <w:p>
                          <w:pPr>
                            <w:pStyle w:val="Style25"/>
                            <w:shd w:fill="auto" w:val="clear"/>
                            <w:ind w:left="6182" w:hanging="0"/>
                            <w:rPr/>
                          </w:pPr>
                          <w:r>
                            <w:rPr/>
                            <w:fldChar w:fldCharType="begin"/>
                          </w:r>
                          <w:r>
                            <w:rPr/>
                            <w:instrText xml:space="preserve"> PAGE </w:instrText>
                          </w:r>
                          <w:r>
                            <w:rPr/>
                            <w:fldChar w:fldCharType="separate"/>
                          </w:r>
                          <w:r>
                            <w:rPr/>
                            <w:t>410</w:t>
                          </w:r>
                          <w:r>
                            <w:rPr/>
                            <w:fldChar w:fldCharType="end"/>
                          </w:r>
                        </w:p>
                      </w:txbxContent>
                    </wps:txbx>
                    <wps:bodyPr anchor="t" lIns="0" tIns="0" rIns="0" bIns="0">
                      <a:noAutofit/>
                    </wps:bodyPr>
                  </wps:wsp>
                </a:graphicData>
              </a:graphic>
            </wp:anchor>
          </w:drawing>
        </mc:Choice>
        <mc:Fallback>
          <w:pict>
            <v:rect fillcolor="#FFFFFF" style="position:absolute;rotation:-0;width:366.95pt;height:11.55pt;mso-wrap-distance-left:0pt;mso-wrap-distance-right:0pt;mso-wrap-distance-top:0pt;mso-wrap-distance-bottom:0pt;margin-top:-46.45pt;mso-position-vertical-relative:text;margin-left:26.3pt;mso-position-horizontal-relative:page">
              <v:fill opacity="0f"/>
              <v:textbox inset="0in,0in,0in,0in">
                <w:txbxContent>
                  <w:p>
                    <w:pPr>
                      <w:pStyle w:val="Style25"/>
                      <w:shd w:fill="auto" w:val="clear"/>
                      <w:ind w:left="6182" w:hanging="0"/>
                      <w:rPr/>
                    </w:pPr>
                    <w:r>
                      <w:rPr/>
                      <w:fldChar w:fldCharType="begin"/>
                    </w:r>
                    <w:r>
                      <w:rPr/>
                      <w:instrText xml:space="preserve"> PAGE </w:instrText>
                    </w:r>
                    <w:r>
                      <w:rPr/>
                      <w:fldChar w:fldCharType="separate"/>
                    </w:r>
                    <w:r>
                      <w:rPr/>
                      <w:t>410</w:t>
                    </w:r>
                    <w: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06">
              <wp:simplePos x="0" y="0"/>
              <wp:positionH relativeFrom="page">
                <wp:posOffset>334010</wp:posOffset>
              </wp:positionH>
              <wp:positionV relativeFrom="paragraph">
                <wp:posOffset>-589915</wp:posOffset>
              </wp:positionV>
              <wp:extent cx="4660265" cy="146685"/>
              <wp:effectExtent l="0" t="0" r="0" b="0"/>
              <wp:wrapSquare wrapText="largest"/>
              <wp:docPr id="41" name="Frame76"/>
              <a:graphic xmlns:a="http://schemas.openxmlformats.org/drawingml/2006/main">
                <a:graphicData uri="http://schemas.microsoft.com/office/word/2010/wordprocessingShape">
                  <wps:wsp>
                    <wps:cNvSpPr txBox="1"/>
                    <wps:spPr>
                      <a:xfrm>
                        <a:off x="0" y="0"/>
                        <a:ext cx="4660265" cy="146685"/>
                      </a:xfrm>
                      <a:prstGeom prst="rect"/>
                      <a:solidFill>
                        <a:srgbClr val="FFFFFF">
                          <a:alpha val="0"/>
                        </a:srgbClr>
                      </a:solidFill>
                    </wps:spPr>
                    <wps:txbx>
                      <w:txbxContent>
                        <w:p>
                          <w:pPr>
                            <w:pStyle w:val="Style25"/>
                            <w:shd w:fill="auto" w:val="clear"/>
                            <w:ind w:left="6182" w:hanging="0"/>
                            <w:rPr/>
                          </w:pPr>
                          <w:r>
                            <w:rPr/>
                            <w:fldChar w:fldCharType="begin"/>
                          </w:r>
                          <w:r>
                            <w:rPr/>
                            <w:instrText xml:space="preserve"> PAGE </w:instrText>
                          </w:r>
                          <w:r>
                            <w:rPr/>
                            <w:fldChar w:fldCharType="separate"/>
                          </w:r>
                          <w:r>
                            <w:rPr/>
                            <w:t>413</w:t>
                          </w:r>
                          <w:r>
                            <w:rPr/>
                            <w:fldChar w:fldCharType="end"/>
                          </w:r>
                        </w:p>
                      </w:txbxContent>
                    </wps:txbx>
                    <wps:bodyPr anchor="t" lIns="0" tIns="0" rIns="0" bIns="0">
                      <a:noAutofit/>
                    </wps:bodyPr>
                  </wps:wsp>
                </a:graphicData>
              </a:graphic>
            </wp:anchor>
          </w:drawing>
        </mc:Choice>
        <mc:Fallback>
          <w:pict>
            <v:rect fillcolor="#FFFFFF" style="position:absolute;rotation:-0;width:366.95pt;height:11.55pt;mso-wrap-distance-left:0pt;mso-wrap-distance-right:0pt;mso-wrap-distance-top:0pt;mso-wrap-distance-bottom:0pt;margin-top:-46.45pt;mso-position-vertical-relative:text;margin-left:26.3pt;mso-position-horizontal-relative:page">
              <v:fill opacity="0f"/>
              <v:textbox inset="0in,0in,0in,0in">
                <w:txbxContent>
                  <w:p>
                    <w:pPr>
                      <w:pStyle w:val="Style25"/>
                      <w:shd w:fill="auto" w:val="clear"/>
                      <w:ind w:left="6182" w:hanging="0"/>
                      <w:rPr/>
                    </w:pPr>
                    <w:r>
                      <w:rPr/>
                      <w:fldChar w:fldCharType="begin"/>
                    </w:r>
                    <w:r>
                      <w:rPr/>
                      <w:instrText xml:space="preserve"> PAGE </w:instrText>
                    </w:r>
                    <w:r>
                      <w:rPr/>
                      <w:fldChar w:fldCharType="separate"/>
                    </w:r>
                    <w:r>
                      <w:rPr/>
                      <w:t>413</w:t>
                    </w:r>
                    <w: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19">
              <wp:simplePos x="0" y="0"/>
              <wp:positionH relativeFrom="page">
                <wp:posOffset>189230</wp:posOffset>
              </wp:positionH>
              <wp:positionV relativeFrom="paragraph">
                <wp:posOffset>-471170</wp:posOffset>
              </wp:positionV>
              <wp:extent cx="4768850" cy="146685"/>
              <wp:effectExtent l="0" t="0" r="0" b="0"/>
              <wp:wrapSquare wrapText="largest"/>
              <wp:docPr id="4" name="Frame12"/>
              <a:graphic xmlns:a="http://schemas.openxmlformats.org/drawingml/2006/main">
                <a:graphicData uri="http://schemas.microsoft.com/office/word/2010/wordprocessingShape">
                  <wps:wsp>
                    <wps:cNvSpPr txBox="1"/>
                    <wps:spPr>
                      <a:xfrm>
                        <a:off x="0" y="0"/>
                        <a:ext cx="4768850" cy="146685"/>
                      </a:xfrm>
                      <a:prstGeom prst="rect"/>
                      <a:solidFill>
                        <a:srgbClr val="FFFFFF">
                          <a:alpha val="0"/>
                        </a:srgbClr>
                      </a:solidFill>
                    </wps:spPr>
                    <wps:txbx>
                      <w:txbxContent>
                        <w:p>
                          <w:pPr>
                            <w:pStyle w:val="Style25"/>
                            <w:shd w:fill="auto" w:val="clear"/>
                            <w:ind w:left="715" w:hanging="0"/>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37.1pt;mso-position-vertical-relative:text;margin-left:14.9pt;mso-position-horizontal-relative:page">
              <v:fill opacity="0f"/>
              <v:textbox inset="0in,0in,0in,0in">
                <w:txbxContent>
                  <w:p>
                    <w:pPr>
                      <w:pStyle w:val="Style25"/>
                      <w:shd w:fill="auto" w:val="clear"/>
                      <w:ind w:left="715" w:hanging="0"/>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15">
              <wp:simplePos x="0" y="0"/>
              <wp:positionH relativeFrom="page">
                <wp:posOffset>189230</wp:posOffset>
              </wp:positionH>
              <wp:positionV relativeFrom="paragraph">
                <wp:posOffset>-471170</wp:posOffset>
              </wp:positionV>
              <wp:extent cx="4768850" cy="146685"/>
              <wp:effectExtent l="0" t="0" r="0" b="0"/>
              <wp:wrapSquare wrapText="largest"/>
              <wp:docPr id="5" name="Frame11"/>
              <a:graphic xmlns:a="http://schemas.openxmlformats.org/drawingml/2006/main">
                <a:graphicData uri="http://schemas.microsoft.com/office/word/2010/wordprocessingShape">
                  <wps:wsp>
                    <wps:cNvSpPr txBox="1"/>
                    <wps:spPr>
                      <a:xfrm>
                        <a:off x="0" y="0"/>
                        <a:ext cx="4768850" cy="146685"/>
                      </a:xfrm>
                      <a:prstGeom prst="rect"/>
                      <a:solidFill>
                        <a:srgbClr val="FFFFFF">
                          <a:alpha val="0"/>
                        </a:srgbClr>
                      </a:solidFill>
                    </wps:spPr>
                    <wps:txbx>
                      <w:txbxContent>
                        <w:p>
                          <w:pPr>
                            <w:pStyle w:val="Style25"/>
                            <w:shd w:fill="auto" w:val="clear"/>
                            <w:ind w:left="715" w:hanging="0"/>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37.1pt;mso-position-vertical-relative:text;margin-left:14.9pt;mso-position-horizontal-relative:page">
              <v:fill opacity="0f"/>
              <v:textbox inset="0in,0in,0in,0in">
                <w:txbxContent>
                  <w:p>
                    <w:pPr>
                      <w:pStyle w:val="Style25"/>
                      <w:shd w:fill="auto" w:val="clear"/>
                      <w:ind w:left="715" w:hanging="0"/>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shd w:fill="auto" w:val="clear"/>
        <w:spacing w:lineRule="exact" w:line="180"/>
        <w:ind w:left="60" w:hanging="0"/>
        <w:rPr/>
      </w:pPr>
      <w:r>
        <w:rPr>
          <w:rStyle w:val="FootnoteCharacters"/>
        </w:rPr>
        <w:footnoteRef/>
      </w:r>
      <w:r>
        <w:rPr>
          <w:rStyle w:val="Style16"/>
        </w:rPr>
        <w:t xml:space="preserve"> </w:t>
      </w:r>
      <w:r>
        <w:rPr>
          <w:rStyle w:val="Style16"/>
        </w:rPr>
        <w:t>Дается в сокращ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10"/>
        <w:i w:val="false"/>
        <w:u w:val="none"/>
        <w:b/>
        <w:szCs w:val="20"/>
        <w:iCs w:val="false"/>
        <w:bCs/>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10"/>
        <w:i w:val="false"/>
        <w:u w:val="none"/>
        <w:b/>
        <w:szCs w:val="20"/>
        <w:iCs w:val="false"/>
        <w:bCs/>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2"/>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5">
      <w:start w:val="2"/>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8">
      <w:start w:val="3"/>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abstractNum>
  <w:abstractNum w:abstractNumId="3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9"/>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65"/>
  <w:defaultTabStop w:val="708"/>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0z1">
    <w:name w:val="WW8Num5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1z1">
    <w:name w:val="WW8Num5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Сноска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Сноска"/>
    <w:basedOn w:val="Style15"/>
    <w:qFormat/>
    <w:rPr>
      <w:spacing w:val="0"/>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Style17">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Style18">
    <w:name w:val="Основной текст + Курсив"/>
    <w:basedOn w:val="Style17"/>
    <w:qFormat/>
    <w:rPr>
      <w:i/>
      <w:iCs/>
      <w:spacing w:val="0"/>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41">
    <w:name w:val="Основной текст (4) + Не полужирный;Курсив"/>
    <w:basedOn w:val="4"/>
    <w:qFormat/>
    <w:rPr>
      <w:b/>
      <w:bCs/>
      <w:i/>
      <w:iCs/>
      <w:spacing w:val="0"/>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9pt">
    <w:name w:val="Колонтитул + 9 pt;Полужирный"/>
    <w:basedOn w:val="Style19"/>
    <w:qFormat/>
    <w:rPr>
      <w:b/>
      <w:bCs/>
      <w:spacing w:val="0"/>
      <w:sz w:val="18"/>
      <w:szCs w:val="18"/>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30"/>
      <w:szCs w:val="30"/>
    </w:rPr>
  </w:style>
  <w:style w:type="character" w:styleId="12pt">
    <w:name w:val="Заголовок №1 + Интервал 2 pt"/>
    <w:basedOn w:val="1"/>
    <w:qFormat/>
    <w:rPr>
      <w:spacing w:val="50"/>
    </w:rPr>
  </w:style>
  <w:style w:type="character" w:styleId="21">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2pt">
    <w:name w:val="Заголовок №2 + Интервал 2 pt"/>
    <w:basedOn w:val="21"/>
    <w:qFormat/>
    <w:rPr>
      <w:spacing w:val="50"/>
    </w:rPr>
  </w:style>
  <w:style w:type="character" w:styleId="9pt0pt">
    <w:name w:val="Основной текст + 9 pt;Полужирный;Интервал 0 pt"/>
    <w:basedOn w:val="Style17"/>
    <w:qFormat/>
    <w:rPr>
      <w:b/>
      <w:bCs/>
      <w:spacing w:val="-10"/>
      <w:sz w:val="18"/>
      <w:szCs w:val="18"/>
    </w:rPr>
  </w:style>
  <w:style w:type="character" w:styleId="Style20">
    <w:name w:val="Основной текст + Полужирный"/>
    <w:basedOn w:val="Style17"/>
    <w:qFormat/>
    <w:rPr>
      <w:b/>
      <w:bCs/>
      <w:spacing w:val="0"/>
    </w:rPr>
  </w:style>
  <w:style w:type="character" w:styleId="Arial9pt">
    <w:name w:val="Основной текст + Arial;9 pt;Полужирный"/>
    <w:basedOn w:val="Style17"/>
    <w:qFormat/>
    <w:rPr>
      <w:rFonts w:ascii="Arial" w:hAnsi="Arial" w:eastAsia="Arial" w:cs="Arial"/>
      <w:b/>
      <w:bCs/>
      <w:spacing w:val="0"/>
      <w:sz w:val="18"/>
      <w:szCs w:val="18"/>
    </w:rPr>
  </w:style>
  <w:style w:type="character" w:styleId="WW">
    <w:name w:val="WW-Основной текст + Полужирный"/>
    <w:basedOn w:val="Style17"/>
    <w:qFormat/>
    <w:rPr>
      <w:b/>
      <w:bCs/>
      <w:spacing w:val="0"/>
    </w:rPr>
  </w:style>
  <w:style w:type="character" w:styleId="WW1">
    <w:name w:val="WW-Основной текст + Курсив"/>
    <w:basedOn w:val="Style17"/>
    <w:qFormat/>
    <w:rPr>
      <w:i/>
      <w:iCs/>
      <w:spacing w:val="0"/>
    </w:rPr>
  </w:style>
  <w:style w:type="character" w:styleId="31">
    <w:name w:val="Заголовок №3_"/>
    <w:basedOn w:val="Style14"/>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7">
    <w:name w:val="Основной текст (7)_"/>
    <w:basedOn w:val="Style14"/>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WW11">
    <w:name w:val="WW-Основной текст + Курсив1"/>
    <w:basedOn w:val="Style17"/>
    <w:qFormat/>
    <w:rPr>
      <w:i/>
      <w:iCs/>
      <w:spacing w:val="0"/>
    </w:rPr>
  </w:style>
  <w:style w:type="character" w:styleId="WW12">
    <w:name w:val="WW-Основной текст + Полужирный1"/>
    <w:basedOn w:val="Style17"/>
    <w:qFormat/>
    <w:rPr>
      <w:b/>
      <w:bCs/>
      <w:spacing w:val="0"/>
    </w:rPr>
  </w:style>
  <w:style w:type="character" w:styleId="WW2">
    <w:name w:val="WW-Основной текст + Полужирный2"/>
    <w:basedOn w:val="Style17"/>
    <w:qFormat/>
    <w:rPr>
      <w:b/>
      <w:bCs/>
      <w:spacing w:val="0"/>
    </w:rPr>
  </w:style>
  <w:style w:type="character" w:styleId="WW21">
    <w:name w:val="WW-Основной текст + Курсив2"/>
    <w:basedOn w:val="Style17"/>
    <w:qFormat/>
    <w:rPr>
      <w:i/>
      <w:iCs/>
      <w:spacing w:val="0"/>
    </w:rPr>
  </w:style>
  <w:style w:type="character" w:styleId="WW3">
    <w:name w:val="WW-Основной текст + Полужирный3"/>
    <w:basedOn w:val="Style17"/>
    <w:qFormat/>
    <w:rPr>
      <w:b/>
      <w:bCs/>
      <w:spacing w:val="0"/>
    </w:rPr>
  </w:style>
  <w:style w:type="character" w:styleId="WW4">
    <w:name w:val="WW-Основной текст + Полужирный4"/>
    <w:basedOn w:val="Style17"/>
    <w:qFormat/>
    <w:rPr>
      <w:b/>
      <w:bCs/>
      <w:spacing w:val="0"/>
    </w:rPr>
  </w:style>
  <w:style w:type="character" w:styleId="WW5">
    <w:name w:val="WW-Основной текст + Полужирный5"/>
    <w:basedOn w:val="Style17"/>
    <w:qFormat/>
    <w:rPr>
      <w:b/>
      <w:bCs/>
      <w:spacing w:val="0"/>
    </w:rPr>
  </w:style>
  <w:style w:type="character" w:styleId="WW6">
    <w:name w:val="WW-Основной текст + Полужирный6"/>
    <w:basedOn w:val="Style17"/>
    <w:qFormat/>
    <w:rPr>
      <w:b/>
      <w:bCs/>
      <w:spacing w:val="0"/>
    </w:rPr>
  </w:style>
  <w:style w:type="character" w:styleId="WW7">
    <w:name w:val="WW-Основной текст + Полужирный7"/>
    <w:basedOn w:val="Style17"/>
    <w:qFormat/>
    <w:rPr>
      <w:b/>
      <w:bCs/>
      <w:spacing w:val="0"/>
    </w:rPr>
  </w:style>
  <w:style w:type="character" w:styleId="51">
    <w:name w:val="Основной текст (5) + Не полужирный"/>
    <w:basedOn w:val="5"/>
    <w:qFormat/>
    <w:rPr>
      <w:b/>
      <w:bCs/>
      <w:spacing w:val="0"/>
    </w:rPr>
  </w:style>
  <w:style w:type="character" w:styleId="WW8">
    <w:name w:val="WW-Основной текст + Полужирный8"/>
    <w:basedOn w:val="Style17"/>
    <w:qFormat/>
    <w:rPr>
      <w:b/>
      <w:bCs/>
      <w:spacing w:val="0"/>
    </w:rPr>
  </w:style>
  <w:style w:type="character" w:styleId="WW9">
    <w:name w:val="WW-Основной текст + Полужирный9"/>
    <w:basedOn w:val="Style17"/>
    <w:qFormat/>
    <w:rPr>
      <w:b/>
      <w:bCs/>
      <w:spacing w:val="0"/>
    </w:rPr>
  </w:style>
  <w:style w:type="character" w:styleId="22">
    <w:name w:val="Оглавление 2 Знак"/>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Style21">
    <w:name w:val="Оглавление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10">
    <w:name w:val="WW-Основной текст + Полужирный10"/>
    <w:basedOn w:val="Style17"/>
    <w:qFormat/>
    <w:rPr>
      <w:b/>
      <w:bCs/>
      <w:spacing w:val="0"/>
    </w:rPr>
  </w:style>
  <w:style w:type="character" w:styleId="WW111">
    <w:name w:val="WW-Основной текст + Полужирный11"/>
    <w:basedOn w:val="Style17"/>
    <w:qFormat/>
    <w:rPr>
      <w:b/>
      <w:bCs/>
      <w:spacing w:val="0"/>
    </w:rPr>
  </w:style>
  <w:style w:type="character" w:styleId="WW121">
    <w:name w:val="WW-Основной текст + Полужирный12"/>
    <w:basedOn w:val="Style17"/>
    <w:qFormat/>
    <w:rPr>
      <w:b/>
      <w:bCs/>
      <w:spacing w:val="0"/>
    </w:rPr>
  </w:style>
  <w:style w:type="character" w:styleId="WW51">
    <w:name w:val="WW-Основной текст (5) + Не полужирный"/>
    <w:basedOn w:val="5"/>
    <w:qFormat/>
    <w:rPr>
      <w:b/>
      <w:bCs/>
      <w:spacing w:val="0"/>
    </w:rPr>
  </w:style>
  <w:style w:type="character" w:styleId="WW31">
    <w:name w:val="WW-Основной текст + Курсив3"/>
    <w:basedOn w:val="Style17"/>
    <w:qFormat/>
    <w:rPr>
      <w:i/>
      <w:iCs/>
      <w:spacing w:val="0"/>
    </w:rPr>
  </w:style>
  <w:style w:type="character" w:styleId="WW13">
    <w:name w:val="WW-Основной текст + Полужирный13"/>
    <w:basedOn w:val="Style17"/>
    <w:qFormat/>
    <w:rPr>
      <w:b/>
      <w:bCs/>
      <w:spacing w:val="0"/>
    </w:rPr>
  </w:style>
  <w:style w:type="character" w:styleId="WW41">
    <w:name w:val="WW-Основной текст + Курсив4"/>
    <w:basedOn w:val="Style17"/>
    <w:qFormat/>
    <w:rPr>
      <w:i/>
      <w:iCs/>
      <w:spacing w:val="0"/>
    </w:rPr>
  </w:style>
  <w:style w:type="character" w:styleId="WW14">
    <w:name w:val="WW-Основной текст + Полужирный14"/>
    <w:basedOn w:val="Style17"/>
    <w:qFormat/>
    <w:rPr>
      <w:b/>
      <w:bCs/>
      <w:spacing w:val="0"/>
    </w:rPr>
  </w:style>
  <w:style w:type="character" w:styleId="4pt">
    <w:name w:val="Основной текст + 4 pt;Курсив"/>
    <w:basedOn w:val="Style17"/>
    <w:qFormat/>
    <w:rPr>
      <w:i/>
      <w:iCs/>
      <w:spacing w:val="0"/>
      <w:sz w:val="8"/>
      <w:szCs w:val="8"/>
    </w:rPr>
  </w:style>
  <w:style w:type="character" w:styleId="WW15">
    <w:name w:val="WW-Основной текст + Полужирный15"/>
    <w:basedOn w:val="Style17"/>
    <w:qFormat/>
    <w:rPr>
      <w:b/>
      <w:bCs/>
      <w:spacing w:val="0"/>
    </w:rPr>
  </w:style>
  <w:style w:type="character" w:styleId="WW52">
    <w:name w:val="WW-Основной текст + Курсив5"/>
    <w:basedOn w:val="Style17"/>
    <w:qFormat/>
    <w:rPr>
      <w:i/>
      <w:iCs/>
      <w:spacing w:val="0"/>
    </w:rPr>
  </w:style>
  <w:style w:type="character" w:styleId="WW16">
    <w:name w:val="WW-Основной текст + Полужирный16"/>
    <w:basedOn w:val="Style17"/>
    <w:qFormat/>
    <w:rPr>
      <w:b/>
      <w:bCs/>
      <w:spacing w:val="0"/>
    </w:rPr>
  </w:style>
  <w:style w:type="character" w:styleId="WW17">
    <w:name w:val="WW-Основной текст + Полужирный17"/>
    <w:basedOn w:val="Style17"/>
    <w:qFormat/>
    <w:rPr>
      <w:b/>
      <w:bCs/>
      <w:spacing w:val="0"/>
    </w:rPr>
  </w:style>
  <w:style w:type="character" w:styleId="WW511">
    <w:name w:val="WW-Основной текст (5) + Не полужирный1"/>
    <w:basedOn w:val="5"/>
    <w:qFormat/>
    <w:rPr>
      <w:b/>
      <w:bCs/>
      <w:spacing w:val="0"/>
    </w:rPr>
  </w:style>
  <w:style w:type="character" w:styleId="10pt">
    <w:name w:val="Основной текст + 10 pt;Полужирный"/>
    <w:basedOn w:val="Style17"/>
    <w:qFormat/>
    <w:rPr>
      <w:b/>
      <w:bCs/>
      <w:spacing w:val="0"/>
      <w:sz w:val="20"/>
      <w:szCs w:val="20"/>
    </w:rPr>
  </w:style>
  <w:style w:type="character" w:styleId="WW18">
    <w:name w:val="WW-Основной текст + Полужирный18"/>
    <w:basedOn w:val="Style17"/>
    <w:qFormat/>
    <w:rPr>
      <w:b/>
      <w:bCs/>
      <w:spacing w:val="0"/>
    </w:rPr>
  </w:style>
  <w:style w:type="character" w:styleId="WW19">
    <w:name w:val="WW-Основной текст + Полужирный19"/>
    <w:basedOn w:val="Style17"/>
    <w:qFormat/>
    <w:rPr>
      <w:b/>
      <w:bCs/>
      <w:spacing w:val="0"/>
    </w:rPr>
  </w:style>
  <w:style w:type="character" w:styleId="8">
    <w:name w:val="Основно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8105pt">
    <w:name w:val="Основной текст (8) + 10;5 pt;Полужирный"/>
    <w:basedOn w:val="8"/>
    <w:qFormat/>
    <w:rPr>
      <w:b/>
      <w:bCs/>
      <w:spacing w:val="0"/>
      <w:sz w:val="21"/>
      <w:szCs w:val="21"/>
    </w:rPr>
  </w:style>
  <w:style w:type="character" w:styleId="2105pt2pt">
    <w:name w:val="Заголовок №2 + 10;5 pt;Не полужирный;Интервал 2 pt"/>
    <w:basedOn w:val="21"/>
    <w:qFormat/>
    <w:rPr>
      <w:b/>
      <w:bCs/>
      <w:spacing w:val="50"/>
      <w:sz w:val="21"/>
      <w:szCs w:val="21"/>
    </w:rPr>
  </w:style>
  <w:style w:type="character" w:styleId="WW20">
    <w:name w:val="WW-Основной текст + Полужирный20"/>
    <w:basedOn w:val="Style17"/>
    <w:qFormat/>
    <w:rPr>
      <w:b/>
      <w:bCs/>
      <w:spacing w:val="0"/>
    </w:rPr>
  </w:style>
  <w:style w:type="character" w:styleId="9">
    <w:name w:val="Основной текст (9)_"/>
    <w:basedOn w:val="Style14"/>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WW211">
    <w:name w:val="WW-Основной текст + Полужирный21"/>
    <w:basedOn w:val="Style17"/>
    <w:qFormat/>
    <w:rPr>
      <w:b/>
      <w:bCs/>
      <w:spacing w:val="0"/>
    </w:rPr>
  </w:style>
  <w:style w:type="character" w:styleId="WW22">
    <w:name w:val="WW-Основной текст + Полужирный22"/>
    <w:basedOn w:val="Style17"/>
    <w:qFormat/>
    <w:rPr>
      <w:b/>
      <w:bCs/>
      <w:spacing w:val="0"/>
    </w:rPr>
  </w:style>
  <w:style w:type="character" w:styleId="32">
    <w:name w:val="Заголовок №3 (2)_"/>
    <w:basedOn w:val="Style14"/>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7TimesNewRoman105pt">
    <w:name w:val="Основной текст (7) + Times New Roman;10;5 pt"/>
    <w:basedOn w:val="7"/>
    <w:qFormat/>
    <w:rPr>
      <w:rFonts w:ascii="Times New Roman" w:hAnsi="Times New Roman" w:eastAsia="Times New Roman" w:cs="Times New Roman"/>
      <w:spacing w:val="0"/>
      <w:sz w:val="21"/>
      <w:szCs w:val="21"/>
    </w:rPr>
  </w:style>
  <w:style w:type="character" w:styleId="WW23">
    <w:name w:val="WW-Основной текст + Полужирный23"/>
    <w:basedOn w:val="Style17"/>
    <w:qFormat/>
    <w:rPr>
      <w:b/>
      <w:bCs/>
      <w:spacing w:val="0"/>
    </w:rPr>
  </w:style>
  <w:style w:type="character" w:styleId="WW24">
    <w:name w:val="WW-Основной текст + Полужирный24"/>
    <w:basedOn w:val="Style17"/>
    <w:qFormat/>
    <w:rPr>
      <w:b/>
      <w:bCs/>
      <w:spacing w:val="0"/>
    </w:rPr>
  </w:style>
  <w:style w:type="character" w:styleId="WW61">
    <w:name w:val="WW-Основной текст + Курсив6"/>
    <w:basedOn w:val="Style17"/>
    <w:qFormat/>
    <w:rPr>
      <w:i/>
      <w:iCs/>
      <w:spacing w:val="0"/>
    </w:rPr>
  </w:style>
  <w:style w:type="character" w:styleId="WW25">
    <w:name w:val="WW-Основной текст + Полужирный25"/>
    <w:basedOn w:val="Style17"/>
    <w:qFormat/>
    <w:rPr>
      <w:b/>
      <w:bCs/>
      <w:spacing w:val="0"/>
    </w:rPr>
  </w:style>
  <w:style w:type="character" w:styleId="WW26">
    <w:name w:val="WW-Основной текст + Полужирный26"/>
    <w:basedOn w:val="Style17"/>
    <w:qFormat/>
    <w:rPr>
      <w:b/>
      <w:bCs/>
      <w:spacing w:val="0"/>
    </w:rPr>
  </w:style>
  <w:style w:type="character" w:styleId="WW71">
    <w:name w:val="WW-Основной текст + Курсив7"/>
    <w:basedOn w:val="Style17"/>
    <w:qFormat/>
    <w:rPr>
      <w:i/>
      <w:iCs/>
      <w:spacing w:val="0"/>
    </w:rPr>
  </w:style>
  <w:style w:type="character" w:styleId="WW81">
    <w:name w:val="WW-Основной текст + Курсив8"/>
    <w:basedOn w:val="Style17"/>
    <w:qFormat/>
    <w:rPr>
      <w:i/>
      <w:iCs/>
      <w:spacing w:val="0"/>
    </w:rPr>
  </w:style>
  <w:style w:type="character" w:styleId="WW27">
    <w:name w:val="WW-Основной текст + Полужирный27"/>
    <w:basedOn w:val="Style17"/>
    <w:qFormat/>
    <w:rPr>
      <w:b/>
      <w:bCs/>
      <w:spacing w:val="0"/>
    </w:rPr>
  </w:style>
  <w:style w:type="character" w:styleId="WW521">
    <w:name w:val="WW-Основной текст (5) + Не полужирный2"/>
    <w:basedOn w:val="5"/>
    <w:qFormat/>
    <w:rPr>
      <w:b/>
      <w:bCs/>
      <w:spacing w:val="0"/>
    </w:rPr>
  </w:style>
  <w:style w:type="character" w:styleId="WW28">
    <w:name w:val="WW-Основной текст + Полужирный28"/>
    <w:basedOn w:val="Style17"/>
    <w:qFormat/>
    <w:rPr>
      <w:b/>
      <w:bCs/>
      <w:spacing w:val="0"/>
    </w:rPr>
  </w:style>
  <w:style w:type="character" w:styleId="WW29">
    <w:name w:val="WW-Основной текст + Полужирный29"/>
    <w:basedOn w:val="Style17"/>
    <w:qFormat/>
    <w:rPr>
      <w:b/>
      <w:bCs/>
      <w:spacing w:val="0"/>
    </w:rPr>
  </w:style>
  <w:style w:type="character" w:styleId="WW30">
    <w:name w:val="WW-Основной текст + Полужирный30"/>
    <w:basedOn w:val="Style17"/>
    <w:qFormat/>
    <w:rPr>
      <w:b/>
      <w:bCs/>
      <w:spacing w:val="0"/>
    </w:rPr>
  </w:style>
  <w:style w:type="character" w:styleId="WW311">
    <w:name w:val="WW-Основной текст + Полужирный31"/>
    <w:basedOn w:val="Style17"/>
    <w:qFormat/>
    <w:rPr>
      <w:b/>
      <w:bCs/>
      <w:spacing w:val="0"/>
    </w:rPr>
  </w:style>
  <w:style w:type="character" w:styleId="WW53">
    <w:name w:val="WW-Основной текст (5) + Не полужирный3"/>
    <w:basedOn w:val="5"/>
    <w:qFormat/>
    <w:rPr>
      <w:b/>
      <w:bCs/>
      <w:spacing w:val="0"/>
    </w:rPr>
  </w:style>
  <w:style w:type="character" w:styleId="WW32">
    <w:name w:val="WW-Основной текст + Полужирный32"/>
    <w:basedOn w:val="Style17"/>
    <w:qFormat/>
    <w:rPr>
      <w:b/>
      <w:bCs/>
      <w:spacing w:val="0"/>
    </w:rPr>
  </w:style>
  <w:style w:type="character" w:styleId="WW33">
    <w:name w:val="WW-Основной текст + Полужирный33"/>
    <w:basedOn w:val="Style17"/>
    <w:qFormat/>
    <w:rPr>
      <w:b/>
      <w:bCs/>
      <w:spacing w:val="0"/>
    </w:rPr>
  </w:style>
  <w:style w:type="character" w:styleId="WW34">
    <w:name w:val="WW-Основной текст + Полужирный34"/>
    <w:basedOn w:val="Style17"/>
    <w:qFormat/>
    <w:rPr>
      <w:b/>
      <w:bCs/>
      <w:spacing w:val="0"/>
    </w:rPr>
  </w:style>
  <w:style w:type="character" w:styleId="WW35">
    <w:name w:val="WW-Основной текст + Полужирный35"/>
    <w:basedOn w:val="Style17"/>
    <w:qFormat/>
    <w:rPr>
      <w:b/>
      <w:bCs/>
      <w:spacing w:val="0"/>
    </w:rPr>
  </w:style>
  <w:style w:type="character" w:styleId="WW36">
    <w:name w:val="WW-Основной текст + Полужирный36"/>
    <w:basedOn w:val="Style17"/>
    <w:qFormat/>
    <w:rPr>
      <w:b/>
      <w:bCs/>
      <w:spacing w:val="0"/>
    </w:rPr>
  </w:style>
  <w:style w:type="character" w:styleId="WW22pt">
    <w:name w:val="WW-Заголовок №2 + Интервал 2 pt"/>
    <w:basedOn w:val="21"/>
    <w:qFormat/>
    <w:rPr>
      <w:spacing w:val="50"/>
    </w:rPr>
  </w:style>
  <w:style w:type="character" w:styleId="WW37">
    <w:name w:val="WW-Основной текст + Полужирный37"/>
    <w:basedOn w:val="Style17"/>
    <w:qFormat/>
    <w:rPr>
      <w:b/>
      <w:bCs/>
      <w:spacing w:val="0"/>
    </w:rPr>
  </w:style>
  <w:style w:type="character" w:styleId="WW38">
    <w:name w:val="WW-Основной текст + Полужирный38"/>
    <w:basedOn w:val="Style17"/>
    <w:qFormat/>
    <w:rPr>
      <w:b/>
      <w:bCs/>
      <w:spacing w:val="0"/>
    </w:rPr>
  </w:style>
  <w:style w:type="character" w:styleId="WW54">
    <w:name w:val="WW-Основной текст (5) + Не полужирный4"/>
    <w:basedOn w:val="5"/>
    <w:qFormat/>
    <w:rPr>
      <w:b/>
      <w:bCs/>
      <w:spacing w:val="0"/>
    </w:rPr>
  </w:style>
  <w:style w:type="character" w:styleId="WW39">
    <w:name w:val="WW-Основной текст + Полужирный39"/>
    <w:basedOn w:val="Style17"/>
    <w:qFormat/>
    <w:rPr>
      <w:b/>
      <w:bCs/>
      <w:spacing w:val="0"/>
    </w:rPr>
  </w:style>
  <w:style w:type="character" w:styleId="WW40">
    <w:name w:val="WW-Основной текст + Полужирный40"/>
    <w:basedOn w:val="Style17"/>
    <w:qFormat/>
    <w:rPr>
      <w:b/>
      <w:bCs/>
      <w:spacing w:val="0"/>
    </w:rPr>
  </w:style>
  <w:style w:type="character" w:styleId="WW411">
    <w:name w:val="WW-Основной текст + Полужирный41"/>
    <w:basedOn w:val="Style17"/>
    <w:qFormat/>
    <w:rPr>
      <w:b/>
      <w:bCs/>
      <w:spacing w:val="0"/>
    </w:rPr>
  </w:style>
  <w:style w:type="character" w:styleId="WW55">
    <w:name w:val="WW-Основной текст (5) + Не полужирный5"/>
    <w:basedOn w:val="5"/>
    <w:qFormat/>
    <w:rPr>
      <w:b/>
      <w:bCs/>
      <w:spacing w:val="0"/>
    </w:rPr>
  </w:style>
  <w:style w:type="character" w:styleId="WW42">
    <w:name w:val="WW-Основной текст + Полужирный42"/>
    <w:basedOn w:val="Style17"/>
    <w:qFormat/>
    <w:rPr>
      <w:b/>
      <w:bCs/>
      <w:spacing w:val="0"/>
    </w:rPr>
  </w:style>
  <w:style w:type="character" w:styleId="WW43">
    <w:name w:val="WW-Основной текст + Полужирный43"/>
    <w:basedOn w:val="Style17"/>
    <w:qFormat/>
    <w:rPr>
      <w:b/>
      <w:bCs/>
      <w:spacing w:val="0"/>
    </w:rPr>
  </w:style>
  <w:style w:type="character" w:styleId="71">
    <w:name w:val="Основной текст (7) + Полужирный"/>
    <w:basedOn w:val="7"/>
    <w:qFormat/>
    <w:rPr>
      <w:b/>
      <w:bCs/>
      <w:spacing w:val="0"/>
    </w:rPr>
  </w:style>
  <w:style w:type="character" w:styleId="79pt">
    <w:name w:val="Основной текст (7) + 9 pt;Полужирный"/>
    <w:basedOn w:val="7"/>
    <w:qFormat/>
    <w:rPr>
      <w:b/>
      <w:bCs/>
      <w:spacing w:val="0"/>
      <w:sz w:val="18"/>
      <w:szCs w:val="18"/>
      <w:lang w:val="en-US"/>
    </w:rPr>
  </w:style>
  <w:style w:type="character" w:styleId="WW44">
    <w:name w:val="WW-Основной текст + Полужирный44"/>
    <w:basedOn w:val="Style17"/>
    <w:qFormat/>
    <w:rPr>
      <w:b/>
      <w:bCs/>
      <w:spacing w:val="0"/>
    </w:rPr>
  </w:style>
  <w:style w:type="character" w:styleId="WW45">
    <w:name w:val="WW-Основной текст + Полужирный45"/>
    <w:basedOn w:val="Style17"/>
    <w:qFormat/>
    <w:rPr>
      <w:b/>
      <w:bCs/>
      <w:spacing w:val="0"/>
    </w:rPr>
  </w:style>
  <w:style w:type="character" w:styleId="9pt1">
    <w:name w:val="Основной текст + 9 pt"/>
    <w:basedOn w:val="Style17"/>
    <w:qFormat/>
    <w:rPr>
      <w:spacing w:val="0"/>
      <w:sz w:val="18"/>
      <w:szCs w:val="18"/>
    </w:rPr>
  </w:style>
  <w:style w:type="character" w:styleId="WW46">
    <w:name w:val="WW-Основной текст + Полужирный46"/>
    <w:basedOn w:val="Style17"/>
    <w:qFormat/>
    <w:rPr>
      <w:b/>
      <w:bCs/>
      <w:spacing w:val="0"/>
    </w:rPr>
  </w:style>
  <w:style w:type="character" w:styleId="WW47">
    <w:name w:val="WW-Основной текст + Полужирный47"/>
    <w:basedOn w:val="Style17"/>
    <w:qFormat/>
    <w:rPr>
      <w:b/>
      <w:bCs/>
      <w:spacing w:val="0"/>
    </w:rPr>
  </w:style>
  <w:style w:type="character" w:styleId="WW2105pt2pt">
    <w:name w:val="WW-Заголовок №2 + 10;5 pt;Не полужирный;Интервал 2 pt"/>
    <w:basedOn w:val="21"/>
    <w:qFormat/>
    <w:rPr>
      <w:b/>
      <w:bCs/>
      <w:spacing w:val="50"/>
      <w:sz w:val="21"/>
      <w:szCs w:val="21"/>
    </w:rPr>
  </w:style>
  <w:style w:type="character" w:styleId="WW91">
    <w:name w:val="WW-Основной текст + Курсив9"/>
    <w:basedOn w:val="Style17"/>
    <w:qFormat/>
    <w:rPr>
      <w:i/>
      <w:iCs/>
      <w:spacing w:val="0"/>
    </w:rPr>
  </w:style>
  <w:style w:type="character" w:styleId="WW48">
    <w:name w:val="WW-Основной текст + Полужирный48"/>
    <w:basedOn w:val="Style17"/>
    <w:qFormat/>
    <w:rPr>
      <w:b/>
      <w:bCs/>
      <w:spacing w:val="0"/>
    </w:rPr>
  </w:style>
  <w:style w:type="character" w:styleId="Style22">
    <w:name w:val="Основной текст + Полужирный;Курсив"/>
    <w:basedOn w:val="Style17"/>
    <w:qFormat/>
    <w:rPr>
      <w:b/>
      <w:bCs/>
      <w:i/>
      <w:iCs/>
      <w:spacing w:val="0"/>
    </w:rPr>
  </w:style>
  <w:style w:type="character" w:styleId="WW49">
    <w:name w:val="WW-Основной текст + Полужирный49"/>
    <w:basedOn w:val="Style17"/>
    <w:qFormat/>
    <w:rPr>
      <w:b/>
      <w:bCs/>
      <w:spacing w:val="0"/>
    </w:rPr>
  </w:style>
  <w:style w:type="character" w:styleId="WW50">
    <w:name w:val="WW-Основной текст + Полужирный;Курсив"/>
    <w:basedOn w:val="Style17"/>
    <w:qFormat/>
    <w:rPr>
      <w:b/>
      <w:bCs/>
      <w:i/>
      <w:iCs/>
      <w:spacing w:val="0"/>
    </w:rPr>
  </w:style>
  <w:style w:type="character" w:styleId="WW9pt">
    <w:name w:val="WW-Колонтитул + 9 pt;Полужирный"/>
    <w:basedOn w:val="Style19"/>
    <w:qFormat/>
    <w:rPr>
      <w:b/>
      <w:bCs/>
      <w:spacing w:val="0"/>
      <w:sz w:val="18"/>
      <w:szCs w:val="18"/>
    </w:rPr>
  </w:style>
  <w:style w:type="character" w:styleId="WW110">
    <w:name w:val="WW-Основной текст + Полужирный;Курсив1"/>
    <w:basedOn w:val="Style17"/>
    <w:qFormat/>
    <w:rPr>
      <w:b/>
      <w:bCs/>
      <w:i/>
      <w:iCs/>
      <w:spacing w:val="0"/>
    </w:rPr>
  </w:style>
  <w:style w:type="character" w:styleId="81">
    <w:name w:val="Основной текст (8)"/>
    <w:basedOn w:val="8"/>
    <w:qFormat/>
    <w:rPr>
      <w:spacing w:val="0"/>
    </w:rPr>
  </w:style>
  <w:style w:type="character" w:styleId="WW10pt">
    <w:name w:val="WW-Основной текст + 10 pt;Полужирный"/>
    <w:basedOn w:val="Style17"/>
    <w:qFormat/>
    <w:rPr>
      <w:b/>
      <w:bCs/>
      <w:spacing w:val="0"/>
      <w:sz w:val="20"/>
      <w:szCs w:val="20"/>
    </w:rPr>
  </w:style>
  <w:style w:type="character" w:styleId="9pt2">
    <w:name w:val="Основной текст + 9 pt;Полужирный"/>
    <w:basedOn w:val="Style17"/>
    <w:qFormat/>
    <w:rPr>
      <w:b/>
      <w:bCs/>
      <w:spacing w:val="0"/>
      <w:sz w:val="18"/>
      <w:szCs w:val="18"/>
    </w:rPr>
  </w:style>
  <w:style w:type="character" w:styleId="WW101">
    <w:name w:val="WW-Основной текст + Курсив10"/>
    <w:basedOn w:val="Style17"/>
    <w:qFormat/>
    <w:rPr>
      <w:i/>
      <w:iCs/>
      <w:spacing w:val="0"/>
    </w:rPr>
  </w:style>
  <w:style w:type="character" w:styleId="33">
    <w:name w:val="Заголовок №3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82">
    <w:name w:val="Основной текст (8) + Курсив"/>
    <w:basedOn w:val="8"/>
    <w:qFormat/>
    <w:rPr>
      <w:i/>
      <w:iCs/>
      <w:spacing w:val="0"/>
    </w:rPr>
  </w:style>
  <w:style w:type="character" w:styleId="WW22pt1">
    <w:name w:val="WW-Заголовок №2 + Интервал 2 pt1"/>
    <w:basedOn w:val="21"/>
    <w:qFormat/>
    <w:rPr>
      <w:spacing w:val="40"/>
    </w:rPr>
  </w:style>
  <w:style w:type="character" w:styleId="WW82">
    <w:name w:val="WW-Основной текст (8) + Курсив"/>
    <w:basedOn w:val="8"/>
    <w:qFormat/>
    <w:rPr>
      <w:i/>
      <w:iCs/>
      <w:spacing w:val="0"/>
    </w:rPr>
  </w:style>
  <w:style w:type="character" w:styleId="2pt">
    <w:name w:val="Основной текст + Интервал 2 pt"/>
    <w:basedOn w:val="Style17"/>
    <w:qFormat/>
    <w:rPr>
      <w:spacing w:val="40"/>
    </w:rPr>
  </w:style>
  <w:style w:type="character" w:styleId="95pt">
    <w:name w:val="Основной текст + 9;5 pt;Полужирный"/>
    <w:basedOn w:val="Style17"/>
    <w:qFormat/>
    <w:rPr>
      <w:b/>
      <w:bCs/>
      <w:spacing w:val="0"/>
      <w:sz w:val="19"/>
      <w:szCs w:val="19"/>
    </w:rPr>
  </w:style>
  <w:style w:type="character" w:styleId="11">
    <w:name w:val="Заголовок №1"/>
    <w:basedOn w:val="1"/>
    <w:qFormat/>
    <w:rPr>
      <w:spacing w:val="-10"/>
    </w:rPr>
  </w:style>
  <w:style w:type="character" w:styleId="7pt">
    <w:name w:val="Основной текст + 7 pt"/>
    <w:basedOn w:val="Style17"/>
    <w:qFormat/>
    <w:rPr>
      <w:spacing w:val="0"/>
      <w:sz w:val="14"/>
      <w:szCs w:val="14"/>
    </w:rPr>
  </w:style>
  <w:style w:type="character" w:styleId="WW56">
    <w:name w:val="WW-Основной текст (5) + Не полужирный6"/>
    <w:basedOn w:val="5"/>
    <w:qFormat/>
    <w:rPr>
      <w:b/>
      <w:bCs/>
      <w:spacing w:val="0"/>
    </w:rPr>
  </w:style>
  <w:style w:type="character" w:styleId="WW95pt">
    <w:name w:val="WW-Основной текст + 9;5 pt;Полужирный"/>
    <w:basedOn w:val="Style17"/>
    <w:qFormat/>
    <w:rPr>
      <w:b/>
      <w:bCs/>
      <w:spacing w:val="0"/>
      <w:sz w:val="19"/>
      <w:szCs w:val="19"/>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810pt0pt">
    <w:name w:val="Основной текст (8) + 10 pt;Полужирный;Интервал 0 pt"/>
    <w:basedOn w:val="8"/>
    <w:qFormat/>
    <w:rPr>
      <w:b/>
      <w:bCs/>
      <w:spacing w:val="-10"/>
      <w:sz w:val="20"/>
      <w:szCs w:val="20"/>
    </w:rPr>
  </w:style>
  <w:style w:type="character" w:styleId="81pt">
    <w:name w:val="Основной текст (8) + Интервал 1 pt"/>
    <w:basedOn w:val="8"/>
    <w:qFormat/>
    <w:rPr>
      <w:spacing w:val="20"/>
    </w:rPr>
  </w:style>
  <w:style w:type="character" w:styleId="82pt">
    <w:name w:val="Основной текст (8) + Интервал 2 pt"/>
    <w:basedOn w:val="8"/>
    <w:qFormat/>
    <w:rPr>
      <w:spacing w:val="50"/>
    </w:rPr>
  </w:style>
  <w:style w:type="character" w:styleId="1pt">
    <w:name w:val="Основной текст + Полужирный;Интервал 1 pt"/>
    <w:basedOn w:val="Style17"/>
    <w:qFormat/>
    <w:rPr>
      <w:b/>
      <w:bCs/>
      <w:spacing w:val="30"/>
    </w:rPr>
  </w:style>
  <w:style w:type="character" w:styleId="61">
    <w:name w:val="Основной текст (6)"/>
    <w:basedOn w:val="6"/>
    <w:qFormat/>
    <w:rPr>
      <w:spacing w:val="0"/>
    </w:rPr>
  </w:style>
  <w:style w:type="character" w:styleId="11pt">
    <w:name w:val="Основной текст + 11 pt;Полужирный"/>
    <w:basedOn w:val="Style17"/>
    <w:qFormat/>
    <w:rPr>
      <w:b/>
      <w:bCs/>
      <w:spacing w:val="0"/>
      <w:sz w:val="22"/>
      <w:szCs w:val="22"/>
    </w:rPr>
  </w:style>
  <w:style w:type="character" w:styleId="111">
    <w:name w:val="Основной текст (11)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WW62">
    <w:name w:val="WW-Основной текст (6)"/>
    <w:basedOn w:val="6"/>
    <w:qFormat/>
    <w:rPr>
      <w:spacing w:val="0"/>
    </w:rPr>
  </w:style>
  <w:style w:type="character" w:styleId="WWArial9pt">
    <w:name w:val="WW-Основной текст + Arial;9 pt;Полужирный"/>
    <w:basedOn w:val="Style17"/>
    <w:qFormat/>
    <w:rPr>
      <w:rFonts w:ascii="Arial" w:hAnsi="Arial" w:eastAsia="Arial" w:cs="Arial"/>
      <w:b/>
      <w:bCs/>
      <w:spacing w:val="0"/>
      <w:sz w:val="18"/>
      <w:szCs w:val="18"/>
    </w:rPr>
  </w:style>
  <w:style w:type="character" w:styleId="WW611">
    <w:name w:val="WW-Основной текст (6)1"/>
    <w:basedOn w:val="6"/>
    <w:qFormat/>
    <w:rPr>
      <w:spacing w:val="0"/>
    </w:rPr>
  </w:style>
  <w:style w:type="character" w:styleId="WW621">
    <w:name w:val="WW-Основной текст (6)2"/>
    <w:basedOn w:val="6"/>
    <w:qFormat/>
    <w:rPr>
      <w:spacing w:val="0"/>
    </w:rPr>
  </w:style>
  <w:style w:type="character" w:styleId="12">
    <w:name w:val="Основной текст1"/>
    <w:basedOn w:val="Style17"/>
    <w:qFormat/>
    <w:rPr>
      <w:spacing w:val="0"/>
    </w:rPr>
  </w:style>
  <w:style w:type="character" w:styleId="WW9pt1">
    <w:name w:val="WW-Колонтитул + 9 pt;Полужирный1"/>
    <w:basedOn w:val="Style19"/>
    <w:qFormat/>
    <w:rPr>
      <w:b/>
      <w:bCs/>
      <w:spacing w:val="0"/>
      <w:sz w:val="18"/>
      <w:szCs w:val="18"/>
    </w:rPr>
  </w:style>
  <w:style w:type="character" w:styleId="52">
    <w:name w:val="Основной текст (5)"/>
    <w:basedOn w:val="5"/>
    <w:qFormat/>
    <w:rPr>
      <w:spacing w:val="0"/>
    </w:rPr>
  </w:style>
  <w:style w:type="character" w:styleId="WW83">
    <w:name w:val="WW-Основной текст (8)"/>
    <w:basedOn w:val="8"/>
    <w:qFormat/>
    <w:rPr>
      <w:spacing w:val="0"/>
    </w:rPr>
  </w:style>
  <w:style w:type="character" w:styleId="WW501">
    <w:name w:val="WW-Основной текст + Полужирный50"/>
    <w:basedOn w:val="Style17"/>
    <w:qFormat/>
    <w:rPr>
      <w:b/>
      <w:bCs/>
      <w:spacing w:val="0"/>
    </w:rPr>
  </w:style>
  <w:style w:type="character" w:styleId="WW210">
    <w:name w:val="WW-Основной текст + Полужирный;Курсив2"/>
    <w:basedOn w:val="Style17"/>
    <w:qFormat/>
    <w:rPr>
      <w:b/>
      <w:bCs/>
      <w:i/>
      <w:iCs/>
      <w:spacing w:val="0"/>
    </w:rPr>
  </w:style>
  <w:style w:type="character" w:styleId="WW10pt1">
    <w:name w:val="WW-Основной текст + 10 pt;Полужирный1"/>
    <w:basedOn w:val="Style17"/>
    <w:qFormat/>
    <w:rPr>
      <w:b/>
      <w:bCs/>
      <w:spacing w:val="0"/>
      <w:sz w:val="20"/>
      <w:szCs w:val="20"/>
    </w:rPr>
  </w:style>
  <w:style w:type="character" w:styleId="WW112">
    <w:name w:val="WW-Основной текст + Курсив11"/>
    <w:basedOn w:val="Style17"/>
    <w:qFormat/>
    <w:rPr>
      <w:i/>
      <w:iCs/>
      <w:spacing w:val="0"/>
    </w:rPr>
  </w:style>
  <w:style w:type="character" w:styleId="121">
    <w:name w:val="Основной текст (1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2pt">
    <w:name w:val="WW-Основной текст + Интервал 2 pt"/>
    <w:basedOn w:val="Style17"/>
    <w:qFormat/>
    <w:rPr>
      <w:spacing w:val="40"/>
    </w:rPr>
  </w:style>
  <w:style w:type="character" w:styleId="23">
    <w:name w:val="Основной текст2"/>
    <w:basedOn w:val="Style17"/>
    <w:qFormat/>
    <w:rPr>
      <w:spacing w:val="0"/>
    </w:rPr>
  </w:style>
  <w:style w:type="character" w:styleId="Arial95pt">
    <w:name w:val="Основной текст + Arial;9;5 pt"/>
    <w:basedOn w:val="Style17"/>
    <w:qFormat/>
    <w:rPr>
      <w:rFonts w:ascii="Arial" w:hAnsi="Arial" w:eastAsia="Arial" w:cs="Arial"/>
      <w:spacing w:val="0"/>
      <w:sz w:val="19"/>
      <w:szCs w:val="19"/>
    </w:rPr>
  </w:style>
  <w:style w:type="character" w:styleId="85pt0pt">
    <w:name w:val="Основной текст + 8;5 pt;Полужирный;Малые прописные;Интервал 0 pt"/>
    <w:basedOn w:val="Style17"/>
    <w:qFormat/>
    <w:rPr>
      <w:b/>
      <w:bCs/>
      <w:smallCaps/>
      <w:spacing w:val="10"/>
      <w:sz w:val="17"/>
      <w:szCs w:val="17"/>
    </w:rPr>
  </w:style>
  <w:style w:type="character" w:styleId="122">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2Arial9pt2pt">
    <w:name w:val="Заголовок №1 (2) + Arial;9 pt;Интервал 2 pt"/>
    <w:basedOn w:val="122"/>
    <w:qFormat/>
    <w:rPr>
      <w:rFonts w:ascii="Arial" w:hAnsi="Arial" w:eastAsia="Arial" w:cs="Arial"/>
      <w:spacing w:val="50"/>
      <w:sz w:val="18"/>
      <w:szCs w:val="18"/>
    </w:rPr>
  </w:style>
  <w:style w:type="character" w:styleId="120pt">
    <w:name w:val="Заголовок №1 (2) + Интервал 0 pt"/>
    <w:basedOn w:val="122"/>
    <w:qFormat/>
    <w:rPr>
      <w:spacing w:val="-10"/>
    </w:rPr>
  </w:style>
  <w:style w:type="character" w:styleId="34">
    <w:name w:val="Оглавлени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val="en-US"/>
    </w:rPr>
  </w:style>
  <w:style w:type="character" w:styleId="2pt1">
    <w:name w:val="Оглавление + Интервал 2 pt"/>
    <w:basedOn w:val="Style21"/>
    <w:qFormat/>
    <w:rPr>
      <w:spacing w:val="40"/>
    </w:rPr>
  </w:style>
  <w:style w:type="character" w:styleId="Style23">
    <w:name w:val="Оглавление"/>
    <w:basedOn w:val="Style21"/>
    <w:qFormat/>
    <w:rPr>
      <w:spacing w:val="0"/>
    </w:rPr>
  </w:style>
  <w:style w:type="character" w:styleId="24">
    <w:name w:val="Оглавление (2)"/>
    <w:basedOn w:val="22"/>
    <w:qFormat/>
    <w:rPr>
      <w:spacing w:val="0"/>
    </w:rPr>
  </w:style>
  <w:style w:type="character" w:styleId="25">
    <w:name w:val="Оглавление (2) + Не полужирный"/>
    <w:basedOn w:val="22"/>
    <w:qFormat/>
    <w:rPr>
      <w:b/>
      <w:bCs/>
      <w:spacing w:val="0"/>
    </w:rPr>
  </w:style>
  <w:style w:type="character" w:styleId="WW57">
    <w:name w:val="WW-Основной текст (5) + Не полужирный7"/>
    <w:basedOn w:val="5"/>
    <w:qFormat/>
    <w:rPr>
      <w:b/>
      <w:bCs/>
      <w:spacing w:val="0"/>
    </w:rPr>
  </w:style>
  <w:style w:type="character" w:styleId="221">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22">
    <w:name w:val="Заголовок №2 (2)"/>
    <w:basedOn w:val="221"/>
    <w:qFormat/>
    <w:rPr>
      <w:spacing w:val="0"/>
    </w:rPr>
  </w:style>
  <w:style w:type="character" w:styleId="WW58">
    <w:name w:val="WW-Основной текст (5) + Не полужирный8"/>
    <w:basedOn w:val="5"/>
    <w:qFormat/>
    <w:rPr>
      <w:b/>
      <w:bCs/>
      <w:spacing w:val="0"/>
    </w:rPr>
  </w:style>
  <w:style w:type="character" w:styleId="72">
    <w:name w:val="Основной текст (7)"/>
    <w:basedOn w:val="7"/>
    <w:qFormat/>
    <w:rPr>
      <w:spacing w:val="0"/>
    </w:rPr>
  </w:style>
  <w:style w:type="character" w:styleId="WW72">
    <w:name w:val="WW-Основной текст (7)"/>
    <w:basedOn w:val="7"/>
    <w:qFormat/>
    <w:rPr>
      <w:spacing w:val="0"/>
    </w:rPr>
  </w:style>
  <w:style w:type="character" w:styleId="WW711">
    <w:name w:val="WW-Основной текст (7)1"/>
    <w:basedOn w:val="7"/>
    <w:qFormat/>
    <w:rPr>
      <w:spacing w:val="0"/>
    </w:rPr>
  </w:style>
  <w:style w:type="character" w:styleId="13">
    <w:name w:val="Основной текст (13)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lang w:val="en-US"/>
    </w:rPr>
  </w:style>
  <w:style w:type="character" w:styleId="130pt">
    <w:name w:val="Основной текст (13) + Интервал 0 pt"/>
    <w:basedOn w:val="13"/>
    <w:qFormat/>
    <w:rPr>
      <w:spacing w:val="0"/>
    </w:rPr>
  </w:style>
  <w:style w:type="character" w:styleId="26">
    <w:name w:val="Основной текст (2)"/>
    <w:basedOn w:val="2"/>
    <w:qFormat/>
    <w:rPr>
      <w:spacing w:val="0"/>
    </w:rPr>
  </w:style>
  <w:style w:type="character" w:styleId="WW721">
    <w:name w:val="WW-Основной текст (7)2"/>
    <w:basedOn w:val="7"/>
    <w:qFormat/>
    <w:rPr>
      <w:spacing w:val="0"/>
    </w:rPr>
  </w:style>
  <w:style w:type="character" w:styleId="WW73">
    <w:name w:val="WW-Основной текст (7)3"/>
    <w:basedOn w:val="7"/>
    <w:qFormat/>
    <w:rPr>
      <w:spacing w:val="0"/>
    </w:rPr>
  </w:style>
  <w:style w:type="character" w:styleId="7TimesNewRoman105pt1">
    <w:name w:val="Основной текст (7) + Times New Roman;10;5 pt;Курсив"/>
    <w:basedOn w:val="7"/>
    <w:qFormat/>
    <w:rPr>
      <w:rFonts w:ascii="Times New Roman" w:hAnsi="Times New Roman" w:eastAsia="Times New Roman" w:cs="Times New Roman"/>
      <w:i/>
      <w:iCs/>
      <w:spacing w:val="0"/>
      <w:sz w:val="21"/>
      <w:szCs w:val="21"/>
    </w:rPr>
  </w:style>
  <w:style w:type="character" w:styleId="15">
    <w:name w:val="Основной текст (15)_"/>
    <w:basedOn w:val="Style14"/>
    <w:qFormat/>
    <w:rPr>
      <w:rFonts w:ascii="Impact" w:hAnsi="Impact" w:eastAsia="Impact" w:cs="Impact"/>
      <w:b w:val="false"/>
      <w:bCs w:val="false"/>
      <w:i w:val="false"/>
      <w:iCs w:val="false"/>
      <w:caps w:val="false"/>
      <w:smallCaps w:val="false"/>
      <w:strike w:val="false"/>
      <w:dstrike w:val="false"/>
      <w:spacing w:val="10"/>
      <w:sz w:val="16"/>
      <w:szCs w:val="16"/>
    </w:rPr>
  </w:style>
  <w:style w:type="character" w:styleId="WW59">
    <w:name w:val="WW-Основной текст (5) + Не полужирный9"/>
    <w:basedOn w:val="5"/>
    <w:qFormat/>
    <w:rPr>
      <w:b/>
      <w:bCs/>
      <w:spacing w:val="0"/>
    </w:rPr>
  </w:style>
  <w:style w:type="character" w:styleId="35">
    <w:name w:val="Основной текст3"/>
    <w:basedOn w:val="Style17"/>
    <w:qFormat/>
    <w:rPr>
      <w:spacing w:val="0"/>
    </w:rPr>
  </w:style>
  <w:style w:type="character" w:styleId="WW510">
    <w:name w:val="WW-Основной текст (5) + Не полужирный10"/>
    <w:basedOn w:val="5"/>
    <w:qFormat/>
    <w:rPr>
      <w:b/>
      <w:bCs/>
      <w:spacing w:val="0"/>
    </w:rPr>
  </w:style>
  <w:style w:type="character" w:styleId="14">
    <w:name w:val="Основной текст (1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122pt">
    <w:name w:val="Заголовок №1 (2) + Интервал 2 pt"/>
    <w:basedOn w:val="122"/>
    <w:qFormat/>
    <w:rPr>
      <w:spacing w:val="40"/>
    </w:rPr>
  </w:style>
  <w:style w:type="character" w:styleId="WW120pt">
    <w:name w:val="WW-Заголовок №1 (2) + Интервал 0 pt"/>
    <w:basedOn w:val="122"/>
    <w:qFormat/>
    <w:rPr>
      <w:spacing w:val="-10"/>
    </w:rPr>
  </w:style>
  <w:style w:type="character" w:styleId="15pt">
    <w:name w:val="Основной текст + 15 pt;Полужирный"/>
    <w:basedOn w:val="Style17"/>
    <w:qFormat/>
    <w:rPr>
      <w:b/>
      <w:bCs/>
      <w:spacing w:val="0"/>
      <w:sz w:val="30"/>
      <w:szCs w:val="30"/>
    </w:rPr>
  </w:style>
  <w:style w:type="character" w:styleId="231">
    <w:name w:val="Заголовок №2 (3)_"/>
    <w:basedOn w:val="Style14"/>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232">
    <w:name w:val="Заголовок №2 (3)"/>
    <w:basedOn w:val="231"/>
    <w:qFormat/>
    <w:rPr>
      <w:spacing w:val="0"/>
    </w:rPr>
  </w:style>
  <w:style w:type="character" w:styleId="WW74">
    <w:name w:val="WW-Основной текст (7)4"/>
    <w:basedOn w:val="7"/>
    <w:qFormat/>
    <w:rPr>
      <w:spacing w:val="0"/>
    </w:rPr>
  </w:style>
  <w:style w:type="character" w:styleId="WW5111">
    <w:name w:val="WW-Основной текст (5) + Не полужирный11"/>
    <w:basedOn w:val="5"/>
    <w:qFormat/>
    <w:rPr>
      <w:b/>
      <w:bCs/>
      <w:spacing w:val="0"/>
    </w:rPr>
  </w:style>
  <w:style w:type="character" w:styleId="100pt">
    <w:name w:val="Основной текст (10) + Интервал 0 pt"/>
    <w:basedOn w:val="10"/>
    <w:qFormat/>
    <w:rPr>
      <w:spacing w:val="-10"/>
    </w:rPr>
  </w:style>
  <w:style w:type="character" w:styleId="WW811">
    <w:name w:val="WW-Основной текст (8) + Курсив1"/>
    <w:basedOn w:val="8"/>
    <w:qFormat/>
    <w:rPr>
      <w:i/>
      <w:iCs/>
      <w:spacing w:val="0"/>
    </w:rPr>
  </w:style>
  <w:style w:type="character" w:styleId="WW10pt2">
    <w:name w:val="WW-Основной текст + 10 pt;Полужирный2"/>
    <w:basedOn w:val="Style17"/>
    <w:qFormat/>
    <w:rPr>
      <w:b/>
      <w:bCs/>
      <w:spacing w:val="0"/>
      <w:sz w:val="20"/>
      <w:szCs w:val="20"/>
    </w:rPr>
  </w:style>
  <w:style w:type="character" w:styleId="WW512">
    <w:name w:val="WW-Основной текст (5) + Не полужирный12"/>
    <w:basedOn w:val="5"/>
    <w:qFormat/>
    <w:rPr>
      <w:b/>
      <w:bCs/>
      <w:spacing w:val="0"/>
    </w:rPr>
  </w:style>
  <w:style w:type="character" w:styleId="WW100pt">
    <w:name w:val="WW-Основной текст (10) + Интервал 0 pt"/>
    <w:basedOn w:val="10"/>
    <w:qFormat/>
    <w:rPr>
      <w:spacing w:val="-10"/>
    </w:rPr>
  </w:style>
  <w:style w:type="character" w:styleId="WW122pt">
    <w:name w:val="WW-Заголовок №1 (2) + Интервал 2 pt"/>
    <w:basedOn w:val="122"/>
    <w:qFormat/>
    <w:rPr>
      <w:spacing w:val="40"/>
    </w:rPr>
  </w:style>
  <w:style w:type="character" w:styleId="WW120pt1">
    <w:name w:val="WW-Заголовок №1 (2) + Интервал 0 pt1"/>
    <w:basedOn w:val="122"/>
    <w:qFormat/>
    <w:rPr>
      <w:spacing w:val="-10"/>
    </w:rPr>
  </w:style>
  <w:style w:type="character" w:styleId="WW75">
    <w:name w:val="WW-Основной текст (7)5"/>
    <w:basedOn w:val="7"/>
    <w:qFormat/>
    <w:rPr>
      <w:spacing w:val="0"/>
    </w:rPr>
  </w:style>
  <w:style w:type="character" w:styleId="WW76">
    <w:name w:val="WW-Основной текст (7)6"/>
    <w:basedOn w:val="7"/>
    <w:qFormat/>
    <w:rPr>
      <w:spacing w:val="0"/>
    </w:rPr>
  </w:style>
  <w:style w:type="character" w:styleId="WW77">
    <w:name w:val="WW-Основной текст (7)7"/>
    <w:basedOn w:val="7"/>
    <w:qFormat/>
    <w:rPr>
      <w:spacing w:val="0"/>
    </w:rPr>
  </w:style>
  <w:style w:type="character" w:styleId="9pt3">
    <w:name w:val="Основной текст + 9 pt;Малые прописные"/>
    <w:basedOn w:val="Style17"/>
    <w:qFormat/>
    <w:rPr>
      <w:smallCaps/>
      <w:spacing w:val="0"/>
      <w:sz w:val="18"/>
      <w:szCs w:val="18"/>
    </w:rPr>
  </w:style>
  <w:style w:type="character" w:styleId="WW81pt">
    <w:name w:val="WW-Основной текст (8) + Интервал 1 pt"/>
    <w:basedOn w:val="8"/>
    <w:qFormat/>
    <w:rPr>
      <w:spacing w:val="20"/>
    </w:rPr>
  </w:style>
  <w:style w:type="character" w:styleId="135pt60">
    <w:name w:val="Основной текст + 13;5 pt;Полужирный;Масштаб 60%"/>
    <w:basedOn w:val="Style17"/>
    <w:qFormat/>
    <w:rPr>
      <w:b/>
      <w:bCs/>
      <w:spacing w:val="0"/>
      <w:w w:val="60"/>
      <w:sz w:val="27"/>
      <w:szCs w:val="27"/>
    </w:rPr>
  </w:style>
  <w:style w:type="character" w:styleId="WW9pt2">
    <w:name w:val="WW-Колонтитул + 9 pt;Полужирный2"/>
    <w:basedOn w:val="Style19"/>
    <w:qFormat/>
    <w:rPr>
      <w:b/>
      <w:bCs/>
      <w:spacing w:val="0"/>
      <w:sz w:val="18"/>
      <w:szCs w:val="18"/>
    </w:rPr>
  </w:style>
  <w:style w:type="character" w:styleId="8105pt1">
    <w:name w:val="Основной текст (8) + 10;5 pt;Курсив"/>
    <w:basedOn w:val="8"/>
    <w:qFormat/>
    <w:rPr>
      <w:i/>
      <w:iCs/>
      <w:spacing w:val="0"/>
      <w:sz w:val="21"/>
      <w:szCs w:val="21"/>
    </w:rPr>
  </w:style>
  <w:style w:type="character" w:styleId="16">
    <w:name w:val="Основной текст (16)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17">
    <w:name w:val="Основной текст (1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 (17) + Курсив"/>
    <w:basedOn w:val="17"/>
    <w:qFormat/>
    <w:rPr>
      <w:i/>
      <w:iCs/>
      <w:spacing w:val="0"/>
    </w:rPr>
  </w:style>
  <w:style w:type="character" w:styleId="172">
    <w:name w:val="Основной текст (17)"/>
    <w:basedOn w:val="17"/>
    <w:qFormat/>
    <w:rPr>
      <w:spacing w:val="0"/>
    </w:rPr>
  </w:style>
  <w:style w:type="character" w:styleId="WW15pt">
    <w:name w:val="WW-Основной текст + 15 pt;Полужирный"/>
    <w:basedOn w:val="Style17"/>
    <w:qFormat/>
    <w:rPr>
      <w:b/>
      <w:bCs/>
      <w:spacing w:val="0"/>
      <w:sz w:val="30"/>
      <w:szCs w:val="30"/>
    </w:rPr>
  </w:style>
  <w:style w:type="character" w:styleId="WW95pt1">
    <w:name w:val="WW-Основной текст + 9;5 pt;Полужирный1"/>
    <w:basedOn w:val="Style17"/>
    <w:qFormat/>
    <w:rPr>
      <w:b/>
      <w:bCs/>
      <w:spacing w:val="0"/>
      <w:sz w:val="19"/>
      <w:szCs w:val="19"/>
    </w:rPr>
  </w:style>
  <w:style w:type="character" w:styleId="13pt">
    <w:name w:val="Заголовок №1 + Интервал 3 pt"/>
    <w:basedOn w:val="1"/>
    <w:qFormat/>
    <w:rPr>
      <w:spacing w:val="60"/>
    </w:rPr>
  </w:style>
  <w:style w:type="character" w:styleId="9pt4">
    <w:name w:val="Колонтитул + 9 pt"/>
    <w:basedOn w:val="Style19"/>
    <w:qFormat/>
    <w:rPr>
      <w:spacing w:val="0"/>
      <w:sz w:val="18"/>
      <w:szCs w:val="18"/>
    </w:rPr>
  </w:style>
  <w:style w:type="character" w:styleId="10pt1">
    <w:name w:val="Заголовок №1 + Интервал 0 pt"/>
    <w:basedOn w:val="1"/>
    <w:qFormat/>
    <w:rPr>
      <w:spacing w:val="0"/>
    </w:rPr>
  </w:style>
  <w:style w:type="character" w:styleId="WW22pt2">
    <w:name w:val="WW-Заголовок №2 + Интервал 2 pt2"/>
    <w:basedOn w:val="21"/>
    <w:qFormat/>
    <w:rPr>
      <w:spacing w:val="50"/>
    </w:rPr>
  </w:style>
  <w:style w:type="character" w:styleId="27">
    <w:name w:val="Заголовок №2"/>
    <w:basedOn w:val="21"/>
    <w:qFormat/>
    <w:rPr>
      <w:spacing w:val="0"/>
    </w:rPr>
  </w:style>
  <w:style w:type="character" w:styleId="Arial95pt1">
    <w:name w:val="Основной текст + Arial;9;5 pt;Полужирный"/>
    <w:basedOn w:val="Style17"/>
    <w:qFormat/>
    <w:rPr>
      <w:rFonts w:ascii="Arial" w:hAnsi="Arial" w:eastAsia="Arial" w:cs="Arial"/>
      <w:b/>
      <w:bCs/>
      <w:spacing w:val="0"/>
      <w:sz w:val="19"/>
      <w:szCs w:val="19"/>
    </w:rPr>
  </w:style>
  <w:style w:type="character" w:styleId="11pt0pt">
    <w:name w:val="Основной текст + 11 pt;Полужирный;Интервал 0 pt"/>
    <w:basedOn w:val="Style17"/>
    <w:qFormat/>
    <w:rPr>
      <w:b/>
      <w:bCs/>
      <w:spacing w:val="-10"/>
      <w:sz w:val="22"/>
      <w:szCs w:val="22"/>
      <w:lang w:val="en-US"/>
    </w:rPr>
  </w:style>
  <w:style w:type="character" w:styleId="4pt1">
    <w:name w:val="Основной текст + 4 pt;Полужирный"/>
    <w:basedOn w:val="Style17"/>
    <w:qFormat/>
    <w:rPr>
      <w:b/>
      <w:bCs/>
      <w:spacing w:val="0"/>
      <w:sz w:val="8"/>
      <w:szCs w:val="8"/>
    </w:rPr>
  </w:style>
  <w:style w:type="character" w:styleId="18">
    <w:name w:val="Основной текст (18)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22pt3">
    <w:name w:val="WW-Заголовок №2 + Интервал 2 pt3"/>
    <w:basedOn w:val="21"/>
    <w:qFormat/>
    <w:rPr>
      <w:spacing w:val="50"/>
    </w:rPr>
  </w:style>
  <w:style w:type="character" w:styleId="WW212">
    <w:name w:val="WW-Заголовок №2"/>
    <w:basedOn w:val="21"/>
    <w:qFormat/>
    <w:rPr>
      <w:spacing w:val="0"/>
    </w:rPr>
  </w:style>
  <w:style w:type="character" w:styleId="WW513">
    <w:name w:val="WW-Основной текст (5)"/>
    <w:basedOn w:val="5"/>
    <w:qFormat/>
    <w:rPr>
      <w:spacing w:val="0"/>
    </w:rPr>
  </w:style>
  <w:style w:type="character" w:styleId="19">
    <w:name w:val="Основной текст (19)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lang w:val="en-US"/>
    </w:rPr>
  </w:style>
  <w:style w:type="character" w:styleId="WW9pt3">
    <w:name w:val="WW-Колонтитул + 9 pt;Полужирный3"/>
    <w:basedOn w:val="Style19"/>
    <w:qFormat/>
    <w:rPr>
      <w:b/>
      <w:bCs/>
      <w:spacing w:val="0"/>
      <w:sz w:val="18"/>
      <w:szCs w:val="18"/>
    </w:rPr>
  </w:style>
  <w:style w:type="character" w:styleId="0pt">
    <w:name w:val="Основной текст + Полужирный;Интервал 0 pt"/>
    <w:basedOn w:val="Style17"/>
    <w:qFormat/>
    <w:rPr>
      <w:b/>
      <w:bCs/>
      <w:spacing w:val="-10"/>
    </w:rPr>
  </w:style>
  <w:style w:type="character" w:styleId="WW95pt2">
    <w:name w:val="WW-Основной текст + 9;5 pt;Полужирный2"/>
    <w:basedOn w:val="Style17"/>
    <w:qFormat/>
    <w:rPr>
      <w:b/>
      <w:bCs/>
      <w:spacing w:val="0"/>
      <w:sz w:val="19"/>
      <w:szCs w:val="19"/>
    </w:rPr>
  </w:style>
  <w:style w:type="character" w:styleId="330pt">
    <w:name w:val="Заголовок №3 (3) + Интервал 0 pt"/>
    <w:basedOn w:val="33"/>
    <w:qFormat/>
    <w:rPr>
      <w:spacing w:val="-10"/>
    </w:rPr>
  </w:style>
  <w:style w:type="character" w:styleId="WW812">
    <w:name w:val="WW-Основной текст (8)1"/>
    <w:basedOn w:val="8"/>
    <w:qFormat/>
    <w:rPr>
      <w:spacing w:val="0"/>
    </w:rPr>
  </w:style>
  <w:style w:type="character" w:styleId="20">
    <w:name w:val="Основной текст (20)_"/>
    <w:basedOn w:val="Style14"/>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WW12pt">
    <w:name w:val="WW-Заголовок №1 + Интервал 2 pt"/>
    <w:basedOn w:val="1"/>
    <w:qFormat/>
    <w:rPr>
      <w:spacing w:val="50"/>
    </w:rPr>
  </w:style>
  <w:style w:type="character" w:styleId="WW113">
    <w:name w:val="WW-Заголовок №1"/>
    <w:basedOn w:val="1"/>
    <w:qFormat/>
    <w:rPr>
      <w:spacing w:val="-10"/>
    </w:rPr>
  </w:style>
  <w:style w:type="character" w:styleId="WW22pt4">
    <w:name w:val="WW-Заголовок №2 + Интервал 2 pt4"/>
    <w:basedOn w:val="21"/>
    <w:qFormat/>
    <w:rPr>
      <w:spacing w:val="40"/>
    </w:rPr>
  </w:style>
  <w:style w:type="character" w:styleId="WW213">
    <w:name w:val="WW-Заголовок №21"/>
    <w:basedOn w:val="21"/>
    <w:qFormat/>
    <w:rPr>
      <w:spacing w:val="0"/>
    </w:rPr>
  </w:style>
  <w:style w:type="character" w:styleId="50pt">
    <w:name w:val="Основной текст (5) + Интервал 0 pt"/>
    <w:basedOn w:val="5"/>
    <w:qFormat/>
    <w:rPr>
      <w:spacing w:val="-10"/>
    </w:rPr>
  </w:style>
  <w:style w:type="character" w:styleId="WW821">
    <w:name w:val="WW-Основной текст (8)2"/>
    <w:basedOn w:val="8"/>
    <w:qFormat/>
    <w:rPr>
      <w:spacing w:val="0"/>
    </w:rPr>
  </w:style>
  <w:style w:type="character" w:styleId="WW10pt3">
    <w:name w:val="WW-Основной текст + 10 pt;Полужирный3"/>
    <w:basedOn w:val="Style17"/>
    <w:qFormat/>
    <w:rPr>
      <w:b/>
      <w:bCs/>
      <w:spacing w:val="0"/>
      <w:sz w:val="20"/>
      <w:szCs w:val="20"/>
    </w:rPr>
  </w:style>
  <w:style w:type="character" w:styleId="WW831">
    <w:name w:val="WW-Основной текст (8)3"/>
    <w:basedOn w:val="8"/>
    <w:qFormat/>
    <w:rPr>
      <w:spacing w:val="0"/>
    </w:rPr>
  </w:style>
  <w:style w:type="character" w:styleId="WW2pt1">
    <w:name w:val="WW-Основной текст + Интервал 2 pt1"/>
    <w:basedOn w:val="Style17"/>
    <w:qFormat/>
    <w:rPr>
      <w:spacing w:val="50"/>
    </w:rPr>
  </w:style>
  <w:style w:type="character" w:styleId="WW50pt">
    <w:name w:val="WW-Основной текст (5) + Интервал 0 pt"/>
    <w:basedOn w:val="5"/>
    <w:qFormat/>
    <w:rPr>
      <w:spacing w:val="-10"/>
    </w:rPr>
  </w:style>
  <w:style w:type="character" w:styleId="WW63">
    <w:name w:val="WW-Основной текст (6)3"/>
    <w:basedOn w:val="6"/>
    <w:qFormat/>
    <w:rPr>
      <w:spacing w:val="0"/>
    </w:rPr>
  </w:style>
  <w:style w:type="character" w:styleId="WW84">
    <w:name w:val="WW-Основной текст (8)4"/>
    <w:basedOn w:val="8"/>
    <w:qFormat/>
    <w:rPr>
      <w:spacing w:val="0"/>
    </w:rPr>
  </w:style>
  <w:style w:type="character" w:styleId="WW95pt3">
    <w:name w:val="WW-Основной текст + 9;5 pt;Полужирный3"/>
    <w:basedOn w:val="Style17"/>
    <w:qFormat/>
    <w:rPr>
      <w:b/>
      <w:bCs/>
      <w:spacing w:val="0"/>
      <w:sz w:val="19"/>
      <w:szCs w:val="19"/>
    </w:rPr>
  </w:style>
  <w:style w:type="character" w:styleId="WW50pt1">
    <w:name w:val="WW-Основной текст (5) + Интервал 0 pt1"/>
    <w:basedOn w:val="5"/>
    <w:qFormat/>
    <w:rPr>
      <w:spacing w:val="-10"/>
    </w:rPr>
  </w:style>
  <w:style w:type="character" w:styleId="WW85">
    <w:name w:val="WW-Основной текст (8)5"/>
    <w:basedOn w:val="8"/>
    <w:qFormat/>
    <w:rPr>
      <w:spacing w:val="0"/>
    </w:rPr>
  </w:style>
  <w:style w:type="character" w:styleId="WW86">
    <w:name w:val="WW-Основной текст (8)6"/>
    <w:basedOn w:val="8"/>
    <w:qFormat/>
    <w:rPr>
      <w:spacing w:val="0"/>
    </w:rPr>
  </w:style>
  <w:style w:type="character" w:styleId="141">
    <w:name w:val="Основной текст (14)"/>
    <w:basedOn w:val="14"/>
    <w:qFormat/>
    <w:rPr>
      <w:spacing w:val="0"/>
      <w:lang w:val="en-US"/>
    </w:rPr>
  </w:style>
  <w:style w:type="character" w:styleId="91">
    <w:name w:val="Основной текст (9)"/>
    <w:basedOn w:val="9"/>
    <w:qFormat/>
    <w:rPr>
      <w:spacing w:val="0"/>
    </w:rPr>
  </w:style>
  <w:style w:type="character" w:styleId="WW78">
    <w:name w:val="WW-Основной текст (7)8"/>
    <w:basedOn w:val="7"/>
    <w:qFormat/>
    <w:rPr>
      <w:spacing w:val="0"/>
    </w:rPr>
  </w:style>
  <w:style w:type="character" w:styleId="211">
    <w:name w:val="Основной текст (21)_"/>
    <w:basedOn w:val="Style14"/>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WW79">
    <w:name w:val="WW-Основной текст (7)9"/>
    <w:basedOn w:val="7"/>
    <w:qFormat/>
    <w:rPr>
      <w:spacing w:val="0"/>
    </w:rPr>
  </w:style>
  <w:style w:type="character" w:styleId="79pt1">
    <w:name w:val="Основной текст (7) + 9 pt;Курсив"/>
    <w:basedOn w:val="7"/>
    <w:qFormat/>
    <w:rPr>
      <w:i/>
      <w:iCs/>
      <w:spacing w:val="0"/>
      <w:sz w:val="18"/>
      <w:szCs w:val="18"/>
    </w:rPr>
  </w:style>
  <w:style w:type="character" w:styleId="WW50pt2">
    <w:name w:val="WW-Основной текст (5) + Интервал 0 pt2"/>
    <w:basedOn w:val="5"/>
    <w:qFormat/>
    <w:rPr>
      <w:spacing w:val="-10"/>
    </w:rPr>
  </w:style>
  <w:style w:type="character" w:styleId="WW92">
    <w:name w:val="WW-Основной текст (9)"/>
    <w:basedOn w:val="9"/>
    <w:qFormat/>
    <w:rPr>
      <w:spacing w:val="0"/>
    </w:rPr>
  </w:style>
  <w:style w:type="character" w:styleId="WW710">
    <w:name w:val="WW-Основной текст (7)10"/>
    <w:basedOn w:val="7"/>
    <w:qFormat/>
    <w:rPr>
      <w:spacing w:val="0"/>
    </w:rPr>
  </w:style>
  <w:style w:type="character" w:styleId="223">
    <w:name w:val="Основной текст (2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310">
    <w:name w:val="WW-Основной текст + Полужирный;Курсив3"/>
    <w:basedOn w:val="Style17"/>
    <w:qFormat/>
    <w:rPr>
      <w:b/>
      <w:bCs/>
      <w:i/>
      <w:iCs/>
      <w:spacing w:val="0"/>
    </w:rPr>
  </w:style>
  <w:style w:type="character" w:styleId="162pt">
    <w:name w:val="Основной текст (16) + Не курсив;Интервал 2 pt"/>
    <w:basedOn w:val="16"/>
    <w:qFormat/>
    <w:rPr>
      <w:i/>
      <w:iCs/>
      <w:spacing w:val="50"/>
    </w:rPr>
  </w:style>
  <w:style w:type="character" w:styleId="161">
    <w:name w:val="Основной текст (16) + Не курсив"/>
    <w:basedOn w:val="16"/>
    <w:qFormat/>
    <w:rPr>
      <w:i/>
      <w:iCs/>
      <w:spacing w:val="0"/>
    </w:rPr>
  </w:style>
  <w:style w:type="character" w:styleId="162">
    <w:name w:val="Основной текст (16) + Полужирный"/>
    <w:basedOn w:val="16"/>
    <w:qFormat/>
    <w:rPr>
      <w:b/>
      <w:bCs/>
      <w:spacing w:val="0"/>
    </w:rPr>
  </w:style>
  <w:style w:type="character" w:styleId="WW7pt">
    <w:name w:val="WW-Основной текст + 7 pt"/>
    <w:basedOn w:val="Style17"/>
    <w:qFormat/>
    <w:rPr>
      <w:spacing w:val="0"/>
      <w:sz w:val="14"/>
      <w:szCs w:val="14"/>
    </w:rPr>
  </w:style>
  <w:style w:type="character" w:styleId="42">
    <w:name w:val="Основной текст4"/>
    <w:basedOn w:val="Style17"/>
    <w:qFormat/>
    <w:rPr>
      <w:spacing w:val="0"/>
    </w:rPr>
  </w:style>
  <w:style w:type="character" w:styleId="WWArial95pt">
    <w:name w:val="WW-Основной текст + Arial;9;5 pt"/>
    <w:basedOn w:val="Style17"/>
    <w:qFormat/>
    <w:rPr>
      <w:rFonts w:ascii="Arial" w:hAnsi="Arial" w:eastAsia="Arial" w:cs="Arial"/>
      <w:spacing w:val="0"/>
      <w:sz w:val="19"/>
      <w:szCs w:val="19"/>
    </w:rPr>
  </w:style>
  <w:style w:type="character" w:styleId="WW87">
    <w:name w:val="WW-Основной текст (8)7"/>
    <w:basedOn w:val="8"/>
    <w:qFormat/>
    <w:rPr>
      <w:spacing w:val="0"/>
    </w:rPr>
  </w:style>
  <w:style w:type="character" w:styleId="WW22pt5">
    <w:name w:val="WW-Заголовок №2 + Интервал 2 pt5"/>
    <w:basedOn w:val="21"/>
    <w:qFormat/>
    <w:rPr>
      <w:spacing w:val="40"/>
    </w:rPr>
  </w:style>
  <w:style w:type="character" w:styleId="WW221">
    <w:name w:val="WW-Заголовок №22"/>
    <w:basedOn w:val="21"/>
    <w:qFormat/>
    <w:rPr>
      <w:spacing w:val="0"/>
    </w:rPr>
  </w:style>
  <w:style w:type="character" w:styleId="1pt1">
    <w:name w:val="Основной текст + Полужирный;Курсив;Интервал 1 pt"/>
    <w:basedOn w:val="Style17"/>
    <w:qFormat/>
    <w:rPr>
      <w:b/>
      <w:bCs/>
      <w:i/>
      <w:iCs/>
      <w:spacing w:val="20"/>
    </w:rPr>
  </w:style>
  <w:style w:type="character" w:styleId="WW50pt3">
    <w:name w:val="WW-Основной текст (5) + Интервал 0 pt3"/>
    <w:basedOn w:val="5"/>
    <w:qFormat/>
    <w:rPr>
      <w:spacing w:val="-10"/>
    </w:rPr>
  </w:style>
  <w:style w:type="character" w:styleId="WW88">
    <w:name w:val="WW-Основной текст (8)8"/>
    <w:basedOn w:val="8"/>
    <w:qFormat/>
    <w:rPr>
      <w:spacing w:val="0"/>
    </w:rPr>
  </w:style>
  <w:style w:type="character" w:styleId="WW89">
    <w:name w:val="WW-Основной текст (8)9"/>
    <w:basedOn w:val="8"/>
    <w:qFormat/>
    <w:rPr>
      <w:spacing w:val="0"/>
    </w:rPr>
  </w:style>
  <w:style w:type="character" w:styleId="WW22pt6">
    <w:name w:val="WW-Заголовок №2 + Интервал 2 pt6"/>
    <w:basedOn w:val="21"/>
    <w:qFormat/>
    <w:rPr>
      <w:spacing w:val="40"/>
    </w:rPr>
  </w:style>
  <w:style w:type="character" w:styleId="WW231">
    <w:name w:val="WW-Заголовок №23"/>
    <w:basedOn w:val="21"/>
    <w:qFormat/>
    <w:rPr>
      <w:spacing w:val="0"/>
    </w:rPr>
  </w:style>
  <w:style w:type="character" w:styleId="WW50pt4">
    <w:name w:val="WW-Основной текст (5) + Интервал 0 pt4"/>
    <w:basedOn w:val="5"/>
    <w:qFormat/>
    <w:rPr>
      <w:spacing w:val="-10"/>
    </w:rPr>
  </w:style>
  <w:style w:type="character" w:styleId="WW50pt5">
    <w:name w:val="WW-Основной текст (5) + Интервал 0 pt5"/>
    <w:basedOn w:val="5"/>
    <w:qFormat/>
    <w:rPr>
      <w:spacing w:val="-10"/>
    </w:rPr>
  </w:style>
  <w:style w:type="character" w:styleId="WW810">
    <w:name w:val="WW-Основной текст (8)10"/>
    <w:basedOn w:val="8"/>
    <w:qFormat/>
    <w:rPr>
      <w:spacing w:val="0"/>
    </w:rPr>
  </w:style>
  <w:style w:type="character" w:styleId="WW8111">
    <w:name w:val="WW-Основной текст (8)11"/>
    <w:basedOn w:val="8"/>
    <w:qFormat/>
    <w:rPr>
      <w:spacing w:val="0"/>
    </w:rPr>
  </w:style>
  <w:style w:type="character" w:styleId="WW50pt6">
    <w:name w:val="WW-Основной текст (5) + Интервал 0 pt6"/>
    <w:basedOn w:val="5"/>
    <w:qFormat/>
    <w:rPr>
      <w:spacing w:val="-10"/>
    </w:rPr>
  </w:style>
  <w:style w:type="character" w:styleId="WW50pt7">
    <w:name w:val="WW-Основной текст (5) + Интервал 0 pt7"/>
    <w:basedOn w:val="5"/>
    <w:qFormat/>
    <w:rPr>
      <w:spacing w:val="-10"/>
    </w:rPr>
  </w:style>
  <w:style w:type="character" w:styleId="WW50pt8">
    <w:name w:val="WW-Основной текст (5) + Интервал 0 pt8"/>
    <w:basedOn w:val="5"/>
    <w:qFormat/>
    <w:rPr>
      <w:spacing w:val="-10"/>
    </w:rPr>
  </w:style>
  <w:style w:type="character" w:styleId="WW8121">
    <w:name w:val="WW-Основной текст (8)12"/>
    <w:basedOn w:val="8"/>
    <w:qFormat/>
    <w:rPr>
      <w:spacing w:val="0"/>
    </w:rPr>
  </w:style>
  <w:style w:type="character" w:styleId="WW911">
    <w:name w:val="WW-Основной текст (9)1"/>
    <w:basedOn w:val="9"/>
    <w:qFormat/>
    <w:rPr>
      <w:spacing w:val="0"/>
    </w:rPr>
  </w:style>
  <w:style w:type="character" w:styleId="WW7111">
    <w:name w:val="WW-Основной текст (7)11"/>
    <w:basedOn w:val="7"/>
    <w:qFormat/>
    <w:rPr>
      <w:spacing w:val="0"/>
    </w:rPr>
  </w:style>
  <w:style w:type="character" w:styleId="WW50pt9">
    <w:name w:val="WW-Основной текст (5) + Интервал 0 pt9"/>
    <w:basedOn w:val="5"/>
    <w:qFormat/>
    <w:rPr>
      <w:spacing w:val="-10"/>
    </w:rPr>
  </w:style>
  <w:style w:type="character" w:styleId="WW813">
    <w:name w:val="WW-Основной текст (8)13"/>
    <w:basedOn w:val="8"/>
    <w:qFormat/>
    <w:rPr>
      <w:spacing w:val="0"/>
    </w:rPr>
  </w:style>
  <w:style w:type="character" w:styleId="WW241">
    <w:name w:val="WW-Заголовок №24"/>
    <w:basedOn w:val="21"/>
    <w:qFormat/>
    <w:rPr>
      <w:spacing w:val="0"/>
    </w:rPr>
  </w:style>
  <w:style w:type="character" w:styleId="36">
    <w:name w:val="Заголовок №3"/>
    <w:basedOn w:val="31"/>
    <w:qFormat/>
    <w:rPr>
      <w:spacing w:val="0"/>
    </w:rPr>
  </w:style>
  <w:style w:type="character" w:styleId="WW712">
    <w:name w:val="WW-Основной текст (7)12"/>
    <w:basedOn w:val="7"/>
    <w:qFormat/>
    <w:rPr>
      <w:spacing w:val="0"/>
    </w:rPr>
  </w:style>
  <w:style w:type="character" w:styleId="WW141">
    <w:name w:val="WW-Основной текст (14)"/>
    <w:basedOn w:val="14"/>
    <w:qFormat/>
    <w:rPr>
      <w:spacing w:val="0"/>
    </w:rPr>
  </w:style>
  <w:style w:type="character" w:styleId="WW11pt0pt">
    <w:name w:val="WW-Основной текст + 11 pt;Полужирный;Интервал 0 pt"/>
    <w:basedOn w:val="Style17"/>
    <w:qFormat/>
    <w:rPr>
      <w:b/>
      <w:bCs/>
      <w:spacing w:val="-10"/>
      <w:sz w:val="22"/>
      <w:szCs w:val="22"/>
    </w:rPr>
  </w:style>
  <w:style w:type="character" w:styleId="WW312">
    <w:name w:val="WW-Заголовок №3"/>
    <w:basedOn w:val="31"/>
    <w:qFormat/>
    <w:rPr>
      <w:spacing w:val="0"/>
    </w:rPr>
  </w:style>
  <w:style w:type="character" w:styleId="WW713">
    <w:name w:val="WW-Основной текст (7)13"/>
    <w:basedOn w:val="7"/>
    <w:qFormat/>
    <w:rPr>
      <w:spacing w:val="0"/>
    </w:rPr>
  </w:style>
  <w:style w:type="character" w:styleId="WW714">
    <w:name w:val="WW-Основной текст (7)14"/>
    <w:basedOn w:val="7"/>
    <w:qFormat/>
    <w:rPr>
      <w:spacing w:val="0"/>
    </w:rPr>
  </w:style>
  <w:style w:type="character" w:styleId="233">
    <w:name w:val="Основной текст (23)_"/>
    <w:basedOn w:val="Style14"/>
    <w:qFormat/>
    <w:rPr>
      <w:rFonts w:ascii="Times New Roman" w:hAnsi="Times New Roman" w:eastAsia="Times New Roman" w:cs="Times New Roman"/>
      <w:b w:val="false"/>
      <w:bCs w:val="false"/>
      <w:i w:val="false"/>
      <w:iCs w:val="false"/>
      <w:caps w:val="false"/>
      <w:smallCaps w:val="false"/>
      <w:strike w:val="false"/>
      <w:dstrike w:val="false"/>
      <w:w w:val="60"/>
      <w:sz w:val="27"/>
      <w:szCs w:val="27"/>
    </w:rPr>
  </w:style>
  <w:style w:type="character" w:styleId="234">
    <w:name w:val="Основной текст (23)"/>
    <w:basedOn w:val="233"/>
    <w:qFormat/>
    <w:rPr>
      <w:spacing w:val="0"/>
    </w:rPr>
  </w:style>
  <w:style w:type="character" w:styleId="WW814">
    <w:name w:val="WW-Основной текст (8)14"/>
    <w:basedOn w:val="8"/>
    <w:qFormat/>
    <w:rPr>
      <w:spacing w:val="0"/>
    </w:rPr>
  </w:style>
  <w:style w:type="character" w:styleId="WW22pt7">
    <w:name w:val="WW-Заголовок №2 + Интервал 2 pt7"/>
    <w:basedOn w:val="21"/>
    <w:qFormat/>
    <w:rPr>
      <w:spacing w:val="40"/>
    </w:rPr>
  </w:style>
  <w:style w:type="character" w:styleId="WW251">
    <w:name w:val="WW-Заголовок №25"/>
    <w:basedOn w:val="21"/>
    <w:qFormat/>
    <w:rPr>
      <w:spacing w:val="0"/>
    </w:rPr>
  </w:style>
  <w:style w:type="character" w:styleId="53">
    <w:name w:val="Основной текст5"/>
    <w:basedOn w:val="Style17"/>
    <w:qFormat/>
    <w:rPr>
      <w:spacing w:val="0"/>
    </w:rPr>
  </w:style>
  <w:style w:type="character" w:styleId="WW9pt4">
    <w:name w:val="WW-Колонтитул + 9 pt"/>
    <w:basedOn w:val="Style19"/>
    <w:qFormat/>
    <w:rPr>
      <w:spacing w:val="0"/>
      <w:sz w:val="18"/>
      <w:szCs w:val="18"/>
    </w:rPr>
  </w:style>
  <w:style w:type="character" w:styleId="241">
    <w:name w:val="Основной текст (2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42">
    <w:name w:val="Основной текст (24) + Полужирный"/>
    <w:basedOn w:val="241"/>
    <w:qFormat/>
    <w:rPr>
      <w:b/>
      <w:bCs/>
      <w:spacing w:val="0"/>
    </w:rPr>
  </w:style>
  <w:style w:type="character" w:styleId="WW5131">
    <w:name w:val="WW-Основной текст (5) + Не полужирный13"/>
    <w:basedOn w:val="5"/>
    <w:qFormat/>
    <w:rPr>
      <w:b/>
      <w:bCs/>
      <w:spacing w:val="0"/>
    </w:rPr>
  </w:style>
  <w:style w:type="character" w:styleId="WW410">
    <w:name w:val="WW-Основной текст + Полужирный;Курсив4"/>
    <w:basedOn w:val="Style17"/>
    <w:qFormat/>
    <w:rPr>
      <w:b/>
      <w:bCs/>
      <w:i/>
      <w:iCs/>
      <w:spacing w:val="0"/>
    </w:rPr>
  </w:style>
  <w:style w:type="character" w:styleId="WW2pt2">
    <w:name w:val="WW-Основной текст + Интервал 2 pt2"/>
    <w:basedOn w:val="Style17"/>
    <w:qFormat/>
    <w:rPr>
      <w:spacing w:val="40"/>
    </w:rPr>
  </w:style>
  <w:style w:type="character" w:styleId="WW815">
    <w:name w:val="WW-Основной текст (8)15"/>
    <w:basedOn w:val="8"/>
    <w:qFormat/>
    <w:rPr>
      <w:spacing w:val="0"/>
    </w:rPr>
  </w:style>
  <w:style w:type="character" w:styleId="WW822">
    <w:name w:val="WW-Основной текст (8) + Курсив2"/>
    <w:basedOn w:val="8"/>
    <w:qFormat/>
    <w:rPr>
      <w:i/>
      <w:iCs/>
      <w:spacing w:val="0"/>
    </w:rPr>
  </w:style>
  <w:style w:type="character" w:styleId="251">
    <w:name w:val="Основной текст (2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52pt">
    <w:name w:val="Основной текст (25) + Интервал 2 pt"/>
    <w:basedOn w:val="251"/>
    <w:qFormat/>
    <w:rPr>
      <w:spacing w:val="50"/>
    </w:rPr>
  </w:style>
  <w:style w:type="character" w:styleId="252">
    <w:name w:val="Основной текст (25)"/>
    <w:basedOn w:val="251"/>
    <w:qFormat/>
    <w:rPr>
      <w:spacing w:val="0"/>
    </w:rPr>
  </w:style>
  <w:style w:type="character" w:styleId="125pt">
    <w:name w:val="Основной текст + 12;5 pt;Полужирный"/>
    <w:basedOn w:val="Style17"/>
    <w:qFormat/>
    <w:rPr>
      <w:b/>
      <w:bCs/>
      <w:spacing w:val="0"/>
      <w:sz w:val="25"/>
      <w:szCs w:val="25"/>
    </w:rPr>
  </w:style>
  <w:style w:type="character" w:styleId="WW816">
    <w:name w:val="WW-Основной текст (8)16"/>
    <w:basedOn w:val="8"/>
    <w:qFormat/>
    <w:rPr>
      <w:spacing w:val="0"/>
    </w:rPr>
  </w:style>
  <w:style w:type="character" w:styleId="84pt">
    <w:name w:val="Основной текст (8) + 4 pt;Курсив"/>
    <w:basedOn w:val="8"/>
    <w:qFormat/>
    <w:rPr>
      <w:i/>
      <w:iCs/>
      <w:spacing w:val="0"/>
      <w:sz w:val="8"/>
      <w:szCs w:val="8"/>
    </w:rPr>
  </w:style>
  <w:style w:type="character" w:styleId="123">
    <w:name w:val="Основной текст (12)"/>
    <w:basedOn w:val="121"/>
    <w:qFormat/>
    <w:rPr>
      <w:spacing w:val="0"/>
    </w:rPr>
  </w:style>
  <w:style w:type="character" w:styleId="WWArial95pt1">
    <w:name w:val="WW-Основной текст + Arial;9;5 pt1"/>
    <w:basedOn w:val="Style17"/>
    <w:qFormat/>
    <w:rPr>
      <w:rFonts w:ascii="Arial" w:hAnsi="Arial" w:eastAsia="Arial" w:cs="Arial"/>
      <w:spacing w:val="0"/>
      <w:sz w:val="19"/>
      <w:szCs w:val="19"/>
    </w:rPr>
  </w:style>
  <w:style w:type="character" w:styleId="WW817">
    <w:name w:val="WW-Основной текст (8)17"/>
    <w:basedOn w:val="8"/>
    <w:qFormat/>
    <w:rPr>
      <w:spacing w:val="0"/>
    </w:rPr>
  </w:style>
  <w:style w:type="character" w:styleId="WW832">
    <w:name w:val="WW-Основной текст (8) + Курсив3"/>
    <w:basedOn w:val="8"/>
    <w:qFormat/>
    <w:rPr>
      <w:i/>
      <w:iCs/>
      <w:spacing w:val="0"/>
    </w:rPr>
  </w:style>
  <w:style w:type="character" w:styleId="181">
    <w:name w:val="Основной текст (18)"/>
    <w:basedOn w:val="18"/>
    <w:qFormat/>
    <w:rPr>
      <w:spacing w:val="0"/>
    </w:rPr>
  </w:style>
  <w:style w:type="character" w:styleId="WW135pt60">
    <w:name w:val="WW-Основной текст + 13;5 pt;Полужирный;Масштаб 60%"/>
    <w:basedOn w:val="Style17"/>
    <w:qFormat/>
    <w:rPr>
      <w:b/>
      <w:bCs/>
      <w:spacing w:val="0"/>
      <w:w w:val="60"/>
      <w:sz w:val="27"/>
      <w:szCs w:val="27"/>
    </w:rPr>
  </w:style>
  <w:style w:type="character" w:styleId="WW9pt5">
    <w:name w:val="WW-Основной текст + 9 pt;Малые прописные"/>
    <w:basedOn w:val="Style17"/>
    <w:qFormat/>
    <w:rPr>
      <w:smallCaps/>
      <w:spacing w:val="0"/>
      <w:sz w:val="18"/>
      <w:szCs w:val="18"/>
      <w:lang w:val="en-US"/>
    </w:rPr>
  </w:style>
  <w:style w:type="character" w:styleId="WW181">
    <w:name w:val="WW-Основной текст (18)"/>
    <w:basedOn w:val="18"/>
    <w:qFormat/>
    <w:rPr>
      <w:spacing w:val="0"/>
    </w:rPr>
  </w:style>
  <w:style w:type="character" w:styleId="WW261">
    <w:name w:val="WW-Заголовок №26"/>
    <w:basedOn w:val="21"/>
    <w:qFormat/>
    <w:rPr>
      <w:spacing w:val="0"/>
    </w:rPr>
  </w:style>
  <w:style w:type="character" w:styleId="WW7TimesNewRoman105pt">
    <w:name w:val="WW-Основной текст (7) + Times New Roman;10;5 pt"/>
    <w:basedOn w:val="7"/>
    <w:qFormat/>
    <w:rPr>
      <w:rFonts w:ascii="Times New Roman" w:hAnsi="Times New Roman" w:eastAsia="Times New Roman" w:cs="Times New Roman"/>
      <w:spacing w:val="0"/>
      <w:sz w:val="21"/>
      <w:szCs w:val="21"/>
    </w:rPr>
  </w:style>
  <w:style w:type="character" w:styleId="71pt">
    <w:name w:val="Основной текст (7) + Интервал 1 pt"/>
    <w:basedOn w:val="7"/>
    <w:qFormat/>
    <w:rPr>
      <w:spacing w:val="20"/>
    </w:rPr>
  </w:style>
  <w:style w:type="character" w:styleId="WW818">
    <w:name w:val="WW-Основной текст (8)18"/>
    <w:basedOn w:val="8"/>
    <w:qFormat/>
    <w:rPr>
      <w:spacing w:val="0"/>
    </w:rPr>
  </w:style>
  <w:style w:type="character" w:styleId="8105pt2">
    <w:name w:val="Основной текст (8) + 10;5 pt"/>
    <w:basedOn w:val="8"/>
    <w:qFormat/>
    <w:rPr>
      <w:spacing w:val="0"/>
      <w:sz w:val="21"/>
      <w:szCs w:val="21"/>
    </w:rPr>
  </w:style>
  <w:style w:type="character" w:styleId="WW12pt1">
    <w:name w:val="WW-Заголовок №1 + Интервал 2 pt1"/>
    <w:basedOn w:val="1"/>
    <w:qFormat/>
    <w:rPr>
      <w:spacing w:val="50"/>
    </w:rPr>
  </w:style>
  <w:style w:type="character" w:styleId="WW10pt4">
    <w:name w:val="WW-Заголовок №1 + Интервал 0 pt"/>
    <w:basedOn w:val="1"/>
    <w:qFormat/>
    <w:rPr>
      <w:spacing w:val="0"/>
    </w:rPr>
  </w:style>
  <w:style w:type="character" w:styleId="WW22pt8">
    <w:name w:val="WW-Заголовок №2 + Интервал 2 pt8"/>
    <w:basedOn w:val="21"/>
    <w:qFormat/>
    <w:rPr>
      <w:spacing w:val="50"/>
    </w:rPr>
  </w:style>
  <w:style w:type="character" w:styleId="WW271">
    <w:name w:val="WW-Заголовок №27"/>
    <w:basedOn w:val="21"/>
    <w:qFormat/>
    <w:rPr>
      <w:spacing w:val="0"/>
    </w:rPr>
  </w:style>
  <w:style w:type="character" w:styleId="59pt">
    <w:name w:val="Основной текст (5) + 9 pt;Не полужирный;Малые прописные"/>
    <w:basedOn w:val="5"/>
    <w:qFormat/>
    <w:rPr>
      <w:b/>
      <w:bCs/>
      <w:smallCaps/>
      <w:spacing w:val="0"/>
      <w:sz w:val="18"/>
      <w:szCs w:val="18"/>
    </w:rPr>
  </w:style>
  <w:style w:type="character" w:styleId="WW9pt6">
    <w:name w:val="WW-Основной текст + 9 pt"/>
    <w:basedOn w:val="Style17"/>
    <w:qFormat/>
    <w:rPr>
      <w:spacing w:val="0"/>
      <w:sz w:val="18"/>
      <w:szCs w:val="18"/>
    </w:rPr>
  </w:style>
  <w:style w:type="character" w:styleId="WW819">
    <w:name w:val="WW-Основной текст (8)19"/>
    <w:basedOn w:val="8"/>
    <w:qFormat/>
    <w:rPr>
      <w:spacing w:val="0"/>
    </w:rPr>
  </w:style>
  <w:style w:type="character" w:styleId="WW22pt9">
    <w:name w:val="WW-Заголовок №2 + Интервал 2 pt9"/>
    <w:basedOn w:val="21"/>
    <w:qFormat/>
    <w:rPr>
      <w:spacing w:val="50"/>
    </w:rPr>
  </w:style>
  <w:style w:type="character" w:styleId="WW281">
    <w:name w:val="WW-Заголовок №28"/>
    <w:basedOn w:val="21"/>
    <w:qFormat/>
    <w:rPr>
      <w:spacing w:val="0"/>
    </w:rPr>
  </w:style>
  <w:style w:type="character" w:styleId="WW95pt4">
    <w:name w:val="WW-Основной текст + 9;5 pt;Полужирный4"/>
    <w:basedOn w:val="Style17"/>
    <w:qFormat/>
    <w:rPr>
      <w:b/>
      <w:bCs/>
      <w:spacing w:val="0"/>
      <w:sz w:val="19"/>
      <w:szCs w:val="19"/>
    </w:rPr>
  </w:style>
  <w:style w:type="character" w:styleId="261">
    <w:name w:val="Основно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rPr>
  </w:style>
  <w:style w:type="character" w:styleId="260pt">
    <w:name w:val="Основной текст (26) + Интервал 0 pt"/>
    <w:basedOn w:val="261"/>
    <w:qFormat/>
    <w:rPr>
      <w:spacing w:val="0"/>
    </w:rPr>
  </w:style>
  <w:style w:type="character" w:styleId="101">
    <w:name w:val="Основной текст (10)"/>
    <w:basedOn w:val="10"/>
    <w:qFormat/>
    <w:rPr>
      <w:spacing w:val="0"/>
    </w:rPr>
  </w:style>
  <w:style w:type="character" w:styleId="WW820">
    <w:name w:val="WW-Основной текст (8)20"/>
    <w:basedOn w:val="8"/>
    <w:qFormat/>
    <w:rPr>
      <w:spacing w:val="0"/>
    </w:rPr>
  </w:style>
  <w:style w:type="character" w:styleId="WW10pt11">
    <w:name w:val="WW-Заголовок №1 + Интервал 0 pt1"/>
    <w:basedOn w:val="1"/>
    <w:qFormat/>
    <w:rPr>
      <w:spacing w:val="0"/>
    </w:rPr>
  </w:style>
  <w:style w:type="character" w:styleId="WW291">
    <w:name w:val="WW-Заголовок №29"/>
    <w:basedOn w:val="21"/>
    <w:qFormat/>
    <w:rPr>
      <w:spacing w:val="0"/>
    </w:rPr>
  </w:style>
  <w:style w:type="character" w:styleId="10105pt">
    <w:name w:val="Основной текст (10) + 10;5 pt;Не полужирный"/>
    <w:basedOn w:val="10"/>
    <w:qFormat/>
    <w:rPr>
      <w:b/>
      <w:bCs/>
      <w:spacing w:val="0"/>
      <w:sz w:val="21"/>
      <w:szCs w:val="21"/>
    </w:rPr>
  </w:style>
  <w:style w:type="character" w:styleId="WW102">
    <w:name w:val="WW-Основной текст (10)"/>
    <w:basedOn w:val="10"/>
    <w:qFormat/>
    <w:rPr>
      <w:spacing w:val="0"/>
    </w:rPr>
  </w:style>
  <w:style w:type="character" w:styleId="WW10105pt">
    <w:name w:val="WW-Основной текст (10) + 10;5 pt;Не полужирный"/>
    <w:basedOn w:val="10"/>
    <w:qFormat/>
    <w:rPr>
      <w:b/>
      <w:bCs/>
      <w:spacing w:val="0"/>
      <w:sz w:val="21"/>
      <w:szCs w:val="21"/>
    </w:rPr>
  </w:style>
  <w:style w:type="character" w:styleId="WW1011">
    <w:name w:val="WW-Основной текст (10)1"/>
    <w:basedOn w:val="10"/>
    <w:qFormat/>
    <w:rPr>
      <w:spacing w:val="0"/>
    </w:rPr>
  </w:style>
  <w:style w:type="character" w:styleId="WW22pt10">
    <w:name w:val="WW-Заголовок №2 + Интервал 2 pt10"/>
    <w:basedOn w:val="21"/>
    <w:qFormat/>
    <w:rPr>
      <w:spacing w:val="50"/>
    </w:rPr>
  </w:style>
  <w:style w:type="character" w:styleId="WW2101">
    <w:name w:val="WW-Заголовок №210"/>
    <w:basedOn w:val="21"/>
    <w:qFormat/>
    <w:rPr>
      <w:spacing w:val="0"/>
    </w:rPr>
  </w:style>
  <w:style w:type="character" w:styleId="62">
    <w:name w:val="Основной текст6"/>
    <w:basedOn w:val="Style17"/>
    <w:qFormat/>
    <w:rPr>
      <w:spacing w:val="0"/>
    </w:rPr>
  </w:style>
  <w:style w:type="character" w:styleId="WW1021">
    <w:name w:val="WW-Основной текст (10)2"/>
    <w:basedOn w:val="10"/>
    <w:qFormat/>
    <w:rPr>
      <w:spacing w:val="0"/>
    </w:rPr>
  </w:style>
  <w:style w:type="character" w:styleId="WW8211">
    <w:name w:val="WW-Основной текст (8)21"/>
    <w:basedOn w:val="8"/>
    <w:qFormat/>
    <w:rPr>
      <w:spacing w:val="0"/>
    </w:rPr>
  </w:style>
  <w:style w:type="character" w:styleId="WW10pt21">
    <w:name w:val="WW-Заголовок №1 + Интервал 0 pt2"/>
    <w:basedOn w:val="1"/>
    <w:qFormat/>
    <w:rPr>
      <w:spacing w:val="0"/>
    </w:rPr>
  </w:style>
  <w:style w:type="character" w:styleId="WW2111">
    <w:name w:val="WW-Заголовок №211"/>
    <w:basedOn w:val="21"/>
    <w:qFormat/>
    <w:rPr>
      <w:spacing w:val="0"/>
    </w:rPr>
  </w:style>
  <w:style w:type="character" w:styleId="WW8221">
    <w:name w:val="WW-Основной текст (8)22"/>
    <w:basedOn w:val="8"/>
    <w:qFormat/>
    <w:rPr>
      <w:spacing w:val="0"/>
    </w:rPr>
  </w:style>
  <w:style w:type="character" w:styleId="WW841">
    <w:name w:val="WW-Основной текст (8) + Курсив4"/>
    <w:basedOn w:val="8"/>
    <w:qFormat/>
    <w:rPr>
      <w:i/>
      <w:iCs/>
      <w:spacing w:val="0"/>
    </w:rPr>
  </w:style>
  <w:style w:type="character" w:styleId="WW851">
    <w:name w:val="WW-Основной текст (8) + Курсив5"/>
    <w:basedOn w:val="8"/>
    <w:qFormat/>
    <w:rPr>
      <w:i/>
      <w:iCs/>
      <w:spacing w:val="0"/>
    </w:rPr>
  </w:style>
  <w:style w:type="character" w:styleId="WW823">
    <w:name w:val="WW-Основной текст (8)23"/>
    <w:basedOn w:val="8"/>
    <w:qFormat/>
    <w:rPr>
      <w:spacing w:val="0"/>
    </w:rPr>
  </w:style>
  <w:style w:type="character" w:styleId="163">
    <w:name w:val="Основной текст (16)"/>
    <w:basedOn w:val="16"/>
    <w:qFormat/>
    <w:rPr>
      <w:spacing w:val="0"/>
    </w:rPr>
  </w:style>
  <w:style w:type="character" w:styleId="16Arial9pt0pt">
    <w:name w:val="Основной текст (16) + Arial;9 pt;Полужирный;Не курсив;Интервал 0 pt"/>
    <w:basedOn w:val="16"/>
    <w:qFormat/>
    <w:rPr>
      <w:rFonts w:ascii="Arial" w:hAnsi="Arial" w:eastAsia="Arial" w:cs="Arial"/>
      <w:b/>
      <w:bCs/>
      <w:i/>
      <w:iCs/>
      <w:spacing w:val="-10"/>
      <w:sz w:val="18"/>
      <w:szCs w:val="18"/>
    </w:rPr>
  </w:style>
  <w:style w:type="character" w:styleId="WW824">
    <w:name w:val="WW-Основной текст (8)24"/>
    <w:basedOn w:val="8"/>
    <w:qFormat/>
    <w:rPr>
      <w:spacing w:val="0"/>
    </w:rPr>
  </w:style>
  <w:style w:type="character" w:styleId="810pt">
    <w:name w:val="Основной текст (8) + 10 pt;Полужирный"/>
    <w:basedOn w:val="8"/>
    <w:qFormat/>
    <w:rPr>
      <w:b/>
      <w:bCs/>
      <w:spacing w:val="0"/>
      <w:sz w:val="20"/>
      <w:szCs w:val="20"/>
    </w:rPr>
  </w:style>
  <w:style w:type="character" w:styleId="WW810pt">
    <w:name w:val="WW-Основной текст (8) + 10 pt;Полужирный"/>
    <w:basedOn w:val="8"/>
    <w:qFormat/>
    <w:rPr>
      <w:b/>
      <w:bCs/>
      <w:spacing w:val="0"/>
      <w:sz w:val="20"/>
      <w:szCs w:val="20"/>
    </w:rPr>
  </w:style>
  <w:style w:type="character" w:styleId="WW825">
    <w:name w:val="WW-Основной текст (8)25"/>
    <w:basedOn w:val="8"/>
    <w:qFormat/>
    <w:rPr>
      <w:spacing w:val="0"/>
    </w:rPr>
  </w:style>
  <w:style w:type="character" w:styleId="WW826">
    <w:name w:val="WW-Основной текст (8)26"/>
    <w:basedOn w:val="8"/>
    <w:qFormat/>
    <w:rPr>
      <w:spacing w:val="0"/>
    </w:rPr>
  </w:style>
  <w:style w:type="character" w:styleId="WW810pt1">
    <w:name w:val="WW-Основной текст (8) + 10 pt;Полужирный1"/>
    <w:basedOn w:val="8"/>
    <w:qFormat/>
    <w:rPr>
      <w:b/>
      <w:bCs/>
      <w:spacing w:val="0"/>
      <w:sz w:val="20"/>
      <w:szCs w:val="20"/>
    </w:rPr>
  </w:style>
  <w:style w:type="character" w:styleId="WW827">
    <w:name w:val="WW-Основной текст (8)27"/>
    <w:basedOn w:val="8"/>
    <w:qFormat/>
    <w:rPr>
      <w:spacing w:val="0"/>
    </w:rPr>
  </w:style>
  <w:style w:type="character" w:styleId="WW810pt2">
    <w:name w:val="WW-Основной текст (8) + 10 pt;Полужирный2"/>
    <w:basedOn w:val="8"/>
    <w:qFormat/>
    <w:rPr>
      <w:b/>
      <w:bCs/>
      <w:spacing w:val="0"/>
      <w:sz w:val="20"/>
      <w:szCs w:val="20"/>
    </w:rPr>
  </w:style>
  <w:style w:type="character" w:styleId="WW828">
    <w:name w:val="WW-Основной текст (8)28"/>
    <w:basedOn w:val="8"/>
    <w:qFormat/>
    <w:rPr>
      <w:spacing w:val="0"/>
    </w:rPr>
  </w:style>
  <w:style w:type="character" w:styleId="WW810pt3">
    <w:name w:val="WW-Основной текст (8) + 10 pt;Полужирный3"/>
    <w:basedOn w:val="8"/>
    <w:qFormat/>
    <w:rPr>
      <w:b/>
      <w:bCs/>
      <w:spacing w:val="0"/>
      <w:sz w:val="20"/>
      <w:szCs w:val="20"/>
    </w:rPr>
  </w:style>
  <w:style w:type="character" w:styleId="WW829">
    <w:name w:val="WW-Основной текст (8)29"/>
    <w:basedOn w:val="8"/>
    <w:qFormat/>
    <w:rPr>
      <w:spacing w:val="0"/>
    </w:rPr>
  </w:style>
  <w:style w:type="character" w:styleId="WW810pt4">
    <w:name w:val="WW-Основной текст (8) + 10 pt;Полужирный4"/>
    <w:basedOn w:val="8"/>
    <w:qFormat/>
    <w:rPr>
      <w:b/>
      <w:bCs/>
      <w:spacing w:val="0"/>
      <w:sz w:val="20"/>
      <w:szCs w:val="20"/>
    </w:rPr>
  </w:style>
  <w:style w:type="character" w:styleId="WW2121">
    <w:name w:val="WW-Заголовок №212"/>
    <w:basedOn w:val="21"/>
    <w:qFormat/>
    <w:rPr>
      <w:spacing w:val="0"/>
    </w:rPr>
  </w:style>
  <w:style w:type="character" w:styleId="110pt">
    <w:name w:val="Основной текст (11) + Интервал 0 pt"/>
    <w:basedOn w:val="111"/>
    <w:qFormat/>
    <w:rPr>
      <w:spacing w:val="0"/>
    </w:rPr>
  </w:style>
  <w:style w:type="character" w:styleId="WW830">
    <w:name w:val="WW-Основной текст (8)30"/>
    <w:basedOn w:val="8"/>
    <w:qFormat/>
    <w:rPr>
      <w:spacing w:val="0"/>
    </w:rPr>
  </w:style>
  <w:style w:type="character" w:styleId="WW8311">
    <w:name w:val="WW-Основной текст (8)31"/>
    <w:basedOn w:val="8"/>
    <w:qFormat/>
    <w:rPr>
      <w:spacing w:val="0"/>
    </w:rPr>
  </w:style>
  <w:style w:type="character" w:styleId="WW2131">
    <w:name w:val="WW-Заголовок №213"/>
    <w:basedOn w:val="21"/>
    <w:qFormat/>
    <w:rPr>
      <w:spacing w:val="0"/>
    </w:rPr>
  </w:style>
  <w:style w:type="character" w:styleId="WW110pt">
    <w:name w:val="WW-Основной текст (11) + Интервал 0 pt"/>
    <w:basedOn w:val="111"/>
    <w:qFormat/>
    <w:rPr>
      <w:spacing w:val="0"/>
    </w:rPr>
  </w:style>
  <w:style w:type="character" w:styleId="WW8321">
    <w:name w:val="WW-Основной текст (8)32"/>
    <w:basedOn w:val="8"/>
    <w:qFormat/>
    <w:rPr>
      <w:spacing w:val="0"/>
    </w:rPr>
  </w:style>
  <w:style w:type="character" w:styleId="WW110pt1">
    <w:name w:val="WW-Основной текст (11) + Интервал 0 pt1"/>
    <w:basedOn w:val="111"/>
    <w:qFormat/>
    <w:rPr>
      <w:spacing w:val="0"/>
    </w:rPr>
  </w:style>
  <w:style w:type="character" w:styleId="WW833">
    <w:name w:val="WW-Основной текст (8)33"/>
    <w:basedOn w:val="8"/>
    <w:qFormat/>
    <w:rPr>
      <w:spacing w:val="0"/>
    </w:rPr>
  </w:style>
  <w:style w:type="character" w:styleId="WW810pt5">
    <w:name w:val="WW-Основной текст (8) + 10 pt;Полужирный5"/>
    <w:basedOn w:val="8"/>
    <w:qFormat/>
    <w:rPr>
      <w:b/>
      <w:bCs/>
      <w:spacing w:val="0"/>
      <w:sz w:val="20"/>
      <w:szCs w:val="20"/>
    </w:rPr>
  </w:style>
  <w:style w:type="character" w:styleId="WW834">
    <w:name w:val="WW-Основной текст (8)34"/>
    <w:basedOn w:val="8"/>
    <w:qFormat/>
    <w:rPr>
      <w:spacing w:val="0"/>
    </w:rPr>
  </w:style>
  <w:style w:type="character" w:styleId="WW810pt6">
    <w:name w:val="WW-Основной текст (8) + 10 pt;Полужирный6"/>
    <w:basedOn w:val="8"/>
    <w:qFormat/>
    <w:rPr>
      <w:b/>
      <w:bCs/>
      <w:spacing w:val="0"/>
      <w:sz w:val="20"/>
      <w:szCs w:val="20"/>
    </w:rPr>
  </w:style>
  <w:style w:type="character" w:styleId="WW110pt2">
    <w:name w:val="WW-Основной текст (11) + Интервал 0 pt2"/>
    <w:basedOn w:val="111"/>
    <w:qFormat/>
    <w:rPr>
      <w:spacing w:val="0"/>
    </w:rPr>
  </w:style>
  <w:style w:type="character" w:styleId="WW110pt3">
    <w:name w:val="WW-Основной текст (11) + Интервал 0 pt3"/>
    <w:basedOn w:val="111"/>
    <w:qFormat/>
    <w:rPr>
      <w:spacing w:val="0"/>
    </w:rPr>
  </w:style>
  <w:style w:type="character" w:styleId="WW835">
    <w:name w:val="WW-Основной текст (8)35"/>
    <w:basedOn w:val="8"/>
    <w:qFormat/>
    <w:rPr>
      <w:spacing w:val="0"/>
    </w:rPr>
  </w:style>
  <w:style w:type="character" w:styleId="WW810pt7">
    <w:name w:val="WW-Основной текст (8) + 10 pt;Полужирный7"/>
    <w:basedOn w:val="8"/>
    <w:qFormat/>
    <w:rPr>
      <w:b/>
      <w:bCs/>
      <w:spacing w:val="0"/>
      <w:sz w:val="20"/>
      <w:szCs w:val="20"/>
    </w:rPr>
  </w:style>
  <w:style w:type="character" w:styleId="WW836">
    <w:name w:val="WW-Основной текст (8)36"/>
    <w:basedOn w:val="8"/>
    <w:qFormat/>
    <w:rPr>
      <w:spacing w:val="0"/>
    </w:rPr>
  </w:style>
  <w:style w:type="character" w:styleId="WW837">
    <w:name w:val="WW-Основной текст (8)37"/>
    <w:basedOn w:val="8"/>
    <w:qFormat/>
    <w:rPr>
      <w:spacing w:val="0"/>
    </w:rPr>
  </w:style>
  <w:style w:type="character" w:styleId="WW810pt8">
    <w:name w:val="WW-Основной текст (8) + 10 pt;Полужирный8"/>
    <w:basedOn w:val="8"/>
    <w:qFormat/>
    <w:rPr>
      <w:b/>
      <w:bCs/>
      <w:spacing w:val="0"/>
      <w:sz w:val="20"/>
      <w:szCs w:val="20"/>
    </w:rPr>
  </w:style>
  <w:style w:type="character" w:styleId="WW110pt4">
    <w:name w:val="WW-Основной текст (11) + Интервал 0 pt4"/>
    <w:basedOn w:val="111"/>
    <w:qFormat/>
    <w:rPr>
      <w:spacing w:val="0"/>
    </w:rPr>
  </w:style>
  <w:style w:type="character" w:styleId="WW838">
    <w:name w:val="WW-Основной текст (8)38"/>
    <w:basedOn w:val="8"/>
    <w:qFormat/>
    <w:rPr>
      <w:spacing w:val="0"/>
    </w:rPr>
  </w:style>
  <w:style w:type="character" w:styleId="WW810pt9">
    <w:name w:val="WW-Основной текст (8) + 10 pt;Полужирный9"/>
    <w:basedOn w:val="8"/>
    <w:qFormat/>
    <w:rPr>
      <w:b/>
      <w:bCs/>
      <w:spacing w:val="0"/>
      <w:sz w:val="20"/>
      <w:szCs w:val="20"/>
    </w:rPr>
  </w:style>
  <w:style w:type="character" w:styleId="WW839">
    <w:name w:val="WW-Основной текст (8)39"/>
    <w:basedOn w:val="8"/>
    <w:qFormat/>
    <w:rPr>
      <w:spacing w:val="0"/>
    </w:rPr>
  </w:style>
  <w:style w:type="character" w:styleId="WW810pt10">
    <w:name w:val="WW-Основной текст (8) + 10 pt;Полужирный10"/>
    <w:basedOn w:val="8"/>
    <w:qFormat/>
    <w:rPr>
      <w:b/>
      <w:bCs/>
      <w:spacing w:val="0"/>
      <w:sz w:val="20"/>
      <w:szCs w:val="20"/>
    </w:rPr>
  </w:style>
  <w:style w:type="character" w:styleId="WW840">
    <w:name w:val="WW-Основной текст (8)40"/>
    <w:basedOn w:val="8"/>
    <w:qFormat/>
    <w:rPr>
      <w:spacing w:val="0"/>
    </w:rPr>
  </w:style>
  <w:style w:type="character" w:styleId="WW110pt5">
    <w:name w:val="WW-Основной текст (11) + Интервал 0 pt5"/>
    <w:basedOn w:val="111"/>
    <w:qFormat/>
    <w:rPr>
      <w:spacing w:val="0"/>
    </w:rPr>
  </w:style>
  <w:style w:type="character" w:styleId="WW8411">
    <w:name w:val="WW-Основной текст (8)41"/>
    <w:basedOn w:val="8"/>
    <w:qFormat/>
    <w:rPr>
      <w:spacing w:val="0"/>
    </w:rPr>
  </w:style>
  <w:style w:type="character" w:styleId="8Arial95pt">
    <w:name w:val="Основной текст (8) + Arial;9;5 pt"/>
    <w:basedOn w:val="8"/>
    <w:qFormat/>
    <w:rPr>
      <w:rFonts w:ascii="Arial" w:hAnsi="Arial" w:eastAsia="Arial" w:cs="Arial"/>
      <w:spacing w:val="0"/>
      <w:sz w:val="19"/>
      <w:szCs w:val="19"/>
    </w:rPr>
  </w:style>
  <w:style w:type="character" w:styleId="WW214">
    <w:name w:val="WW-Заголовок №214"/>
    <w:basedOn w:val="21"/>
    <w:qFormat/>
    <w:rPr>
      <w:spacing w:val="0"/>
    </w:rPr>
  </w:style>
  <w:style w:type="character" w:styleId="WW810pt11">
    <w:name w:val="WW-Основной текст (8) + 10 pt;Полужирный11"/>
    <w:basedOn w:val="8"/>
    <w:qFormat/>
    <w:rPr>
      <w:b/>
      <w:bCs/>
      <w:spacing w:val="0"/>
      <w:sz w:val="20"/>
      <w:szCs w:val="20"/>
    </w:rPr>
  </w:style>
  <w:style w:type="character" w:styleId="WW10pt31">
    <w:name w:val="WW-Заголовок №1 + Интервал 0 pt3"/>
    <w:basedOn w:val="1"/>
    <w:qFormat/>
    <w:rPr>
      <w:spacing w:val="0"/>
    </w:rPr>
  </w:style>
  <w:style w:type="character" w:styleId="WW110pt6">
    <w:name w:val="WW-Основной текст (11) + Интервал 0 pt6"/>
    <w:basedOn w:val="111"/>
    <w:qFormat/>
    <w:rPr>
      <w:spacing w:val="0"/>
    </w:rPr>
  </w:style>
  <w:style w:type="character" w:styleId="WW861">
    <w:name w:val="WW-Основной текст (8) + Курсив6"/>
    <w:basedOn w:val="8"/>
    <w:qFormat/>
    <w:rPr>
      <w:i/>
      <w:iCs/>
      <w:spacing w:val="0"/>
    </w:rPr>
  </w:style>
  <w:style w:type="character" w:styleId="WW842">
    <w:name w:val="WW-Основной текст (8)42"/>
    <w:basedOn w:val="8"/>
    <w:qFormat/>
    <w:rPr>
      <w:spacing w:val="0"/>
    </w:rPr>
  </w:style>
  <w:style w:type="character" w:styleId="WW871">
    <w:name w:val="WW-Основной текст (8) + Курсив7"/>
    <w:basedOn w:val="8"/>
    <w:qFormat/>
    <w:rPr>
      <w:i/>
      <w:iCs/>
      <w:spacing w:val="0"/>
    </w:rPr>
  </w:style>
  <w:style w:type="character" w:styleId="WW843">
    <w:name w:val="WW-Основной текст (8)43"/>
    <w:basedOn w:val="8"/>
    <w:qFormat/>
    <w:rPr>
      <w:spacing w:val="0"/>
    </w:rPr>
  </w:style>
  <w:style w:type="character" w:styleId="201">
    <w:name w:val="Основной текст (20)"/>
    <w:basedOn w:val="20"/>
    <w:qFormat/>
    <w:rPr>
      <w:spacing w:val="0"/>
    </w:rPr>
  </w:style>
  <w:style w:type="character" w:styleId="202">
    <w:name w:val="Основной текст (20) + Не курсив"/>
    <w:basedOn w:val="20"/>
    <w:qFormat/>
    <w:rPr>
      <w:i/>
      <w:iCs/>
    </w:rPr>
  </w:style>
  <w:style w:type="character" w:styleId="WW881">
    <w:name w:val="WW-Основной текст (8) + Курсив8"/>
    <w:basedOn w:val="8"/>
    <w:qFormat/>
    <w:rPr>
      <w:i/>
      <w:iCs/>
      <w:spacing w:val="0"/>
    </w:rPr>
  </w:style>
  <w:style w:type="character" w:styleId="WW844">
    <w:name w:val="WW-Основной текст (8)44"/>
    <w:basedOn w:val="8"/>
    <w:qFormat/>
    <w:rPr>
      <w:spacing w:val="0"/>
    </w:rPr>
  </w:style>
  <w:style w:type="character" w:styleId="WW891">
    <w:name w:val="WW-Основной текст (8) + Курсив9"/>
    <w:basedOn w:val="8"/>
    <w:qFormat/>
    <w:rPr>
      <w:i/>
      <w:iCs/>
      <w:spacing w:val="0"/>
    </w:rPr>
  </w:style>
  <w:style w:type="character" w:styleId="WW845">
    <w:name w:val="WW-Основной текст (8)45"/>
    <w:basedOn w:val="8"/>
    <w:qFormat/>
    <w:rPr>
      <w:spacing w:val="0"/>
    </w:rPr>
  </w:style>
  <w:style w:type="character" w:styleId="WW110pt7">
    <w:name w:val="WW-Основной текст (11) + Интервал 0 pt7"/>
    <w:basedOn w:val="111"/>
    <w:qFormat/>
    <w:rPr>
      <w:spacing w:val="0"/>
    </w:rPr>
  </w:style>
  <w:style w:type="character" w:styleId="WW8101">
    <w:name w:val="WW-Основной текст (8) + Курсив10"/>
    <w:basedOn w:val="8"/>
    <w:qFormat/>
    <w:rPr>
      <w:i/>
      <w:iCs/>
      <w:spacing w:val="0"/>
    </w:rPr>
  </w:style>
  <w:style w:type="character" w:styleId="WW846">
    <w:name w:val="WW-Основной текст (8)46"/>
    <w:basedOn w:val="8"/>
    <w:qFormat/>
    <w:rPr>
      <w:spacing w:val="0"/>
    </w:rPr>
  </w:style>
  <w:style w:type="character" w:styleId="WW110pt8">
    <w:name w:val="WW-Основной текст (11) + Интервал 0 pt8"/>
    <w:basedOn w:val="111"/>
    <w:qFormat/>
    <w:rPr>
      <w:spacing w:val="0"/>
    </w:rPr>
  </w:style>
  <w:style w:type="character" w:styleId="WW10pt41">
    <w:name w:val="WW-Заголовок №1 + Интервал 0 pt4"/>
    <w:basedOn w:val="1"/>
    <w:qFormat/>
    <w:rPr>
      <w:spacing w:val="0"/>
    </w:rPr>
  </w:style>
  <w:style w:type="character" w:styleId="110">
    <w:name w:val="Оглавление 1 Знак"/>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43">
    <w:name w:val="Оглавление (4)"/>
    <w:basedOn w:val="110"/>
    <w:qFormat/>
    <w:rPr>
      <w:spacing w:val="0"/>
    </w:rPr>
  </w:style>
  <w:style w:type="character" w:styleId="54">
    <w:name w:val="Оглавление (5)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52pt">
    <w:name w:val="Оглавление (5) + Интервал 2 pt"/>
    <w:basedOn w:val="54"/>
    <w:qFormat/>
    <w:rPr>
      <w:spacing w:val="40"/>
    </w:rPr>
  </w:style>
  <w:style w:type="character" w:styleId="50pt1">
    <w:name w:val="Оглавление (5) + Интервал 0 pt"/>
    <w:basedOn w:val="54"/>
    <w:qFormat/>
    <w:rPr>
      <w:spacing w:val="0"/>
    </w:rPr>
  </w:style>
  <w:style w:type="character" w:styleId="WW847">
    <w:name w:val="WW-Основной текст (8)47"/>
    <w:basedOn w:val="8"/>
    <w:qFormat/>
    <w:rPr>
      <w:spacing w:val="0"/>
    </w:rPr>
  </w:style>
  <w:style w:type="character" w:styleId="112pt">
    <w:name w:val="Основной текст (11) + Интервал 2 pt"/>
    <w:basedOn w:val="111"/>
    <w:qFormat/>
    <w:rPr>
      <w:spacing w:val="40"/>
    </w:rPr>
  </w:style>
  <w:style w:type="character" w:styleId="WW110pt9">
    <w:name w:val="WW-Основной текст (11) + Интервал 0 pt9"/>
    <w:basedOn w:val="111"/>
    <w:qFormat/>
    <w:rPr>
      <w:spacing w:val="0"/>
    </w:rPr>
  </w:style>
  <w:style w:type="character" w:styleId="WW412">
    <w:name w:val="WW-Оглавление (4)"/>
    <w:basedOn w:val="110"/>
    <w:qFormat/>
    <w:rPr>
      <w:spacing w:val="0"/>
    </w:rPr>
  </w:style>
  <w:style w:type="character" w:styleId="WW50pt10">
    <w:name w:val="WW-Оглавление (5) + Интервал 0 pt"/>
    <w:basedOn w:val="54"/>
    <w:qFormat/>
    <w:rPr>
      <w:spacing w:val="0"/>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atLeast" w:line="0"/>
    </w:pPr>
    <w:rPr>
      <w:rFonts w:ascii="Times New Roman" w:hAnsi="Times New Roman" w:eastAsia="Times New Roman" w:cs="Times New Roman"/>
      <w:spacing w:val="0"/>
      <w:sz w:val="18"/>
      <w:szCs w:val="18"/>
    </w:rPr>
  </w:style>
  <w:style w:type="paragraph" w:styleId="28">
    <w:name w:val="Основной текст (2)"/>
    <w:basedOn w:val="Normal"/>
    <w:qFormat/>
    <w:pPr>
      <w:shd w:fill="FFFFFF" w:val="clear"/>
      <w:spacing w:lineRule="atLeast" w:line="0" w:before="0" w:after="300"/>
      <w:jc w:val="center"/>
    </w:pPr>
    <w:rPr>
      <w:rFonts w:ascii="Times New Roman" w:hAnsi="Times New Roman" w:eastAsia="Times New Roman" w:cs="Times New Roman"/>
      <w:b/>
      <w:bCs/>
      <w:i/>
      <w:iCs/>
      <w:spacing w:val="0"/>
      <w:sz w:val="21"/>
      <w:szCs w:val="21"/>
    </w:rPr>
  </w:style>
  <w:style w:type="paragraph" w:styleId="73">
    <w:name w:val="Основной текст7"/>
    <w:basedOn w:val="Normal"/>
    <w:qFormat/>
    <w:pPr>
      <w:shd w:fill="FFFFFF" w:val="clear"/>
      <w:spacing w:lineRule="exact" w:line="240" w:before="300" w:after="300"/>
      <w:jc w:val="center"/>
    </w:pPr>
    <w:rPr>
      <w:rFonts w:ascii="Times New Roman" w:hAnsi="Times New Roman" w:eastAsia="Times New Roman" w:cs="Times New Roman"/>
      <w:spacing w:val="0"/>
      <w:sz w:val="21"/>
      <w:szCs w:val="21"/>
    </w:rPr>
  </w:style>
  <w:style w:type="paragraph" w:styleId="37">
    <w:name w:val="Основной текст (3)"/>
    <w:basedOn w:val="Normal"/>
    <w:qFormat/>
    <w:pPr>
      <w:shd w:fill="FFFFFF" w:val="clear"/>
      <w:spacing w:lineRule="exact" w:line="192" w:before="300" w:after="0"/>
      <w:jc w:val="center"/>
    </w:pPr>
    <w:rPr>
      <w:rFonts w:ascii="Times New Roman" w:hAnsi="Times New Roman" w:eastAsia="Times New Roman" w:cs="Times New Roman"/>
      <w:b w:val="false"/>
      <w:bCs w:val="false"/>
      <w:i/>
      <w:iCs/>
      <w:spacing w:val="0"/>
      <w:sz w:val="16"/>
      <w:szCs w:val="16"/>
    </w:rPr>
  </w:style>
  <w:style w:type="paragraph" w:styleId="44">
    <w:name w:val="Основной текст (4)"/>
    <w:basedOn w:val="Normal"/>
    <w:qFormat/>
    <w:pPr>
      <w:shd w:fill="FFFFFF" w:val="clear"/>
      <w:spacing w:lineRule="exact" w:line="192"/>
      <w:jc w:val="center"/>
    </w:pPr>
    <w:rPr>
      <w:rFonts w:ascii="Times New Roman" w:hAnsi="Times New Roman" w:eastAsia="Times New Roman" w:cs="Times New Roman"/>
      <w:b/>
      <w:bCs/>
      <w:spacing w:val="0"/>
      <w:sz w:val="16"/>
      <w:szCs w:val="16"/>
    </w:rPr>
  </w:style>
  <w:style w:type="paragraph" w:styleId="55">
    <w:name w:val="Основной текст (5)"/>
    <w:basedOn w:val="Normal"/>
    <w:qFormat/>
    <w:pPr>
      <w:shd w:fill="FFFFFF" w:val="clear"/>
      <w:spacing w:lineRule="exact" w:line="221" w:before="840" w:after="0"/>
    </w:pPr>
    <w:rPr>
      <w:rFonts w:ascii="Times New Roman" w:hAnsi="Times New Roman" w:eastAsia="Times New Roman" w:cs="Times New Roman"/>
      <w:b/>
      <w:bCs/>
      <w:spacing w:val="0"/>
      <w:sz w:val="21"/>
      <w:szCs w:val="21"/>
    </w:rPr>
  </w:style>
  <w:style w:type="paragraph" w:styleId="63">
    <w:name w:val="Основной текст (6)"/>
    <w:basedOn w:val="Normal"/>
    <w:qFormat/>
    <w:pPr>
      <w:shd w:fill="FFFFFF" w:val="clear"/>
      <w:spacing w:lineRule="atLeast" w:line="0" w:before="0" w:after="180"/>
    </w:pPr>
    <w:rPr>
      <w:rFonts w:ascii="Times New Roman" w:hAnsi="Times New Roman" w:eastAsia="Times New Roman" w:cs="Times New Roman"/>
      <w:b/>
      <w:bCs/>
      <w:spacing w:val="0"/>
      <w:sz w:val="19"/>
      <w:szCs w:val="19"/>
    </w:rPr>
  </w:style>
  <w:style w:type="paragraph" w:styleId="Style25">
    <w:name w:val="Колонтитул"/>
    <w:basedOn w:val="Normal"/>
    <w:qFormat/>
    <w:pPr>
      <w:shd w:fill="FFFFFF" w:val="clear"/>
    </w:pPr>
    <w:rPr>
      <w:rFonts w:ascii="Times New Roman" w:hAnsi="Times New Roman" w:eastAsia="Times New Roman" w:cs="Times New Roman"/>
      <w:sz w:val="20"/>
      <w:szCs w:val="20"/>
    </w:rPr>
  </w:style>
  <w:style w:type="paragraph" w:styleId="112">
    <w:name w:val="Заголовок №1"/>
    <w:basedOn w:val="Normal"/>
    <w:qFormat/>
    <w:pPr>
      <w:shd w:fill="FFFFFF" w:val="clear"/>
      <w:spacing w:lineRule="exact" w:line="494" w:before="0" w:after="540"/>
      <w:jc w:val="center"/>
      <w:outlineLvl w:val="0"/>
    </w:pPr>
    <w:rPr>
      <w:rFonts w:ascii="Times New Roman" w:hAnsi="Times New Roman" w:eastAsia="Times New Roman" w:cs="Times New Roman"/>
      <w:b/>
      <w:bCs/>
      <w:spacing w:val="-10"/>
      <w:sz w:val="30"/>
      <w:szCs w:val="30"/>
    </w:rPr>
  </w:style>
  <w:style w:type="paragraph" w:styleId="29">
    <w:name w:val="Заголовок №2"/>
    <w:basedOn w:val="Normal"/>
    <w:qFormat/>
    <w:pPr>
      <w:shd w:fill="FFFFFF" w:val="clear"/>
      <w:spacing w:lineRule="atLeast" w:line="0" w:before="540" w:after="240"/>
      <w:jc w:val="center"/>
      <w:outlineLvl w:val="1"/>
    </w:pPr>
    <w:rPr>
      <w:rFonts w:ascii="Times New Roman" w:hAnsi="Times New Roman" w:eastAsia="Times New Roman" w:cs="Times New Roman"/>
      <w:b/>
      <w:bCs/>
      <w:spacing w:val="0"/>
      <w:sz w:val="25"/>
      <w:szCs w:val="25"/>
    </w:rPr>
  </w:style>
  <w:style w:type="paragraph" w:styleId="38">
    <w:name w:val="Заголовок №3"/>
    <w:basedOn w:val="Normal"/>
    <w:qFormat/>
    <w:pPr>
      <w:shd w:fill="FFFFFF" w:val="clear"/>
      <w:spacing w:lineRule="atLeast" w:line="0" w:before="180" w:after="60"/>
      <w:jc w:val="both"/>
      <w:outlineLvl w:val="2"/>
    </w:pPr>
    <w:rPr>
      <w:rFonts w:ascii="Arial" w:hAnsi="Arial" w:eastAsia="Arial" w:cs="Arial"/>
      <w:b/>
      <w:bCs/>
      <w:spacing w:val="0"/>
      <w:sz w:val="19"/>
      <w:szCs w:val="19"/>
    </w:rPr>
  </w:style>
  <w:style w:type="paragraph" w:styleId="74">
    <w:name w:val="Основной текст (7)"/>
    <w:basedOn w:val="Normal"/>
    <w:qFormat/>
    <w:pPr>
      <w:shd w:fill="FFFFFF" w:val="clear"/>
      <w:spacing w:lineRule="exact" w:line="211" w:before="60" w:after="0"/>
      <w:jc w:val="both"/>
    </w:pPr>
    <w:rPr>
      <w:rFonts w:ascii="Arial" w:hAnsi="Arial" w:eastAsia="Arial" w:cs="Arial"/>
      <w:spacing w:val="0"/>
      <w:sz w:val="19"/>
      <w:szCs w:val="19"/>
    </w:rPr>
  </w:style>
  <w:style w:type="paragraph" w:styleId="Contents2">
    <w:name w:val="TOC 2"/>
    <w:basedOn w:val="Normal"/>
    <w:pPr>
      <w:shd w:fill="FFFFFF" w:val="clear"/>
      <w:spacing w:lineRule="exact" w:line="110"/>
      <w:jc w:val="both"/>
    </w:pPr>
    <w:rPr>
      <w:rFonts w:ascii="Times New Roman" w:hAnsi="Times New Roman" w:eastAsia="Times New Roman" w:cs="Times New Roman"/>
      <w:b/>
      <w:bCs/>
      <w:spacing w:val="0"/>
      <w:sz w:val="21"/>
      <w:szCs w:val="21"/>
    </w:rPr>
  </w:style>
  <w:style w:type="paragraph" w:styleId="Style26">
    <w:name w:val="Оглавление"/>
    <w:basedOn w:val="Normal"/>
    <w:qFormat/>
    <w:pPr>
      <w:shd w:fill="FFFFFF" w:val="clear"/>
      <w:spacing w:lineRule="exact" w:line="110"/>
    </w:pPr>
    <w:rPr>
      <w:rFonts w:ascii="Times New Roman" w:hAnsi="Times New Roman" w:eastAsia="Times New Roman" w:cs="Times New Roman"/>
      <w:spacing w:val="0"/>
      <w:sz w:val="21"/>
      <w:szCs w:val="21"/>
    </w:rPr>
  </w:style>
  <w:style w:type="paragraph" w:styleId="83">
    <w:name w:val="Основной текст (8)"/>
    <w:basedOn w:val="Normal"/>
    <w:qFormat/>
    <w:pPr>
      <w:shd w:fill="FFFFFF" w:val="clear"/>
      <w:spacing w:lineRule="exact" w:line="211" w:before="240" w:after="0"/>
      <w:ind w:firstLine="280"/>
      <w:jc w:val="both"/>
    </w:pPr>
    <w:rPr>
      <w:rFonts w:ascii="Times New Roman" w:hAnsi="Times New Roman" w:eastAsia="Times New Roman" w:cs="Times New Roman"/>
      <w:spacing w:val="0"/>
      <w:sz w:val="18"/>
      <w:szCs w:val="18"/>
    </w:rPr>
  </w:style>
  <w:style w:type="paragraph" w:styleId="92">
    <w:name w:val="Основной текст (9)"/>
    <w:basedOn w:val="Normal"/>
    <w:qFormat/>
    <w:pPr>
      <w:shd w:fill="FFFFFF" w:val="clear"/>
      <w:spacing w:lineRule="atLeast" w:line="0"/>
      <w:jc w:val="both"/>
    </w:pPr>
    <w:rPr>
      <w:rFonts w:ascii="Arial" w:hAnsi="Arial" w:eastAsia="Arial" w:cs="Arial"/>
      <w:b/>
      <w:bCs/>
      <w:spacing w:val="0"/>
      <w:sz w:val="19"/>
      <w:szCs w:val="19"/>
    </w:rPr>
  </w:style>
  <w:style w:type="paragraph" w:styleId="321">
    <w:name w:val="Заголовок №3 (2)"/>
    <w:basedOn w:val="Normal"/>
    <w:qFormat/>
    <w:pPr>
      <w:shd w:fill="FFFFFF" w:val="clear"/>
      <w:spacing w:lineRule="atLeast" w:line="0" w:before="240" w:after="60"/>
      <w:outlineLvl w:val="2"/>
    </w:pPr>
    <w:rPr>
      <w:rFonts w:ascii="Arial" w:hAnsi="Arial" w:eastAsia="Arial" w:cs="Arial"/>
      <w:b/>
      <w:bCs/>
      <w:spacing w:val="0"/>
      <w:sz w:val="18"/>
      <w:szCs w:val="18"/>
    </w:rPr>
  </w:style>
  <w:style w:type="paragraph" w:styleId="331">
    <w:name w:val="Заголовок №3 (3)"/>
    <w:basedOn w:val="Normal"/>
    <w:qFormat/>
    <w:pPr>
      <w:shd w:fill="FFFFFF" w:val="clear"/>
      <w:spacing w:lineRule="atLeast" w:line="0" w:before="240" w:after="120"/>
      <w:ind w:firstLine="280"/>
      <w:jc w:val="both"/>
      <w:outlineLvl w:val="2"/>
    </w:pPr>
    <w:rPr>
      <w:rFonts w:ascii="Times New Roman" w:hAnsi="Times New Roman" w:eastAsia="Times New Roman" w:cs="Times New Roman"/>
      <w:b/>
      <w:bCs/>
      <w:spacing w:val="0"/>
      <w:sz w:val="21"/>
      <w:szCs w:val="21"/>
    </w:rPr>
  </w:style>
  <w:style w:type="paragraph" w:styleId="102">
    <w:name w:val="Основной текст (10)"/>
    <w:basedOn w:val="Normal"/>
    <w:qFormat/>
    <w:pPr>
      <w:shd w:fill="FFFFFF" w:val="clear"/>
      <w:spacing w:lineRule="atLeast" w:line="0" w:before="120" w:after="0"/>
    </w:pPr>
    <w:rPr>
      <w:rFonts w:ascii="Times New Roman" w:hAnsi="Times New Roman" w:eastAsia="Times New Roman" w:cs="Times New Roman"/>
      <w:b/>
      <w:bCs/>
      <w:spacing w:val="0"/>
      <w:sz w:val="19"/>
      <w:szCs w:val="19"/>
    </w:rPr>
  </w:style>
  <w:style w:type="paragraph" w:styleId="113">
    <w:name w:val="Основной текст (11)"/>
    <w:basedOn w:val="Normal"/>
    <w:qFormat/>
    <w:pPr>
      <w:shd w:fill="FFFFFF" w:val="clear"/>
      <w:spacing w:lineRule="atLeast" w:line="0"/>
    </w:pPr>
    <w:rPr>
      <w:rFonts w:ascii="Times New Roman" w:hAnsi="Times New Roman" w:eastAsia="Times New Roman" w:cs="Times New Roman"/>
      <w:b/>
      <w:bCs/>
      <w:spacing w:val="-10"/>
      <w:sz w:val="20"/>
      <w:szCs w:val="20"/>
    </w:rPr>
  </w:style>
  <w:style w:type="paragraph" w:styleId="124">
    <w:name w:val="Основной текст (12)"/>
    <w:basedOn w:val="Normal"/>
    <w:qFormat/>
    <w:pPr>
      <w:shd w:fill="FFFFFF" w:val="clear"/>
      <w:spacing w:lineRule="exact" w:line="110"/>
    </w:pPr>
    <w:rPr>
      <w:rFonts w:ascii="Times New Roman" w:hAnsi="Times New Roman" w:eastAsia="Times New Roman" w:cs="Times New Roman"/>
      <w:smallCaps/>
      <w:spacing w:val="0"/>
      <w:sz w:val="18"/>
      <w:szCs w:val="18"/>
    </w:rPr>
  </w:style>
  <w:style w:type="paragraph" w:styleId="125">
    <w:name w:val="Заголовок №1 (2)"/>
    <w:basedOn w:val="Normal"/>
    <w:qFormat/>
    <w:pPr>
      <w:shd w:fill="FFFFFF" w:val="clear"/>
      <w:spacing w:lineRule="exact" w:line="451" w:before="540" w:after="0"/>
      <w:jc w:val="center"/>
      <w:outlineLvl w:val="0"/>
    </w:pPr>
    <w:rPr>
      <w:rFonts w:ascii="Times New Roman" w:hAnsi="Times New Roman" w:eastAsia="Times New Roman" w:cs="Times New Roman"/>
      <w:b/>
      <w:bCs/>
      <w:spacing w:val="0"/>
      <w:sz w:val="25"/>
      <w:szCs w:val="25"/>
    </w:rPr>
  </w:style>
  <w:style w:type="paragraph" w:styleId="39">
    <w:name w:val="Оглавление (3)"/>
    <w:basedOn w:val="Normal"/>
    <w:qFormat/>
    <w:pPr>
      <w:shd w:fill="FFFFFF" w:val="clear"/>
      <w:spacing w:lineRule="atLeast" w:line="0"/>
    </w:pPr>
    <w:rPr>
      <w:rFonts w:ascii="Times New Roman" w:hAnsi="Times New Roman" w:eastAsia="Times New Roman" w:cs="Times New Roman"/>
      <w:smallCaps/>
      <w:spacing w:val="0"/>
      <w:sz w:val="18"/>
      <w:szCs w:val="18"/>
      <w:lang w:val="en-US"/>
    </w:rPr>
  </w:style>
  <w:style w:type="paragraph" w:styleId="224">
    <w:name w:val="Заголовок №2 (2)"/>
    <w:basedOn w:val="Normal"/>
    <w:qFormat/>
    <w:pPr>
      <w:shd w:fill="FFFFFF" w:val="clear"/>
      <w:spacing w:lineRule="exact" w:line="110"/>
      <w:jc w:val="both"/>
      <w:outlineLvl w:val="1"/>
    </w:pPr>
    <w:rPr>
      <w:rFonts w:ascii="Times New Roman" w:hAnsi="Times New Roman" w:eastAsia="Times New Roman" w:cs="Times New Roman"/>
      <w:b/>
      <w:bCs/>
      <w:spacing w:val="0"/>
      <w:sz w:val="21"/>
      <w:szCs w:val="21"/>
    </w:rPr>
  </w:style>
  <w:style w:type="paragraph" w:styleId="131">
    <w:name w:val="Основной текст (13)"/>
    <w:basedOn w:val="Normal"/>
    <w:qFormat/>
    <w:pPr>
      <w:shd w:fill="FFFFFF" w:val="clear"/>
      <w:spacing w:lineRule="atLeast" w:line="0"/>
      <w:jc w:val="both"/>
    </w:pPr>
    <w:rPr>
      <w:rFonts w:ascii="Times New Roman" w:hAnsi="Times New Roman" w:eastAsia="Times New Roman" w:cs="Times New Roman"/>
      <w:b/>
      <w:bCs/>
      <w:spacing w:val="-10"/>
      <w:sz w:val="18"/>
      <w:szCs w:val="18"/>
      <w:lang w:val="en-US"/>
    </w:rPr>
  </w:style>
  <w:style w:type="paragraph" w:styleId="151">
    <w:name w:val="Основной текст (15)"/>
    <w:basedOn w:val="Normal"/>
    <w:qFormat/>
    <w:pPr>
      <w:shd w:fill="FFFFFF" w:val="clear"/>
      <w:spacing w:lineRule="atLeast" w:line="0"/>
    </w:pPr>
    <w:rPr>
      <w:rFonts w:ascii="Impact" w:hAnsi="Impact" w:eastAsia="Impact" w:cs="Impact"/>
      <w:b w:val="false"/>
      <w:bCs w:val="false"/>
      <w:spacing w:val="10"/>
      <w:sz w:val="16"/>
      <w:szCs w:val="16"/>
    </w:rPr>
  </w:style>
  <w:style w:type="paragraph" w:styleId="142">
    <w:name w:val="Основной текст (14)"/>
    <w:basedOn w:val="Normal"/>
    <w:qFormat/>
    <w:pPr>
      <w:shd w:fill="FFFFFF" w:val="clear"/>
      <w:spacing w:lineRule="atLeast" w:line="0" w:before="120" w:after="0"/>
    </w:pPr>
    <w:rPr>
      <w:rFonts w:ascii="Times New Roman" w:hAnsi="Times New Roman" w:eastAsia="Times New Roman" w:cs="Times New Roman"/>
      <w:spacing w:val="0"/>
      <w:sz w:val="11"/>
      <w:szCs w:val="11"/>
    </w:rPr>
  </w:style>
  <w:style w:type="paragraph" w:styleId="235">
    <w:name w:val="Заголовок №2 (3)"/>
    <w:basedOn w:val="Normal"/>
    <w:qFormat/>
    <w:pPr>
      <w:shd w:fill="FFFFFF" w:val="clear"/>
      <w:spacing w:lineRule="atLeast" w:line="0" w:before="240" w:after="240"/>
      <w:outlineLvl w:val="1"/>
    </w:pPr>
    <w:rPr>
      <w:rFonts w:ascii="Arial" w:hAnsi="Arial" w:eastAsia="Arial" w:cs="Arial"/>
      <w:b/>
      <w:bCs/>
      <w:spacing w:val="0"/>
      <w:sz w:val="19"/>
      <w:szCs w:val="19"/>
    </w:rPr>
  </w:style>
  <w:style w:type="paragraph" w:styleId="164">
    <w:name w:val="Основной текст (16)"/>
    <w:basedOn w:val="Normal"/>
    <w:qFormat/>
    <w:pPr>
      <w:shd w:fill="FFFFFF" w:val="clear"/>
      <w:spacing w:lineRule="exact" w:line="216"/>
      <w:ind w:firstLine="280"/>
      <w:jc w:val="both"/>
    </w:pPr>
    <w:rPr>
      <w:rFonts w:ascii="Times New Roman" w:hAnsi="Times New Roman" w:eastAsia="Times New Roman" w:cs="Times New Roman"/>
      <w:i/>
      <w:iCs/>
      <w:sz w:val="21"/>
      <w:szCs w:val="21"/>
    </w:rPr>
  </w:style>
  <w:style w:type="paragraph" w:styleId="173">
    <w:name w:val="Основной текст (17)"/>
    <w:basedOn w:val="Normal"/>
    <w:qFormat/>
    <w:pPr>
      <w:shd w:fill="FFFFFF" w:val="clear"/>
      <w:spacing w:lineRule="exact" w:line="216"/>
      <w:ind w:firstLine="280"/>
      <w:jc w:val="both"/>
    </w:pPr>
    <w:rPr>
      <w:rFonts w:ascii="Times New Roman" w:hAnsi="Times New Roman" w:eastAsia="Times New Roman" w:cs="Times New Roman"/>
      <w:spacing w:val="0"/>
      <w:sz w:val="21"/>
      <w:szCs w:val="21"/>
    </w:rPr>
  </w:style>
  <w:style w:type="paragraph" w:styleId="182">
    <w:name w:val="Основной текст (18)"/>
    <w:basedOn w:val="Normal"/>
    <w:qFormat/>
    <w:pPr>
      <w:shd w:fill="FFFFFF" w:val="clear"/>
      <w:spacing w:lineRule="exact" w:line="211" w:before="120" w:after="0"/>
      <w:ind w:firstLine="300"/>
      <w:jc w:val="both"/>
    </w:pPr>
    <w:rPr>
      <w:rFonts w:ascii="Times New Roman" w:hAnsi="Times New Roman" w:eastAsia="Times New Roman" w:cs="Times New Roman"/>
      <w:spacing w:val="0"/>
      <w:sz w:val="18"/>
      <w:szCs w:val="18"/>
    </w:rPr>
  </w:style>
  <w:style w:type="paragraph" w:styleId="191">
    <w:name w:val="Основной текст (19)"/>
    <w:basedOn w:val="Normal"/>
    <w:qFormat/>
    <w:pPr>
      <w:shd w:fill="FFFFFF" w:val="clear"/>
      <w:spacing w:lineRule="atLeast" w:line="0"/>
    </w:pPr>
    <w:rPr>
      <w:rFonts w:ascii="Times New Roman" w:hAnsi="Times New Roman" w:eastAsia="Times New Roman" w:cs="Times New Roman"/>
      <w:spacing w:val="0"/>
      <w:sz w:val="14"/>
      <w:szCs w:val="14"/>
      <w:lang w:val="en-US"/>
    </w:rPr>
  </w:style>
  <w:style w:type="paragraph" w:styleId="203">
    <w:name w:val="Основной текст (20)"/>
    <w:basedOn w:val="Normal"/>
    <w:qFormat/>
    <w:pPr>
      <w:shd w:fill="FFFFFF" w:val="clear"/>
      <w:spacing w:lineRule="exact" w:line="216" w:before="180" w:after="0"/>
    </w:pPr>
    <w:rPr>
      <w:rFonts w:ascii="Times New Roman" w:hAnsi="Times New Roman" w:eastAsia="Times New Roman" w:cs="Times New Roman"/>
      <w:i/>
      <w:iCs/>
      <w:sz w:val="18"/>
      <w:szCs w:val="18"/>
    </w:rPr>
  </w:style>
  <w:style w:type="paragraph" w:styleId="212">
    <w:name w:val="Основной текст (21)"/>
    <w:basedOn w:val="Normal"/>
    <w:qFormat/>
    <w:pPr>
      <w:shd w:fill="FFFFFF" w:val="clear"/>
      <w:spacing w:lineRule="exact" w:line="211"/>
    </w:pPr>
    <w:rPr>
      <w:rFonts w:ascii="Arial" w:hAnsi="Arial" w:eastAsia="Arial" w:cs="Arial"/>
      <w:i/>
      <w:iCs/>
      <w:spacing w:val="0"/>
      <w:sz w:val="18"/>
      <w:szCs w:val="18"/>
    </w:rPr>
  </w:style>
  <w:style w:type="paragraph" w:styleId="225">
    <w:name w:val="Основной текст (22)"/>
    <w:basedOn w:val="Normal"/>
    <w:qFormat/>
    <w:pPr>
      <w:shd w:fill="FFFFFF" w:val="clear"/>
      <w:spacing w:lineRule="atLeast" w:line="0"/>
      <w:jc w:val="both"/>
    </w:pPr>
    <w:rPr>
      <w:rFonts w:ascii="Times New Roman" w:hAnsi="Times New Roman" w:eastAsia="Times New Roman" w:cs="Times New Roman"/>
      <w:b/>
      <w:bCs/>
      <w:spacing w:val="0"/>
      <w:sz w:val="19"/>
      <w:szCs w:val="19"/>
    </w:rPr>
  </w:style>
  <w:style w:type="paragraph" w:styleId="236">
    <w:name w:val="Основной текст (23)"/>
    <w:basedOn w:val="Normal"/>
    <w:qFormat/>
    <w:pPr>
      <w:shd w:fill="FFFFFF" w:val="clear"/>
      <w:spacing w:lineRule="exact" w:line="110" w:before="60" w:after="0"/>
      <w:jc w:val="both"/>
    </w:pPr>
    <w:rPr>
      <w:rFonts w:ascii="Times New Roman" w:hAnsi="Times New Roman" w:eastAsia="Times New Roman" w:cs="Times New Roman"/>
      <w:b/>
      <w:bCs/>
      <w:w w:val="60"/>
      <w:sz w:val="27"/>
      <w:szCs w:val="27"/>
    </w:rPr>
  </w:style>
  <w:style w:type="paragraph" w:styleId="243">
    <w:name w:val="Основной текст (24)"/>
    <w:basedOn w:val="Normal"/>
    <w:qFormat/>
    <w:pPr>
      <w:shd w:fill="FFFFFF" w:val="clear"/>
      <w:spacing w:lineRule="atLeast" w:line="0"/>
      <w:ind w:firstLine="280"/>
      <w:jc w:val="both"/>
    </w:pPr>
    <w:rPr>
      <w:rFonts w:ascii="Times New Roman" w:hAnsi="Times New Roman" w:eastAsia="Times New Roman" w:cs="Times New Roman"/>
      <w:spacing w:val="0"/>
      <w:sz w:val="21"/>
      <w:szCs w:val="21"/>
    </w:rPr>
  </w:style>
  <w:style w:type="paragraph" w:styleId="253">
    <w:name w:val="Основной текст (25)"/>
    <w:basedOn w:val="Normal"/>
    <w:qFormat/>
    <w:pPr>
      <w:shd w:fill="FFFFFF" w:val="clear"/>
      <w:spacing w:lineRule="atLeast" w:line="0" w:before="0" w:after="240"/>
    </w:pPr>
    <w:rPr>
      <w:rFonts w:ascii="Times New Roman" w:hAnsi="Times New Roman" w:eastAsia="Times New Roman" w:cs="Times New Roman"/>
      <w:b/>
      <w:bCs/>
      <w:spacing w:val="0"/>
      <w:sz w:val="25"/>
      <w:szCs w:val="25"/>
    </w:rPr>
  </w:style>
  <w:style w:type="paragraph" w:styleId="262">
    <w:name w:val="Основной текст (26)"/>
    <w:basedOn w:val="Normal"/>
    <w:qFormat/>
    <w:pPr>
      <w:shd w:fill="FFFFFF" w:val="clear"/>
      <w:spacing w:lineRule="atLeast" w:line="0"/>
      <w:jc w:val="both"/>
    </w:pPr>
    <w:rPr>
      <w:rFonts w:ascii="Times New Roman" w:hAnsi="Times New Roman" w:eastAsia="Times New Roman" w:cs="Times New Roman"/>
      <w:b/>
      <w:bCs/>
      <w:smallCaps/>
      <w:spacing w:val="10"/>
      <w:sz w:val="17"/>
      <w:szCs w:val="17"/>
    </w:rPr>
  </w:style>
  <w:style w:type="paragraph" w:styleId="Contents1">
    <w:name w:val="TOC 1"/>
    <w:basedOn w:val="Normal"/>
    <w:pPr>
      <w:shd w:fill="FFFFFF" w:val="clear"/>
      <w:spacing w:lineRule="atLeast" w:line="0" w:before="360" w:after="180"/>
    </w:pPr>
    <w:rPr>
      <w:rFonts w:ascii="Times New Roman" w:hAnsi="Times New Roman" w:eastAsia="Times New Roman" w:cs="Times New Roman"/>
      <w:spacing w:val="0"/>
      <w:sz w:val="18"/>
      <w:szCs w:val="18"/>
    </w:rPr>
  </w:style>
  <w:style w:type="paragraph" w:styleId="56">
    <w:name w:val="Оглавление (5)"/>
    <w:basedOn w:val="Normal"/>
    <w:qFormat/>
    <w:pPr>
      <w:shd w:fill="FFFFFF" w:val="clear"/>
      <w:spacing w:lineRule="exact" w:line="230" w:before="180" w:after="0"/>
      <w:jc w:val="center"/>
    </w:pPr>
    <w:rPr>
      <w:rFonts w:ascii="Times New Roman" w:hAnsi="Times New Roman" w:eastAsia="Times New Roman" w:cs="Times New Roman"/>
      <w:b/>
      <w:bCs/>
      <w:spacing w:val="-1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7:00Z</dcterms:created>
  <dc:creator>Димок</dc:creator>
  <dc:description/>
  <dc:language>en-US</dc:language>
  <cp:lastModifiedBy>Димок</cp:lastModifiedBy>
  <dcterms:modified xsi:type="dcterms:W3CDTF">2011-01-20T17:29:00Z</dcterms:modified>
  <cp:revision>1</cp:revision>
  <dc:subject/>
  <dc:title/>
</cp:coreProperties>
</file>