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литературному чтен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 Ж</w:t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67"/>
        <w:gridCol w:w="1705"/>
        <w:gridCol w:w="425"/>
        <w:gridCol w:w="1276"/>
        <w:gridCol w:w="2409"/>
        <w:gridCol w:w="1134"/>
        <w:gridCol w:w="6521"/>
        <w:gridCol w:w="709"/>
        <w:gridCol w:w="709"/>
      </w:tblGrid>
      <w:tr>
        <w:trPr>
          <w:trHeight w:val="573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те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, форма контро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>
          <w:trHeight w:val="93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ниги- мои друзь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иги – мои друзья 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иск </w:t>
              <w:br/>
              <w:t>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нига, писатель, читат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ередачи информации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. Маршак «Новому читателю». Пословицы о кни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 при формулировании ответов на вопросы; совершенствование уровня читательской компетентности; овладение техникой чтения, приемами понимания прочитанног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нимать и сохранять учебную задачу; планировать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согласно поставленной задаче; адекватно воспринимать оценку учителя или товарища; контролировать свои действия по точному и оперативному ориентированию в учебни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участвовать в коллективном обсуждении проблем; продуктивно взаимодействовать со сверстникам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значимость чтения; проявляют эмоциональную отзывчивость на прочита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хорошо уметь читать…»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иск  </w:t>
              <w:br/>
              <w:t>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нига в жизни современного челов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никновение письменности </w:t>
              <w:br/>
              <w:t xml:space="preserve">(на образно-иллюстративной основе). Предметное письмо. Узелковое письмо. </w:t>
            </w:r>
          </w:p>
          <w:p>
            <w:pPr>
              <w:pStyle w:val="Style15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еклассное чт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ые стих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сознанное и произвольное построение речевого высказывания в устной форме при формулировании ответов на вопросы; построение рассуждений </w:t>
              <w:br/>
              <w:t>по обозначенной проблем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нимать и сохранять учебную задачу; планировать действия согласно поставленной задаче; адекватно воспринимать оценку учителя или товарища;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участвовать в коллективном обсуждении проблем; продуктивно взаимодействовать со сверстн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 бы жили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 без книг?..» </w:t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иск  </w:t>
              <w:br/>
              <w:t>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блиотека.</w:t>
            </w:r>
          </w:p>
          <w:p>
            <w:pPr>
              <w:pStyle w:val="Normal"/>
              <w:widowControl/>
              <w:spacing w:lineRule="auto" w:line="26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ематический указатель при выборе книг. </w:t>
            </w:r>
          </w:p>
          <w:p>
            <w:pPr>
              <w:pStyle w:val="Normal"/>
              <w:widowControl/>
              <w:spacing w:lineRule="auto" w:line="26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Михалков. «Как бы жили мы без книг?»</w:t>
            </w:r>
          </w:p>
          <w:p>
            <w:pPr>
              <w:pStyle w:val="Normal"/>
              <w:widowControl/>
              <w:spacing w:lineRule="auto" w:line="26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особ чтения: чтение целыми словами. Скороговорки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е и произвольное построение речевого высказывания в устной форме при формулировании ответов на вопросы; совершенствование уровня читательской компетентности; овладение техникой чтения, приемами понимания прочитанног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контролировать свои действия по точному и оперативному ориентированию в учебни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участвовать в коллективном обсуждении пробле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значимость чтения; проявляют эмоциональную отзывчивость на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 любимые писатели. </w:t>
              <w:br/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 С. Пушки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иск  </w:t>
              <w:br/>
              <w:t>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. С. Пушкин – великий русский писатель.</w:t>
            </w:r>
          </w:p>
          <w:p>
            <w:pPr>
              <w:pStyle w:val="Normal"/>
              <w:widowControl/>
              <w:spacing w:lineRule="auto" w:line="26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ушкинский стиль письма.</w:t>
            </w:r>
          </w:p>
          <w:p>
            <w:pPr>
              <w:pStyle w:val="Normal"/>
              <w:widowControl/>
              <w:spacing w:lineRule="auto" w:line="26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. Пушкин </w:t>
            </w:r>
          </w:p>
          <w:p>
            <w:pPr>
              <w:pStyle w:val="Normal"/>
              <w:widowControl/>
              <w:spacing w:lineRule="auto" w:line="26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«У лукоморья </w:t>
              <w:br/>
              <w:t xml:space="preserve">дуб зеленый…» </w:t>
              <w:br/>
              <w:t xml:space="preserve">(вступление </w:t>
            </w:r>
          </w:p>
          <w:p>
            <w:pPr>
              <w:pStyle w:val="Normal"/>
              <w:widowControl/>
              <w:spacing w:lineRule="auto" w:line="26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эме «Руслан </w:t>
              <w:br/>
              <w:t>и Людмила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е и произвольное построение речевого высказывания в устной форме при формулировании ответов на вопросы; совершенствование уровня читательской компетент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нимать и сохранять учебную задачу; планировать действия согласно поставленной задаче; адекватно воспринимать оценку учителя или товарища;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участвовать в коллективном обсуждении проблем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rFonts w:eastAsia="Calibri"/>
                <w:spacing w:val="45"/>
                <w:sz w:val="20"/>
                <w:szCs w:val="20"/>
                <w:lang w:eastAsia="en-US"/>
              </w:rPr>
              <w:t>Личностные</w:t>
            </w:r>
            <w:r>
              <w:rPr>
                <w:rFonts w:eastAsia="Calibri"/>
                <w:sz w:val="20"/>
                <w:szCs w:val="20"/>
                <w:lang w:eastAsia="en-US"/>
              </w:rPr>
              <w:t>: осознают значимость чтения; проявляют эмоциональную отзывчивость на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Чуковского </w:t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иск  </w:t>
              <w:br/>
              <w:t>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Чуковский «Айболит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овое своеобразие произведения К. Чуковского «Айболит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а хорошего чтец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сознанное и произвольное построение речевого высказывания в устной форме при формулировании ответов на вопросы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становка и решение пробл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действия согласно поставленной задаче; контролировать свои действия по точному и оперативному ориентированию в учебни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участвовать в коллективном обсуждении проблем; продуктивно взаимодействовать со сверстникам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значимость чтения; проявляют эмоциональную отзывчивость на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зученного по теме: « Книги - мои друзь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обоб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еклассное чт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 о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н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вершенствование уровня читательской компетент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нимать и сохранять учебную задачу; планировать действия согласно поставленной задаче.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необходимость самосовершенство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дуга-дуг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енки разных народов </w:t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 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енки русского народа, народов России, народов разных стран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е и произвольное построение речевого высказывания в устной форме при формулировании ответов на вопросы; овладение способом чтения целыми словам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нимать и сохранять учебную задачу; планировать действия согласно поставленной задаче;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значимость чтения; проявляют эмоциональную отзывчивость на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овицы, поговорки, загадки.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 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е фольклорные жанры: пословицы, поговорки, загад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екрет» загад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н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овладение принципом разгадывания загадок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контролировать свои действия по точному и оперативному ориентированию в учебни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участвовать в коллективном обсуждении проб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осознают значимость чтения; проявляют эмоциональную отзывчивость на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 идем </w:t>
              <w:br/>
              <w:t xml:space="preserve">в библиотек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 частных зад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иги-сборники народных загадок, пословиц, поговорок. «Рифмы Матушки Гусыни» (английский фольклор для детей). Считалка «Дождь», английская народная песенка «Перчатк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е и произвольное построение речевого высказывания в устной форме при формулировании ответов на вопросы; овладение техникой чт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нимать и сохранять учебную задачу; планировать действия согласно поставленной задаче; адекватно воспринимать оценку учителя или товарища;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продуктивно взаимодействовать со сверстникам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проявляют интерес к изучаемому предме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зученного по теме: «Радуга-дуг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обоб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классное чт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ое народное творчеств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вершенствование уровня читательской компетент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нимать и сохранять учебную задачу; планировать действия согласно поставленной задаче.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необходимость самосовершенств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равствуй, сказка!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й сказку </w:t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 к 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ая сказ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 целыми слов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– главная характеристика персонажей </w:t>
              <w:br/>
              <w:t>в сказках о животны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Юдин «Почему "А" первая»; </w:t>
              <w:br/>
              <w:t xml:space="preserve">И. Гамазкова «Живая азбука»; </w:t>
              <w:br/>
              <w:t>Т. Коти «Катя и букв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н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е и произвольное построение речевого высказывания в устной форме при формулировании ответов на вопросы; совершенствование уровня читательской компетентности; овладение техникой чтения, приёмами понимания прочитанног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действия согласно поставленной задаче; адекватно воспринимать оценку учителя или товарища; контролировать свои действия по точному и оперативному ориентированию в учебни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участвовать в коллективном обсуждении пробле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значимость чтения; проявляют эмоциональную отзывчивость на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 сказки </w:t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 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Павлова «Рассказ мудрой вороны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народные сказки «Волк и семеро козлят», «Курочка Ряб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Маршак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урочка Ряба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есять утя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н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е и произвольное построение речевого высказывания в устной форме при формулировании ответов на вопросы; совершенствование уровня читательской компетент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действия согласно поставленной задач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значимость чтения; проявляют эмоциональную отзывчивость на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казке солнышко горит, справедливость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ней царит! </w:t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 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 «Лиса, заяц и петух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Пантелеев «Две лягуш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вершенствование уровня читательской компетентности; овладение техникой чтения, приёмами понимания прочитанног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действия согласно поставленной задаче; адекватно воспринимать оценку учителя или товарища; контролировать свои действия по точному и оперативному ориентированию в учебни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участвовать в коллективном обсуждении проблем; продуктивно взаимодействовать со сверстникам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значимость чтения; проявляют эмоциональную отзывчивость на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народов Росси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 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арская сказка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ри дочери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«Два лентяя», «Заяц и черепах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е и произвольное построение речевого высказывания в устной форме при формулировании ответов на вопросы; совершенствование уровня читательской компетентности; овладение техникой чтения, приёмами понимания прочитанног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действия согласно поставленной задаче; адекватно воспринимать оценку учителя или товарища; контролировать свои действия по точному и оперативному ориентированию в учебни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участвовать в коллективном обсуждении проб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проявляют интерес к изучаемому предмет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нь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добра 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ведет </w:t>
              <w:br/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 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а С. Михалкова «Сами виноват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н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е и произвольное построение речевого высказывания в устной форме при формулировании ответов на вопрос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действия согласно поставленной задаче; адекватно воспринимать оценку учителя или товарища; контролировать свои действия по точному и оперативному ориентированию в учебни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участвовать в коллективном обсуждении проб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мотивов учебной деятельности и смысла уч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енькие </w:t>
              <w:br/>
              <w:t>и большие секреты страны Литературии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 частных зад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ая и литературная сказ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е и научно-познавательные произвед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иса и заяц», «Лисиц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владение приемами понимания прочитанного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оиск и создание способов решения проблем творческого характер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контролировать свои действия по точному и оперативному ориентированию в учебни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готовы слушать собеседника и вести диалог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являют эмоциональную отзывчивость на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зученного по теме: «Здравствуй, сказка!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обоб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и литературные сказки. Виктори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вершенствование уровня читательской компетент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нимать и сохранять учебную задачу; планировать действия согласно поставленной задаче.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необходимость самосовершенствования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блю всё живо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го не обиж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Люблю все живое.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Природу может спасти только наша любовь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Лунин «Никого не обижай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Благинина «Котенок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Токмакова «Лягуш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н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е и произвольное построение речевого высказывания в устной форме при формулировании ответов на вопросы; совершенствование уровня читательской компетент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действия согласно поставленной задач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значимость чтения; проявляют эмоциональную отзывчивость на прочитанное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говоры, разговоры, разговоры…»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запись – средство создания образ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Токмакова «Разговор синицы и дятла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Бианки «Разговор птиц в конце лета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еклассное чт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животны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н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е и произвольное построение речевого высказывания в устной форме при формулировании ответов на вопросы; совершенствование уровня читательской компетент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декватно воспринимать оценку учителя или товарища; контролировать свои действия по точному и оперативному ориентированию в учебни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развитие мотивов учебной деятельности и смысла уч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ы </w:t>
              <w:br/>
              <w:t xml:space="preserve">в ответе за тех, кого приручили..» </w:t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 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Мы в ответе за тех, кого приручили…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 Пивоварова </w:t>
              <w:br/>
              <w:t xml:space="preserve">«Всех угостила»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ихалков «Зябли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вершенствование уровня читательской компетентности; овладение приемами понимания прочитанног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нимать и сохранять учебную задачу; планировать действия согласно поставленной задаче;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значимость чтения; проявляют эмоциональную отзывчивость на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ние </w:t>
              <w:br/>
              <w:t xml:space="preserve">с миром природы </w:t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Слад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з хвост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газе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-тивн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оиск и создание способов решения проблем творческого характер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действия согласно поставленной задаче; адекватно воспринимать оценку учителя или товарищ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коллективном обсуждении проблем; продуктивно взаимодействовать со сверстни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 любимые писате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Н. Толст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 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 Толстой «Русская азбука». </w:t>
              <w:br/>
              <w:t>Л. Толстой «Обходиться добром со всяким», «Не мучить животных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н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 при формулировании ответов на вопросы; овладение приемами понимания прочитанног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действия согласно поставленной задаче; адекватно воспринимать оценку учителя или товарищ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участвовать в коллективном обсуждении пробл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и и сказки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животны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арша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 зоопарке»,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Житков «Вечер»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 Тувим «Загадки о животных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классное чтение. Сказки о животны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н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е и произвольное построение речевого высказывания в устной форме при формулировании ответов на вопрос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действия согласно поставленной задаче; адекватно воспринимать оценку учителя или товарищ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участвовать в коллективном обсуждении проб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значимость чтения; проявляют эмоциональную отзывчивость на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енькие и большие секреты страны Литературии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ение  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астных задач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Маршак </w:t>
              <w:br/>
              <w:t>«Волк и лис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Берес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ягушат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е и познавательные текс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вершенствование уровня читательской компетентности; овладение приемами понимания прочитанног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действия согласно поставленной задаче; адекватно воспринимать оценку учителя или товарищ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участвовать в коллективном обсуждении проб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интерес к изучаемому предмету. 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зученного по теме: «Люблю всё живое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обоб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и загадки о животных. Виктор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вершенствование уровня читательской компетент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нимать и сохранять учебную задачу; планировать действия согласно поставленной задаче.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являют интерес к изучаемому предмету, осознают необходимость самосовершенствования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орошие соседи, счастливые друзь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гда мои друзья </w:t>
              <w:br/>
              <w:t xml:space="preserve">со мной </w:t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 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частливый человек, дружба, друг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ихалков «Песенка друзей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Танич. Песенка «Когда мои друзья со мной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Барто «Сонечк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е и произвольное построение речевого высказывания в устной форме при формулировании ответов на вопросы; совершенствование уровня читательской компетентности; овладение приемами понимания прочитанног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действия согласно поставленной за даче; адекватно воспринимать оценку учителя или товарищ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собственное мнение и позицию; участвовать в коллективном обсуждении проблем; продуктивно взаимодействовать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 сверстникам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значимость чтения; проявляют эмоциональную отзывчивость на прочита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друга – ищи, а нашел – берег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 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Пермяк «Самое страшное»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Осеева «Хорошее»; Э. Шим «Брат и младшая сестра» </w:t>
              <w:br/>
              <w:t>(по выбору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чтения целыми слов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е и произвольное построение речевого высказывания в устной форме при формулировании ответов на вопросы; овладение приемами понимания прочитанног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действия согласно поставленной задаче; адекватно воспринимать оценку учителя или товарищ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участвовать в коллективном обсуждении проб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значимость чтения; проявляют эмоциональную отзывчивость на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брое слово лучше мягкого пирога. 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 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 Благинина «Паровоз, паровоз…», «Пришла ко мне подружка…»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Лунин «Мне туфельки мама…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Пляцковский «Солнышко на память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. Мориц «Это – да! Это – нет!». Внеклассное чтение.Рассказы о детя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н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ершенствование уровня читательской компетентности; овладение приемами понимания прочитанног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действия согласно поставленной задаче; адекватно воспринимать оценку учителя или товарищ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участвовать в диалог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оявляют интерес к изучаемому предмету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енькие и большие секреты страны Литературии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 частных зад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равственно-этические понятия </w:t>
              <w:br/>
              <w:t>(дружба, друзья, обман, лень, доброта, совесть, трудолюбие, честность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Толстой. Рассказы (по выбору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Сутеев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ей же гриб?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е и произвольное построение речевого высказывания в устной форме при формулировании ответов на вопрос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действия согласно поставленной задаче; адекватно воспринимать оценку учителя или товарищ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участвовать в коллективном обсуждении проблем; продуктивно взаимодействовать со сверстник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значимость чтения; проявляют эмоциональную отзывчивость на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зученного по теме: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орошие соседи, счастливые друзь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рок обоб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нравственно-этической тема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вершенствование уровня читательской компетент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нимать и сохранять учебную задачу; планировать действия согласно поставленной задаче.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необходимость самосовершенство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 Тамбовские писатели детя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ше нет родного кр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 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оронько «Лучше нет родного края». Города Росс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Плещеев «Весна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Есенин «Черемуха»; </w:t>
              <w:br/>
              <w:t>стихотвор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Дрожжин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 Суриков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 Грекова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  тамбовской поэтессы Т. Л. Курбатовой «Ромашковая Рус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ронтальн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е и произвольное построение речевого высказывания в устной форме при формулировании ответов на вопрос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действия согласно поставленной задаче; адекватно воспринимать оценку учителя или товарищ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аствовать в коллективном обсуждении проблем; продуктивно взаимодействовать со сверстникам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проявляют интерес к изучаемому предмет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русских поэт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родной природе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к  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</w:t>
              <w:br/>
              <w:t xml:space="preserve">А. Пушкин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Плещее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зиме. Сравнени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я Т. Л. Курбатовой «Облака», «Капель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«Четыре сестры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ный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озаический текс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овершенствование уровня читательской компетентности; овладение приемами понимания прочитанного; составление устных рассказов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оиск и создание способов решения проблем творческого характер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действия согласно поставленной задаче; адекватно воспринимать оценку учителя или товарищ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меть работать в пар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значимость чтения; проявляют эмоциональную отзывчивость на прочита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на любимая – что мать родима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ис к и открытие нового способ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ать, Родина как мать, семейное соглас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</w:t>
              <w:br/>
              <w:t xml:space="preserve">В. Берестов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Виеру,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Бромлей, Т. Курбатов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А. Митяева «За что люблю мам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в устной форме при формулировании ответов на вопросы; совершенствование уровня читательской компетентности; овладение приемами понимания прочитанного; составление устных рассказов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действия согласно поставленной задаче; адекватно воспринимать оценку учителя или товарищ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участвовать в коллективном обсуждении проблем; продуктивно взаимодействовать со сверстник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значимость чтения; проявляют эмоциональную отзывчивость на прочитанное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 фантаз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-3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шебная страна фантазий 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становка  учебной 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и. Литературные произведения с элементами фантаз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улирование ответов; осознанное и произвольное построение речевого высказывания в устной форме; совершенствование уровня читательской компетентности; овладение приемами понимания прочитанног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участвовать в коллективном обсуждении проблем.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необходимость самосовершенствов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зученног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флексия / коррекция / 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нтро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ированная проверочная работа. Самоконтроль </w:t>
              <w:br/>
              <w:t>и самопровер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владение приемами понимания прочитанного; самостоятельное поэтапное выполнение заданий; структурирование знаний; установление причинно-следственных связей; построение логической цепи рассуждений; анализ объектов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оиск и создание способов решения проблем творческого характер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; планировать действия согласно поставленной задаче; адекватно воспринимать оценку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необходимость самосовершенствования, адекватно судят о причинах своего успеха/неуспеха в учении, связывая успехи с усилиями, трудолюб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-4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уро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07:00Z</dcterms:created>
  <dc:creator>Admin</dc:creator>
  <dc:description/>
  <cp:keywords/>
  <dc:language>en-US</dc:language>
  <cp:lastModifiedBy>пользователь</cp:lastModifiedBy>
  <cp:lastPrinted>2013-10-31T12:19:00Z</cp:lastPrinted>
  <dcterms:modified xsi:type="dcterms:W3CDTF">2013-10-31T08:20:00Z</dcterms:modified>
  <cp:revision>5</cp:revision>
  <dc:subject/>
  <dc:title/>
</cp:coreProperties>
</file>