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алендарно-тематическое планирование по литературному чтению (обучение грамоте) </w:t>
      </w:r>
    </w:p>
    <w:p>
      <w:pPr>
        <w:pStyle w:val="Style18"/>
        <w:jc w:val="center"/>
        <w:rPr/>
      </w:pPr>
      <w:r>
        <w:rPr/>
        <w:t>1 класс Ж</w:t>
      </w:r>
    </w:p>
    <w:tbl>
      <w:tblPr>
        <w:tblW w:w="15178" w:type="dxa"/>
        <w:jc w:val="left"/>
        <w:tblInd w:w="-859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65"/>
        <w:gridCol w:w="426"/>
        <w:gridCol w:w="2127"/>
        <w:gridCol w:w="567"/>
        <w:gridCol w:w="1134"/>
        <w:gridCol w:w="2409"/>
        <w:gridCol w:w="1134"/>
        <w:gridCol w:w="5670"/>
        <w:gridCol w:w="709"/>
        <w:gridCol w:w="637"/>
      </w:tblGrid>
      <w:tr>
        <w:trPr>
          <w:trHeight w:val="60" w:hRule="atLeast"/>
        </w:trPr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мы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рок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</w:t>
              <w:br/>
              <w:t>урок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уро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уро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ы, </w:t>
              <w:br/>
              <w:t>форма  контрол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иверсальные учебные действия (УУД)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проведения</w:t>
            </w:r>
          </w:p>
        </w:tc>
      </w:tr>
      <w:tr>
        <w:trPr>
          <w:trHeight w:val="481" w:hRule="atLeast"/>
        </w:trPr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aps/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aps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ap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aps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aps/>
                <w:sz w:val="20"/>
                <w:szCs w:val="20"/>
              </w:rPr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лан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акт</w:t>
            </w:r>
          </w:p>
        </w:tc>
      </w:tr>
      <w:tr>
        <w:trPr>
          <w:trHeight w:val="13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</w:t>
            </w:r>
          </w:p>
        </w:tc>
        <w:tc>
          <w:tcPr>
            <w:tcW w:w="11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Мир  общения</w:t>
            </w:r>
          </w:p>
        </w:tc>
      </w:tr>
      <w:tr>
        <w:trPr>
          <w:trHeight w:val="13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Мир общения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Конт-роль и коррек-ц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«Общение», «знакомство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 конкретно-предметном уровне. Правила позитивного общения. Вежливые слова при приветствии, прощании, просьбе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зиция школьника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ая книга «Азбука». Сквозные герои учебника: Аня, Ваня, забавное существо.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pacing w:val="4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 xml:space="preserve">Фрон-таль-ный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ние ответов на вопросы, составление рассказов, осознанное и произвольное построение речевого высказывания в устной форме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относить то, что уже известно, и то, что еще не известно, контролировать свои действия по ориентированию в учебнике; принимать информацию учителя или товарища, содержащую оценочный характер ответа или выполненного действия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ушать и вступать в диалог, участвовать в коллективном обсуждении проблем, продуктивно взаимодействовать и сотрудничать со сверстниками и взрослыми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ые: осмыслить позицию школьника на уровне положительного отношения к школе; осмыслить значение общения для передачи и получения информац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0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ы теперь ученики. Культура обще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Решение частных зада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сора. Причины ссор. Способы разрешения проблемных (конфликтных) ситуаций. Наименования предметов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ва обобщающего характера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сическое значение сло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Индивид.</w:t>
            </w:r>
          </w:p>
          <w:p>
            <w:pPr>
              <w:pStyle w:val="Style18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(составле-ние устных рассказов по серии картинок)</w:t>
            </w:r>
          </w:p>
          <w:p>
            <w:pPr>
              <w:pStyle w:val="Style18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ние ответов на вопросы, составление рассказов, осознанное и произвольное построение речевого высказывания в устной форме, построение логической цепи рассуждений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онтролировать свои действия по ориентированию в учебнике; принимать информацию учителя или товарища, содержащую оценочный характер ответа или выполненного действия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аствовать в коллективном обсуждении проблем, выражать свои мысли в соответствии с задачами и условиями коммуникации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деляют нравственный аспект поведения, соотносят поступки с принятыми нормами повед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0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нижки – мои друзья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Решение частных зада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юбимые книжки и литературные герои. Русская народная сказка «Сестрица Аленушка и братец Иванушка». Нравственный аспект их взаимоотношений. Общение в мире людей. Цель и средства речевого общения. Имя собственное и нарицательное. Живые существа и неживые предметы.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лковый словарь. Цель высказываний. Внешние проявления рад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Работа в парах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ыгры-вание воображаемых ситуаций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ние ответов на вопросы, составление рассказов, осознанное и произвольное построение речевого высказывания в устной форме, установление причинно-следственных связей, анализ объектов с целью выделения признаков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онтролировать свои действия по ориентированию в учебнике; принимать информацию учителя или товарища, содержащую оценочный характер ответа или выполненного действия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ступать в диалог, участвовать в коллективном обсуждении проблем, продуктивно сотрудничать со сверстниками, выражать свои мысли в соответствии с задачами и условиями коммуникации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деляют нравственный аспект поведения и соотносят поступки и события с принятыми этическими принципам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0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во в общении. Важно не только что сказать, но и как сказать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Решение частных зада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значность слов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разеологизмы. Значение фразеологических выражений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авострил уши, клюет носом, прячется в кусты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лова, обозначающие действия и состояние героев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Фронталь-ный (ответы на вопросы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улирование ответов на вопросы, составление рассказов, осознанное и произвольное построение речевого высказывания </w:t>
              <w:br/>
              <w:t>в устной форме, определение основной и второстепенной информации; построение логической цепи рассуждений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онтролировать свои действия по ориентированию в учебнике.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ушать и вступать в диалог, участвовать в коллективном обсуждении проблем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ые: осмыслить значение общения для передачи и получения информации, формировать интерес к языковой и речевой деятельности, осваивать правила общ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0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омощники слова  в общении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Решение частных зада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Жест и его значение. Когда уместно использовать жесты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ксическая работа.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сказы в картинках. Рассматривание  иллюстраций; составление устных рассказов по серии картинок «Страшный зверь». Последовательность изложения в рассказе.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ихи и рассказы о природ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Индивид.</w:t>
            </w:r>
          </w:p>
          <w:p>
            <w:pPr>
              <w:pStyle w:val="Style18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(составле-ние устных рассказов по серии картинок)</w:t>
            </w:r>
          </w:p>
          <w:p>
            <w:pPr>
              <w:pStyle w:val="Style18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ние ответов на вопросы, составление рассказов, осознанное и произвольное построение речевого высказывания в устной форме, установление причинно-следственных связей, анализ объектов с целью выделения признаков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онтролировать свои действия по ориентированию в учебнике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ушать и вступать в диалог, участвовать в коллективном обсуждении проблем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ые: осмыслить значение общения для передачи и получения информации, формировать интерес к языковой и речевой деятельности, осваивать правила общ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Мы пришли в театр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Решение частных зада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атр. Маска – символ театра.. Актеры и зрители. Искусство передавать душевное состояние с помощью мимики. Устойчивые выражения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лезы градом; надулся; сияет, как солнышко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ва-антоним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Работа в парах 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дбор масок к каждой сценке из спектакля «Золуш-ка»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ознанное и произвольное построение речевого высказывания в устной форме, определение основной и второстепенной информации; самостоятельное решение заданий творческого характера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относить то, что уже известно и усвоено, и то, что еще не известно; составлять план и выстраивать последовательность действий. </w:t>
            </w: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аствовать в коллективном обсуждении проблем, выражать свои мысли в соответствии с задачами и условиями коммуникации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ые: осмыслить значение общения для передачи и получения информац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ние без слов. Как понять животных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Решение частных зада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«Язык животных» 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. Чуковский. «Мойдодыр». Образы Мойдодыра, мальчика-грязнули, мальчика-чистюли </w:t>
              <w:br/>
              <w:t>в произведении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есты, мимика, поза, интонация. Их роль в передаче образа литературного героя. Интонация, ее роль в общении. Связь выражения лица героя с его интонационными особенностями речи. Изменение голоса героев – средство достижения какой-либо цели.Сравнения в тексте произведения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Фронталь-ная (словес-ное описание иллюстр.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ставление несложных монологических высказываний о героях, событиях произведения, извлечение необходимой информации из прослушанного текста, восприятие художественного текста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ставлять план и выстраивать последовательность действий, сличать способ действия и его результат с заданным эталоном с целью обнаружения отклонений и отличий от эталона; вносить необходимые дополнения и коррективы в план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ушать и вступать в диалог, участвовать в коллективном обсуждении проблем, выражать свои мысли в соответствии с задачами и условиями коммуникации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деляют нравственный аспект поведения и соотносят поступки и события с принятыми этическими принципам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говаривают ли предметы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Комб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редники общения – предметы и вещи, рисунки и знаки. Опосредованность процесса общения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Ориентир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на примере сказочных персонажей – Машеньки из сказки «Маша и медведь» и Мальчика-с-пальчика)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ение с использованием рисунков и условных обозначений.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ихи о детях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Индивид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зображение своего маршрута от дома до школы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ознанное и произвольное построение речевого высказывания в устной форме, определение основной и второстепенной информации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нтролировать свои действия по ориентированию в учебнике; принимать информацию учителя или товарища, содержащую оценочный характер ответа или выполненного действия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лушать и вступать в диалог, участвовать в коллективном обсуждении проблем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ые: осмыслить значение общения для передачи и получения информации, формировать интерес к языковой и речевой деятельности, осваивать правила общ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0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ва и предметы. Рисунки и предметы в общени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Комб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Слово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предмет, слово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признак, слово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действие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ж. Свифт. «Путешествие Гулливера». Новый способ общения – общение с помощью предметов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Маршак. «Кошкин дом»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Фронталь-ная (словесное описание иллюстр.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владение приемами понимания прослушанного произведения, извлечение необходимой информации из прослушанного текста, восприятие текста художественного стиля; самостоятельное решение заданий творческого характера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относить то, что уже известно и усвоено, и то, что еще не известно;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аствовать в коллективном обсуждении проблем, выражать свои мысли в соответствии с задачами и условиями коммуникации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ые: осмыслить значение общения для передачи и получения информации, осваивать правила общ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0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Цветочном городе. Знаки охраны природ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Комб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рои Н. Носова из книги «Незнайка в Цветочном городе»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образительные условные зна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Фронталь-н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решение коммуни-кативно-речевых ситуаций</w:t>
            </w:r>
          </w:p>
          <w:p>
            <w:pPr>
              <w:pStyle w:val="Style18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ознанное и произвольное построение речевого высказывания в устной форме, самостоятельное решение заданий творческого характера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относить то, что уже известно и усвоено, и то, что еще не известно,  принимать информацию учителя или товарища, содержащую оценочный характер ответа или выполненного действия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аствовать в коллективном обсуждении проблем, выражать свои мысли в соответствии с задачами и условиями коммуникации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ые: формируют потребность  к творческой  деятельности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0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ак найти дорогу? Дорожные знак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Комб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ые знаки – рисунок дорожной ситуации. Светофор. Назначение светофора. Что обозначают три цвета светофора?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пользование дорожных знаков в повседневной жизни. «Чтение»  дорожных знаков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Индивид.</w:t>
            </w:r>
          </w:p>
          <w:p>
            <w:pPr>
              <w:pStyle w:val="Style18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(составле-ние расска-зов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ознанное и произвольное построение речевого высказывания в устной форме, самостоятельное решение заданий творческого характера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ставлять план и выстраивать последовательность действий, контролировать свои действия по точному и оперативному ориентированию в учебнике; </w:t>
            </w: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ражать свои мысли в соответствии с задачами и условиями коммуникации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ые: формировать интерес к языковой и речевой деятельности, осваивать правила общ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дивительная встреча. Звёздное небо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Комб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ловия общения. Знаки. Их роль в общении. Рисунки или знаки-символы </w:t>
              <w:br/>
              <w:t>в письменном общении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усская народная сказка «Колобок».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сские народные сказки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Работа в пара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составле-ние и постро-ение диалого-вого общения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владение приемами понимания прочитанного и прослушанного произведения, составление несложных монологических высказываний о героях, событиях произведения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относить то, что уже известно и усвоено, и то, что еще не известно,  принимать информацию учителя или товарища, содержащую оценочный характер ответа или выполненного действия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ушать и вступать в диалог, выражать свои мысли в соответствии с задачами и условиями коммуникации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ые: получают представление о многообразии  окружающего мира,  представление о этических чувствах (доброжелательности,  сочувствия, сопереживания, миролюбия, терпения и т.д.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0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гадочное письмо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Комб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исьмо условными знаками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рисунками. Р. Киплинг. «Как было написано первое письмо»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тойчивые выражения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статься с носом.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Работа в паре</w:t>
            </w:r>
          </w:p>
          <w:p>
            <w:pPr>
              <w:pStyle w:val="Style18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(составле-ние рассказа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ознанное и произвольное построение речевого высказывания в устной форме, самостоятельное решение заданий творческого характера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ставлять план и выстраивать последовательность действий, контролировать свои действия по точному и оперативному ориентированию в учебнике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слушать и вступать в диалог, участвовать в коллективном обсуждении проблем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спользуют адекватную самооценку на основе критерия успешности учебной деятельнос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0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ир полон звуков. Звуки в природе. Как звучат слова?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оста-новка</w:t>
            </w:r>
          </w:p>
          <w:p>
            <w:pPr>
              <w:pStyle w:val="Style18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учебной</w:t>
            </w:r>
          </w:p>
          <w:p>
            <w:pPr>
              <w:pStyle w:val="Style18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задач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вукобуквенное письмо. Правила использования звуковых сигналов, культура их применения. Каким образом природа рассказывает о себе? Какие знаки она может подавать нам? Условный знак звука – образ бусинки. Речевой аппарат и его устройство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ткая и правильная речь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тойчивые выражения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у него каша во рт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Индивид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вуковой  анализ слов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ознанное и произвольное построение речевого высказывания в устной форме, определение основной и второстепенной информации; </w:t>
            </w: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соотносить то, что уже известно и усвоено, и то, что еще не известно, составлять план и выстраивать последовательность действий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нтегрироваться в группу сверстников и продуктивно взаимодействовать и сотрудничать со сверстниками и взрослыми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являют познавательный интерес и готовность к сотрудничеству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0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ласные</w:t>
              <w:br/>
              <w:t>и согласные звуки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вуковой анализ сло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Комб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следовательность звуков </w:t>
              <w:br/>
              <w:t>в слове. Гласные и согласные звуки. Условные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значения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особность языковых единиц выстраиваться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определенной последовательности в линейный ряд – важнейший механизм языка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вуковой анализ односложных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двусложных слов. Акрофонический принцип записи звуков. Модель слова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мья и ее родословна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Коллективна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звуковой анализ слов)</w:t>
            </w:r>
          </w:p>
          <w:p>
            <w:pPr>
              <w:pStyle w:val="Style18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ознанное и произвольное построение речевого высказывания в устной форме, установление причинно-следственных связей, построение логической цепи рассуждений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принимать информацию учителя или товарища, содержащую оценочный характер ответа или выполненного действия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ушать и вступать в диалог, выражать свои мысли в соответствии с задачами и условиями коммуникации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пользуют адекватную самооценку на основе критерия успешности учебной деятельнос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0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вердые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 мягкие согласные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Модели слов.</w:t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Комб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ниги Б. Заходера. Стихотворение «Кот и Кит». Образы Кота и Кита. Слова, противоположные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близкие по значению. Твердые и мягкие согласные. Условное обозначение мягкого согласного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хемы слов.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азки зарубежных писателей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Индивид.</w:t>
            </w:r>
          </w:p>
          <w:p>
            <w:pPr>
              <w:pStyle w:val="Style18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(составле-ние расска-зов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владение приемами понимания прочитанного и прослушанного произведения, составление несложных монологических высказываний о героях, событиях произведения, структурирование знаний, осознанное и произвольное построение речевого высказывания в устной форме, определение основной и второстепенной информации; установление причинно-следственных связей, построение логической цепи рассуждений, подведение ее под понятия; самостоятельное решение заданий творческого характера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относить то, что уже известно и усвоено, и то, что еще не известно, составлять план и выстраивать последовательность действий, контролиро- вать свои действия по точному и оперативному ориентированию в учебнике; принимать информацию учителя или товарища, содержащую оценочный характер ответа или выполненного действия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ушать и вступать в диалог, участвовать в коллективном обсуждении проблем, интегрироваться в группу сверстников и продуктивно взаимодействовать и сотрудничать со сверстниками и взрослыми, выражать свои мысли в соответствии с задачами и условиями коммуникации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являют познавательный интерес и готовность к сотрудничеству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0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вучание и значение слов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Комб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вуки музыки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звуки нашей речи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вуковой анализ слов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Работа в парах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руктурирование знаний, осознанное и произвольное построение речевого высказывания в устной форме, установление причинно-следственных связей, построение логической цепи рассуждений; самостоятельное решение заданий творческого характера.</w:t>
            </w: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 xml:space="preserve">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соотносить то, что уже известно и усвоено, и то, что еще не известно, составлять план и выстраивать последовательность действий, контролировать свои действия по точному и оперативному ориентированию в учебнике; принимать информацию учителя или товарища, содержащую оценочный характер ответа или выполненного действия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лушать и вступать в диалог, участвовать в коллективном обсуждении проблем, интегрироваться в группу сверстников и продуктивно взаимодействовать и сотрудничать со сверстниками, выражать свои мысли в соответствии с задачами и условиями коммуникации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спользуют адекватную самооценку на основе критерия успешности учебной деятельнос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лова и слоги. Ударение в слов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Комб.</w:t>
            </w:r>
          </w:p>
          <w:p>
            <w:pPr>
              <w:pStyle w:val="Style18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г. Выделение слогов в слове. Условное обозначение слога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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мматическая пропедевтика рода имени существительного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 ударения. Знак ударения. Ударный звук и ударный слог. Место ударения в слове. Орфоэпический словарь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Индивид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ознанное и произвольное построение речевого высказывания в устной форме, установление причинно-следственных связей, построение логической цепи рассуждений; самостоятельное решение заданий творческого характера.</w:t>
            </w: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 xml:space="preserve">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относить то, что уже известно и усвоено, и то, что еще не известно, составлять план и выстраивать последовательность действий, контролировать свои действия по точному и оперативному ориентированию в учебнике; принимать информацию учителя или товарища, содержащую оценочный характер ответа или выполненного действия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лушать и вступать в диалог, участвовать в коллективном обсуждении проблем, интегрироваться в группу сверстников и продуктивно взаимодействовать и сотрудничать </w:t>
              <w:br/>
              <w:t>со сверстниками и взрослыми, выражать свои мысли в соответствии с задачами и условиями коммуникации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спользуют адекватную самооценку на основе критерия успешности учебной деятельнос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Слово </w:t>
              <w:br/>
              <w:t xml:space="preserve">и предложение. </w:t>
              <w:br/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Комб.</w:t>
            </w:r>
          </w:p>
          <w:p>
            <w:pPr>
              <w:pStyle w:val="Style18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редложение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накомство со схемой предложения. Функции предложения.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Слов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предложение. Признаки слова и предложения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ечевой поток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едложение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речевом потоке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хемы и пиктограммы в записи предложения.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ечь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вучность, мелодичность, выразительность русской речи.</w:t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</w:rPr>
              <w:t>Внеклассное чтение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итературные сказки </w:t>
              <w:br/>
              <w:t>(авторские)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Работа в парах </w:t>
            </w:r>
          </w:p>
          <w:p>
            <w:pPr>
              <w:pStyle w:val="Style18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(составле-ние предлож. Из слов)</w:t>
            </w:r>
          </w:p>
          <w:p>
            <w:pPr>
              <w:pStyle w:val="Style18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руктурирование знаний, осознанное и произвольное построение речевого высказывания в устной форме, определение основной и второстепенной информации; установление причинно-следственных связей, построение логической цепи рассуждений, подведение под понятия; самостоятельное решение заданий творческого характера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соотносить то, что уже известно и усвоено, и то, что еще не известно, составлять план и выстраивать последовательность действий, контролировать свои действия по точному и оперативному ориентированию в учебнике; принимать информацию учителя или товарища, содержащую оценочный характер ответа или выполненного действия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лушать и вступать в диалог, участвовать в коллективном обсуждении проблем, интегрироваться в группу сверстников и продуктивно взаимодействовать и сотрудничать со сверстниками и взрослыми, выражать свои мысли в соответствии с задачами и условиями коммуникац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«Повторение –мать уч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Урок обоб-щ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овторение изученного по теме: «Мир общ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Фронталь-на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ознанное и произвольное построение речевого высказывания в устной форме, установление причинно-следственных связей, построение логической цепи рассуждений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принимать информацию учителя или товарища, содержащую оценочный характер ответа или выполненного действия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ушать и вступать в диалог, выражать свои мысли в соответствии с задачами и условиями коммуникации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пользуют адекватную самооценку на основе критерия успешности учебной деятельнос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3</w:t>
            </w:r>
          </w:p>
        </w:tc>
        <w:tc>
          <w:tcPr>
            <w:tcW w:w="11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 АБВГДейка</w:t>
            </w:r>
          </w:p>
        </w:tc>
      </w:tr>
      <w:tr>
        <w:trPr>
          <w:trHeight w:val="13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Звуки [а] и [о], буквы Аа,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Оо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Комб.</w:t>
            </w:r>
          </w:p>
          <w:p>
            <w:pPr>
              <w:pStyle w:val="Style18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 Чуковский «Айболит»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вук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Буквы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Аа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вук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о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вуковая модель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ва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Индивид.</w:t>
            </w:r>
          </w:p>
          <w:p>
            <w:pPr>
              <w:pStyle w:val="Style18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(звуковой анализ слов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ознанное и произвольное построение речевого высказывания в устной форме; структурирование знаний; основы смыслового чтения художественных текстов; построение рассуждений в форме связи простых суждений; установление причинно-следственных связей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нимать и сохранять учебную задачу; планировать свое действие в соответствии с поставленной задачей и условиями ее реализации; адекватно воспринимать оценку учителя; оценивать правильность выполнения действия на уровне адекватной ретроспективной оценки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уме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нимать возможность различных позиций других людей, отличных от собственной, и ориентироваться на позицию партнера </w:t>
              <w:br/>
              <w:t>в общении и взаимодействии; учитывать разные мнения и стремиться к координации различных позиций в сотрудничестве; формулировать собственное мнение и позицию; договариваться и приходить к общему решению в совместной деятельности; в коммуникации строить понятные для партнера высказывания; задавать вопросы; контролировать действия партнера; адекватно использовать речевые средства для решения различных коммуникативных задач; строить монологическое высказывание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ознают значимость чтения, потребность в систематическом чтении, важность и необходимость помощи нуждающимся в ней; высказывают свою точку зрения и уважают мнение собеседника; осознают, соотносят поступки </w:t>
              <w:br/>
              <w:t>и события с принятыми нормами повед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1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Звуки [а] и [о], буквы Аа,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Оо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Урок закрепл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. Чуковский «Айболит».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вук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Буквы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Аа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вук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о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вуковая моде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ова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Работа в пара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(чтение слов по схемам)</w:t>
            </w:r>
          </w:p>
          <w:p>
            <w:pPr>
              <w:pStyle w:val="Style18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ознанное и произвольное построение речевого высказывания в устной форме; структурирование знаний; основы смыслового чтения художественных текстов; построение рассуждений в форме связи простых суждений; установление причинно-следственных связей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нимать и сохранять учебную задачу; планировать свое действие в соответствии с поставленной задачей и условиями ее реализации; оценивать правильность выполнения действия на уровне адекватной ретроспективной оценки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уме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нимать возможность различных позиций других людей, отличных от собственной, и ориентироваться на позицию партнера </w:t>
              <w:br/>
              <w:t>в общении и взаимодействии; учитывать разные мнения и стремиться к координации различных позиций в сотрудничестве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являют познавательный интерес и готовность к сотрудничеству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1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-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Звук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[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]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. Буква  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У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оиск и открытие нового</w:t>
            </w:r>
          </w:p>
          <w:p>
            <w:pPr>
              <w:pStyle w:val="Style18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Звук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[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]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. Буквы  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У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вуковая модель слова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Фронталь н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ответы на вопросы, игры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ознанное и произвольное построение речевого высказывания в устной форме; структурирование знаний; построение рассуждений в форме связи простых суждений; установление причинно-следственных связей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нимать и сохранять учебную задачу; планировать свое действие в соответствии с поставленной задачей и условиями ее реализации; учитывать правило в планировании и контроле способа решения; адекватно воспринимать оценку учителя; оценивать правильность выполнения действия на уровне адекватной ретроспективной оценки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уме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нимать возможность различных позиций других людей, отличных от собственной,  учитывать разные мнения и стремиться к координации различных позиций в сотрудничестве; формулировать собственное мнение и позицию; задавать вопросы; адекватно использовать речевые средства для решения различных коммуникативных задач; строить монологическое высказывание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спользуют адекватную самооценку на основе критерия успешности учебной деятельнос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10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1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Звуки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[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] и [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ы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]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. Буквы </w:t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</w:rPr>
              <w:t>Ии,  ы.</w:t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оиск и открытие нового</w:t>
            </w:r>
          </w:p>
          <w:p>
            <w:pPr>
              <w:pStyle w:val="Style18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Звуки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[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] и [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ы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]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. Буквы </w:t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</w:rPr>
              <w:t>Ии,  ы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вуковая модель слова. Многозначность слова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лук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усская народная сказка «Курочка Ряба».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 Чуковский «Путаница».</w:t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Внеклассное чтение.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Литературные сказки </w:t>
              <w:br/>
              <w:t>(авторские).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Фронталь ная</w:t>
            </w:r>
          </w:p>
          <w:p>
            <w:pPr>
              <w:pStyle w:val="Style18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(звуковой анализ слов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ознанное и произвольное построение речевого высказывания в устной форме; структурирование знаний; построение рассуждений в форме связи простых суждений; установление причинно-следственных связей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нимать и сохранять учебную задачу; планировать свое действие в соответствии с поставленной задачей и условиями ее реализации; учитывать правило в планировании и контроле способа решения; адекватно воспринимать оценку учителя; оценивать правильность выполнения действия на уровне адекватной ретроспективной оценки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уме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нимать возможность различных позиций других людей; формулировать собственное мнение и позицию; задавать вопросы; адекватно использовать речевые средства для решения различных коммуникативных задач; строить монологическое высказывание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сказывают свою точку зрения и уважают мнение собеседни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1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Звук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[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э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]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. Буква </w:t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</w:rPr>
              <w:t>Э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оиск и открытие нового</w:t>
            </w:r>
          </w:p>
          <w:p>
            <w:pPr>
              <w:pStyle w:val="Style18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Звук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[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э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]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Ээ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вуковая модель слов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Индивид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ознанное и произвольное построение речевого высказывания в устной форме; структурирование знаний; построение рассуждений в форме связи простых суждений; установление причинно-следственных связей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нимать и сохранять учебную задачу; планировать свое действие в соответствии с поставленной задачей и условиями ее реализации; учитывать правило в планировании и контроле способа решения; адекватно воспринимать оценку учителя; оценивать правильность выполнения действия на уровне адекватной ретроспективной оценки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уме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нимать возможность различных позиций других людей; учитывать разные мнения и стремиться к координации различных позиций в сотрудничестве; формулировать собственное мнение и позицию; задавать вопросы; адекватно использовать речевые средства для решения различных коммуникативных задач; строить монологическое высказывание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ознают значимость чтения, потребность в систематическом чтении; высказывают свою точку зр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1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«Узелки на память»</w:t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Решение частных задач</w:t>
            </w:r>
          </w:p>
          <w:p>
            <w:pPr>
              <w:pStyle w:val="Style18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вторение изученных бук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Фронталь-ная</w:t>
            </w:r>
          </w:p>
          <w:p>
            <w:pPr>
              <w:pStyle w:val="Style18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(составле-ние рассказа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учеб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ознанное и произвольное построение речевого высказывания в устной форме; структурирование знаний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логически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строение рассуждений в форме связи простых суждений; установление причинно-следственных связей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нимать и сохранять учебную задачу; планировать свое действие в соответствии с поставленной задачей и условиями ее реализации; учитывать правило в планировании и контроле способа решения; адекватно воспринимать оценку учителя; оценивать правильность выполнения действия на уровне адекватной ретроспективной оценки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уме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нимать возможность различных позиций других людей; учитывать разные мнения и стремиться к координации различных позиций в сотрудничестве; формулировать собственное мнение и позицию; задавать вопросы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являют познавательный интерес и готовность к сотрудничеству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1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Звуки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[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]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[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’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]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, буква </w:t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</w:rPr>
              <w:t>Мм</w:t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оиск и открытие нового</w:t>
            </w:r>
          </w:p>
          <w:p>
            <w:pPr>
              <w:pStyle w:val="Style18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ее представление о согласных.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Звуки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[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]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[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’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]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, буквы </w:t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</w:rPr>
              <w:t>Мм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вуковая модель слова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ногозначное слово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мол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иционный принцип чтения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ературные сказ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Работа в парах (диалог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ознанное и произвольное построение речевого высказывания в устной форме; структурирование знаний; основы смыслового чтения художественных текстов; построение рассуждений в форме связи простых суждений; установление причинно-следственных связей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нимать и сохранять учебную задачу; планировать свое действие в соответствии с поставленной задачей и условиями ее реализации; учитывать правило в планировании и контроле способа решения; адекватно воспринимать оценку учителя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ть собственное мнение и позицию; договариваться и приходить к общему решению в совместной деятельности; адекватно использовать речевые средства для решения различных коммуникативных задач; строить монологическое высказывание; владеть диалогической формой речи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ознают значимость чтения, потребность в систематическом чтении; высказывают свою точку зрения и уважают мнение собеседни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10.1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Звуки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[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]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[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’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]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, буква  </w:t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</w:rPr>
              <w:t>Сс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оиск и открытие нового</w:t>
            </w:r>
          </w:p>
          <w:p>
            <w:pPr>
              <w:pStyle w:val="Style18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Звуки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[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]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[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’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]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, буквы  </w:t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</w:rPr>
              <w:t>Сс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З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уковая модель слова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кция. Чистоговорка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емы чтения слога.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тойчивое выражение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Мы сами с усами.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Индивид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ознанное и произвольное построение речевого высказывания в устной форме; структурирование знаний; построение рассуждений в форме связи простых суждений; установление причинно-следственных связей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нимать и сохранять учебную задачу; планировать свое действие в соответствии с поставленной задачей и условиями ее реализации; учитывать правило в планировании и контроле способа решения; адекватно воспринимать оценку учителя; оценивать правильность выполнения действия на уровне адекватной ретроспективной оценки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уме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нимать возможность различных позиций других людей; учитывать разные мнения и стремиться к координации различных позиций в сотрудничестве; формулировать собственное мнение и позицию; задавать вопросы; адекватно использовать речевые средства для решения различных коммуникативных задач; строить монологическое высказывание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сказывают свою точку зрения и уважают мнение собеседника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10.1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Звуки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[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]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[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’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]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. Буква </w:t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</w:rPr>
              <w:t>Н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оиск и открытие нового</w:t>
            </w:r>
          </w:p>
          <w:p>
            <w:pPr>
              <w:pStyle w:val="Style18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Звуки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[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]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[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’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]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. Буквы </w:t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</w:rPr>
              <w:t>Нн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вуковые модели слов. Позиционный принцип чтения. Имена собственные: </w:t>
              <w:br/>
              <w:t xml:space="preserve">заглавная буква </w:t>
              <w:br/>
              <w:t>в именах людей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Фронталь-ная</w:t>
            </w:r>
          </w:p>
          <w:p>
            <w:pPr>
              <w:pStyle w:val="Style18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(составле-ние звуко-вых схем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ознанное и произвольное построение речевого высказывания в устной форме; структурирование знаний; построение рассуждений в форме связи простых суждений; установление причинно-следственных связей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нимать и сохранять учебную задачу; планировать свое действие в соответствии с поставленной задачей и условиями ее реализации; учитывать правило в планировании и контроле способа решения; адекватно воспринимать оценку учителя; оценивать правильность выполнения действия на уровне адекватной ретроспективной оценки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уме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ть собственное мнение и позицию; задавать вопросы; адекватно использовать речевые средства для решения различных коммуникативных задач; строить монологическое высказывание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сказывают свою точку зрения и уважают мнение собеседни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10.1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-3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Звуки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[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]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[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’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]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.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Буква  </w:t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</w:rPr>
              <w:t>Л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оиск и открытие нового</w:t>
            </w:r>
          </w:p>
          <w:p>
            <w:pPr>
              <w:pStyle w:val="Style18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. Носов. «Незнайка на Луне»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Значение слов: телескоп, линза, обсерватория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Звуки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[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]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[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’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]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. Буквы  </w:t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</w:rPr>
              <w:t>Лл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иционный принцип чтения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тойчивое выражение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ила мысли.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Индивид.</w:t>
            </w:r>
          </w:p>
          <w:p>
            <w:pPr>
              <w:pStyle w:val="Style18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(звуковой анализ слов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ознанное и произвольное построение речевого высказывания в устной форме; структурирование знаний; основы смыслового чтения художественных текстов; построение рассуждений в форме связи простых суждений; установление причинно-следственных связей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нимать и сохранять учебную задачу; планировать свое действие в соответствии с поставленной задачей и условиями ее реализации; учитывать правило в планировании и контроле способа решения; адекватно воспринимать оценку учителя;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уме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нимать возможность различных позиций других людей; формулировать собственное мнение и позицию; задавать вопросы; адекватно использовать речевые средства для решения различных коммуникативных задач; строить монологическое высказывание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ознают значимость чтения, потребность в систематическом чтении; высказывают свою точку зрения и уважают мнение собеседни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10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1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-3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Закрепление изученных букв </w:t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</w:rPr>
              <w:t>М, С, Н, 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Решение частных задач</w:t>
            </w:r>
          </w:p>
          <w:p>
            <w:pPr>
              <w:pStyle w:val="Style18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М, С, Н, Л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Индивид.</w:t>
            </w:r>
          </w:p>
          <w:p>
            <w:pPr>
              <w:pStyle w:val="Style18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(работа с текстом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ознанное и произвольное построение речевого высказывания в устной форме; структурирование знаний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нимать и сохранять учебную задачу; планировать свое действие в соответствии с поставленной задачей и условиями ее реализации; учитывать правило в планировании и контроле способа решения; адекватно воспринимать оценку учителя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уме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нимать возможность различных позиций других людей; формулировать собственное мнение и позицию; задавать вопросы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нимают значение знаний для человека и принимают его; имеют желание учитьс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10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1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Звуки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[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]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[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’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]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.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Буква </w:t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</w:rPr>
              <w:t>Т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оиск и открытие нового</w:t>
            </w:r>
          </w:p>
          <w:p>
            <w:pPr>
              <w:pStyle w:val="Style18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Звуки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[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]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[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’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]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. Буквы </w:t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</w:rPr>
              <w:t>Т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ногозначность слов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тюбик, труба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Работа в паре (составле-ние и чтение слов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ознанное и произвольное построение речевого высказывания в устной форме; структурирование знаний; основы смыслового чтения художественных текстов; построение рассуждений в форме связи простых суждений; установление причинно-следственных связей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нимать и сохранять учебную задачу; планировать свое действие в соответствии с поставленной задачей и условиями ее реализации; учитывать правило в планировании и контроле способа решения.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уме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нимать возможность различных позиций других людей; формулировать собственное мнение и позицию; задавать вопросы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ознают значимость чтения, потребность в систематическом чтении; высказывают свою точку зрения и уважают мнение собеседни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.11.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Буква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Тт. Закрепление.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Решение частных задач</w:t>
            </w:r>
          </w:p>
          <w:p>
            <w:pPr>
              <w:pStyle w:val="Style18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Чтение слов  и текстов с буквой Тт.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Звуковой анализ сл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Индивид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ознанное и произвольное построение речевого высказывания в устной форме; структурирование знаний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нимать и сохранять учебную задачу; планировать свое действие в соответствии с поставленной задачей и условиями ее реализации; учитывать правило в планировании и контроле способа решения; адекватно воспринимать оценку учителя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уме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нимать возможность различных позиций других людей; формулировать собственное мнение и позицию; задавать вопросы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нимают значение знаний для человека и принимают его; имеют желание учитьс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11.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вук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’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Кк.</w:t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оиск и открытие нового</w:t>
            </w:r>
          </w:p>
          <w:p>
            <w:pPr>
              <w:pStyle w:val="Style18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вук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’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Буквы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Кк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вуковая модель слова.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Работа в паре (состале-ние слов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ирование необходимого уровня читательской компетентности; овладение техникой чтения, приемами понимания прочитанного; осознанное и произвольное построение речевого высказывания в устной форме; структурирование знаний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нимать и сохранять учебную задачу; планировать свое действие в соответствии с поставленной задачей и условиями ее реализации; адекватно воспринимать оценку учителя; 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улировать собственное мнение и позицию; задавать вопросы; строить монологическое высказывание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ознают значимость чтения, потребность в систематическом чтении; высказывают свою точку зрения и уважают мнение собеседни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11.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Кк.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 Закрепление </w:t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Решение частных задач</w:t>
            </w:r>
          </w:p>
          <w:p>
            <w:pPr>
              <w:pStyle w:val="Style18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Чтение слов и текстов с буквой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Кк.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Звуковой анализ сл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Индивид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ознанное и произвольное построение речевого высказывания в устной форме</w:t>
            </w:r>
            <w:r>
              <w:rPr>
                <w:rFonts w:cs="Times New Roman" w:ascii="Times New Roman" w:hAnsi="Times New Roman"/>
                <w:spacing w:val="-15"/>
                <w:sz w:val="20"/>
                <w:szCs w:val="20"/>
              </w:rPr>
              <w:t xml:space="preserve">;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руктурирование знаний; построение рассуждений в форме связи простых суждений; установление причинно-следственных связей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нимать и сохранять учебную задачу; планировать свое действие в соответствии с поставленной задачей и условиями ее реализации; учитывать правило в планировании и контроле способа решения; адекватно воспринимать оценку учителя; оценивать правильность выполнения действия на уровне адекватной ретроспективной оценки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уме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ть собственное мнение и позицию; задавать вопросы; адекватно использовать речевые средства для решения различных коммуникативных задач; строить монологическое высказывание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спользуют адекватную самооценку на основе критерия успешности учебной деятельности.</w:t>
            </w:r>
          </w:p>
          <w:p>
            <w:pPr>
              <w:pStyle w:val="Style18"/>
              <w:rPr>
                <w:rFonts w:ascii="Times New Roman" w:hAnsi="Times New Roman" w:cs="Times New Roman"/>
                <w:spacing w:val="4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1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слов и текстов с изученными буквам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Решение частных задач</w:t>
            </w:r>
          </w:p>
          <w:p>
            <w:pPr>
              <w:pStyle w:val="Style18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овторение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зученных букв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емы чтения слов. Чтение слов и текстов с изученными буквами.</w:t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Индивид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ознанное и произвольное построение речевого высказывания в устной форме; структурирование знаний; основы смыслового чтения художественных текстов; построение рассуждений в форме связи простых суждений; установление причинно-следственных связей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нимать и сохранять учебную задачу; планировать свое действие в соответствии с поставленной задачей и условиями ее реализации; учитывать правило в планировании и контроле способа решения.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уме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нимать возможность различных позиций других людей; формулировать собственное мнение и позицию; задавать вопросы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ознают значимость чтения, потребность в систематическом чтении; высказывают свою точку зрения и уважают мнение собеседни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11.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вуки[ 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’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Буквы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оиск и открытие нового</w:t>
            </w:r>
          </w:p>
          <w:p>
            <w:pPr>
              <w:pStyle w:val="Style18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вуки[ 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’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Буквы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Рр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вуковая модель слова.</w:t>
            </w:r>
          </w:p>
          <w:p>
            <w:pPr>
              <w:pStyle w:val="Style18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Значение слов: туризм, туристы.</w:t>
            </w:r>
          </w:p>
          <w:p>
            <w:pPr>
              <w:pStyle w:val="Style18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Фронталь-ная</w:t>
            </w:r>
          </w:p>
          <w:p>
            <w:pPr>
              <w:pStyle w:val="Style18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(ответы на вопросы)</w:t>
            </w:r>
          </w:p>
          <w:p>
            <w:pPr>
              <w:pStyle w:val="Style18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ирование необходимого уровня читательской компетентности; овладение техникой чтения, приемами понимания прочитанного; осознанное и произвольное построение речевого высказывания в устной форме; структурирование знаний; основы смыслового чтения художественных текстов; построение рассуждений </w:t>
              <w:br/>
              <w:t>в форме связи простых суждений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нимать и сохранять учебную задачу; планировать свое действие в соответствии с поставленной задачей и условиями ее реализации; учитывать правило в планировании и контроле способа решения; адекватно воспринимать оценку учителя; оценивать правильность выполнения действия на уровне адекватной ретроспективной оценки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уме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ть собственное мнение и позицию; задавать вопросы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ознают значимость чтения; высказывают свою точку зрения и уважают мнение собеседника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11.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вуки[ 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’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Буквы Рр. Закрепление.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Решение частных задач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слов и предложений с изученными буквами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Работа в паре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ирование необходимого уровня читательской компетентности; овладение техникой чтения, приемами понимания прочитанного; осознанное и произвольное построение речевого высказывания в устной форме; структурирование знаний; основы смыслового чтения художественных текстов; построение рассуждений </w:t>
              <w:br/>
              <w:t>в форме связи простых суждений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нимать и сохранять учебную задачу; планировать свое действие в соответствии с поставленной задачей и условиями ее реализации; учитывать правило в планировании и контроле способа решения; адекватно воспринимать оценку учителя; оценивать правильность выполнения действия на уровне адекватной ретроспективной оценки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уме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ть собственное мнение и позицию; задавать вопросы.</w:t>
            </w:r>
          </w:p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ознают значимость чтения; высказывают свою точку зрения и уважают мнение собеседника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11.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вук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’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Буквы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В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оиск и открытие нового</w:t>
            </w:r>
          </w:p>
          <w:p>
            <w:pPr>
              <w:pStyle w:val="Style18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вук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’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Буквы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Вв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вуковая модель слова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чение слова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вилка.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Фронталь-ная</w:t>
            </w:r>
          </w:p>
          <w:p>
            <w:pPr>
              <w:pStyle w:val="Style18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(звуковой анализ слов)</w:t>
            </w:r>
          </w:p>
          <w:p>
            <w:pPr>
              <w:pStyle w:val="Style18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владение техникой чтения, осознанное и произвольное построение речевого высказывания в устной форме; структурирование знаний;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строение рассуждений в форме связи простых суждений; установление причинно-следственных связей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нимать и сохранять учебную задачу; планировать свое действие в соответствии с поставленной задачей и условиями ее реализации; учитывать правило в планировании и контроле способа решения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уме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ть собственное мнение и позицию; задавать вопросы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ознают значимость чтения; высказывают свою точку зрения и уважают мнение собеседни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11.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-4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вук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’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Решение учебной</w:t>
            </w:r>
          </w:p>
          <w:p>
            <w:pPr>
              <w:pStyle w:val="Style18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задач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вук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’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Буквы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вуковая модель слова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лова-омонимы </w:t>
              <w:br/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пила, лук).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арник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Коллективная </w:t>
            </w:r>
          </w:p>
          <w:p>
            <w:pPr>
              <w:pStyle w:val="Style18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(игра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ирование необходимого уровня читательской компетентности; овладение техникой чтения, приемами понимания прочитанного; осознанное и произвольное построение речевого высказывания в устной форме; структурирование знаний; основы смыслового чтения художественных текстов; построение рассуждений в форме связи простых суждений;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нимать и сохранять учебную задачу; планировать свое действие в соответствии с поставленной задачей и условиями ее реализации; учитывать правило в планировании и контроле способа решения; адекватно воспринимать оценку учителя; оценивать правильность выполнения действия на уровне адекватной ретроспективной оценки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уме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ть собственное мнение и позицию; задавать вопросы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ознают значимость чтения; высказывают свою точку зрения и уважают мнение собеседни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11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1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вук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’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Гг.</w:t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оиск и открытие нового</w:t>
            </w:r>
          </w:p>
          <w:p>
            <w:pPr>
              <w:pStyle w:val="Style18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вук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’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Буквы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Гг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вуковая модель слова.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а чтения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ва-антонимы.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Гигант, гигантский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Фронталь-ная</w:t>
            </w:r>
          </w:p>
          <w:p>
            <w:pPr>
              <w:pStyle w:val="Style18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(ответы на вопросы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ирование необходимого уровня читательской компетентности; овладение техникой чтения, приемами понимания прочитанного; осознанное и произвольное построение речевого высказывания в устной форме; структурирование знаний; основы смыслового чтения художественных текстов; построение рассуждений в форме связи простых суждений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нимать и сохранять учебную задачу; планировать свое действие в соответствии с поставленной задачей и условиями ее реализации; учитывать правило в планировании и контроле способа решения; адекватно воспринимать оценку учителя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уме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ть собственное мнение и позицию; задавать вопросы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ознают значимость чтения; высказывают свою точку зрения и уважают мнение собеседни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11.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равнение звуков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[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]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[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]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Решение частных задач</w:t>
            </w:r>
          </w:p>
          <w:p>
            <w:pPr>
              <w:pStyle w:val="Style18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вук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Звуки, парные по звонкости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ухости.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оса умыла траву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евки. Рифмовки. Звуковая модель слова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монимичные формы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мыли ли, мылили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дственные слов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Индивид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ечата-ние» слов</w:t>
            </w:r>
          </w:p>
          <w:p>
            <w:pPr>
              <w:pStyle w:val="Style18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ирование необходимого уровня читательской компетентности; овладение техникой чтения, приемами понимания прочитанного; осознанное и произвольное построение речевого высказывания в устной форме; структурирование знаний; основы смыслового чтения художественных текстов; построение рассуждений в форме связи простых суждений; установление причинно-следственных связей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нимать и сохранять учебную задачу; планировать свое действие в соответствии с поставленной задачей и условиями ее реализации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уме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ть собственное мнение и позицию; задавать вопросы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ознают значимость чтения; высказывают свою точку зрения и уважают мнение собеседни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11.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Буква </w:t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</w:rPr>
              <w:t xml:space="preserve">Ее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в начале слова и после гласных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Решение учебной</w:t>
            </w:r>
          </w:p>
          <w:p>
            <w:pPr>
              <w:pStyle w:val="Style18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задач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вук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й’э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Буква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Ее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монимичные формы. Правила чтения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Индивид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ечата-ние» слов</w:t>
            </w:r>
          </w:p>
          <w:p>
            <w:pPr>
              <w:pStyle w:val="Style18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ирование необходимого уровня читательской компетентности; овладение техникой чтения, приемами понимания прочитанного; осознанное и произвольное построение речевого высказывания в устной форме; структурирование знаний; основы смыслового чтения художественных текстов; построение рассуждений в форме связи простых суждений; установление причинно-следственных связей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нимать и сохранять учебную задачу; планировать свое действие в соответствии с поставленной задачей и условиями ее реализации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уме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ть собственное мнение и позицию; задавать вопросы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ознают значимость чтения; высказывают свою точку зрения и уважают мнение собеседни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11.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Буква  </w:t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</w:rPr>
              <w:t>Ёё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в начале слова и после гласных.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Решение учебной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задачи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вук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й’о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Буква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Ёё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монимичные формы. Правила чтения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Работа в паре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ирование необходимого уровня читательской компетентности; овладение техникой чтения, приемами понимания прочитанного; осознанное и произвольное построение речевого высказывания в устной форме; структурирование знаний; основы смыслового чтения художественных текстов; построение рассуждений в форме связи простых суждений; установление причинно-следственных связей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нимать и сохранять учебную задачу; планировать свое действие в соответствии с поставленной задачей и условиями ее реализации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уме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ть собственное мнение и позицию; задавать вопросы.</w:t>
            </w:r>
          </w:p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ознают значимость чтения; высказывают свою точку зрения и уважают мнение собеседника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11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Буквы </w:t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</w:rPr>
              <w:t xml:space="preserve">е, ё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сле согласных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Решение учебной</w:t>
            </w:r>
          </w:p>
          <w:p>
            <w:pPr>
              <w:pStyle w:val="Style18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задач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вук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э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Буква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сле согласных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вук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Буква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ё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сле согласных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монимичные формы. Родственные слова. Прошлое русского народа. Слова, близкие по значению. Звуковой анализ слов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мел, мё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Коллектив</w:t>
            </w:r>
          </w:p>
          <w:p>
            <w:pPr>
              <w:pStyle w:val="Style18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на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ирование необходимого уровня читательской компетентности; овладение техникой чтения, приемами понимания прочитанного; осознанное и произвольное построение речевого высказывания в устной форме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нимать и сохранять учебную задачу; планировать свое действие в соответствии с поставленной задачей и условиями ее реализации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ть осуществлять кооперативно-соревновательное общение со сверстниками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являют познавательный интерес и готовность к сотрудничеству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.12.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Чтение слов и текстов с буквами Ее. Ёё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Решение частных задач</w:t>
            </w:r>
          </w:p>
          <w:p>
            <w:pPr>
              <w:pStyle w:val="Style18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а чтения. Чтение слов и текстов с изученными буквами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Фронталь-ная</w:t>
            </w:r>
          </w:p>
          <w:p>
            <w:pPr>
              <w:pStyle w:val="Style18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ирование необходимого уровня читательской компетентности; овладение техникой чтения, приемами понимания прочитанного; осознанное и произвольное построение речевого высказывания в устной форме; структурирование знаний; установление причинно-следственных связей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нимать и сохранять учебную задачу; планировать свое действие в соответствии с поставленной задачей и условиями ее реализации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уме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ть собственное мнение и позицию; задавать вопросы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ознают значимость чтения; высказывают свою точку зрения и уважают мнение собеседни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.12.1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«Узелки на память».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</w:t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Решение частных задач</w:t>
            </w:r>
          </w:p>
          <w:p>
            <w:pPr>
              <w:pStyle w:val="Style18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«Узелки на память».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овторение </w:t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зученных букв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ы чтения слов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Коллектив на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владение техникой чтения, приемами понимания прочитанного; осознанное и произвольное построение речевого высказывания в устной форме; структурирование знаний.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нимать и сохранять учебную задачу; планировать свое действие в соответствии с поставленной задачей и условиями ее реализации; учитывать правило в планировании и контроле способа решения;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уме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нимать возможность различных позиций и ориентироваться на позицию партнера  в общении и взаимодействии; учитывать разные мнения и стремиться к координации различных позиций в сотрудничестве; формулировать собственное мнение и позицию; договариваться и приходить к общему решению в совместной деятельности; </w:t>
              <w:br/>
              <w:t>в коммуникации строить понятные для партнера высказывания; задавать вопросы; контролировать действия партнера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ознают значимость чтения; высказывают свою точку зрения и уважают мнение собеседни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.12.1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вук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’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Бб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Решение учебной</w:t>
            </w:r>
          </w:p>
          <w:p>
            <w:pPr>
              <w:pStyle w:val="Style18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задач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вук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’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Буквы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Бб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вуковая модель слова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Работа в паре (диалог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ирование необходимого уровня читательской компетентности; овладение техникой чтения, приемами понимания прочитанного; осознанное и произвольное построение речевого высказывания в устной форме; структурирование знаний; основы смыслового чтения художественных текстов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нимать и сохранять учебную задачу; планировать свое действие в соответствии с поставленной задачей и условиями ее реализации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 xml:space="preserve">уме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кооперативно-соревновательное общение со сверстниками, строить понятные для партнера высказывания, задавать вопросы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являют познавательный интерес и готовность к сотрудничеству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.12.1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авнение звуков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Решение учебной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задачи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арные звук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’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’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Сам. работа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ирование необходимого уровня читательской компетентности; овладение техникой чтения, приемами понимания прочитанного; осознанное и произвольное построение речевого высказывания в устной форме; структурирование знаний; основы смыслового чтения художественных текстов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нимать и сохранять учебную задачу; планировать свое действие в соответствии с поставленной задачей и условиями ее реализации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 xml:space="preserve">уме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кооперативно-соревновательное общение со сверстниками, строить понятные для партнера высказывания, задавать вопросы.</w:t>
            </w:r>
          </w:p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являют познавательный интерес и готовность к сотрудничеству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12.12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вук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’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квы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Зз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Решение учебной</w:t>
            </w:r>
          </w:p>
          <w:p>
            <w:pPr>
              <w:pStyle w:val="Style18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задач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вук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’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Буквы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Зз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вуковая схема слов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Работа в паре (чтение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ирование необходимого уровня читательской компетентности; овладение техникой чтения, приемами понимания прочитанного; осознанное и произвольное построение речевого высказывания в устной форме;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руктурирование знаний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 xml:space="preserve">уметь осуществл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оперативно-соревновательное общение со сверстниками, самоопределение и самопознание на основе сравнения «</w:t>
            </w: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 с героями литературных произведений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спользуют адекватную самооценку на основе критерия успешности учебной деятельности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целеустремленность, настойчивость в достижении цели.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12.1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арные звук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’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’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Комб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ные звуки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звонкости-глухост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’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’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ая на конце слов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Индивид.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улирование ответов на вопросы; осознанное и произвольное построение речевого высказывания в устной форме; совершенствование мыслительных операций анализа, синтеза, сравнения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нимать и сохранять учебную задачу; планировать свое действие в соответствии с поставленной задачей и условиями ее реализации; адекватно воспринимать оценку учителя; оценивать правильность выполнения действия на уровне адекватной оценки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уме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ть собственное мнение и позицию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сказывают свою точку зрения и уважают мнение собеседни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12.1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«Повторение –мать уч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Решение частных задач</w:t>
            </w:r>
          </w:p>
          <w:p>
            <w:pPr>
              <w:pStyle w:val="Style18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Ребус, загадка, скороговорка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уквы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З, Б</w:t>
            </w:r>
          </w:p>
          <w:p>
            <w:pPr>
              <w:pStyle w:val="Style18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Фронталь-ная </w:t>
            </w:r>
          </w:p>
          <w:p>
            <w:pPr>
              <w:pStyle w:val="Style18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(ответы на вопросы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витие знаково-символических действий: моделирования и преобразования модели; рефлексия способов и условий действия; контроль и оценка процесса и результатов деятельности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ть и сохранять учебную задачу; планировать свое действие в соответствии с поставленной задачей и условиями ее реализации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уме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согласованность усилий по достижению общей цели, строить понятные для партнера высказывания, задавать вопросы, осуществлять самоопределение и самопознание на основе сравнения «</w:t>
            </w: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 с героями литературных произведений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спользуют адекватную самооценку на основе критерия успешности учебной деятельнос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12.1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вук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’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Д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Решение учебной</w:t>
            </w:r>
          </w:p>
          <w:p>
            <w:pPr>
              <w:pStyle w:val="Style18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задач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вук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’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Буквы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Д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вуковая схема слова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Работа в пар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улирование ответов на вопросы; осознанное и произвольное построение речевого высказывания в устной форме; формирование необходимого уровня читательской компетентности; овладение техникой чтения, приемами понимания прочитанного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нимать и сохранять учебную задачу; планировать свое действие; адекватно воспринимать оценку учителя; оценивать правильность выполнения действия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уме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ординировать действия по выполнению задания; договариваться и приходить к общему решению в совместной деятельности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сказывают свою точку зрения и уважают мнение собеседни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12.1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ение звуков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’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’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]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Решение частных задач</w:t>
            </w:r>
          </w:p>
          <w:p>
            <w:pPr>
              <w:pStyle w:val="Style18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вук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’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’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парные по звонкости-глухости, твердости-мягкости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ква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конце слова.</w:t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Внеклассное чтение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азки о зиме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Фронталь-ная </w:t>
            </w:r>
          </w:p>
          <w:p>
            <w:pPr>
              <w:pStyle w:val="Style18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(ответы на вопросы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ирование необходимого уровня читательской компетентности; овладение техникой чтения, приемами понимания прочитанного; осознанное и произвольное построение речевого высказывания в устной форме; структурирование знаний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 xml:space="preserve">уметь осуществл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оперативно-соревновательное общение со сверстниками, самоопределение и самопознание на основе сравнения «</w:t>
            </w: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 с героями литературных произведений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спользуют адекватную самооценку на основе критерия успешности учебной деятельности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целеустремленность, настойчивость в достижении цели.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12.1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-6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Звук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[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ж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]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, буквы  </w:t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</w:rPr>
              <w:t>Ж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Решение учебной</w:t>
            </w:r>
          </w:p>
          <w:p>
            <w:pPr>
              <w:pStyle w:val="Style18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задач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вук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ж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буквы 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Жж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во как название предмета, действия, признака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анр литературного произведения. Жанровое своеобразие художественного произведения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лог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жи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ногозначность слов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ережки, золотой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Коллективная (сочине-ние рассказа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ирование необходимого уровня читательской компетентности; овладение техникой чтения, приемами понимания прочитанного; осознанное и произвольное построение речевого высказывания в устной форме; структурирование знаний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 xml:space="preserve">уметь осуществл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оперативно-соревновательное общение со сверстниками, самоопределение и самопознание на основе сравнения «</w:t>
            </w: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 с героями литературных произведений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спользуют адекватную самооценку на основе критерия успешности учебной деятельности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целеустремленность, настойчивость в достижении цел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12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1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Буквы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З, Б, Д, Ж. Закрепление   </w:t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Решение частных задач</w:t>
            </w:r>
          </w:p>
          <w:p>
            <w:pPr>
              <w:pStyle w:val="Style18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З, Б, Д, Ж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сные буквы, которые обозначают мягкость предшествующего согласного. Согласные, которые обозначают только твердый звук. Парные согласные по звонкости-глухости. Мотивированность имен сказочных персонажей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негурочка, Золушка, Дюймовоч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Индивид.</w:t>
            </w:r>
          </w:p>
          <w:p>
            <w:pPr>
              <w:pStyle w:val="Style18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(чтение сказки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ирование необходимого уровня читательской компетентности; овладение техникой чтения, приемами понимания прочитанного; осознанное и произвольное построение речевого высказывания в устной форме; структурирование знаний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действие по образцу и заданному правилу.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 xml:space="preserve">уметь осуществл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оперативно-соревновательное общение со сверстниками, самоопределение и самопознание на основе сравнения «</w:t>
            </w: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 с героями литературных произведений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спользуют адекватную самооценку на основе критерия успешности учебной деятельнос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12.1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Буквы  </w:t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</w:rPr>
              <w:t xml:space="preserve">Яя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в начале слова и после гласных</w:t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Решение учебной</w:t>
            </w:r>
          </w:p>
          <w:p>
            <w:pPr>
              <w:pStyle w:val="Style18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задач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Яя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 в начале слова и после гласных. Чтение слов и текстов с буквой Яя.</w:t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Индивид.</w:t>
            </w:r>
          </w:p>
          <w:p>
            <w:pPr>
              <w:pStyle w:val="Style18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(составле-ние слов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улирование ответов на вопросы; осознанное и произвольное построение речевого высказывания в устной форме; формирование необходимого уровня читательской компетентности; овладение техникой чтения, приемами понимания прочитанного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нимать и сохранять учебную задачу; планировать свое действие; адекватно воспринимать оценку учителя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уме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ть собственное мнение и позицию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сказывают свою точку зрения и уважают мнение собеседника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12.1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Буква </w:t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</w:rPr>
              <w:t>я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после согласных.</w:t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</w:rPr>
              <w:t xml:space="preserve"> </w:t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Комб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уква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сле согласных как указатель их мягкости.</w:t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</w:rPr>
              <w:t>Внеклассное чтение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казы о дружбе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Работа в паре (составле-ние рассказа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улирование ответов на вопросы; осознанное и произвольное построение речевого высказывания в устной форме; формирование необходимого уровня читательской компетентности; овладение техникой чтения, приемами понимания прочитанного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нимать и сохранять учебную задачу; планировать свое действие; адекватно воспринимать оценку учителя; оценивать правильность выполнения действия на уровне адекватной ретроспективной оценки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уме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ординировать действия по выполнению задания; договариваться и приходить к общему решению в совместной деятельности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сказывают свою точку зрения и уважают мнение собеседни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12.1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вторение изученного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Решение частных задач</w:t>
            </w:r>
          </w:p>
          <w:p>
            <w:pPr>
              <w:pStyle w:val="Style18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иционное чтение. Игра в слова. Загадки слов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Фронталь-ная </w:t>
            </w:r>
          </w:p>
          <w:p>
            <w:pPr>
              <w:pStyle w:val="Style18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(чтение текстов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улирование ответов на вопросы; осознанное и произвольное построение речевого высказывания в устной форме; формирование необходимого уровня читательской компетентности; овладение техникой чтения, приемами понимания прочитанного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нимать и сохранять учебную задачу; планировать свое действие; адекватно воспринимать оценку учителя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уме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ть собственное мнение и позицию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сказывают свою точку зрения и уважают мнение собеседни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12.1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вук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х’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Хх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Решение учебной</w:t>
            </w:r>
          </w:p>
          <w:p>
            <w:pPr>
              <w:pStyle w:val="Style18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задач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вук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х’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Буквы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Хх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Фронталь-ная </w:t>
            </w:r>
          </w:p>
          <w:p>
            <w:pPr>
              <w:pStyle w:val="Style18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(ответы на вопросы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улирование ответов на вопросы; осознанное и произвольное построение речевого высказывания в устной форме; формирование необходимого уровня читательской компетентности; овладение техникой чтения, приемами понимания прочитанного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нимать и сохранять учебную задачу; планировать свое действие; адекватно воспринимать оценку учителя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уме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ординировать действия по выполнению задания; договариваться и приходить к общему решению в совместной деятельности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сказывают свою точку зрения и уважают мнение собеседни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1.1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вук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х’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уквы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Хх. Закрепление.</w:t>
            </w:r>
          </w:p>
          <w:p>
            <w:pPr>
              <w:pStyle w:val="Style18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Решение частных задач</w:t>
            </w:r>
          </w:p>
          <w:p>
            <w:pPr>
              <w:pStyle w:val="Style18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слов и текстов с буквой Х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Индивид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улирование ответов на вопросы; осознанное и произвольное построение речевого высказывания в устной форме; формирование необходимого уровня читательской компетентности; овладение техникой чтения, приемами понимания прочитанного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нимать и сохранять учебную задачу; планировать свое действие; адекватно воспринимать оценку учителя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уме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ть собственное мнение и позицию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сказывают свою точку зрения и уважают мнение собеседни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01.1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Знакомство с буквой </w:t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</w:rPr>
              <w:t>ь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.</w:t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Решение учебной</w:t>
            </w:r>
          </w:p>
          <w:p>
            <w:pPr>
              <w:pStyle w:val="Style18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задач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уква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ь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значение мягкости согласного при помощи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ь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Фронталь-ная </w:t>
            </w:r>
          </w:p>
          <w:p>
            <w:pPr>
              <w:pStyle w:val="Style18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(игра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улирование ответов на вопросы; осознанное и произвольное построение речевого высказывания в устной форме; формирование необходимого уровня читательской компетентности; овладение техникой чтения, приемами понимания прочитанного; совершенствование мыслительных операций анализа, синтеза, сравнения; построение рассуждений в форме связи простых суждений; установление причинно-следственных связей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нимать и сохранять учебную задачу; планировать свое действие; адекватно воспринимать оценку учителя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уме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ть собственное мнение и позицию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сказывают свою точку зрения и уважают мнение собеседни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1.1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-6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вук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й’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Буквы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Й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Решение учебной</w:t>
            </w:r>
          </w:p>
          <w:p>
            <w:pPr>
              <w:pStyle w:val="Style18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задач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вук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й’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Буквы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Й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вуковая модель слова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Индивид.</w:t>
            </w:r>
          </w:p>
          <w:p>
            <w:pPr>
              <w:pStyle w:val="Style18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(чтение текста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улирование ответов на вопросы; осознанное и произвольное построение речевого высказывания в устной форме; формирование необходимого уровня читательской компетентности; овладение техникой чтения, приемами понимания прочитанного; совершенствование мыслительных операций анализа, синтеза, сравнения; построение рассуждений в форме связи простых суждений; установление причинно-следственных связей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нимать и сохранять учебную задачу; планировать свое действие; адекватно воспринимать оценку учителя; оценивать правильность выполнения действия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уме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ть собственное мнение и позицию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сказывают свою точку зрения и уважают мнение собеседни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01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Буквы </w:t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</w:rPr>
              <w:t>Юю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начале слова и после гласных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Решение учебной</w:t>
            </w:r>
          </w:p>
          <w:p>
            <w:pPr>
              <w:pStyle w:val="Style18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задач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вук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й’у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Юю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начале слова и после гласных. Чтение слов и текстов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Фронталь-на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улирование ответов на вопросы; осознанное и произвольное построение речевого высказывания в устной форме; формирование необходимого уровня читательской компетентности; овладение техникой чтения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нимать и сохранять учебную задачу; планировать свое действие; адекватно воспринимать оценку учителя; оценивать правильность выполнения действия на уровне адекватной ретроспективной оценки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уме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ть собственное мнение и позицию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сказывают свою точку зрения и уважают мнение собеседни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01.1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Буква </w:t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</w:rPr>
              <w:t xml:space="preserve">ю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сле согласных.</w:t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Решение учебной</w:t>
            </w:r>
          </w:p>
          <w:p>
            <w:pPr>
              <w:pStyle w:val="Style18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задач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уква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ю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сле согласных. Чтение слов и текстов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Фронталь-на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улирование ответов на вопросы; осознанное и произвольное построение речевого высказывания в устной форме; овладение техникой чтения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нимать и сохранять учебную задачу; планировать свое действие; адекватно воспринимать оценку учителя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ть осуществлять кооперативно-соревновательное общение со сверстниками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являют познавательный интерес и готовность к сотрудничеству, обладают мотивационной основой учебной деятельности, используют адекватную самооценку на основе критерия успешности учебной деятельности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01.1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Буквы </w:t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</w:rPr>
              <w:t>Шш. Звук [ш]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Решение учебной</w:t>
            </w:r>
          </w:p>
          <w:p>
            <w:pPr>
              <w:pStyle w:val="Style18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задач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вное слоговое чтение. Чтение целыми словами. Звуковой анализ слов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Индивид.</w:t>
            </w:r>
          </w:p>
          <w:p>
            <w:pPr>
              <w:pStyle w:val="Style18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(чтение текста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целеустремленность, настойчивость в достижении цели.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логических действий: анализа, сравнения; установление причинно-следственных связей; усвоение правил строения слова и предложения, графических форм букв; рефлексия способов и условий действия; контроль и оценка процесса и  результатов деятельности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 xml:space="preserve">уме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кооперативно-соревновательное общение со сверстниками, слушать собеседника, предвидеть разные возможные мнения других людей, обосновывать и доказывать собственное мнение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ладают мотивационной основой учебной деятельности; используют адекватную самооценку на основе критерия успешности учебной деятельнос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01.1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арные звуки  по звонкости-глухости </w:t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</w:rPr>
              <w:t xml:space="preserve">[ж]и [ш]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Решение частных задач</w:t>
            </w:r>
          </w:p>
          <w:p>
            <w:pPr>
              <w:pStyle w:val="Style18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слов и текстов. Звуковой анализ слова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Буквосочетания  жи-ш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Работа в пар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е решение заданий творческого характера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нимать и сохранять учебную задачу; планировать действия; адекватно воспринимать оценку учителя и товарищей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оординировать действия по выполнению задания; договариваться и приходить к общему решению в совместной деятельности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сказывают свою точку зрения и уважают мнение собеседни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01.1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Буквы Чч. </w:t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</w:rPr>
              <w:t>Звук [ч’]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Решение учебной</w:t>
            </w:r>
          </w:p>
          <w:p>
            <w:pPr>
              <w:pStyle w:val="Style18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задач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вное слоговое чтение. Чтение целыми словами. Звуковой анализ слов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Индивид.</w:t>
            </w:r>
          </w:p>
          <w:p>
            <w:pPr>
              <w:pStyle w:val="Style18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(чтение текста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действие по образцу и заданному правилу; формировать целеустремленность, настойчивость в достижении цели.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витие знаково-символических действий: моделирования и преобразования модели; рефлексия способов и условий действия; контроль и оценка процесса и результатов деятельности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 xml:space="preserve">уме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кооперативно-соревновательное общение со сверстниками, слушать собеседника, строить понятные для партнера высказывания, задавать вопросы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ладают мотивационной основой учебной деятельности; используют адекватную самооценку на основе критерия успешности учебной деятельности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01.1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Звук 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>[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щ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>]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буква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 Щ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Решение учебной</w:t>
            </w:r>
          </w:p>
          <w:p>
            <w:pPr>
              <w:pStyle w:val="Style18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задач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вное слоговое чтение. Чтение целыми словами. Звуковой анализ слов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Фронталь-на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улирование ответов на вопросы; осознанное и произвольное построение речевого высказывания в устной форме; овладение техникой чтения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нимать и сохранять учебную задачу; планировать свое действие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ть осуществлять кооперативно-соревновательное общение со сверстниками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являют познавательный интерес и готовность к сотрудничеству, обладают мотивационной основой учебной деятельности, используют адекватную самооценку на основе критерия успешности учебной деятельнос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01.1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Звук  [щ],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буква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 Щщ. Закрепление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Решение учебной</w:t>
            </w:r>
          </w:p>
          <w:p>
            <w:pPr>
              <w:pStyle w:val="Style18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задач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авное слоговое чтение. Чтение слов и текстов с буквой Щщ. Звуковой анализ слова.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Буквосочетания ча-ща, чу-щу.</w:t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Фронталь-на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улирование ответов на вопросы; осознанное и произвольное построение речевого высказывания в устной форме; овладение техникой чтения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нимать и сохранять учебную задачу; планировать свое действие; адекватно воспринимать оценку учителя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ть осуществлять кооперативно-соревновательное общение со сверстниками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являют познавательный интерес и готовность к сотрудничеству, обладают мотивационной основой учебной деятельности, используют адекватную самооценку на основе критерия успешности учебной деятельнос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01.1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Буквы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Цц, звук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>[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ц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>]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Решение учебной</w:t>
            </w:r>
          </w:p>
          <w:p>
            <w:pPr>
              <w:pStyle w:val="Style18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задач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вное слоговое чтение. Чтение целыми словами. Звуковой анализ сло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Фронталь-ная</w:t>
            </w:r>
          </w:p>
          <w:p>
            <w:pPr>
              <w:pStyle w:val="Style18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(ответы на вопросы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улирование ответов на вопросы; осознанное и произвольное построение речевого высказывания в устной форме; овладение техникой чтения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нимать и сохранять учебную задачу; планировать свое действие; адекватно воспринимать оценку учителя; оценивать правильность выполнения действия на уровне адекватной ретроспективной оценки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уме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ть собственное мнение и позицию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сказывают свою точку зрения и уважают мнение собеседни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.02.1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Буквы Фф. 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вуки [ф’], [ф].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Решение учебной</w:t>
            </w:r>
          </w:p>
          <w:p>
            <w:pPr>
              <w:pStyle w:val="Style18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задач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вное слоговое чтение. Чтение целыми словами.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Внеклассное чтение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азки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Индивид. </w:t>
            </w:r>
          </w:p>
          <w:p>
            <w:pPr>
              <w:pStyle w:val="Style18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(состав-ление  предложе-ний по рисунку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улирование ответов на вопросы; осознанное и произвольное построение речевого высказывания в устной форме; овладение техникой чтения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нимать и сохранять учебную задачу; планировать свое действие; адекватно воспринимать оценку учителя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ть осуществлять кооперативно-соревновательное общение со сверстниками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являют познавательный интерес и готовность к сотрудничеству, обладают мотивационной основой учебной деятельности, используют адекватную самооценку на основе критерия успешности учебной деятельнос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.02.1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Разделительный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мягкий знак.</w:t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Решение учебной</w:t>
            </w:r>
          </w:p>
          <w:p>
            <w:pPr>
              <w:pStyle w:val="Style18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задач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делительный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ь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ункция разделительного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ь,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авило его чтения в словах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 единственного и множественного числа имен существительных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ногозначность слова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ерья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Фронталь-ная</w:t>
            </w:r>
          </w:p>
          <w:p>
            <w:pPr>
              <w:pStyle w:val="Style18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(участие в играх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улирование ответов на вопросы; осознанное и произвольное построение речевого высказывания в устной форме; овладение техникой чтения; совершенствование мыслительных операций анализа, синтеза, сравнения; построение рассуждений в форме связи простых суждений; установление причинно-следственных связей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нимать и сохранять учебную задачу; планировать свое действие; адекватно воспринимать оценку учителя; оценивать правильность выполнения действия на уровне адекватной ретроспективной оценки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уме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ть собственное мнение и позицию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сказывают свою точку зрения и уважают мнение собеседни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.02.1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Разделительный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твёрдый знак.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Решение учебной</w:t>
            </w:r>
          </w:p>
          <w:p>
            <w:pPr>
              <w:pStyle w:val="Style18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задачи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ительный ъ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ункция разделительного ъ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авило его чтения в словах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Работа в паре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улирование ответов на вопросы; осознанное и произвольное построение речевого высказывания в устной форме; овладение техникой чтения;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нимать и сохранять учебную задачу; планировать свое действие; адекватно воспринимать оценку учителя; оценивать правильность выполнения действия на уровне адекватной ретроспективной оценки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уме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ть собственное мнение и позицию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сказывают свою точку зрения и уважают мнение собеседника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.02.13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«Повторение – мать уч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Рефлек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вное слоговое чтение. Чтение целыми слов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Фронталь-ная</w:t>
            </w:r>
          </w:p>
          <w:p>
            <w:pPr>
              <w:pStyle w:val="Style18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(ответы на вопросы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осознанное и произвольное построение речевого высказывания в устной форме; овладение техникой чтения;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е решение заданий творческого характера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нимать и сохранять учебную задачу; планировать свое действие;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уме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ть собственное мнение и позицию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сказывают свою точку зрения и уважают мнение собеседни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02.1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«Узелки на память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Реф-лек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вное слоговое чтение. Чтение целыми слов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Коллектив-на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совершенствование мыслительных операций анализа, синтеза, сравнения; построение рассуждений в форме связи простых суждений; установление причинно-следственных связей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нимать и сохранять учебную задачу; планировать свое действие; адекватно воспринимать оценку учителя; оценивать правильность выполнения действия на уровне адекватной ретроспективной оценки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уме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ть собственное мнение и позицию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сказывают свою точку зрения и уважают мнение собеседни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02.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тихи, рассказы, сказки из старинных букварей и книг для чтения</w:t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Рефлек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зительность художественного произведения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ытые и открытые слоги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Индивид. </w:t>
            </w:r>
          </w:p>
          <w:p>
            <w:pPr>
              <w:pStyle w:val="Style18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(чтение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улирование ответов на вопросы; 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владение техникой чтения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е мыслительных операций анализа, синтеза, сравнения; построение рассуждений в форме связи простых суждений; установление причинно-следственных связей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нимать и сохранять учебную задачу; планировать свое действие; адекватно воспринимать оценку учителя; оценивать правильность выполнения действия на уровне адекватной ретроспективной оценки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уме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ть собственное мнение и позицию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сказывают свою точку зрения и уважают мнение собеседни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02.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8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о все на свете</w:t>
            </w:r>
          </w:p>
        </w:tc>
        <w:tc>
          <w:tcPr>
            <w:tcW w:w="7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 все на свете. Что, где, когда и почему?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Решение частных задач</w:t>
            </w:r>
          </w:p>
          <w:p>
            <w:pPr>
              <w:pStyle w:val="Style18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Значение слова литература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словицы: 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Книгу читаешь, как на крыльях летаешь. 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Книга не самолет, а за тридевять земель унесет. 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Неграмотный – как слепой, </w:t>
              <w:br/>
              <w:t>а книга глаза и открывает.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Фронталь ная</w:t>
            </w:r>
          </w:p>
          <w:p>
            <w:pPr>
              <w:pStyle w:val="Style18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(обьясне-ние значения пословиц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улирование ответов на вопросы; осознанное и произвольное построение речевого высказывания в устной форме; овладение техникой чтения;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е решение заданий творческого характера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нимать и сохранять учебную задачу; планировать свое действие; адекватно воспринимать оценку учителя; оценивать правильность выполнения действия на уровне адекватной ретроспективной оценки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уме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ть собственное мнение и позицию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сказывают свою точку зрения и уважают мнение собеседни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02.1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Об одном </w:t>
              <w:br/>
              <w:t>и том же по-разному.</w:t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Решение частных задач</w:t>
            </w:r>
          </w:p>
          <w:p>
            <w:pPr>
              <w:pStyle w:val="Style18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особы передачи содержания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наглядно-образной основе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мористические стихи и рассказы для детей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Фронталь ная</w:t>
            </w:r>
          </w:p>
          <w:p>
            <w:pPr>
              <w:pStyle w:val="Style18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(ответы на вопрос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улирование ответов на вопросы; осознанное и произвольное построение речевого высказывания в устной форме; овладение техникой чтения; совершенствование мыслительных операций анализа, синтеза, сравнения; построение рассуждений в форме связи простых суждений; установление причинно-следственных связей; самостоятельное решение заданий творческого характера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нимать и сохранять учебную задачу; планировать свое действие; адекватно воспринимать оценку учителя; оценивать правильность выполнения действия на уровне адекватной ретроспективной оценки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уме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ть собственное мнение и позицию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сказывают свою точку зрения и уважают мнение собеседни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02.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 чего начинается общение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остановка учеб-ной задач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 и средства общения. Общение в мире людей. Как люди общаются?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о необхо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димо, чтобы общение между людьми достигло своей цел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Фронталь-ная</w:t>
            </w:r>
          </w:p>
          <w:p>
            <w:pPr>
              <w:pStyle w:val="Style18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(ответы на вопрос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улирование ответов на вопросы; употребление вежливых слов в речи; составление рассказов; осознанное и произвольное построение речевого высказывания в устной форме; структурирование знаний;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построение рассуждений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  <w:shd w:fill="FFFFFF" w:val="clear"/>
              </w:rPr>
              <w:t>Регулятивные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  <w:shd w:fill="FFFFFF" w:val="clear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принимать и сохранять учебную задачу; адекватно воспринимать оценку учителя и товарищей, планировать действие в соответствии с поставленной задачей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  <w:shd w:fill="FFFFFF" w:val="clear"/>
              </w:rPr>
              <w:t>Коммуникативные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  <w:shd w:fill="FFFFFF" w:val="clear"/>
              </w:rPr>
              <w:t>: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shd w:fill="FFFFFF" w:val="clear"/>
              </w:rPr>
              <w:t xml:space="preserve">уметь: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выстраивать коммуникативно-речевые действия, конструктивные способы взаимодействия с окружающими; слушать и вступать в диалог, участвовать в коллективном обсуждении проблем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сказывают свою точку зрения и уважают мнение собеседника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0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меет ли разговаривать природа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Решение частных задач</w:t>
            </w:r>
          </w:p>
          <w:p>
            <w:pPr>
              <w:pStyle w:val="Style18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оживления, одухотворения предметов природы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ркое представление о предмете – основа образного слова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итеты, метафоры, сравнения – средства художественной выразитель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Индивид. </w:t>
            </w:r>
          </w:p>
          <w:p>
            <w:pPr>
              <w:pStyle w:val="Style18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(сочине-ние рассказа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улирование ответов на вопросы; осознанное и произвольное построение речевого высказывания в устной форме; овладение техникой чтения; самостоятельное решение заданий творческого характера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нимать и сохранять учебную задачу; планировать свое действие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уме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ть собственное мнение и позицию; координировать действия по выполнению задания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сказывают свою точку зрения и уважают мнение собеседни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0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меет ли разговаривать природа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Решение частных задач</w:t>
            </w:r>
          </w:p>
          <w:p>
            <w:pPr>
              <w:pStyle w:val="Style18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оживления, одухотворения предметов природы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ркое представление о предмете – основа образного слова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итеты, метафоры, сравнения – средства художественной выразитель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Индивид. </w:t>
            </w:r>
          </w:p>
          <w:p>
            <w:pPr>
              <w:pStyle w:val="Style18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(чтение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улирование ответов на вопросы; осознанное и произвольное построение речевого высказывания в устной форме; овладение техникой чтения; самостоятельное решение заданий творческого характера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нимать и сохранять учебную задачу; планировать свое действие; адекватно воспринимать оценку учителя; оценивать правильность выполнения действия на уровне адекватной ретроспективной оценки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уме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ть собственное мнение и позицию; координировать действия по выполнению задания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сказывают свою точку зрения и уважают мнение собеседни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0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дивительное рядо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Решение частных задач</w:t>
            </w:r>
          </w:p>
          <w:p>
            <w:pPr>
              <w:pStyle w:val="Style18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ный и художественный стиль изображения событий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Индивид. </w:t>
            </w:r>
          </w:p>
          <w:p>
            <w:pPr>
              <w:pStyle w:val="Style18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(чтение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улирование ответов на вопросы; осознанное и произвольное построение речевого высказывания в устной форме; овладение техникой чтения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нимать и сохранять учебную задачу; планировать свое действие; адекватно воспринимать оценку учителя; оценивать правильность выполнения действия на уровне адекватной ретроспективной оценки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уме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ть собственное мнение и позицию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сказывают свою точку зрения и уважают мнение собеседни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0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Сравни </w:t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 подумай</w:t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Решение частных задач</w:t>
            </w:r>
          </w:p>
          <w:p>
            <w:pPr>
              <w:pStyle w:val="Style18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текста из книг К. Д. Ушинского «Розы» (учителем). Коллективное обсуждение. Ответы на вопрос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Коллективная (описание премета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улирование ответов на вопросы; осознанное и произвольное построение речевого высказывания в устной форме; овладение техникой чтения; самостоятельное решение заданий творческого характера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нимать и сохранять учебную задачу; планировать свое действие; адекватно воспринимать оценку учителя; оценивать правильность выполнения действия на уровне адекватной ретроспективной оценки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уме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ть собственное мнение и позицию; координировать действия по выполнению задания; договариваться и приходить к общему решению в совместной деятельности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сказывают свою точку зрения и уважают мнение собеседни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0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ольшие и маленькие секреты. Волшебство слова.</w:t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остановка учеб-ной задач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крет. Какие бывают секреты? Можно ли делиться с кем-либо секретами? </w:t>
              <w:br/>
              <w:t>С кем? Выразительность художественного произведения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Индивид.</w:t>
            </w:r>
          </w:p>
          <w:p>
            <w:pPr>
              <w:pStyle w:val="Style18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(сочине-ние рассказа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ние ответов на вопросы; осознанное и произвольное построение речевого высказывания в устной форме; самостоятельное решение заданий творческого характера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нимать и сохранять учебную задачу; планировать действия; адекватно воспринимать оценку учителя и товарищей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уме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ть собственное мнение и позицию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сказывают свою точку зрения и уважают мнение собеседни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0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</w:tbl>
    <w:p>
      <w:pPr>
        <w:pStyle w:val="Style18"/>
        <w:rPr/>
      </w:pPr>
      <w:r>
        <w:rPr/>
      </w:r>
    </w:p>
    <w:sectPr>
      <w:type w:val="nextPage"/>
      <w:pgSz w:orient="landscape" w:w="15840" w:h="12240"/>
      <w:pgMar w:left="1134" w:right="1134" w:gutter="0" w:header="0" w:top="850" w:footer="0" w:bottom="170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Normaltext">
    <w:name w:val="Normal text"/>
    <w:qFormat/>
    <w:rPr>
      <w:color w:val="000000"/>
      <w:sz w:val="20"/>
      <w:szCs w:val="20"/>
    </w:rPr>
  </w:style>
  <w:style w:type="character" w:styleId="Heading">
    <w:name w:val="Heading"/>
    <w:qFormat/>
    <w:rPr>
      <w:b/>
      <w:bCs/>
      <w:color w:val="0000FF"/>
      <w:sz w:val="20"/>
      <w:szCs w:val="20"/>
    </w:rPr>
  </w:style>
  <w:style w:type="character" w:styleId="Subheading">
    <w:name w:val="Subheading"/>
    <w:qFormat/>
    <w:rPr>
      <w:b/>
      <w:bCs/>
      <w:color w:val="000080"/>
      <w:sz w:val="20"/>
      <w:szCs w:val="20"/>
    </w:rPr>
  </w:style>
  <w:style w:type="character" w:styleId="Keywords">
    <w:name w:val="Keywords"/>
    <w:qFormat/>
    <w:rPr>
      <w:i/>
      <w:iCs/>
      <w:color w:val="800000"/>
      <w:sz w:val="20"/>
      <w:szCs w:val="20"/>
    </w:rPr>
  </w:style>
  <w:style w:type="character" w:styleId="Jump1">
    <w:name w:val="Jump 1"/>
    <w:qFormat/>
    <w:rPr>
      <w:color w:val="008000"/>
      <w:sz w:val="20"/>
      <w:szCs w:val="20"/>
      <w:u w:val="single"/>
    </w:rPr>
  </w:style>
  <w:style w:type="character" w:styleId="Jump2">
    <w:name w:val="Jump 2"/>
    <w:qFormat/>
    <w:rPr>
      <w:color w:val="008000"/>
      <w:sz w:val="20"/>
      <w:szCs w:val="2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1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ParagraphStyle">
    <w:name w:val="Paragraph Style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Centered">
    <w:name w:val="Centered"/>
    <w:qFormat/>
    <w:pPr>
      <w:widowControl/>
      <w:suppressAutoHyphens w:val="true"/>
      <w:autoSpaceDE w:val="false"/>
      <w:bidi w:val="0"/>
      <w:jc w:val="center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07:39:00Z</dcterms:created>
  <dc:creator>Admin</dc:creator>
  <dc:description/>
  <cp:keywords/>
  <dc:language>en-US</dc:language>
  <cp:lastModifiedBy>пользователь</cp:lastModifiedBy>
  <cp:lastPrinted>2012-10-23T00:23:00Z</cp:lastPrinted>
  <dcterms:modified xsi:type="dcterms:W3CDTF">2014-02-26T09:08:00Z</dcterms:modified>
  <cp:revision>4</cp:revision>
  <dc:subject/>
  <dc:title/>
</cp:coreProperties>
</file>