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Календарно-тематическое планирование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1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"/>
        <w:gridCol w:w="1184"/>
        <w:gridCol w:w="93"/>
        <w:gridCol w:w="1134"/>
        <w:gridCol w:w="1559"/>
        <w:gridCol w:w="850"/>
        <w:gridCol w:w="2127"/>
        <w:gridCol w:w="2976"/>
        <w:gridCol w:w="2977"/>
        <w:gridCol w:w="2945"/>
      </w:tblGrid>
      <w:tr>
        <w:trPr>
          <w:trHeight w:val="728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3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ind w:left="73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3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ind w:left="73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 ф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 предмет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атериал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версальные учебные действия</w:t>
            </w:r>
          </w:p>
        </w:tc>
      </w:tr>
      <w:tr>
        <w:trPr>
          <w:trHeight w:val="303" w:hRule="atLeast"/>
        </w:trPr>
        <w:tc>
          <w:tcPr>
            <w:tcW w:w="16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Земля и человечество» 10 час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глазами астроном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введения в новую тему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иться с учебником и учебными пособиями, с целями и задачами раздела. Извлекать из текста учебника цифровые данные о Солнце, выписывать их в рабочую тетрад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зучать по схеме строение Солнечной системы, перечислять планеты в правильной последовательности, моделировать строение Солнечной системы. Работать со взрослыми; находить в дополнительной литературе, Интернете научные сведения о Солнце и Солнечной системе, кометах, астероидах, готовить сообще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значения слов: «астрономия», «астроном». Понимать учебную задачу урока и стремиться её выполнить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мире с точки зрения астроном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информации из учебника. Преобразование модели с целью выявления общих законов, определяющих данную предметную область. Построение логической цепочки рассуждений, анализ истинности утверждений. Работа в паре. Формулировать выводы из изученного материала, отвечать на итоговые вопросы и оценивать достижения на уроке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еты Солнечной систем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онимать учебную задачу урока и стремиться её выполнить. 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. Различать планеты и их спутники. Анализировать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хемы вращения Земли вокруг своей оси и обращения вокруг Солнца. Устанавливать причинно-следственные связи между движением Земли и сменой дня и ночи, сменой времён года. Работать со взрослыми: наблюдать луну невооружённым глазом и с помощью бинокля (телескопа). Извлекать из дополнительной литературы, Интернета информацию об исследованиях астрономов и готовить сооб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еты Солнечной систе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естественные спутники план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ы смены дня и ночи и времён год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вижение Земл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округ своей оси и вокруг Солнца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ние объектов окружающего ми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вёздное небо – Великая книга Природ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. Моделировать изучаемые созвездия. Определять направление на север по Полярной звезде. Выполнять задания электронного приложения к учебнику. Работать с терминологическим словарик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наблюдения звёздного неб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звездия: Малая Медведица, Большой Пёс, Телец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ние объектов окружающего мира. Выражение с достаточной полнотой и точностью своих мыслей в соответствии с задачами и условиями коммуникации. Сотрудничество с учителем и сверстниками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глазами географ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«Поиск и показ изучаемых объектов на глобусе и географической карт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глобус и карту полушар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условные знаки на карте полушарий. Обсуждать значение глобуса и карт в жизни человечества. Составлять рассказ о географических объектах с помощью глобуса и карты полушар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нформацию о географических объектах из дополнительных источников и Интернета и готовить сообщения о них. Работать с терминологическим словарик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истории создания карт в мире и в России, об истории создания глобус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изучает географ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картами полушар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арте, глобусе материки и океаны, горы, равнины, моря, тепловые пояса Земл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я слов: «география», «географ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, в том числе решение рабочих задач с использованием общедоступных источников информаци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р глазами истор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 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ы о мире с точки зрения историка. Характеризовать роль исторических источников для понимания событий прошлого. Обсуждать роль бытовых предметов для понимания событий прошлого. Посещать краеведческий музей и готовить рассказ на основании его экспонатов о прошлом своего региона, города (села). Работать с терминологическим словариком. Готовить сообщение о прошлом своего региона, города (села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, </w:t>
            </w:r>
            <w:r>
              <w:rPr>
                <w:rFonts w:cs="Arial" w:ascii="Arial" w:hAnsi="Arial"/>
                <w:sz w:val="20"/>
                <w:szCs w:val="20"/>
              </w:rPr>
              <w:t xml:space="preserve">что история – это наука, которая изучает то, что было в прошлом люд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точники исторических свед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летописей и археологии, архивов и музеев для изучения истори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я слов: «история», «историк», «исторический источник», «архив», «летопись», «археология», «археолог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точно полно и точно выражать свои мысли в соответствии с задачами и условиями коммуникации. Поиск и выделение необходимой информации, в том числе решение рабочих задач с использованием общедоступных источников информаци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сверстниками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да и где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4 «Знакомство с историческими картам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о «ленте времени» век, в котором происходили упоминавшиеся ранее исторические события. Обсуждать сроки начала года в разных летоисчислениях. Анализировать историческую карту, рассказывать по ней об исторических событи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, </w:t>
            </w:r>
            <w:r>
              <w:rPr>
                <w:rFonts w:cs="Arial" w:ascii="Arial" w:hAnsi="Arial"/>
                <w:sz w:val="20"/>
                <w:szCs w:val="20"/>
              </w:rPr>
              <w:t xml:space="preserve">что означают слова и выражения: «век», «тысячелетие», «наша эра», «до нашей эры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летоисчислении в древности и в наши дн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«лентой времени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исторической картой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р глазами эколо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зучать экологический календа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если люди погубят окружающую природу, то и сами не выживут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развитии человечества во взаимодействии с природо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экологические проблемы и пути их реш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еждународные соглашения по охране окружающей среды, международные экологические организаци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обретенные знания для оценки воздействия человека на природу, выполнение правил поведения в природе и участие в её охране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очки рассуждений, анализ истинности утверждений. Интегрироваться в группу сверстников и строить продуктивное взаимодействие и сотрудничество со сверстниками. Моделирование связей организмов с окружающей средой, обсуждение и оценивание предложенных моделей.</w:t>
            </w: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*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ое сообщество «Водоем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Экскурсия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экскурс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ксировать результаты наблю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природных сообществах, характерных для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блюд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ъекты и явления природы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кровища Земли под охраной человече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мирное наслед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причинах появления Списка Всемирного наследия. Различать объекты Всемирного природного и культурного наследия. Знакомиться по карте-схеме с наиболее значимыми объектами Всемирного наследия, определять их по фотографиям. Читать в учебнике текст об одном из объектов Всемирного наследия, использовать его как образец для подготовки собственных сообщ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дополнительной литературы, Интернета информацию об объектах Всемирного наследия и готовить о них сооб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, </w:t>
            </w:r>
            <w:r>
              <w:rPr>
                <w:rFonts w:cs="Arial" w:ascii="Arial" w:hAnsi="Arial"/>
                <w:sz w:val="20"/>
                <w:szCs w:val="20"/>
              </w:rPr>
              <w:t xml:space="preserve">что такое всемирное наслед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составных частях Всемирного наследия: природном и культурном наследия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ъекты Всемирного наследия, используя карту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ъекты Всемирного наследия, которые находятся в России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очки рассуждений, анализ истинности утверждений.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дународная Красная книг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иться по рисунку учебника с животными из Международной Красной книги. Читать в учебнике текст о животном из Международной Красной книги и использовать его как образец для подготовки собственных сообщений. Извлекать из дополнительной литературы, Интернета информацию о животных из Международной Красной книги и готовить о них сообщения. Подготовка сообщения о животных из Международной Красной книги. Моделирование в виде схемы воздействие человека на природу. Обсуждение, как каждый может помочь природ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Международной Красной книге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том, что нужно сделать для спасения каждого вида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чему животные оказались под угрозой исчезновения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Природа России» (11 час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ины и горы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«Поиск и показ на физической карте равнин и гор Росси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Извлекать из дополнительной литературы, Интернета сведения об изучаемых географических объектах, готовить сообщения. Выполнять на компьютере задания из электронного приложения к учебнику. Готовить материалы к выставке «Где мы были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формы земной поверхн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арте наиболее крупные равнины и гор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вулканах Камчатки – объекте Всемирного наслед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Ильменском заповеднике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Осознанное и произвольное построение речевого высказывания в устной и письменной форме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я, озёра и реки Росс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моря Северного Ледовитого, Тихого и Атлантического океанов. Характеризовать особенности изучаемых водных объектов. Находить в Интернете сведения о загрязнении воды в морях, озёрах, реках и о мерах борьбы с загрязнениями. Готовить и оформлять выставку «Где мы были». Готовить сочинения по теме уро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карте и рассказывать о морях Северного Ледовитого, Тихого и Атлантического океан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карте озёра:   Байкал, Ладожское, Онежское Каспийское 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карте реки: Волгу, Обь, Енисей, Лену, Амур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Дальневосточном морском заповеднике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 Подготовка сообщения о загрязнении воды в морях, озёрах, реках и о мерах борьбы с загрязнениями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ые зоны Росс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«Поиск и показ на карте природные зоны Росси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картой природных зон России, сравнивать её с физической картой России; определять на карте природные зоны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на карте природных зон области высотной пояс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родные зоны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причины смены природных зон с севера на ю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карте природных зон области высотной поясности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Самостоятельное создание способов решения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она арктических пустын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карте зону арктических пустынь, осуществлять взаимопроверк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рисунку учебника, какие организмы обитают в зоне арктических пустынь, объяснять, как они приспособлены к условиям жизни; рассказывать по рисунку 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зону арктических пустынь по план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дополнительной литературы, Интернета сведения о животном мире изучаемой зоны, готовить сооб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арктических пустын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условия, необходимые для жизни живых организм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П</w:t>
            </w:r>
            <w:r>
              <w:rPr>
                <w:rFonts w:cs="Arial" w:ascii="Arial" w:hAnsi="Arial"/>
                <w:i/>
                <w:sz w:val="20"/>
                <w:szCs w:val="20"/>
              </w:rPr>
              <w:t>ри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экологических проблемах и охране природы в зоне арктических пустынь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заповеднике «Остров Врангеля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нд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взаимосвязь природных особенностей зоны тундры и её осве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в гербарии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зону тундры по плану; сравнивать природу тундры и арктических пустын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авливать макет участка тунд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дополнительной литературы, Интернета информацию о растениях и животных тундры, готовить сооб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тундры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риродные особенности зоны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ие условия, необходимые для жизни живых организмов в тундр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z w:val="20"/>
                <w:szCs w:val="20"/>
              </w:rPr>
              <w:t>примеры представителей разных групп растений и животных тунд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занятиях местного насе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кологические проблемы рассказывать об охране природы в зоне тунд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Таймырском заповедник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роение логической цепочки рассуждений, анализ истинности утвержден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дуктивное взаимодействие и сотрудничество со сверстникам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ние связей организмов с окружающей средой, обсуждение и оценивание предложенных моделей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а Росс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ироду тундры и лесных зо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в Интернете информацию о растениях и животных лесных зон, готовить сооб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зависимости природы лесов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z w:val="20"/>
                <w:szCs w:val="20"/>
              </w:rPr>
              <w:t>примеры представителей разных групп растений и животных лес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экологические связи в леса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3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*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ения и животные лес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Экскурсия №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экскурс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ксировать результаты наблю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природных сообществах, характерных для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блюд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ъекты и явления природы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ес и челове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правила поведения в лесу с использованием книги «Великан на поляне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з дополнительной литературы и Интернета сообщения о растениях и животных из Красной книги России. Готовить сообщ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ать виртуальную экскурсию с помощью Интернета в национальный парк «Лосиный остров», обсуждать экологические проекты этого пар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лесные зоны по пла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роли леса в природе и жизни люде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экологические проблемы зоны лесов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растения и животных леса, которые занесены в Красную книгу Росси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правилах поведения в лес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заповедники и национальные парки лесных зон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Приокско-Террасном заповеднике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степ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общий вид леса и степи, описывать степь по фотография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ироду зоны степей с природой лесов и тунд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экологические проблемы зоны степей и пути их реш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з дополнительной литературы и Интернета информацию о растениях и животных степей, готовить сообщ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ать виртуальные экскурсии с помощью Интернета в степные заповедники, обсуждать экологические проекты учёных в этих заповедник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степ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родных особенностях зоны степ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кологические проблемы степной зоны и пути их реш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поведники степной зо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питомниках для редких живот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ты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общий вид степи и пустыни, описывать пустыню по фотография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природу зоны пустынь с природой степ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экологические проблемы полупустынь и пустынь и пути их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готавливать макет участка пусты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пустын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родных особенностях зоны пустын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освоении полупустынь и пустынь человек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кологические проблемы зоны пустынь и пути их реш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заповеднике «Чёрные Земли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Чёрного мор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чины своеобразия природы субтропической зо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растительным и животным миром Черноморского побережья Кавказа, рассказывать об экологических связя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ать виртуальные экскурсии с помощью Интернета на курорты Черноморского побережья Кавказа, в Дендрарий  г. Сочи, в национальный парк «Сочинский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рассказ «В пещере» из книги «Великан на полян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терминологическим словарик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 н</w:t>
            </w:r>
            <w:r>
              <w:rPr>
                <w:rFonts w:cs="Arial" w:ascii="Arial" w:hAnsi="Arial"/>
                <w:sz w:val="20"/>
                <w:szCs w:val="20"/>
              </w:rPr>
              <w:t>а карте природных зон зону субтропи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равила безопасности во время отдыха у мор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тения и животных, которые занесены в Красную книгу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курортах Черноморского побережья Кавказ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я слов: «Черноморское побережье Кавказа», «субтропики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Родной край – часть большой страны» (13 часов)</w:t>
            </w:r>
          </w:p>
        </w:tc>
      </w:tr>
      <w:tr>
        <w:trPr>
          <w:trHeight w:val="238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дной край – часть большой страны.  </w:t>
            </w:r>
            <w:r>
              <w:rPr>
                <w:rFonts w:cs="Arial" w:ascii="Arial" w:hAnsi="Arial"/>
                <w:i/>
                <w:sz w:val="20"/>
                <w:szCs w:val="20"/>
              </w:rPr>
              <w:t>Экскурсия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экскурс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ксировать результаты наблю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природных сообществах, характерных для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блюд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ъекты и явления природы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 кра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«Знакомство с картой родн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родной край по предложенному пла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>на политико-административной карте России родной кра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Знакомиться </w:t>
            </w:r>
            <w:r>
              <w:rPr>
                <w:rFonts w:cs="Arial" w:ascii="Arial" w:hAnsi="Arial"/>
                <w:sz w:val="20"/>
                <w:szCs w:val="20"/>
              </w:rPr>
              <w:t>с картой родного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родном крае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ерхность нашего кр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меры по охране поверхности своего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готавливать макет знакомого участка поверхности родного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вьюировать взрослых о формах поверхности рядом с городом (селом), о наличии оврагов и истории их возникнов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формы земной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арте региона основные формы земной поверхности, крупные овраги и бал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охране поверхности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я слов: «овраг», «балка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родителями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ные богатства нашего кр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список водных объектов своего региона; описывать одну из рек по плану; составлять план описания другого водного объекта (озера, пруда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значение водных богатств в жизни люд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источники загрязнения близлежащих водоём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водоохранных мероприятиях в городе (селе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дные объекты своего региона, рассказывать об их значении для жизни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точники загрязнения вод в регио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поведения на воде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ши подземные богат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«Рассматривание образцов полезных ископаемых, определение их свойств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зученные полезные ископаемы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снять в краеведческом музее, какие полезные ископаемые имеются в регио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краеведческой литературы сведения о предприятиях региона по переработке полезных ископаемы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б охране подземных богатств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ля - кормили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типы почв на иллюстрациях учебника и образц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краеведческой литературы информацию об охране почв в рег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разнообразии почв России, о наиболее распространённых типах поч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ипы почв родного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охране почв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 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знь лес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цепи питания, характерные для лесного сообщества регио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нарушения экологических связей в лесном сообществе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лесное сообщество региона по данному в учебнике план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жизнью леса, определять его обитателей с помощью атласа-определ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, что лес – сложное единство живой и неживой прир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значение выражения «природное сообщество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родном сообществе смешанного лес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итателей леса с помощью атласа-определ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удовлетворения познавательных интересов, поиска дополнительной информации о родном крае, о жизни лес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еры представителей разных групп растений и животных (2–3 представителя из изученных ), леса, раскрывать особенности их внешнего вида и жизни, различать части растения, отображать их в рисунке (схеме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пи питания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ать аргументированный ответ на поставленный вопрос. 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знь луг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своим наблюдениям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луговое сообщество по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иродные особенности леса и лу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амятку «Как вести себя на луг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жизнью луга, определять его обитателей с помощью атласа-определ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родном сообществе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z w:val="20"/>
                <w:szCs w:val="20"/>
              </w:rPr>
              <w:t>примеры представителей разных групп растений и животных (2–3 представителя из  изученных ) луга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влиянии человека на жизнь луг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 охране лугов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Выделение необходимой информации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знь в пресных вод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пресноводное сообщество своего региона по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жизнью пресного водоёма, определять его обитателей с помощью атласа-определ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иродном сообществе пресных в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удовлетворения познавательных интересов, поиска дополнительной информации о жизни в пресных вод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одить примеры представителей разных групп растений и животных (2–3 представителя из изученных) пресных вод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ведения у водоём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охране пресноводных растений и животны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болотах и об их охране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тениеводство в нашем кра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есенними работами в поле, огороде, саду, участвовать в посильной работе по выращиванию раст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 растениеводстве как об отрасли сельского хозяйств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рта культур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отрасли растениеводства в родном кра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ухода за культурными растениями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им себя и оценим свои дости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межуточная диагностическ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и достижения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структурирование знаний; осознанное и произвольное построение речевого высказывания в устной и письменной форме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вотноводство в нашем кра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ороды домашних животных (на примерах, характерных для региона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трудом животноводов, участвовать в посильной работе по уходу за домашними сельскохозяйственными животны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животноводстве как об отрасли сельского хозяй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ороды домашних живот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расли животноводства в регионе и рассказывать об их развитии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 проек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нформацию из дополнительных источни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ить иллюстрации для презентации проекта (фотографии, слайды, рисунки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товить тексты сообщ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упать с сообщением в класс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свои достижения по выполнению проекта и достижения товарищ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резентацию проектов с демонстрацией иллюстраций и других подготовленных материалов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</w:tr>
      <w:tr>
        <w:trPr>
          <w:trHeight w:val="284" w:hRule="atLeast"/>
        </w:trPr>
        <w:tc>
          <w:tcPr>
            <w:tcW w:w="16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здел «Страницы Всемирной истории» (5 час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истории человеч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роль огня и приручения живот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на основе экскурсии в краеведческий музей о жизни, быте и культуре первобытных людей на территории регио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значение выражения «первобытные люд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ленту времени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р древности: далёкий и близ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«ленте времени» длительность Древнего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роль появления и развития письменности в древности для развития человечества, сопоставлять алфавиты древ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ленту времени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археологических находок для изучения истории древних государст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 и выражений: «Древний мир», «иероглифы», «пирамиды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ие века: время рыцарей и зам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поставлять длительность исторических периодов Древнего мира и средневековья, определять по «ленте времени» длительность средневековь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Находить на карте местоположение крупных городов, возникших в средневековь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писывать по фотографиям средневековые достопримечательности современных город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поставлять исторические источники по изучени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Развивать воображение, реконструируя быт и рыцарские турниры средневековь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поставлять мировые религии, выявлять их сходство и различия: место и время их возникновения, особенности храм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п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ировые религ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рыцарях и замк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ажность изобретения книгопечатания для человече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 и выражений: «Средние века», «христианство», «ислам», «буддизм», «рыцарь», «замок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вое время: встреча Европы и Амер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ть методы изучения истории Древнего мира и Нового време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вать воображение, реконструируя историю технических изобретений в Новое врем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Новом времени в истории Европы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развития предприниматель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sz w:val="20"/>
                <w:szCs w:val="20"/>
              </w:rPr>
              <w:t>научные открытия и технические изобретения Нового време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слеж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карте маршруты Великих географических откры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ыдающихся людей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ового времен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еографической картой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3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вейшее время: история продолжается сегодн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об освоении космоса, об изобретении ядерного оружия, Первой и Второй мировой войн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исследованиях Арктики и Антаркти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менения в политическом устройстве стран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учные открытия и технические изобретения ХХ – Х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ыдающихся людей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овейшего време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ХХ столетие – это время двух самых кровопролитных вой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3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Страницы истории России» (20 час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знь древних славя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верования древних славя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древнеславянское жил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арте территории расселения древних славя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жизни древних славян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3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 времена Древней Рус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Х –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систему государственной власти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Х –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х в Древней Ру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мечать на «ленте времени» дату Крещения Рус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причину введения на Руси христианства и значение Крещ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былину об Илье Муромце как отражение борьбы Древней Руси с кочевник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столицу Древней Ру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значение принятия Русью христианства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 и выражений: «великий князь», «бояре», «дружина», «Крещение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3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гор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вать воображение, реконструируя жизнь древних новгородце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почему былина о Садко могла появиться только в Новгоро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значение летописи об основании Москвы как исторического источн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летописи об основании Москв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п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изнь двух главных городов Древней Рус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отрудничество с учителем, другими взрослыми и учащими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 книжной сокровищницы Древней Рус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оформление рукописных книг как памятников древнерусского искус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поставлять оформление древнерусских книг с современны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роль рукописной книги в развитии русской культур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имена создателей славянской азбук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значение слова «летопис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летописей для изучения истории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рукописной книги в развитии русской культуры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удные времена на Русской зем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еживать по карте нашествие Батыя на Ру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на карте места сражений Александра Невского со шведскими и немецкими захватчи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иллюстрациям учебника сравнивать вооружение русских и немецких рыцар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казывать своё отношение к личности Александра Невск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монгольском нашеств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 и выражений: «дань», «хан», «Золотая Орд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Александре Невс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ывать вооружение воинов: древнерусских, монголо-татарских, рыцарей-крестоносцев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ь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справляет крыл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Москве Ивана Кали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еживать по карте объединение русских земель вокруг Москв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, какие личные качества Ивана Калиты сыграли роль в успехе его прав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z w:val="20"/>
                <w:szCs w:val="20"/>
              </w:rPr>
              <w:t>факты, свидетельствующие о возрождении Северо-Восточной Ру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>, чем известен в истории Иван Кали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монастырь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иковская би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чать на «ленте времени» дату Куликовской битв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поединках богатыр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ть о Куликовской битве по составленному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ход Куликовской битв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вать роль Куликовской битвы в истории России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 Тре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изменении политики в отношении Золотой Ор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по иллюстрациям в учебнике изменения в облике Москв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значение освобождения от монгольского иг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мечать на «ленте времени» даты освобождения от монгольского ига, венчания Ивана Грозного на царст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освобождения от монгольского ига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тера печатных 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воображение, «обучая грамоте» учеников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ервопечатнике Иване Фёдорове и изданиях первых русских учеб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: «книгопечатание», «первопечатники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триоты Росс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чать на «ленте времени» год освобождения Москв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б этом событии от имени участника ополч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сознавать </w:t>
            </w:r>
            <w:r>
              <w:rPr>
                <w:rFonts w:cs="Arial" w:ascii="Arial" w:hAnsi="Arial"/>
                <w:sz w:val="20"/>
                <w:szCs w:val="20"/>
              </w:rPr>
              <w:t>роль борьбы за независимость в начале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в истории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ражения «народное ополчение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ётр Вели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дополнительной литературы и Интернета информацию о Петр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 которой нет в учебни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достопримечательности Санкт-Петербур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, заслуженно ли Пёт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ал называться Велики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на карте приобретения города, основанные Петро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азывать своё отношение к личности Петра Великог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реформах Пет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чему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ёт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зывают Великим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б основании града Петра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хаил Васильевич Ломоно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ставлять план рассказа о М.В. Ломоносов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Извлекать из Интернета сведения о современном МГУ им. М.В. Ломонос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М.В. Ломоносов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заслуги М.В. Ломоносова в развитии науки и культур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катерина Велик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ывать достопримечательности Петербур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оложение разных слоёв российского обще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учебнику о крестьянской войне Е. Пугачё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еживать по карте рост территории государ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учебнику о Ф.Ф. Ушакове и А.В. Суворов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кать из Интернета сведения о Петербурге, Москве, других городах России в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Екатерине Второ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, </w:t>
            </w:r>
            <w:r>
              <w:rPr>
                <w:rFonts w:cs="Arial" w:ascii="Arial" w:hAnsi="Arial"/>
                <w:sz w:val="20"/>
                <w:szCs w:val="20"/>
              </w:rPr>
              <w:t>почему Екатерина Вторая стала называться Велико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знаменитых военачальниках Ф.Ф. Ушакове и А.В. Суворов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ечественная война 1812 г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Интернета сведения о биографии героев Отечественной войны 1812 года, готовить доклады, презентовать их в класс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Бородинском сражен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М.И. Кутузов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Кузьме Минине и Дмитрии Пожарско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ражения «Отечественная война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ицы истори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поставлять исторические источни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е в рег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значение освобождения крестьян от крепостной зависим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Петербурге и Москве после 1861 года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вступает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ассказа о событиях начал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вьюировать 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вать воображение, составляя от лица журналиста начал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интервью с учёным, каким он видит наступивший ве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ражения «Гражданская войн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 Первой мировой войне, Февральской и Октябрьской революциях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родителями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ицы истории 1920 – 1930-х г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по фотографиям в Интернете с обликом довоенных станций метр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образовании СССР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переходе предприятий в собственность государства, о борьбе с неграмотностью, об изменениях в жизни города и деревни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кая война и великая Побе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иться впечатлениями от фотографий военных лет и от картин на тему войны и Парада Побед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ражения «Великая Отечественная война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кая война и великая Побе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снять в краеведческом музее, какой вклад внёс город (село) в Побед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вьюировать старших членов семьи об их участии в войне, как они встретили День Победы в 1945 год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ходе Великой Отечественной вой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 чём значение Победы в Великой Отечественной войне для нашей страны и всего мира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, открывшая путь в космо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лушивать в записи песни, посвящённые полёту Юрия Гагари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экологические проблемы того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бытия, которые произошли в нашей стране в 1991 году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284" w:hRule="atLeast"/>
        </w:trPr>
        <w:tc>
          <w:tcPr>
            <w:tcW w:w="16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Современная Россия» (11 час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й закон России и права челове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ходить на политико-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Готовить проекты «Декларации прав» (членов семьи, учащихся класса, учителей и учащихся), обсуждать их в класс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федеральном устройстве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такое Конституция, о чём говорится во Всеобщей Декларации прав челове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: «федерация», «конституция», «конвенци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– граждане Росс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деятельность депутата (вносить предложения по законопроектам в ходе ролевой игры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рава и обязанности гражданина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а и обязанности гражданина, устанавливать их взаимосвяз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рассуждения в форме связ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вные символы Росс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особенностями герба Российской Федерации, его историей, символикой, отличать герб России от гербов других государст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Государственным флагом России. Его историей, с Красным знаменем Побе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, зачем государству нужны символ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мволы своего класса, семь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такое «символ» и называть символы Росс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имволов России в жизни государства и общества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кие разные празд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своих любимых праздник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о взрослыми: составлять календарь профессиональных праздников в соответствии с профессиями родите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еры праздни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им себя и оценим свои достижения за второе полугоди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тоговая диагностическая работа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; проверять свои зн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анализировать свои знания/незнания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о Дальнему Востоку, на просторах Сибир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ать виртуальные экскурсии по Дальнему Востоку, по просторам Сибир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городах России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о Уралу, по северу европейской России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утешеств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вершать виртуальные экскурсии по Уралу, по северу европейской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нализировать и сравнивать гербы городов России, выяснять их символик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городах России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ество с учителем и учащимися </w:t>
            </w:r>
          </w:p>
        </w:tc>
      </w:tr>
      <w:tr>
        <w:trPr>
          <w:trHeight w:val="32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о Волге, по югу Росси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утешеств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вершать виртуальные экскурсии по Волге, по югу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городах России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трудничество с учителем и учащимися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зентация проек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конференц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выступления учащихс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свои достижения и достижения других учащихс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едставлять </w:t>
            </w:r>
            <w:r>
              <w:rPr>
                <w:rFonts w:cs="Arial" w:ascii="Arial" w:hAnsi="Arial"/>
                <w:sz w:val="20"/>
                <w:szCs w:val="20"/>
              </w:rPr>
              <w:t>результаты проектной деятельност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Форм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декватную оценку своих достижений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 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конферен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выступления учащихс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и достижения и достижения других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едставлять </w:t>
            </w:r>
            <w:r>
              <w:rPr>
                <w:rFonts w:cs="Arial" w:ascii="Arial" w:hAnsi="Arial"/>
                <w:sz w:val="20"/>
                <w:szCs w:val="20"/>
              </w:rPr>
              <w:t>результаты проектной деятельност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Формировать </w:t>
            </w:r>
            <w:r>
              <w:rPr>
                <w:rFonts w:cs="Arial" w:ascii="Arial" w:hAnsi="Arial"/>
                <w:sz w:val="20"/>
                <w:szCs w:val="20"/>
              </w:rPr>
              <w:t>адекватную оценку своих достижен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 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конферен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выступления учащихс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и достижения и достижения других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едставлять </w:t>
            </w:r>
            <w:r>
              <w:rPr>
                <w:rFonts w:cs="Arial" w:ascii="Arial" w:hAnsi="Arial"/>
                <w:sz w:val="20"/>
                <w:szCs w:val="20"/>
              </w:rPr>
              <w:t>результаты проектной деятельност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Формировать </w:t>
            </w:r>
            <w:r>
              <w:rPr>
                <w:rFonts w:cs="Arial" w:ascii="Arial" w:hAnsi="Arial"/>
                <w:sz w:val="20"/>
                <w:szCs w:val="20"/>
              </w:rPr>
              <w:t>адекватную оценку своих достижен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                          Согласовано</w:t>
      </w:r>
    </w:p>
    <w:p>
      <w:pPr>
        <w:pStyle w:val="Normal"/>
        <w:rPr/>
      </w:pPr>
      <w:r>
        <w:rPr/>
        <w:t>На заседании ШМО                                                                                                              Зам. директора (УВР)</w:t>
      </w:r>
    </w:p>
    <w:p>
      <w:pPr>
        <w:pStyle w:val="Normal"/>
        <w:rPr/>
      </w:pPr>
      <w:r>
        <w:rPr/>
        <w:t>Учителей начальных классов</w:t>
      </w:r>
    </w:p>
    <w:p>
      <w:pPr>
        <w:pStyle w:val="Normal"/>
        <w:rPr/>
      </w:pPr>
      <w:r>
        <w:rPr/>
        <w:t>__________О.Н.Каменщикова                                                                                              ____________А.Ю.Селезнева</w:t>
      </w:r>
    </w:p>
    <w:p>
      <w:pPr>
        <w:pStyle w:val="Normal"/>
        <w:rPr/>
      </w:pPr>
      <w:r>
        <w:rPr/>
        <w:t>Протокол от 28.08.2015 №1                                                                                                 «____»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Tahoma" w:hAnsi="Tahoma" w:cs="Tahoma"/>
      <w:sz w:val="16"/>
      <w:szCs w:val="16"/>
      <w:lang w:bidi="ar-SA"/>
    </w:rPr>
  </w:style>
  <w:style w:type="character" w:styleId="16">
    <w:name w:val=" Знак Знак16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 Знак14"/>
    <w:qFormat/>
    <w:rPr>
      <w:sz w:val="24"/>
      <w:szCs w:val="24"/>
      <w:lang w:bidi="ar-SA"/>
    </w:rPr>
  </w:style>
  <w:style w:type="character" w:styleId="13">
    <w:name w:val=" Знак Знак13"/>
    <w:qFormat/>
    <w:rPr>
      <w:sz w:val="24"/>
      <w:szCs w:val="24"/>
      <w:lang w:bidi="ar-SA"/>
    </w:rPr>
  </w:style>
  <w:style w:type="character" w:styleId="12">
    <w:name w:val=" Знак Знак12"/>
    <w:qFormat/>
    <w:rPr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Tahoma" w:hAnsi="Tahoma" w:cs="Tahoma"/>
      <w:shd w:fill="000080" w:val="clear"/>
      <w:lang w:bidi="ar-SA"/>
    </w:rPr>
  </w:style>
  <w:style w:type="character" w:styleId="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11">
    <w:name w:val=" Знак Знак1"/>
    <w:qFormat/>
    <w:rPr>
      <w:sz w:val="16"/>
      <w:szCs w:val="16"/>
      <w:lang w:val="ru-RU" w:bidi="ar-SA"/>
    </w:rPr>
  </w:style>
  <w:style w:type="character" w:styleId="Style8">
    <w:name w:val=" Знак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111">
    <w:name w:val=" Знак Знак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0:23:00Z</dcterms:created>
  <dc:creator>Admin</dc:creator>
  <dc:description/>
  <cp:keywords/>
  <dc:language>en-US</dc:language>
  <cp:lastModifiedBy>olesyaolesya1916@hotmail.com</cp:lastModifiedBy>
  <cp:lastPrinted>2013-08-01T15:20:00Z</cp:lastPrinted>
  <dcterms:modified xsi:type="dcterms:W3CDTF">2015-09-22T07:48:00Z</dcterms:modified>
  <cp:revision>9</cp:revision>
  <dc:subject/>
  <dc:title>Серия «Образовательный стандарт»</dc:title>
</cp:coreProperties>
</file>