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72"/>
          <w:szCs w:val="72"/>
          <w:lang w:val="tt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6250</wp:posOffset>
            </wp:positionH>
            <wp:positionV relativeFrom="paragraph">
              <wp:posOffset>-342900</wp:posOffset>
            </wp:positionV>
            <wp:extent cx="2315210" cy="3086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72"/>
          <w:szCs w:val="72"/>
          <w:lang w:val="tt-RU"/>
        </w:rPr>
        <w:t>Кышкы урманга сәяхәт</w:t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tt-RU"/>
        </w:rPr>
      </w:pPr>
      <w:r>
        <w:rPr>
          <w:rFonts w:cs="Arial" w:ascii="Arial" w:hAnsi="Arial"/>
          <w:sz w:val="56"/>
          <w:szCs w:val="56"/>
          <w:lang w:val="tt-RU"/>
        </w:rPr>
        <w:t>(әти –әниләр белән бергә)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tt-RU"/>
        </w:rPr>
        <w:t>Максат:</w:t>
      </w:r>
      <w:r>
        <w:rPr>
          <w:rFonts w:cs="Arial" w:ascii="Arial" w:hAnsi="Arial"/>
          <w:sz w:val="28"/>
          <w:szCs w:val="28"/>
          <w:lang w:val="tt-RU"/>
        </w:rPr>
        <w:t xml:space="preserve"> Урман турындагы белемнәрен, бер экосистема белән киңәйту. Урманның куп катлы йортны хәтерләтуен искәрту. Яктылык яратучы биек, төзек нарат; куләгәгә туземле чыршы, каен, төрле куаклар, усемлекләр. Узебезнең туган авылыбызда якын Урмандагы усемлекләр турында белемнәрен тулыландыру. Балалар белән урманга экскурсия оештырганда анда яшәучеләрнең һәм усемлекләрнең бер-берсен тулыландырып экосистема ясаганы аңлатыла. Табигатьтәге матурлыкны курә белергә өйрәту эшен дәвам иту, аны сакларга омтылыш уяту. Урманда йөру кагыйдәләрен ныгыту. Табигатькә сак караш тәрбияләу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val="tt-RU"/>
        </w:rPr>
        <w:t>Алдан эшләнәсе эшләр</w:t>
      </w:r>
      <w:r>
        <w:rPr>
          <w:rFonts w:cs="Arial" w:ascii="Arial" w:hAnsi="Arial"/>
          <w:sz w:val="28"/>
          <w:szCs w:val="28"/>
          <w:lang w:val="tt-RU"/>
        </w:rPr>
        <w:t xml:space="preserve">: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Экскурсия уткәру өчен урын сайлап алу, экскурсиягә 2-3 көн кала булмәгә урманнар сурәтләнгән рәсемнәр эленә. Урман турында әңгәмәләр уткәрелә, хикәяләр, шигыйрьләр укыла. Балаларның элек урманга барулары, анда нәрсәләр эшләуләре хакында белешмә алын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tt-RU"/>
        </w:rPr>
        <w:t>Урманга барганда ничек киенергә, чаңгылар алып килергә кирәклекне, әти-әниләрнең дә катнашырга тиешлеге хәбәр ителә. Балаларга урманда йөру кагыйдәләрен искә төшеру.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  <w:lang w:val="tt-RU"/>
        </w:rPr>
        <w:t>Экскурсия барышы:</w:t>
      </w:r>
      <w:r>
        <w:rPr>
          <w:rFonts w:cs="Arial" w:ascii="Arial" w:hAnsi="Arial"/>
          <w:sz w:val="28"/>
          <w:szCs w:val="28"/>
          <w:lang w:val="tt-RU"/>
        </w:rPr>
        <w:t xml:space="preserve"> Әти-әниләр һәм балалар чаңгыларны киеп тезелешеп басалар. Тәрбияче табышмак әйтә: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 xml:space="preserve">-  Җәен киенә, кышын чишенә. Табышмак җавабын кем тизрәк әйтә, шул алдан бара. </w: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  <w:lang w:val="tt-RU"/>
        </w:rPr>
      </w:pPr>
      <w:r>
        <w:rPr>
          <w:rFonts w:cs="Arial" w:ascii="Arial" w:hAnsi="Arial"/>
          <w:i/>
          <w:sz w:val="28"/>
          <w:szCs w:val="28"/>
          <w:lang w:val="tt-RU"/>
        </w:rPr>
        <w:t>Урманга килеп җиткәч тәрбияче балаларга урман белән исәнләшергә куша һәм игътибарларын урмандагы аланга юнәлтә.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Урманда никадәр агачлар, куаклар усәләр. Биек агачларны кар кумә алмаган, ә кечкенә куакларны кар кумгән .</w:t>
      </w:r>
    </w:p>
    <w:p>
      <w:pPr>
        <w:pStyle w:val="Style15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Игътибар белән карагыз һәм әйтегез, бу озын агачның исеме ничек? (нарат)</w:t>
      </w:r>
    </w:p>
    <w:p>
      <w:pPr>
        <w:pStyle w:val="Style15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 xml:space="preserve">Әйе, бу нарат, ул шәһәрдәге өйләр кебек биек. Нараттан кечерәк агачның исеме ничек? ( чыршы) Чыршыдан тәбәнәгерәк нинди агачларны беләсез? ( юкә, имән, каен, чаган, карагай һ.б.) Агачлардан да тәбәнәгерәк нәрсәләр усә? ( куаклар) Менә никадәр агач, куак, усемлекләргә бай безнең урман. Балалар тагын бер кат агач, куакларны әйтеп чыгыгыз әле. </w:t>
      </w:r>
    </w:p>
    <w:p>
      <w:pPr>
        <w:pStyle w:val="Style15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Ә менә бу табышмаклар нинди агачлар турында:</w:t>
      </w:r>
    </w:p>
    <w:p>
      <w:pPr>
        <w:pStyle w:val="Style15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Урманда курәбез аны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Саф һавада йөргәндә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Керпе кебек чәнечкеле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Җәйге кулмәктән кышта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(чыршы)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аллы тугел – ул җиләк,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Узе безгә бик кирәк.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Сокланалар матурлыгына,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Азык була миләш чыпчыгына.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(кызыл миләш)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Энәм озын чыршыдан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Төз усәм баһадирдан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Ул нәрсә?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( нарат)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Курыкмый ул салкыннан,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Өстенә кия сарафан.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Җылы көннәр җиткәч тә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Алка белән төренә</w:t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(каен)</w:t>
      </w:r>
    </w:p>
    <w:p>
      <w:pPr>
        <w:pStyle w:val="Style15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езнең урманнар агач, җиләк-җимешкә генә тугел, ә кошларга, җәнлекләргә дә бай.</w:t>
      </w:r>
    </w:p>
    <w:p>
      <w:pPr>
        <w:pStyle w:val="Style15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 xml:space="preserve">Безнең урманнарда нинди җәнлекләр яши? ( куян, төлке, керпе, поши, ерагырак урманда буреләр дә яши). Бу җәнлекләр турында сез нәрсә беләсез? </w:t>
      </w:r>
    </w:p>
    <w:p>
      <w:pPr>
        <w:pStyle w:val="Style15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 xml:space="preserve">Ә менә хәзер кышкы урманда нинди кошларны очратырга мөмкин? </w:t>
      </w:r>
    </w:p>
    <w:p>
      <w:pPr>
        <w:pStyle w:val="Style15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 xml:space="preserve">( тукран, көртлек, мәче башлы ябалак, урман тавыгы –глухарь, чукыр- клюст)? </w:t>
      </w:r>
    </w:p>
    <w:p>
      <w:pPr>
        <w:pStyle w:val="Style15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Ә ни өчен тукранны  урман докторы диләр?</w:t>
      </w:r>
    </w:p>
    <w:p>
      <w:pPr>
        <w:pStyle w:val="Style15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 xml:space="preserve">Безнең урманнар кешегә нәрсә бирәләр? Ни өчен өлкәннәр, балалар урманга барырга яраталар? </w:t>
      </w:r>
    </w:p>
    <w:p>
      <w:pPr>
        <w:pStyle w:val="Style15"/>
        <w:rPr>
          <w:rFonts w:ascii="Arial" w:hAnsi="Arial" w:cs="Arial"/>
          <w:i/>
          <w:i/>
          <w:sz w:val="28"/>
          <w:szCs w:val="28"/>
          <w:lang w:val="tt-RU"/>
        </w:rPr>
      </w:pPr>
      <w:r>
        <w:rPr>
          <w:rFonts w:cs="Arial" w:ascii="Arial" w:hAnsi="Arial"/>
          <w:i/>
          <w:sz w:val="28"/>
          <w:szCs w:val="28"/>
          <w:lang w:val="tt-RU"/>
        </w:rPr>
        <w:t>Балаларның җавабыннан соң тәрбияче өстәп әйтә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Урман безгә саф һава,чиста су бирә, болын – кырларны җилдән саклый, төзелешкә төзу материаллары, утын, төрле урман җимешләре: җиләкләр, гөмбәләр, чикләвекләр, дару уләннәре буләк итә. Кешеләр урманда ял итәләр, узләренә көч җыялар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</w:t>
      </w:r>
      <w:r>
        <w:rPr>
          <w:rFonts w:cs="Arial" w:ascii="Arial" w:hAnsi="Arial"/>
          <w:sz w:val="28"/>
          <w:szCs w:val="28"/>
          <w:lang w:val="tt-RU"/>
        </w:rPr>
        <w:t xml:space="preserve">Ә  хәзер без дә әти-әниләр белән бергәләп көч җыеп алыйк әле. Таудан чана, чаңгыларда шуабыз. Кемнәр иң җитез, иң өлгер икән. Менә шушында узебезгә көч, сәламәтлек өстәп кайтыйк әле. </w:t>
      </w:r>
    </w:p>
    <w:p>
      <w:pPr>
        <w:pStyle w:val="Style15"/>
        <w:spacing w:before="0" w:after="0"/>
        <w:ind w:left="360" w:hanging="0"/>
        <w:contextualSpacing/>
        <w:rPr>
          <w:rFonts w:ascii="Arial" w:hAnsi="Arial" w:cs="Arial"/>
          <w:sz w:val="28"/>
          <w:szCs w:val="28"/>
          <w:lang w:val="tt-RU" w:eastAsia="en-US"/>
        </w:rPr>
      </w:pPr>
      <w:r>
        <w:rPr>
          <w:rFonts w:cs="Arial" w:ascii="Arial" w:hAnsi="Arial"/>
          <w:sz w:val="28"/>
          <w:szCs w:val="28"/>
          <w:lang w:val="tt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89535</wp:posOffset>
            </wp:positionV>
            <wp:extent cx="2857500" cy="21437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spacing w:before="0" w:after="0"/>
        <w:ind w:left="360" w:hanging="0"/>
        <w:contextualSpacing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spacing w:before="0" w:after="0"/>
        <w:ind w:left="360" w:hanging="0"/>
        <w:contextualSpacing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spacing w:before="0" w:after="0"/>
        <w:ind w:left="360" w:hanging="0"/>
        <w:contextualSpacing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spacing w:before="0" w:after="0"/>
        <w:ind w:left="360" w:hanging="0"/>
        <w:contextualSpacing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spacing w:before="0" w:after="0"/>
        <w:ind w:left="360" w:hanging="0"/>
        <w:contextualSpacing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spacing w:before="0" w:after="0"/>
        <w:ind w:left="360" w:hanging="0"/>
        <w:contextualSpacing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spacing w:before="0" w:after="0"/>
        <w:ind w:left="360" w:hanging="0"/>
        <w:contextualSpacing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spacing w:before="0" w:after="0"/>
        <w:ind w:left="360" w:hanging="0"/>
        <w:contextualSpacing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 xml:space="preserve">Менә безнең берничә әти кыш диеп тормаган чиләк астында бәрәңге пешергән. Ә хәзер табигать кочагында шушы тәмле бәрәңгедән авыз итеп көч җыйк һәм кайтыр юлга чыгыйк. </w:t>
      </w:r>
    </w:p>
    <w:p>
      <w:pPr>
        <w:pStyle w:val="Style15"/>
        <w:spacing w:before="0" w:after="0"/>
        <w:ind w:left="360" w:hanging="0"/>
        <w:contextualSpacing/>
        <w:rPr>
          <w:rFonts w:ascii="Arial" w:hAnsi="Arial" w:cs="Arial"/>
          <w:sz w:val="28"/>
          <w:szCs w:val="28"/>
          <w:lang w:val="tt-RU" w:eastAsia="en-US"/>
        </w:rPr>
      </w:pPr>
      <w:r>
        <w:rPr>
          <w:rFonts w:cs="Arial" w:ascii="Arial" w:hAnsi="Arial"/>
          <w:sz w:val="28"/>
          <w:szCs w:val="28"/>
          <w:lang w:val="tt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186055</wp:posOffset>
            </wp:positionV>
            <wp:extent cx="3314700" cy="24885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Arial" w:hAnsi="Arial" w:eastAsia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</w:t>
      </w:r>
    </w:p>
    <w:p>
      <w:pPr>
        <w:pStyle w:val="Style15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spacing w:before="0" w:after="200"/>
        <w:contextualSpacing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6"/>
        <w:szCs w:val="3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WW8Num2z0">
    <w:name w:val="WW8Num2z0"/>
    <w:qFormat/>
    <w:rPr>
      <w:rFonts w:ascii="Arial" w:hAnsi="Arial" w:eastAsia="Calibri;LuzSans-Book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21:00Z</dcterms:created>
  <dc:creator>User</dc:creator>
  <dc:description/>
  <cp:keywords/>
  <dc:language>en-US</dc:language>
  <cp:lastModifiedBy>Фиразия</cp:lastModifiedBy>
  <dcterms:modified xsi:type="dcterms:W3CDTF">2011-04-02T06:04:00Z</dcterms:modified>
  <cp:revision>2</cp:revision>
  <dc:subject/>
  <dc:title/>
</cp:coreProperties>
</file>