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b/>
          <w:sz w:val="28"/>
          <w:szCs w:val="28"/>
        </w:rPr>
        <w:t>РАБОЧАЯ  ПРОГРАММА  ПО  ЛИТЕРАТУР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 xml:space="preserve">11клас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4 часа в неделю, 136 часов в год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Составила Соловьева М.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к рабочей программе по литературе. 11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Настоящая программа по литературе составлена на основе:</w:t>
      </w:r>
    </w:p>
    <w:p>
      <w:pPr>
        <w:pStyle w:val="Normal"/>
        <w:rPr/>
      </w:pPr>
      <w:r>
        <w:rPr/>
        <w:t xml:space="preserve">  </w:t>
      </w:r>
      <w:r>
        <w:rPr/>
        <w:t xml:space="preserve">Федерального компонента Государственного стандарта среднего (полного) общего образования на базовом уровне. </w:t>
      </w:r>
    </w:p>
    <w:p>
      <w:pPr>
        <w:pStyle w:val="Normal"/>
        <w:rPr/>
      </w:pPr>
      <w:r>
        <w:rPr/>
        <w:t xml:space="preserve">   </w:t>
      </w:r>
      <w:r>
        <w:rPr/>
        <w:t>Обязательного минимума содержания образования</w:t>
      </w:r>
    </w:p>
    <w:p>
      <w:pPr>
        <w:pStyle w:val="Normal"/>
        <w:rPr/>
      </w:pPr>
      <w:r>
        <w:rPr/>
        <w:t xml:space="preserve">   </w:t>
      </w:r>
      <w:r>
        <w:rPr/>
        <w:t>Учебника литературы под редакцией В А Чалмаева, С.А.Зинин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учебном плане школы на изучение литературы в 11 классе соответственно программе предусмотрено  4 часа в неделю ( 136 часов в год), но 3 часа приходятся на праздничные дни: 8 Марта, 1Мая, 3 мая, поэтому рабочая программа сокращена на 3 часа.   Программа рассчитана на  4 часа в неделю (133 часа  в год)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</w:t>
      </w:r>
      <w:r>
        <w:rPr>
          <w:b/>
        </w:rPr>
        <w:t>Общая характеристика учебного предмет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Литература</w:t>
      </w:r>
      <w:r>
        <w:rPr/>
        <w:t xml:space="preserve"> -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200" w:after="120"/>
        <w:ind w:left="283" w:firstLine="540"/>
        <w:rPr>
          <w:b/>
          <w:b/>
          <w:i/>
          <w:i/>
        </w:rPr>
      </w:pPr>
      <w:r>
        <w:rPr>
          <w:b/>
        </w:rPr>
        <w:t xml:space="preserve">                      </w:t>
      </w:r>
      <w:r>
        <w:rPr>
          <w:b/>
          <w:i/>
        </w:rPr>
        <w:t>Изучение литературы в старшей школе на базовом уровне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before="60" w:after="0"/>
        <w:ind w:left="567" w:firstLine="540"/>
        <w:jc w:val="both"/>
        <w:rPr/>
      </w:pPr>
      <w:r>
        <w:rPr>
          <w:b/>
          <w:sz w:val="22"/>
        </w:rPr>
        <w:t xml:space="preserve">воспитание </w:t>
      </w:r>
      <w:r>
        <w:rPr>
          <w:sz w:val="22"/>
        </w:rPr>
        <w:t>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2"/>
        </w:numPr>
        <w:spacing w:before="60" w:after="0"/>
        <w:ind w:left="567" w:firstLine="540"/>
        <w:jc w:val="both"/>
        <w:rPr/>
      </w:pPr>
      <w:r>
        <w:rPr>
          <w:b/>
          <w:sz w:val="22"/>
        </w:rPr>
        <w:t>развитие</w:t>
      </w:r>
      <w:r>
        <w:rPr>
          <w:sz w:val="22"/>
        </w:rPr>
        <w:t xml:space="preserve">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Normal"/>
        <w:numPr>
          <w:ilvl w:val="0"/>
          <w:numId w:val="2"/>
        </w:numPr>
        <w:spacing w:before="40" w:after="0"/>
        <w:ind w:left="567" w:firstLine="540"/>
        <w:jc w:val="both"/>
        <w:rPr/>
      </w:pPr>
      <w:r>
        <w:rPr>
          <w:b/>
          <w:sz w:val="22"/>
        </w:rPr>
        <w:t>освоение</w:t>
      </w:r>
      <w:r>
        <w:rPr>
          <w:sz w:val="22"/>
        </w:rPr>
        <w:t xml:space="preserve"> текстов</w:t>
      </w:r>
      <w:r>
        <w:rPr>
          <w:b/>
          <w:sz w:val="22"/>
        </w:rPr>
        <w:t xml:space="preserve"> </w:t>
      </w:r>
      <w:r>
        <w:rPr>
          <w:sz w:val="22"/>
        </w:rPr>
        <w:t>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Normal"/>
        <w:numPr>
          <w:ilvl w:val="0"/>
          <w:numId w:val="2"/>
        </w:numPr>
        <w:spacing w:before="40" w:after="0"/>
        <w:ind w:left="567" w:firstLine="540"/>
        <w:jc w:val="both"/>
        <w:rPr/>
      </w:pPr>
      <w:r>
        <w:rPr>
          <w:b/>
          <w:sz w:val="22"/>
        </w:rPr>
        <w:t>совершенствование умений</w:t>
      </w:r>
      <w:r>
        <w:rPr>
          <w:sz w:val="22"/>
        </w:rPr>
        <w:t xml:space="preserve">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Normal"/>
        <w:spacing w:before="4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/>
        <w:t xml:space="preserve">   </w:t>
      </w:r>
      <w:r>
        <w:rPr/>
        <w:t xml:space="preserve">На уроках литературы ученики должны решить </w:t>
      </w:r>
      <w:r>
        <w:rPr>
          <w:b/>
          <w:sz w:val="28"/>
          <w:szCs w:val="28"/>
        </w:rPr>
        <w:t>следующие задачи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сформировать представление о художественной литературе как искусстве слова и ее месте в культуре страны и народ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осознать своеобразие и богатство литературы как искусств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освоить теоретические понятия, которые способствуют более глубокому постижению конкретных художественных произведений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овладеть знаниями и умениями, которые помогут глубокой и доказательной оценке художественных произведений и их выбору для самостоятельного чтения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воспитать культуру чтения, сформировать потребность в чтении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использовать изучение литературы для повышения речевой культуры, совершенствования собственной устной и письменной речи.</w:t>
      </w:r>
    </w:p>
    <w:p>
      <w:pPr>
        <w:pStyle w:val="TextBody"/>
        <w:spacing w:lineRule="auto" w:line="240" w:before="60" w:after="0"/>
        <w:ind w:firstLine="540"/>
        <w:rPr/>
      </w:pPr>
      <w:r>
        <w:rPr/>
        <w:t xml:space="preserve">      </w:t>
      </w:r>
      <w:r>
        <w:rPr>
          <w:sz w:val="24"/>
        </w:rPr>
        <w:t xml:space="preserve">Курс литературы опирается на </w:t>
      </w:r>
      <w:r>
        <w:rPr>
          <w:b/>
          <w:sz w:val="24"/>
          <w:szCs w:val="24"/>
        </w:rPr>
        <w:t xml:space="preserve">следующие виды деятельности </w:t>
      </w:r>
      <w:r>
        <w:rPr>
          <w:sz w:val="24"/>
        </w:rPr>
        <w:t>по освоению содержания художественных произведений и теоретико-литературных понятий:</w:t>
      </w:r>
    </w:p>
    <w:p>
      <w:pPr>
        <w:pStyle w:val="TextBody"/>
        <w:numPr>
          <w:ilvl w:val="0"/>
          <w:numId w:val="5"/>
        </w:numPr>
        <w:spacing w:lineRule="auto" w:line="240"/>
        <w:ind w:left="567" w:firstLine="540"/>
        <w:rPr/>
      </w:pPr>
      <w:r>
        <w:rPr>
          <w:sz w:val="22"/>
        </w:rPr>
        <w:t>Осознанное, творческое чтение художественных произведений разных жанров.</w:t>
      </w:r>
    </w:p>
    <w:p>
      <w:pPr>
        <w:pStyle w:val="TextBody"/>
        <w:numPr>
          <w:ilvl w:val="0"/>
          <w:numId w:val="5"/>
        </w:numPr>
        <w:spacing w:lineRule="auto" w:line="240"/>
        <w:ind w:left="567" w:firstLine="540"/>
        <w:rPr>
          <w:sz w:val="22"/>
        </w:rPr>
      </w:pPr>
      <w:r>
        <w:rPr>
          <w:sz w:val="22"/>
        </w:rPr>
        <w:t>Выразительное чтение.</w:t>
      </w:r>
    </w:p>
    <w:p>
      <w:pPr>
        <w:pStyle w:val="TextBody"/>
        <w:numPr>
          <w:ilvl w:val="0"/>
          <w:numId w:val="5"/>
        </w:numPr>
        <w:spacing w:lineRule="auto" w:line="240"/>
        <w:ind w:left="567" w:firstLine="540"/>
        <w:rPr>
          <w:sz w:val="22"/>
        </w:rPr>
      </w:pPr>
      <w:r>
        <w:rPr>
          <w:sz w:val="22"/>
        </w:rPr>
        <w:t>Различные виды пересказа.</w:t>
      </w:r>
    </w:p>
    <w:p>
      <w:pPr>
        <w:pStyle w:val="TextBody"/>
        <w:numPr>
          <w:ilvl w:val="0"/>
          <w:numId w:val="5"/>
        </w:numPr>
        <w:spacing w:lineRule="auto" w:line="240"/>
        <w:ind w:left="567" w:firstLine="540"/>
        <w:rPr>
          <w:sz w:val="22"/>
        </w:rPr>
      </w:pPr>
      <w:r>
        <w:rPr>
          <w:sz w:val="22"/>
        </w:rPr>
        <w:t>Заучивание наизусть стихотворных текстов.</w:t>
      </w:r>
    </w:p>
    <w:p>
      <w:pPr>
        <w:pStyle w:val="TextBody"/>
        <w:numPr>
          <w:ilvl w:val="0"/>
          <w:numId w:val="5"/>
        </w:numPr>
        <w:spacing w:lineRule="auto" w:line="240"/>
        <w:ind w:left="567" w:firstLine="540"/>
        <w:rPr/>
      </w:pPr>
      <w:r>
        <w:rPr>
          <w:sz w:val="22"/>
        </w:rPr>
        <w:t>Определение принадлежности литературного (фольклорного) текста к тому или иному роду и жанру.</w:t>
      </w:r>
    </w:p>
    <w:p>
      <w:pPr>
        <w:pStyle w:val="TextBody"/>
        <w:numPr>
          <w:ilvl w:val="0"/>
          <w:numId w:val="5"/>
        </w:numPr>
        <w:spacing w:lineRule="auto" w:line="240"/>
        <w:ind w:left="567" w:firstLine="540"/>
        <w:rPr/>
      </w:pPr>
      <w:r>
        <w:rPr>
          <w:sz w:val="22"/>
        </w:rPr>
        <w:t>Анализ текста, выявляющий авторский замысел и различные средства его воплощения; определение мотивов поступков героев и сущности конфликта.</w:t>
      </w:r>
    </w:p>
    <w:p>
      <w:pPr>
        <w:pStyle w:val="TextBody"/>
        <w:numPr>
          <w:ilvl w:val="0"/>
          <w:numId w:val="5"/>
        </w:numPr>
        <w:spacing w:lineRule="auto" w:line="240"/>
        <w:ind w:left="567" w:firstLine="540"/>
        <w:rPr/>
      </w:pPr>
      <w:r>
        <w:rPr>
          <w:sz w:val="22"/>
        </w:rPr>
        <w:t>Выявление языковых средств художественной образности и определение их роли в раскрытии идейно-тематического содержания произведения.</w:t>
      </w:r>
    </w:p>
    <w:p>
      <w:pPr>
        <w:pStyle w:val="TextBody"/>
        <w:numPr>
          <w:ilvl w:val="0"/>
          <w:numId w:val="5"/>
        </w:numPr>
        <w:spacing w:lineRule="auto" w:line="240"/>
        <w:ind w:left="567" w:firstLine="540"/>
        <w:rPr/>
      </w:pPr>
      <w:r>
        <w:rPr>
          <w:sz w:val="22"/>
        </w:rPr>
        <w:t>Участие в дискуссии, утверждение и доказательство своей точки зрения с учетом мнения оппонента.</w:t>
      </w:r>
    </w:p>
    <w:p>
      <w:pPr>
        <w:pStyle w:val="TextBody"/>
        <w:numPr>
          <w:ilvl w:val="0"/>
          <w:numId w:val="5"/>
        </w:numPr>
        <w:spacing w:lineRule="auto" w:line="240"/>
        <w:ind w:left="567" w:firstLine="540"/>
        <w:rPr/>
      </w:pPr>
      <w:r>
        <w:rPr>
          <w:sz w:val="22"/>
        </w:rPr>
        <w:t>Подготовка рефератов, докладов; написание сочинений на основе и по мотивам литературных произведени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jc w:val="both"/>
        <w:rPr/>
      </w:pPr>
      <w:r>
        <w:rPr/>
        <w:t xml:space="preserve">                           </w:t>
      </w:r>
      <w:r>
        <w:rPr>
          <w:b/>
        </w:rPr>
        <w:t>Общеучебные умения, навыки и способы деятельност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рограмма предусматривает формирование у учащихся общеучебных умений и навыков, универсальных способов деятельности и ключевых компетенций: поиск и выделение значимых функциональных связей и отношений между частями целого, выделение характерных причинно-следственных связей;</w:t>
      </w:r>
    </w:p>
    <w:p>
      <w:pPr>
        <w:pStyle w:val="Normal"/>
        <w:numPr>
          <w:ilvl w:val="0"/>
          <w:numId w:val="3"/>
        </w:numPr>
        <w:ind w:left="360" w:firstLine="540"/>
        <w:jc w:val="both"/>
        <w:rPr/>
      </w:pPr>
      <w:r>
        <w:rPr/>
        <w:t>сравнение, сопоставление, классификация;</w:t>
      </w:r>
    </w:p>
    <w:p>
      <w:pPr>
        <w:pStyle w:val="Normal"/>
        <w:numPr>
          <w:ilvl w:val="0"/>
          <w:numId w:val="3"/>
        </w:numPr>
        <w:ind w:left="360" w:firstLine="540"/>
        <w:jc w:val="both"/>
        <w:rPr/>
      </w:pPr>
      <w:r>
        <w:rPr/>
        <w:t>самостоятельное выполнение различных творческих работ;</w:t>
      </w:r>
    </w:p>
    <w:p>
      <w:pPr>
        <w:pStyle w:val="Normal"/>
        <w:numPr>
          <w:ilvl w:val="0"/>
          <w:numId w:val="7"/>
        </w:numPr>
        <w:ind w:left="360" w:firstLine="540"/>
        <w:jc w:val="both"/>
        <w:rPr/>
      </w:pPr>
      <w:r>
        <w:rPr/>
        <w:t>способность устно и письменно передавать содержание текста в сжатом или развернутом виде;</w:t>
      </w:r>
    </w:p>
    <w:p>
      <w:pPr>
        <w:pStyle w:val="Normal"/>
        <w:numPr>
          <w:ilvl w:val="0"/>
          <w:numId w:val="7"/>
        </w:numPr>
        <w:ind w:left="360" w:firstLine="540"/>
        <w:jc w:val="both"/>
        <w:rPr/>
      </w:pPr>
      <w:r>
        <w:rPr/>
        <w:t>осознанное беглое чтение, проведение информационно-смыслового анализа текста, использование различных видов чтения (ознакомительное, просмотровое, поисковое и др.);</w:t>
      </w:r>
    </w:p>
    <w:p>
      <w:pPr>
        <w:pStyle w:val="Normal"/>
        <w:numPr>
          <w:ilvl w:val="0"/>
          <w:numId w:val="7"/>
        </w:numPr>
        <w:ind w:left="360" w:firstLine="540"/>
        <w:jc w:val="both"/>
        <w:rPr/>
      </w:pPr>
      <w:r>
        <w:rPr/>
        <w:t>владение монологической и диалогической речью, умение перефразировать мысль, вы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;</w:t>
      </w:r>
    </w:p>
    <w:p>
      <w:pPr>
        <w:pStyle w:val="Normal"/>
        <w:numPr>
          <w:ilvl w:val="0"/>
          <w:numId w:val="7"/>
        </w:numPr>
        <w:ind w:left="360" w:firstLine="540"/>
        <w:jc w:val="both"/>
        <w:rPr/>
      </w:pPr>
      <w:r>
        <w:rPr/>
        <w:t>составление плана, тезисов, конспекта;</w:t>
      </w:r>
    </w:p>
    <w:p>
      <w:pPr>
        <w:pStyle w:val="Normal"/>
        <w:numPr>
          <w:ilvl w:val="0"/>
          <w:numId w:val="7"/>
        </w:numPr>
        <w:ind w:left="360" w:firstLine="540"/>
        <w:jc w:val="both"/>
        <w:rPr/>
      </w:pPr>
      <w:r>
        <w:rPr/>
        <w:t>подбор аргументов, формулирование выводов, отражение в устной или письменной форме результатов своей деятельности;</w:t>
      </w:r>
    </w:p>
    <w:p>
      <w:pPr>
        <w:pStyle w:val="Normal"/>
        <w:numPr>
          <w:ilvl w:val="0"/>
          <w:numId w:val="7"/>
        </w:numPr>
        <w:ind w:left="360" w:firstLine="540"/>
        <w:jc w:val="both"/>
        <w:rPr/>
      </w:pPr>
      <w:r>
        <w:rPr/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. базы данных;</w:t>
      </w:r>
    </w:p>
    <w:p>
      <w:pPr>
        <w:pStyle w:val="Normal"/>
        <w:numPr>
          <w:ilvl w:val="0"/>
          <w:numId w:val="7"/>
        </w:numPr>
        <w:ind w:left="360" w:firstLine="540"/>
        <w:jc w:val="both"/>
        <w:rPr/>
      </w:pPr>
      <w:r>
        <w:rPr/>
        <w:t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</w:rPr>
        <w:t xml:space="preserve">           </w:t>
      </w:r>
      <w:r>
        <w:rPr>
          <w:b/>
          <w:u w:val="single"/>
        </w:rPr>
        <w:t>Методы и формы обучения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40" w:hanging="0"/>
        <w:jc w:val="both"/>
        <w:rPr/>
      </w:pPr>
      <w:r>
        <w:rPr/>
        <w:t>Современный урок литературы – это урок с огромным познавательным и воспитательным потенциалом, урок, реализующий принципы научности, историзма в подходе к литературным явлениям и, конечно, ориентированный на развитие интеллектуальных, эмоциональных и волевых качеств учащихся, на формирование их мировоззрения, эстетического сознания, вкусов и потребностей.</w:t>
      </w:r>
    </w:p>
    <w:p>
      <w:pPr>
        <w:pStyle w:val="Normal"/>
        <w:ind w:left="-540" w:hanging="0"/>
        <w:jc w:val="both"/>
        <w:rPr/>
      </w:pPr>
      <w:r>
        <w:rPr/>
        <w:t xml:space="preserve">   </w:t>
      </w:r>
      <w:r>
        <w:rPr/>
        <w:t>В этом плане особую важность приобретает продуманность типологии и формы урока, т.к. от типа и формы зависит структура и методика урока. Но ни в дидактике, ни в частных методиках нет в настоящее время единой общепринятой классификации типов урока, и существует ряд принципиально различных подходов при обосновании типов уроков литературы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роки изучения литературного произведения: вступительные уроки, уроки чтения и анализа произведения, заключительные, обобщающие уро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роки изучения истории и теории литературы: изучение обзорных тем, жизненного и творческого пути писателя, крупных теоретико-литературных понятий, изучение литературно-критических стате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роки развития речи: обучение видам устной речи, различным видам письменной речи, обучение сочинениям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роки внеклассного чтения.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УЧАЩИЕСЯ ДОЛЖНЫ УМЕТЬ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6" w:leader="none"/>
        </w:tabs>
        <w:autoSpaceDE w:val="false"/>
        <w:ind w:left="0" w:firstLine="567"/>
        <w:jc w:val="both"/>
        <w:rPr/>
      </w:pPr>
      <w:r>
        <w:rPr/>
        <w:t>анализировать и характеризовать произведение как художественное целое; выявлять авторское отношение к изображенному, давать обоснованную интерпретацию и личностную оценку произведен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6" w:leader="none"/>
        </w:tabs>
        <w:autoSpaceDE w:val="false"/>
        <w:ind w:left="0" w:firstLine="567"/>
        <w:jc w:val="both"/>
        <w:rPr/>
      </w:pPr>
      <w:r>
        <w:rPr/>
        <w:t>определять нравственно-философскую и социально-историческую проблематику литературных произведений; выявлять сходство тематики и героев разных произведений; привлекать литературно-критические материалы при анализе художественного текс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6" w:leader="none"/>
        </w:tabs>
        <w:autoSpaceDE w:val="false"/>
        <w:ind w:left="0" w:firstLine="567"/>
        <w:jc w:val="both"/>
        <w:rPr/>
      </w:pPr>
      <w:r>
        <w:rPr/>
        <w:t>соотносить изученное произведение со временем его написания; с различными литературными направлениями; с основными фактами жизненного и творческого пути писателей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567"/>
        <w:jc w:val="both"/>
        <w:rPr/>
      </w:pPr>
      <w:r>
        <w:rPr/>
        <w:t>-</w:t>
        <w:tab/>
        <w:t>выразительно читать произведения или фрагменты из них, в том числе наизусть; пересказывать узловые сцены и эпизоды изученных произведений;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firstLine="567"/>
        <w:jc w:val="both"/>
        <w:rPr/>
      </w:pPr>
      <w:r>
        <w:rPr/>
        <w:t>-</w:t>
        <w:tab/>
        <w:t>писать классные и домашние сочинения по изученным произведениям, а также на жизненно важные темы, связанные с курсом литератур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567"/>
        <w:jc w:val="both"/>
        <w:rPr/>
      </w:pPr>
      <w:r>
        <w:rPr/>
        <w:t>рецензировать прочитанные произвед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567"/>
        <w:jc w:val="both"/>
        <w:rPr/>
      </w:pPr>
      <w:r>
        <w:rPr/>
        <w:t>самостоятельно и творчески выполнять различные виды устных и письменных рабо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567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ind w:left="567" w:hanging="0"/>
        <w:jc w:val="both"/>
        <w:rPr>
          <w:b/>
          <w:b/>
          <w:u w:val="single"/>
        </w:rPr>
      </w:pPr>
      <w:r>
        <w:rPr>
          <w:b/>
          <w:u w:val="single"/>
        </w:rPr>
        <w:t>Требования к уровню подготовки обучающихся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В результате изучения литературы на базовом уровне ученик должен</w:t>
      </w:r>
    </w:p>
    <w:p>
      <w:pPr>
        <w:pStyle w:val="Normal"/>
        <w:rPr>
          <w:b/>
          <w:b/>
        </w:rPr>
      </w:pPr>
      <w:r>
        <w:rPr>
          <w:b/>
        </w:rPr>
        <w:t>Знать \ понимать:</w:t>
      </w:r>
    </w:p>
    <w:p>
      <w:pPr>
        <w:pStyle w:val="Normal"/>
        <w:numPr>
          <w:ilvl w:val="0"/>
          <w:numId w:val="6"/>
        </w:numPr>
        <w:rPr/>
      </w:pPr>
      <w:r>
        <w:rPr/>
        <w:t>Образную природу словесного искусства.</w:t>
      </w:r>
    </w:p>
    <w:p>
      <w:pPr>
        <w:pStyle w:val="Normal"/>
        <w:numPr>
          <w:ilvl w:val="0"/>
          <w:numId w:val="6"/>
        </w:numPr>
        <w:rPr/>
      </w:pPr>
      <w:r>
        <w:rPr/>
        <w:t>Содержание изученных литературных произведений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сновные факты жизни и творчества писателей – классиков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numPr>
          <w:ilvl w:val="0"/>
          <w:numId w:val="6"/>
        </w:numPr>
        <w:rPr/>
      </w:pPr>
      <w:r>
        <w:rPr/>
        <w:t>Основные закономерности историко-литературного процесса и черты литературных направлений.</w:t>
      </w:r>
    </w:p>
    <w:p>
      <w:pPr>
        <w:pStyle w:val="Normal"/>
        <w:numPr>
          <w:ilvl w:val="0"/>
          <w:numId w:val="6"/>
        </w:numPr>
        <w:rPr/>
      </w:pPr>
      <w:r>
        <w:rPr/>
        <w:t>Основные теоретико-литературные понятия.</w:t>
      </w:r>
    </w:p>
    <w:p>
      <w:pPr>
        <w:pStyle w:val="Normal"/>
        <w:rPr/>
      </w:pPr>
      <w:r>
        <w:rPr/>
        <w:t>Уметь:</w:t>
      </w:r>
    </w:p>
    <w:p>
      <w:pPr>
        <w:pStyle w:val="Normal"/>
        <w:numPr>
          <w:ilvl w:val="0"/>
          <w:numId w:val="1"/>
        </w:numPr>
        <w:rPr/>
      </w:pPr>
      <w:r>
        <w:rPr/>
        <w:t>Воспроизводить содержание литературного произвед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относить художественную литературу с общественной жизнью и культурой, раскрывать конкретно-историческое и общечеловеческое содержание изученных произведений; выявлять «сквозные темы» и ключевые проблемы русской литературы; соотносить произведение с литературным направлением эпохи.</w:t>
      </w:r>
    </w:p>
    <w:p>
      <w:pPr>
        <w:pStyle w:val="Normal"/>
        <w:numPr>
          <w:ilvl w:val="0"/>
          <w:numId w:val="1"/>
        </w:numPr>
        <w:rPr/>
      </w:pPr>
      <w:r>
        <w:rPr/>
        <w:t>Определять род и жанр произведения.</w:t>
      </w:r>
    </w:p>
    <w:p>
      <w:pPr>
        <w:pStyle w:val="Normal"/>
        <w:numPr>
          <w:ilvl w:val="0"/>
          <w:numId w:val="1"/>
        </w:numPr>
        <w:rPr/>
      </w:pPr>
      <w:r>
        <w:rPr/>
        <w:t>Сопоставлять литературные произведения.</w:t>
      </w:r>
    </w:p>
    <w:p>
      <w:pPr>
        <w:pStyle w:val="Normal"/>
        <w:numPr>
          <w:ilvl w:val="0"/>
          <w:numId w:val="1"/>
        </w:numPr>
        <w:rPr/>
      </w:pPr>
      <w:r>
        <w:rPr/>
        <w:t>Выявлять авторскую позицию.</w:t>
      </w:r>
    </w:p>
    <w:p>
      <w:pPr>
        <w:pStyle w:val="Normal"/>
        <w:numPr>
          <w:ilvl w:val="0"/>
          <w:numId w:val="1"/>
        </w:numPr>
        <w:rPr/>
      </w:pPr>
      <w:r>
        <w:rPr/>
        <w:t>Выразительно читать изученные произведения (или их фрагменты), соблюдая нормы литературного произношения.</w:t>
      </w:r>
    </w:p>
    <w:p>
      <w:pPr>
        <w:pStyle w:val="Normal"/>
        <w:numPr>
          <w:ilvl w:val="0"/>
          <w:numId w:val="1"/>
        </w:numPr>
        <w:rPr/>
      </w:pPr>
      <w:r>
        <w:rPr/>
        <w:t>Аргументировано формулировать свое отношение к прочитанному произведению.</w:t>
      </w:r>
    </w:p>
    <w:p>
      <w:pPr>
        <w:pStyle w:val="Normal"/>
        <w:numPr>
          <w:ilvl w:val="0"/>
          <w:numId w:val="1"/>
        </w:numPr>
        <w:rPr/>
      </w:pPr>
      <w:r>
        <w:rPr/>
        <w:t>Писать рецензии на прочитанные произведения и сочинения разных жанров на литературные тем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Произведения для самостоятельного чтения:</w:t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  <w:t>И.А.Бунин. «Тёмные аллеи», «Окаянные дни», «Жизнь Арсеньева»</w:t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  <w:t>А.М.Горький. «Дело Артамоновых»</w:t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  <w:t>А.Блок. «Скифы», «Возмездие»</w:t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  <w:t>Поэты есенинского круга: П.Карпов, П.Васильев, П.Радимов</w:t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  <w:t>В.Маяковский. Лирика, поэмы, пьесы (по выбору)</w:t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  <w:t>М.А.Булгаков. «Бег», «Театральный роман»</w:t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  <w:t>А.П.Платонов. Рассказы, повести, очерки (по выбору)</w:t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  <w:t>М.Шолохов. «Поднятая целина»</w:t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  <w:t>В.Белов. «Кануны»</w:t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  <w:t>Б.Можаев. «Мужики и бабы»</w:t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  <w:t>Ч.Айтматов. «И дольше века длится день…»</w:t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  <w:t>В.Д.Дудинцев. «Белые одежды»</w:t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  <w:t>Джордж Бернард Шоу. «Пигмалион»</w:t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  <w:t>Эрих Мария Ремарк. «Три товарища»</w:t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Произведения для заучивания наизусть</w:t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  <w:t>Н.С.Гумилёв «Перстень», «Много есть людей…»</w:t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  <w:t>М.И.Цветаева «Моим стихам…», «Уж сколько их упало в эту бездну», на выбор</w:t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  <w:t>М.Горький. Монолог Сатина из пьесы «На дне», «Песня о Буревестнике»</w:t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  <w:t>А.Блок «О, Весна без конца и без краю», «Россия», «О доблестях, о подвигах, о славе», отрывок из поэмы «Двенадцать»</w:t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  <w:t>С.Есенин «Письмо матери», «Спит ковыль», «Песнь о собаке», «Персидские мотивы» (одно на выбор), отрывок из поэмы «Анна Снегина»</w:t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  <w:t>В.Маяковский «Нате», «Послушайте», отрывок из поэмы «Во весь голос»</w:t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  <w:t>Н.Заболоцкий. На выбор</w:t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  <w:t>А.Ахматова. Отрывок из поэмы «Реквием», стихотворения на выбор</w:t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  <w:t>А.Т.Твардовский. «Я убит подо Ржевом» (отрывок)</w:t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  <w:t>Б. Пастернак. «Февраль. Достать чернил и плакать…», «О, знал бы я, что так бывает…», стихи из романа «Доктор Живаго»</w:t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  <w:t xml:space="preserve">Н.Рубцов. На выбор </w:t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  <w:t>Стихи Б.Окуджавы или В.Высоцкого (на выбор как автор, так и стихи)</w:t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  <w:t>И.Бродский. На выбор</w:t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</w:t>
      </w:r>
      <w:r>
        <w:rPr>
          <w:b/>
        </w:rPr>
        <w:t>Учебно-методический комплект.</w:t>
      </w:r>
    </w:p>
    <w:p>
      <w:pPr>
        <w:pStyle w:val="Normal"/>
        <w:rPr/>
      </w:pPr>
      <w:r>
        <w:rPr/>
        <w:t xml:space="preserve">Агеносов В.В. Методическое пособие. Русская литература </w:t>
      </w:r>
      <w:r>
        <w:rPr>
          <w:lang w:val="en-US"/>
        </w:rPr>
        <w:t>XX</w:t>
      </w:r>
      <w:r>
        <w:rPr/>
        <w:t xml:space="preserve"> века. 11 класс – М., «Дрофа»</w:t>
      </w:r>
    </w:p>
    <w:p>
      <w:pPr>
        <w:pStyle w:val="Normal"/>
        <w:rPr/>
      </w:pPr>
      <w:r>
        <w:rPr/>
        <w:t>Журавлёв В.П. Уроки литературы в 11 классе – М., «Просвещение»</w:t>
      </w:r>
    </w:p>
    <w:p>
      <w:pPr>
        <w:pStyle w:val="Normal"/>
        <w:jc w:val="both"/>
        <w:rPr/>
      </w:pPr>
      <w:r>
        <w:rPr/>
        <w:t xml:space="preserve">Егорова Н.В., Золотарева И.В. Поурочные разработки по литературе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I</w:t>
      </w:r>
      <w:r>
        <w:rPr/>
        <w:t xml:space="preserve"> половины </w:t>
      </w:r>
      <w:r>
        <w:rPr>
          <w:lang w:val="en-US"/>
        </w:rPr>
        <w:t>XX</w:t>
      </w:r>
      <w:r>
        <w:rPr/>
        <w:t xml:space="preserve"> века – М., «ВАКО»</w:t>
      </w:r>
    </w:p>
    <w:p>
      <w:pPr>
        <w:pStyle w:val="Normal"/>
        <w:jc w:val="both"/>
        <w:rPr/>
      </w:pPr>
      <w:r>
        <w:rPr/>
        <w:t xml:space="preserve">Учебник: Чалмаев В.А., Зинин С.А. Русская литература </w:t>
      </w:r>
      <w:r>
        <w:rPr>
          <w:lang w:val="en-US"/>
        </w:rPr>
        <w:t>XX</w:t>
      </w:r>
      <w:r>
        <w:rPr/>
        <w:t xml:space="preserve"> века. 11 класс (в 2 ч.) – М., «Русское слово»</w:t>
      </w:r>
    </w:p>
    <w:p>
      <w:pPr>
        <w:pStyle w:val="Style18"/>
        <w:ind w:left="0" w:hanging="0"/>
        <w:rPr/>
      </w:pPr>
      <w:r>
        <w:rPr/>
        <w:t>Савельева Л.И. Словарь-справочник по литературе – издательство Казанского университета</w:t>
      </w:r>
    </w:p>
    <w:p>
      <w:pPr>
        <w:pStyle w:val="Style18"/>
        <w:ind w:left="0" w:hanging="0"/>
        <w:rPr/>
      </w:pPr>
      <w:r>
        <w:rPr/>
        <w:t xml:space="preserve">Лазаренко Г.П. Краткий курс. Русская литература  </w:t>
      </w:r>
      <w:r>
        <w:rPr>
          <w:lang w:val="en-US"/>
        </w:rPr>
        <w:t>XX</w:t>
      </w:r>
      <w:r>
        <w:rPr/>
        <w:t xml:space="preserve"> века. 11 класс. – М., «Дрофа»</w:t>
      </w:r>
    </w:p>
    <w:p>
      <w:pPr>
        <w:pStyle w:val="Style18"/>
        <w:ind w:left="0" w:hanging="0"/>
        <w:rPr/>
      </w:pPr>
      <w:r>
        <w:rPr/>
        <w:t>Каплан И.Е. Анализ произведений русской классики -  Брянск, «Курсив»</w:t>
      </w:r>
    </w:p>
    <w:p>
      <w:pPr>
        <w:pStyle w:val="Style18"/>
        <w:ind w:left="0" w:hanging="0"/>
        <w:rPr/>
      </w:pPr>
      <w:r>
        <w:rPr/>
        <w:t>Малюшкин А.Б. Конспекты интегрированных уроков гуманитарного цикла. 10-11 класс – М., «Творческий центр»</w:t>
      </w:r>
    </w:p>
    <w:p>
      <w:pPr>
        <w:pStyle w:val="Style18"/>
        <w:ind w:left="0" w:hanging="0"/>
        <w:rPr/>
      </w:pPr>
      <w:r>
        <w:rPr/>
        <w:t>Булгакова И.В. Нестандартные уроки русской литературы. 10-11 классы – Ростов-на-Дону, «Феникс»</w:t>
      </w:r>
    </w:p>
    <w:p>
      <w:pPr>
        <w:pStyle w:val="Style18"/>
        <w:ind w:left="0" w:hanging="0"/>
        <w:rPr/>
      </w:pPr>
      <w:r>
        <w:rPr/>
        <w:t xml:space="preserve"> </w:t>
      </w:r>
      <w:r>
        <w:rPr/>
        <w:t xml:space="preserve">Мещерякова М.И. Литература в таблицах и схемах. Теория. История. Словарь – М., «АЙРИС-ПРЕСС»  </w:t>
      </w:r>
    </w:p>
    <w:p>
      <w:pPr>
        <w:pStyle w:val="Style18"/>
        <w:ind w:left="0" w:hanging="0"/>
        <w:rPr/>
      </w:pPr>
      <w:r>
        <w:rPr/>
        <w:t>Амфилохиева М.В. Традиции и инновации в преподавании литературы. 9-11 классы – С-Пб, «Паритет»</w:t>
      </w:r>
    </w:p>
    <w:p>
      <w:pPr>
        <w:pStyle w:val="Style18"/>
        <w:ind w:left="0" w:hanging="0"/>
        <w:rPr/>
      </w:pPr>
      <w:r>
        <w:rPr/>
        <w:t xml:space="preserve">Чертов В.Ф. Тесты, вопросы, задания по русской литературе </w:t>
      </w:r>
      <w:r>
        <w:rPr>
          <w:lang w:val="en-US"/>
        </w:rPr>
        <w:t>XX</w:t>
      </w:r>
      <w:r>
        <w:rPr/>
        <w:t xml:space="preserve"> века. 11 класс – М., «Просвещение»</w:t>
      </w:r>
    </w:p>
    <w:p>
      <w:pPr>
        <w:pStyle w:val="Style18"/>
        <w:ind w:left="0" w:hanging="0"/>
        <w:rPr/>
      </w:pPr>
      <w:r>
        <w:rPr/>
        <w:t>Косивцова Л.И. Литература. 11 класс. Поурочные планы  – Волгоград, «Учитель»</w:t>
      </w:r>
    </w:p>
    <w:p>
      <w:pPr>
        <w:pStyle w:val="Style18"/>
        <w:ind w:left="0" w:hanging="0"/>
        <w:rPr/>
      </w:pPr>
      <w:r>
        <w:rPr/>
        <w:t xml:space="preserve">Угроватов П.И. Конспекты уроков для учителя литературы. 11 класс (в 2-х ч.) – М., «Владос» </w:t>
      </w:r>
    </w:p>
    <w:p>
      <w:pPr>
        <w:pStyle w:val="Style18"/>
        <w:ind w:left="0" w:hanging="0"/>
        <w:rPr/>
      </w:pPr>
      <w:r>
        <w:rPr/>
        <w:t xml:space="preserve">Михайлова И.М. Тесты. Литература 9-11 классы – М., «Дрофа» </w:t>
      </w:r>
    </w:p>
    <w:p>
      <w:pPr>
        <w:pStyle w:val="Style18"/>
        <w:ind w:left="0" w:hanging="0"/>
        <w:rPr>
          <w:b/>
          <w:b/>
          <w:sz w:val="32"/>
          <w:szCs w:val="32"/>
        </w:rPr>
      </w:pPr>
      <w:r>
        <w:rPr/>
        <w:t xml:space="preserve">Турьянская Б.И., Гороховская Л.Н. Русская литература </w:t>
      </w:r>
      <w:r>
        <w:rPr>
          <w:lang w:val="en-US"/>
        </w:rPr>
        <w:t>XIX</w:t>
      </w:r>
      <w:r>
        <w:rPr/>
        <w:t xml:space="preserve"> века. Материалы для подготовки к экзаменам – М., «Русское слово»</w:t>
      </w:r>
    </w:p>
    <w:p>
      <w:pPr>
        <w:pStyle w:val="Style18"/>
        <w:ind w:left="0" w:hanging="0"/>
        <w:rPr/>
      </w:pPr>
      <w:r>
        <w:rPr/>
        <w:t>Букатов В.М. Ершова А.П. Я иду на урок. Хрестоматия игровых приёмов обучения – М., «Первое сентября»</w:t>
      </w:r>
    </w:p>
    <w:p>
      <w:pPr>
        <w:pStyle w:val="Style18"/>
        <w:ind w:left="0" w:hanging="0"/>
        <w:rPr/>
      </w:pPr>
      <w:r>
        <w:rPr/>
        <w:t xml:space="preserve">Бельская Л.Л. Литературные викторины – М., «Просвещение»                                                   </w:t>
      </w:r>
    </w:p>
    <w:p>
      <w:pPr>
        <w:pStyle w:val="Normal"/>
        <w:rPr/>
      </w:pPr>
      <w:r>
        <w:rPr/>
        <w:t xml:space="preserve">Костылёва Н.Е. Литература. Планируемые результаты обучения по литературе, их оценка в основной и средней (полной)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щеобразовательной школе – Наб. Челны</w:t>
      </w:r>
    </w:p>
    <w:p>
      <w:pPr>
        <w:pStyle w:val="Normal"/>
        <w:jc w:val="both"/>
        <w:rPr/>
      </w:pPr>
      <w:r>
        <w:rPr/>
        <w:t>Карпов И.П., Старыгина Н.Н. Открытый урок по литературе (планы, конспекты, материалы) – М, «Московский Лицей»</w:t>
      </w:r>
    </w:p>
    <w:p>
      <w:pPr>
        <w:pStyle w:val="Normal"/>
        <w:jc w:val="both"/>
        <w:rPr/>
      </w:pPr>
      <w:r>
        <w:rPr/>
        <w:t>Безносов Э.Л. Большой справочник для школьников и поступающих в вузы. Литература – М., «Дрофа»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уколов Л.И. Современная проза в выпускном классе – М., «Просвещение» </w:t>
      </w:r>
    </w:p>
    <w:p>
      <w:pPr>
        <w:pStyle w:val="Normal"/>
        <w:jc w:val="both"/>
        <w:rPr/>
      </w:pPr>
      <w:r>
        <w:rPr/>
        <w:t>Иванченко Н.И. Подготовка к выпускному экзамену по литературе – М., «Просвещение»</w:t>
      </w:r>
    </w:p>
    <w:p>
      <w:pPr>
        <w:pStyle w:val="Normal"/>
        <w:jc w:val="both"/>
        <w:rPr/>
      </w:pPr>
      <w:r>
        <w:rPr/>
        <w:t>Шапошникова В.В. «И все души моей излучины…»Методическое пособие по литературному анализу в 11 классе – М., «Московский Лицей»</w:t>
      </w:r>
    </w:p>
    <w:p>
      <w:pPr>
        <w:pStyle w:val="Normal"/>
        <w:jc w:val="both"/>
        <w:rPr/>
      </w:pPr>
      <w:r>
        <w:rPr/>
        <w:t xml:space="preserve">Обернихина Г.А. Преподавание литературы в 11 классе (в 2-х частях) – М., «Аркти»      </w:t>
      </w:r>
    </w:p>
    <w:p>
      <w:pPr>
        <w:pStyle w:val="Normal"/>
        <w:jc w:val="both"/>
        <w:rPr/>
      </w:pPr>
      <w:r>
        <w:rPr/>
        <w:t>Шнейберг Л.Я., Кондаков И.В. От Горького до Солженицына. Пособие по литературе – М., «Высшая школа»</w:t>
      </w:r>
    </w:p>
    <w:p>
      <w:pPr>
        <w:pStyle w:val="Normal"/>
        <w:jc w:val="both"/>
        <w:rPr/>
      </w:pPr>
      <w:r>
        <w:rPr/>
        <w:t>Нянковский М.А. Шолохов в школе – М., «Дрофа»</w:t>
      </w:r>
    </w:p>
    <w:p>
      <w:pPr>
        <w:pStyle w:val="Normal"/>
        <w:jc w:val="both"/>
        <w:rPr/>
      </w:pPr>
      <w:r>
        <w:rPr/>
        <w:t>Богданова О.Ю. Бунин в школе – М., «Дрофа»</w:t>
      </w:r>
    </w:p>
    <w:p>
      <w:pPr>
        <w:pStyle w:val="Normal"/>
        <w:jc w:val="both"/>
        <w:rPr/>
      </w:pPr>
      <w:r>
        <w:rPr/>
        <w:t>Болдырева Е.М., Леденёв А.В. Поэзия серебряного века в школе – М., «Дрофа»</w:t>
      </w:r>
    </w:p>
    <w:p>
      <w:pPr>
        <w:pStyle w:val="Normal"/>
        <w:jc w:val="both"/>
        <w:rPr/>
      </w:pPr>
      <w:r>
        <w:rPr/>
        <w:t>Бавин С., Семибратова И. Судьбы поэтов серебряного века – М., «Книжная палата»</w:t>
      </w:r>
    </w:p>
    <w:p>
      <w:pPr>
        <w:pStyle w:val="Normal"/>
        <w:jc w:val="both"/>
        <w:rPr/>
      </w:pPr>
      <w:r>
        <w:rPr/>
        <w:t>Я иду на урок литературы. Современная русская литература. 1970-1990-е годы – М., «Первое сентября»</w:t>
      </w:r>
    </w:p>
    <w:p>
      <w:pPr>
        <w:pStyle w:val="Normal"/>
        <w:jc w:val="both"/>
        <w:rPr/>
      </w:pPr>
      <w:r>
        <w:rPr/>
        <w:t>Произведения писателей и поэтов, изучаемых в 11 класс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>
          <w:b/>
        </w:rPr>
        <w:t xml:space="preserve">  </w:t>
      </w:r>
      <w:r>
        <w:rPr>
          <w:b/>
        </w:rPr>
        <w:t>Мультимедийные пособия.</w:t>
      </w:r>
    </w:p>
    <w:p>
      <w:pPr>
        <w:pStyle w:val="Normal"/>
        <w:shd w:fill="FFFFFF" w:val="clear"/>
        <w:spacing w:lineRule="exact" w:line="259"/>
        <w:ind w:left="310" w:right="80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0" w:after="0"/>
        <w:contextualSpacing/>
        <w:rPr/>
      </w:pPr>
      <w:r>
        <w:rPr/>
        <w:t>1. Экспресс-подготовка к экзамену. Литература. 9-11 класс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0" w:after="0"/>
        <w:contextualSpacing/>
        <w:rPr/>
      </w:pPr>
      <w:r>
        <w:rPr/>
        <w:t>2. «5 баллов. Весь курс школьной программы в схемах и таблицах. Гуманитарные наук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0" w:after="0"/>
        <w:contextualSpacing/>
        <w:rPr/>
      </w:pPr>
      <w:r>
        <w:rPr/>
        <w:t xml:space="preserve">3. </w:t>
      </w:r>
      <w:r>
        <w:rPr>
          <w:lang w:val="en-US"/>
        </w:rPr>
        <w:t>DVD</w:t>
      </w:r>
      <w:r>
        <w:rPr/>
        <w:t>-диски с экранизациями художественных произведений, изучаемых в 11 класс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0" w:after="0"/>
        <w:contextualSpacing/>
        <w:rPr/>
      </w:pPr>
      <w:r>
        <w:rPr/>
        <w:t>4. Габдулла Тукай. Энциклопедия. Коллекция дисков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  <w:t xml:space="preserve">           </w:t>
      </w:r>
      <w:r>
        <w:rPr>
          <w:sz w:val="40"/>
          <w:szCs w:val="28"/>
        </w:rPr>
        <w:t>Календарно – тематическое планирование по литературе. 11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969"/>
        <w:gridCol w:w="2442"/>
        <w:gridCol w:w="1963"/>
        <w:gridCol w:w="2305"/>
        <w:gridCol w:w="2228"/>
        <w:gridCol w:w="2294"/>
        <w:gridCol w:w="2057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Тема  урока               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удование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результа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развитию реч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 материал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С и НР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 xml:space="preserve">Вводные уроки (3 часа)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рубеже веко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тература начала 20 век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книг, портреты,  учебник, методическая. литерату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обенности развития литературного процесса начала </w:t>
            </w:r>
            <w:r>
              <w:rPr>
                <w:lang w:val="en-US"/>
              </w:rPr>
              <w:t>XX</w:t>
            </w:r>
            <w:r>
              <w:rPr/>
              <w:t xml:space="preserve"> века, понятие </w:t>
            </w:r>
            <w:r>
              <w:rPr>
                <w:i/>
              </w:rPr>
              <w:t>модернизм</w:t>
            </w:r>
            <w:r>
              <w:rPr/>
              <w:t>, его содержа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речь новых слов-поняти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и русской классической литератур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С – история (исторические процессы в стране и мире конца 19 – начала 20 вв.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ические индивидуальности «серебряного века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поэтов, методическая литература эпиграф, сборники стихов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онятия </w:t>
            </w:r>
            <w:r>
              <w:rPr>
                <w:i/>
              </w:rPr>
              <w:t>«серебряный век», «модернизм», «декаданс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общения учащихся, выразительное чт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                 </w:t>
            </w:r>
            <w:r>
              <w:rPr>
                <w:b/>
                <w:sz w:val="28"/>
                <w:szCs w:val="28"/>
              </w:rPr>
              <w:t>Леонид Николаевич Андреев ( 2 часа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онид Андреев – «художник редкого таланта». Жизнь и творчество писателя. Ранняя проза.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, методическая литература, карточк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новные этапы жизни и творчества Л.Андреева.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ее изученные произведения Л.Андреев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ссказа Л.Андреева «Бездна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рассказа,  методическая литерату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, определять основной конфлик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ышления о смысле человеческого быт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                  </w:t>
            </w:r>
            <w:r>
              <w:rPr>
                <w:b/>
                <w:sz w:val="28"/>
                <w:szCs w:val="28"/>
              </w:rPr>
              <w:t>Иван Алексеевич Бунин (5 часов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Бунин. Очерк жизни и творч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Чудная власть прошлого» в рассказе «Антоновские яблоки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этический дар писателя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исателя, текст рассказа, сборники стихов, методическая литерату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этапы жизни и творчества И.Бунина, своеобразие его стиля, уметь анализировать произве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общения учащихся, выразительное чтение и анализ рассказ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А.А.Фета «Какая холодная осень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е чувство кризиса цивилизации в рассказе И.А.Бунина «Господин из Сан-Франциско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рассказа, методическая литерату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сторию создания рассказа, его философское содержание. Уметь анализировать, выделять главную мысл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аналитическое чтение, размышление (устное высказывание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 И.А.Бунина к «вечной теме» (рассказы о любви). Цикл «Тёмные аллеи».</w:t>
            </w:r>
          </w:p>
          <w:p>
            <w:pPr>
              <w:pStyle w:val="Normal"/>
              <w:rPr/>
            </w:pPr>
            <w:r>
              <w:rPr/>
              <w:t>Рассказы«Солнечный удар», «Чистый понедельник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литература, эпиграф, сборники рассказов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идеть новизну в изображении психологического состояния человека. Знать отличительные особенности бунинской проз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, представление рассказов, выразительное чтение, обсуждение рассказо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любви в творчестве И.С.Тургенев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                </w:t>
            </w:r>
            <w:r>
              <w:rPr>
                <w:b/>
                <w:sz w:val="28"/>
                <w:szCs w:val="28"/>
              </w:rPr>
              <w:t>Александр Иванович Куприн (5 часов  + 1 час развития речи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Куприн. Жизнь и творчество писателя. Создание повести «Поединок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исателя, текст повести,  методическая литература, карточка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новные этапы жизни и творчества А.И.Куприна. Знать историю создания, сюжет повести, нравственные и социальные проблемы, поставленные автором, их решение, смысл названия повести, авторскую позицию в повести 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ученика, аналитическая бесед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К – «кулунчаковская татарская кровь» Куприна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кризиса армии как кризиса русской жизни в повести А.И.Куприна «Поединок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повести,  методическая литература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, комментированное чт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форичность названия повести А.И.Куприна «Поединок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повести,  методическая литература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учащегося, работа с текстом, аналитическая бесед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лощение нравственного идеала в повести А.И.Куприна «Олеся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повести,  методическая. литерату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ь идею и художественные особенности пове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, комментированное чт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 бала в романе Л.Н.Толстого «Война и мир», И.С.Тургенев «Записки охотника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нт любви в рассказе А.И.Куприна «Гранатовый браслет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рассказа, , эпиграф, запись 2-ой сонаты Бетховен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роль деталей  в рассказе. Прийти к пониманию того, что Куприн – мастер в изображении мира человеческих чувств.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, комментированное чт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ь по Бунин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С – музыка (Вторая соната Бетховена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витие речи. </w:t>
            </w:r>
            <w:r>
              <w:rPr/>
              <w:t>Сочинение по творчеству И.А.Бунина и А.И.Куприна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 сочинений, тексты произведений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формулировать главную мысль своего сочинения, составлять план, использовать цитат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исьменной реч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С – русский язык (способы цитирования)</w:t>
            </w:r>
          </w:p>
        </w:tc>
      </w:tr>
      <w:tr>
        <w:trPr/>
        <w:tc>
          <w:tcPr>
            <w:tcW w:w="1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                </w:t>
            </w:r>
            <w:r>
              <w:rPr>
                <w:b/>
                <w:sz w:val="28"/>
                <w:szCs w:val="28"/>
              </w:rPr>
              <w:t>«Серебряный век» русской поэзии (6 часов + 2 часа развития речи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еребряный век» русской поэзии. Символизм. Творчество В.Брюсова. Акмеиз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орчество О.Мандельштама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, сборники стихов, эпиграф, карточки, методическая литература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онятия </w:t>
            </w:r>
            <w:r>
              <w:rPr>
                <w:i/>
              </w:rPr>
              <w:t>символизм, акмеизм, футуризм, новокрестьянская поэзия</w:t>
            </w:r>
            <w:r>
              <w:rPr/>
              <w:t>, и их основоположн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ть творческую судьбу наиболее ярких поэтов «серебряного века». Уметь анализировать стихотвор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ребряный век» русской поэзии. Футуризм. Творчество И.Северянина. Новокрестьянская поэзия. Творчество Н.Клюева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, сборники стихов, эпиграф, карточки, методическая литература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ерванный на творческом взлёте путь…» Трагическая судьба Н.С.Гумилёва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оэта,  эпиграф, сборники стихов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рагическую судьбу Н.Гумилёва, его значение в разработке нового течения – акмеизма, в создании «Цеха Поэтов». Уметь анализировать лирическое произведение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       учащихся, чтение стихов наизусть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образов Николая Гумилёва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и стихов, методическая литература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еории литературы, анализ стихотворени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им стихам … настанет свой черёд». Сложная судьба Марины Цветаевой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, методическая литература, эпиграф, сборники стихов, карточки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ложную судьбу М.Цветаевой, особенности её поэтической манер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 анализировать лирическое произведение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е уч-ся, выразительное чтение, краткий анализ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К – М.Цветаева в Елабуг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ический мир Марины Цветаевой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. лит-ра, эпиграф, сборники стихов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и к прочитанным стихам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витие речи</w:t>
            </w:r>
            <w:r>
              <w:rPr/>
              <w:t>. Сочинение по творчеству поэтов «серебряного века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 сочинений, сборники стихов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формулировать главную мысль своего сочинения, составлять план, использовать цитат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исьменной реч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                 </w:t>
            </w:r>
            <w:r>
              <w:rPr>
                <w:b/>
                <w:sz w:val="28"/>
                <w:szCs w:val="28"/>
              </w:rPr>
              <w:t>Максим Горький (7 часов + 2 часа развития речи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в мир пришёл, чтобы не соглашаться». Жизнь и творческая судьба Максима Горького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, методическая литература, эпиграф, сборники рассказов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вехи биографии и творчества Горького. Знать особенности романтизма Горького. Уметь анализировать прочитанно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, лекция с элементами бесед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логия М.Горького «Детство», «В людях», «Мои университеты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К – казанский период в жизни Горького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тические бунтари М.Горького (рассказы «Макар Чудра», «Старуха Изергиль», «Челкаш»)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.</w:t>
            </w:r>
          </w:p>
          <w:p>
            <w:pPr>
              <w:pStyle w:val="Normal"/>
              <w:rPr/>
            </w:pPr>
            <w:r>
              <w:rPr/>
              <w:t>литература, тексты рассказов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как в композиции рассказов раскрывается замысел писателя. Овладеть навыками и умениями, необходимыми при анализе романтических произведен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жанра и конфликта в пьесе М.Горького «На дне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пьесы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оваторство Горького. Уметь определять составляющие жанра и конфликта в пьес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ама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 что веришь – то и есть». Роль Луки в драме «На дне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пьесы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сказывать и отстаивать свою точку зрения на образ Луки и его жизненную позицию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, дискусс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 о правде в драме М.Горького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пьесы, методическая литерату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являть позиции героев и авторскую позицию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, дискусс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М.Горького о любви («О первой любви», «Отшельник», «Рассказ о безответной любви»)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ы рассказов, компьютерная презентация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рассказы Горького о любви, доказать  значимость их в творчестве писателя, наряду с революционно-романтическими рассказами; выявить концепцию любви у Горького. Прийти к пониманию актуальности темы любви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, дискуссия, сообщения учащихся, подбор высказываний о любв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любви в творчестве писателей </w:t>
            </w:r>
            <w:r>
              <w:rPr>
                <w:lang w:val="en-US"/>
              </w:rPr>
              <w:t>XIX</w:t>
            </w:r>
            <w:r>
              <w:rPr/>
              <w:t xml:space="preserve"> и </w:t>
            </w:r>
            <w:r>
              <w:rPr>
                <w:lang w:val="en-US"/>
              </w:rPr>
              <w:t>XX</w:t>
            </w:r>
            <w:r>
              <w:rPr/>
              <w:t xml:space="preserve"> веков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витие речи. </w:t>
            </w:r>
            <w:r>
              <w:rPr/>
              <w:t>Сочинение по творчеству М.Горького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 сочинений, тексты произведений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формулировать главную мысль своего сочинения, составлять план, использовать цитат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исьменной реч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цистика М.Горького («Несвоевременные мысли») и А.Блока («Интеллигенция и революция»)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ы статей, методическая литерату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бщее и различное в подходах к проблеме революции в России Блока и Горького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навыков конспектирован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               </w:t>
            </w:r>
            <w:r>
              <w:rPr>
                <w:b/>
                <w:sz w:val="28"/>
                <w:szCs w:val="28"/>
              </w:rPr>
              <w:t>Александр Блок (7 часов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Блок. Личность и творчество. Романтический мир раннего Блока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, методическая</w:t>
            </w:r>
          </w:p>
          <w:p>
            <w:pPr>
              <w:pStyle w:val="Normal"/>
              <w:rPr/>
            </w:pPr>
            <w:r>
              <w:rPr/>
              <w:t>литература, эпиграф, сборники стихов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этапы жизни и творчества Блока, о влиянии символизма на его творчество. Уметь анализировать «Стихи о Прекрасной Даме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 стихов и их разбор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А.Блока «Незнакомка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литература, репродукция картины Врубеля, сборники стихов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лирическое произведение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 стихотворения и его анали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то всё – о России». Тема Родины в творчестве А.Блока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литература, эпиграф, сборники стихов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значении образа России в творчестве Блока. Уметь анализировать стихотвор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 и анализ стихотворени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 Родины в русской лирике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ма А.Блока «Соловьиный сад» (1915 г.)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поэмы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дейно-художественное своеобразие поэм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оэмы А.Блока «Двенадцать» .</w:t>
            </w:r>
          </w:p>
          <w:p>
            <w:pPr>
              <w:pStyle w:val="Normal"/>
              <w:rPr/>
            </w:pPr>
            <w:r>
              <w:rPr/>
              <w:t>Поэма А.Бло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Двенадцать» - первая попытка осмыслить события революции в художественном произведен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поэмы, методическая литерату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б отношении Блока к революции, о художественных особенностях поэмы «Двенадцать», разноречивые высказывания современников Блока о значении образа Христа в поэме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ое чтение поэм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               </w:t>
            </w:r>
            <w:r>
              <w:rPr>
                <w:b/>
                <w:sz w:val="28"/>
                <w:szCs w:val="28"/>
              </w:rPr>
              <w:t>Сергей Есенин (5 часов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ющее сердце России». Жизнь, творчество, личность С.А.Есенина, национального поэта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, методическая литература, эпиграф, сборники стихов, аудиозапис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биографию Есенин, особенности творческого метода поэ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 и анализ стихотворени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ная лирика С.Есенина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, фотографии,  эпиграф, сборники стихов, аудиозаписи песен и романсов на стихи Есенин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ь навык выразительного чтения и анализа стихотворений. Видеть динамику развития любовной лирики Есенина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аналитическое чт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любви в русской лирике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увство Родины – основное в моём творчестве» (С.Есенин)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пиграф, сборники стихов, аудиозапис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навык самостоятельного анализа лирического произведения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аналитическое чт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 Родины в русской лирике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ма С.Есенина «Анна Снегина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поэмы, , эпиграф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навык анализа лирического произведения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уч-ся, беседа, аналитическое чт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гасания «дворянских гнёзд» в творчестве И.С.Тургенева, А.П.Чехова, И.А.Буни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гизм поэмы С.А.Есенина «Чёрный человек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поэмы, методическая литерату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как создаётся трагический пафос поэмы. Навык анализа лирического произведения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аналитическое чтение поэм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                </w:t>
            </w:r>
            <w:r>
              <w:rPr>
                <w:b/>
                <w:sz w:val="28"/>
                <w:szCs w:val="28"/>
              </w:rPr>
              <w:t>Владимир Маяковский (5 часов + 2 часа развития речи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к жизни и творчества В.В.Маяковского. Маяковский и футуризм. Поэтическое новаторство Маяковского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, методическая литература, эпиграф, сборники стихов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этапы жизни и творчества В.Маяковского, новаторство поэта. Навык анализа лирического произведения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оклад уч-ся, чтение и анализ стихотворений, комментированное чт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Дрянцо – хлещите рифм концом». Сатира В.В.Маяковского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. литература, эпиграф, сборники стихов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анализа лирического произведения. Знать способы создания сатирических образ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анализ стихотворени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юбовь – это сердце всего». Любовная лирика В.В.Маяковског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литература, эпиграф, сборники стихов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ь навык выразительного чтения и анализа стихотворений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анализ стихотворени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поэта и поэзии в творчестве В.В.Маяковского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литературат, эпиграф, сборники стихов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згляды Маяковского на поэтическое искусство, о роли поэта и поэзии в жизни обществ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ихотворени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поэта и поэзии в творчестве поэтов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витие речи. </w:t>
            </w:r>
            <w:r>
              <w:rPr/>
              <w:t xml:space="preserve">Сочинение по творчеству А.А.Блока, С.А.Есенина, В.В.Маяковского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и стихов, темы сочинений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формулировать главную мысль своего сочинения, составлять план, использовать цитат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исьменной реч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>
                <w:b/>
                <w:sz w:val="28"/>
                <w:szCs w:val="28"/>
              </w:rPr>
              <w:t>Александр Фадеев (3 часа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 А.А.Фадеева «Разгром». Особенности жанра и композиции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, текст романа, методическая литерату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ть представление о личности писателя. Уметь определять особенности жанра и композиции романа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С – история (гражданская война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ка и Мечик. Народ и интеллигенция в романе А.А.Фадеева «Разгром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 романа, методическая литература, иллюстрации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ть авторское отношение к проблеме интеллигенция и революция, сопоставив образы Морозки и Мечик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, выразительное чт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Левинсона и проблема гуманизма в романе А.А. Фадеева «Разгром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романа, иллюстраци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ь авторский замысел, рассмотреть проблему гуманизма в романе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>Евгений Замятин (2 часа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творчество Е.Замятина</w:t>
            </w:r>
            <w:r>
              <w:rPr>
                <w:b/>
              </w:rPr>
              <w:t xml:space="preserve">. </w:t>
            </w:r>
            <w:r>
              <w:rPr/>
              <w:t xml:space="preserve">Развитие жанра антиутопии в романе Е.Замятина «Мы».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граф, текст романа, портрет, методическая литерату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онятие </w:t>
            </w:r>
            <w:r>
              <w:rPr>
                <w:i/>
              </w:rPr>
              <w:t xml:space="preserve">антиутопия, </w:t>
            </w:r>
            <w:r>
              <w:rPr/>
              <w:t>биографию писателя. Уметь разбираться в проблематике рома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яснение понятий, беседа по тексту рома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ба личности в тоталитарном государстве (по роману Е.Замятина «Мы»)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романа, методическая литерату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ть гуманистическую направленность произведения Замятина, человеческие ценности, утверждаемые писателем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вопросов домашнего задания, работа с текстом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Е.Салтыков-Щедрин «История одного города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>
                <w:b/>
                <w:sz w:val="28"/>
                <w:szCs w:val="28"/>
              </w:rPr>
              <w:t>Андрей Платонович Платонов (3 часа + 1 час контрольной работы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ба Андрея Платонова и его книг. Характерные черты времени в повести А.Платонова «Котлован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, текст повести, методическая</w:t>
            </w:r>
          </w:p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этапы жизни и творчества Платонова, актуальность повести «Котлован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 по тексту повест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п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С – история (годы коллективизаци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ранство и время в повести А.Платонова «Котлован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повест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ь философский, обобщающий смысл категорий пространства и времени в повести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вопросов домашнего задания, обобщение-анализ текст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форичность художественного мышления А.Платонова в повести «Котлован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повест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начение метафоричности, образов-символов для понимания художественного замысла Платонов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вопросов домашнего задания, беседа по содержанию повести, выявление ключевых слов, образов, фра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</w:t>
            </w:r>
            <w:r>
              <w:rPr/>
              <w:t>по творчеству Е.Замятина и А.Платонова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с заданиями для проведения контрольной работы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ровня усвояемости полученных знан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                 </w:t>
            </w:r>
            <w:r>
              <w:rPr>
                <w:b/>
                <w:sz w:val="28"/>
                <w:szCs w:val="28"/>
              </w:rPr>
              <w:t>Михаил Афанасьевич Булгаков (5 часов + 2 часа развития речи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А.Булгаков. Жизнь, творчество, личность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авка книг, портрет, методическая литература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рагической судьбой Булгакова.  Знать о тяжёлых отношениях писателя с властью. Иметь представление  о произведениях Булгакова и их жанровом  многообразии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ира Булгакова. Анализ сатирических произведений («Собачье сердце», «Роковые яйца»)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граф, тексты сатирических произведений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удьбу повести «Собачье сердце», её тему, идею, сатирическую направленность. Уметь определять авторскую позицию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, закрепление понятий, постановка проблемного вопроса для обсуждения, развитие речевых навыко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сатира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 «Мастер и Маргарита» - писательский подвиг М.Булгакова. Анализ начальных глав романа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романа, методическая литерату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сторию создания романа. Сформировать представление о жанре произведения, композиции и сюжете. Уметь выявлять нравственные вопросы, поставленные автором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тдельных гла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 дьявола в произведениях русских и зарубежных классиков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ирическое изображение московского общества в романе М.Булгакова «Мастер и Маргарита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романа, методическая. литерату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ь приёмы создания писателем комических ситуаций и сатирических портрет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мнениями, беседа по содержанию, чтение и краткий пересказ эпизодо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юбовной линии сюжета в романе. Проблема творчества и судьбы художника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романа, методическая. литерату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ослеживать сюжетную линию, определять композиционную роль образ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витие речи. </w:t>
            </w:r>
            <w:r>
              <w:rPr/>
              <w:t>Сочинение по творчеству М.А.Булгакова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романа, темы сочинений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формулировать главную мысль своего сочинения, составлять план, использовать цитат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исьменной реч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>Алексей Николаевич Толстой (3 часа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ма русской истории в творчестве А.Н.Толстого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, методическая литература, эпиграф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биографию писателя, причины, побудившие Толстого написать роман о Петре </w:t>
            </w:r>
            <w:r>
              <w:rPr>
                <w:lang w:val="en-US"/>
              </w:rPr>
              <w:t>I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Петра Первого в русской литературе (М.В.Ломоносов, А.С.Пушкин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зорное изучение романа А.Н.Толстого «Пётр </w:t>
            </w:r>
            <w:r>
              <w:rPr>
                <w:lang w:val="en-US"/>
              </w:rPr>
              <w:t>I</w:t>
            </w:r>
            <w:r>
              <w:rPr/>
              <w:t xml:space="preserve">». Панорама русской жизни в романе.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, методическая</w:t>
            </w:r>
          </w:p>
          <w:p>
            <w:pPr>
              <w:pStyle w:val="Normal"/>
              <w:rPr/>
            </w:pPr>
            <w:r>
              <w:rPr/>
              <w:t>литература, эпиграф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относить реальное время и время художественное. Знать главную проблему романа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пересказ, анализ текста, углубление знаний по теории литератур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-эпопея Л.Н.Толстого «Война и мир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 Петра в романе А.Н.Толстого «Пётр </w:t>
            </w:r>
            <w:r>
              <w:rPr>
                <w:lang w:val="en-US"/>
              </w:rPr>
              <w:t>I</w:t>
            </w:r>
            <w:r>
              <w:rPr/>
              <w:t>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, методическая.</w:t>
            </w:r>
          </w:p>
          <w:p>
            <w:pPr>
              <w:pStyle w:val="Normal"/>
              <w:rPr/>
            </w:pPr>
            <w:r>
              <w:rPr/>
              <w:t>литература, эпиграф, иллюстраци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методе писателя. Уметь анализировать образ литературного героя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               </w:t>
            </w:r>
            <w:r>
              <w:rPr>
                <w:b/>
                <w:sz w:val="28"/>
                <w:szCs w:val="28"/>
              </w:rPr>
              <w:t>Анна Андреевна Ахматова (4 часа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няя лирика Анны Ахматовой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родукции портретов, сборники стихов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личности поэтессы, о мотивах и настроениях ранней лирики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общение учащихся, комментированное. чт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К – татарские корни Ахматово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Ахматова – «голос своего поколения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родукции портретов, сборники стихов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творчества поэтессы «после акмеизма». Уметь анализировать лирическое произведение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, повторение пройденного материала, анализ стихов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 поэта в русской лирике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Родины в лирике А.А.Ахматовой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, сборники стихов, методическая литерату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самостоятельного анализа лирического стихотворения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анализ стихо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народного страдания и скорби в поэме Ахматовой «Реквием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поэмы, эпиграф, методическая литерату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средства художественной выразительности в поэме, сопоставлять исторический и жизненный контекст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сновных тем и мотивов поэм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               </w:t>
            </w:r>
            <w:r>
              <w:rPr>
                <w:b/>
                <w:sz w:val="28"/>
                <w:szCs w:val="28"/>
              </w:rPr>
              <w:t>Николай Алексеевич Заболоцкий (2 часа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Заболоцкий. Основные вехи биографии. Обзор поэзии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, сборники стихов, методическая литература, эпиграф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вехи биографии Заболоцкого, основные темы творчества. Уметь анализировать лирическое произведение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, анализ стихо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К – Казань – родина Н.А.Заболоцкого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природа в поэзии Н.А.Заболоцкого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и стихов, методическая .литерату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самостоятельного анализа лирического стихотворения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анализ стихо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Тютчев «Весенняя гроза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               </w:t>
            </w:r>
            <w:r>
              <w:rPr>
                <w:b/>
                <w:sz w:val="28"/>
                <w:szCs w:val="28"/>
              </w:rPr>
              <w:t>Михаил Александрович Шолохов (7 часов + 2 часа развития речи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А.Шолохов. Жизнь, творчество, личность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, оформление доски, методическая литерату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личности и творчестве писателя. Уметь работать с критикой, дневниками; находить особенности ранних рассказов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клад ученик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ы жизни донских казаков в романе М.Шолохова «Тихий Дон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роман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сторию создания «Тихого Дона», содержание, композицию, систему образ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уч-ся, бесед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Толстой «Война и мир»; изображение казачества в повести Н.В.Гоголя «Тарас Бульба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удовищная нелепица войны» в изображении М.Шолохова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романа, методическая литерату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развитии гуманистических традиций русской литературы в изображении войны и влияния её на человека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эпизодов,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Толстой «Севастопольские рассказы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мире, расколотом надвое». Гражданская война в изображении М.А.Шолохо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романа,  репродукции картин, аудиозапис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эпизоды, делать самостоятельный вывод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эпизодов 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дения, посвящённые гражданской войне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ба Григория Мелехова (по роману «Тихий Дон»)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роман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образ литературного героя, составлять сюжетный план, высказывать своё отношение к герою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ание составленных планов учащимися, беседа по плану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ий и Аксинья (по роману «Тихий Дон»)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роман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эпизоды, производить сопоставительный анализ, делать самостоятельный вывод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эпизодов, выявление  авторской позиции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по роману-эпопее «Тихий Дон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романа, записи в тетрад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знания учащихся, подготовиться к сочинению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витие речи. </w:t>
            </w:r>
            <w:r>
              <w:rPr/>
              <w:t>Сочинение по роману М.А.Шолохова «Тихий Дон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 сочинений, текст роман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тезисный план, письменно высказываться по теме сочинения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 учащихс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Современная проза о Великой Отечественной войне (4 часа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периода Великой Отечественной войны. Обзо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писателей, иллюстрации о Великой Отечественной войн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 роли литературы в годы войны, знать обзорно произведения разных жанров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устной реч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периода Великой Отечественной войны. Поэзия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поэтов, иллюстрации о  Великой Отечественной войне,  сборники стихов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бзорно поэзию времён Великой Отечественной войны, уметь анализировать лирическое произведение, давать свою оценку событиям. Навык выразительного чтения наизусть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чтение наизусть, аналитическая бесед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К – стихи Мусы Джалиля из цикла «Моабитская тетрадь»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Правда о войне. Сталинградская битва в исторических документах, мемуарах, художественной литературе.            Роман </w:t>
            </w:r>
            <w:r>
              <w:rPr>
                <w:b/>
              </w:rPr>
              <w:t>Юрия Бондарева «Горячий снег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романа, эпиграф, карточки, портрет, иллюстрации, сборники стихов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ть актуальность произведения. Навык анализа художественного произведения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, беседа по анализу романа, выразительное чт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-эпопея Л.Н.Толстого «Война и мир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Александр Трифонович Твардовский( 3 часа + 1 час развития речи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Твардовский. Творчество и судьба. Поэма «По праву памяти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, эпиграф, текст поэмы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жизненный и творческий путь поэта. Уметь определять жанровые особенности и идейное содержание поэмы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сам, анализ поэм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ее изученная лирика Твардовског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С – истории (сталинские репрессии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ка А.Т.Твардовского разных лет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пиграф, сборники стихов, методическая литература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лирического героя Твардовского. Уметь анализировать лирическое произведение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анализ стихотворени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й характер поэмы А.Т.Твардовского «Василий Тёркин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поэмы, методическая. литература, иллюстраци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роли поэмы в годы Вов, её место в литературе, народность и новаторство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анализ эпизодов, обсуждение текст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ее полученные сведения о поэме «Василий Тёркин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витие речи.</w:t>
            </w:r>
            <w:r>
              <w:rPr/>
              <w:t xml:space="preserve"> Сочинение по творчеству А.Т.Твардовского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тезисный план, письменно высказываться по теме сочинения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               </w:t>
            </w:r>
            <w:r>
              <w:rPr>
                <w:b/>
                <w:sz w:val="28"/>
                <w:szCs w:val="28"/>
              </w:rPr>
              <w:t>Борис Леонидович Пастернак (6часов + 2 часа развития речи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Л.Пастернак. Судьба. Начало творческого пут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рика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, эпиграф, сборники стихов, методическая. литерату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биографию писателя-поэта, иметь представление о раннем творчестве Пастернака. Уметь анализировать текст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, анализ стихотворени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К – Пастернак в эвакуации в Чистополе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, история и природа в романе Б.Л.Пастернака «Доктор Живаго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романа, методическая  литерату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судьбе романа. Уметь анализировать отдельные сцены и эпизоды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анализ эпизодов, обсуждение прочитанного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истианские мотивы в романе «Доктор Живаго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романа, методическая литерату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понимать значение христианских мотивов в творческом замысле Пастернака,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вопросов домашнего задания комментированное. чтение эпизодо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я Юрия Живаго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романа, методическая литерату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композицию романа, значение композиционных часте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анализ стихотворени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интеллигенции и революции и её решение в романе «Доктор Живаго».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роман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ть авторское отношение к проблеме интеллигенция и революция. Раскрыть авторский замысел, рассмотреть проблему гуманизма в романе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сам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адеев «Разгром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-1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витие речи. </w:t>
            </w:r>
            <w:r>
              <w:rPr/>
              <w:t>Сочинение по творчеству Б.Л.Пастернака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 сочинений, сборники стихов, текст роман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тезисный план, письменно высказываться по теме сочинения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 учащихс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 «оттепели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и произведения поэтов и писателей поры «оттепели», методическая литерату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бщую характеристику литературного процесса конца 50-х годов, понятие </w:t>
            </w:r>
            <w:r>
              <w:rPr>
                <w:i/>
              </w:rPr>
              <w:t>оттепель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               </w:t>
            </w:r>
            <w:r>
              <w:rPr>
                <w:b/>
                <w:sz w:val="28"/>
                <w:szCs w:val="28"/>
              </w:rPr>
              <w:t>Александр Исаевич Солженицын (4 часа + 2 часа развития речи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Солженицын. Судьба и творчество писателя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, эпиграф, выставка книг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биографию писателя. На материале произведений писателя прийти к осмыслению трагической судьбы человека в тоталитарном государстве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гедия народа в романе А.И.Солженицына «Архипелаг ГУЛАГ» (обзор)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произведения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ссказа А.И.Солженицына «Один день Ивана Денисовича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рассказ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идеть публицистичность рассказа, обращённость его к читателю. Уметь анализировать текст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, комментированное чт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ссказа А.И.Солженицына «Матрёнин двор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 рассказа, </w:t>
            </w:r>
          </w:p>
          <w:p>
            <w:pPr>
              <w:pStyle w:val="Normal"/>
              <w:rPr/>
            </w:pPr>
            <w:r>
              <w:rPr/>
              <w:t>эпиграф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ь, каким видится писателю феномен «простого человека», разобраться в философском смысле рассказа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, сопоставление тексто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аведники» в русской литературе. Н.С.Лесков «Очарованный странник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-1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витие речи. </w:t>
            </w:r>
            <w:r>
              <w:rPr/>
              <w:t>Сочинение по творчеству А.И.Солженицына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 сочинений, тексты рассказов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тезисный план, письменно высказываться по теме сочинения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 учащихс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ревенская проза»: истоки, проблемы, герои. Герои Василия Шукшина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и произведения писател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онятие </w:t>
            </w:r>
            <w:r>
              <w:rPr>
                <w:i/>
              </w:rPr>
              <w:t>«деревенская» проза</w:t>
            </w:r>
            <w:r>
              <w:rPr/>
              <w:t>; биографию Шукшина. Уметь анализировать текст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 короткого рассказа. А.П.Чехов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родская проза». Нравственная проблематика и художественные особенности повести Ю.Трифонова «Обмен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повест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онятие </w:t>
            </w:r>
            <w:r>
              <w:rPr>
                <w:i/>
              </w:rPr>
              <w:t xml:space="preserve">«городская» проза, </w:t>
            </w:r>
            <w:r>
              <w:rPr/>
              <w:t>её центральные темы.  Уметь анализировать текст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темы, проблемы, образы поэзии периода «оттепели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и произведения поэтов, методическая литерату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онятие </w:t>
            </w:r>
            <w:r>
              <w:rPr>
                <w:i/>
              </w:rPr>
              <w:t>«шестидесятники»,</w:t>
            </w:r>
            <w:r>
              <w:rPr/>
              <w:t xml:space="preserve"> обзорную характеристику поэзии «шестидесятников». Уметь анализировать лирическое произведение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, выразительное чтение стихотворени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ихая лирика» и поэзия Николая Рубцова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, эпиграф, сборники стихотворений, методическая литература, репродукции картин Левитан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жизни Н.Рубцова. Уметь анализировать поэтический текст. Отработка навыка худ. чтения поэтического произведения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, выразит. чтение стихотворени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окрестьянская» поэз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усской драматургии на современном этапе (60-90 годы)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, выставка книг, методическая литерату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обенности драматического произведения, понятие </w:t>
            </w:r>
            <w:r>
              <w:rPr>
                <w:i/>
              </w:rPr>
              <w:t>трагикомедия,</w:t>
            </w:r>
            <w:r>
              <w:rPr/>
              <w:t xml:space="preserve"> отличительные черты этого жанра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-с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драматургия </w:t>
            </w:r>
            <w:r>
              <w:rPr>
                <w:lang w:val="en-US"/>
              </w:rPr>
              <w:t xml:space="preserve">XIX </w:t>
            </w:r>
            <w:r>
              <w:rPr/>
              <w:t>столетия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овская поэзия: Б.Окуджава, В.Высоцкий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и, сборники стихов, аудиозапис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онятие </w:t>
            </w:r>
            <w:r>
              <w:rPr>
                <w:i/>
              </w:rPr>
              <w:t>бардовская поэзия</w:t>
            </w:r>
            <w:r>
              <w:rPr/>
              <w:t>; место авторской песни в развитии литературного процесса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, прослушивание песен и комментарии к ним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Г.Распутин. Жизнь и творчество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, выставка книг, методическая литерату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биографию писателя, краткий обзор его творчества, проблемы, которые ставит писател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, аналитическая бесед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ревенская проза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гедия человека, отторгнувшего себя от общества, в повести В.Распутина «Живи и помни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повест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е величие русской женщины в повести В.Распутина «Живи и помни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повести, методическая литерату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русского зарубежь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зор творчества В.В.Набокова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, выставка книг, методическая литерату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краткую характеристику литературы  русского зарубежья «первой волны». Попытаться раскрыть особенности творческого метода Набокова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,  коммен тированное чт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последних десятилетий. Творчество Ф.Абрамова, Ч.Айтматова и В.Астафьева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писателей, выставка книг, методическая литерату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бзорно литературу последних десятилетий, творчество Абрамова, Айтматова, Астафьева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ы ученико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-1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витие речи. </w:t>
            </w:r>
            <w:r>
              <w:rPr/>
              <w:t>Сочинение по самостоятельно прочитанным произведениям писателей и поэтов последних десятилетий (60-90 годы)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 сочинений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тезисный план, письменно высказываться по теме сочинения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 учащихс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-1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на современном этапе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ческая литература, портреты писателей, выставка их книг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онятие </w:t>
            </w:r>
            <w:r>
              <w:rPr>
                <w:i/>
              </w:rPr>
              <w:t>постмодернизм</w:t>
            </w:r>
            <w:r>
              <w:rPr/>
              <w:t>, тенденции современной литератур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сочинений, беседа по прочитанным произведениям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по теме «Литература на современном этапе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 семинару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, повторить материал по новейшей русской литератур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ое высказыва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ьяна Толстая. Обзор творчества.</w:t>
            </w:r>
          </w:p>
          <w:p>
            <w:pPr>
              <w:pStyle w:val="Normal"/>
              <w:rPr/>
            </w:pPr>
            <w:r>
              <w:rPr/>
              <w:t>Виктор Пелевин. Краткий обзор творч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литература, портреты писателей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прозаический текст, выявлять авторскую позицию, высказывать свое мне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отрывков, их анали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зия Иосифа Бродского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литература, портрет, стихи поэт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оводить сопоставительный анализ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в, их анали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зия Державина, Пушкина, поэтов «серебряного века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ейшая русская поэзия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и стихов, методическая литерату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онятия </w:t>
            </w:r>
            <w:r>
              <w:rPr>
                <w:i/>
              </w:rPr>
              <w:t>«бронзовый век» русской поэзии, ироническое, концептуальное, неоавангардное, неоклассическое направления, соц-арт, центон, минимализм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в, их анали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тестирование за курс 11 класс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е задан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зученные произведения, сведения по теории литературы. Уметь применять  полученные знания</w:t>
            </w:r>
          </w:p>
          <w:p>
            <w:pPr>
              <w:pStyle w:val="Normal"/>
              <w:rPr/>
            </w:pPr>
            <w:r>
              <w:rPr/>
              <w:t>при анализе и оценке художественных произведен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лиз контрольного тестирования за курс 11 класс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0:27:00Z</dcterms:created>
  <dc:creator>Александр</dc:creator>
  <dc:description/>
  <cp:keywords/>
  <dc:language>en-US</dc:language>
  <cp:lastModifiedBy>Марина Ивановна</cp:lastModifiedBy>
  <cp:lastPrinted>2013-09-19T18:25:00Z</cp:lastPrinted>
  <dcterms:modified xsi:type="dcterms:W3CDTF">2015-10-13T10:48:00Z</dcterms:modified>
  <cp:revision>3</cp:revision>
  <dc:subject/>
  <dc:title/>
</cp:coreProperties>
</file>