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ПО МАТЕМАТИКЕ </w:t>
        <w:br/>
        <w:t>УМК  «ШКОЛА 210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Программа составлена в соответствии с основными положениями Государственного образовательного стандарта начального общего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образования 2004г., требованиями Примерной основной образовательной программы ОУ и ориентирована на работу по УМК  Школа 2100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>(2014г) с учетом межпредметных и внутрипредметных связей, логики учебного процесса, задачи формирования у младших школьников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умения учиться. Программа направлена на достижение планируемых результатов, реализацию программы формирования УУД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бочая программа по математике для 4 класса составлена на основе федерального компонента государственного стандарта начального общего образования  и  учебной программы </w:t>
      </w:r>
      <w:r>
        <w:rPr>
          <w:b/>
        </w:rPr>
        <w:t>Демидовой Т. Е., Козловой С. 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бочая программа выполняет две основные </w:t>
      </w:r>
      <w:r>
        <w:rPr>
          <w:b/>
        </w:rPr>
        <w:t>фун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Информационно-методическая </w:t>
      </w:r>
      <w:r>
        <w:rPr/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Организационно-планирующая </w:t>
      </w:r>
      <w:r>
        <w:rPr/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Структура документа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включает: </w:t>
      </w:r>
      <w:r>
        <w:rPr>
          <w:b/>
          <w:i/>
        </w:rPr>
        <w:t>пояснительную записку</w:t>
      </w:r>
      <w:r>
        <w:rPr/>
        <w:t xml:space="preserve">,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b/>
          <w:i/>
        </w:rPr>
        <w:t>основное содержание</w:t>
      </w:r>
      <w:r>
        <w:rPr/>
        <w:t xml:space="preserve"> обучения с распределением учебных часов по разделам курса,  </w:t>
      </w:r>
      <w:r>
        <w:rPr>
          <w:b/>
          <w:i/>
        </w:rPr>
        <w:t>требования к уровню подготовки обучающихся</w:t>
      </w:r>
      <w:r>
        <w:rPr/>
        <w:t xml:space="preserve"> и </w:t>
      </w:r>
      <w:r>
        <w:rPr>
          <w:b/>
          <w:i/>
        </w:rPr>
        <w:t>учебно-методическое обеспечение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</w:rPr>
        <w:tab/>
        <w:t>Важнейшие задачи образования</w:t>
      </w:r>
      <w:r>
        <w:rPr>
          <w:rFonts w:eastAsia="TimesNewRomanPSMT;MS Mincho"/>
        </w:rPr>
        <w:t xml:space="preserve"> в начальной школе (</w:t>
      </w:r>
      <w:r>
        <w:rPr>
          <w:i/>
          <w:iCs/>
        </w:rPr>
        <w:t>формирование предметных и универсальных способов действий</w:t>
      </w:r>
      <w:r>
        <w:rPr>
          <w:rFonts w:eastAsia="TimesNewRomanPSMT;MS Mincho"/>
        </w:rPr>
        <w:t>, обеспечивающи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 xml:space="preserve">возможность продолжения образования в основной школе; </w:t>
      </w:r>
      <w:r>
        <w:rPr>
          <w:i/>
          <w:iCs/>
        </w:rPr>
        <w:t xml:space="preserve">воспитание умения учиться </w:t>
      </w:r>
      <w:r>
        <w:rPr>
          <w:rFonts w:eastAsia="TimesNewRomanPSMT;MS Mincho"/>
        </w:rPr>
        <w:t xml:space="preserve">– способности к самоорганизации с целью решения учебных задач; </w:t>
      </w:r>
      <w:r>
        <w:rPr>
          <w:i/>
          <w:iCs/>
        </w:rPr>
        <w:t xml:space="preserve">индивидуальный прогресс </w:t>
      </w:r>
      <w:r>
        <w:rPr>
          <w:rFonts w:eastAsia="TimesNewRomanPSMT;MS Mincho"/>
        </w:rPr>
        <w:t>в основных сферах личностного развития – эмоциональной, познавательной, регулятивной) реализуются в процессе обучения всем предметам. Однако каждый из них имеет свою специфик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 xml:space="preserve">Предметные знания и умения, приобретённые при изучении математики в начальной школе, первоначальное овладение математическим языком являются </w:t>
      </w:r>
      <w:r>
        <w:rPr>
          <w:i/>
          <w:iCs/>
        </w:rPr>
        <w:t>опорой для изучения смежных дисциплин, фундаментом обучения в старших классах</w:t>
      </w:r>
      <w:r>
        <w:rPr>
          <w:rFonts w:eastAsia="TimesNewRomanPSMT;MS Mincho"/>
        </w:rPr>
        <w:t xml:space="preserve"> </w:t>
      </w:r>
      <w:r>
        <w:rPr>
          <w:i/>
          <w:iCs/>
        </w:rPr>
        <w:t>общеобразовательных учреждений</w:t>
      </w:r>
      <w:r>
        <w:rPr>
          <w:rFonts w:eastAsia="TimesNewRomanPSMT;MS Mincho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 то же время в начальной школе этот предмет является основой развития у учащихся познавательных действий, в первую очередь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логических, включая и знаково-символические, а также таких, как планирование (цепочки действий по задачам), систематизация 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структурирование знаний, преобразование информации, моделирование, дифференциация существенных и несущественных условий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аксиоматика, формирование элементов системного мышления, выработка вычислительных навыков. Особое значение имеет математика для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формирования общего приема решения задач как универсального учебного действия. Таким образом, математика является эффективным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средством развития личности школьника.</w:t>
      </w:r>
    </w:p>
    <w:p>
      <w:pPr>
        <w:pStyle w:val="Normal"/>
        <w:spacing w:lineRule="auto" w:line="276"/>
        <w:jc w:val="center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76"/>
        <w:jc w:val="center"/>
        <w:rPr>
          <w:rFonts w:eastAsia="TimesNewRomanPSMT;MS Mincho"/>
        </w:rPr>
      </w:pPr>
      <w:r>
        <w:rPr>
          <w:rFonts w:eastAsia="TimesNewRomanPSMT;MS Mincho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b/>
          <w:bCs/>
          <w:highlight w:val="lightGray"/>
        </w:rPr>
        <w:t>задачи</w:t>
      </w:r>
      <w:r>
        <w:rPr>
          <w:rFonts w:eastAsia="TimesNewRomanPSMT;MS Mincho"/>
          <w:highlight w:val="lightGray"/>
        </w:rPr>
        <w:t>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здать условия для формирования образного, логического и абстрактного мышления у младших школьников на входе в основную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школу как основы их дальнейшего эффективного обучения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формировать набор необходимых для дальнейшего обучения предметных и общеучебных умений и навыков на основе решения как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едметных, так и интегрированных жизненных задач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еспечить прочное и сознательное овладение системой математических знаний и умений, необходимых для применения 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актической деятельности, для изучения смежных дисциплин, для продолжения образования; обеспечить интеллектуально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развитие, сформировать качества мышления, характерные для математической деятельности и необходимые для полноценной жизни 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бществ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формировать представление об идеях и методах математики, о математике как форме описания и методе познания окружающег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ира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формировать представление о математике как части общечеловеческой культуры, понимание значимости математики дл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бщественного прогресса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выявить </w:t>
      </w:r>
      <w:r>
        <w:rPr>
          <w:rFonts w:eastAsia="SymbolMT;Arial Unicode MS"/>
        </w:rPr>
        <w:t>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rFonts w:eastAsia="SymbolMT;Arial Unicode MS"/>
          <w:b/>
          <w:b/>
          <w:bCs/>
        </w:rPr>
      </w:pPr>
      <w:r>
        <w:rPr>
          <w:rFonts w:eastAsia="SymbolMT;Arial Unicode MS"/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Данный курс создан на основе личностно ориентированных, деятельностно - ориентированных и культурно ориентированны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>принципов, сформулированных в образовательной программе  Школа 2100, основной целью которой является формировани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функционально грамотной личности, готовой к активной деятельности и непрерывному образованию в современном обществе, владеющей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системой математических знаний и умений, позволяющих применять эти знания для решения практических жизненных задач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руководствуясь при этом идейно-нравственными, культурными и этическими принципами, нормами поведения, которые формируются в ход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  <w:lang w:val="en-US"/>
        </w:rPr>
      </w:pPr>
      <w:r>
        <w:rPr>
          <w:rFonts w:eastAsia="TimesNewRomanPSMT;MS Mincho"/>
        </w:rPr>
        <w:t>учебно-воспитательного процесса.</w:t>
      </w:r>
      <w:r>
        <w:rPr>
          <w:i/>
          <w:iCs/>
        </w:rPr>
        <w:t xml:space="preserve"> Важнейшей отличительной особенностью </w:t>
      </w:r>
      <w:r>
        <w:rPr>
          <w:rFonts w:eastAsia="TimesNewRomanPSMT;MS Mincho"/>
        </w:rPr>
        <w:t xml:space="preserve">данного курса с точки зрения содержания является включение наряду с общепринятыми для начальной школы линиями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 xml:space="preserve">Числа и действия над ними,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 xml:space="preserve">Текстовые задачи,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 xml:space="preserve">Величины,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 xml:space="preserve">Элементы геометрии,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Элементы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 xml:space="preserve">Алгебры, ещё и таких содержательных линий, как: Стохастика, 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 xml:space="preserve">Занимательные и нестандартные задачи. 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>Кроме того, следует отметить, что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  <w:highlight w:val="lightGray"/>
        </w:rPr>
      </w:pPr>
      <w:r>
        <w:rPr>
          <w:rFonts w:eastAsia="TimesNewRomanPSMT;MS Mincho"/>
          <w:b/>
          <w:bCs/>
          <w:highlight w:val="lightGray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highlight w:val="lightGray"/>
        </w:rPr>
        <w:t>Цели обучения</w:t>
      </w:r>
      <w:r>
        <w:rPr>
          <w:b/>
          <w:bCs/>
        </w:rPr>
        <w:t xml:space="preserve"> </w:t>
      </w:r>
      <w:r>
        <w:rPr>
          <w:rFonts w:eastAsia="TimesNewRomanPSMT;MS Mincho"/>
        </w:rPr>
        <w:t>в предлагаемом курсе математики в 1–4 классах, сформулированные как линии развития личности ученика средствами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предмета: </w:t>
      </w:r>
      <w:r>
        <w:rPr>
          <w:i/>
          <w:iCs/>
        </w:rPr>
        <w:t>уметь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математические представления для описания окружающего мира (предметов, процессов, явлений) в количественном 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остранственном отношени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оизводить вычисления для принятия решений в различных жизненных ситуациях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тать и записывать сведения об окружающем мире на языке математик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формировать основы рационального мышления, математической речи и аргументаци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ботать в соответствии с заданными алгоритмам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знавать в объектах окружающего мира известные геометрические формы и работать с ним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ести поиск информации (фактов, закономерностей, оснований для упорядочивания), преобразовать её в удобные для изучения 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именения формы.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ятельностный подход – основной способ получения знаний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i/>
          <w:iCs/>
        </w:rPr>
        <w:t xml:space="preserve">В основе методического аппарата курса </w:t>
      </w:r>
      <w:r>
        <w:rPr>
          <w:rFonts w:eastAsia="TimesNewRomanPSMT;MS Mincho"/>
        </w:rPr>
        <w:t>лежит проблемно-диалогическая технология, технология правильного типа читательской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деятельности и технология оценивания достижений, позволяющие формировать у учащихся умение обучаться с высокой степенью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амостоятельности. При этом в первом классе проблемная ситуация естественным образом строится на дидактической игре.</w:t>
      </w:r>
    </w:p>
    <w:p>
      <w:pPr>
        <w:pStyle w:val="Normal"/>
        <w:autoSpaceDE w:val="false"/>
        <w:spacing w:lineRule="auto" w:line="276"/>
        <w:ind w:firstLine="708"/>
        <w:rPr>
          <w:rFonts w:eastAsia="TimesNewRomanPSMT;MS Mincho"/>
        </w:rPr>
      </w:pPr>
      <w:r>
        <w:rPr>
          <w:rFonts w:eastAsia="TimesNewRomanPSMT;MS Mincho"/>
        </w:rPr>
        <w:t>Материалы курса организованы таким образом, чтобы педагог и дети могли осуществлять дифференцированный подход в обучении 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бладали правом выбора уровня решаемых математических задач. В предлагаемом курсе математики представлены задачи разного уровня сложности по изучаемой теме. Это создаёт возможность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построения для каждого ученика </w:t>
      </w:r>
      <w:r>
        <w:rPr>
          <w:rFonts w:eastAsia="TimesNewRomanPSMT;MS Mincho"/>
          <w:i/>
          <w:iCs/>
        </w:rPr>
        <w:t>самостоятельного образовательного маршрута</w:t>
      </w:r>
      <w:r>
        <w:rPr>
          <w:rFonts w:eastAsia="TimesNewRomanPSMT;MS Mincho"/>
        </w:rPr>
        <w:t>. Важно, чтобы его вместе планировали ученик и учитель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PSMT;MS Mincho"/>
        </w:rPr>
        <w:t xml:space="preserve">Именно по этой причине авторы не разделили материалы учебника на основной и дополнительный – это делают </w:t>
      </w:r>
      <w:r>
        <w:rPr>
          <w:rFonts w:eastAsia="TimesNewRomanPSMT;MS Mincho"/>
          <w:i/>
          <w:iCs/>
        </w:rPr>
        <w:t>дети под руководством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i/>
          <w:iCs/>
        </w:rPr>
        <w:t>учителя на уроке</w:t>
      </w:r>
      <w:r>
        <w:rPr>
          <w:rFonts w:eastAsia="TimesNewRomanPSMT;MS Mincho"/>
        </w:rPr>
        <w:t>. Учитель при этом ориентируется на требования стандартов российского образования как основы изучаемого материала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PSMT;MS Mincho"/>
        </w:rPr>
        <w:t xml:space="preserve">Согласно общим для учебников Образовательной системы  Школа 2100  </w:t>
      </w:r>
      <w:r>
        <w:rPr>
          <w:rFonts w:eastAsia="TimesNewRomanPSMT;MS Mincho"/>
          <w:i/>
          <w:iCs/>
        </w:rPr>
        <w:t xml:space="preserve">принципу минимакса </w:t>
      </w:r>
      <w:r>
        <w:rPr>
          <w:rFonts w:eastAsia="TimesNewRomanPSMT;MS Mincho"/>
        </w:rPr>
        <w:t>учебники содержат учебны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атериалы, входящие в минимум содержания (базовый уровень), и задачи повышенного уровня сложности (программный и максимальный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уровень), не обязательные для всех. Таким образом, ученик </w:t>
      </w:r>
      <w:r>
        <w:rPr>
          <w:rFonts w:eastAsia="TimesNewRomanPSMT;MS Mincho"/>
          <w:i/>
          <w:iCs/>
        </w:rPr>
        <w:t xml:space="preserve">должен </w:t>
      </w:r>
      <w:r>
        <w:rPr>
          <w:rFonts w:eastAsia="TimesNewRomanPSMT;MS Mincho"/>
        </w:rPr>
        <w:t>освоить минимум, но может освоить максимум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PSMT;MS Mincho"/>
          <w:i/>
          <w:iCs/>
        </w:rPr>
        <w:t xml:space="preserve">Важнейшей отличительной особенностью </w:t>
      </w:r>
      <w:r>
        <w:rPr>
          <w:rFonts w:eastAsia="TimesNewRomanPSMT;MS Mincho"/>
        </w:rPr>
        <w:t>данного курса с точки зрения деятельностного подхода является включение в него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>специальных заданий на применение существующих знаний  для себя  через дидактическую игру, проектную деятельность и работу с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жизненными (компетентностными) задачами.</w:t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rFonts w:eastAsia="TimesNewRomanPSMT;MS Mincho"/>
          <w:b/>
          <w:b/>
          <w:bCs/>
          <w:i/>
          <w:i/>
          <w:iCs/>
        </w:rPr>
      </w:pPr>
      <w:r>
        <w:rPr>
          <w:rFonts w:eastAsia="TimesNewRomanPSMT;MS Mincho"/>
          <w:b/>
          <w:bCs/>
          <w:i/>
          <w:iCs/>
        </w:rPr>
        <w:t>Контроль за усвоением знаний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i/>
          <w:iCs/>
        </w:rPr>
        <w:tab/>
        <w:t>Оценка усвоения знаний и умений в предлагаемом учебно-методическом курсе математики осуществляется в процессе повторения и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обобщения, выполнения текущих самостоятельных работ на этапе актуализации знаний и на этапе повторения, закрепления и обобщения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изученного практически на каждом уроке, проведения этапа контроля на основе специальных тетрадей, содержащих текущие и итоговые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контрольные работы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i/>
          <w:iCs/>
        </w:rPr>
        <w:tab/>
        <w:t>Особенно следует отметить такой эффективный элемент контроля, связанный с использованием проблемно-диалогической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технологии, как самостоятельная оценка и актуализация знаний перед началом изучения нового материала. В этом случае детям предлагается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самим сформулировать необходимые для решения возникшей проблемы знания и умения и, как следствие, самим выбрать или даже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придумать задания для повторения, закрепления и обобщения изученного ранее. Такая работа является одним из наиболее эффективных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приёмов диагностики реальной сформированности предметных и познавательных умений у учащихся и позволяет педагогу выстроить свою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  <w:i/>
          <w:iCs/>
        </w:rPr>
        <w:t>деятельность с точки зрения дифференциации работы с ними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 xml:space="preserve">Важную роль в проведении контроля с точки зрения выстраивания </w:t>
      </w:r>
      <w:r>
        <w:rPr>
          <w:rFonts w:eastAsia="TimesNewRomanPSMT;MS Mincho"/>
          <w:i/>
          <w:iCs/>
        </w:rPr>
        <w:t xml:space="preserve">дифференцированного подхода к учащимся </w:t>
      </w:r>
      <w:r>
        <w:rPr>
          <w:rFonts w:eastAsia="TimesNewRomanPSMT;MS Mincho"/>
        </w:rPr>
        <w:t xml:space="preserve">имеют </w:t>
      </w:r>
      <w:r>
        <w:rPr>
          <w:rFonts w:eastAsia="TimesNewRomanPSMT;MS Mincho"/>
          <w:i/>
          <w:iCs/>
        </w:rPr>
        <w:t>тетради для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i/>
          <w:iCs/>
        </w:rPr>
        <w:t>контрольных работ (4 кл.)</w:t>
      </w:r>
      <w:r>
        <w:rPr>
          <w:rFonts w:eastAsia="TimesNewRomanPSMT;MS Mincho"/>
        </w:rPr>
        <w:t>. Они включают, в соответствии с принципом минимакса, не только обязательный минимум (необходимые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требования), который </w:t>
      </w:r>
      <w:r>
        <w:rPr>
          <w:rFonts w:eastAsia="TimesNewRomanPSMT;MS Mincho"/>
          <w:i/>
          <w:iCs/>
        </w:rPr>
        <w:t xml:space="preserve">должны </w:t>
      </w:r>
      <w:r>
        <w:rPr>
          <w:rFonts w:eastAsia="TimesNewRomanPSMT;MS Mincho"/>
        </w:rPr>
        <w:t xml:space="preserve">усвоить все ученики, но и максимум, который они </w:t>
      </w:r>
      <w:r>
        <w:rPr>
          <w:rFonts w:eastAsia="TimesNewRomanPSMT;MS Mincho"/>
          <w:i/>
          <w:iCs/>
        </w:rPr>
        <w:t xml:space="preserve">могут </w:t>
      </w:r>
      <w:r>
        <w:rPr>
          <w:rFonts w:eastAsia="TimesNewRomanPSMT;MS Mincho"/>
        </w:rPr>
        <w:t>усвоить. При этом задания разного уровня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сложности выделены в группы: задания необходимого, программного и максимального уровней, при этом ученики </w:t>
      </w:r>
      <w:r>
        <w:rPr>
          <w:rFonts w:eastAsia="TimesNewRomanPSMT;MS Mincho"/>
          <w:i/>
          <w:iCs/>
        </w:rPr>
        <w:t xml:space="preserve">должны </w:t>
      </w:r>
      <w:r>
        <w:rPr>
          <w:rFonts w:eastAsia="TimesNewRomanPSMT;MS Mincho"/>
        </w:rPr>
        <w:t>выполнить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задания необходимого уровня и </w:t>
      </w:r>
      <w:r>
        <w:rPr>
          <w:rFonts w:eastAsia="TimesNewRomanPSMT;MS Mincho"/>
          <w:i/>
          <w:iCs/>
        </w:rPr>
        <w:t xml:space="preserve">могут </w:t>
      </w:r>
      <w:r>
        <w:rPr>
          <w:rFonts w:eastAsia="TimesNewRomanPSMT;MS Mincho"/>
        </w:rPr>
        <w:t>выбирать задания других уровней как дополнительные и необязательные; акцент работ сделан на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бязательном минимуме и самых важнейших положениях максимума (минимакс)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Положительные оценки и отметки за задания текущих и итоговых контрольных работ являются своеобразным зачётом по изучаемым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темам. При этом срок получения зачёта не должен быть жёстко ограничен (например, ученики должны сдать все текущие темы до конца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четверти). Это учит школьников планированию своих действий. Но видеть результаты своей работы школьники должны постоянно, эту роль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огут играть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таблица требований по предмету в Дневнике школьника. В ней ученик (с помощью учителя) выставляет свои отметки за разны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задания, демонстрирующие развитие соответствующих умений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ортфель достижений школьника – папка, в которую помещаются оригиналы или копии (бумажные, цифровые) выполненных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чеником заданий, работ, содержащих не только отметку (балл), но и оценку (словесную характеристику его успехов и советов п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лучшению, устранению возможных недостатков)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Накопление этих отметок и оценок показывает результаты продвижения в усвоении новых знаний и умений каждым учеником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развитие его умений действовать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Описание места учебного предмета в учебном план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 соответствии с федеральным базисным учебным планом курс математики изучается с 1 по 4 класс по четыре часа в неделю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rFonts w:eastAsia="TimesNewRomanPSMT;MS Mincho"/>
        </w:rPr>
      </w:pPr>
      <w:r>
        <w:rPr>
          <w:rFonts w:eastAsia="TimesNewRomanPSMT;MS Mincho"/>
          <w:b/>
          <w:bCs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Ценностные ориентиры изучения </w:t>
      </w:r>
      <w:r>
        <w:rPr>
          <w:rFonts w:eastAsia="TimesNewRomanPSMT;MS Mincho"/>
          <w:i/>
          <w:iCs/>
        </w:rPr>
        <w:t xml:space="preserve">предмета </w:t>
      </w:r>
      <w:r>
        <w:rPr>
          <w:rFonts w:eastAsia="TimesNewRomanPSMT;MS Mincho"/>
        </w:rPr>
        <w:t xml:space="preserve"> Математика  в целом ограничиваются </w:t>
      </w:r>
      <w:r>
        <w:rPr>
          <w:rFonts w:eastAsia="TimesNewRomanPSMT;MS Mincho"/>
          <w:i/>
          <w:iCs/>
        </w:rPr>
        <w:t>ценностью истины</w:t>
      </w:r>
      <w:r>
        <w:rPr>
          <w:rFonts w:eastAsia="TimesNewRomanPSMT;MS Mincho"/>
        </w:rPr>
        <w:t xml:space="preserve">, однако </w:t>
      </w:r>
      <w:r>
        <w:rPr>
          <w:rFonts w:eastAsia="TimesNewRomanPSMT;MS Mincho"/>
          <w:i/>
          <w:iCs/>
        </w:rPr>
        <w:t>данный курс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едлагает как расширение содержания предмета (компетентностные задачи, где математическое содержание интегрировано с историческим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>и филологическим содержанием параллельных предметных курсов Образовательной системы  Школа 2100), так и совокупность методик и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технологий (в том числе и проектной), позволяющих заниматься </w:t>
      </w:r>
      <w:r>
        <w:rPr>
          <w:rFonts w:eastAsia="TimesNewRomanPSMT;MS Mincho"/>
          <w:i/>
          <w:iCs/>
        </w:rPr>
        <w:t xml:space="preserve">всесторонним </w:t>
      </w:r>
      <w:r>
        <w:rPr>
          <w:rFonts w:eastAsia="TimesNewRomanPSMT;MS Mincho"/>
        </w:rPr>
        <w:t>формированием личности учащихся средствами предмета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Математика  и, как следствие, </w:t>
      </w:r>
      <w:r>
        <w:rPr>
          <w:rFonts w:eastAsia="TimesNewRomanPSMT;MS Mincho"/>
          <w:i/>
          <w:iCs/>
        </w:rPr>
        <w:t xml:space="preserve">расширить </w:t>
      </w:r>
      <w:r>
        <w:rPr>
          <w:rFonts w:eastAsia="TimesNewRomanPSMT;MS Mincho"/>
        </w:rPr>
        <w:t>набор ценностных ориентиров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Ценность истины </w:t>
      </w:r>
      <w:r>
        <w:rPr>
          <w:rFonts w:eastAsia="TimesNewRomanPSMT;MS Mincho"/>
        </w:rPr>
        <w:t>– это ценность научного познания как части культуры человечества, разума, понимания сущности бытия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ироздания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Ценность человека </w:t>
      </w:r>
      <w:r>
        <w:rPr>
          <w:rFonts w:eastAsia="TimesNewRomanPSMT;MS Mincho"/>
        </w:rPr>
        <w:t>как разумного существа, стремящегося к познанию мира и самосовершенствованию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Ценность труда и творчества </w:t>
      </w:r>
      <w:r>
        <w:rPr>
          <w:rFonts w:eastAsia="TimesNewRomanPSMT;MS Mincho"/>
        </w:rPr>
        <w:t>как естественного условия человеческой деятельности и жизни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Ценность свободы </w:t>
      </w:r>
      <w:r>
        <w:rPr>
          <w:rFonts w:eastAsia="TimesNewRomanPSMT;MS Mincho"/>
        </w:rPr>
        <w:t>как свободы выбора и предъявления человеком своих мыслей и поступков, но свободы, естественно ограниченной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нормами и правилами поведения в обществе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Ценность гражданственности </w:t>
      </w:r>
      <w:r>
        <w:rPr>
          <w:rFonts w:eastAsia="TimesNewRomanPSMT;MS Mincho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Ценность патриотизма </w:t>
      </w:r>
      <w:r>
        <w:rPr>
          <w:rFonts w:eastAsia="TimesNewRomanPSMT;MS Mincho"/>
        </w:rPr>
        <w:t>– одно из проявлений духовной зрелости человека, выражающееся в любви к России, народу, в осознанном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желании служить Отечеству</w:t>
      </w:r>
    </w:p>
    <w:p>
      <w:pPr>
        <w:pStyle w:val="Normal"/>
        <w:autoSpaceDE w:val="false"/>
        <w:spacing w:lineRule="auto" w:line="242" w:before="120" w:after="0"/>
        <w:jc w:val="both"/>
        <w:rPr/>
      </w:pPr>
      <w:r>
        <w:rPr>
          <w:b/>
          <w:bCs/>
        </w:rPr>
        <w:t xml:space="preserve">Использование  приобретенных знаний и умений в практической деятельности и повседневной жизни </w:t>
      </w:r>
      <w:r>
        <w:rPr>
          <w:bCs/>
          <w:i/>
        </w:rPr>
        <w:t>для</w:t>
      </w:r>
      <w:r>
        <w:rPr>
          <w:b/>
          <w:bCs/>
        </w:rPr>
        <w:t>: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ориентировки в окружающем пространстве (планирование маршрута, выбор   пути передвижения и др.)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b/>
          <w:bCs/>
        </w:rPr>
        <w:t xml:space="preserve"> </w:t>
      </w:r>
      <w:r>
        <w:rPr/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b/>
          <w:bCs/>
        </w:rPr>
        <w:t xml:space="preserve"> </w:t>
      </w:r>
      <w:r>
        <w:rPr/>
        <w:t>определения времени по часам (в часах и минутах)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b/>
          <w:bCs/>
        </w:rPr>
        <w:t xml:space="preserve"> </w:t>
      </w:r>
      <w:r>
        <w:rPr/>
        <w:t>решения  задач,  связанных  с  бытовыми жизненными ситуациями (покупка, измерение, взвешивание и др.);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b/>
          <w:bCs/>
        </w:rPr>
        <w:t xml:space="preserve"> </w:t>
      </w:r>
      <w:r>
        <w:rPr/>
        <w:t>оценки величины предметов на глаз;</w:t>
      </w:r>
    </w:p>
    <w:p>
      <w:pPr>
        <w:pStyle w:val="Normal"/>
        <w:ind w:firstLine="18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b/>
          <w:bCs/>
        </w:rPr>
        <w:t xml:space="preserve"> </w:t>
      </w:r>
      <w:r>
        <w:rPr/>
        <w:t>самостоятельной конструкторской деятельности (с учетом возможностей  применения разных геометрических фигур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94"/>
        <w:gridCol w:w="2973"/>
        <w:gridCol w:w="2918"/>
        <w:gridCol w:w="2919"/>
      </w:tblGrid>
      <w:tr>
        <w:trPr>
          <w:trHeight w:val="29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имальная нагрузка учащегося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2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оретическое обуч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570"/>
        <w:gridCol w:w="3960"/>
        <w:gridCol w:w="3364"/>
      </w:tblGrid>
      <w:tr>
        <w:trPr>
          <w:trHeight w:val="396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тель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нии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Требования к уровню подготовки выпуск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 результате изучения предмета ученик должен: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приобретённых ЗУН</w:t>
            </w:r>
          </w:p>
          <w:p>
            <w:pPr>
              <w:pStyle w:val="Normal"/>
              <w:rPr/>
            </w:pPr>
            <w:r>
              <w:rPr>
                <w:b/>
              </w:rPr>
              <w:t>в практической деятельност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едневной жизни.</w:t>
            </w:r>
          </w:p>
        </w:tc>
      </w:tr>
      <w:tr>
        <w:trPr>
          <w:trHeight w:val="43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сяток, счёт десятками, чтение и запись чисел;</w:t>
            </w:r>
          </w:p>
          <w:p>
            <w:pPr>
              <w:pStyle w:val="Normal"/>
              <w:rPr/>
            </w:pPr>
            <w:r>
              <w:rPr/>
              <w:t>- разряд десятков и единиц;</w:t>
            </w:r>
          </w:p>
          <w:p>
            <w:pPr>
              <w:pStyle w:val="Normal"/>
              <w:rPr/>
            </w:pPr>
            <w:r>
              <w:rPr/>
              <w:t>-операции сложения и вычитания;</w:t>
            </w:r>
          </w:p>
          <w:p>
            <w:pPr>
              <w:pStyle w:val="Normal"/>
              <w:rPr/>
            </w:pPr>
            <w:r>
              <w:rPr/>
              <w:t>- таблицу умножения и деления;</w:t>
            </w:r>
          </w:p>
          <w:p>
            <w:pPr>
              <w:pStyle w:val="Normal"/>
              <w:rPr/>
            </w:pPr>
            <w:r>
              <w:rPr/>
              <w:t>- операции умножения и делени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ывать компоненты при сложении, вычитании, умножении, делении;</w:t>
            </w:r>
          </w:p>
          <w:p>
            <w:pPr>
              <w:pStyle w:val="Normal"/>
              <w:rPr/>
            </w:pPr>
            <w:r>
              <w:rPr/>
              <w:t>-использовать переместительное свойство сложения и умножения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аться в окружающем пространстве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ы и их измерение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лина; единицы измерения;</w:t>
            </w:r>
          </w:p>
          <w:p>
            <w:pPr>
              <w:pStyle w:val="Normal"/>
              <w:rPr/>
            </w:pPr>
            <w:r>
              <w:rPr/>
              <w:t>- периметр многоугольника;</w:t>
            </w:r>
          </w:p>
          <w:p>
            <w:pPr>
              <w:pStyle w:val="Normal"/>
              <w:rPr/>
            </w:pPr>
            <w:r>
              <w:rPr/>
              <w:t>-формулы периметра квадрата и прямоугольника;</w:t>
            </w:r>
          </w:p>
          <w:p>
            <w:pPr>
              <w:pStyle w:val="Normal"/>
              <w:rPr/>
            </w:pPr>
            <w:r>
              <w:rPr/>
              <w:t>-площадь;</w:t>
            </w:r>
          </w:p>
          <w:p>
            <w:pPr>
              <w:pStyle w:val="Normal"/>
              <w:rPr/>
            </w:pPr>
            <w:r>
              <w:rPr/>
              <w:t>-цена, кол-во, стоимость;</w:t>
            </w:r>
          </w:p>
          <w:p>
            <w:pPr>
              <w:pStyle w:val="Normal"/>
              <w:rPr/>
            </w:pPr>
            <w:r>
              <w:rPr/>
              <w:t>- врем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водить именованные числа в заданные единицы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о площади;</w:t>
            </w:r>
          </w:p>
          <w:p>
            <w:pPr>
              <w:pStyle w:val="Normal"/>
              <w:rPr/>
            </w:pPr>
            <w:r>
              <w:rPr/>
              <w:t>- сравнение объектов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ые задач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тые и составные текстовые задачи;</w:t>
            </w:r>
          </w:p>
          <w:p>
            <w:pPr>
              <w:pStyle w:val="Normal"/>
              <w:rPr/>
            </w:pPr>
            <w:r>
              <w:rPr/>
              <w:t>- задачи с альтернативным условие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ть данные задачи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ение задач, связанных с бытовыми жизненными ситуациями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менты геометрии, алгебр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скость, острые, тупые углы, окружность, круг;</w:t>
            </w:r>
          </w:p>
          <w:p>
            <w:pPr>
              <w:pStyle w:val="Normal"/>
              <w:rPr/>
            </w:pPr>
            <w:r>
              <w:rPr/>
              <w:t>-переменная, порядок действий в выражениях со скобками;</w:t>
            </w:r>
          </w:p>
          <w:p>
            <w:pPr>
              <w:pStyle w:val="Normal"/>
              <w:rPr/>
            </w:pPr>
            <w:r>
              <w:rPr/>
              <w:t>-решение уравнений а +/- х =в; х-а =в; а*х=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значать геометрические фигуры буквами;</w:t>
            </w:r>
          </w:p>
          <w:p>
            <w:pPr>
              <w:pStyle w:val="Normal"/>
              <w:rPr/>
            </w:pPr>
            <w:r>
              <w:rPr/>
              <w:t>- составлять плоские фигуры из частей;</w:t>
            </w:r>
          </w:p>
          <w:p>
            <w:pPr>
              <w:pStyle w:val="Normal"/>
              <w:rPr/>
            </w:pPr>
            <w:r>
              <w:rPr/>
              <w:t>- находить значения а+/-5; 4-а; а:2; а*4; 6:а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знавать и называть объёмные фигуры: куб, шар, пирамида;</w:t>
            </w:r>
          </w:p>
          <w:p>
            <w:pPr>
              <w:pStyle w:val="Normal"/>
              <w:rPr/>
            </w:pPr>
            <w:r>
              <w:rPr/>
              <w:t>- самостоятельная конструктивная деятельность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тохастик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ение комбинаторных задач с помощью таблиц и графов;</w:t>
            </w:r>
          </w:p>
          <w:p>
            <w:pPr>
              <w:pStyle w:val="Normal"/>
              <w:rPr/>
            </w:pPr>
            <w:r>
              <w:rPr/>
              <w:t>- первоначальное представление о сборе и накоплении данных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информацию с помощью линейных диаграмм;</w:t>
            </w:r>
          </w:p>
          <w:p>
            <w:pPr>
              <w:pStyle w:val="Normal"/>
              <w:rPr/>
            </w:pPr>
            <w:r>
              <w:rPr/>
              <w:t>- запись данных, содержащихся в тексте, таблице;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ие о случайном эксперименте, «чаще», «реже», «возможно», «невозможно»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имательные и нестандартные задачи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тинные и ложные высказывания, логические задач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окусы, ребусы;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Личностные  результаты</w:t>
      </w:r>
    </w:p>
    <w:p>
      <w:pPr>
        <w:pStyle w:val="3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</w:t>
      </w:r>
      <w:r>
        <w:rPr>
          <w:b w:val="false"/>
          <w:i/>
          <w:sz w:val="24"/>
          <w:szCs w:val="24"/>
        </w:rPr>
        <w:t>самостоятельно созданных</w:t>
      </w:r>
      <w:r>
        <w:rPr>
          <w:b w:val="false"/>
          <w:sz w:val="24"/>
          <w:szCs w:val="24"/>
        </w:rPr>
        <w:t xml:space="preserve">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е отношение к миру. </w:t>
      </w:r>
    </w:p>
    <w:p>
      <w:pPr>
        <w:pStyle w:val="Normal"/>
        <w:shd w:fill="D9D9D9" w:val="clear"/>
        <w:spacing w:before="120" w:after="0"/>
        <w:ind w:firstLine="284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Учиться 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2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2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3"/>
        <w:numPr>
          <w:ilvl w:val="0"/>
          <w:numId w:val="2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sz w:val="24"/>
          <w:szCs w:val="24"/>
        </w:rPr>
      </w:pPr>
      <w:r>
        <w:rPr>
          <w:rFonts w:eastAsia="TimesNewRomanPSMT;MS Mincho"/>
          <w:b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  <w:highlight w:val="lightGray"/>
        </w:rPr>
        <w:t>Предметными результатами</w:t>
      </w:r>
      <w:r>
        <w:rPr>
          <w:rFonts w:eastAsia="TimesNewRomanPSMT;MS Mincho"/>
          <w:b/>
          <w:bCs/>
        </w:rPr>
        <w:t xml:space="preserve"> изучения курса «Математика» в 4-м классе являются формирование следующих умений.</w:t>
      </w:r>
    </w:p>
    <w:p>
      <w:pPr>
        <w:pStyle w:val="Normal"/>
        <w:autoSpaceDE w:val="false"/>
        <w:spacing w:lineRule="auto" w:line="276"/>
        <w:jc w:val="center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1-й уровень (необходимый)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Учащиеся </w:t>
      </w:r>
      <w:r>
        <w:rPr>
          <w:rFonts w:eastAsia="TimesNewRomanPSMT;MS Mincho"/>
          <w:b/>
          <w:i/>
          <w:iCs/>
        </w:rPr>
        <w:t>должны уметь</w:t>
      </w:r>
      <w:r>
        <w:rPr>
          <w:rFonts w:eastAsia="TimesNewRomanPSMT;MS Mincho"/>
        </w:rPr>
        <w:t>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название и последовательность чисел в натуральном ряду в пределах 1000000 (с каког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числа начинается этот ряд, как образуется каждое следующее число в этом ряду)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ъяснять, как образуется каждая следующая счётная единица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названия и последовательность разрядов в записи числа;</w:t>
      </w:r>
      <w:r>
        <w:rPr>
          <w:rFonts w:eastAsia="SymbolMT;Arial Unicode MS"/>
        </w:rPr>
        <w:t xml:space="preserve"> </w:t>
      </w:r>
      <w:r>
        <w:rPr>
          <w:rFonts w:eastAsia="Arial Unicode MS"/>
        </w:rPr>
        <w:t></w:t>
      </w:r>
      <w:r>
        <w:rPr>
          <w:rFonts w:eastAsia="SymbolMT;Arial Unicode MS"/>
        </w:rPr>
        <w:t xml:space="preserve"> </w:t>
      </w:r>
      <w:r>
        <w:rPr>
          <w:rFonts w:eastAsia="TimesNewRomanPSMT;MS Mincho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ссказывать, сколько разрядов содержится в каждом класс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ъяснять соотношение между разрядам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и обосновании своих действий знание о количестве разрядов, содержащихся в каждом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класс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и обосновании своих действий знание о том, сколько единиц каждого класса содержится 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записи числа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знание о единицах измерения величин (длина, масса, время, площадь), соотношени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ежду ним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знание о функциональной связи между величинами (цена, количество, стоимость;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корость, время, расстояние; производительность труда, время работы, работа)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полнять устные вычисления (в пределах 1000000) в случаях, сводимых к вычислениям в пределах 100, и письменные вычисления 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стальных случаях, выполнять проверку правильности вычислений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полнять умножение и деление с 1000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шать простые и составные задачи, раскрывающие смысл арифметических действий, отношения между числами и зависимость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шать задачи в 2–3 действия на все арифметические действия арифметическим способом (с опорой на схемы, таблицы, краткие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>записи и другие модели);</w:t>
      </w:r>
      <w:r>
        <w:rPr>
          <w:rFonts w:eastAsia="SymbolMT;Arial Unicode MS"/>
        </w:rPr>
        <w:t xml:space="preserve"> </w:t>
      </w:r>
      <w:r>
        <w:rPr>
          <w:rFonts w:eastAsia="Arial Unicode MS"/>
        </w:rPr>
        <w:t></w:t>
      </w:r>
      <w:r>
        <w:rPr>
          <w:rFonts w:eastAsia="SymbolMT;Arial Unicode MS"/>
        </w:rPr>
        <w:t xml:space="preserve"> </w:t>
      </w:r>
      <w:r>
        <w:rPr>
          <w:rFonts w:eastAsia="TimesNewRomanPSMT;MS Mincho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очитать записанное с помощью букв простейшее выражение (сумму, разность, произведение, частное), когда один из компоненто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действия остаётся постоянным и когда оба компонента являются переменным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знание зависимости между компонентами и результатами действий сложения, вычитания, умножения, деления при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решении уравнений вида: </w:t>
      </w:r>
      <w:r>
        <w:rPr>
          <w:rFonts w:eastAsia="SymbolMT;Arial Unicode MS"/>
          <w:i/>
          <w:iCs/>
        </w:rPr>
        <w:t>a ± x = b</w:t>
      </w:r>
      <w:r>
        <w:rPr>
          <w:rFonts w:eastAsia="TimesNewRomanPSMT;MS Mincho"/>
        </w:rPr>
        <w:t xml:space="preserve">; </w:t>
      </w:r>
      <w:r>
        <w:rPr>
          <w:rFonts w:eastAsia="SymbolMT;Arial Unicode MS"/>
          <w:i/>
          <w:iCs/>
        </w:rPr>
        <w:t>x − a = b</w:t>
      </w:r>
      <w:r>
        <w:rPr>
          <w:rFonts w:eastAsia="TimesNewRomanPSMT;MS Mincho"/>
        </w:rPr>
        <w:t xml:space="preserve">; </w:t>
      </w:r>
      <w:r>
        <w:rPr>
          <w:rFonts w:eastAsia="SymbolMT;Arial Unicode MS"/>
          <w:i/>
          <w:iCs/>
        </w:rPr>
        <w:t>a ∙ x = b</w:t>
      </w:r>
      <w:r>
        <w:rPr>
          <w:rFonts w:eastAsia="TimesNewRomanPSMT;MS Mincho"/>
        </w:rPr>
        <w:t xml:space="preserve">; </w:t>
      </w:r>
      <w:r>
        <w:rPr>
          <w:rFonts w:eastAsia="SymbolMT;Arial Unicode MS"/>
          <w:i/>
          <w:iCs/>
        </w:rPr>
        <w:t>a : x = b</w:t>
      </w:r>
      <w:r>
        <w:rPr>
          <w:rFonts w:eastAsia="TimesNewRomanPSMT;MS Mincho"/>
        </w:rPr>
        <w:t xml:space="preserve">; </w:t>
      </w:r>
      <w:r>
        <w:rPr>
          <w:rFonts w:eastAsia="SymbolMT;Arial Unicode MS"/>
          <w:i/>
          <w:iCs/>
        </w:rPr>
        <w:t>x : a = b</w:t>
      </w:r>
      <w:r>
        <w:rPr>
          <w:rFonts w:eastAsia="TimesNewRomanPSMT;MS Mincho"/>
        </w:rPr>
        <w:t>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меть сравнивать значения выражений, содержащих одно действие; понимать и объяснять, как изменяется результат сложения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ычитания, умножения и деления в зависимости от изменения одной из компонент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числять объём параллелепипеда (куба)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числять площадь и периметр фигур, составленных из прямоугольников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окружность по заданному радиусу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елять из множества геометрических фигур плоские и объёмные фигуры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спознавать геометрические фигуры: точка, линия (прямая, кривая), отрезок, луч, ломаная, многоугольник и его элементы (вершины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тороны, углы), в том числе треугольник, прямоугольник (квадрат), угол, круг, окружность (центр, радиус), параллелепипед (куб) и ег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элементы (вершины, ребра, грани), пирамиду, шар, конус, цилиндр и изображать их на бумаге с помощью линейки и от рук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среднее арифметическое двух чисел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обретё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76"/>
        <w:jc w:val="center"/>
        <w:rPr>
          <w:rFonts w:eastAsia="SymbolMT;Arial Unicode MS"/>
          <w:i/>
          <w:i/>
          <w:iCs/>
        </w:rPr>
      </w:pPr>
      <w:r>
        <w:rPr>
          <w:rFonts w:eastAsia="SymbolMT;Arial Unicode MS"/>
          <w:i/>
          <w:iCs/>
        </w:rPr>
        <w:t>2-й уровень (программный)</w:t>
      </w:r>
    </w:p>
    <w:p>
      <w:pPr>
        <w:pStyle w:val="Normal"/>
        <w:autoSpaceDE w:val="false"/>
        <w:spacing w:lineRule="auto" w:line="276"/>
        <w:rPr>
          <w:rFonts w:eastAsia="SymbolMT;Arial Unicode MS"/>
        </w:rPr>
      </w:pPr>
      <w:r>
        <w:rPr>
          <w:rFonts w:eastAsia="TimesNewRomanPSMT;MS Mincho"/>
        </w:rPr>
        <w:t xml:space="preserve">Учащиеся </w:t>
      </w:r>
      <w:r>
        <w:rPr>
          <w:rFonts w:eastAsia="SymbolMT;Arial Unicode MS"/>
          <w:b/>
          <w:i/>
          <w:iCs/>
        </w:rPr>
        <w:t>должны уметь</w:t>
      </w:r>
      <w:r>
        <w:rPr>
          <w:rFonts w:eastAsia="TimesNewRomanPSMT;MS Mincho"/>
        </w:rPr>
        <w:t>:</w:t>
      </w:r>
      <w:r>
        <w:rPr>
          <w:rFonts w:eastAsia="SymbolMT;Arial Unicode MS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при решении различных задач и обосновании своих действий знание о названии и последовательности чисел в пределах 1000000000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чащиеся должны иметь представление о том, как читать, записывать и сравнивать числа в пределах 1000000000;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 xml:space="preserve">Учащиеся </w:t>
      </w:r>
      <w:r>
        <w:rPr>
          <w:rFonts w:eastAsia="SymbolMT;Arial Unicode MS"/>
          <w:b/>
          <w:i/>
          <w:iCs/>
        </w:rPr>
        <w:t>должны уметь</w:t>
      </w:r>
      <w:r>
        <w:rPr>
          <w:rFonts w:eastAsia="TimesNewRomanPSMT;MS Mincho"/>
          <w:b/>
        </w:rPr>
        <w:t>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полнять прикидку результатов арифметических действий при решении практических и предметных задач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сознанно создавать алгоритмы вычисления значений числовых выражений, содержащих до 6 действий (со скобками и без них), на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снове знания правила о порядке выполнения действий и знания свойств арифметических действий и следовать этим алгоритмам, включа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анализ и проверку своих действий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часть от числа, число по его части, узнавать, какую часть одно число составляет от другого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меть представление о решении задач на част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онимать и объяснять решение задач, связанных с движением двух объектов: вдогонку и с отставанием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тать и строить вспомогательные модели к составным задачам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спознавать плоские геометрические фигуры при изменении их положения на плоскост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спознавать объёмные тела – параллелепипед (куб), пирамида, конус, цилиндр – при изменении их положения в пространств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объём фигур, составленных из кубов и параллелепипедов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заданные уравнения при решении текстовых задач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решать уравнения, в которых зависимость между компонентами и результатом действия необходимо применить несколько раз: </w:t>
      </w:r>
      <w:r>
        <w:rPr>
          <w:rFonts w:eastAsia="TimesNewRomanPSMT;MS Mincho"/>
          <w:i/>
          <w:iCs/>
        </w:rPr>
        <w:t>а ∙ х ±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i/>
          <w:iCs/>
        </w:rPr>
        <w:t>b = с</w:t>
      </w:r>
      <w:r>
        <w:rPr>
          <w:rFonts w:eastAsia="TimesNewRomanPSMT;MS Mincho"/>
        </w:rPr>
        <w:t xml:space="preserve">; </w:t>
      </w:r>
      <w:r>
        <w:rPr>
          <w:rFonts w:eastAsia="TimesNewRomanPSMT;MS Mincho"/>
          <w:i/>
          <w:iCs/>
        </w:rPr>
        <w:t>(х ± b) : с = d</w:t>
      </w:r>
      <w:r>
        <w:rPr>
          <w:rFonts w:eastAsia="TimesNewRomanPSMT;MS Mincho"/>
        </w:rPr>
        <w:t xml:space="preserve">; </w:t>
      </w:r>
      <w:r>
        <w:rPr>
          <w:rFonts w:eastAsia="TimesNewRomanPSMT;MS Mincho"/>
          <w:i/>
          <w:iCs/>
        </w:rPr>
        <w:t xml:space="preserve">a ± x ± b = с </w:t>
      </w:r>
      <w:r>
        <w:rPr>
          <w:rFonts w:eastAsia="TimesNewRomanPSMT;MS Mincho"/>
        </w:rPr>
        <w:t>и др.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тать информацию, записанную с помощью круговых диаграмм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шать простейшие задачи на принцип Дирихле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вероятности простейших случайных событий;</w:t>
      </w:r>
    </w:p>
    <w:p>
      <w:pPr>
        <w:pStyle w:val="Normal"/>
        <w:autoSpaceDE w:val="false"/>
        <w:spacing w:lineRule="auto" w:line="276"/>
        <w:ind w:firstLine="708"/>
        <w:rPr>
          <w:rFonts w:eastAsia="SymbolMT;Arial Unicode MS"/>
        </w:rPr>
      </w:pPr>
      <w:r>
        <w:rPr>
          <w:rFonts w:eastAsia="MS Mincho;ＭＳ 明朝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среднее арифметическое нескольких чисел</w:t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PSMT;MS Mincho"/>
        </w:rPr>
        <w:t xml:space="preserve">В предлагаемом курсе математики выделяются несколько </w:t>
      </w:r>
      <w:r>
        <w:rPr>
          <w:rFonts w:eastAsia="TimesNewRomanPSMT;MS Mincho"/>
          <w:b/>
          <w:i/>
        </w:rPr>
        <w:t>содержательных линий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>1</w:t>
      </w:r>
      <w:r>
        <w:rPr>
          <w:b/>
          <w:bCs/>
          <w:highlight w:val="lightGray"/>
        </w:rPr>
        <w:t>. Числа и операции над ними</w:t>
      </w:r>
      <w:r>
        <w:rPr>
          <w:b/>
          <w:bCs/>
        </w:rPr>
        <w:t xml:space="preserve">. </w:t>
      </w:r>
      <w:r>
        <w:rPr>
          <w:rFonts w:eastAsia="TimesNewRomanPSMT;MS Mincho"/>
        </w:rPr>
        <w:t>Понятие натурального числа является одним из центральных понятий начального курса математики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Раскрывается это понятие на конкретной основе в результате практического оперирования конечными предметными множествами; 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оцессе счёта предметов, в процессе измерения величин. В результате раскрываются три подхода к построению математической модели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>понятия  число : количественное число, порядковое число, число как мера величины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 тесной связи с понятием числа формируется понятие о десятичной системе счисления. Раскрывается оно постепенно, в ход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зучения нумерации и арифметических операций над натуральными числами. При изучении нумерации деятельность учащихс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направляется на осознание позиционного принципа десятичной системы счисления и на соотношение разрядных единиц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ажное место в начальном курсе математики занимает понятие арифметической операции. Смысл каждой арифметической операци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раскрывается на конкретной основе в процессе выполнения операций над группами предметов, вводится соответствующая символика 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терминология. При изучении каждой операции рассматривается возможность её обращения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ажное значение при изучении операций над числами имеет усвоение табличных случаев сложения и умножения. Чтобы обеспечить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очное овладение ими, необходимо, во-первых, своевременно создать у детей установку на запоминание, во-вторых, практически на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каждом уроке организовать работу тренировочного характера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 предлагаемом курсе изучаются некоторые основные законы математики и их практические приложения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оммутативный закон сложения и умножения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ссоциативный закон сложения и умножения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истрибутивный закон умножения относительно слож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се эти законы изучаются в связи с арифметическими операциями, рассматриваются на конкретном материале и направлены, главным образом, на формирование вычислительных навыков учащихся, на умение применять рациональные приёмы вычислен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Наиболее важное значение в курсе математики начальных классов имеют не только сами законы, но и их практические приложения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Главное – научить детей применять эти законы при выполнении устных и письменных вычислений, в ходе решения задач, при выполнени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измерений. Для усвоения устных вычислительных приемов используются различные предметные и знаковые модел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 соответствии с требованиями стандарта, при изучении математики в начальных классах у детей необходимо сформировать прочны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осознанные вычислительные навыки, в некоторых случаях они должны быть доведены до автоматизм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Значение вычислительных навыков состоит не только в том, что без них учащиеся не в состоянии овладеть содержанием всех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последующих разделов школьного курса математики. Без них они не в состоянии овладеть содержанием и таких учебных дисциплин, как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например, физика и химия, в которых систематически используются различные вычисл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>Наряду с устными приёмами вычислений в программе большое значение уделяется обучению детей письменным приёмам вычислений. При ознакомлении с письменными приёмами важное значение придается алгоритмизац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 программу курса введены понятия  -целое и  часть. Учащиеся усваивают разбиение на части множеств и величин, взаимосвязь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между целым и частью. Это позволяет им осознать взаимосвязь между операциями сложения и вычитания, между компонентами 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результатом действия, что, в свою очередь, станет основой формирования вычислительных навыков, обучения решению текстовых задач 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уравнен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Современный уровень развития науки и техники требует включения в обучение школьников знакомство с моделями и основам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моделирования, а также формирования у них навыков алгоритмического мышления. Без применения моделей и моделирования невозможно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эффективное изучение исследуемых объектов в различных сферах человеческой деятельности, а правильное и чёткое выполнени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определённой последовательности действий требует от специалистов многих профессий владения навыками алгоритмического мышл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Разработка и использование станков-автоматов, компьютеров, экспертных систем, долгосрочных прогнозов – вот неполный перечен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>применения знаний основ моделирования и алгоритмизации. Поэтому формирование у младших школьников алгоритмического мышления, умений построения простейших алгоритмов и моделей – одна из важнейших задач современной общеобразовательной школ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Обучение школьников умению ≪видеть≫ алгоритмы и осознавать алгоритмическую сущность тех действий, которые они выполняют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начинается с простейших алгоритмов, доступных и понятных им (алгоритмы пользования бытовыми приборами, приготовления различных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блюд, переход улицы и т.п.). В начальном курсе математики алгоритмы представлены в виде правил, последовательности действий и т.п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Программа позволяет обеспечить на всех этапах обучения высокую алгоритмическую подготовку учащихс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  <w:b/>
          <w:bCs/>
        </w:rPr>
        <w:t>2</w:t>
      </w:r>
      <w:r>
        <w:rPr>
          <w:rFonts w:eastAsia="TimesNewRomanPSMT;MS Mincho"/>
          <w:b/>
          <w:bCs/>
          <w:highlight w:val="lightGray"/>
        </w:rPr>
        <w:t>. Величины и их измерение</w:t>
      </w:r>
      <w:r>
        <w:rPr>
          <w:rFonts w:eastAsia="TimesNewRomanPSMT;MS Mincho"/>
          <w:b/>
          <w:bCs/>
        </w:rPr>
        <w:t xml:space="preserve">. </w:t>
      </w:r>
      <w:r>
        <w:rPr>
          <w:rFonts w:eastAsia="TimesNewRomanPSMT;MS Mincho"/>
        </w:rPr>
        <w:t>Величина также является одним из основных понятий начального курса математики. В процесс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изучения математики у детей необходимо сформировать представление о каждой из изучаемых величин (длина, масса, время, площадь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объем и др.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Формирование представления о каждых из включённых в программу величин и способах её измерения имеет свои особенности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Можно выделить общие положения, общие этапы, которые имеют место при изучении каждой из величин в начальных классах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1) выясняются и уточняются представления детей о данной величине (жизненный опыт ребёнка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2) проводится сравнение однородных величин (визуально, с помощью ощущений, непосредственным сравнением с использованием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различных условных мерок и без них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3) проводится знакомство с единицей измерения данной величины и с измерительным прибором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4) формируются измерительные умения и навыки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5) выполняется сложение и вычитание значений однородных величин, выраженных в единицах одного наименования (в ходе решения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задач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6) проводится знакомство с новыми единицами измерения величины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7) выполняется сложение и вычитание значений величины, выраженных в единицах двух наименовани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8) выполняется умножение и деление величины на отвлечённое число. При изучении величин имеются особенности и в организаци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деятельности учащихс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ажное место занимают средства наглядности как демонстрационные, так и индивидуальные, сочетание различных форм обучения на уроке (коллективных, групповых и индивидуальных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 ходе формирования у учащихся представления о величинах создаются возможности для пропедевтики понятия функциональной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зависимости. Основной упор при формировании представления о функциональной зависимости делается на раскрытие закономерностей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того, как изменение одной величины влияет на изменение другой, связанной с ней величины. Эта взаимосвязь может быть представлена в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различных видах: рисунком, графиком, схемой, таблицей, диаграммой, формулой, правило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  <w:b/>
          <w:bCs/>
        </w:rPr>
        <w:t xml:space="preserve">3. </w:t>
      </w:r>
      <w:r>
        <w:rPr>
          <w:rFonts w:eastAsia="TimesNewRomanPSMT;MS Mincho"/>
          <w:b/>
          <w:bCs/>
          <w:highlight w:val="lightGray"/>
        </w:rPr>
        <w:t>Текстовые задачи</w:t>
      </w:r>
      <w:r>
        <w:rPr>
          <w:rFonts w:eastAsia="TimesNewRomanPSMT;MS Mincho"/>
          <w:b/>
          <w:bCs/>
        </w:rPr>
        <w:t xml:space="preserve">. </w:t>
      </w:r>
      <w:r>
        <w:rPr>
          <w:rFonts w:eastAsia="TimesNewRomanPSMT;MS Mincho"/>
        </w:rPr>
        <w:t>В начальном курсе математики особое место отводится простым (опорным) задачам. Умение решать таки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задачи − фундамент, на котором строится работа с более сложными задачами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В ходе решения опорных задач учащиеся усваивают смысл арифметических действий, связь между компонентами и результатам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действий, зависимость между величинами и другие вопрос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;MS Mincho"/>
        </w:rPr>
        <w:tab/>
        <w:t>Процесс решения задачи является многоэтапным: он включает в себя перевод словесного, текста на язык математики (построение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математической модели), математическое решение, а затем анализ полученных результатов. Работе с текстовыми задачами следует уделить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достаточно много времени, обращая внимание детей на поиск и сравнение различных способов решения задачи, построение математических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моделей, грамотность изложения собственных рассуждений при решении задач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Учащихся следует знакомить с различными методами решения текстовых задач: арифметическим, алгебраическим, геометрическим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логическим и практическим; с различными видами математических моделей, лежащих в основе каждого метода; а также с различным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способами решения в рамках выбранного метода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ab/>
        <w:t xml:space="preserve">Краткие записи условий текстовых задач – примеры моделей, используемых в начальном курсе математик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Метод математического моделирования позволяет научить школьников: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а) анализу (на этапе восприятия задачи и выбора пути реализации решения); 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б) установлению взаимосвязей между объектами задачи, построению наиболее целесообразной схемы решения;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в) интерпретации полученного решения для исходной задачи; 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г) составлению задач по готовым моделям и др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  <w:b/>
          <w:bCs/>
        </w:rPr>
        <w:t xml:space="preserve">4. </w:t>
      </w:r>
      <w:r>
        <w:rPr>
          <w:rFonts w:eastAsia="TimesNewRomanPSMT;MS Mincho"/>
          <w:b/>
          <w:bCs/>
          <w:highlight w:val="lightGray"/>
        </w:rPr>
        <w:t>Элементы геометрии</w:t>
      </w:r>
      <w:r>
        <w:rPr>
          <w:rFonts w:eastAsia="TimesNewRomanPSMT;MS Mincho"/>
          <w:b/>
          <w:bCs/>
        </w:rPr>
        <w:t xml:space="preserve">. </w:t>
      </w:r>
      <w:r>
        <w:rPr>
          <w:rFonts w:eastAsia="TimesNewRomanPSMT;MS Mincho"/>
        </w:rPr>
        <w:t>Изучение геометрического материала служит двум основным целям: формированию у учащихсяпространственных представлений и ознакомлению с геометрическими величинами (длиной, площадью, объёмом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Наряду с этим одной из важных целей работы с геометрическим материалом является использование его в качестве одного из средств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наглядности при рассмотрении некоторых арифметических фактов. Кроме этого, предполагается установление связи между арифметикой 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геометрией на начальном этапе обучения математике для расширения сферы применения приобретённых детьми арифметических знаний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умений и навык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  <w:b/>
          <w:i/>
        </w:rPr>
        <w:t>Геометрический материал</w:t>
      </w:r>
      <w:r>
        <w:rPr>
          <w:rFonts w:eastAsia="TimesNewRomanPSMT;MS Mincho"/>
        </w:rPr>
        <w:t xml:space="preserve"> изучается в течение всех лет обучения в начальных классах, начиная с первых урок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 xml:space="preserve">В изучении геометрического материала просматриваются </w:t>
      </w:r>
      <w:r>
        <w:rPr>
          <w:rFonts w:eastAsia="TimesNewRomanPSMT;MS Mincho"/>
          <w:highlight w:val="lightGray"/>
        </w:rPr>
        <w:t>два направления</w:t>
      </w:r>
      <w:r>
        <w:rPr>
          <w:rFonts w:eastAsia="TimesNewRomanPSMT;MS Mincho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1) формирование представлений о геометрических фигурах;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2) формирование некоторых практических умений, связанных с построением геометрических фигур и измерения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Геометрический материал распределён по годам обучения и по урокам так, что при изучении он включается отдельными частями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которые определены программой и соответствующим учебником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Преимущественно уроки математики следует строить так, чтобы главную часть их составлял арифметический материал, а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геометрический материал входил бы составной частью. Это создает большие возможности для осуществления связи геометрических и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других знаний, а также позволяет вносить определённое разнообразие в учебную деятельность на уроках математики, что очень важно для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детей этого возраста, а кроме того, содействует повышению эффективности обуч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Программа предусматривает формирование у школьников представлений о различных геометрических фигурах и их свойствах: точке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линиях (кривой, прямой, ломаной), отрезке, многоугольниках различных видов и их элементах, окружности, круге и др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Отмечая особенности изучения геометрических фигур, следует обратить внимание на то обстоятельство, что свойства всех изучаемых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фигур выявляются экспериментальным путём в ходе выполнения соответствующих упражнен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</w:rPr>
        <w:tab/>
        <w:t>Важную роль при этом играет выбор методов обучения. Значительное место при изучении геометрических фигур и их свойств должна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занимать группа практических методов, и особенно практические работы (изготовление геометрических фигур из бумаги, палочек,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пластилина, их вырезание, моделирование и др.) При этом важно учить детей различать существенные и несущественные признаки фигур.</w:t>
      </w:r>
    </w:p>
    <w:p>
      <w:pPr>
        <w:pStyle w:val="Normal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Большое внимание при этом следует уделить использованию приёма сопоставления и противопоставления геометрических фигур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Предложенные в учебнике упражнения, в ходе выполнения которых происходит формирование представлений о геометрических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/>
        </w:rPr>
      </w:pPr>
      <w:r>
        <w:rPr>
          <w:rFonts w:eastAsia="TimesNewRomanPSMT;MS Mincho"/>
        </w:rPr>
        <w:t>фигурах, можно охарактеризовать как задания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 которых геометрические фигуры используются как объекты для пересчитывания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 классификацию фигур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 выявление геометрической формы реальных объектов или их част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 построение геометрических фигур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 разбиение фигуры на части и составление её из других фигур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 формирование умения читать геометрические чертежи;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числительного характера (сумма длин сторон многоугольника и др.)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Знакомству с геометрическими фигурами и их свойствами способствуют и простейшие задачи на построение. В ходе их выполнени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необходимо учить детей пользоваться чертёжными инструментами, формировать у них чертёжные навыки. Здесь надо предъявлять к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чащимся требования не меньшие, чем при формировании навыков письма и счёта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5. </w:t>
      </w:r>
      <w:r>
        <w:rPr>
          <w:rFonts w:eastAsia="TimesNewRomanPSMT;MS Mincho"/>
          <w:b/>
          <w:bCs/>
          <w:highlight w:val="lightGray"/>
        </w:rPr>
        <w:t>Элементы алгебры</w:t>
      </w:r>
      <w:r>
        <w:rPr>
          <w:rFonts w:eastAsia="TimesNewRomanPSMT;MS Mincho"/>
        </w:rPr>
        <w:t>. В курсе математики для начальных классов формируются некоторые понятия, связанные с алгеброй. Эт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онятия выражения, равенства, неравенства (числового и буквенного), уравнения и формулы. Суть этих понятий раскрывается на конкретной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снове, изучение их увязывается с изучением арифметического материала. У учащихся формируются умения правильно пользоватьс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атематической терминологией и символикой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 xml:space="preserve">6. </w:t>
      </w:r>
      <w:r>
        <w:rPr>
          <w:rFonts w:eastAsia="TimesNewRomanPSMT;MS Mincho"/>
          <w:b/>
          <w:bCs/>
          <w:highlight w:val="lightGray"/>
        </w:rPr>
        <w:t>Элементы стохастики</w:t>
      </w:r>
      <w:r>
        <w:rPr>
          <w:rFonts w:eastAsia="TimesNewRomanPSMT;MS Mincho"/>
          <w:b/>
          <w:bCs/>
        </w:rPr>
        <w:t xml:space="preserve">. </w:t>
      </w:r>
      <w:r>
        <w:rPr>
          <w:rFonts w:eastAsia="TimesNewRomanPSMT;MS Mincho"/>
        </w:rPr>
        <w:t>Наша жизнь состоит из явлений стохастического характера. Поэтому современному человеку необходим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меть представление об основных методах анализа данных и вероятностных закономерностях, играющих важную роль в науке, технике 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экономике. В этой связи элементы комбинаторики, теории вероятностей и математической статистики входят в школьный курс математики в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иде одной из сквозных содержательно-методических линий, которая даёт возможность накопить определённый запас представлений остатистическом характере окружающих явлений и об их свойствах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 начальной школе стохастика представлена в виде элементов комбинаторики, теории графов, наглядной и описательной статистики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начальных понятий теории вероятностей. С их изучением тесно связано формирование у младших школьников отдельных комбинаторных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пособностей, вероятностных понятий (≪чаще≫, ≪реже≫, ≪невозможно≫, ≪возможно≫ и др.), начал статистической культуры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Базу для решения вероятностных задач создают комбинаторные задачи. Использование комбинаторных задач позволяет расширить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знания детей о задаче, познакомить их с новым способом решения задач; формирует умение принимать решения, оптимальные в данном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лучае; развивает элементы творческой деятельности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Комбинаторные задачи, предлагаемые в начальных классах, как правило, носят практическую направленность и основаны на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реальном сюжете. Это вызвано в первую очередь психологическими особенностями младших школьников, их слабыми способностями к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абстрактному мышлению. В этой связи система упражнений строится таким образом, чтобы обеспечить постепенный переход от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анипуляции с предметами к действиям в уме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Такое содержание учебного материала способствует развитию внутрипредметных и межпредметных связей (в частности, математик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 естествознания), позволяет осуществлять прикладную направленность курса, раскрывает роль современной математики в познани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кружающей действительности, формирует мировоззрение. Человеку, не понявшему вероятностных идей в раннем детстве, в более позднем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озрасте они даются нелегко, так как многое в теории вероятностей кажется противоречащим жизненному опыту, а с возрастом опыт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набирается и приобретает статус безусловности. Поэтому очень важно формировать стохастическую культуру, развивать вероятностную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нтуицию и комбинаторные способности детей в раннем возрасте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>7</w:t>
      </w:r>
      <w:r>
        <w:rPr>
          <w:rFonts w:eastAsia="TimesNewRomanPSMT;MS Mincho"/>
          <w:b/>
          <w:bCs/>
          <w:highlight w:val="lightGray"/>
        </w:rPr>
        <w:t>. Нестандартные и занимательные задачи</w:t>
      </w:r>
      <w:r>
        <w:rPr>
          <w:rFonts w:eastAsia="TimesNewRomanPSMT;MS Mincho"/>
          <w:b/>
          <w:bCs/>
        </w:rPr>
        <w:t xml:space="preserve">. </w:t>
      </w:r>
      <w:r>
        <w:rPr>
          <w:rFonts w:eastAsia="TimesNewRomanPSMT;MS Mincho"/>
        </w:rPr>
        <w:t>В настоящее время одной из тенденций улучшения качества образования становитс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риентация на развитие творческого потенциала личности ученика на всех этапах обучения в школе, на развитие его творческого мышления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на умение использовать эвристические методы в процессе открытия нового и поиска выхода из различных нестандартных ситуаций 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оложений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Математика – это орудие для размышления, в её арсенале имеется большое количество задач, которые на протяжении тысячелетий</w:t>
      </w:r>
    </w:p>
    <w:p>
      <w:pPr>
        <w:pStyle w:val="Normal"/>
        <w:spacing w:lineRule="auto" w:line="276"/>
        <w:jc w:val="center"/>
        <w:rPr>
          <w:rFonts w:eastAsia="TimesNewRomanPSMT;MS Mincho"/>
        </w:rPr>
      </w:pPr>
      <w:r>
        <w:rPr>
          <w:rFonts w:eastAsia="TimesNewRomanPSMT;MS Mincho"/>
        </w:rPr>
        <w:t>способствовали формированию мышления людей, умению решать нестандартные задачи, с честью выходить из затруднительных положений.__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К тому же воспитание интереса младших школьников к математике, развитие их математических способностей невозможно без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спользования в учебном процессе задач на сообразительность, задач-шуток, математических фокусов, числовых головоломок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арифметических ребусов и лабиринтов, дидактических игр, стихов, задач-сказок, загадок и т.п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Начиная с первого класса, при решении такого рода задач, как и других, предлагаемых в курсе математики, школьников необходим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чить применять теоретические сведения для обоснования рассуждений в ходе их решения; правильно проводить логические рассуждения;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формулировать утверждение, обратное данному; проводить несложные классификации, приводить примеры и контрпримеры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 основу построения программы положен принцип построения содержания предмета ≪по спирали≫. Многие математические поняти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 методы не могут быть восприняты учащимися сразу. Необходим долгий и трудный путь к их осознанному пониманию. Процесс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формирования математических понятий должен проходить в своём развитии несколько ступеней, стадий, уровней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ложность содержания материала, недостаточная подготовленность учащихся к его осмыслению приводят к необходимости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растягивания процесса его изучения во времени и отказа от линейного пути его изучения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Построение содержания предмета ≪по спирали≫ позволяет к концу обучения в школе постепенно перейти от наглядного к формально-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логическому изложению, от наблюдений и экспериментов –к точным формулировкам и доказательствам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атериал излагается так, что при дальнейшем изучении происходит развитие имеющихся знаний учащегося, их перевод на боле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ысокий уровень усвоения, но не происходит отрицания того, что учащийся знает.</w:t>
      </w:r>
    </w:p>
    <w:p>
      <w:pPr>
        <w:pStyle w:val="Normal"/>
        <w:autoSpaceDE w:val="false"/>
        <w:spacing w:lineRule="auto" w:line="276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4 класс (4 часа в неделю) - 136 ч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Числа и операции над ними.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Действия над числами в пределах 1.000 (8ч.)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Дробные числа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Дроби. Сравнение дробей. Нахождение части числа. Нахождение числа по его части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Какую часть одно число составляет от другого.</w:t>
      </w:r>
    </w:p>
    <w:p>
      <w:pPr>
        <w:pStyle w:val="Normal"/>
        <w:spacing w:lineRule="auto" w:line="276"/>
        <w:jc w:val="center"/>
        <w:rPr>
          <w:rFonts w:eastAsia="TimesNewRomanPSMT;MS Mincho"/>
        </w:rPr>
      </w:pPr>
      <w:r>
        <w:rPr>
          <w:rFonts w:eastAsia="TimesNewRomanPSMT;MS Mincho"/>
        </w:rPr>
        <w:t>Сложение дробей с одинаковыми знаменателями. Вычитание дробей с одинаковыми знаменателями.__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  <w:t>Числа от 1 до 1000000 (20ч.)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Числа от 1 до 1000000. Чтение и запись чисел. Класс единиц и класс тысяч. I, II, III разряды в классе единиц и в классе тысяч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едставление числа в виде суммы его разрядных слагаемых. Сравнение чисел.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  <w:t>Числа от 1 до 1000000000 (4ч.)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стная и письменная нумерация многозначных чисел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Числовой луч. Движение по числовому лучу. Расположение на числовом луче точек с заданными координатами, определени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координат заданных точек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Точные и приближенные значения величин. Округление чисел, использование округления в практической деятельности.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  <w:t>Сложение и вычитание чисел (8ч.)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перации сложения и вычитания над числами в пределах от 1 до 1 000 000. Приёмы рациональных вычислений.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  <w:t>Умножение и деление чисел (72ч.)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множение и деление чисел на 10, 100, 1000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множение и деление чисел, оканчивающихся нулями. Устное умножение и деление чисел на однозначное число в случаях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водимых к действиям в пределах 100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исьменное умножение и деление на однозначное число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Умножение и деление на двузначное и трёхзначное число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ценка площади. Приближённое вычисление площадей. Площади составных фигур. Новые единицы площади: мм2, км2, гектар, ар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(сотка). Площадь прямоугольного треугольника.</w:t>
      </w:r>
    </w:p>
    <w:p>
      <w:pPr>
        <w:pStyle w:val="Normal"/>
        <w:spacing w:lineRule="auto" w:line="276"/>
        <w:jc w:val="center"/>
        <w:rPr>
          <w:rFonts w:eastAsia="TimesNewRomanPSMT;MS Mincho"/>
        </w:rPr>
      </w:pPr>
      <w:r>
        <w:rPr>
          <w:rFonts w:eastAsia="TimesNewRomanPSMT;MS Mincho"/>
        </w:rPr>
        <w:t>Работа, производительность труда, время работы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Функциональные зависимости между группами величин, характеризующими процессы движения: скорость, время, расстояние;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≪</w:t>
      </w:r>
      <w:r>
        <w:rPr>
          <w:rFonts w:eastAsia="TimesNewRomanPSMT;MS Mincho"/>
        </w:rPr>
        <w:t>купли – продажи≫: цена, количество, стоимость; работы: производительность труда, время работы, объём всей работы. Формулы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ыражающие эти зависимости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Текстовые задачи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дновременное движение по числовому лучу. Встречное движение и движение в противоположном направлении. Движени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догонку. Движение с отставанием. Задачи с альтернативным условием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Элементы геометрии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зменение положения объемных фигур в пространстве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бъёмные фигуры, составленные из кубов и параллелепипедов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ямоугольная система координат на плоскости. Соответствие между точками на плоскости и упорядоченными парами чисел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Элементы алгебры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Вычисление значений числовых выражений, содержащих до шести действий (со скобками и без них), на основе знания правила о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орядке выполнения действий и знания свойств арифметических действий. Использование уравнений при решении текстовых задач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Элементы стохастики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бор и обработка статистической информации о явлениях окружающей действительности. Опросы общественного мнения как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бор и обработка статистической информации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онятие о вероятности случайного события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тохастические игры. Справедливые и несправедливые игры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онятие среднего арифметического нескольких чисел. Задачи на нахождение среднего арифметического.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Круговые диаграммы. Чтение информации, содержащейся в круговой диаграмме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Занимательные и нестандартные задачи.</w:t>
      </w:r>
    </w:p>
    <w:p>
      <w:pPr>
        <w:pStyle w:val="Normal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Принцип Дирихле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Математические игры.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Итоговое повторение (8ч.)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Резерв (16ч.)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b/>
          <w:bCs/>
        </w:rPr>
        <w:t>Технологии</w:t>
      </w:r>
      <w:r>
        <w:rPr>
          <w:rFonts w:eastAsia="TimesNewRomanPSMT;MS Mincho"/>
        </w:rPr>
        <w:t>: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-информационные (ИКТ)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-здоровьесбережение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- деятельностный подход,</w:t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Виды контроля знаний, умений и навыков обучающихся: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1) входной и итоговый контроль;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2) тематический контроль;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3) текущий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Раздаточный материал для такого рода работ должен включать реальные объекты (различные объекты живой и неживой природы)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изображения реальных объектов (разрезные карточки, лото), предметы – заместители реальных объектов (счётные палочки, раздаточный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геометрический материал), карточки с моделями чисел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 ходе изучения курса ≪Математика≫ младшие школьники на доступном для них уровне овладевают методами познания, включая моделирование ситуаций, требующих упорядочения предметов и математических объектов (по длине, массе, вместимости и времени)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Реализация содержания образовательного курса Математика проходят через применение технологий ( проблемное обучение, личностно-ориентированное, игровые технологии), форм активности познавательной деятельности ( самоконтроль, индивидуальная, групповая работ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учение математики на ступени начального общего образования  направлен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Развитие</w:t>
      </w:r>
      <w:r>
        <w:rPr/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Освоение</w:t>
      </w:r>
      <w:r>
        <w:rPr/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Воспитание </w:t>
      </w:r>
      <w:r>
        <w:rPr/>
        <w:t xml:space="preserve">интереса к математике, стремления использовать математические знания в повседневной жизни.  </w:t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уроков математик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 программе Т.Е. Демидовой, С.А.Козловой, А.П.Тонких</w:t>
      </w:r>
    </w:p>
    <w:p>
      <w:pPr>
        <w:pStyle w:val="Normal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емидова Т. Е., Козлова С. А., Тонких А. П. «Моя математика»: Учебник для 4 класс. – М.: Баласс, Изд. Дом РАО, 2008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Козлова С. А., Рубин А. Г. «Самостоятельные и контрольные работы к учебнику «Моя математика»: Сборник, 4  класс. – М.: Баласс, Изд. Дом РАО, 200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Козлова С. А., Рубин А. Г. «Моя математика». 4 класс: Методические рекомендации для учителя. – М.: Баласс, Изд. Дом РАО, 200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По программе 4 часа в неделю, всего – 136 часов</w:t>
      </w:r>
    </w:p>
    <w:p>
      <w:pPr>
        <w:pStyle w:val="Normal"/>
        <w:numPr>
          <w:ilvl w:val="0"/>
          <w:numId w:val="25"/>
        </w:numPr>
        <w:spacing w:lineRule="auto" w:line="276"/>
        <w:rPr>
          <w:b/>
          <w:b/>
          <w:bCs/>
        </w:rPr>
      </w:pPr>
      <w:r>
        <w:rPr>
          <w:b/>
          <w:bCs/>
        </w:rPr>
        <w:t>По планированию 4 часа в неделю, всего – 136 ч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9"/>
        </w:numPr>
        <w:shd w:fill="BFBFBF" w:val="clear"/>
        <w:spacing w:lineRule="auto" w:line="240" w:before="0" w:after="0"/>
        <w:contextualSpacing/>
        <w:jc w:val="center"/>
        <w:rPr/>
      </w:pPr>
      <w:r>
        <w:rPr/>
        <w:t>Распределение тем по урокам</w:t>
      </w:r>
    </w:p>
    <w:tbl>
      <w:tblPr>
        <w:tblW w:w="12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431"/>
        <w:gridCol w:w="1045"/>
        <w:gridCol w:w="1595"/>
        <w:gridCol w:w="2034"/>
        <w:gridCol w:w="160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многозначных чисе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231E1F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многозначных чисе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231E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 часов за год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по </w:t>
      </w:r>
      <w:r>
        <w:rPr>
          <w:b/>
          <w:i/>
          <w:u w:val="single"/>
        </w:rPr>
        <w:t xml:space="preserve">математике </w:t>
      </w:r>
      <w:r>
        <w:rPr>
          <w:b/>
        </w:rPr>
        <w:t xml:space="preserve"> в 4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136 час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4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01"/>
        <w:gridCol w:w="702"/>
        <w:gridCol w:w="196"/>
        <w:gridCol w:w="180"/>
        <w:gridCol w:w="1084"/>
        <w:gridCol w:w="241"/>
        <w:gridCol w:w="1454"/>
        <w:gridCol w:w="193"/>
        <w:gridCol w:w="1888"/>
        <w:gridCol w:w="1993"/>
        <w:gridCol w:w="1073"/>
        <w:gridCol w:w="124"/>
        <w:gridCol w:w="993"/>
      </w:tblGrid>
      <w:tr>
        <w:trPr>
          <w:trHeight w:val="7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раницы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доп. содержа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)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93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Числа от 1 до 10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3 классе (8 ч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название, запись и последовательность чисел в пределах 1000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как образуется каждая следующая счетная единица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разрядный состав многозначных чисел от 11 до 999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как связаны между собой действия сложения и вычитания, умножения и деления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названия компонент и результатов действий сложения и вычитания, умножения и деления,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онимать формулировки, связанные с использованием изученных терминов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как можно найти неизвестную компоненту действия, если известны другая компонента и результат действия,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ереместительное и сочетательное свойство суммы, прави</w:t>
              <w:softHyphen/>
              <w:t>ло вычитания числа из суммы и суммы из числа,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распределительное свойство умножения и деления относительно суммы, сочетательное свойство умножения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исьменные приемы сложения, вычитания, умножения и деления трехзначных чисел на однозначные</w:t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:</w:t>
            </w:r>
            <w:r>
              <w:rPr/>
              <w:t xml:space="preserve"> сравнивать числа от 1 до 1000;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использовать эти знания при проверке результатов действий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ыполнять устно умножение и деление чисел в пределах 100 (в том числе и деление с остатком);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ыполнять устное сложение, вычитание, умножение и деление трехзначных чисел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выполнять умножение и деление с 0, 1, 10, 100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выполнять письменное сложение, вычитание, умножение и деление трехзначных чисел,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йти долю от числа и число по его доле</w:t>
            </w:r>
          </w:p>
        </w:tc>
      </w:tr>
      <w:tr>
        <w:trPr>
          <w:trHeight w:val="3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Числа от 1 до 1000. Запись и чтение чисел. Разрядные слагаемые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9* с. 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 8, №9* с.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, 4* с.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с. 12 №8* с. 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9 с. 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с.16, № 7* с. 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Входная контрольная работ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(г) с. 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, 6* </w:t>
            </w:r>
          </w:p>
          <w:p>
            <w:pPr>
              <w:pStyle w:val="Normal"/>
              <w:rPr/>
            </w:pPr>
            <w:r>
              <w:rPr/>
              <w:t>с. 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Дроби (16 ч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 понятие дроби; алгоритм поиска части от числа и числа по его части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алгоритм сложения и вычитания правильных дробей</w:t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</w:t>
            </w:r>
            <w:r>
              <w:rPr/>
              <w:t>: сравнивать дроби; складывать и вычитать правильные дроби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ходить часть от числа, число по его части, узнавать, какую часть одно число составляет от другого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 текстовые задачи и уравнения на основе изученных алгоритмов действий с дробями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уравнения и неравенства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роби. Нахождение части числ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(в), 7 с.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Нахождение части числ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7* с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Нахождение числа по его ч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6* с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Нахождение части числа. Нахождение числа по его ч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монстрац материа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(в), 5* с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  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(б), 8, с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7* с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Сложение дробей с одинаковыми знаменател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7* с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Вычитание дробей с одинаковыми знаменател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6*, 7* с 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(в), 6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меньшего числа на больше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7* с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часть одно число составляет от друг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8* с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7 с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Контрольная работа по теме «Дроб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, 4 с 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 10 с 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Нумерация многозначных чисел (12ч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 название и последовательность чисел в натуральном ряду в пре</w:t>
              <w:softHyphen/>
              <w:t>делах 1 000 000, 1 000 000 000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как образуется каждая следующая счетная единица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звания и последовательность разрядов в записи числа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отношение между разрядами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звания и последовательность первых трех классов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звание и количество разрядов, содержащихся в каждом классе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колько единиц каждого класса содержится в записи числа;</w:t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:</w:t>
            </w:r>
            <w:r>
              <w:rPr/>
              <w:t xml:space="preserve"> читать, записывать и сравнивать числа в пределах 1 000 000, 1 000 000 000;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множать и делить на 1000, 10 000, 100 000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выполнять устное сложение, вычитание, умножение и деление многозначных чисел,  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Многозначные числа. Разряды и классы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5 с 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 8* с 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, 8* с 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азрядные слагаем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*,9 с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1000. Умножение и деление на 1000, 10 000, 100 000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, 10* </w:t>
            </w:r>
          </w:p>
          <w:p>
            <w:pPr>
              <w:pStyle w:val="Normal"/>
              <w:rPr/>
            </w:pPr>
            <w:r>
              <w:rPr/>
              <w:t xml:space="preserve">с 69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10* с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он. Класс миллионов. Миллиард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, 8 с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Чтение и запись многозначных чисел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, 8* с77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6 с. 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Контрольная работа по  теме «Нумерация многозначных чисел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, 4 с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ррек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80-8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7* с 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еличины (12ч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 единицы измерения величин (длина, масса, время, площадь), соотношения между ними;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единицы площади и соотношения между ними;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формулу нахождения площади и периметра прямоугольника,  прямоугольного треугольника</w:t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:</w:t>
            </w:r>
            <w:r>
              <w:rPr/>
              <w:t xml:space="preserve"> переводить заданную величину из одних единиц измерения в другие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находить приближенные значения величин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числять объем параллелепипеда (куба)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числять площадь и периметр фигур, составленных из прямо</w:t>
              <w:softHyphen/>
              <w:t>угольников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делять из множества треугольников прямоугольный и тупо</w:t>
              <w:softHyphen/>
              <w:t>угольный, равнобедренный и равносторонний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реугольник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троить окружность по заданному радиусу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делять из множества геометрических фигур плоские и объем</w:t>
              <w:softHyphen/>
              <w:t>ные фигуры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аспознавать плоские и объемные геометрические фигуры;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олучать приближенные значения величин;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сопоставлять скорость движения, скорость работы, скорость наполнения бассейна водой;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решать простые и составные задачи на движение;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9* с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 Грамм, тонна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10* с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величин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10* с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 8 с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Единицы площад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8,9* с9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Площадь прямоугольного треугольник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, схем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10*с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Приближенное вычисление площадей. Палетка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(б), 10* с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Единицы объем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*, 9(б) с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7* с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ые и приближенные значения величин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5* с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10* с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  <w:r>
              <w:rPr>
                <w:b/>
                <w:highlight w:val="lightGray"/>
              </w:rPr>
              <w:t>Самостоятельная работ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(в) с 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ложение и вычитание многозначных чисел (10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 алгоритм письменного сложения и вычитания многозначных чисе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функциональную связь между величинами (производительность труда, время работы, работа)</w:t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:</w:t>
            </w:r>
            <w:r>
              <w:rPr/>
              <w:t xml:space="preserve"> выполнять умножение и деление с 1000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полнять устные и вычисления в пределах 1 000 000; выполнять проверку правильности вычислений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полнять письменное сложение и вычитание многозначных чисел; решать задачи на процессы движения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аботы, купли-продажи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Сложение и вычитание многозначных чисел. Прикидка суммы и разности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 11* с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,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4-2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,10* с 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,10* с 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. Взаимосвязь работы, времени и производительности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 8* с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9* с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Контрольная работа по теме:</w:t>
            </w:r>
            <w:r>
              <w:rPr>
                <w:b/>
              </w:rPr>
              <w:t xml:space="preserve"> </w:t>
            </w:r>
            <w:r>
              <w:rPr/>
              <w:t>«Сложение и вычитание многозначных чисел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 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ррек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(б) с 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Умножение и деление многозначных чисел (70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 алгоритм письменного умножения и деления многозначных чисел на однозначное, двузначное и трехзначное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число, на многозначное число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ункциональную связь между величинами  (цена, количество, сто</w:t>
              <w:softHyphen/>
              <w:t>имость; скорость, время, расстояние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роизводительность труда, время работы, работа)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равило деления числа произведение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онятие координатный луч, координатный угол, координата точки на луче, на плоскости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онятие среднее арифметическое; понятие круговая диа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:</w:t>
            </w:r>
            <w:r>
              <w:rPr/>
              <w:t xml:space="preserve"> выполнять письменное умножение и деление многозначных чисел на однозначное, двузначное, трехзначное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число, многозначное число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задачи в 2—3 действия на все арифметические действия арифметическим способом (с опорой 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схемы, таблицы, краткие запи</w:t>
              <w:softHyphen/>
              <w:t>си и другие модели)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задачи, связанные с движением двух объектов: навстре</w:t>
              <w:softHyphen/>
              <w:t>чу и в противоположных направлениях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относить задачу с выражением, схемой, краткой записью, формулой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ходить и объяснять решение задач с до</w:t>
              <w:softHyphen/>
              <w:t>лями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ходить и объяснять решение задач с альтернативным условием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использовать заданные уравнения при решении текстовых задач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числять значения числовых выражений, содержащих 3—4 дей</w:t>
              <w:softHyphen/>
              <w:t>ствия со скобками и без них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уравнения, в которых зависимость между компонентами и результатом действия необходимо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рименить несколько раз: а • х ± b = с; (х ±b ) : с = d; а ± х ± b = с и др.;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читать информацию, записанную с помощью круговых диаграмм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простейшие задачи на принцип Дирихле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ходить вероятности простейших случайных событий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ходить среднее арифметическое нескольких чисел.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Умножение чисел. Группировка множител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(б) 11* с 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0*, 11 </w:t>
            </w:r>
          </w:p>
          <w:p>
            <w:pPr>
              <w:pStyle w:val="Normal"/>
              <w:rPr/>
            </w:pPr>
            <w:r>
              <w:rPr/>
              <w:t>с 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однозначн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(б) 8* с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8* с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, 7 с.37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кругл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10* с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(б), 8* с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числа на произведени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*, 9 с 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круглых многозначных чисел на круглые числ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(б), 10 с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над числами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(б) 11* с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 1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(б), 9* с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 с остатко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11* с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10* с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(б),8* с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Уравнения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9* с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10* с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70-7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(б), 8* с7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, 9* с 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(б), 8* с7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, 9* с 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над числами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8* с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однозначн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(б), 10* с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(б), 10* с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Арифметические действия над числами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80-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9* с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*, 8 с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кругл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8* с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9* с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Контрольная работа по теме</w:t>
            </w:r>
            <w:r>
              <w:rPr/>
              <w:t>: «Умножение и деление многозначных чисел на однозначное число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(б) с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(в) с86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круглы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10*с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, 9* с91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(б),8* с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Умножение на двузначное числ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 8* с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Умножение многозначных чисел на двузначное числ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(б0,10 с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Умножение многозначных чисел на двузначное числ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9* с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(б) 8* с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8* с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10* с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трехзначное числ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9* с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8* с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(б) 7* с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(б),6* с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(б) 8* с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10* с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 с2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7 с 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Контрольная работа по теме</w:t>
            </w:r>
            <w:r>
              <w:rPr/>
              <w:t>: «Умножение и деление многозначных чисел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ррек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8* с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двузначные числ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9* с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7* с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, 8* с37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10* с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*, 8 с 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*, 10 с 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 9* с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Письменное деление многозначных чисел на трехзначные числ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*, 8 с 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Деление многозначных чисел на трехзначные числ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1, 10* </w:t>
            </w:r>
          </w:p>
          <w:p>
            <w:pPr>
              <w:pStyle w:val="Normal"/>
              <w:rPr/>
            </w:pPr>
            <w:r>
              <w:rPr/>
              <w:t>с 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9* с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9* с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9* с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диаграмм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(в), 8* с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8* с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, координаты точки на числовом луч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материа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,10* с 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дрес в таблице. Пара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, 9* с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оординаты точек на плоск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(в) с6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7* с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, 7* с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Контрольная работа за го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вторение и обобщение изученного (8ч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ны знать: </w:t>
            </w:r>
            <w:r>
              <w:rPr/>
              <w:t xml:space="preserve">  название и последовательность чисел в натуральном ряду в пре</w:t>
              <w:softHyphen/>
              <w:t>делах 1 000 000, 1 000 000 000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звания и последовательность разрядов в записи числа; соотношение между разрядами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названия и последовательность первых трех классов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алгоритм письменного сложения, вычитания, умножения и деления многозначных чисел ;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порядок действий в выражениях</w:t>
            </w:r>
          </w:p>
          <w:p>
            <w:pPr>
              <w:pStyle w:val="Normal"/>
              <w:rPr/>
            </w:pPr>
            <w:r>
              <w:rPr>
                <w:b/>
              </w:rPr>
              <w:t>Должны  уметь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читать, записывать и сравнивать числа в пределах 1 000 000, 1 000 000 000;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множать и делить на 1000, 10 000, 100 000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выполнять устное и письменное  сложение, вычитание, умножение и деление многозначных чисел,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ычислять значение числовых выражений, содержащих до 6 дей</w:t>
              <w:softHyphen/>
              <w:t>ствий (со скобками и без них), на основе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знания правила о порядке выполнения действий и знания свойств арифметических действий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меть находить значения выражений с одной переменной при заданном значении переменных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уравнения вида а ± х = b; х - а = b ; а • х = b; а : х = b ; х : а = b  на основании связи компонент и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зультатов действий сложе</w:t>
              <w:softHyphen/>
              <w:t>ния, вычитания, умножения, деления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вычислять площадь и периметр фигур;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задачи, связанные с движением двух объектов: навстре</w:t>
              <w:softHyphen/>
              <w:t>чу и в противоположных направлениях;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ешать задачи в 2—3 действия на все арифметические действия</w:t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(б) с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многозначных чисе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перфока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(в) с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(в) с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с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 и геометрические фигуры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материа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с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9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 с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Тест-контроль  за го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ab/>
        <w:t>Начальное образование существенно отличается от всех последующих этапов образования, в ходе которого изучаются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систематические курсы. В связи с этим и оснащение учебного процесса на этой образовательной ступени имеет свои особенности,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определяемые как спецификой обучения и воспитания младших школьников в целом, так и спецификой курса ≪Математика≫ в частности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Возрастные психологические особенности младших школьников делают необходимым формирование моделирования как универсального учебного действия. Оно осуществляется в рамках практически всех учебных предметов начальной школы, но для математики это действие представляется наиболее важным, так как создаёт важнейший инструментарий для развития у детей познавательных универсальных действий. Так, например,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</w:rPr>
        <w:tab/>
        <w:t>Поэтому принцип наглядности является одним из ведущих принципов обучения в начальной школе, так как именно наглядность</w:t>
      </w:r>
    </w:p>
    <w:p>
      <w:pPr>
        <w:pStyle w:val="Normal"/>
        <w:autoSpaceDE w:val="false"/>
        <w:spacing w:lineRule="auto" w:line="276"/>
        <w:rPr>
          <w:rFonts w:eastAsia="TimesNewRomanPSMT;MS Mincho"/>
        </w:rPr>
      </w:pPr>
      <w:r>
        <w:rPr>
          <w:rFonts w:eastAsia="TimesNewRomanPSMT;MS Mincho"/>
        </w:rPr>
        <w:t>лежит в основе формирования умения работать с моделями.</w:t>
      </w:r>
    </w:p>
    <w:p>
      <w:pPr>
        <w:pStyle w:val="Normal"/>
        <w:spacing w:lineRule="auto" w:line="276"/>
        <w:rPr/>
      </w:pPr>
      <w:r>
        <w:rPr>
          <w:rFonts w:eastAsia="TimesNewRomanPSMT;MS Mincho"/>
        </w:rPr>
        <w:t xml:space="preserve">В связи с этим главную роль играют средства обучения, включающие </w:t>
      </w:r>
      <w:r>
        <w:rPr>
          <w:rFonts w:eastAsia="TimesNewRomanPSMT;MS Mincho"/>
          <w:i/>
        </w:rPr>
        <w:t>наглядные пособия</w:t>
      </w:r>
      <w:r>
        <w:rPr>
          <w:rFonts w:eastAsia="TimesNewRomanPSMT;MS Mincho"/>
        </w:rPr>
        <w:t>: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1) </w:t>
      </w:r>
      <w:r>
        <w:rPr>
          <w:rFonts w:eastAsia="TimesNewRomanPSMT;MS Mincho"/>
          <w:color w:val="000000"/>
        </w:rPr>
        <w:t>натуральные пособия (реальные объекты живой и неживой природы, объекты-заместители);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2) </w:t>
      </w:r>
      <w:r>
        <w:rPr>
          <w:rFonts w:eastAsia="TimesNewRomanPSMT;MS Mincho"/>
          <w:color w:val="000000"/>
        </w:rPr>
        <w:t>изобразительные наглядные пособия (рисунки, схематические рисунки, схемы, таблицы)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000000"/>
        </w:rPr>
        <w:tab/>
        <w:t>Другим средством наглядности служит оборудование для мультимедийных демонстраций (</w:t>
      </w:r>
      <w:r>
        <w:rPr>
          <w:i/>
          <w:iCs/>
          <w:color w:val="000000"/>
        </w:rPr>
        <w:t>компьютер</w:t>
      </w:r>
      <w:r>
        <w:rPr>
          <w:rFonts w:eastAsia="TimesNewRomanPSMT;MS Mincho"/>
          <w:color w:val="000000"/>
        </w:rPr>
        <w:t xml:space="preserve">, </w:t>
      </w:r>
      <w:r>
        <w:rPr>
          <w:i/>
          <w:iCs/>
          <w:color w:val="000000"/>
        </w:rPr>
        <w:t>медиапроектор</w:t>
      </w:r>
      <w:r>
        <w:rPr>
          <w:rFonts w:eastAsia="TimesNewRomanPSMT;MS Mincho"/>
          <w:color w:val="000000"/>
        </w:rPr>
        <w:t xml:space="preserve">, </w:t>
      </w:r>
      <w:r>
        <w:rPr>
          <w:i/>
          <w:iCs/>
          <w:color w:val="000000"/>
        </w:rPr>
        <w:t>DVD- проектор</w:t>
      </w:r>
      <w:r>
        <w:rPr>
          <w:rFonts w:eastAsia="TimesNewRomanPSMT;MS Mincho"/>
          <w:color w:val="000000"/>
        </w:rPr>
        <w:t xml:space="preserve">, </w:t>
      </w:r>
      <w:r>
        <w:rPr>
          <w:i/>
          <w:iCs/>
          <w:color w:val="000000"/>
        </w:rPr>
        <w:t xml:space="preserve">видеомагнитофон </w:t>
      </w:r>
      <w:r>
        <w:rPr>
          <w:rFonts w:eastAsia="TimesNewRomanPSMT;MS Mincho"/>
          <w:color w:val="000000"/>
        </w:rPr>
        <w:t>и др.)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000000"/>
        </w:rPr>
        <w:tab/>
        <w:t xml:space="preserve">Наряду с принципом наглядности в изучении курса ≪Математика≫ в начальной школе важную роль играет принцип предметности, в соответствии с которым учащиеся осуществляют разнообразные действия с изучаемыми объектами. В ходе подобной деятельности у школьников формируются практические умения и навыки по измерению величин, конструированию и моделированию предметных моделей, навыков счёта, осознанное усвоение изучаемого материала. На начальном этапе (1-2 класс) предусматривается проведение значительного числа предметных действий, обеспечивающих мотивацию, развитие внимания и памяти младших школьников. Исходя из этого, второе важное требование к оснащенности образовательного процесса в начальной школе при изучении математики состоит в том, что среди средств обучения в обязательном порядке должны быть представлены </w:t>
      </w:r>
      <w:r>
        <w:rPr>
          <w:rFonts w:eastAsia="TimesNewRomanPSMT;MS Mincho"/>
          <w:i/>
          <w:iCs/>
          <w:color w:val="000000"/>
        </w:rPr>
        <w:t>объекты для выполнения предметных действий, а также разнообразный раздаточный материал</w:t>
      </w:r>
      <w:r>
        <w:rPr>
          <w:rFonts w:eastAsia="TimesNewRomanPSMT;MS Mincho"/>
          <w:color w:val="000000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000000"/>
        </w:rPr>
        <w:tab/>
        <w:t>Раздаточный материал для такого рода работ должен включать реальные объекты (различные объекты живой и неживой природы), изображения реальных объектов (разрезные карточки, лото), предметы – заместители реальных объектов (счётные палочки, раздаточный геометрический материал), карточки с моделями чисел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000000"/>
        </w:rPr>
        <w:tab/>
        <w:t xml:space="preserve">В ходе изучения курса Математика  младшие школьники на доступном для них уровне овладевают методами познания, включая моделирование ситуаций, требующих упорядочения предметов и математических объектов (по длине, массе, вместимости и времени), наблюдение, измерение, эксперимент (статистический). Для этого образовательный процесс должен быть оснащён необходимыми </w:t>
      </w:r>
      <w:r>
        <w:rPr>
          <w:rFonts w:eastAsia="TimesNewRomanPSMT;MS Mincho"/>
          <w:i/>
          <w:iCs/>
          <w:color w:val="000000"/>
        </w:rPr>
        <w:t>измерительными приборами: весами, часами и их моделями, сантиметровыми линейками и т.д.</w:t>
      </w:r>
    </w:p>
    <w:p>
      <w:pPr>
        <w:pStyle w:val="Normal"/>
        <w:autoSpaceDE w:val="false"/>
        <w:spacing w:lineRule="auto" w:line="276"/>
        <w:rPr>
          <w:rFonts w:eastAsia="TimesNewRomanPSMT;MS Mincho"/>
          <w:i/>
          <w:i/>
          <w:iCs/>
          <w:color w:val="000000"/>
          <w:lang w:val="en-US"/>
        </w:rPr>
      </w:pPr>
      <w:r>
        <w:rPr>
          <w:rFonts w:eastAsia="TimesNewRomanPSMT;MS Mincho"/>
          <w:i/>
          <w:iCs/>
          <w:color w:val="000000"/>
          <w:lang w:val="en-US"/>
        </w:rPr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  <w:lang w:val="en-US"/>
        </w:rPr>
      </w:pPr>
      <w:r>
        <w:rPr>
          <w:rFonts w:eastAsia="TimesNewRomanPSMT;MS Mincho"/>
          <w:color w:val="000000"/>
          <w:lang w:val="en-US"/>
        </w:rPr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  <w:lang w:val="en-US"/>
        </w:rPr>
      </w:pPr>
      <w:r>
        <w:rPr>
          <w:rFonts w:eastAsia="TimesNewRomanPSMT;MS Mincho"/>
          <w:color w:val="000000"/>
          <w:lang w:val="en-US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TimesNewRomanPSMT;MS Mincho"/>
          <w:color w:val="000000"/>
        </w:rPr>
        <w:t xml:space="preserve">Для реализации цели и задач обучения по данной программе используется </w:t>
      </w:r>
      <w:r>
        <w:rPr>
          <w:rFonts w:eastAsia="TimesNewRomanPSMT;MS Mincho"/>
          <w:b/>
          <w:color w:val="000000"/>
        </w:rPr>
        <w:t>УМК по математике</w:t>
      </w:r>
      <w:r>
        <w:rPr>
          <w:rFonts w:eastAsia="TimesNewRomanPSMT;MS Mincho"/>
          <w:color w:val="000000"/>
        </w:rPr>
        <w:t xml:space="preserve"> издательства  Баласс: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404040"/>
        </w:rPr>
        <w:t xml:space="preserve">1. </w:t>
      </w:r>
      <w:r>
        <w:rPr>
          <w:rFonts w:eastAsia="TimesNewRomanPSMT;MS Mincho"/>
          <w:color w:val="000000"/>
        </w:rPr>
        <w:t>Демидова Т.Е., Козлова С.А., Тонких А.П. и др. Математика. Учебник для 4 класса в 3-х частях.</w:t>
      </w:r>
    </w:p>
    <w:p>
      <w:pPr>
        <w:pStyle w:val="Normal"/>
        <w:spacing w:lineRule="auto" w:line="276"/>
        <w:rPr/>
      </w:pPr>
      <w:r>
        <w:rPr>
          <w:rFonts w:eastAsia="TimesNewRomanPSMT;MS Mincho"/>
          <w:color w:val="404040"/>
        </w:rPr>
        <w:t xml:space="preserve">2. </w:t>
      </w:r>
      <w:r>
        <w:rPr>
          <w:rFonts w:eastAsia="TimesNewRomanPSMT;MS Mincho"/>
          <w:color w:val="000000"/>
        </w:rPr>
        <w:t>Козлова С.А., Рубин А.Г. Самостоятельные и контрольные работы к учебнику Математика для 4 класса.</w:t>
      </w:r>
      <w:r>
        <w:rPr>
          <w:color w:val="000000"/>
        </w:rPr>
        <w:t>__</w:t>
      </w:r>
    </w:p>
    <w:p>
      <w:pPr>
        <w:pStyle w:val="Normal"/>
        <w:autoSpaceDE w:val="false"/>
        <w:spacing w:lineRule="auto" w:line="276"/>
        <w:rPr/>
      </w:pPr>
      <w:r>
        <w:rPr>
          <w:color w:val="404040"/>
        </w:rPr>
        <w:t xml:space="preserve">3. </w:t>
      </w:r>
      <w:r>
        <w:rPr>
          <w:rFonts w:eastAsia="TimesNewRomanPSMT;MS Mincho"/>
          <w:color w:val="000000"/>
        </w:rPr>
        <w:t>Козлова С.А., Гераськин В.Н., Кузнецова И.В. Дидактический материал к учебнику Математика для 4 класса.</w:t>
      </w:r>
    </w:p>
    <w:p>
      <w:pPr>
        <w:pStyle w:val="Normal"/>
        <w:autoSpaceDE w:val="false"/>
        <w:spacing w:lineRule="auto" w:line="276"/>
        <w:rPr/>
      </w:pPr>
      <w:r>
        <w:rPr>
          <w:color w:val="404040"/>
        </w:rPr>
        <w:t xml:space="preserve">4. </w:t>
      </w:r>
      <w:r>
        <w:rPr>
          <w:rFonts w:eastAsia="TimesNewRomanPSMT;MS Mincho"/>
          <w:color w:val="000000"/>
        </w:rPr>
        <w:t>Козлова С.А., Рубин А.Г., Горячев А.В. Математика. 4 класс: методические рекомендации для учителя.</w:t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bCs/>
          <w:color w:val="000000"/>
        </w:rPr>
      </w:pPr>
      <w:r>
        <w:rPr>
          <w:rFonts w:eastAsia="TimesNewRomanPSMT;MS Mincho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К техническим средствам обучения относятся:</w:t>
      </w:r>
    </w:p>
    <w:p>
      <w:pPr>
        <w:pStyle w:val="Normal"/>
        <w:autoSpaceDE w:val="false"/>
        <w:spacing w:lineRule="auto" w:line="276"/>
        <w:rPr/>
      </w:pPr>
      <w:r>
        <w:rPr>
          <w:rFonts w:eastAsia="Arial Unicode MS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;MS Mincho"/>
          <w:color w:val="000000"/>
        </w:rPr>
        <w:t>DVD-плеер,</w:t>
      </w:r>
    </w:p>
    <w:p>
      <w:pPr>
        <w:pStyle w:val="Normal"/>
        <w:autoSpaceDE w:val="false"/>
        <w:spacing w:lineRule="auto" w:line="276"/>
        <w:rPr/>
      </w:pPr>
      <w:r>
        <w:rPr>
          <w:rFonts w:eastAsia="Arial Unicode MS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;MS Mincho"/>
          <w:color w:val="000000"/>
        </w:rPr>
        <w:t>Компьютер, медиа проектор.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000000"/>
        </w:rPr>
        <w:tab/>
        <w:t>При использовании компьютера учащиеся применяют полученные на уроках информатики инструментальные знания (например,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умения работать с текстовыми, графическими редакторами и т.д.), тем самым у них формируется готовность и привычка к практическому</w:t>
      </w:r>
    </w:p>
    <w:p>
      <w:pPr>
        <w:pStyle w:val="Normal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применению новых информационных технолог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0:34:00Z</dcterms:created>
  <dc:creator>Букатина</dc:creator>
  <dc:description/>
  <dc:language>en-US</dc:language>
  <cp:lastModifiedBy>1</cp:lastModifiedBy>
  <cp:lastPrinted>2015-10-08T01:55:00Z</cp:lastPrinted>
  <dcterms:modified xsi:type="dcterms:W3CDTF">2015-10-08T00:34:00Z</dcterms:modified>
  <cp:revision>2</cp:revision>
  <dc:subject/>
  <dc:title/>
</cp:coreProperties>
</file>