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. 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tbl>
      <w:tblPr>
        <w:tblW w:w="15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3"/>
        <w:gridCol w:w="540"/>
        <w:gridCol w:w="720"/>
        <w:gridCol w:w="3420"/>
        <w:gridCol w:w="2060"/>
        <w:gridCol w:w="4240"/>
        <w:gridCol w:w="1292"/>
        <w:gridCol w:w="958"/>
        <w:gridCol w:w="236"/>
        <w:gridCol w:w="3"/>
      </w:tblGrid>
      <w:tr>
        <w:trPr>
          <w:trHeight w:val="10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 или виды учебной деятельности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  <w:br/>
              <w:t xml:space="preserve">умения (освоение </w:t>
              <w:br/>
              <w:t>предметных знаний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</w:t>
              <w:br/>
              <w:t>(научатся учиться)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ение и счёт предмето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ружающей обстановке объекты по указанным признакам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зличия, сходства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окружающей обстанов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 геометрическими формами: круглая, прямоугольная, квадратная, треугольная, овальна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предметы по форме; знать геометрические формы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редметов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форме, размерам и другим признакам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ы: треугольник, квадрат, круг, прямоугольник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метов с использованием слов: большой-маленький, высокий – низкий, широкий – узкий, шире – уже, толстый – тонкий, длинный – короткий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предметы по величине; пользоваться терминологи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предметов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, анализиро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ение объектов с использованием слов: наверху – внизу, выше – ниже, верхний – нижний, слева – справа, левее – правее, рядом, около, посередине, под, у, над, перед, за, между, близко – далеко, ближе – дальше, впереди – позади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лагать предметы в пространстве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. Групповая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счёт предметов.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множества предметов заданное количество отдельных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предметов и проверять сделанные оценки подсчётом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как в прямом, так и в обратном порядке в пределах 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счёт предме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орядке их следования при счет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овый счет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каждого предмета в ряду, используя числительные: первый, второй…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 соответствия между порядковыми и количественными числительным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едме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отличия, сходства двух-трех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в ряду предметов или фигур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по заданному или самостоятельно выявленному правил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предметы по различным признакам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предметов по размер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расположения предметов по величин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трогого порядка с помощью стрелочных схе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лагать предметы в порядке увеличения, уменьшения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группы предметов, устанавливая взаимно-однозначное соответствие между предметами этих групп и опираясь на сравнение чисел в порядке их следования при сче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, в каких группах предметов поровну (столько же), в какой группе предметов больше (меньш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группы предметов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по времен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, располагая их в порядке следования (раньше, позже, ещё поздне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ы движения, используя слова: вверх – вниз, вправо – влево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лагать предметы по времени; сравнив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едметов. На сколько больше? На сколько меньше?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группы предметов, устанавливая взаимно-однозначное соответствие между предметами этих групп и опираясь на сравнение чисел в порядке их следования при сче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, в каких группах предметов поровну (столько же), в какой группе предметов больше (меньше) и на скольк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поставлять предметы; объяснять; логически мыслить; доказыва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.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 На сколько больше? На сколько меньше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группы предметов, устанавливая взаимно-однозначное соответствие между предметами этих групп и опираясь на сравнение чисел в порядке их следования при сче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, в каких группах предметов поровну (столько же), в какой группе предметов больше (меньше) и на скольк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поставлять предметы; объяснять; логически мыслить; доказыва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. Инд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 по теме «Сравнение и счет предме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ой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поставлять, располагать и сравнивать  предметы; объяснять; логически мыслить; доказыва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и предметов в пространстве (Где я? Какой я?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пределения предметов в пространстве (включая порядковый счёт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сравне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троение фраз с использованием математических терми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ножества и действия с ним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. Элемент множеств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ножества, характеристическое свойство элементов множеств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множества в зависимости от указанного или самостоятельно выявленного свой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наглядно или перечислением его элемен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множе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обобщать группы предметов; знать понятия «множества» и «элемент множества»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множест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ножества, характеристическое свойство элементов множеств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множества в зависимости от указанного или самостоятельно выявленного свой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наглядно или перечислением его элемен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множе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множеств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наглядно или перечислением его элемен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множе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е множеств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множе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, «равные множества»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множеств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множе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, «равные множества»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ли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и и линии на чертеж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точки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точка и линия; умение анализировать различные геометрические множеств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множеств внутри, вне, межд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и на прямой и плоскости в указанном поряд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расположения точек, используя слова: внутри, вне, меж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ямой и на плоскости отношения: внутри, вне, меж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ы и бордюр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азличные множества; располагать элементы множеств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множеств внутри, вне, межд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и на прямой и плоскости в указанном поряд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расположения точек, используя слова: внутри, вне, меж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ямой и на плоскости отношения: внутри, вне, меж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ы и бордюр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азличные множества; располагать элементы множеств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 по теме «Множества и действия с ними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ой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различные множества, дополнять элементами множества, классифицировать на подмножества; логически мыслить; доказывать; умение работать самостоятельно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объединения предмет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я их из группы по определённым призна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мысление понятия «множество» на предметно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е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. Число 0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. Цифра 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у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1; умение писать цифру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, 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2. Цифра 2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у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2; умение писать цифру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 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, групповая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Обозначение прямо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зывать прямую ли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ьные предметы и их элементы с изученными геометрическими ли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ртеже прямую линию с помощью линей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ую двумя точк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линейная протяжённость»; умение логически мыслить; рассужда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математических понятий на предметно) 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тематичес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рассказов. Подготовка к введению понятия «задач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парным картинкам или схематическим рисункам, на которых представлены ситуации, иллюстрирующие действие сложения (вычитани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математический рассказ по сюжетной картинке;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 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математичес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действ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тройным картинкам, иллюстрирующим действие сложения (вычитания), с указанием на каждой из них ключевого слова: «Было. Положили ещё. Стало» или «Было. Улетел. Остало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и составлять числовые выражения с использованием знаков + (плюс), - (минус), = (равно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моделировать математические отношения; знать знаки «+» и «-»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Обозначение отрез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зображать и называть отрезок на чертеж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езки на глаз, наложением или с помощью мер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личать на чертеже прямую и отрезок; чертить отрезки, находить в окружающей жизни отрезк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. Цифра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3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1 до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от 2 до 3 из пары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– это 1 и 1; 3 – это – 2 и 1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3; умение писать цифру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Обозначение треугольни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зображать и называть треугольник на чертеж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реугольников из 3 палочек или полос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еометрическую фигуру, её особенности; умение выделять признаки треугольник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4. Цифра 4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4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е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1 до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вух чисел числа от 2 до 4 (2 – это 1 и 1; 4 – это 2 и 2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4; умение писать цифру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-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. Обозначение четырёхуголь-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ображать и называть четырехугольник на чертеж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четырехугольников (прямоугольников) из 4 палочек или полос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ьные предметы и их элементы с изученными геометрическими  линиями и фигур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ы) геометрические фигуры по самостоятельно установленному основа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еометрическую фигуру, её особенности; умение выделять признаки четырёхугольник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чисе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от 1 до 4, записывать результат сравнения с помощью знаков &gt; (больше),  &lt; (меньш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числовые множеств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индивидуальный, работа в парах, коллектив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 Цифра 5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5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е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1 до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2 до 5 из пары чисел (3 – это 1и 2; 5 – это 3 и 2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ределах 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5; умение писать цифру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индивидуальный, работа в парах, коллектив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6. Цифра 6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6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е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1 до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2 до 6 из пары чисел (5 – это 4и 1; 6 – это 3 и 3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ределах 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6; умение писать цифру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 и незамкнутые ли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е замкнутые и незамкнутые ли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от руки и с помощью чертежных инструмен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ьные предметы и их элементы с изученными геометрическими линиями и фигур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замкнутые и незамкнутые линии; находить замкнутые и незамкнутые линии в окружающей жизн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математических понятий на предметно) 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работа в парах, коллектив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ческая работа по теме «Числа от 1 до 10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агностической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способы образования натуральных чисел  путём присчитывания и отсчитывания единицы; цифры от 0 до 10; умение сравнивать числа; знать порядок при счёте и их состав; умение работать самостоятельно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суммы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иллюстрирующие действие сложения (вычитани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на нахождение суммы (разност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(разность) чисел в пределах 10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на сложение с использованием термина «сумма» различными способ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умма»; умение читать примеры на сложение по-разному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групповой, коллектив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разности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иллюстрирующие действие вычи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на нахождение раз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сть чисел в пределах 10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на вычитание с использованием термина «разность» различными способ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разность»; умение читать примеры на вычитание  по-разному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работа в парах, коллектив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7. Цифра 7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7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объекты (предметы, группы предметов, звуки, слова и т.п.) и устанавливать порядковый номер того или иного объекта при заданном порядке сче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1 до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2 до 7 из пары чисел (7 – это 4и 3; 6 – это 3 и 3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ределах 7 и записывать результат сравнения, используя знаки сравн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7; умение писать цифру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, самостоятельная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по длине ( на глаз, наложением, с использованием мерок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 на глаз, с помощью полоски бумаги, нити, общей мер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мерять длину отрезков, используя различные мерк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математических понятий на предметно)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0 последовательным вычитанием всех единиц из данного чис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ые два числа в пределах от 0 до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нуля в вычислен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исло и цифру 0; умение логически мыслить; рассуждать; доказыва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вопрос, ознакомление с алгоритмом 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8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8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10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0 до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2 до 10 из пары чисел (4 – это 2 и 2; 4 – это 3 и 1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между членами группы.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8; умение писать цифру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9. Цифра 9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10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0 до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2 до 10 из пары чисел (4 – это 2 и 2; 4 – это 3 и 1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между членами группы.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9; умение писать цифру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10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10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0 до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2 до 10 из пары чисел (4 – это 2 и 2; 4 – это 3 и 1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между членами группы.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пособах образования натуральных чисел; число и цифру 10; умение пис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умерация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у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чисел от 1 до 10 как в прямом, так и в обратном порядке, начиная с люб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каждого числа в этой последова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ы от 0 до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2 до 10 из пары чисел (4 – это 2 и 2; 4 – это 3 и 1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между членами группы.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способы образования натуральных чисел  путём присчитывания и отсчитывания единицы; цифры от 0 до 10; умение сравнивать числа; знать порядок при счёте и их состав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 по теме «Нумерация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и её результ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способы образования натуральных чисел  путём присчитывания и отсчитывания единицы; цифры от 0 до 10; умение сравнивать числа; знать порядок при счёте и их состав; умение работать самостоятельно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воение способов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х 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вышеперечис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понятий на предметно)конкрет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пар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числового отрезка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ложения и вычитания с помощью числового отрез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ам схемы арифметических действий сложения и вычит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им числовые равен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«числового отрезка»; умение вычислять на основе «числового отрезка»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ла 1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 □ + 1; □ – 1.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считывать по 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 □ + 1; □ –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 □ + 1; □ – 1.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считывать по 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 несколько действ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(сложение, вычитание) в несколько действий  с помощью числового отрез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и результат вычис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ла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     + 1,     +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1, по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2 с помощью числового отрезк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 □ + 2; □ – 2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ой игры «Заполни доми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задача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шать задачи, раскрывающие смысл действий сложения и вычи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сложение и вычитание по одному и тому же рисунку, схематическому чертежу, решению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из предложенных текс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недостающим данным или вопрос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ла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0670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    + 1,     + 2,  +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тсчитывать по 1, по 2, по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3 с помощью числового отрез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ой игры «Заполни доми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ёма вида □ + 3; □ – 3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067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    + 1,     + 2,  +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тсчитывать по 1, по 2, по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3 с помощью числового отрез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ой игры «Заполни доми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. Самостоятельная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ла 4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    + 1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тсчитывать по 1, по 2, по 3, по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4 с помощью числового отрез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ой игры «Заполни доми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ый.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 □ + 4; □ –  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    + 1,     + 2,  +  +  3,  ,      +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тсчитывать по 1, по 2, по 3, по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4 с помощью числового отрез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ой игры «Заполни доми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понятия «столько же…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раскрывающие смысл отношений «столько», «столько же и еще…» «столько же, но без …», задачи в 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сложение и вычитание по рисунку, схематическому чертежу, решению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столько же»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ки и выражать их длину в сант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ки заданной длины ( в сантиметрах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ценивать свою работ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единицы измерения длины – сантиметр; умение называть единицу измерения; использовать  сантиметр для измерения длины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понятия «столько же и ещё…; столько же.., но без…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ки и выражать их длину в сант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ки заданной длины ( в сантиметрах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ценивать свою работ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«столько же и ещё..»,  «столько же, но без…»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величение (уменьшение) числа на несколько единиц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раскрывающие смысл отношений «столько», «столько же и еще…» «столько же, но без …», задачи в 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сложение и вычитание по рисунку, схематическому чертежу, решению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величение (уменьшение) числа на несколько единиц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е изу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раскрывающие смысл отношений «столько», «столько же и еще…» «столько же, но без …», задачи в 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сложение и вычитание по рисунку, схематическому чертежу, решению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е изу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раскрывающие смысл отношений «столько», «столько же и еще…» «столько же, но без …», задачи в 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сложение и вычитание по рисунку, схематическому чертежу, решению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 работа по теме «Задачи на увеличение (уменьшение) числа на несколько единиц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и её результ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задачи; умение работать самостоятельно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ла 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0767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3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    + 1,     + 2,  +  +  3,  ,      + 4,       +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тсчитывать по 1, по 2, по 3, по 4, по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5 с помощью числового отрез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ой игры «Заполни доми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 □ + 5; □ –  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0767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3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    + 1,     + 2,  +  +  3,  ,      + 4,       +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тсчитывать по 1, по 2, по 3, по 4, по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5 с помощью числового отрез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ой игры «Заполни доми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 □ + 5; □ –  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9240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1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45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73380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pt;margin-top:2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    + 1,     + 2,  +  +  3,  ,      + 4,       +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тсчитывать по 1, по 2, по 3, по 4, по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5 с помощью числового отрез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ой игры «Заполни доми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а вида □ + 5; □ –  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    + 1,     + 2,      + 3,  ,      + 4,       +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отсчитывать по 1, по 2, по 3, по 4, по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ибавления и вычитания числа 5 с помощью числового отре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разностное срав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разностное сравнение по рисунку, схематическому чертежу, реш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разностное срав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разностное сравнение по рисунку, схематическому чертежу, реш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масс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 с использованием единицы массы – килограм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масс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, располагая их в порядке увеличения (уменьшения) масс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масса»; знание единицы измерения массы; умение измерять массу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ый. Самостоятельная работа.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масс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 с использованием единицы массы – килограм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масс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, располагая их в порядке увеличения (уменьшения) масс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 «масса»; знание единицы измерения массы; умение измерять массу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ый опрос.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трез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ситуации взаимного расположения отрез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на сложение и вычитание отрезков по чертеж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ладывать и вычитать отрезки;  умение логически мыслить; рассуждать; доказывать; обосновывать ответ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трез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ситуации взаимного расположения отрез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на сложение и вычитание отрезков по чертеж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ладывать и вычитать отрезки;  умение логически мыслить; рассуждать; доказывать; обосновывать ответ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термины (слагаемые, сумма) при составлении и чтении математических запис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я чисел при сложении; умение логически мыслить; рассуждать; доказывать; обосновывать ответ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термины (слагаемые, сумма) при составлении и чтении математических запис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я чисел при сложении; умение логически мыслить; рассуждать; доказывать; обосновывать ответ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самостоятельная работа.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термины (слагаемые, сумма) при составлении и чтении математических запис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я чисел при сложени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  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0078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94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ы, получившиеся в результате использования переместительного свойства с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ое свойство сложения для случаев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ереместительного свойства сложения; умение применять переместительное свойство сложения; умение логически мыслить; рассуждать; доказывать; обосновывать отве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работа, 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нахождение сум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, подбирать к нему вопрос в зависимости от выбранного арифметического действия (сложения, вычитани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связаны между собой две простые задачи, представленные в одной цепоч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разных тип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, подбирать к нему вопрос в зависимости от выбранного арифметического действия (сложения, вычитани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связаны между собой две простые задачи, представленные в одной цепоч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опрос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6,7,8,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ереместительное свойство сложения для случаев вид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,      + 6,      + 7,     + 8,      +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ия сложения, используя другой прием сложени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вида □ + 6; □ + 7; □ + 8; □ + 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ереместительное свойство сложения для случаев вид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,      + 6,      + 7,     + 8,      +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ия сложения, используя другой прием сложени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термины (уменьшаемое, разность) при составлении и чтении математических запис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названия чисел при вычитании; умение рассуждать; логически мыслить; умение решать задачи.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термины (уменьшаемое, разность) при составлении и чтении математических запис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я чисел при вычитании; умение рассуждать; логически мыслить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. Работа в парах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термины (уменьшаемое, разность) при составлении и чтении математических запис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я чисел при вычитании; умение рассуждать; логически мыслить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. Текущи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 по теме «Сложение и вычитание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и её результ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аботать самостоятельно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несколькими вопрос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, подбирать к нему разные вопрос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несколькими вопрос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, подбирать к нему разные вопрос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два дейст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задачи в два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в два действия, составлять план её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, выбранное для решения задач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два дейст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задачи в два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в два действия, составлять план её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, выбранное для решения задач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два дейст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задачи в два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в два действия, составлять план её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, выбранное для решения задач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литр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уды по вместим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уды по вместимости, располагая их в заданной последователь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единицы измерения объёма; умение называть эту единицу измерения; умение логически мыслить; решать задачи; обосновывать свой ответ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неизвестного слагаем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хождения неизвестного слагаемого при решении примеров с «окошком» и при проверке правильности вычис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еизвестное слагаемое; умение решать примеры и задачи; сравнива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е, 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6,7,8,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       - 6,      - 7,       - 8,        - 9, применяя знания состава чисел 6, 7, 8, 9 или способа дополнения до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наиболее удобн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использованием таблицы сложения чисел в пределах 10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вида □ - 6; □ - 7; □ - 8; □ – 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       - 6,      - 7,       - 8,        - 9, применяя знания состава чисел 6, 7, 8, 9 или способа дополнения до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наиболее удобн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использованием таблицы сложения чисел в пределах 10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, групповая работа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вида □ - 6; □ - 7; □ - 8; □ – 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       - 6,      - 7,       - 8,        - 9, применяя знания состава чисел 6, 7, 8, 9 или способа дополнения до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наиболее удобн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использованием таблицы сложения чисел в пределах 10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аблицы с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использованием таблицы сложения чисел в пределах 10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мыслить; умение решать задачи; умение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аблицы с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использованием таблицы сложения чисел в пределах 10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коллектив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аблицы с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использованием таблицы сложения чисел в пределах 10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ешать задачи; умение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закреп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использованием таблицы сложения чисел в пределах 10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, индивидуальный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 по теме «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и её результ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умение работать самостоятельно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и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ленный в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1 до 2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умераци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второго десят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торого десятка из одного десятка и несколько 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, опираясь на порядок следования чисел второго десятка при сче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торого десятка, объясняя, что означает каждая цифра в их запис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установления количе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понятий на предмет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значные числа от 10 до 20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торого десятка из одного десятка и несколько 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, опираясь на порядок следования чисел второго десятка при сче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торого десятка, объясняя, что означает каждая цифра в их запис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образования чисел второго десятка; умение рассуждать; логически мыслить; умение решать задач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установления количе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понятий на предмет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онные случаи сложения и вычитания чисе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торого десятка из одного десятка и несколько 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, опираясь на порядок следования чисел второго десятка при сче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торого десятка, объясняя, что означает каждая цифра в их запис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установления количе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понятий на предмет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онные случаи сложения и вычитания чисе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торого десятка из одного десятка и несколько един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, опираясь на порядок следования чисел второго десятка при сче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торого десятка, объясняя, что означает каждая цифра в их запис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образования чисел второго десятка; умение рассуждать; логически мыслить; умение решать задач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установления количе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понятий на предмет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 отрезков в дециметрах и сант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ые единицы длины мелкими (1 дм 5 см = 15 см) и наоборот (20 см = 2 дм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ида 15 + 1, 16 – 1, 10 + 5, 14 – 4, 18 – 10,основываясь на знаниях по нумераци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овой единицы измерения длины; её практического применения; умение рассуждать; логически мыслить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установления количе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понятий на предмет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 отрезков в дециметрах и сант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ые единицы длины мелкими (1 дм 5 см = 15 см) и наоборот (20 см = 2 дм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ида 15 + 1, 16 – 1, 10 + 5, 14 – 4, 18 – 10,основываясь на знаниях по нумераци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овой единицы измерения длины; её практического применения; умение рассуждать; логически мыслить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«количественности»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установления количе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ей между объек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понятий на предмет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ом уров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1 до 20. Сложение и вычитание.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полнения действий сложения и вычитания без перехода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без перехода через десяток в пределах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длин отрезков, заменять крупные единицы длины мелки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: планировать работу, распределять работу между членами групп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, формировать умения работать в парах и ма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полнения действий сложения и вычитания без перехода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без перехода через десяток в пределах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длин отрезков, заменять крупные единицы длины мелки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: планировать работу, распределять работу между членами групп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, формировать умения работать в парах и ма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полнения действий сложения и вычитания без перехода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без перехода через десяток в пределах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длин отрезков, заменять крупные единицы длины мелки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: планировать работу, распределять работу между членами групп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, формировать умения работать в парах и ма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без перехода через десяток в пределах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длин отрезков, заменять крупные единицы длины мелки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: планировать работу, распределять работу между членами групп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Решение задач в два действия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у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задачи в два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в два действия, составлять план её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, выбранное для решения задач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задач в два действия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у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задачи в два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в два действия, составлять план её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, выбранное для решения задач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задач в два действия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зу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задачи в два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в два действия, составлять план её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, выбранное для решения задач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сложе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чисел с переходом через десяток в пределах 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сложе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чисел с переходом через десяток в пределах 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сложе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чисел с переходом через десяток в пределах 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сложе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чисел с переходом через десяток в пределах 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сложе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чисел с переходом через десяток в пределах 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сложе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чисел с переходом через десяток в пределах 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сложе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чисел с переходом через десяток в пределах 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до 2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с использованием таблицы сложения чисел в пределах 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с переходом через десято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новых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вычита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 чисел с переходом через десяток в пределах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действий сложения и вычитания в пределах 20, используя другой прием вычисления или зависимость между компонентами и результатом действ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вычита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 чисел с переходом через десяток в пределах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действий сложения и вычитания в пределах 20, используя другой прием вычисления или зависимость между компонентами и результатом действ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десят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вычитания двузначных чисел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 чисел в пределах 20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е разрядного состава числа при вычитании двузначных чисел в пределах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, выбирать наиболее удобны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вузначных чисе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полнения действий вычитания с переходом через десяток, используя предметы, разрезной материал, счетные палочки, графические сх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ние чисел с переходом через десяток в пределах 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действий сложения и вычитания в пределах 20, используя другой прием вычисления или зависимость между компонентами и результатом действ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; умение вычитать двузначные числ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класс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ации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основывать действие, выбранное для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недостающим данным или вопрос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 в сантиметрах или дец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ности при работе в группе, договариваться между собой и находить общее реш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контроль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кор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и её результ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амостоятельно; 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клас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ации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основывать действие, выбранное для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недостающим данным или вопрос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 в сантиметрах или дец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ности при работе в группе, договариваться между собой и находить общее реш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амостоятельно; Умение определять способ решения; логически мыслить; Знание терминов, связанных с понятием «задача»; умение выбирать действие при решении задачи; знать способы образования чисел второго десятка; умение пользоваться терминологие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твечать на поставл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, формировать умения работать в парах и ма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клас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ации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основывать действие, выбранное для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недостающим данным или вопрос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 в сантиметрах или дец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ности при работе в группе, договариваться между собой и находить общее реш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амостоятельно; Знание терминов, связанных с понятием «задача»; умение выбирать действие при решении задачи; знать способы образования чисел второго десятка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клас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ации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основывать действие, выбранное для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недостающим данным или вопрос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 в сантиметрах или дец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ности при работе в группе, договариваться между собой и находить общее реш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амостоятельно; Умение определять способ решения; Знание терминов, связанных с понятием «задача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клас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ации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основывать действие, выбранное для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недостающим данным или вопрос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 в сантиметрах или деци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ности при работе в группе, договариваться между собой и находить общее реш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амостоятельно; Умение определять способ решения; сравнивать; моделировать; решать задач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математических соста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своение способов вычисления и установления взаимосвязи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математических действ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center"/>
      <w:outlineLvl w:val="2"/>
    </w:pPr>
    <w:rPr>
      <w:rFonts w:ascii="Times New Roman" w:hAnsi="Times New Roman" w:eastAsia="Calibri" w:cs="Times New Roman"/>
      <w:b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14"/>
      <w:jc w:val="center"/>
      <w:outlineLvl w:val="3"/>
    </w:pPr>
    <w:rPr>
      <w:rFonts w:ascii="Arial" w:hAnsi="Arial" w:cs="Arial"/>
      <w:b/>
      <w:bCs/>
      <w:sz w:val="36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i/>
      <w:sz w:val="28"/>
      <w:szCs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36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9:03:00Z</dcterms:created>
  <dc:creator>Пользователь</dc:creator>
  <dc:description/>
  <cp:keywords/>
  <dc:language>en-US</dc:language>
  <cp:lastModifiedBy>наташа</cp:lastModifiedBy>
  <cp:lastPrinted>2015-08-31T14:55:00Z</cp:lastPrinted>
  <dcterms:modified xsi:type="dcterms:W3CDTF">2015-08-31T11:56:00Z</dcterms:modified>
  <cp:revision>4</cp:revision>
  <dc:subject/>
  <dc:title/>
</cp:coreProperties>
</file>