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БДОУ «Лямбирский детский сад № 3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мбинированного вида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Консультация для родителей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«Правила на всю жизнь</w:t>
      </w:r>
      <w:r>
        <w:rPr>
          <w:b/>
          <w:i/>
          <w:sz w:val="40"/>
          <w:szCs w:val="40"/>
        </w:rPr>
        <w:t>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ямби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МА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. Каждая вещь в доме должна иметь своё место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Дома острые ножи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Тына место положи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е раскидывай иголки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бери их все на полку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Если ножницы достал,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бери, откуда взял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Тогда ни девчонки, ни мальчики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Не порежут свои пальчики</w:t>
      </w:r>
      <w:r>
        <w:rPr>
          <w:b/>
          <w:sz w:val="36"/>
          <w:szCs w:val="36"/>
        </w:rPr>
        <w:t>.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. Уходя из дома, не забудьте выключить утюг, телевизор, магнитофон и другие электроприборы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Если ты включил утюг,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бегать не надо вдруг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Закрывая в доме дверь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се ли выключил, проверь!</w:t>
      </w:r>
    </w:p>
    <w:p>
      <w:pPr>
        <w:pStyle w:val="Normal"/>
        <w:spacing w:lineRule="auto" w:line="360"/>
        <w:rPr/>
      </w:pPr>
      <w:r>
        <w:rPr>
          <w:b/>
          <w:sz w:val="48"/>
          <w:szCs w:val="48"/>
        </w:rPr>
        <w:t>3. Ни в коем случае не оставляйте без присмотра никаких лекарств. Не правильно принятое лекарство  может оказаться ядом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4. Чтобы пальчик или гвоздик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друг в розетку не совать,-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Электричество опасно-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b/>
          <w:sz w:val="40"/>
          <w:szCs w:val="40"/>
        </w:rPr>
        <w:t xml:space="preserve">Это каждый должен знать!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позволяйте детям тянуть руками электрический провод, выключайте прибор, аккуратно вынимая из розетки штепсель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и в коем случае не позволяйте подходить к оголенным проводам и дотрагиваться до них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5. Ни в коем случае не позволяйте своему ребенку открывать дверь, если звонит незнакомый человек.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 xml:space="preserve">Если незнакомый человек пытается открыть вашу дверь, сразу же надо звонить в полицию по телефону </w:t>
      </w:r>
      <w:r>
        <w:rPr>
          <w:b/>
          <w:sz w:val="52"/>
          <w:szCs w:val="52"/>
        </w:rPr>
        <w:t>02</w:t>
      </w:r>
      <w:r>
        <w:rPr>
          <w:b/>
          <w:sz w:val="40"/>
          <w:szCs w:val="40"/>
        </w:rPr>
        <w:t>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ома нет телефона, необходимо звать на помощь из окна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Если в дверь звонит почтальон, монтер, врач или даже милиционер, все равно нельзя открывать, если люди не знакомые.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УЛИЦ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льзя играть на проезжей части улицы.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Переходить улицу можно только по пешеходным переходам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40"/>
          <w:szCs w:val="40"/>
        </w:rPr>
        <w:t>Нельзя приближаться к чужим собакам, они могут поцарапать и искусать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льзя гулять на улице до наступления темноты.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Необходимо помнить свой домашний адрес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икуда нельзя идти с незнакомыми взрослыми,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диться с ними в машину, соглашаться на их предложения.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ядяд незнакомый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чет проводить до дома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ли хочет дать конфет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бенок должен ответить: « Нет!»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незнакомые взрослые пытаются увести вашего ребенка силой, он должен сопротивляться и звать на помощь.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ВОД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льзя нырять вниз головой в незнакомом месте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льзя заплывать за оградительные буйк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льзя плавать на надувных матрасах далеко от берега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льзя купаться в грозу и плавать в реке с быстрым течением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льзя купаться при высоких волнах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асно ходить по тонкому льду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ПРИРОДЕ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асно стоять под деревом во время гроз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0"/>
          <w:szCs w:val="40"/>
        </w:rPr>
        <w:t>Собирать нужно только знакомые грибы и ягоды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льзя оставлять в лесу непогашенный костер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правляясь на природу, необходимо надеть длинные брюки и рубашку с длинными рукавами, головной убор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еобходимо смазывать открытые части тела средствами , отпугивающими насекомых.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4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5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37:00Z</dcterms:created>
  <dc:creator>user</dc:creator>
  <dc:description/>
  <cp:keywords/>
  <dc:language>en-US</dc:language>
  <cp:lastModifiedBy>User</cp:lastModifiedBy>
  <dcterms:modified xsi:type="dcterms:W3CDTF">2015-10-13T20:39:00Z</dcterms:modified>
  <cp:revision>29</cp:revision>
  <dc:subject/>
  <dc:title>МБДОУ «Лямбирский детский сад № 3</dc:title>
</cp:coreProperties>
</file>