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БДОУ «Лямбирский детский сад № 3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мбинированного вида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Консультация для родителей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«Босиком от простуды и других болезней</w:t>
      </w:r>
      <w:r>
        <w:rPr>
          <w:b/>
          <w:i/>
          <w:sz w:val="40"/>
          <w:szCs w:val="40"/>
        </w:rPr>
        <w:t>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ямбир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егодня мы с вами поговорим о том , какую пользу приносят человеку хождение босик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гда-то наши далекие предки были намного закаленные нас и наших детей. И немудрено : русские ребятишки сызмальства бегали в одних рубашках босиком по снегу даже в лютые. Трескучие морозы а слышали и вы о так называемых мокроступах? Так образно нарекли крестьяне липовые лапти. В них складывали свежие листья одуванчика. Мать-и-мачехи. подорожника, ольхи, фиалки…..оказывается свежий сок этих растений, рассасывая старые, и препятствовал образованию новых мозолей, натиранию и отеку ног, инфекций. Травы осуществляли своеобразный общеукрепляющий и закаливающий массаж. В мокроступах смело можно было идти по любому болоту – насморк и простуда не возникали. А для профилактики переохлаждения натирали тело маслом можжевельника – «никакая простуда(студенность) не брала». С таким же спехом ходьба босиком времени и другими народами. Так, например, в древней Греции, где физическая культура была на высоте, «босо хождение» являлось совего рода Культом1 В те далекие времена греческие дети получали право на ношение обуви только с 18 ле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свидетельству Плутарха, известный философ Сократ « в целях обострения мысли» постоянно ходил босиком и требовал того же от своих многочисленных ученик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Хождение босиком в качестве эффективного средства профилактики и лечения многих болезней впервые в официальной научной медицине предложил известный немецкий ученый – гигиенист конца прошлого столетия Себастьян Кнейп. Кнейп предлагал полный отказ от ношения обуви, как уже говорилось, постоянно сам демонстрировал это в совей повседневной жизн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изиологи доказали, что подошва ног – одна из самых мощных рефлексогенных зон организма человека. По мнению некоторых специалистов, ноги являются своеобразным распределительным щитом с 72 тысячами нервных окончаний. Щитом, через который можно подключится к любому органу – головному мозгу, легким и верхним дыхательным путям, печени и почкам, эндокринным железам и т.д. вот почему ходьба босиком, являющийся своеобразным точечным массажем, тонизирует организм и способствует поддержанию его в рабочем состоян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5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4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37:00Z</dcterms:created>
  <dc:creator>user</dc:creator>
  <dc:description/>
  <cp:keywords/>
  <dc:language>en-US</dc:language>
  <cp:lastModifiedBy>User</cp:lastModifiedBy>
  <dcterms:modified xsi:type="dcterms:W3CDTF">2015-10-13T20:10:00Z</dcterms:modified>
  <cp:revision>27</cp:revision>
  <dc:subject/>
  <dc:title>МБДОУ «Лямбирский детский сад № 3</dc:title>
</cp:coreProperties>
</file>