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учителю биологии при подготовке обучающихся к сдаче ЕГЭ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Каждому учителю при подготовке учащихся к экзамену необходимо уделять больше внимания работе с заданиями, подобными заданиям КИМ уровня С, учить правильно письменно излагать свои мысли. Кроме того, при завершении изучения каждой темы целесообразно проводить зачеты с использованием теста, в который следует включать задания не только с выбором одного или нескольких верных ответов, но и со свободным ответ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Для подготовки учащихся к ЕГЭ по биологии следует ориентироваться не только на базовый, но и на профильный уровень государственных образовательных стандартов 2010г., поскольку экзамен по биологии является экзаменом по выбору. С этой целью в учебном процессе основное внимание должно быть направлено на овладение выпускниками основным содержанием курса биологии: важнейшими биологическими теориями, законами, закономерностями, понятиями и фактами, необходимыми для их конкретизации, разнообразными видами учебной деятельности, а также знаниями и умениями, востребованными в жизни и практическ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иболее эффективная подготовка учащихся к итоговой аттестации осуществляется не в процессе их «натаскивания» при решении заданий ЕГЭ прошлых лет, а через систематическую работу, направленную на достижение всего спектра задач школьного курса биологии, обозначенных в Государственном образовательном стандарте по биоло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чителю следует особо обратить внимание на те вопросы курса биологии основной школы, которые не изучаются повторно в средней школе. В начале изучения каждой темы в 10-11 классах необходимо определить уровень усвоения знаний по данной теме курса основной школы. На наш взгляд, для этого необходимо проводить входную диагностику, которая в каждом конкретном классе позволяет скорректировать содержание темы и выбрать тот или иной подход к изучению темы и ликвидировать выявленные пробелы в знаниях и умениях учащихся. В 10 и 11 классах при организации повторения следует обратить внимание на следующие разделы курса основной школы: многообразие растений и животных, их систематика; значение растений и животных в природе и жизни человека, особенности семенного, спорового и вегетативного размножения растений, способы полового размножения животных; физиологические процессы выделения, дыхания, кровообращения у человека, иммунитет, гомеостаз, значение лечебных сывороток и профилактических прививок. </w:t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ри подготовке к ЕГЭ необходимо проводить повторение наиболее существенных знаний за основную школу в органической связи с изучением раздела общей биологии. К ним относятся знания организменного уровня организации жизни (строения и жизнедеятельности организмов: человека, растений, животных, грибов, бактерий), а также многообразия организмов разных царств, их классификации и усложнения в процессе эволю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Вопросы эволюции из года в год являются наиболее трудными для экзаменуемых. При их обобщении в старшей школе необходимо уделять больше внимания использованию знаний об историческом развитии растительного и животного мира из основной школы для конкретизации теоретических понятий об эволюции органического мир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В перспективе необходимо учитывать задачи совершенствования биологического образования, предусмотренные в стандарте второго поколения: усиление компетентностной составляющей содержания, его практической направленности, формирование универсальных и предметных способов деятельно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Кроме вышеперечисленных рекомендаций, хотелось бы добавить следующее: при подготовке к ЕГЭ очень эффективно использование дополнительной литературы. Это могут быть учебники других авторов, учебники углубленного уровня изучения, пособия для поступающих в вузы, тренировочные материалы ЕГЭ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Очень важным дополнением к работе по данному направлению является организация и проведение элективных курсов. Они  могут иметь разную тематику,  но должны придерживаться одной цели: углубленное и расширенное изучение основных биологических понятий и закон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Рекомендуемые сайты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Большое количество экзаменационных материалов размещено в Интернет-ресурсах информационной поддержки ЕГЭ: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ge.edu.ru/</w:t>
        </w:r>
      </w:hyperlink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Федеральный институт педагогических измерений (ФИПИ)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pi.ru/</w:t>
        </w:r>
      </w:hyperlink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Федеральный центр тестирования (ФЦТ)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uste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sectPr>
      <w:type w:val="nextPage"/>
      <w:pgSz w:w="11906" w:h="16838"/>
      <w:pgMar w:left="85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6-krasnokamensk.edu.ru/engine/go.php?url=aHR0cDovL3d3dy5lZ2UuZWR1LnJ1Lyw%3D" TargetMode="External"/><Relationship Id="rId3" Type="http://schemas.openxmlformats.org/officeDocument/2006/relationships/hyperlink" Target="http://school6-krasnokamensk.edu.ru/engine/go.php?url=aHR0cDovL3d3dy5maXBpLnJ1Lyw%3D" TargetMode="External"/><Relationship Id="rId4" Type="http://schemas.openxmlformats.org/officeDocument/2006/relationships/hyperlink" Target="http://school6-krasnokamensk.edu.ru/engine/go.php?url=aHR0cDovL3d3dy5ydXN0ZXN0LnJ1Ly4%3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7:48:00Z</dcterms:created>
  <dc:creator>102-00</dc:creator>
  <dc:description/>
  <dc:language>en-US</dc:language>
  <cp:lastModifiedBy>user dell</cp:lastModifiedBy>
  <cp:lastPrinted>2010-11-04T15:44:00Z</cp:lastPrinted>
  <dcterms:modified xsi:type="dcterms:W3CDTF">2015-10-13T17:48:00Z</dcterms:modified>
  <cp:revision>2</cp:revision>
  <dc:subject/>
  <dc:title/>
</cp:coreProperties>
</file>