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3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«Управление дошкольного образования» исполнительного комитета Нижнекамского муниципального района Республики Татарстан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 на тему:</w:t>
      </w:r>
    </w:p>
    <w:p>
      <w:pPr>
        <w:pStyle w:val="Style15"/>
        <w:spacing w:lineRule="atLeast" w:line="330" w:before="0" w:after="0"/>
        <w:jc w:val="center"/>
        <w:rPr/>
      </w:pPr>
      <w:r>
        <w:rPr>
          <w:sz w:val="28"/>
          <w:szCs w:val="28"/>
        </w:rPr>
        <w:t>«Мой любимый Нижнекамск»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старшей групп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70" w:leader="none"/>
          <w:tab w:val="left" w:pos="6030" w:leader="none"/>
        </w:tabs>
        <w:jc w:val="right"/>
        <w:rPr/>
      </w:pPr>
      <w:r>
        <w:rPr/>
        <w:t>Составила: воспитатель детского</w:t>
      </w:r>
    </w:p>
    <w:p>
      <w:pPr>
        <w:pStyle w:val="Normal"/>
        <w:tabs>
          <w:tab w:val="clear" w:pos="708"/>
          <w:tab w:val="left" w:pos="5070" w:leader="none"/>
          <w:tab w:val="left" w:pos="6030" w:leader="none"/>
        </w:tabs>
        <w:jc w:val="right"/>
        <w:rPr/>
      </w:pPr>
      <w:r>
        <w:rPr/>
        <w:t>сада №76 Фаттиева Г.М</w:t>
      </w:r>
    </w:p>
    <w:p>
      <w:pPr>
        <w:pStyle w:val="Normal"/>
        <w:tabs>
          <w:tab w:val="clear" w:pos="708"/>
          <w:tab w:val="left" w:pos="507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Татарстан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г. Нижнекамск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3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33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tLeast" w:line="330" w:before="0" w:after="0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Мой любимый Нижнекамск.</w:t>
      </w:r>
    </w:p>
    <w:p>
      <w:pPr>
        <w:pStyle w:val="Style15"/>
        <w:spacing w:lineRule="atLeast" w:line="33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1. Вызвать желание рассказать о своем городе.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2. Обогатить знания детей о родном городе.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3. Уточнить представления детей о труде взрослых.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4. Развивать память, речь, обогащать словарь детей.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5. Воспитывать любовь к Родине.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беседы о родном городе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рассматривание иллюстраций.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Методические приемы: беседа, загадка, вопросы, пословицы, художественное слово, поощрение, игра «Кто мы такие?».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Словарная работа: наземный и водный вид транспорта, аппаратчик, токарь, штамповщик, фрезеровщик.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ти, сегодня к нам в гости пришел сказочный герой. Угадайте, кто это?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У отца есть мальчик странный,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Необычный, деревянный,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На земле и под водой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Ищет ключик золотой,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Всюду нос сует свой длинный...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Кто же это?.. (Буратино)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Буратино очень любит путешествовать, он побывал во многих городах нашей страны. А в нашем городе он в первый раз и хочет, чтобы вы его познакомили с нашим городом. Будем знакомить?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Как называется наш город?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Нижнекамск.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На берегу какой реки находится наш город?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На берегу реки Камы.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Какие суда плавают по Каме?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Теплоходы, яхты, катера, лодки.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Какими видами транспорта можно добраться до нашего города?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Наземными, водными.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Ребята, перечислите наземный транспорт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Автомобили, автобусы, поезда. (Показ иллюстраций)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А какие знаете водные виды транспорта?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Корабли, катера, лодки, теплоход. (Показ иллюстраций)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Дети, а вы любите свой город?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Давайте мы поиграем в игру «Букет красивых слов» и эти красивые слова подарим нашему любимому городу.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Зеленый, красивый, чистый, большой, любимый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Ребята, вы говорите что наш город чистый, красивый. А мы с вами что можем сделать, чтоб наш город стал еще краше?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Нельзя мусорить, топтать газоны. Надо сажать много цветов, деревьев.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Чем знаменит город Нижнекамск?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Большими заводами Нефтехимкомбинат, Нижнекамскшина.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Там работает много людей разных профессий.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Ребята, кто может рассказать Буратино, люди каких профессий работают на заводе?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Аппаратчики, ремонтники, сварщики, токари, фрезеровщики, штамповщики.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Ребята, давайте вспомним пословицы о труде: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«Без труда не вытащишь и рыбку из пруда»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«Маленькое дело лучше большого безделья»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«Кто не работает, тот не ест»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Мы по улице гуляем, за природой наблюдаем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(ходьба на месте, с поворотами головы вправо, влево)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Вверх на солнце посмотрели и нас лучики согрели (поднимают голову вверх)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Птички в гнёздышках сидят (приседают)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Птички по небу летят (взмахи руками)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И по кочкам скачут (прыжки на месте)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И никто не плачет! (улыбаются)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Дети, с какими красивыми местами нашего города мы можем познакомить Буратино?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Фонтаны, музей, кинотеатры, карусели, парки, ледовый дворец.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Как называется главный проспект нашего города?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Проспект Химиков. (Показ иллюстрации)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А какие проспекты и улицы вы еще знаете?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Проспект Мира, Сююмбике, Вахитова и т.д.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Сейчас поиграем с Буратино в игру «Кто мы такие».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Встали в круг, воспитатель бросает детям мяч и говорит: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Если вы идете по тротуару, значит мы – пешеходы или прохожие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Едите в транспорте – пассажиры.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Покупаем в магазине - покупатели.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Если вы живете в городе значит мы – горожане.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Путешествуете – туристы.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Ребята, скажите, где отдыхают жители города?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Ходят кино, на концерты, гуляют по парку.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Дети, мы сегодня говорили о нашем прекрасном городе: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Нижнекамск – моя судьба (Нина Бочкарева)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Люблю тебя, мой милый белый город!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Живу я на окраине твоей,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Здесь каждый сторожил душою молод,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Здесь воробей поет как соловей.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Я каждый день смотрю, как солнце всходит,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Играют в небе сполохи зари,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Под окнами березки хороводят.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Все ты, любимый город, подарил.</w:t>
      </w:r>
    </w:p>
    <w:p>
      <w:pPr>
        <w:pStyle w:val="Style15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- Ребята, Буратино очень понравилось наше путешествие. Он многое узнал о нашем городе. Он говорит вам спаси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54:00Z</dcterms:created>
  <dc:creator>DokaKomp</dc:creator>
  <dc:description/>
  <cp:keywords/>
  <dc:language>en-US</dc:language>
  <cp:lastModifiedBy>DokaKomp</cp:lastModifiedBy>
  <cp:lastPrinted>2002-01-01T01:56:00Z</cp:lastPrinted>
  <dcterms:modified xsi:type="dcterms:W3CDTF">2015-10-10T00:11:00Z</dcterms:modified>
  <cp:revision>2</cp:revision>
  <dc:subject/>
  <dc:title>Тема: Мой любимый Нижнекамск</dc:title>
</cp:coreProperties>
</file>