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Новогодний утренник «Ёлочка –колкая иголочка»   2мл.гр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Цель:</w:t>
      </w:r>
    </w:p>
    <w:p>
      <w:pPr>
        <w:pStyle w:val="Normal"/>
        <w:rPr/>
      </w:pPr>
      <w:r>
        <w:rPr>
          <w:color w:val="000000"/>
          <w:shd w:fill="FFFFFF" w:val="clear"/>
        </w:rPr>
        <w:t>-создание естественной среды для развития младших дошкольников;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демонстрации речевых, певческих , танцевальных и поведенческих навык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а:</w:t>
      </w:r>
      <w:r>
        <w:rPr>
          <w:color w:val="000000"/>
        </w:rPr>
        <w:br/>
      </w:r>
      <w:r>
        <w:rPr>
          <w:color w:val="000000"/>
          <w:shd w:fill="FFFFFF" w:val="clear"/>
        </w:rPr>
        <w:t>-способствовать раскрытию творческих способностей, креативности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Музыка. Выход ведущего.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ой из нас ,конечно, ждет</w:t>
      </w:r>
      <w:r>
        <w:rPr>
          <w:color w:val="000000"/>
        </w:rPr>
        <w:br/>
      </w:r>
      <w:r>
        <w:rPr>
          <w:color w:val="000000"/>
          <w:shd w:fill="FFFFFF" w:val="clear"/>
        </w:rPr>
        <w:t>Веселый праздник - Новый Год!</w:t>
      </w:r>
      <w:r>
        <w:rPr>
          <w:color w:val="000000"/>
        </w:rPr>
        <w:br/>
      </w:r>
      <w:r>
        <w:rPr>
          <w:color w:val="000000"/>
          <w:shd w:fill="FFFFFF" w:val="clear"/>
        </w:rPr>
        <w:t>Но больше всех на свете</w:t>
      </w:r>
      <w:r>
        <w:rPr>
          <w:color w:val="000000"/>
        </w:rPr>
        <w:br/>
      </w:r>
      <w:r>
        <w:rPr>
          <w:color w:val="000000"/>
          <w:shd w:fill="FFFFFF" w:val="clear"/>
        </w:rPr>
        <w:t>Ждут праздник этот - дети!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ет Новый Год</w:t>
      </w:r>
      <w:r>
        <w:rPr>
          <w:color w:val="000000"/>
        </w:rPr>
        <w:br/>
      </w:r>
      <w:r>
        <w:rPr>
          <w:color w:val="000000"/>
          <w:shd w:fill="FFFFFF" w:val="clear"/>
        </w:rPr>
        <w:t>Сказочные двери!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сейчас сюда войдет</w:t>
      </w:r>
      <w:r>
        <w:rPr>
          <w:color w:val="000000"/>
        </w:rPr>
        <w:br/>
      </w:r>
      <w:r>
        <w:rPr>
          <w:color w:val="000000"/>
          <w:shd w:fill="FFFFFF" w:val="clear"/>
        </w:rPr>
        <w:t>Тот, кто в сказку верит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МУЗЫКА. Вбегают двое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1ребенок</w:t>
      </w:r>
      <w:r>
        <w:rPr>
          <w:color w:val="000000"/>
        </w:rPr>
        <w:br/>
      </w:r>
      <w:r>
        <w:rPr>
          <w:color w:val="000000"/>
          <w:shd w:fill="FFFFFF" w:val="clear"/>
        </w:rPr>
        <w:t>Снова к нам пришел сегодня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елки и зимы.</w:t>
      </w:r>
      <w:r>
        <w:rPr>
          <w:color w:val="000000"/>
        </w:rPr>
        <w:br/>
      </w:r>
      <w:r>
        <w:rPr>
          <w:color w:val="000000"/>
          <w:shd w:fill="FFFFFF" w:val="clear"/>
        </w:rPr>
        <w:t>2ребенок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праздник новогодний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долго ждали мы!</w:t>
      </w:r>
      <w:r>
        <w:rPr>
          <w:color w:val="000000"/>
        </w:rPr>
        <w:br/>
      </w:r>
      <w:r>
        <w:rPr>
          <w:color w:val="000000"/>
          <w:shd w:fill="FFFFFF" w:val="clear"/>
        </w:rPr>
        <w:t>1ребенок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й год - веселый смех!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радости для всех!</w:t>
      </w:r>
      <w:r>
        <w:rPr>
          <w:color w:val="000000"/>
        </w:rPr>
        <w:br/>
      </w:r>
      <w:r>
        <w:rPr>
          <w:color w:val="000000"/>
          <w:shd w:fill="FFFFFF" w:val="clear"/>
        </w:rPr>
        <w:t>2ребенок</w:t>
      </w:r>
      <w:r>
        <w:rPr>
          <w:color w:val="000000"/>
        </w:rPr>
        <w:br/>
      </w:r>
      <w:r>
        <w:rPr>
          <w:color w:val="000000"/>
          <w:shd w:fill="FFFFFF" w:val="clear"/>
        </w:rPr>
        <w:t>В новый год нельзя скучать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 петь и танцев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Вместе.</w:t>
      </w:r>
      <w:r>
        <w:rPr>
          <w:color w:val="000000"/>
        </w:rPr>
        <w:br/>
      </w:r>
      <w:r>
        <w:rPr>
          <w:color w:val="000000"/>
          <w:shd w:fill="FFFFFF" w:val="clear"/>
        </w:rPr>
        <w:t>С Новым годом поздравляем!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елки начинаем!</w:t>
      </w:r>
      <w:r>
        <w:rPr>
          <w:color w:val="000000"/>
        </w:rPr>
        <w:br/>
      </w:r>
      <w:r>
        <w:rPr>
          <w:color w:val="000000"/>
          <w:shd w:fill="FFFFFF" w:val="clear"/>
        </w:rPr>
        <w:t>(бегут к своим ребятам)</w:t>
      </w:r>
      <w:r>
        <w:rPr>
          <w:color w:val="000000"/>
        </w:rPr>
        <w:br/>
      </w:r>
    </w:p>
    <w:p>
      <w:pPr>
        <w:pStyle w:val="Style15"/>
        <w:shd w:fill="FFFFFF" w:val="clear"/>
        <w:spacing w:lineRule="atLeast" w:line="352" w:before="251" w:after="2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няется песня «У елочки душистой»</w:t>
      </w:r>
    </w:p>
    <w:p>
      <w:pPr>
        <w:pStyle w:val="Style15"/>
        <w:shd w:fill="FFFFFF" w:val="clear"/>
        <w:spacing w:lineRule="atLeast" w:line="352" w:before="251" w:after="251"/>
        <w:jc w:val="both"/>
        <w:rPr>
          <w:color w:val="000000"/>
        </w:rPr>
      </w:pPr>
      <w:r>
        <w:rPr>
          <w:color w:val="000000"/>
        </w:rPr>
        <w:t>1. У елочки душистой мы песенку поем</w:t>
      </w:r>
    </w:p>
    <w:p>
      <w:pPr>
        <w:pStyle w:val="Style15"/>
        <w:shd w:fill="FFFFFF" w:val="clear"/>
        <w:spacing w:lineRule="atLeast" w:line="352" w:before="251" w:after="251"/>
        <w:jc w:val="both"/>
        <w:rPr>
          <w:color w:val="000000"/>
        </w:rPr>
      </w:pPr>
      <w:r>
        <w:rPr>
          <w:color w:val="000000"/>
        </w:rPr>
        <w:t>На веточках пушистых огни горят кругом</w:t>
      </w:r>
    </w:p>
    <w:p>
      <w:pPr>
        <w:pStyle w:val="Style15"/>
        <w:shd w:fill="FFFFFF" w:val="clear"/>
        <w:spacing w:lineRule="atLeast" w:line="352" w:before="251" w:after="251"/>
        <w:jc w:val="both"/>
        <w:rPr>
          <w:color w:val="000000"/>
        </w:rPr>
      </w:pPr>
      <w:r>
        <w:rPr>
          <w:color w:val="000000"/>
        </w:rPr>
        <w:t>2. 2. Украсили мы сами елочку звездой</w:t>
      </w:r>
    </w:p>
    <w:p>
      <w:pPr>
        <w:pStyle w:val="Style15"/>
        <w:shd w:fill="FFFFFF" w:val="clear"/>
        <w:spacing w:lineRule="atLeast" w:line="352" w:before="251" w:after="251"/>
        <w:jc w:val="both"/>
        <w:rPr/>
      </w:pPr>
      <w:r>
        <w:rPr>
          <w:color w:val="000000"/>
        </w:rPr>
        <w:t>Мы все расскажем маме, когда придем домой</w:t>
      </w:r>
    </w:p>
    <w:p>
      <w:pPr>
        <w:pStyle w:val="Style15"/>
        <w:shd w:fill="FFFFFF" w:val="clear"/>
        <w:spacing w:lineRule="atLeast" w:line="352" w:before="251" w:after="251"/>
        <w:jc w:val="both"/>
        <w:rPr>
          <w:color w:val="000000"/>
        </w:rPr>
      </w:pPr>
      <w:r>
        <w:rPr/>
        <w:t>(после песни дети садятся на стульчик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 ребёнок</w:t>
      </w:r>
      <w:r>
        <w:rPr>
          <w:color w:val="000000"/>
          <w:shd w:fill="FFFFFF" w:val="clear"/>
        </w:rPr>
        <w:t>Нам праздник весёл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има принесл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елёная ёлка к на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гости приш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 ребёнок:</w:t>
      </w:r>
      <w:r>
        <w:rPr>
          <w:color w:val="000000"/>
          <w:shd w:fill="FFFFFF" w:val="clear"/>
        </w:rPr>
        <w:t>  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на ёл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лестящий наряд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гни золоты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звёзды горя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 ребёнок:</w:t>
      </w:r>
      <w:r>
        <w:rPr>
          <w:color w:val="000000"/>
          <w:shd w:fill="FFFFFF" w:val="clear"/>
        </w:rPr>
        <w:t> 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бя, нарядную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свой кружок возьмё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 тебя весёлую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сенку споё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ле ёлочки мы встанем,</w:t>
      </w:r>
      <w:r>
        <w:rPr>
          <w:color w:val="000000"/>
        </w:rPr>
        <w:br/>
      </w:r>
      <w:r>
        <w:rPr>
          <w:color w:val="000000"/>
          <w:shd w:fill="FFFFFF" w:val="clear"/>
        </w:rPr>
        <w:t>Хоровод мы заведем.</w:t>
      </w:r>
      <w:r>
        <w:rPr>
          <w:color w:val="000000"/>
        </w:rPr>
        <w:br/>
      </w:r>
      <w:r>
        <w:rPr>
          <w:color w:val="000000"/>
          <w:shd w:fill="FFFFFF" w:val="clear"/>
        </w:rPr>
        <w:t>С Новым годом всех поздравим,</w:t>
      </w:r>
      <w:r>
        <w:rPr>
          <w:color w:val="000000"/>
        </w:rPr>
        <w:br/>
      </w:r>
      <w:r>
        <w:rPr>
          <w:color w:val="000000"/>
          <w:shd w:fill="FFFFFF" w:val="clear"/>
        </w:rPr>
        <w:t>Песню дружно запоё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яется песня «Ёлочка»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о дорожке весело   ( шаг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ножки шли</w:t>
      </w:r>
      <w:r>
        <w:rPr>
          <w:color w:val="000000"/>
        </w:rPr>
        <w:br/>
      </w:r>
      <w:r>
        <w:rPr>
          <w:color w:val="000000"/>
          <w:shd w:fill="FFFFFF" w:val="clear"/>
        </w:rPr>
        <w:t>И к нарядной ёлоч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гости мы пришл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пев:  Ой-ёй-ёй, ай-яй-яй  ( держатся за голову)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Ёлочка большая ( руки вверх подним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Ой-ёй-ёй, ай-яй-яй  ( держатся за голову)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Красота, такая!  ( хлопают в ладоши)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игрыш ( кружатся)</w:t>
      </w:r>
      <w:r>
        <w:rPr>
          <w:color w:val="000000"/>
        </w:rPr>
        <w:br/>
      </w:r>
      <w:r>
        <w:rPr>
          <w:color w:val="000000"/>
          <w:shd w:fill="FFFFFF" w:val="clear"/>
        </w:rPr>
        <w:t>Под зелёной ёлочкой, все плясать хотят (топают ножкой)</w:t>
      </w:r>
      <w:r>
        <w:rPr>
          <w:color w:val="000000"/>
        </w:rPr>
        <w:br/>
      </w:r>
      <w:r>
        <w:rPr>
          <w:color w:val="000000"/>
          <w:shd w:fill="FFFFFF" w:val="clear"/>
        </w:rPr>
        <w:t>Ёлка машет вет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Чур не отставать!  ( машут ру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бя погладим все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не колись  ( пальчиком грозят)</w:t>
      </w:r>
      <w:r>
        <w:rPr>
          <w:color w:val="000000"/>
        </w:rPr>
        <w:br/>
      </w:r>
      <w:r>
        <w:rPr>
          <w:color w:val="000000"/>
          <w:shd w:fill="FFFFFF" w:val="clear"/>
        </w:rPr>
        <w:t>Огоньками яркими, ёлочка зажгись!  (фонарики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ят под новый год, что ни пожелаете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всегда произойдет, все всегда сбывается…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пожелать такого вам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ти.</w:t>
      </w:r>
      <w:r>
        <w:rPr>
          <w:color w:val="000000"/>
        </w:rPr>
        <w:br/>
      </w:r>
      <w:r>
        <w:rPr>
          <w:color w:val="000000"/>
          <w:shd w:fill="FFFFFF" w:val="clear"/>
        </w:rPr>
        <w:t>Леденцов не надо нам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Может вам других конфет?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.</w:t>
      </w:r>
      <w:r>
        <w:rPr>
          <w:color w:val="000000"/>
        </w:rPr>
        <w:br/>
      </w:r>
      <w:r>
        <w:rPr>
          <w:color w:val="000000"/>
          <w:shd w:fill="FFFFFF" w:val="clear"/>
        </w:rPr>
        <w:t>Нет, нет, нет!</w:t>
      </w:r>
      <w:r>
        <w:rPr>
          <w:color w:val="000000"/>
        </w:rPr>
        <w:br/>
      </w:r>
      <w:r>
        <w:rPr>
          <w:color w:val="000000"/>
          <w:shd w:fill="FFFFFF" w:val="clear"/>
        </w:rPr>
        <w:t>6 ребенок</w:t>
      </w:r>
      <w:r>
        <w:rPr>
          <w:color w:val="000000"/>
        </w:rPr>
        <w:br/>
      </w:r>
      <w:r>
        <w:rPr>
          <w:color w:val="000000"/>
          <w:shd w:fill="FFFFFF" w:val="clear"/>
        </w:rPr>
        <w:t>В нашем зале так нарядно</w:t>
      </w:r>
      <w:r>
        <w:rPr>
          <w:color w:val="000000"/>
        </w:rPr>
        <w:br/>
      </w:r>
      <w:r>
        <w:rPr>
          <w:color w:val="000000"/>
          <w:shd w:fill="FFFFFF" w:val="clear"/>
        </w:rPr>
        <w:t>И такая красота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хотим, чтоб елка</w:t>
      </w:r>
      <w:r>
        <w:rPr>
          <w:color w:val="000000"/>
        </w:rPr>
        <w:br/>
      </w:r>
      <w:r>
        <w:rPr>
          <w:color w:val="000000"/>
          <w:shd w:fill="FFFFFF" w:val="clear"/>
        </w:rPr>
        <w:t>Огоньки свои зажгл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Зеленая красавица, огоньки зажги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ята дружно крикнут: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ти.</w:t>
      </w:r>
      <w:r>
        <w:rPr>
          <w:color w:val="000000"/>
        </w:rPr>
        <w:br/>
      </w:r>
      <w:r>
        <w:rPr>
          <w:color w:val="000000"/>
          <w:shd w:fill="FFFFFF" w:val="clear"/>
        </w:rPr>
        <w:t>"Елочка, гори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/>
      </w:pPr>
      <w:r>
        <w:rPr>
          <w:color w:val="000000"/>
        </w:rPr>
        <w:t>Дети садятся на стульчики. Раздается стук в двер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ий: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Кто спешит на елку к нам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С полной сумкой телеграмм?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Заходит 3аяц-почтальон (ребенок старшей группы)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StrongEmphasis"/>
          <w:color w:val="000000"/>
        </w:rPr>
        <w:t>3аяц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Здравствуйте, я — почтальон, навещаю каждый дом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Новогодние приветы разношу я всему свету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 и к вам прислал, поздравленье передал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Надо дальше мне бежать, с Новым годом поздравлять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дущий:</w:t>
      </w:r>
    </w:p>
    <w:p>
      <w:pPr>
        <w:pStyle w:val="Style15"/>
        <w:shd w:fill="FFFFFF" w:val="clear"/>
        <w:spacing w:before="0" w:after="0"/>
        <w:ind w:firstLine="50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огоди, не торопись, с детками повеселись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гра «Жмурка» (муз. Ф. Флотова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Заяц : Я подброшу снежки высоко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летят они далеко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 ребятки снежки соберу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 в коробочку мне  принесу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ети собирают снежки и  складывают в коробку 2-3 раз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/>
      </w:pPr>
      <w:r>
        <w:rPr>
          <w:rStyle w:val="StrongEmphasis"/>
          <w:color w:val="000000"/>
        </w:rPr>
        <w:t>Заяц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свиданья! До свиданья! Поцелуй вам на прощанье! (Посылает детям воздушный поцелуй и уходит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дущий: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Что нам Заинька принес?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Что нам пишет Дед Мороз? (Читает.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«Здравствуйте, малышки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Курносые детишки!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С Новым годом поздравляю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ва сюрприза посылаю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Надо зал вам обойти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 в сугробах их найт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А сначала колокольчик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С вашей елочки снимите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 под звон его волшебный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Где сюрприз — определите»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(Снимает колокольчик с елки.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Игра «Громко — тихо»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ети (идут, приговаривая)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Колокольчик, помоги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Где сюрприз, нам подскаж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(Подходят к сугробу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ий: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Тут сюрприз, скорей возьмем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 посмотрим, что же в нем?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 коробке мышиные хвосты для ряженья, пояс и шапочка для Мамы-мышк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StrongEmphasis"/>
          <w:color w:val="000000"/>
        </w:rPr>
        <w:t>Инсценировка «Мышата»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етям помогают «превратиться в мышат»: одеть пояса с хвостикам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/>
      </w:pPr>
      <w:r>
        <w:rPr>
          <w:rStyle w:val="Emphasis"/>
          <w:color w:val="000000"/>
        </w:rPr>
        <w:t>Белорусский народный танец ((Расчесочка» (с пением)</w:t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ступление  </w:t>
      </w:r>
      <w:r>
        <w:rPr>
          <w:color w:val="000000"/>
        </w:rPr>
        <w:t>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Дети становятся за Мамой-мышкой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(Вторая часть музыки.) 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воспитателем) друг за другом и берутся за хвосты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1 купле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и-пи-пи, мы — мышата,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Шагают по кругу, держась за хвосты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ышли с мамой погулять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и-пи-пи, нас очень много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Трудно маме сосчитать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торая часть музыки  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Бегут друг за другом, продолжая держаться за хвосты. С окончанием музыки садятся на пол и отпускают хвосты. Отклонившись немного назад, делают упор на руки. Слегка покачивают головой вправо-влево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2 купле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и-пи-пи, мы танцуем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Звонко песенку поем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и-пи-пи, с Мамой-мышкой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Очень весело живем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Ритмично постукивают пятками об пол. Начинает петь Мама-мышка. На эти слова дети успевают встать и продолжают петь с Мамой-мышкой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3 купле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и-пи-пи, спешим на праздник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есни петь и танцевать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Мы с любимой Мамой-мышкой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Будем Новый год встречать.</w:t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color w:val="000000"/>
        </w:rPr>
      </w:pPr>
      <w:r>
        <w:rPr>
          <w:color w:val="000000"/>
          <w:u w:val="single"/>
        </w:rPr>
        <w:t>Вторая часть музыки</w:t>
      </w:r>
      <w:r>
        <w:rPr>
          <w:color w:val="000000"/>
        </w:rPr>
        <w:t>     </w:t>
      </w:r>
      <w:r>
        <w:rPr>
          <w:rStyle w:val="Emphasis"/>
          <w:color w:val="000000"/>
        </w:rPr>
        <w:t xml:space="preserve">Дети берутся за руки и идут за мамой вокруг елки, образуя замкнутый круг.                                                                           </w:t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Исполняется любой хоровод или танец.</w:t>
      </w:r>
    </w:p>
    <w:p>
      <w:pPr>
        <w:pStyle w:val="Style15"/>
        <w:shd w:fill="FFFFFF" w:val="clear"/>
        <w:spacing w:before="0" w:after="0"/>
        <w:ind w:firstLine="502"/>
        <w:jc w:val="both"/>
        <w:rPr>
          <w:rStyle w:val="Emphasis"/>
          <w:i/>
          <w:i/>
          <w:iCs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StrongEmphasis"/>
          <w:color w:val="000000"/>
        </w:rPr>
        <w:t>Мама-мышка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Прыг да скок, гоп ля-ля! Скачем мы с утра!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Надо радостно встречать Новый год.</w:t>
      </w:r>
    </w:p>
    <w:p>
      <w:pPr>
        <w:pStyle w:val="Style15"/>
        <w:shd w:fill="FFFFFF" w:val="clear"/>
        <w:spacing w:before="0" w:after="0"/>
        <w:ind w:firstLine="502"/>
        <w:jc w:val="both"/>
        <w:rPr/>
      </w:pPr>
      <w:r>
        <w:rPr>
          <w:rStyle w:val="StrongEmphasis"/>
          <w:color w:val="000000"/>
        </w:rPr>
        <w:t>Дети-мышата</w:t>
      </w:r>
      <w:r>
        <w:rPr>
          <w:color w:val="000000"/>
        </w:rPr>
        <w:t>. Ура!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Танец мышат (Детям помогают снять хвостики.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дущий: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Хорошо как поплясали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С Мамой-мышкой поиграл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Колокольчик, нам открой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Где искать сюрприз второй?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(Снова ищут сюрприз.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Колокольчик, помоги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 сюрприз нам отыщ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Ведущий  подводит детей ко второму сугробу.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от сюрприз, его возьмем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Интересно, что же в нем?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Ушки заячьи берите,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С бубнами скорей пляшите!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Дети надевают ободки с ушками на голову, берут под елкой бубны и свободно располагаются перед елкой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Танец зайчат (композиция движений С. Галкиной, Л. Сехиной)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оспитатель одевает себе на голову «заячьи ушки» — становится Мамой-зайчихой, затем выставляет в левом углу, возле зрителей, маленькую елочку на таком расстоянии, чтобы дети могли за ней присесть (спрятаться). Дети-зайчики с Мамой-зайчихой стоят врассыпную по залу. В руках бубны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1 куплет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есело заиньки в бубен застучал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Весело заиньки в бубен застучал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Бум, бум, бум, бум, в бубен застучали.</w:t>
      </w:r>
    </w:p>
    <w:p>
      <w:pPr>
        <w:pStyle w:val="Style15"/>
        <w:shd w:fill="FFFFFF" w:val="clear"/>
        <w:spacing w:before="0" w:after="0"/>
        <w:ind w:firstLine="502"/>
        <w:jc w:val="both"/>
        <w:rPr>
          <w:color w:val="000000"/>
        </w:rPr>
      </w:pPr>
      <w:r>
        <w:rPr>
          <w:color w:val="000000"/>
        </w:rPr>
        <w:t>Бум, бум, бум, бум, в бубен застучали. (Бьют по бубну.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2 куплет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 у елочки дружно зашаг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 у елочки дружно зашаг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Раз-два, раз-два, дружно зашаг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Раз-два, раз-два, дружно зашагал и. (Шагают па месте.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3 куплет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Хрустнула веточка, зайки задрож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Хрустнула веточка, зайки задрожали. (Присели и «дрожат».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Ой, ой, ой, ой, зайки задрож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Ой, ой, ой, ой, зайки задрожал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Любой взрослый, надев на руку куклу-лисичку (бибабо), выставляет ее из-за большой елеи – как бы пугает зайчат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4 куплет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оет Мама-зайчиха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Лисонька крадется,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Дети бегут прятаться за елочку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, убегайте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Лисонька крадется,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Мама прячется с зайчатам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, убегайте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 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Лисичка бегает, принюхивается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оет лисичка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ы меня не бойтесь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Будем веселиться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 под елкой новогодней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есело кружиться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Зайки выбегают и вместе с Лисичкой кружатся. Лисичка убегает за большую елку. На руку надевается кукла-мишка (бибабо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  <w:r>
        <w:rPr>
          <w:color w:val="000000"/>
        </w:rPr>
        <w:t>     </w:t>
      </w:r>
      <w:r>
        <w:rPr>
          <w:rStyle w:val="Emphasis"/>
          <w:color w:val="000000"/>
        </w:rPr>
        <w:t>Из-за елки выглядывает Мишка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Emphasis"/>
          <w:color w:val="000000"/>
        </w:rPr>
        <w:t>5 куплет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оет Мама-зайчиха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Мишенька крадется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Дети бегут прятаться за елочку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, убегайте,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Мама-зайчиха прячется с зайчатами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Мишенька крадется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айки, убегайте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Мишка двигается вперевалочку, ищет зайчат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Первая часть музыки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оет медведь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ы меня не бойтесь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Будем веселиться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 под елкой новогодней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есело кружиться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u w:val="single"/>
        </w:rPr>
        <w:t>Вторая часть музы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rStyle w:val="Emphasis"/>
          <w:color w:val="000000"/>
        </w:rPr>
        <w:t>Зайки выбегают и вместе с Мишкой танцуют.</w:t>
      </w:r>
    </w:p>
    <w:p>
      <w:pPr>
        <w:pStyle w:val="Style15"/>
        <w:spacing w:lineRule="atLeast" w:line="327" w:before="0" w:after="0"/>
        <w:jc w:val="both"/>
        <w:rPr/>
      </w:pPr>
      <w:r>
        <w:rPr>
          <w:rStyle w:val="StrongEmphasis"/>
          <w:color w:val="000000"/>
        </w:rPr>
        <w:t xml:space="preserve">Ведущий: </w:t>
      </w:r>
      <w:r>
        <w:rPr>
          <w:color w:val="000000"/>
        </w:rPr>
        <w:t xml:space="preserve"> Мы танцуем и играем, где же Дед Мороз?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знаем...</w:t>
      </w:r>
    </w:p>
    <w:p>
      <w:pPr>
        <w:pStyle w:val="Style15"/>
        <w:spacing w:lineRule="atLeast" w:line="327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ий: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 нетерпеньем его ждем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авайте скорее его позовем!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ти</w:t>
      </w:r>
      <w:r>
        <w:rPr>
          <w:color w:val="000000"/>
        </w:rPr>
        <w:t>. Дед Мороз! Дед Мороз!</w:t>
      </w:r>
    </w:p>
    <w:p>
      <w:pPr>
        <w:pStyle w:val="Style15"/>
        <w:spacing w:lineRule="atLeast" w:line="327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Дед Мороз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Здравствуйте, ребята! Здравствуйте, дорогие гости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Ох, как света много в зале! Славный праздник тут идет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ерно мне в лесу сказали, что меня народ здесь ждет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 Новым годом поздравляю! Счастья, радости желаю.</w:t>
      </w:r>
    </w:p>
    <w:p>
      <w:pPr>
        <w:pStyle w:val="Style15"/>
        <w:spacing w:lineRule="atLeast" w:line="327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Снегурочка. Дедушка, зови ребят, ведь они плясать хотят!</w:t>
      </w:r>
    </w:p>
    <w:p>
      <w:pPr>
        <w:pStyle w:val="Style15"/>
        <w:spacing w:lineRule="atLeast" w:line="327" w:before="0" w:after="0"/>
        <w:jc w:val="both"/>
        <w:rPr/>
      </w:pPr>
      <w:r>
        <w:rPr>
          <w:rStyle w:val="StrongEmphasis"/>
          <w:color w:val="000000"/>
        </w:rPr>
        <w:t xml:space="preserve">       </w:t>
      </w:r>
      <w:r>
        <w:rPr>
          <w:rStyle w:val="StrongEmphasis"/>
          <w:color w:val="000000"/>
        </w:rPr>
        <w:t>Дед Мороз</w:t>
      </w:r>
      <w:r>
        <w:rPr>
          <w:color w:val="000000"/>
        </w:rPr>
        <w:t>. Наступает Новый год! Становитесь в хоровод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Хоровод «Елочка» (муз. А. Филиппенко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едущая предлагает Деду Морозу отдохнуть под елочкой и послушать стихи.</w:t>
      </w:r>
    </w:p>
    <w:p>
      <w:pPr>
        <w:pStyle w:val="Style15"/>
        <w:spacing w:lineRule="atLeast" w:line="327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ед Мороз: вы устали, я устал. Без стихов я заскучал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негурочка: а кто стихи читать будет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Дед Мороз: 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Об этом нам скажет моя волшебная рукавичка. Ну,ребята, кто из вас хочет  отличиться </w:t>
      </w:r>
      <w:r>
        <w:rPr>
          <w:color w:val="000000"/>
        </w:rPr>
        <w:br/>
        <w:t>Рукавичка передается и при хлопке ведущего останавливается у чтецов по очеред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Мороз рисует на окне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Узоры и снежинк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А я то знаю, это мне 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Он шлёт свои картинк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Я глазам своим не верю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з стоит у двер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Очень весело поёт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 улыбки раздает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 ты не холодный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Большой веселый, очень добрый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Ты хороший наш приятель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Как будто воспитатель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 xml:space="preserve">Во всех группах побывал 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 малышами поиграл</w:t>
      </w:r>
    </w:p>
    <w:p>
      <w:pPr>
        <w:pStyle w:val="Style15"/>
        <w:spacing w:lineRule="atLeast" w:line="327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Снегурочка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А давайте все попляшем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, у елки нашей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StrongEmphasis"/>
          <w:color w:val="000000"/>
        </w:rPr>
        <w:t>Дед Мороз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а, пора мне поскакать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вои ноги поразмять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(Общий свободный танец.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. Ой, растаю! Жарко..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rStyle w:val="StrongEmphasis"/>
          <w:color w:val="000000"/>
        </w:rPr>
        <w:t>Снегурочка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нежинки, скорее летите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 Деда Мороза спасите!</w:t>
      </w:r>
    </w:p>
    <w:p>
      <w:pPr>
        <w:pStyle w:val="Style15"/>
        <w:spacing w:lineRule="atLeast" w:line="327"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       </w:t>
      </w:r>
      <w:r>
        <w:rPr>
          <w:rStyle w:val="Emphasis"/>
          <w:color w:val="000000"/>
        </w:rPr>
        <w:t xml:space="preserve">Танец снежинок </w:t>
      </w:r>
    </w:p>
    <w:p>
      <w:pPr>
        <w:pStyle w:val="Style15"/>
        <w:spacing w:lineRule="atLeast" w:line="327"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        </w:t>
      </w:r>
      <w:r>
        <w:rPr>
          <w:rStyle w:val="Emphasis"/>
          <w:color w:val="000000"/>
        </w:rPr>
        <w:t>Игра с лопатой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 идет за лопатой, чтобы убрать снег. Дети убегают, «прячутся» за елку. Дед Мороз относит лопату, а дети возвращаются на свое место. Дед Мороз удивляется. (Повторяется 3—4 раза.)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гра «Кто у вас хороший?» (муз. С. Галкиной)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д Моро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немного отдохну и у елочки вздремну..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гра «Кто меня разбудил?»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идя на стульях, кричат). Ку-ка-ре-ку-у-у!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ед Мороз с недоумением просыпается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д Моро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е я очутился в деревне? Не вижу петушков. Мне показалось. (Лети пищат, как мыши.) Где мыши? Боюсь мышей... (Дети мяукают.) Откуда здесь коты? Вероятно, услыхали писк мышей. Почему сегодня я так тревожно сплю? Наверное потому, что не в своей мягкой снежной кроватке..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Снегурочка</w:t>
      </w:r>
      <w:r>
        <w:rPr>
          <w:color w:val="000000"/>
        </w:rPr>
        <w:t>. Да это дети с тобой шутят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д Мороз</w:t>
      </w:r>
      <w:r>
        <w:rPr>
          <w:color w:val="000000"/>
        </w:rPr>
        <w:t>. Ну и игривые вы, веселые. А я ничего не мог понять... Пора заканчивать наш праздник и подарки раздавать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Снегуроч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де же они? У тебя ведь нет мешка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Дед Мороз</w:t>
      </w:r>
      <w:r>
        <w:rPr>
          <w:color w:val="000000"/>
        </w:rPr>
        <w:t>. А зачем я вам прислал волшебный колокольчик? Он поможет совершить еще одно чудо — найти подарки.</w:t>
      </w:r>
    </w:p>
    <w:p>
      <w:pPr>
        <w:pStyle w:val="Style15"/>
        <w:spacing w:lineRule="atLeast" w:line="327" w:before="0" w:after="0"/>
        <w:ind w:firstLine="502"/>
        <w:jc w:val="both"/>
        <w:rPr/>
      </w:pPr>
      <w:r>
        <w:rPr>
          <w:rStyle w:val="StrongEmphasis"/>
          <w:color w:val="000000"/>
        </w:rPr>
        <w:t>Снегуроч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йдем за колокольчиком и будем повторять волшебные слова: «Колокольчик, помоги, нам подарки отыщи!»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Ищут по принципу «громко — тихо». Находят «сугроб» — в нем подарки. Дед Мороз и Снегурочка прощаются.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Вы нам пели и плясали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Мы подарки вам раздали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До свиданья, малыши,</w:t>
      </w:r>
    </w:p>
    <w:p>
      <w:pPr>
        <w:pStyle w:val="Style15"/>
        <w:spacing w:lineRule="atLeast" w:line="327" w:before="0" w:after="0"/>
        <w:ind w:firstLine="502"/>
        <w:jc w:val="both"/>
        <w:rPr>
          <w:color w:val="000000"/>
        </w:rPr>
      </w:pPr>
      <w:r>
        <w:rPr>
          <w:color w:val="000000"/>
        </w:rPr>
        <w:t>Счастья вам — от всей душ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09:00Z</dcterms:created>
  <dc:creator>Юля</dc:creator>
  <dc:description/>
  <cp:keywords/>
  <dc:language>en-US</dc:language>
  <cp:lastModifiedBy>Юля</cp:lastModifiedBy>
  <dcterms:modified xsi:type="dcterms:W3CDTF">2015-10-12T17:29:00Z</dcterms:modified>
  <cp:revision>4</cp:revision>
  <dc:subject/>
  <dc:title/>
</cp:coreProperties>
</file>