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0333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речие   7 клас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падались и большие поляны где лес был весь вырубл…н на таких полянках паслись мал…нькие сосенки залитые солнцем. Казалось, матёрые деревья выпустили своих детиш…к поиграть да порезвит…ся а  придёт вечер  и позовут обратно под свой тёмный и мрач…ный поло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 было цв…тение сосны. Стоило ударить палкой как облачко густо желте…щее осыпало нас. Медле(н,нн)о оседала в бе…ветрии золотая пыльц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Ещё вчера ещё сегодня утром мы пр…нуждённые жить в четырёх стенах захмелели от всего этого от боровых цветов от солнца пахнущ… смолой и хвоёй. Меня ещё сдерживал рюкзак а Роза убегала вперёд и кричала оттуда что попадались ландыши. </w:t>
            </w:r>
            <w:r>
              <w:rPr>
                <w:i/>
                <w:sz w:val="28"/>
                <w:szCs w:val="28"/>
                <w:u w:val="single"/>
              </w:rPr>
              <w:t>Углубляясь в лес она возвращалась напуга(н,нн)ая огромной птице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пределите тип, стиль текс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заглавьте текс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ишите изобразительные средства, назовите их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ите  все виды разбор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пишите текст, вставьте пропущенные буквы, знаки препина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дчеркните в тексте причастные и деепричастные оборот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ишите все наречия, определите разряд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ите синтаксический разбор выделенного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речие.      7 клас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одро хорошо идти по земле ранн…м утром. Воздух ещё не ставший знойным пр…ятно освежа…т гортань и грудь. Солнце ещё (не) вошедшее в силу греет бережно и ласко…о. Под косыми лучами утреннего света всё кажется выпуклым и мостик через канаву и деревья влажно поблёск…вая стоят румяные и  ярк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лесу изредк… попадаются болотца с черне…щей травой возле них. Иногда из глубины леса прибежит ручеёк. Он пересекает дорогу торопливо скрываясь в лесу. А в одном месте к нашим ногам  выполз из лесного мрака, словно гиган…ский удав сочный пышный нестерпимо яркий поток мха. В середине его (не)естественно струясь золотился кофейно-коричневый ручеёк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    </w:t>
            </w:r>
            <w:r>
              <w:rPr>
                <w:i/>
                <w:sz w:val="28"/>
                <w:szCs w:val="28"/>
                <w:u w:val="single"/>
              </w:rPr>
              <w:t>Из ручейка текущего в мягком и пышном зелёном ложе мы черпали воду  горстями  напиваясь досыт…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Определите тип, стиль текст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Озаглавьте текст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Выпишите изобразительные средства, назовите их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Выполните  все виды разборов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.Спишите текст, вставьте пропущенные буквы, знаки препина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.Подчеркните в тексте причастные и деепричастные оборот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.Выпишите все наречия, определите разряд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8.Выполните синтаксический разбор выделенного предложе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4:02:00Z</dcterms:created>
  <dc:creator>Батулина Наталья</dc:creator>
  <dc:description/>
  <cp:keywords/>
  <dc:language>en-US</dc:language>
  <cp:lastModifiedBy>SamLab.ws</cp:lastModifiedBy>
  <cp:lastPrinted>2011-10-27T08:40:00Z</cp:lastPrinted>
  <dcterms:modified xsi:type="dcterms:W3CDTF">2011-10-27T04:42:00Z</dcterms:modified>
  <cp:revision>4</cp:revision>
  <dc:subject/>
  <dc:title>Наречие   7 класс</dc:title>
</cp:coreProperties>
</file>