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 Носители информ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сто урока: </w:t>
      </w:r>
      <w:r>
        <w:rPr>
          <w:rFonts w:cs="Times New Roman" w:ascii="Times New Roman" w:hAnsi="Times New Roman"/>
          <w:sz w:val="28"/>
          <w:szCs w:val="28"/>
        </w:rPr>
        <w:t>Урок №3 в разделе «Информация вокруг нас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 обучения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, работа в пар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ходный уровень умений и навык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зна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онятия: </w:t>
      </w:r>
      <w:r>
        <w:rPr>
          <w:rFonts w:cs="Times New Roman" w:ascii="Times New Roman" w:hAnsi="Times New Roman"/>
          <w:sz w:val="28"/>
          <w:szCs w:val="28"/>
        </w:rPr>
        <w:t>информация,  информационные процессы, ввод информации, х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ила: </w:t>
      </w:r>
      <w:r>
        <w:rPr>
          <w:rFonts w:cs="Times New Roman" w:ascii="Times New Roman" w:hAnsi="Times New Roman"/>
          <w:sz w:val="28"/>
          <w:szCs w:val="28"/>
        </w:rPr>
        <w:t>ТБ, поведения в кабинете информатики,  работы с мышью и клавиатурой, ввода и редактирования текста в текстовом редакторе Блокн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начение: </w:t>
      </w:r>
      <w:r>
        <w:rPr>
          <w:rFonts w:cs="Times New Roman" w:ascii="Times New Roman" w:hAnsi="Times New Roman"/>
          <w:sz w:val="28"/>
          <w:szCs w:val="28"/>
        </w:rPr>
        <w:t>клавиш на клавиатуре, значков и других объектов интерфейса, основных устройств компью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щиеся умеют: </w:t>
      </w:r>
      <w:r>
        <w:rPr>
          <w:rFonts w:cs="Times New Roman" w:ascii="Times New Roman" w:hAnsi="Times New Roman"/>
          <w:sz w:val="28"/>
          <w:szCs w:val="28"/>
        </w:rPr>
        <w:t>вводить и редактировать текст в среде ТР Блокнот, работать с объектами интерфейса с помощью мы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ное обеспечение: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 ТР Блокн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е компьютеры, мультимедиа проектор, экран, карточки с заданиями для самостоятельной работы, карточки для анализа свойств носителей информации, носители информации (дискета, магнитные кассеты, флеш-память, компакт-диск, бумага, папирус), карточки с заданиями для работы в Т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499"/>
        <w:ind w:left="2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Краткая психолого – педагогическая характеристика  5 Б класса (группа 1)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499"/>
        <w:ind w:left="2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99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группе 12 учащихся: 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вочек и    5 мальчиков.</w:t>
      </w:r>
    </w:p>
    <w:p>
      <w:pPr>
        <w:pStyle w:val="Normal"/>
        <w:shd w:fill="FFFFFF" w:val="clear"/>
        <w:spacing w:lineRule="exact" w:line="4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циометрического обследования </w:t>
      </w:r>
      <w:r>
        <w:rPr>
          <w:rFonts w:cs="Times New Roman" w:ascii="Times New Roman" w:hAnsi="Times New Roman"/>
          <w:sz w:val="28"/>
          <w:szCs w:val="28"/>
        </w:rPr>
        <w:t>показал, что отношения в классе доброжелательные, конфликтные</w:t>
      </w:r>
    </w:p>
    <w:p>
      <w:pPr>
        <w:pStyle w:val="Normal"/>
        <w:shd w:fill="FFFFFF" w:val="clear"/>
        <w:spacing w:lineRule="exact" w:line="437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 возникают редко, ребята внимательны друг к другу.</w:t>
      </w:r>
    </w:p>
    <w:p>
      <w:pPr>
        <w:pStyle w:val="Normal"/>
        <w:shd w:fill="FFFFFF" w:val="clear"/>
        <w:spacing w:lineRule="exact" w:line="437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Лидерами» </w:t>
      </w:r>
      <w:r>
        <w:rPr>
          <w:rFonts w:cs="Times New Roman" w:ascii="Times New Roman" w:hAnsi="Times New Roman"/>
          <w:sz w:val="28"/>
          <w:szCs w:val="28"/>
        </w:rPr>
        <w:t>в группе являются: Редькина Виталина, Орешин Святослав, Петрова Владислава;</w:t>
      </w:r>
    </w:p>
    <w:p>
      <w:pPr>
        <w:pStyle w:val="Normal"/>
        <w:shd w:fill="FFFFFF" w:val="clear"/>
        <w:spacing w:lineRule="exact" w:line="437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почитаемые»: </w:t>
      </w:r>
      <w:r>
        <w:rPr>
          <w:rFonts w:cs="Times New Roman" w:ascii="Times New Roman" w:hAnsi="Times New Roman"/>
          <w:bCs/>
          <w:sz w:val="28"/>
          <w:szCs w:val="28"/>
        </w:rPr>
        <w:t>Квас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ихаил</w:t>
      </w:r>
      <w:r>
        <w:rPr>
          <w:rFonts w:cs="Times New Roman" w:ascii="Times New Roman" w:hAnsi="Times New Roman"/>
          <w:sz w:val="28"/>
          <w:szCs w:val="28"/>
        </w:rPr>
        <w:t>, Шаповалова Анна,Шумаева Мария;</w:t>
      </w:r>
    </w:p>
    <w:p>
      <w:pPr>
        <w:pStyle w:val="Normal"/>
        <w:shd w:fill="FFFFFF" w:val="clear"/>
        <w:spacing w:lineRule="exact" w:line="437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нятые»: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ведкина Наталья, Забродина Екатерина, Киреева Анна, Скворцов Александр, Казаков Владимир; </w:t>
      </w:r>
    </w:p>
    <w:p>
      <w:pPr>
        <w:pStyle w:val="Normal"/>
        <w:shd w:fill="FFFFFF" w:val="clear"/>
        <w:spacing w:lineRule="exact" w:line="437" w:before="5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твергаемые»: </w:t>
      </w:r>
      <w:r>
        <w:rPr>
          <w:rFonts w:cs="Times New Roman" w:ascii="Times New Roman" w:hAnsi="Times New Roman"/>
          <w:bCs/>
          <w:sz w:val="28"/>
          <w:szCs w:val="28"/>
        </w:rPr>
        <w:t>Якуничев Ив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437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дущих учебных мотивов </w:t>
      </w:r>
      <w:r>
        <w:rPr>
          <w:rFonts w:cs="Times New Roman" w:ascii="Times New Roman" w:hAnsi="Times New Roman"/>
          <w:sz w:val="28"/>
          <w:szCs w:val="28"/>
        </w:rPr>
        <w:t>показывает, что наиболее предпочтительными явля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44" w:leader="none"/>
          <w:tab w:val="left" w:pos="4435" w:leader="none"/>
        </w:tabs>
        <w:autoSpaceDE w:val="false"/>
        <w:spacing w:lineRule="exact" w:line="475"/>
        <w:ind w:left="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моциональный мотив</w:t>
        <w:tab/>
        <w:tab/>
        <w:t>(92 %)      у 11   человек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44" w:leader="none"/>
          <w:tab w:val="left" w:pos="4426" w:leader="none"/>
        </w:tabs>
        <w:autoSpaceDE w:val="false"/>
        <w:spacing w:lineRule="exact" w:line="475"/>
        <w:ind w:left="384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циальный мотив</w:t>
        <w:tab/>
        <w:tab/>
        <w:t>(75 %)        у 9   человек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475"/>
        <w:ind w:left="384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й мотив </w:t>
        <w:tab/>
        <w:tab/>
        <w:t xml:space="preserve"> (83 %)       у 10   человек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exact" w:line="437"/>
        <w:ind w:left="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очный мотив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83 %)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iCs/>
          <w:sz w:val="28"/>
          <w:szCs w:val="28"/>
        </w:rPr>
        <w:t>10    человек</w:t>
      </w:r>
    </w:p>
    <w:p>
      <w:pPr>
        <w:pStyle w:val="Normal"/>
        <w:shd w:fill="FFFFFF" w:val="clear"/>
        <w:spacing w:lineRule="exact" w:line="437" w:before="5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есколько лидеров, поэтому присутствует соревновательный мотив.</w:t>
      </w:r>
    </w:p>
    <w:p>
      <w:pPr>
        <w:pStyle w:val="Normal"/>
        <w:shd w:fill="FFFFFF" w:val="clear"/>
        <w:spacing w:lineRule="exact" w:line="437"/>
        <w:ind w:left="10" w:right="5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сочетание учебных мотивов является благоприятным для формирования мотивации учебной деятельности. Большинство учащихся группы отличаются умением владеть собственным поведением в различных ситуациях, способностью самостоятельно управлять своими действиями. Вместе с тем, дети очень эмоциональны.</w:t>
      </w:r>
    </w:p>
    <w:p>
      <w:pPr>
        <w:pStyle w:val="Normal"/>
        <w:shd w:fill="FFFFFF" w:val="clear"/>
        <w:spacing w:lineRule="exact" w:line="437"/>
        <w:ind w:right="5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сиходиагнос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ровня тревожности </w:t>
      </w:r>
      <w:r>
        <w:rPr>
          <w:rFonts w:cs="Times New Roman" w:ascii="Times New Roman" w:hAnsi="Times New Roman"/>
          <w:sz w:val="28"/>
          <w:szCs w:val="28"/>
        </w:rPr>
        <w:t xml:space="preserve">учащихся показали, что у 100 % учеников общий уровень тревожности в школе в пределах нормы, при этом: у 25 % уч-ся - </w:t>
      </w:r>
      <w:r>
        <w:rPr>
          <w:rFonts w:cs="Times New Roman" w:ascii="Times New Roman" w:hAnsi="Times New Roman"/>
          <w:i/>
          <w:iCs/>
          <w:sz w:val="28"/>
          <w:szCs w:val="28"/>
        </w:rPr>
        <w:t>страх проверки знаний; у</w:t>
      </w:r>
      <w:r>
        <w:rPr>
          <w:rFonts w:cs="Times New Roman" w:ascii="Times New Roman" w:hAnsi="Times New Roman"/>
          <w:sz w:val="28"/>
          <w:szCs w:val="28"/>
        </w:rPr>
        <w:t xml:space="preserve">  17 % уч-ся 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ах самовыражения; </w:t>
      </w:r>
      <w:r>
        <w:rPr>
          <w:rFonts w:cs="Times New Roman" w:ascii="Times New Roman" w:hAnsi="Times New Roman"/>
          <w:sz w:val="28"/>
          <w:szCs w:val="28"/>
        </w:rPr>
        <w:t xml:space="preserve">у  8 % уч-ся - </w:t>
      </w:r>
      <w:r>
        <w:rPr>
          <w:rFonts w:cs="Times New Roman" w:ascii="Times New Roman" w:hAnsi="Times New Roman"/>
          <w:i/>
          <w:iCs/>
          <w:sz w:val="28"/>
          <w:szCs w:val="28"/>
        </w:rPr>
        <w:t>страх не соответствовать ожиданиям окружающих.</w:t>
      </w:r>
      <w:r>
        <w:rPr>
          <w:rFonts w:cs="Times New Roman" w:ascii="Times New Roman" w:hAnsi="Times New Roman"/>
          <w:sz w:val="28"/>
          <w:szCs w:val="28"/>
        </w:rPr>
        <w:t xml:space="preserve">Психодиагно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щей самооценки </w:t>
      </w:r>
      <w:r>
        <w:rPr>
          <w:rFonts w:cs="Times New Roman" w:ascii="Times New Roman" w:hAnsi="Times New Roman"/>
          <w:sz w:val="28"/>
          <w:szCs w:val="28"/>
        </w:rPr>
        <w:t>уч-ся выявила, что у 75 % уч-ся адекватная самооценка, у 17 % ( 2 человека) - низкая самооценка, у 8% (1 человек) – завышенная самооценка.</w:t>
      </w:r>
    </w:p>
    <w:p>
      <w:pPr>
        <w:pStyle w:val="Normal"/>
        <w:shd w:fill="FFFFFF" w:val="clear"/>
        <w:spacing w:lineRule="exact" w:line="437"/>
        <w:ind w:left="5" w:righ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собенносте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ботоспособности и типов внимания </w:t>
      </w:r>
      <w:r>
        <w:rPr>
          <w:rFonts w:cs="Times New Roman" w:ascii="Times New Roman" w:hAnsi="Times New Roman"/>
          <w:sz w:val="28"/>
          <w:szCs w:val="28"/>
        </w:rPr>
        <w:t>показал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устойчивым, продуктивным, произвольным вниманием обладают 33 %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-ся (4 человека). </w:t>
      </w:r>
      <w:r>
        <w:rPr>
          <w:rFonts w:cs="Times New Roman" w:ascii="Times New Roman" w:hAnsi="Times New Roman"/>
          <w:sz w:val="28"/>
          <w:szCs w:val="28"/>
        </w:rPr>
        <w:t xml:space="preserve">У этих ребят высокий уровень волевой саморегуляции, работоспособности, они хорошо усваивают учебный материал, быстро переключаются с одного вида деятельности на другой. Их отличает самостоятельность и настойчивость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2 %уч-ся (5 человек) </w:t>
      </w:r>
      <w:r>
        <w:rPr>
          <w:rFonts w:cs="Times New Roman" w:ascii="Times New Roman" w:hAnsi="Times New Roman"/>
          <w:sz w:val="28"/>
          <w:szCs w:val="28"/>
        </w:rPr>
        <w:t>имеют средний уровень работоспособности, внимание произвольное, устойчивость и продуктивность средняя (к концу работы проявляется утомление). У обучающихся этих двух условных групп достаточно развита способность распределять внимание, то есть одновременно вести наблюдения, делать записи и анализировать результаты, что важно для изучения данного предмета. Эта способность делает обучение данных групп уч-ся более продуктивным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25 %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-ся (3 человека) </w:t>
      </w:r>
      <w:r>
        <w:rPr>
          <w:rFonts w:cs="Times New Roman" w:ascii="Times New Roman" w:hAnsi="Times New Roman"/>
          <w:sz w:val="28"/>
          <w:szCs w:val="28"/>
        </w:rPr>
        <w:t>отмечен низкий уровень работоспособности. Это дети с рассеянным вниманием, довольно часто пропускают уроки по различным причинам. Они не способны к длительной сосредоточенной работе, им трудно выдержать темп урока, в котором работает класс, поэтому этим ученикам требуется индивидуальный подход и консультации учителя.  Высокий уровень интереса к урокам информатики  проявляют 50 % учеников ( 6 человек). Они активно работают на уроке, выполняют дополнительные задания. Часть класса - 42 % - проявляют средний уровень интереса к предмету. Они хорошо работают на уроке, выполняют домашние задания, могут выполнить и дополнительное задание, но инициатива при этом исходит от</w:t>
      </w:r>
    </w:p>
    <w:p>
      <w:pPr>
        <w:pStyle w:val="Normal"/>
        <w:shd w:fill="FFFFFF" w:val="clear"/>
        <w:spacing w:lineRule="exact" w: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. Низкий уровень интереса наблюдается у 1 ученика (8%).</w:t>
      </w:r>
    </w:p>
    <w:p>
      <w:pPr>
        <w:pStyle w:val="Normal"/>
        <w:shd w:fill="FFFFFF" w:val="clear"/>
        <w:spacing w:lineRule="exact" w:line="43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тест умственного развит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ШТУР </w:t>
      </w:r>
      <w:r>
        <w:rPr>
          <w:rFonts w:cs="Times New Roman" w:ascii="Times New Roman" w:hAnsi="Times New Roman"/>
          <w:sz w:val="28"/>
          <w:szCs w:val="28"/>
        </w:rPr>
        <w:t xml:space="preserve">форма А), выявляющий общ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ъем знаний, </w:t>
      </w:r>
      <w:r>
        <w:rPr>
          <w:rFonts w:cs="Times New Roman" w:ascii="Times New Roman" w:hAnsi="Times New Roman"/>
          <w:sz w:val="28"/>
          <w:szCs w:val="28"/>
        </w:rPr>
        <w:t>имеющихся у обучающихся, а также позволяющий оценить степень развития мыслительных операций - классификации, обобщения, логики, показывает: - общий средний показатель по классу составляет 92 балла из 138 возмож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437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средний уровень осведомленности, умения обобщать, находить логические связи между понятиями и явлен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437"/>
        <w:ind w:left="19" w:right="1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ет затруднение умение абстрагироваться, отвлекаться от частных признаков, объединять   и классифицировать предметы по определенным признакам.</w:t>
      </w:r>
    </w:p>
    <w:p>
      <w:pPr>
        <w:pStyle w:val="Normal"/>
        <w:shd w:fill="FFFFFF" w:val="clear"/>
        <w:spacing w:lineRule="exact" w:line="437" w:before="5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учеников данной группы преоблада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есно - логический тип мышления </w:t>
      </w:r>
      <w:r>
        <w:rPr>
          <w:rFonts w:cs="Times New Roman" w:ascii="Times New Roman" w:hAnsi="Times New Roman"/>
          <w:sz w:val="28"/>
          <w:szCs w:val="28"/>
        </w:rPr>
        <w:t>(лёвополушарные).  Они с удовольствием принимают участие в беседе, обсуждениях, поисках решения поставленной проблемы.</w:t>
      </w:r>
    </w:p>
    <w:p>
      <w:pPr>
        <w:pStyle w:val="Normal"/>
        <w:shd w:fill="FFFFFF" w:val="clear"/>
        <w:spacing w:lineRule="exact" w:line="437"/>
        <w:ind w:lef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хся класса отлича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моциональная устойчивость, </w:t>
      </w:r>
      <w:r>
        <w:rPr>
          <w:rFonts w:cs="Times New Roman" w:ascii="Times New Roman" w:hAnsi="Times New Roman"/>
          <w:sz w:val="28"/>
          <w:szCs w:val="28"/>
        </w:rPr>
        <w:t>они адекватно реагируют на дисциплинарные замечания и критику выполненной работы.</w:t>
      </w:r>
    </w:p>
    <w:p>
      <w:pPr>
        <w:pStyle w:val="Normal"/>
        <w:shd w:fill="FFFFFF" w:val="clear"/>
        <w:spacing w:lineRule="exact" w:line="437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лада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рительная и моторная </w:t>
      </w:r>
      <w:r>
        <w:rPr>
          <w:rFonts w:cs="Times New Roman" w:ascii="Times New Roman" w:hAnsi="Times New Roman"/>
          <w:sz w:val="28"/>
          <w:szCs w:val="28"/>
        </w:rPr>
        <w:t>виды памяти.</w:t>
      </w:r>
    </w:p>
    <w:p>
      <w:pPr>
        <w:pStyle w:val="Normal"/>
        <w:shd w:fill="FFFFFF" w:val="clear"/>
        <w:spacing w:lineRule="exact" w:line="437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уровень сформированности знаний и умений для изучения данной темы весьма благоприятный.</w:t>
      </w:r>
    </w:p>
    <w:p>
      <w:pPr>
        <w:pStyle w:val="Normal"/>
        <w:shd w:fill="FFFFFF" w:val="clear"/>
        <w:spacing w:lineRule="exact" w:line="437" w:before="5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все хотят учиться хорош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арактеристика составлена при помощи школьного психолога Гусихиной О.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 урок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чащимся представление о древних и современных носителях информации, показать разнообразие носителей информации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сравнивать различные носители информации по форме представления информации, по длительности хранения, по удобству и легкости в обращен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, работая в парах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бобщать и делать вывод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предмету; развивать память, внимание, словесно-логическое мышление, формировать потребность в обучении и саморазвит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знавательный интерес, открывая новые знания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ответственности и толерантности;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 (1 мин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и их коррекция (2 мин.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наний: самостоятельная работа с взаимной проверкой в парах. (6 мин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урока. Экскурс в историю носителей информации. (3 мин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. (1 мин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решения. (5 мин.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 (1 мин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систематизация полученных знаний. (9 мин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на ПК. (9 мин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 урока. Домашнее задание. (3 мин)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урока сопровождается компьютерной презентацие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680"/>
        <w:gridCol w:w="3324"/>
        <w:gridCol w:w="3325"/>
      </w:tblGrid>
      <w:tr>
        <w:trPr/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, время</w:t>
            </w:r>
          </w:p>
        </w:tc>
        <w:tc>
          <w:tcPr>
            <w:tcW w:w="8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 (1 ми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. Отмечает отсутствующих. Проверяет готовность учащихся к уроку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рок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класс на рабочий ритм. Мобилизовать учащихся для включения в учебный процесс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знаний и их коррекция.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: «Ребята, о чем мы с вами говорили на прошлом уроке?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вайте вспомним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акие виды памяти использует человек для хранения информации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ем отличается внутренняя память человека от внешней памят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очему мы называем оперативной информацию, которую помним наизусть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руки и отвечают: «О хранении информации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«Внутреннюю и внешнюю памят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числяют особенности внутренней и внешней памя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тому что она всегда доступна и мы можем ею быстро, оперативно воспользоваться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Определение уровня знаний и умений, их коррекция при необходимости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: самостоятельная работа с взаимной проверкой в парах. (6 мин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, вспомнили материал прошлого урока. Давайте теперь проверим себя и друг друга. Нужно ответить на вопросы, напечатанные на карточках, письменно. После этого вам нужно будет взять карточку соседа и проверить правильность его ответов. Критерии оценки на экране. Каждый из вас получит оценку за эту работу. Она будет складываться из правильности ваших ответов и правильности проверки. Результаты будут объявлены на следующем урок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ет работы, спрашивает класс: «Поднимите руки, кто поставил своему соседу «5», теперь – кто поставил «4».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самостоятельную работу на карточках (см. приложение 1), затем обмениваются карточкам и выполняют взаимопроверку, выставляют друг другу оце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руки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лученных знаний. Развитие коммуникативных навыков, толерантности. Устанавливается степень усвоения учащимися материала  по теме «хранение информации»,  умение находить свои и  чужие ошибки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. Экскурс в историю носителей информации. (3 мин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3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йчас я расскажу вам древнюю притчу: </w:t>
            </w:r>
          </w:p>
          <w:p>
            <w:pPr>
              <w:pStyle w:val="Normal"/>
              <w:spacing w:lineRule="atLeast" w:line="255" w:before="3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одного восточного паши сломался механический соловей, которого он очень любил. И он приглашает мастера. Мастер походил, походил вокруг соловья, внимательно посмотрел, взял в руки молоток и ударил один раз. И вдруг соловей запел. Довольный паша говорит мастеру,- Сколько я должен тебе?  - Тысячу монет, - отвечает мастер. Паша возмутился: - Как! За один удар молотком тысячу монет? - Нет, говорит мастер. Удар молотком стоит 1 монету. Знание же, куда его нанести, стоит 999. </w:t>
            </w:r>
          </w:p>
          <w:p>
            <w:pPr>
              <w:pStyle w:val="Normal"/>
              <w:spacing w:lineRule="atLeast" w:line="255" w:before="3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нашем мире очень важно обладать знаниями, то есть информаци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временном обществе говорят: «Кто владеет информацией, тот владеет миром».  Но мы с вами должны понимать, что мало владеть информацией, ее нужно суметь сохранить, чтобы затем использовать. Тема нашего урока «Носители информаци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показ презентации о разнообразных носителях информации. «Носитель информации – это любой материальный объект, используемый для хранения на нем информации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 об истории носителей информации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дит организация и направление к цели познавательной  деятельности учащихс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ся  межпредметные  связи изучаемого материала (информатики и  истории Древнего мир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. (1 ми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 все сейчас парами, так как сидите, отправитесь в «исследовательские экспедиции». Каждая пара будет «исследовать» свои носители информации по определенному плану. Ваша задача: найти идеальный носитель информаци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. самый лучший. Как вы думаете, какими свойствами он должен обладать? К сожалению, вы пока не умеете измерять количество информации, поэтому на вопрос о том, сколько информации может хранить тот или иной носитель, вы ответить в своих «исследованиях» не сможете. Когда вы вернетесь из экспедиции, мы все вместе обработаем собранную вами информацию и решим: какой же носитель самый лучший, надежный, удобный  и т.д. Итак, в путь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думают, предлагают варианты: надежный, легкий, может хранить очень  много информации, может хранить любую информацию…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, показ практической  значимости ее решения, настрой  на получение новых  знаний. Мотивация к  логическому мышлению, к активной работе в  парах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шения. (5 мин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парам бланки для сбора информации  (см. приложение 2) и  носители:  бумага, компакт-диск, дискета, флеш-память, папирус, видеокасс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ует работу пар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записывают результаты в бланки ответов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работа в парах. Уместен небольшой рабочий шум. Решается задача воспитания толерантности, развиваются коммуникативные навыки,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логически мыслить, анализировать.  Воспитывается познавательный интере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 что ж, вы очень упорно работали, пора и отдохнут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ем сидя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Исходное положение. Ударять по очереди каждым пальчиком по столу, как по клавишам, сопровождая движения пальцев ритмичным послоговым проговариванием скороговорки. </w:t>
            </w:r>
          </w:p>
          <w:p>
            <w:pPr>
              <w:pStyle w:val="Style16"/>
              <w:rPr/>
            </w:pPr>
            <w:r>
              <w:rPr>
                <w:i/>
                <w:iCs/>
                <w:color w:val="000000"/>
              </w:rPr>
              <w:t>Мы то-па-ли, мы то-па-ли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i/>
                <w:iCs/>
                <w:color w:val="000000"/>
              </w:rPr>
              <w:t>До то-по-ля до-то-па-ли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i/>
                <w:iCs/>
                <w:color w:val="000000"/>
              </w:rPr>
              <w:t>До то-по-ля до-то-па-ли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i/>
                <w:iCs/>
                <w:color w:val="000000"/>
              </w:rPr>
              <w:t>Чуть но-ги не от-то-па-л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Две ладошки одновременно сжать в кулачки и поставить на стол, затем одновременно выпрямить пальчики и прижать ладони к столу. Повторить 3–5 раз. </w:t>
            </w:r>
          </w:p>
          <w:p>
            <w:pPr>
              <w:pStyle w:val="Style16"/>
              <w:rPr/>
            </w:pPr>
            <w:r>
              <w:rPr>
                <w:i/>
                <w:iCs/>
                <w:color w:val="000000"/>
              </w:rPr>
              <w:t>Кулачок – ладошк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Я иду, как кош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полняют несколько упражнений для глаз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ослабления зрения, ухудшения осанки.  Развитие  мелкой моторики. Снятие  напряжения, отдых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 (9 мин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 что ж, наши «исследователи» завершили свои изыскания, пора обработать добытую ими информацию.  Представитель каждой пары рассказывает о результатах своих «исследований», а мы все вместе слушаем и обсуждаем его сообщение». Обобщенный материал высвечивается на экране (см. приложение 3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вами очень хорошо потрудились сегодня и много всего узнали, а чтобы все совместно добытые знания не пропали даром, я каждому из вас даю листочек с основным материалом  сегодняшнего урока: вы приклейте его, пожалуйста, в свои тетради.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готовятся к ответ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ар по очереди отвечают, остальные обсуждают. Исправляются ошибки и неточности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лученных знаний.  Развитие умения анализирова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елать выводы. 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 ПК ( 9 ми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бята, я предлагаю вам выразить свое отношение к сегодняшней нашей теме в виде синквейна, который вам нужно будет составить и набрать в текстовом редакторе Блокнот. Напомню правила составления синквейна, они на экран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ех, кто быстро и хорошо справится с заданием, я приготовила дополнительное задание». (см. приложение 4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ит за работой учащихся, помогает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Сохраните свои работы в своей папке. Я к следующему уроку их распечатаю, оценю и зачитаю лучшие. Ну что ж, закончили работу, вернулись на свои мест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олодцы, но на мой взгляд самый интересный синквейн получился у …» Зачитывает его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за ПК, работаю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ются на свои мес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лавиатурных навыков, словесно-логического мышления, формирование  потребности в обучении и саморазвитии. Рефлексия полученных знаний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 Домашнее задание. (3 мин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 все сегодня очень хорошо поработали, но ответа на главный вопрос мы с вами так и не получили:  какой носитель информации идеален?  Можем ли мы отказаться от других носителей и использовать только его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ие носители уже ушли или уходят в прошлое, им на смену приходят другие. Скажите, какой носитель информации сопровождает человечество с древних времен до наших дней, и мы не хотим и не можем с ним расстаться до сих пор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но. Как вы думаете, чего еще не хватает современным носителям информации? Какие свойства они приобретут в будущем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можно». В связи с этим предлагаю вам творческое домашнее задание: нарисовать на альбомном листе информационный носитель будущего и описать его свойст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ще: параграф 1.4, желающим прочитать параграфы 3.1-3.3 об истории развития носителей информации, в рабочей тетради №3 стр.4.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нравился ли вам урок?  Оцените, пожалуйста, свои впечатления от урока цветом:  красный – все понравилось; желтый – понравилось, но не все;  зеленый   - не понравилось.   А теперь оцените свою работу на уроке. А вот как я оцениваю вашу работу в парах».  Объявляет оце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спасибо, до свидания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: «Нет такого носителя. Каждый хорош по-своему. Нельзя отказаться от других.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: «Бумаг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ют, предполагают: «Носители смогут хранить запахи, настроения, впечатления, чувства…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цветные квадрат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ются с учителем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лученных знаний и  умений, коммуникативных навыков, умения работать  в парах. Анализ,  оценка успешности достижения  цел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2-3 примера оперативной информа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кажите «+» и « - » внешней памяти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1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или -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амя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ъем храним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лительность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корость досту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дчеркните, какие виды информации нельзя хранить на компьютер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текс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пах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рисун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впечат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музы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ощу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2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ому виду памяти: внешнему или внутреннему относится записная книж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«+» и « - » внутренней  памя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1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или -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амя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ъем храним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лительность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корость досту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дчеркните, какие виды информации можно хранить на компьютер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числ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текс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п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зву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рисун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ощущ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ассмотрите носитель информации и впишите его название в таблиц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черкните все правильные на ваш взгляд утверждения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3969"/>
        <w:gridCol w:w="34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ос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едставления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 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бство и легкость в обращен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числовая информ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текстовая информ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графическая информ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вуковая информ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иде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долго можно хранить информаци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еся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небольшой размер и в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ольшой размер или в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еобходимо специальное устройство для использования этого нос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оситель можно использовать без дополнительных устрой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3544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ос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представления информ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 хра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бство и легкость в обращ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мага,папиру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исл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ст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.графическ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хранить информаци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е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небольшой размер и ве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оситель можно использовать без дополнительных устройст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гнитная лент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к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числ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текст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графическ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звук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виде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хранить информаци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небольшой размер и ве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специальное устройство для использования этого носител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пакт-ди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числ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текст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графическ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звук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виде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хранить информ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 месяц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небольшой размер и ве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Необходимо специальное устройство для использования этого носител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леш-памя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числ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текст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графическ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звуковая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виде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хранить информацию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небольшой размер и ве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специальное устройство для использования этого носителя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печатать  данные слова, составить из них  и напечатать слова, связанные с информатикой или компьютером. Буквы в словах могут переставляться, </w:t>
      </w:r>
    </w:p>
    <w:p>
      <w:pPr>
        <w:pStyle w:val="Style17"/>
        <w:rPr/>
      </w:pPr>
      <w:r>
        <w:rPr>
          <w:sz w:val="28"/>
          <w:szCs w:val="28"/>
        </w:rPr>
        <w:t xml:space="preserve">например: Овод, диск  - </w:t>
      </w:r>
      <w:r>
        <w:rPr>
          <w:i/>
          <w:iCs/>
          <w:sz w:val="28"/>
          <w:szCs w:val="28"/>
        </w:rPr>
        <w:t>дисковод.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ка, си  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, процесс 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, кони 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ния, форма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54:00Z</dcterms:created>
  <dc:creator>Горбачёва</dc:creator>
  <dc:description/>
  <cp:keywords/>
  <dc:language>en-US</dc:language>
  <cp:lastModifiedBy>Laborantskaja</cp:lastModifiedBy>
  <dcterms:modified xsi:type="dcterms:W3CDTF">2010-12-06T08:12:00Z</dcterms:modified>
  <cp:revision>33</cp:revision>
  <dc:subject/>
  <dc:title/>
</cp:coreProperties>
</file>