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</w:t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кружающему миру </w:t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2-В классе </w:t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 ОУ Починковской СОШ</w:t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b/>
          <w:sz w:val="28"/>
          <w:szCs w:val="28"/>
        </w:rPr>
        <w:t>Тема урока.</w:t>
      </w:r>
      <w:r>
        <w:rPr>
          <w:sz w:val="28"/>
          <w:szCs w:val="28"/>
        </w:rPr>
        <w:t xml:space="preserve"> Значение воды для всего живого на Земле.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ая цель</w:t>
      </w:r>
      <w:r>
        <w:rPr>
          <w:sz w:val="28"/>
          <w:szCs w:val="28"/>
        </w:rPr>
        <w:t>: практическая реализация на уроке метода самостоятельного поиска на предлагаемый вопрос.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проблемы:</w:t>
      </w:r>
    </w:p>
    <w:p>
      <w:pPr>
        <w:pStyle w:val="Normal"/>
        <w:numPr>
          <w:ilvl w:val="0"/>
          <w:numId w:val="3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много ли на Земле питьевой воды, из каких источников её берут.</w:t>
      </w:r>
    </w:p>
    <w:p>
      <w:pPr>
        <w:pStyle w:val="Normal"/>
        <w:numPr>
          <w:ilvl w:val="0"/>
          <w:numId w:val="3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как можно сохранять чистоту питьевой воды.</w:t>
      </w:r>
    </w:p>
    <w:p>
      <w:pPr>
        <w:pStyle w:val="Normal"/>
        <w:ind w:left="360"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понятия: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питьевая вода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водопой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колодец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фильтрование воды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загрязнение воды</w:t>
      </w:r>
    </w:p>
    <w:p>
      <w:pPr>
        <w:pStyle w:val="Normal"/>
        <w:numPr>
          <w:ilvl w:val="0"/>
          <w:numId w:val="7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меры экономного использования питьевой воды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  <w:t>- умение работать с разными источниками информации.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детей: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анализируют свои знания и наблюдения о питьевой  воде и её источниках;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рассуждают о значении воды для растений, животных, человека;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обсуждают мировую экологическую проблему нехватки питьевой воды;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предлагают меры экономного её расходования;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фильтруют загрязнённую воду в процессе проведения опыта;</w:t>
      </w:r>
    </w:p>
    <w:p>
      <w:pPr>
        <w:pStyle w:val="Normal"/>
        <w:numPr>
          <w:ilvl w:val="0"/>
          <w:numId w:val="6"/>
        </w:numPr>
        <w:ind w:left="720" w:right="-538" w:hanging="360"/>
        <w:rPr>
          <w:sz w:val="28"/>
          <w:szCs w:val="28"/>
        </w:rPr>
      </w:pPr>
      <w:r>
        <w:rPr>
          <w:sz w:val="28"/>
          <w:szCs w:val="28"/>
        </w:rPr>
        <w:t>обобщают изученное на уроке.</w:t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7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53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момент. </w:t>
            </w:r>
          </w:p>
          <w:p>
            <w:pPr>
              <w:pStyle w:val="Normal"/>
              <w:spacing w:before="280" w:after="280"/>
              <w:ind w:left="360" w:right="-538" w:hanging="0"/>
              <w:rPr/>
            </w:pPr>
            <w:r>
              <w:rPr>
                <w:sz w:val="28"/>
                <w:szCs w:val="28"/>
              </w:rPr>
              <w:t>У природы живые краски,</w:t>
              <w:br/>
              <w:t>И пусть живёт она без опаски.</w:t>
              <w:br/>
              <w:t>Пусть живут и звери, и птицы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усть человека никто не боится!</w:t>
              <w:br/>
              <w:t>        Пусть зеленеют парки и сады,</w:t>
              <w:br/>
              <w:t xml:space="preserve">        Пусть будет радостно от этой красоты!</w:t>
              <w:br/>
              <w:t>        Будем беречь природу:</w:t>
              <w:br/>
              <w:t xml:space="preserve">        Землю, лес, поля и воду.</w:t>
            </w:r>
          </w:p>
          <w:p>
            <w:pPr>
              <w:pStyle w:val="Normal"/>
              <w:spacing w:before="280" w:after="280"/>
              <w:ind w:left="360" w:right="-53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месте:      </w:t>
            </w:r>
            <w:r>
              <w:rPr>
                <w:color w:val="000000"/>
                <w:sz w:val="28"/>
                <w:szCs w:val="28"/>
              </w:rPr>
              <w:t>Береги свою планету,</w:t>
              <w:br/>
              <w:t xml:space="preserve">                    Ведь другой на свете нету!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не хочется, чтобы эти слова были для вас главными в течение всей вашей жизни.</w:t>
            </w:r>
          </w:p>
          <w:p>
            <w:pPr>
              <w:pStyle w:val="Normal"/>
              <w:spacing w:before="280" w:after="280"/>
              <w:ind w:right="-538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Постановка проблемного вопроса для обсуждения темы урока.</w:t>
            </w:r>
          </w:p>
          <w:p>
            <w:pPr>
              <w:pStyle w:val="Normal"/>
              <w:spacing w:before="280" w:after="280"/>
              <w:ind w:right="-538" w:hanging="0"/>
              <w:rPr/>
            </w:pPr>
            <w:r>
              <w:rPr>
                <w:sz w:val="28"/>
                <w:szCs w:val="28"/>
                <w:u w:val="single"/>
              </w:rPr>
              <w:t xml:space="preserve">Загадка </w:t>
            </w:r>
            <w:r>
              <w:rPr>
                <w:sz w:val="28"/>
                <w:szCs w:val="28"/>
              </w:rPr>
              <w:t>Много её –беда!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ло её – беда!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ужна нам всегда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ольше чем еда.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это? (вода)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текст загадки и прочитайте 1 строчку.</w:t>
            </w:r>
          </w:p>
          <w:p>
            <w:pPr>
              <w:pStyle w:val="Normal"/>
              <w:spacing w:before="280" w:after="280"/>
              <w:ind w:right="-538" w:hanging="0"/>
              <w:rPr/>
            </w:pPr>
            <w:r>
              <w:rPr>
                <w:sz w:val="28"/>
                <w:szCs w:val="28"/>
              </w:rPr>
              <w:t>-Когда так бывает? (наводнения; если далеко плыть до берега, а сил уже нет; если дома прорвалась труба водопровода; долго идут дожди и гибнет урожай …)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2 строчку. Когда без воды – беда? (в походе кончилась вода; в пустыне; при засухе; корабль сел на мель …)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а долго ли можно прожить без воды?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ответ на этот вопрос нам приготовила  Даша. Это было её индивидуальное задание.</w:t>
            </w:r>
          </w:p>
          <w:p>
            <w:pPr>
              <w:pStyle w:val="Normal"/>
              <w:spacing w:before="280" w:after="280"/>
              <w:ind w:right="-53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Человек не может без воды 3 дня, верблюд – 8 дней. Взрослому надо выпивать 2-3 литра воды в день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аром в народе с давних времён называли водицу – царица!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у древних славян была добрая светлая богиня воды ДАНА, дающая жизнь всему живому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ктуализация знаний детей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Дома вы должны были найти ответ на вопрос: </w:t>
            </w:r>
            <w:r>
              <w:rPr>
                <w:sz w:val="28"/>
                <w:szCs w:val="28"/>
                <w:u w:val="single"/>
              </w:rPr>
              <w:t>что значит вода для растений, грибов, животных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ода среда обитания для рыб, водоплавающих птиц, земноводных… Бобры строят свои хатки… Верблюд за 10 мин выпивает 135 литров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, но когда её нет, он приспособился добывать «воду» из своих жировых запасов.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йчас я предлагаю вам послушать стихотворение и узнать, как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л один школьник на вопрос, для чего нужна вода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.20 и следите за нами по тексту.</w:t>
            </w:r>
          </w:p>
          <w:p>
            <w:pPr>
              <w:pStyle w:val="Normal"/>
              <w:ind w:right="-538" w:hanging="0"/>
              <w:rPr/>
            </w:pPr>
            <w:r>
              <w:rPr/>
              <w:t>Старший брат открыл тетрадь:</w:t>
            </w:r>
          </w:p>
          <w:p>
            <w:pPr>
              <w:pStyle w:val="Normal"/>
              <w:ind w:right="-538" w:hanging="0"/>
              <w:rPr/>
            </w:pPr>
            <w:r>
              <w:rPr/>
              <w:t>«Как  мне лучше написать.</w:t>
            </w:r>
          </w:p>
          <w:p>
            <w:pPr>
              <w:pStyle w:val="Normal"/>
              <w:ind w:right="-538" w:hanging="0"/>
              <w:rPr/>
            </w:pPr>
            <w:r>
              <w:rPr/>
              <w:t>Для чего нужна вода?»</w:t>
            </w:r>
          </w:p>
          <w:p>
            <w:pPr>
              <w:pStyle w:val="Normal"/>
              <w:ind w:right="-538" w:hanging="0"/>
              <w:rPr/>
            </w:pPr>
            <w:r>
              <w:rPr/>
              <w:t>Младший молвил: «Ерунда!</w:t>
            </w:r>
          </w:p>
          <w:p>
            <w:pPr>
              <w:pStyle w:val="Normal"/>
              <w:ind w:right="-538" w:hanging="0"/>
              <w:rPr/>
            </w:pPr>
            <w:r>
              <w:rPr/>
              <w:t>Ведь её невкусно пить,</w:t>
            </w:r>
          </w:p>
          <w:p>
            <w:pPr>
              <w:pStyle w:val="Normal"/>
              <w:ind w:right="-538" w:hanging="0"/>
              <w:rPr/>
            </w:pPr>
            <w:r>
              <w:rPr/>
              <w:t>Без воды легко прожить».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</w:t>
            </w:r>
            <w:r>
              <w:rPr/>
              <w:t>Вот встаёт наш Саша рано,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</w:t>
            </w:r>
            <w:r>
              <w:rPr/>
              <w:t>Не течёт вода из крана.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</w:t>
            </w:r>
            <w:r>
              <w:rPr/>
              <w:t>Саше глазки не умыть,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</w:t>
            </w:r>
            <w:r>
              <w:rPr/>
              <w:t>Что же делать, как нам быть?</w:t>
            </w:r>
          </w:p>
          <w:p>
            <w:pPr>
              <w:pStyle w:val="Normal"/>
              <w:ind w:right="-538" w:hanging="0"/>
              <w:rPr/>
            </w:pPr>
            <w:r>
              <w:rPr/>
              <w:t>Мама в кухне громко плачет:</w:t>
            </w:r>
          </w:p>
          <w:p>
            <w:pPr>
              <w:pStyle w:val="Normal"/>
              <w:ind w:right="-538" w:hanging="0"/>
              <w:rPr/>
            </w:pPr>
            <w:r>
              <w:rPr/>
              <w:t>«Невозможная задача –</w:t>
            </w:r>
          </w:p>
          <w:p>
            <w:pPr>
              <w:pStyle w:val="Normal"/>
              <w:ind w:right="-538" w:hanging="0"/>
              <w:rPr/>
            </w:pPr>
            <w:r>
              <w:rPr/>
              <w:t>Без воды сварить компот».</w:t>
            </w:r>
          </w:p>
          <w:p>
            <w:pPr>
              <w:pStyle w:val="Normal"/>
              <w:ind w:right="-538" w:hanging="0"/>
              <w:rPr/>
            </w:pPr>
            <w:r>
              <w:rPr/>
              <w:t>Недоволен рыжий кот:</w:t>
            </w:r>
          </w:p>
          <w:p>
            <w:pPr>
              <w:pStyle w:val="Normal"/>
              <w:ind w:right="-538" w:hanging="0"/>
              <w:rPr/>
            </w:pPr>
            <w:r>
              <w:rPr/>
              <w:t>«Не напиться молоком».</w:t>
            </w:r>
          </w:p>
          <w:p>
            <w:pPr>
              <w:pStyle w:val="Normal"/>
              <w:ind w:right="-538" w:hanging="0"/>
              <w:rPr/>
            </w:pPr>
            <w:r>
              <w:rPr/>
              <w:t>И ушёл махнув хвостом.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</w:t>
            </w:r>
            <w:r>
              <w:rPr/>
              <w:t>Без воды нельзя стирать,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</w:t>
            </w:r>
            <w:r>
              <w:rPr/>
              <w:t>И детей нельзя купать.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</w:t>
            </w:r>
            <w:r>
              <w:rPr/>
              <w:t>Как порядок наводить,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</w:t>
            </w:r>
            <w:r>
              <w:rPr/>
              <w:t>Даже пол нельзя помыть!</w:t>
            </w:r>
          </w:p>
          <w:p>
            <w:pPr>
              <w:pStyle w:val="Normal"/>
              <w:ind w:right="-538" w:hanging="0"/>
              <w:rPr/>
            </w:pPr>
            <w:r>
              <w:rPr/>
              <w:t>Загрустили в речке рыбы:</w:t>
            </w:r>
          </w:p>
          <w:p>
            <w:pPr>
              <w:pStyle w:val="Normal"/>
              <w:ind w:right="-538" w:hanging="0"/>
              <w:rPr/>
            </w:pPr>
            <w:r>
              <w:rPr/>
              <w:t>«Без воды вы плыть смогли бы?».</w:t>
            </w:r>
          </w:p>
          <w:p>
            <w:pPr>
              <w:pStyle w:val="Normal"/>
              <w:ind w:right="-538" w:hanging="0"/>
              <w:rPr/>
            </w:pPr>
            <w:r>
              <w:rPr/>
              <w:t>На поля не льётся дождь –</w:t>
            </w:r>
          </w:p>
          <w:p>
            <w:pPr>
              <w:pStyle w:val="Normal"/>
              <w:ind w:right="-538" w:hanging="0"/>
              <w:rPr/>
            </w:pPr>
            <w:r>
              <w:rPr/>
              <w:t>Засыхает в поле рожь.</w:t>
            </w:r>
          </w:p>
          <w:p>
            <w:pPr>
              <w:pStyle w:val="Normal"/>
              <w:ind w:right="-538" w:hanging="0"/>
              <w:rPr/>
            </w:pPr>
            <w:r>
              <w:rPr/>
              <w:t>Все деревья и цветы</w:t>
            </w:r>
          </w:p>
          <w:p>
            <w:pPr>
              <w:pStyle w:val="Normal"/>
              <w:ind w:right="-538" w:hanging="0"/>
              <w:rPr/>
            </w:pPr>
            <w:r>
              <w:rPr/>
              <w:t>Погибают без воды.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 </w:t>
            </w:r>
            <w:r>
              <w:rPr/>
              <w:t xml:space="preserve">Без воды не будет снега, 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 </w:t>
            </w:r>
            <w:r>
              <w:rPr/>
              <w:t>Как же нам по снегу бегать?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 </w:t>
            </w:r>
            <w:r>
              <w:rPr/>
              <w:t>И конькам нужна вода –</w:t>
            </w:r>
          </w:p>
          <w:p>
            <w:pPr>
              <w:pStyle w:val="Normal"/>
              <w:ind w:right="-538" w:hanging="0"/>
              <w:rPr/>
            </w:pPr>
            <w:r>
              <w:rPr/>
              <w:t xml:space="preserve">                                        </w:t>
            </w:r>
            <w:r>
              <w:rPr/>
              <w:t>Без воды не будет льда.</w:t>
            </w:r>
          </w:p>
          <w:p>
            <w:pPr>
              <w:pStyle w:val="Normal"/>
              <w:ind w:right="-538" w:hanging="0"/>
              <w:rPr/>
            </w:pPr>
            <w:r>
              <w:rPr/>
              <w:t>Людям всем вода нужна,</w:t>
            </w:r>
          </w:p>
          <w:p>
            <w:pPr>
              <w:pStyle w:val="Normal"/>
              <w:ind w:right="-538" w:hanging="0"/>
              <w:rPr/>
            </w:pPr>
            <w:r>
              <w:rPr/>
              <w:t>Потому она важна –</w:t>
            </w:r>
          </w:p>
          <w:p>
            <w:pPr>
              <w:pStyle w:val="Normal"/>
              <w:ind w:right="-538" w:hanging="0"/>
              <w:rPr/>
            </w:pPr>
            <w:r>
              <w:rPr/>
              <w:t>Есть и пить, расти, друзья,</w:t>
            </w:r>
          </w:p>
          <w:p>
            <w:pPr>
              <w:pStyle w:val="Normal"/>
              <w:ind w:right="-538" w:hanging="0"/>
              <w:rPr/>
            </w:pPr>
            <w:r>
              <w:rPr/>
              <w:t>Без неё никак нельзя!</w:t>
            </w:r>
          </w:p>
          <w:p>
            <w:pPr>
              <w:pStyle w:val="Normal"/>
              <w:ind w:right="-538" w:hanging="0"/>
              <w:rPr/>
            </w:pPr>
            <w:r>
              <w:rPr/>
              <w:t>Саша наш сказал тогда:</w:t>
            </w:r>
          </w:p>
          <w:p>
            <w:pPr>
              <w:pStyle w:val="Normal"/>
              <w:ind w:right="-538" w:hanging="0"/>
              <w:rPr/>
            </w:pPr>
            <w:r>
              <w:rPr/>
              <w:t>«Ой, прости меня, вода!</w:t>
            </w:r>
          </w:p>
          <w:p>
            <w:pPr>
              <w:pStyle w:val="Normal"/>
              <w:ind w:right="-538" w:hanging="0"/>
              <w:rPr/>
            </w:pPr>
            <w:r>
              <w:rPr/>
              <w:t>Знаю я теперь ответ –</w:t>
            </w:r>
          </w:p>
          <w:p>
            <w:pPr>
              <w:pStyle w:val="Normal"/>
              <w:ind w:right="-538" w:hanging="0"/>
              <w:rPr/>
            </w:pPr>
            <w:r>
              <w:rPr/>
              <w:t>Без воды нам жизни нет!»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, где же ещё нужна вода? Продолжим перечислять случаи, в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нельзя обойтись без воды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ожно задать вопрос: может ли прожить без воды автомобиль, велосипед, подводная лодка, абрика игрушек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звание вы бы дали этому стихотворению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о какой воде шла речь в стихотворении?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пресной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стихотворении слова, которые помогут нам сделать вывод. («Без воды нам жизни нет!»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тельно, ЗНАЧЕНИЕ ВОДЫ В ЖИЗНИ ЖИВЫХ СУЩЕСТВ ОГРОМНО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Введение новых понятий.</w:t>
            </w:r>
          </w:p>
          <w:p>
            <w:pPr>
              <w:pStyle w:val="Normal"/>
              <w:ind w:left="180"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-Прочитаем статью в учебнике на с.22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ое новое слово вам встретилось? (ВОДОПОЙ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Из каких слов, по вашему мнению, состоит это слово? (вода-пить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Что может быть водопоем для животных? (ручьи, родники, реки,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а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А могут ли быть эти водоёмы источниками питья для человека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Будете ли вы пить из озёра, реки, ручья? Если нет, то почему?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–Вода там НЕ ПИТЬЕВАЯ, а какую воду можно назвать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ОЙ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А где можно встретить питьевую воду? (в кране, в роднике,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дце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то из вас пил воду из колодцев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u w:val="single"/>
              </w:rPr>
              <w:t>) Знакомство с двумя видами колодцев.</w:t>
            </w:r>
          </w:p>
          <w:p>
            <w:pPr>
              <w:pStyle w:val="Normal"/>
              <w:ind w:left="1620" w:right="-538" w:hanging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бычный – ведро прикрепляют верёвкой или цепью и наматывают её на «барабан» (круглое бревно)</w:t>
            </w:r>
          </w:p>
          <w:p>
            <w:pPr>
              <w:pStyle w:val="Normal"/>
              <w:ind w:left="1620" w:right="-538" w:hanging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олодец-журавль – ведро с водой поднимается при помощи противовеса, расположенного на конце длинной палки (жерди).</w:t>
            </w:r>
          </w:p>
          <w:p>
            <w:pPr>
              <w:pStyle w:val="Normal"/>
              <w:ind w:left="1620" w:right="-538" w:hanging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–Много ли на Земле колодцев, родников, из которых человек мог бы брать воду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ватит ли этой воды на всех людей? (нет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откуда же человек берёт воду для своих нужд? (из озёр, рек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ли сразу употреблять эту воду? (нет, она загрязнена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ма вы искали информацию о том, как человек использует воду.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лушаем ребят.</w:t>
            </w:r>
          </w:p>
          <w:p>
            <w:pPr>
              <w:pStyle w:val="Normal"/>
              <w:ind w:left="1620" w:right="-538" w:hanging="16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упают несколько человек.</w:t>
            </w:r>
          </w:p>
          <w:p>
            <w:pPr>
              <w:pStyle w:val="Normal"/>
              <w:ind w:left="1620" w:right="-538" w:hanging="16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значит, вода загрязняется легко? (да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инутка релаксации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представили, когда слушали музыку японского композитора Тоширо Масуда «Мелодия дождя»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звуки услышали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остановка проблемного вопроса перед опытом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уже выяснили, что загрязняется вода легко. А трудно ли очистить воду? Как вы считаете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тите провести эксперимент и ответить на этот вопрос более точно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огда, добро пожаловать в научную лабораторию по изучению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ой вод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роведение практической работы (опыта) по фильтрованию загрязнённой вод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Сейчас вы все становитесь научными сотрудниками – лаборантами, а я ваш научный руководитель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ейчас мы  с вами проведём эксперимент и по его результатам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м, легко ли получить чистую воду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- Но сначала познакомимся с правилами работы в лаборатори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лаборатории одному категорически запрещается, т.к.</w:t>
            </w:r>
          </w:p>
          <w:p>
            <w:pPr>
              <w:pStyle w:val="Normal"/>
              <w:ind w:left="720"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итуации несчастного случая некому будет оказать помощь пострадавшему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аборатории нужно работать в специальной одежде и иметь индивидуальные средства защиты;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деньте свою спец.одежду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работы необходимо соблюдать чистоту и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акие вещества в лаборатории нельзя пробовать на вкус. </w:t>
            </w:r>
          </w:p>
          <w:p>
            <w:pPr>
              <w:pStyle w:val="Normal"/>
              <w:ind w:left="720"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юхать можно, лишь осторожно направляя на себя пары или </w:t>
            </w:r>
          </w:p>
          <w:p>
            <w:pPr>
              <w:pStyle w:val="Normal"/>
              <w:ind w:left="720"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ы лёгким движением руки, а не наклоняясь к сосуду и не </w:t>
            </w:r>
          </w:p>
          <w:p>
            <w:pPr>
              <w:pStyle w:val="Normal"/>
              <w:ind w:left="720"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ыхая полной грудью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соблюдать тишину, порядок и правила техники безопасности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–В каждой лаборатории ведётся журнал наблюдений. У нас с вами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такой же. Листы из журнала лежат перед каждым из вас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начнём их заполнять.</w:t>
            </w:r>
          </w:p>
          <w:p>
            <w:pPr>
              <w:pStyle w:val="Normal"/>
              <w:ind w:right="-5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ыт провёл лаборант  (фамилия,имя)</w:t>
            </w:r>
          </w:p>
          <w:p>
            <w:pPr>
              <w:pStyle w:val="Normal"/>
              <w:ind w:right="-5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 изучения       (загрязнённая вода)</w:t>
            </w:r>
          </w:p>
          <w:p>
            <w:pPr>
              <w:pStyle w:val="Normal"/>
              <w:ind w:right="-5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загрязнения     (земля или краски)</w:t>
            </w:r>
          </w:p>
          <w:p>
            <w:pPr>
              <w:pStyle w:val="Normal"/>
              <w:ind w:right="-5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уже выяснили, что загрязнения бывают разные: естественные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во время половодья или проливных дождей/ это почва, песок, глина, камни и т.д.и химические /сбросы с заводов и фабрик, удобрения с полей…/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разобьёмся на 2 группы и проверим естественные загрязнения и искусственные, поэтому каждая группа записывает свой вид загрязнений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боты   (фильтрование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название  вида работ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от какого слова образовалось это слово? (фильтр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 кто-то знает, для чего нужен фильтр? (для очищения)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т и мы сегодня будем очищать воды при помощи фильтра из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как это происходит на слайде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следнюю графу «Полученный результат» вы заполните в конце 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u w:val="single"/>
              </w:rPr>
              <w:t>Опыт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загрязнитель и опустите его в стакан с водой, перемешайте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стаканчик с воронкой и фильтром и медленно выливайте на фильтр воду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ите, пока не профильтруется вся вода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рите воронку и посмотрите, какая вода у вас получилась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тметьте в своём журнале «галочкой»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свои вывод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группа -  чистая вода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имеет остаточное загрязнение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загрязнение было у первой группы? У второй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же вывод можно сделать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 ЗАГРЯЗНИТЕЛИ УДАЛЯЮТСЯ ЛЕГЧЕ, ЧЕМ ХИМИЧЕСКИЕ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мы и ответили на наш вопрос: легко ли очистить воду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ывод по уроку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что же нужно делать людям, чтобы сохранить как можно больше питьевой воды на нашей планете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загрязнять её, ставить фильтры на заводах и фабрика, и сооружениях, которые сбрасывают использованную воду в водоёмы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мы с вами можем помочь в сохранении питьевой воды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рывать кран, экономно использовать воду, не засорять водоёмы…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закончить наш урок хочу теми же словами, что мы и начали его.</w:t>
            </w:r>
          </w:p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 её – беда!</w:t>
            </w:r>
          </w:p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 её – беда!</w:t>
            </w:r>
          </w:p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жна нам везде и всегда</w:t>
            </w:r>
          </w:p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арица над всеми – ВОДА!</w:t>
            </w:r>
          </w:p>
          <w:p>
            <w:pPr>
              <w:pStyle w:val="Normal"/>
              <w:ind w:right="-5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/>
            </w:pPr>
            <w:r>
              <w:rPr>
                <w:b/>
                <w:sz w:val="28"/>
                <w:szCs w:val="28"/>
              </w:rPr>
              <w:t>9. Оценка своей работы учащимися. Домашнее зада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жите, как прошёл наш сегодняшний урок?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есно, плодотворно, увлекательно, творчески…)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машнее задание будет иметь творческий характер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думайте памятки или плакаты о бережном расходовании питьевой воды и сохранении её чистоты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наш урок уже оценили. А я оцениваю вашу работу на «отлично».</w:t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1:00Z</dcterms:created>
  <dc:creator>инна</dc:creator>
  <dc:description/>
  <cp:keywords/>
  <dc:language>en-US</dc:language>
  <cp:lastModifiedBy>инна</cp:lastModifiedBy>
  <cp:lastPrinted>2012-02-02T22:51:00Z</cp:lastPrinted>
  <dcterms:modified xsi:type="dcterms:W3CDTF">2012-02-13T15:45:00Z</dcterms:modified>
  <cp:revision>14</cp:revision>
  <dc:subject/>
  <dc:title>Открытый урок по окружающему миру во 2-В классе МБ ОУ Починковской СОШ</dc:title>
</cp:coreProperties>
</file>