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i/>
          <w:i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000000"/>
          <w:sz w:val="52"/>
          <w:szCs w:val="5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shadow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shadow/>
          <w:color w:val="0000FF"/>
          <w:sz w:val="56"/>
          <w:szCs w:val="56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shadow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shadow/>
          <w:color w:val="0000FF"/>
          <w:sz w:val="72"/>
          <w:szCs w:val="72"/>
        </w:rPr>
        <w:t xml:space="preserve">ПЛАН   </w:t>
        <w:br/>
        <w:t>ВОСПИТАТЕЛЬНОЙ</w:t>
        <w:br/>
        <w:t>РАБОТЫ</w:t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shadow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0000FF"/>
          <w:sz w:val="52"/>
          <w:szCs w:val="5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shadow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shadow/>
          <w:color w:val="0000FF"/>
          <w:sz w:val="52"/>
          <w:szCs w:val="5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ind w:left="-540" w:hanging="180"/>
        <w:jc w:val="center"/>
        <w:rPr/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>3 КЛАССА  «А»</w:t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>НА</w:t>
      </w:r>
    </w:p>
    <w:p>
      <w:pPr>
        <w:pStyle w:val="Normal"/>
        <w:ind w:left="-540" w:hanging="180"/>
        <w:jc w:val="center"/>
        <w:rPr/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>2015-2016 учебный год</w:t>
        <w:br/>
        <w:br/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br/>
        <w:t>Классный руководитель:</w:t>
        <w:br/>
        <w:t>НИКУЛИНА</w:t>
        <w:br/>
        <w:t>ИРИНА</w:t>
        <w:br/>
        <w:t>НИКОЛАЕВНА</w:t>
        <w:br/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Задачи воспитательной деятельности.</w:t>
      </w:r>
    </w:p>
    <w:p>
      <w:pPr>
        <w:pStyle w:val="Normal"/>
        <w:ind w:left="-540" w:hanging="18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Целостный педагогический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процесс –это процесс, в котором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воедино слиты «воспитывающее </w:t>
      </w:r>
    </w:p>
    <w:p>
      <w:pPr>
        <w:pStyle w:val="Normal"/>
        <w:ind w:left="-540" w:hanging="18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обучение» и «обучающее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</w:t>
      </w:r>
      <w:r>
        <w:rPr>
          <w:rFonts w:cs="Comic Sans MS" w:ascii="Comic Sans MS" w:hAnsi="Comic Sans MS"/>
          <w:sz w:val="28"/>
          <w:szCs w:val="28"/>
        </w:rPr>
        <w:t>воспитание».</w:t>
      </w:r>
    </w:p>
    <w:p>
      <w:pPr>
        <w:pStyle w:val="Normal"/>
        <w:tabs>
          <w:tab w:val="clear" w:pos="708"/>
          <w:tab w:val="left" w:pos="5420" w:leader="none"/>
        </w:tabs>
        <w:ind w:left="-540" w:hanging="18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ab/>
        <w:tab/>
        <w:t xml:space="preserve">                       А. Дистерверг.</w:t>
      </w:r>
    </w:p>
    <w:p>
      <w:pPr>
        <w:pStyle w:val="Normal"/>
        <w:tabs>
          <w:tab w:val="clear" w:pos="708"/>
          <w:tab w:val="left" w:pos="5420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чтобы дети моего класса были здоровыми, дружными, любили школу, охотно учились, с удовольствием принимали участие в делах школы и класса.</w:t>
      </w:r>
    </w:p>
    <w:p>
      <w:pPr>
        <w:pStyle w:val="TextBody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Задачи воспитательной работы в классе: 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- организовать интеллектуально-познавательную деятельность учащихся, формировать эмоционально-положительное отношение к учебе, знаниям, деятельности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- воспитать гражданско-патриотические качества через воспитательный потенциал урока и внеклассных мероприятий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- совершенствовать систему индивидуальной работы с детьми, требующими особого внимания и подхода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ченическое управление в школе через формирование гражданской активности личности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направления воспитательной работы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учение личности ребенка на уроках и внеурочное время путем наблюдения за детьми, бесед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онсультативной помощи отдельной группе учащихся по предметам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неклассных мероприятий, расширяющих кругозор детей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совместной политики и тактики помощи ребенку со стороны семьи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ственные и художественные способности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 учащихся талант, художественное, природное даровани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мочь детям включиться в учебный процесс, добиваться активного участия детей в общественной жизни класса и школы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по усвоению правил для учащихся, укреплять детский коллектив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нтересную жизнь в свободное от уроков время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ботать над созданием коллектива через индивидуальный подход к каждому ребенку и через общие дела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ть родительский актив класса и привлечь родителей к внеурочным делам класса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вать детям мир прекрасного в природе, воспитывать интерес к искусству, развивать выразительность чтения, любовь к музыке, литератур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ичность безопасного типа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привитию гигиенических навыков и умений, культуры поведения в школе, общественных местах, учить заботиться об охране и укреплении свое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чебной деятельности всего класса и отдельных учащихся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посещаемостью учащихся, анализ причин пропусков учащимися уро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в учебе часто болеющим детям, организация посещения на до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становки, способствующей благоприятному усвоению учащимися учебного матер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Координация сотрудничества педагогов, работающих в классе, ведущих внеурочную деятель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интеллектуального развития учащихся, их способностей и достижений, познавательных интересов и кругоз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индивидуальных качеств личности учащих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ие актива класса, разделение класса на малые функциональные группы – художники, физорги, завучи, эколог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и реализация со</w:t>
        <w:softHyphen/>
        <w:t xml:space="preserve">вместно с врачом и родителями комплекса мер по охране и укреплению здоровь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влечение учащихся в занятия физкультурной и спортивной деятельностью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</w:t>
        <w:softHyphen/>
        <w:t xml:space="preserve">низация охвата учащихся горячим питанием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инструктажей и ведение документации по технике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жизни класса во внеурочное время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здорового микроклимата в детском коллективе, формирование положительных межличностных отношений, их регулирование и коррекц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бщения, умения отвечать перед коллективом за порученное дело, помогать в выполнении дела, контроль за его выполнени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соответствии с планом воспитательной работы творческих дел, классных часов с привлечением всего класса или отдельных учащих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обра и милосерд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учащихся клас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часов общения, информационных часов и тематических классных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и воспитание личност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 Создание условий для формирования ценностного отношения к  тру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Воспитание эстетической, нравственной культуры учащих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 Воспитание граждан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 Изучение личности учащихся с помощью диагностики и организации коррекционной работы с н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рава и обязанности учащихс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firstLine="511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ждый учащийся является  членом  коллектива школы,  имеющий  определённые </w:t>
      </w:r>
      <w:r>
        <w:rPr>
          <w:color w:val="000000"/>
          <w:spacing w:val="4"/>
          <w:sz w:val="28"/>
          <w:szCs w:val="28"/>
        </w:rPr>
        <w:t>настоящим Уставом дисциплинарные нормы и требования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ава учащихся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before="14" w:after="0"/>
        <w:ind w:left="51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ащиеся имеют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7" w:leader="none"/>
        </w:tabs>
        <w:autoSpaceDE w:val="false"/>
        <w:ind w:left="518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льзоваться учебными кабинетами, библиотекой, спортзал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7" w:leader="none"/>
        </w:tabs>
        <w:autoSpaceDE w:val="false"/>
        <w:ind w:left="857" w:hanging="338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вовать   в   обсуждении   вопросов   по  успеваемости,   трудовой   и   учебной</w:t>
        <w:br/>
      </w:r>
      <w:r>
        <w:rPr>
          <w:color w:val="000000"/>
          <w:spacing w:val="4"/>
          <w:sz w:val="28"/>
          <w:szCs w:val="28"/>
        </w:rPr>
        <w:t>дисциплине, а также других вопросов, связанных с учебным процесс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7" w:leader="none"/>
        </w:tabs>
        <w:autoSpaceDE w:val="false"/>
        <w:ind w:left="5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ащиеся имеют право участвовать в общественной жизни коллектива </w:t>
      </w:r>
      <w:r>
        <w:rPr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школ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Обязанности учащихся </w:t>
      </w:r>
    </w:p>
    <w:p>
      <w:pPr>
        <w:pStyle w:val="Normal"/>
        <w:shd w:fill="FFFFFF" w:val="clear"/>
        <w:spacing w:before="274" w:after="0"/>
        <w:ind w:left="54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щиеся обяза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6" w:leader="none"/>
        </w:tabs>
        <w:autoSpaceDE w:val="false"/>
        <w:spacing w:before="259" w:after="0"/>
        <w:ind w:left="886" w:hanging="338"/>
        <w:rPr>
          <w:color w:val="000000"/>
          <w:spacing w:val="-1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истематически и глубоко овладеть теоретическими знаниями и практическими</w:t>
        <w:br/>
      </w:r>
      <w:r>
        <w:rPr>
          <w:color w:val="000000"/>
          <w:spacing w:val="2"/>
          <w:sz w:val="28"/>
          <w:szCs w:val="28"/>
        </w:rPr>
        <w:t>навык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6" w:leader="none"/>
        </w:tabs>
        <w:autoSpaceDE w:val="false"/>
        <w:ind w:left="54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ещай» учебные занятия, еженедельные школьные линейки, мероприят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6" w:leader="none"/>
        </w:tabs>
        <w:autoSpaceDE w:val="false"/>
        <w:ind w:left="54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вышать свой культурный и нравственный уровен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блюдать правила внутреннего распорядка школ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ыть дисциплинированными и организованны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еречь школьное имущество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pacing w:val="-10"/>
          <w:sz w:val="28"/>
          <w:szCs w:val="28"/>
          <w:u w:val="single"/>
        </w:rPr>
      </w:pPr>
      <w:r>
        <w:rPr>
          <w:b/>
          <w:color w:val="000000"/>
          <w:spacing w:val="-1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</w:rPr>
        <w:t xml:space="preserve">                            </w:t>
      </w:r>
      <w:r>
        <w:rPr>
          <w:rFonts w:cs="Monotype Corsiva" w:ascii="Monotype Corsiva" w:hAnsi="Monotype Corsiva"/>
          <w:b/>
          <w:sz w:val="36"/>
          <w:szCs w:val="36"/>
        </w:rPr>
        <w:t>Работа с учителями - предметниками</w:t>
      </w:r>
    </w:p>
    <w:p>
      <w:pPr>
        <w:pStyle w:val="Heading1"/>
        <w:rPr>
          <w:b/>
          <w:b/>
          <w:i/>
          <w:i/>
          <w:color w:val="000000"/>
        </w:rPr>
      </w:pPr>
      <w:r>
        <w:rPr/>
        <w:t xml:space="preserve">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1"/>
        <w:numPr>
          <w:ilvl w:val="0"/>
          <w:numId w:val="9"/>
        </w:numPr>
        <w:rPr>
          <w:color w:val="000000"/>
          <w:szCs w:val="32"/>
        </w:rPr>
      </w:pPr>
      <w:r>
        <w:rPr>
          <w:color w:val="000000"/>
          <w:szCs w:val="32"/>
        </w:rPr>
        <w:t>Привлекать учителей-предметников к организации дополнительных занятий с отстающими учениками.</w:t>
      </w:r>
    </w:p>
    <w:p>
      <w:pPr>
        <w:pStyle w:val="Heading1"/>
        <w:numPr>
          <w:ilvl w:val="0"/>
          <w:numId w:val="9"/>
        </w:numPr>
        <w:rPr>
          <w:color w:val="000000"/>
          <w:szCs w:val="32"/>
        </w:rPr>
      </w:pPr>
      <w:r>
        <w:rPr>
          <w:color w:val="000000"/>
          <w:szCs w:val="32"/>
        </w:rPr>
        <w:t>Информировать учителей о проблемах учащихся и их семей, о нравственном и физическом здоровье детей. Привлекать к работе с родителями, к проведению классных и внеклассных мероприятий. Поддерживать тесный контакт с психологом и социальным педагогом школы.</w:t>
      </w:r>
    </w:p>
    <w:p>
      <w:pPr>
        <w:pStyle w:val="Heading1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:</w:t>
      </w:r>
    </w:p>
    <w:p>
      <w:pPr>
        <w:pStyle w:val="Heading1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Heading1"/>
        <w:numPr>
          <w:ilvl w:val="0"/>
          <w:numId w:val="5"/>
        </w:numPr>
        <w:rPr>
          <w:color w:val="000000"/>
          <w:szCs w:val="32"/>
        </w:rPr>
      </w:pPr>
      <w:r>
        <w:rPr>
          <w:color w:val="000000"/>
          <w:szCs w:val="32"/>
        </w:rPr>
        <w:t>систематическое посещение уроков учителей-предметников;</w:t>
      </w:r>
    </w:p>
    <w:p>
      <w:pPr>
        <w:pStyle w:val="Heading1"/>
        <w:numPr>
          <w:ilvl w:val="0"/>
          <w:numId w:val="5"/>
        </w:numPr>
        <w:rPr>
          <w:color w:val="000000"/>
          <w:szCs w:val="32"/>
        </w:rPr>
      </w:pPr>
      <w:r>
        <w:rPr>
          <w:color w:val="000000"/>
          <w:szCs w:val="32"/>
        </w:rPr>
        <w:t>организация малых педсоветов;</w:t>
      </w:r>
    </w:p>
    <w:p>
      <w:pPr>
        <w:pStyle w:val="Heading1"/>
        <w:numPr>
          <w:ilvl w:val="0"/>
          <w:numId w:val="5"/>
        </w:numPr>
        <w:rPr>
          <w:color w:val="000000"/>
          <w:szCs w:val="32"/>
        </w:rPr>
      </w:pPr>
      <w:r>
        <w:rPr>
          <w:color w:val="000000"/>
          <w:szCs w:val="32"/>
        </w:rPr>
        <w:t>приглашение учителей-предметников на родительские собрания;</w:t>
      </w:r>
    </w:p>
    <w:p>
      <w:pPr>
        <w:pStyle w:val="Heading1"/>
        <w:numPr>
          <w:ilvl w:val="0"/>
          <w:numId w:val="5"/>
        </w:numPr>
        <w:rPr>
          <w:color w:val="000000"/>
          <w:szCs w:val="32"/>
        </w:rPr>
      </w:pPr>
      <w:r>
        <w:rPr>
          <w:color w:val="000000"/>
          <w:szCs w:val="32"/>
        </w:rPr>
        <w:t>организация бесед и консилиумов с учениками и родителями ;</w:t>
      </w:r>
    </w:p>
    <w:p>
      <w:pPr>
        <w:pStyle w:val="Heading1"/>
        <w:numPr>
          <w:ilvl w:val="0"/>
          <w:numId w:val="5"/>
        </w:numPr>
        <w:rPr>
          <w:color w:val="000000"/>
          <w:szCs w:val="32"/>
        </w:rPr>
      </w:pPr>
      <w:r>
        <w:rPr>
          <w:color w:val="000000"/>
          <w:szCs w:val="32"/>
        </w:rPr>
        <w:t>участие в организации и проведение конкурсов, олимпиад, предметных недел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Работа с родителям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Heading1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Heading1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информирование родителей о результатах учёбы, воспитания, душевного состояния, развития ребёнка.</w:t>
      </w:r>
    </w:p>
    <w:p>
      <w:pPr>
        <w:pStyle w:val="Heading1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вещение родителей в вопросах воспитания и обучения детей, оказание им помощи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е к организации досуга детей по интересам.</w:t>
      </w:r>
    </w:p>
    <w:p>
      <w:pPr>
        <w:pStyle w:val="Heading1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 в налаживании контактов между детьми, родителями и учителями.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:</w:t>
      </w:r>
    </w:p>
    <w:p>
      <w:pPr>
        <w:pStyle w:val="Heading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собрания.</w:t>
      </w:r>
    </w:p>
    <w:p>
      <w:pPr>
        <w:pStyle w:val="Heading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уроки.</w:t>
      </w:r>
    </w:p>
    <w:p>
      <w:pPr>
        <w:pStyle w:val="Heading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беседы.</w:t>
      </w:r>
    </w:p>
    <w:p>
      <w:pPr>
        <w:pStyle w:val="Heading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на дому.</w:t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sz w:val="28"/>
          <w:szCs w:val="28"/>
        </w:rPr>
      </w:pPr>
      <w:r>
        <w:rPr>
          <w:color w:val="000000"/>
          <w:sz w:val="28"/>
          <w:szCs w:val="28"/>
        </w:rPr>
        <w:t>Совместные экскурсии, праздники</w:t>
      </w:r>
    </w:p>
    <w:p>
      <w:pPr>
        <w:pStyle w:val="Normal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Темы родительских собраний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8928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Сентябрь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Режим второклассника</w:t>
            </w:r>
          </w:p>
          <w:p>
            <w:pPr>
              <w:pStyle w:val="Heading1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 школы и класс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я и их назначение.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оябрь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и наказание в семье.</w:t>
            </w:r>
          </w:p>
          <w:p>
            <w:pPr>
              <w:pStyle w:val="Heading1"/>
              <w:numPr>
                <w:ilvl w:val="0"/>
                <w:numId w:val="8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ь родителей в организации досуга дет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екабрь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мляемость ребенка и как с ней боро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арт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развивать  память ребенка?</w:t>
            </w:r>
          </w:p>
          <w:p>
            <w:pPr>
              <w:pStyle w:val="Heading1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 и их значение для ребен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сть полноценного отдыха детей во время летних канику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учебного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48"/>
          <w:szCs w:val="48"/>
        </w:rPr>
        <w:t xml:space="preserve">                               </w:t>
      </w:r>
      <w:r>
        <w:rPr>
          <w:rFonts w:cs="Monotype Corsiva" w:ascii="Monotype Corsiva" w:hAnsi="Monotype Corsiva"/>
          <w:b/>
          <w:sz w:val="36"/>
          <w:szCs w:val="36"/>
        </w:rPr>
        <w:t>Состав родительского комитета: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1.</w:t>
      </w:r>
      <w:r>
        <w:rPr>
          <w:rFonts w:cs="Monotype Corsiva" w:ascii="Monotype Corsiva" w:hAnsi="Monotype Corsiva"/>
          <w:sz w:val="36"/>
          <w:szCs w:val="36"/>
        </w:rPr>
        <w:t>Грицкевич  Мария Валерьевна  8-916-460-3834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2.Радаева Елена Федоровна 8 – 903-233-87-02</w:t>
      </w:r>
    </w:p>
    <w:p>
      <w:pPr>
        <w:pStyle w:val="Normal"/>
        <w:tabs>
          <w:tab w:val="clear" w:pos="708"/>
          <w:tab w:val="left" w:pos="5850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3.Милованова Татьяна Валентиновна </w:t>
      </w:r>
      <w:r>
        <w:rPr>
          <w:rFonts w:cs="Monotype Corsiva" w:ascii="Monotype Corsiva" w:hAnsi="Monotype Corsiva"/>
          <w:i/>
          <w:sz w:val="36"/>
          <w:szCs w:val="36"/>
        </w:rPr>
        <w:t>8-8-910-476-0951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ланирование классных часо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3 «А» класс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на 2015-2016 уч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тие личностных качеств и способностей младших школьников опирается на приобретение ими опыта разнообразной деятельности: учебно-познавательной, практической, социальной и др. Поэтому в проекте Федерального компонента государственного стандарта начального общего образования особое место отведено деятельностному, практическому содержанию образования, конкретным способам деятельности, применению приобретенных знаний и умений в реальных жизненных ситуациях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условно, зная особенности формирования человеческой личности, мы хотим вырастить человека, способного быть личностью. И именно в этом состоит великая сила педагогической помощи. Педагог должен не проживать жизнь ребенка, а построить процесс воспитания таким образом, чтобы его воспитанник был способен принимать самостоятельные решения в своей жизни в любых обстоятельствах и брать за них ответственность на себя, а не перекладывать ее на других. При этом он не должен ущемлять интересы и жизнь других людей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итывать личность не просто, главное, чтобы работа была правдивой и искренней. В плане воспитательной работы с классом, особое место занимает - классный час. Многолетний педагогический опыт работы подсказал мне, что классный час надо проводить систематически и еженедельно (1 час в неделю), тогда непременно будет положительный результат. 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</w:p>
    <w:tbl>
      <w:tblPr>
        <w:tblW w:w="1052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21"/>
        <w:gridCol w:w="394"/>
        <w:gridCol w:w="4884"/>
        <w:gridCol w:w="3927"/>
      </w:tblGrid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классного часа.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.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 час «Начало нового учебного года»</w:t>
              <w:tab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эвакуации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рут движения из дома в шко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обро и зло в человеческом мире и природе»</w:t>
              <w:tab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Гигиена и её значение».</w:t>
              <w:tab/>
              <w:t>Правила пожарной безопасности. Пути эвакуации.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“Правила поведения в школе” (в классном уголке)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эвакуации (уголок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Маршрут движения из дома в школу”(портфолио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учащих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может рассказать дневник школьни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ени и лентяя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шко добрых 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такой – непослушный ребенок. ПП “Если ты дома один”. 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(портфолио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тать настоящим другом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и родители.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(портфолио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(уголок).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двери доб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зл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во время зимних канику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сказка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“Мирись, мирись…”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(уголок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занят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, компьютер и де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омни о других. 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“Правила борьбы с телеманией”(уголок).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одарить радость другому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 добро» (О детской дружбе и выборе друзей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умею преодолевать труд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юду слышится «Ура»! 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своими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самостоятельность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хорошего тон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чьи посидел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– вот лучшее учение 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с книгой (уголок).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ка и смех приятны для всех (Шутки Весельчака – шарады.)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е слова и поступ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научились в кружках.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вежливых слов (уголок)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и рисунков.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стывая страницы учебного год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ье без веселья, что жизнь без приключень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 во время летних каникул.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ета “Мы гордимся ими”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902" w:right="747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Monotype Corsiva" w:hAnsi="Monotype Corsiva" w:cs="Monotype Corsiva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13:00Z</dcterms:created>
  <dc:creator>Ирина</dc:creator>
  <dc:description/>
  <cp:keywords/>
  <dc:language>en-US</dc:language>
  <cp:lastModifiedBy>pc</cp:lastModifiedBy>
  <cp:lastPrinted>2015-04-20T18:28:00Z</cp:lastPrinted>
  <dcterms:modified xsi:type="dcterms:W3CDTF">2015-10-13T08:00:00Z</dcterms:modified>
  <cp:revision>27</cp:revision>
  <dc:subject/>
  <dc:title>УВАЖАЕМЫЕ    РОДИТЕЛИ  </dc:title>
</cp:coreProperties>
</file>