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ДЕПАРТАМЕНТ НАУКИ И ОБРАЗОВАНИЯ БРЯН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автономное ОБРАЗОВАТЕЛЬНОе УЧРЕЖДЕНИЯ СПО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«БРЯНСКИЙ СТРОИТЕЛЬНО-ТЕХНОЛОГИЧЕСКИЙ ТЕХНИКУМ имени Л.Я. Кучее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  <w:t>Рассмотрено и согласовано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i/>
        </w:rPr>
        <w:t>на заседании  ЦК                                                  зам. дир. по УПР БСТТ им. Л.Я. Куче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i/>
        </w:rPr>
        <w:t xml:space="preserve">прот. № </w:t>
      </w:r>
      <w:r>
        <w:rPr>
          <w:i/>
          <w:u w:val="single"/>
        </w:rPr>
        <w:t>1</w:t>
      </w:r>
      <w:r>
        <w:rPr>
          <w:i/>
        </w:rPr>
        <w:t xml:space="preserve">  от «30»  августа  2014   г.                                             _________ Т.Е. Жгель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i/>
        </w:rPr>
        <w:t>председатель ЦК ______С.В.Егорова                                «</w:t>
      </w:r>
      <w:r>
        <w:rPr>
          <w:i/>
          <w:u w:val="single"/>
        </w:rPr>
        <w:t>31</w:t>
      </w:r>
      <w:r>
        <w:rPr>
          <w:i/>
        </w:rPr>
        <w:t xml:space="preserve">»   </w:t>
      </w:r>
      <w:r>
        <w:rPr>
          <w:i/>
          <w:u w:val="single"/>
        </w:rPr>
        <w:t>августа</w:t>
      </w:r>
      <w:r>
        <w:rPr>
          <w:i/>
        </w:rPr>
        <w:t xml:space="preserve">   2014  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Выполнение сварочных работ ручной электродуговой свар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профессии начально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70802.09 Мастер общестрои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Бря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(далее – ФГОС) по профессиям начального  профессионального образования (далее – Н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</w:rPr>
        <w:t>270802.09   Мастер общестроитель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u w:val="single"/>
        </w:rPr>
      </w:pPr>
      <w:r>
        <w:rPr/>
        <w:t xml:space="preserve">Организация-разработчик:  </w:t>
      </w:r>
      <w:r>
        <w:rPr>
          <w:u w:val="single"/>
        </w:rPr>
        <w:t>ГАОУ СПО «БСТТ  им Л.Я. Кучее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Радченко В.А. мастер производственнон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гласовано с экспертным советом </w:t>
        <w:tab/>
        <w:t xml:space="preserve"> ГАУ ДПО (ПК)с  БИПКРО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 07 Выполнение сварочных работ ручной электродуговой свар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профессионального модуля (далее - примерная программа) – является частью  основной профессиональной образовательной программы в соответствии с ФГОС по  профессии (профессиям) НП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70802.09               Мастер общестроительных работ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</w:t>
        <w:tab/>
        <w:tab/>
        <w:tab/>
        <w:t>название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ыполнение сварочных работ ручной электродуговой сварк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ыполнять подготовительные работы при производстве сварочных работ ручной электродуговой свар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роизводить ручную электродуговую сварку металлических конструкций различно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роизводить резку металлов различно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полнять наплавку различных деталей и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Осуществлять контроль качества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ываются профессиональные компетенции в соответствии с перечисленными в п. 1.ФГОС по специальностям / професс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рофессий НПО 270802.09 Мастер общестроительных работ и профессий по Общероссийскому классификатору профессий рабочих, должностей и тарифных разрядов ОК 016-94           19906 Электросварщик ручной сварки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полнения подготовительных работ при производстве сварочных работ ручной электродуговой сварко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полнения сварочных работ ручной электродуговой сваркой различной сложност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полнения резки различных видов металлов в различных пространственных положения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полнения наплавки различных деталей и инструмент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контроля качества сварочных работ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>уметь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 организовывать рабочее место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читать чертежи металлических изделий и конструкций, электрические схемы оборудован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бирать инструменты, приспособления, источники питания и сварочные материалы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ть металл под сварку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сборку узлов и издел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полнять прихватки деталей, изделий и конструкций во всех пространственных положениях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параметры режима сварк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ыполнять ручную дуговую и плазменную сварку различной сложности деталей, узлов и конструкций из различных сталей, цветных металлов и сплав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ручную дуговую и плазменную сварку деталей и узлов трубопроводов из различных сталей, цветных металлов и сплав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ручную дуговую и плазменную сварку сложных строительных и технологических конструкц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ручную дуговую резку различных металлов и сплав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кислородную резку (строгание) деталей различной сложности из различных металлов и сплавов в различных положения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наплавку различных деталей, узлов и инструмент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наплавку нагретых баллонов и труб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наплавку дефектов деталей машин, механизмов и конструкц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изводить входной контроль качества исходных материалов (сварочной проволоки, основного металла, электродов, комплектующих) 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изводить контроль сварочного оборудования и оснастк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операционный контроль технологии сборки и сварки издел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подсчет объемов сварочных работ и потребность материал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подсчет трудозатрат и стоимости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ды сварочных постов и их комплектацию;</w:t>
      </w:r>
    </w:p>
    <w:p>
      <w:pPr>
        <w:pStyle w:val="Normal"/>
        <w:autoSpaceDE w:val="false"/>
        <w:rPr>
          <w:rFonts w:ascii="Sylfaen" w:hAnsi="Sylfaen" w:cs="Sylfae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ила чтения чертежей металлических изделий и конструкций, электрических схем оборудован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именование и назначение ручного инструмента, приспособлен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е сведения об устройстве электросварочных машин, аппаратов и сварочных камер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рки и типы электрод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ила подготовки металла под сварку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ды сварных соединений и шв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ы разделки кромок металла под сварку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особы и основные приемы сборки узлов и издел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особы и основные приемы выполнения прихваток деталей, изделий и конструкц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ципы выбора режима сварки по таблицам и приборам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тройство и принцип действия различной электросварочной аппаратуры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ила обслуживания электросварочных аппарат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обенности сварки на переменном и постоянном токе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бор технологической последовательности наложения шв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хнологию плазменной сварк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ила сварки в защитном газе и правила обеспечения защиты при сварке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хнологию сварки ответственных изделий в камерах с контролируемой атмосферо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чины возникновения внутренних напряжений и деформаций в свариваемых изделиях и меры их предупрежден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ды дефектов в сварных швах и методы их предупреждения и устранен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обенности дуговой резки на переменном и постоянном </w:t>
      </w:r>
      <w:r>
        <w:rPr>
          <w:bCs/>
          <w:color w:val="000000"/>
          <w:sz w:val="28"/>
          <w:szCs w:val="28"/>
        </w:rPr>
        <w:t>токе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ехнологию кислородной </w:t>
      </w:r>
      <w:r>
        <w:rPr>
          <w:bCs/>
          <w:color w:val="000000"/>
          <w:sz w:val="28"/>
          <w:szCs w:val="28"/>
        </w:rPr>
        <w:t>резки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ребования, предъявляемые к сварочному шву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оверхностям после кислородной </w:t>
      </w:r>
      <w:r>
        <w:rPr>
          <w:bCs/>
          <w:color w:val="000000"/>
          <w:sz w:val="28"/>
          <w:szCs w:val="28"/>
        </w:rPr>
        <w:t xml:space="preserve">резки </w:t>
      </w:r>
      <w:r>
        <w:rPr>
          <w:color w:val="000000"/>
          <w:sz w:val="28"/>
          <w:szCs w:val="28"/>
        </w:rPr>
        <w:t>(строгания)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ехнологию наплавки </w:t>
      </w:r>
      <w:r>
        <w:rPr>
          <w:bCs/>
          <w:color w:val="000000"/>
          <w:sz w:val="28"/>
          <w:szCs w:val="28"/>
        </w:rPr>
        <w:t>пр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готовлении новых деталей, узлов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ехнологию наплавки нагретых баллонов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руб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технологию наплавки дефектов деталей машин, механизмов и конструкц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сущность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 входного контрол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ходной контроль качества исходных материалов (сварочной проволоки, основного металла, электродов, комплектующих) и изделий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сварочного оборудования и оснастк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перационный контроль технологии сборки и сварки издел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назначение и условия применения контрольно- измерительных прибор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пособы контроля и испытания ответственных сварных швов в конструкциях различной сложност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рядок подсчета объемов сварочных работ и потребности материал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дсчета трудозатрат стоимости выполненных работ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u w:val="single"/>
        </w:rPr>
        <w:t xml:space="preserve">652 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 xml:space="preserve">256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 xml:space="preserve">1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 xml:space="preserve">84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й и производственной практики – </w:t>
      </w:r>
      <w:r>
        <w:rPr>
          <w:sz w:val="28"/>
          <w:szCs w:val="28"/>
          <w:u w:val="single"/>
        </w:rPr>
        <w:t>396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езультатом освоения профессионального модуля является овладение                                                                                        обучающимися видом профессиональной деятельности </w:t>
      </w:r>
      <w:r>
        <w:rPr>
          <w:b/>
          <w:i/>
          <w:sz w:val="28"/>
          <w:szCs w:val="28"/>
        </w:rPr>
        <w:t>Выполнение сварочных работ ручной электродуговой сваркой</w:t>
      </w:r>
      <w:r>
        <w:rPr>
          <w:sz w:val="28"/>
          <w:szCs w:val="28"/>
        </w:rPr>
        <w:t>,  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ть подготовительные работы при производстве сварочных работ ручной электродуговой сварко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ить ручную электродуговую сварку металлических конструкций различной слож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ить резку металлов различной слож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ть наплавку различных деталей и издел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ять контроль качества сварочных работ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7.1-7.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Выполнение электросварочных рабо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8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88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ыполнение электросварочны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7.01 Технология ручной электродуговой свар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Общие сведения о сварке и резке металл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варке и резке металлов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варных соединений и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ариваемости метал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ного ш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сварного соедин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странственного положения ш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ловных обозначений сварны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условных обозначений сварны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лассификации дуговой свар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ки по виду источника энерг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ки по техническим признака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ки по технологическим признака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ки по способу защиты метал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ки по непрерывности процес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сварки по степени механ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особа резки метал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делительной рез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верхностной рез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облюдения ТБ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Общие сведения о сварке и резке металл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  Оборудование для ручной дуговой свар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е для ручной дуговой сварк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, принадлежности, спецодежда электросварщи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сточника питания сварочной дуг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сточника питания переменного то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сточника питания постоянного т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истик сварочного трансформатор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истик сварочного преобразоват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истик сварочного выпрямит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истик сварочного инвертор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обходимости использования осцилятор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арактеристик сварочной дуг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пособа регулирования сварочного тока сварочного  трансформатор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пособа регулирования сварочного тока преобразоват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пособа регулирования сварочного тока выпрямит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илы сварочного то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аски светофильтра мас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ечения сварочного пров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ований к эксплуатации сварочных пров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используемого электродержат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бора подручных инструм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ламентных работ на сварочном трансформатор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ламентных работ на сварочном выпрямител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ламентных работ на сварочном преобразовател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ки электросварочного оборудования к рабо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обслуживания электросварочного оборудования к рабо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бование оборудования сварочного пос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варочного поста к рабо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репежных конструкций к сварк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нка спецодежды к сварочным работа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ботоспособности вентиля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облюдения ТБ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: «</w:t>
            </w:r>
            <w:r>
              <w:rPr>
                <w:rFonts w:eastAsia="Calibri"/>
                <w:bCs/>
                <w:sz w:val="20"/>
                <w:szCs w:val="20"/>
              </w:rPr>
              <w:t>Оборудование для ручной дуговой свар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 Материалы для дуговой свар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, флюсы и защитные газы для дуговой сва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неплавящимся электродо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плавящимся электрод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лассификации электр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йств электр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азначения и состава покрытия электр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ологичных свойств электр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йств электродов с кислым покрыт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йств электродов с основным покрыт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йств электродов с рутиловым покрыт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йств электродов с целлюлозным покрыт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йств электродов со смешанным покрыт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углеродист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теплоустойчив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коррозийностойки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алюми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мед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ник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латун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бронз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молибде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лавленого флюса для свар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ерамического флюса для свар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хнологии сварки под флюс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</w:t>
            </w:r>
            <w:r>
              <w:rPr>
                <w:rFonts w:eastAsia="Calibri"/>
                <w:bCs/>
                <w:sz w:val="20"/>
                <w:szCs w:val="20"/>
              </w:rPr>
              <w:t>Материалы для дуговой свар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 Общие сведения о материаловеден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металлах и сплава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ические материал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я металлов и сплав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ерных и цветных метал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нутреннего строения спла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диаграммы состояния спла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лассификации свойств металлов и спла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изических свойств материа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имических свойств материа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ханических свойств материа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хнологических свойств материа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материалов на тверд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рок углеродист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рок сталей обыкновенного каче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рок качествен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рок инструменталь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рок легирован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калки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жига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пуска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ормализации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ментации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ояния сплава цветных метал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йств твердых спла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а коррозии метал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йств неметаллических материа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войств абразивных материа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</w:t>
            </w:r>
            <w:r>
              <w:rPr>
                <w:rFonts w:eastAsia="Calibri"/>
                <w:bCs/>
                <w:sz w:val="20"/>
                <w:szCs w:val="20"/>
              </w:rPr>
              <w:t>Общие сведения о материаловедении</w:t>
            </w:r>
            <w:r>
              <w:rPr>
                <w:rFonts w:eastAsia="Calibri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 Техника ручной дуговой свар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хники ручной дуговой свар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еталей под сварку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меточных рабо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кромок под сварку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рневого слоя ш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хники манипулирования электрод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ногослойного ш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хем выполнения коротки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хем выполнения длинны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Calibri"/>
                <w:bCs/>
                <w:sz w:val="20"/>
                <w:szCs w:val="20"/>
              </w:rPr>
              <w:t>Техника ручной дуговой свар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 Сварка черных металл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стал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сталей обыкновенного качеств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качествен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высококачествен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электродов для сварки легирован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обенностей сварки низкоуглеродист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 сварки среднеуглеродист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дбор параметров  сварки легированных 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 сварки теплоустойчив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 сварки коррозийностойки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 сварки жаропроч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 сварки жаростойки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легированной машиностроительной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инструментальной 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низколегированной конструкционной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среднелегированной конструкционной с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углеродист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легированных с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их параметров сварки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серого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ковкого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высокопрочного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хнологии сварки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чугу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чугуна медно-железными электрод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соблюдения ТБ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Сварка черных металл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7 Сварка цветных металл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варки цветных метал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сварки цветных металл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меди угольным электрод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меди металлическим электрод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алюминия угольным электрод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алюминия металлическим электрод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никел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сварки тита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араметров соблюдения ТБ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 «Сварка цветных металл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8 Дефекты и контроль сварных шв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сварных шв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лассификации дефектов сварных шв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 макро дефектов сварны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 микро дефектов сварны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контроля сварных шв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я внешним осмотр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я механическим испытан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Дефекты и контроль сварных шв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9 Технология производства сварных конструкц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хнологичности изготовления сварных конструкц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решетчатых конструкц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варки бало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полнение оболочковых конструкц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полнение корпусных транспортных конструкц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полнение деталей машин прибор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ехнологии изготовления сварной конструк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ава заготовительных рабо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 «Технология производства сварных конструкц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за курс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(при наличии, указываются задани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Поиск информации по теме « Металлы и материалы для  изготовления строительных металлоконструкций», «Выбор и обоснование схемы сборки деталей под свар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 изучение: СП53-101-98 Свод правил по проектированию и строитель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готовление и контроль качества стальных строительных конструкций.  ГОСТ 23118-78 Конструкции стальные строительные. Общие технические условия    ГОСТ 14782-86 Контроль неразрушающий. Швы сварные.  Самостоятельное  изучение:  СП53-101-98 Свод правил по проектированию и строитель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готовление и контроль качества стальных строительных конструкций.  ГОСТ 23118-78 Конструкции стальные строительные. Общие технические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782-86 Контроль неразрушающий. Швы свар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тическая  проработка конспектов занятий, учебной и специальной технической литературы (по вопрос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а, главам учебных пособий, составленных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практическим работам с использованием методических рекомендаций преподавателя, оформление  практических работ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 «Схема сборки и сварки деталей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1. Инструктаж по технике безопасности при сварочных работах. Подготовка металла к сварк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2. </w:t>
            </w:r>
            <w:r>
              <w:rPr/>
              <w:t xml:space="preserve"> Упражнения в пользовании оборудования для дуговой сва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</w:t>
            </w:r>
            <w:r>
              <w:rPr/>
              <w:t xml:space="preserve">  Дуговая наплавка валиков и сварочных пластин покрытыми электродами в нижнем, наклонном, вертикальном и горизонтальном полож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4. </w:t>
            </w:r>
            <w:r>
              <w:rPr/>
              <w:t xml:space="preserve"> Дуговая резка мет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1. </w:t>
            </w:r>
            <w:r>
              <w:rPr/>
              <w:t xml:space="preserve"> Инструктаж по технике безопасности. Сварка арматурных каркасов и реше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2. </w:t>
            </w:r>
            <w:r>
              <w:rPr/>
              <w:t xml:space="preserve"> Сварка и сборка металлических колон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3. </w:t>
            </w:r>
            <w:r>
              <w:rPr/>
              <w:t xml:space="preserve"> Сварка огр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4. </w:t>
            </w:r>
            <w:r>
              <w:rPr/>
              <w:t xml:space="preserve"> Выполнение высокопроизводительных видов ручной дуговой сва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bCs/>
          <w:i/>
        </w:rPr>
        <w:br w:type="textWrapping" w:clear="all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ых кабинетов  </w:t>
      </w:r>
      <w:r>
        <w:rPr>
          <w:sz w:val="28"/>
          <w:szCs w:val="28"/>
          <w:u w:val="single"/>
        </w:rPr>
        <w:t>черчения, материаловедения и технологии отделочных строительных работ, безопасности жизнедеятельности и охраны труда;</w:t>
      </w:r>
      <w:r>
        <w:rPr>
          <w:sz w:val="28"/>
          <w:szCs w:val="28"/>
        </w:rPr>
        <w:t xml:space="preserve"> мастерских</w:t>
      </w:r>
      <w:r>
        <w:rPr>
          <w:sz w:val="28"/>
          <w:szCs w:val="28"/>
          <w:u w:val="single"/>
        </w:rPr>
        <w:t xml:space="preserve"> для подготовки штукатур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наименование           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bCs/>
          <w:sz w:val="28"/>
          <w:szCs w:val="28"/>
          <w:u w:val="single"/>
        </w:rPr>
        <w:t>технология общестроительных раб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- комплект учебно-методической документации (учебники и учебные пособия, карточки-задания, раздаточный материал, комплекты тестовых за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- наглядные пособия ( плакаты, стенды, мак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-комплект инструментов и приспособ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  <w:u w:val="single"/>
        </w:rPr>
        <w:t>компьютер, слайды, видеофиль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  <w:r>
        <w:rPr>
          <w:bCs/>
          <w:sz w:val="28"/>
          <w:szCs w:val="28"/>
          <w:u w:val="single"/>
        </w:rPr>
        <w:t>натуральные образцы, макеты, применяемый инструмент и приспособления, технологическая докумен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сновные источники:</w:t>
      </w:r>
      <w:r>
        <w:rPr>
          <w:sz w:val="28"/>
          <w:szCs w:val="28"/>
        </w:rPr>
        <w:t xml:space="preserve"> Покровский Б.С. Основы слесарного дела ОИЦ «Академия» 20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чинников В.В. Технология газовой сварки и резки металлов ОИЦ «Академия», 20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чинников В.В. Технология электросварочных и газосварочных работ ОИЦ «Академия»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Покровский Б.С. Основы слесарного дела. Рабочая тетрадь ОИЦ «Академия» 20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Учебная практика проводиться на базе образовательного учреждения. т.е. в мастерской.</w:t>
      </w:r>
      <w:r>
        <w:rPr>
          <w:bCs/>
        </w:rPr>
        <w:t xml:space="preserve"> Производственная практика проводиться на учебном полигоне или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писываются условия проведения занятий, организации учебной и производственной практики, консультационной помощи обучающ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Обязательным условием допуска к производственной практике в рамках профессионального модуля «Выполнение сварочных работ ручной электродуговой сваркой» является освоение учебной практики для получения  первичных профессиональных умений в рамках профессионального модуля и учебных дисциплин по «основам материаловедения» и «основам технологии общестроитель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Перечисляются учебные дисциплины и профессиональные модули, изучение которых должно предшествовать освоению данного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наличие высшего или среднего профессионального образования, соответствующего профилю модуля и профессии «Мастер общестроитель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среднее специальное или высшее профессиональное образование, соответствующее профилю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Мастера: наличие 4 – 6 квалификационного разряда с обязательной стажиров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фильных организациях не реже 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 подготовительные работы при производстве сварочных работ ручной электродуговой сварко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ение набора инструмента и оборудования;</w:t>
            </w:r>
          </w:p>
          <w:p>
            <w:pPr>
              <w:pStyle w:val="Normal"/>
              <w:rPr/>
            </w:pPr>
            <w:r>
              <w:rPr/>
              <w:t>- планирование подготовительных работ при производстве сварочных работ;</w:t>
            </w:r>
          </w:p>
          <w:p>
            <w:pPr>
              <w:pStyle w:val="Normal"/>
              <w:rPr/>
            </w:pPr>
            <w:r>
              <w:rPr/>
              <w:t>-соблюдение правил т/б;</w:t>
            </w:r>
          </w:p>
          <w:p>
            <w:pPr>
              <w:pStyle w:val="Normal"/>
              <w:rPr/>
            </w:pPr>
            <w:r>
              <w:rPr/>
              <w:t>- демонстрация выполнения  операций подготовки металла к сварке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актического занят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ить ручную электродуговую сварку металлических конструкций различной слож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т/б при выполнении работ;</w:t>
            </w:r>
          </w:p>
          <w:p>
            <w:pPr>
              <w:pStyle w:val="Normal"/>
              <w:rPr/>
            </w:pPr>
            <w:r>
              <w:rPr/>
              <w:t>- обоснование выбора режима сварки и марки электродов;</w:t>
            </w:r>
          </w:p>
          <w:p>
            <w:pPr>
              <w:pStyle w:val="Normal"/>
              <w:rPr/>
            </w:pPr>
            <w:r>
              <w:rPr/>
              <w:t>- выполнение трудовых приемов электросварочных работ в соответствии с технологией выполнения;</w:t>
            </w:r>
          </w:p>
          <w:p>
            <w:pPr>
              <w:pStyle w:val="Normal"/>
              <w:rPr/>
            </w:pPr>
            <w:r>
              <w:rPr/>
              <w:t>-соблюдение ГОСТов на сварочные шв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актического занят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ить резку металлов различной слож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т/б при резке металлов;</w:t>
            </w:r>
          </w:p>
          <w:p>
            <w:pPr>
              <w:pStyle w:val="Normal"/>
              <w:rPr/>
            </w:pPr>
            <w:r>
              <w:rPr/>
              <w:t>- демонстрация правильных приемов подготовки оборудования к работе;</w:t>
            </w:r>
          </w:p>
          <w:p>
            <w:pPr>
              <w:pStyle w:val="Normal"/>
              <w:rPr/>
            </w:pPr>
            <w:r>
              <w:rPr/>
              <w:t>- выполнение правильных приемов резки металлов различной сложности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актического занят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 наплавку различных деталей и издел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т/б при наплавочных работах;</w:t>
            </w:r>
          </w:p>
          <w:p>
            <w:pPr>
              <w:pStyle w:val="Normal"/>
              <w:rPr/>
            </w:pPr>
            <w:r>
              <w:rPr/>
              <w:t>- обоснование выбора режимов наплавки, марки электродов;</w:t>
            </w:r>
          </w:p>
          <w:p>
            <w:pPr>
              <w:pStyle w:val="Normal"/>
              <w:rPr/>
            </w:pPr>
            <w:r>
              <w:rPr/>
              <w:t>-выполнение трудовых приемов наплавки согласно ГОС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актического занят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ять контроль качества сварочных работ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метода контроля сварных швов;</w:t>
            </w:r>
          </w:p>
          <w:p>
            <w:pPr>
              <w:pStyle w:val="Normal"/>
              <w:rPr/>
            </w:pPr>
            <w:r>
              <w:rPr/>
              <w:t>- определение дефектов сварных швов;</w:t>
            </w:r>
          </w:p>
          <w:p>
            <w:pPr>
              <w:pStyle w:val="Normal"/>
              <w:rPr/>
            </w:pPr>
            <w:r>
              <w:rPr/>
              <w:t>-обоснование причин возникновения  дефектов сварных шв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актического занят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демонстрация устойчивого интереса к будущей професс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и оценка деятельности обучающегося в процессе освоения образовательной программы,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мотивированное обоснование выбора способа решения профессиональной зада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достижение цели профессиональной задачи при выполнении штукатурных работ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и оценка деятельности обучающегося в процессе освоения образовательной программы,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монстрация способности принимать решения в стандартных и нестандартных производственных ситуаци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пособность к самоанализу и коррекции результатов собствен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монстрация качества выполнения профессиональных зада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>
                <w:bCs/>
                <w:sz w:val="23"/>
                <w:szCs w:val="23"/>
              </w:rPr>
              <w:t xml:space="preserve">способность нести ответственность </w:t>
            </w:r>
            <w:r>
              <w:rPr>
                <w:sz w:val="23"/>
                <w:szCs w:val="23"/>
              </w:rPr>
              <w:t>за результаты своей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качественного выполнения профессиональных зада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использование нескольких источников информац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решение профессиональных задач на основе самостоятельно найденной информации с использованием ИК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bCs/>
              </w:rPr>
            </w:pPr>
            <w:r>
              <w:rPr>
                <w:bCs/>
              </w:rPr>
              <w:t>оформление результатов самостоятельной работы с использованием ИКТ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и 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ind w:left="248" w:hanging="24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заимодействие с обучающимися, преподавателями и мастерами в ходе обучения; 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ind w:left="248" w:hanging="24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планировании организации групповой работы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sz w:val="23"/>
                <w:szCs w:val="23"/>
              </w:rPr>
              <w:t>выполнение обязанностей в соответствии с распределением группов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/>
              <w:t>решение ситуативных задач, связанных с использованием профессиональных компетенц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блюдение и оценка деятельности обучающегося в процессе освоения образовательной программы на практических занятиях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29:00Z</dcterms:created>
  <dc:creator>JOCKER</dc:creator>
  <dc:description/>
  <cp:keywords/>
  <dc:language>en-US</dc:language>
  <cp:lastModifiedBy>User</cp:lastModifiedBy>
  <cp:lastPrinted>2012-07-27T11:25:00Z</cp:lastPrinted>
  <dcterms:modified xsi:type="dcterms:W3CDTF">2015-10-13T06:39:00Z</dcterms:modified>
  <cp:revision>60</cp:revision>
  <dc:subject/>
  <dc:title/>
</cp:coreProperties>
</file>