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pacing w:val="10"/>
          <w:sz w:val="48"/>
          <w:szCs w:val="48"/>
        </w:rPr>
      </w:pPr>
      <w:r>
        <w:rPr>
          <w:rFonts w:cs="Arial" w:ascii="Arial" w:hAnsi="Arial"/>
          <w:b/>
          <w:spacing w:val="10"/>
          <w:sz w:val="48"/>
          <w:szCs w:val="48"/>
        </w:rPr>
        <w:t>Бинты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pacing w:val="10"/>
          <w:sz w:val="48"/>
          <w:szCs w:val="48"/>
        </w:rPr>
        <w:t>(автор: Юлия Друнина)</w:t>
      </w:r>
    </w:p>
    <w:p>
      <w:pPr>
        <w:pStyle w:val="Style15"/>
        <w:rPr>
          <w:rFonts w:ascii="Arial" w:hAnsi="Arial" w:cs="Arial"/>
          <w:b/>
          <w:b/>
          <w:spacing w:val="10"/>
          <w:sz w:val="36"/>
          <w:szCs w:val="36"/>
        </w:rPr>
      </w:pPr>
      <w:r>
        <w:rPr>
          <w:rFonts w:cs="Arial" w:ascii="Arial" w:hAnsi="Arial"/>
          <w:b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Глаза бойца слезами налиты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Лежит он, напружиненный и белый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А я должна приросшие бинты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С него сорвать одним движеньем смелым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Одним движеньем - так учили нас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Одним движеньем - только в этом жалость..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Но встретившись со взглядом страшных глаз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Я на движенье это не решалась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На бинт я щедро перекись лила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Стараясь отмочить его без боли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А фельдшерица становилась зла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И повторяла: "Горе мне с тобою!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Так с каждым церемониться - беда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Да и ему лишь прибавляешь муки"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Но раненые метили всегда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Попасть в мои медлительные руки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Не надо рвать приросшие бинты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Когда их можно снять почти без боли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Я это поняла, поймешь и ты..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Как жалко, что науке доброты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Нельзя по книжкам научиться в школе!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b/>
          <w:b/>
          <w:spacing w:val="10"/>
          <w:sz w:val="48"/>
          <w:szCs w:val="48"/>
        </w:rPr>
      </w:pPr>
      <w:r>
        <w:rPr>
          <w:rFonts w:cs="Arial" w:ascii="Arial" w:hAnsi="Arial"/>
          <w:b/>
          <w:spacing w:val="10"/>
          <w:sz w:val="48"/>
          <w:szCs w:val="48"/>
        </w:rPr>
        <w:t>Поклон ветеранам ВОВ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pacing w:val="10"/>
          <w:sz w:val="48"/>
          <w:szCs w:val="48"/>
        </w:rPr>
        <w:t>(автор: Ираида Мордовина)</w:t>
      </w:r>
    </w:p>
    <w:p>
      <w:pPr>
        <w:pStyle w:val="Style15"/>
        <w:rPr>
          <w:rFonts w:ascii="Arial" w:hAnsi="Arial" w:cs="Arial"/>
          <w:b/>
          <w:b/>
          <w:spacing w:val="10"/>
          <w:sz w:val="36"/>
          <w:szCs w:val="36"/>
        </w:rPr>
      </w:pPr>
      <w:r>
        <w:rPr>
          <w:rFonts w:cs="Arial" w:ascii="Arial" w:hAnsi="Arial"/>
          <w:b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Сердце словно опалило –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Седина в висках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Прошлое рекой уплыло,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Но душа в слезах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В бой за Родину солдаты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Шли за шагом шаг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Верили в Победу свято –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Не сломил их враг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Стон стоял по всей России: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Голод, пытки, страх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Смерть косой людей косила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В сёлах, городах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Отступали в сорок первом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С ужасом в груди: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–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Автоматы, танки, где вы?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С чем же в бой идти?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Погибали в мясорубке: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Фрицы шли стеной…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Но не знали немцы русских,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Ждал их страшный бой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За берёзы и пригорки,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За родимый дом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За Кавказ, Кубань и Волгу,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За великий Дон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Всем солдатам воевавшим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Низкий наш поклон..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По солдатам, в битве павшим, –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Колокольный звон...</w:t>
      </w:r>
    </w:p>
    <w:p>
      <w:pPr>
        <w:pStyle w:val="Style15"/>
        <w:jc w:val="center"/>
        <w:rPr>
          <w:rFonts w:ascii="Arial" w:hAnsi="Arial" w:cs="Arial"/>
          <w:b/>
          <w:b/>
          <w:spacing w:val="10"/>
          <w:sz w:val="48"/>
          <w:szCs w:val="48"/>
        </w:rPr>
      </w:pPr>
      <w:r>
        <w:rPr>
          <w:rFonts w:cs="Arial" w:ascii="Arial" w:hAnsi="Arial"/>
          <w:b/>
          <w:spacing w:val="10"/>
          <w:sz w:val="48"/>
          <w:szCs w:val="48"/>
        </w:rPr>
        <w:t>Материнская молитва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pacing w:val="10"/>
          <w:sz w:val="48"/>
          <w:szCs w:val="48"/>
        </w:rPr>
        <w:t>(автор: Ираида Мордовина)</w:t>
      </w:r>
    </w:p>
    <w:p>
      <w:pPr>
        <w:pStyle w:val="Style15"/>
        <w:rPr>
          <w:rFonts w:ascii="Arial" w:hAnsi="Arial" w:cs="Arial"/>
          <w:b/>
          <w:b/>
          <w:spacing w:val="10"/>
          <w:sz w:val="36"/>
          <w:szCs w:val="36"/>
        </w:rPr>
      </w:pPr>
      <w:r>
        <w:rPr>
          <w:rFonts w:cs="Arial" w:ascii="Arial" w:hAnsi="Arial"/>
          <w:b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Уходят по приказу сыновья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У каждого из них судьба своя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Благословенье матери вослед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Как ей сыночка защитить от бед?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–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cs="Arial" w:ascii="Arial" w:hAnsi="Arial"/>
          <w:spacing w:val="10"/>
          <w:sz w:val="36"/>
          <w:szCs w:val="36"/>
        </w:rPr>
        <w:t>О Господи, спаси и защити!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Дай разума и сделай осторожней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А если, Боже, это невозможно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То Ангела-хранителя пошли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От пуль пусть защитит его крылом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У пропасти щитом незримым будет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И в споре Ангел пусть врагов рассудит,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Оберегает день и ночь во всём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Молитвы материнской ясный свет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Хранит в беде и душу согревает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Свеча перед иконою мерцает…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Она не в силах подсказать ответ: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Как защитить родных людей от бед?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Свеча не может нам открыть секрет.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b/>
          <w:b/>
          <w:spacing w:val="10"/>
          <w:sz w:val="44"/>
          <w:szCs w:val="44"/>
        </w:rPr>
      </w:pPr>
      <w:r>
        <w:rPr>
          <w:rFonts w:cs="Arial" w:ascii="Arial" w:hAnsi="Arial"/>
          <w:b/>
          <w:spacing w:val="10"/>
          <w:sz w:val="44"/>
          <w:szCs w:val="44"/>
        </w:rPr>
        <w:t>Идёт война</w:t>
      </w:r>
    </w:p>
    <w:p>
      <w:pPr>
        <w:pStyle w:val="Style15"/>
        <w:jc w:val="center"/>
        <w:rPr>
          <w:rFonts w:ascii="Arial" w:hAnsi="Arial" w:cs="Arial"/>
          <w:b/>
          <w:b/>
          <w:spacing w:val="10"/>
          <w:sz w:val="44"/>
          <w:szCs w:val="44"/>
        </w:rPr>
      </w:pPr>
      <w:r>
        <w:rPr>
          <w:rFonts w:cs="Arial" w:ascii="Arial" w:hAnsi="Arial"/>
          <w:b/>
          <w:spacing w:val="10"/>
          <w:sz w:val="44"/>
          <w:szCs w:val="44"/>
        </w:rPr>
        <w:t>(ираида мордовина)</w:t>
      </w:r>
    </w:p>
    <w:p>
      <w:pPr>
        <w:pStyle w:val="Style15"/>
        <w:rPr>
          <w:rFonts w:ascii="Arial" w:hAnsi="Arial" w:cs="Arial"/>
          <w:b/>
          <w:b/>
          <w:spacing w:val="10"/>
          <w:sz w:val="36"/>
          <w:szCs w:val="36"/>
        </w:rPr>
      </w:pPr>
      <w:r>
        <w:rPr>
          <w:rFonts w:cs="Arial" w:ascii="Arial" w:hAnsi="Arial"/>
          <w:b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По всей Земле 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Идёт война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Без счета жизней 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Забрала она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Кому важна? 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Зачем нужна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С косой костлявая… 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Война?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За что мы боремся?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В чём есть успех?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Неужто правда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Не одна для всех?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Зачем менять один гнёт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На другой?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Договоритесь, люди,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Все между собой!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Пока ещё есть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Солнца свет,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Встаёт над миром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Каждый день рассвет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Пока ещё 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/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Видна Луна,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Нам дарит счастье 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>И любовь она.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Войны не будет без людей…</w:t>
      </w:r>
    </w:p>
    <w:p>
      <w:pPr>
        <w:pStyle w:val="Style15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               </w:t>
      </w:r>
      <w:r>
        <w:rPr>
          <w:rFonts w:eastAsia="Arial" w:cs="Arial" w:ascii="Arial" w:hAnsi="Arial"/>
          <w:spacing w:val="10"/>
          <w:sz w:val="32"/>
          <w:szCs w:val="32"/>
        </w:rPr>
        <w:t xml:space="preserve"> </w:t>
      </w:r>
      <w:r>
        <w:rPr>
          <w:rFonts w:cs="Arial" w:ascii="Arial" w:hAnsi="Arial"/>
          <w:spacing w:val="10"/>
          <w:sz w:val="32"/>
          <w:szCs w:val="32"/>
        </w:rPr>
        <w:t xml:space="preserve">Так станьте, люди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Хоть чуть-чуть мудрей!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b/>
          <w:b/>
          <w:spacing w:val="10"/>
          <w:sz w:val="48"/>
          <w:szCs w:val="48"/>
        </w:rPr>
      </w:pPr>
      <w:r>
        <w:rPr>
          <w:rFonts w:cs="Arial" w:ascii="Arial" w:hAnsi="Arial"/>
          <w:b/>
          <w:spacing w:val="10"/>
          <w:sz w:val="48"/>
          <w:szCs w:val="48"/>
        </w:rPr>
        <w:t>Это было в мае на рассвете</w:t>
      </w:r>
    </w:p>
    <w:p>
      <w:pPr>
        <w:pStyle w:val="Style15"/>
        <w:jc w:val="center"/>
        <w:rPr>
          <w:rFonts w:ascii="Arial" w:hAnsi="Arial" w:cs="Arial"/>
          <w:b/>
          <w:b/>
          <w:spacing w:val="10"/>
          <w:sz w:val="48"/>
          <w:szCs w:val="48"/>
        </w:rPr>
      </w:pPr>
      <w:r>
        <w:rPr>
          <w:rFonts w:cs="Arial" w:ascii="Arial" w:hAnsi="Arial"/>
          <w:b/>
          <w:spacing w:val="10"/>
          <w:sz w:val="48"/>
          <w:szCs w:val="48"/>
        </w:rPr>
        <w:t>(Г. Рублев)</w:t>
      </w:r>
    </w:p>
    <w:p>
      <w:pPr>
        <w:pStyle w:val="Style15"/>
        <w:rPr>
          <w:rFonts w:ascii="Arial" w:hAnsi="Arial" w:cs="Arial"/>
          <w:b/>
          <w:b/>
          <w:spacing w:val="10"/>
          <w:sz w:val="36"/>
          <w:szCs w:val="36"/>
        </w:rPr>
      </w:pPr>
      <w:r>
        <w:rPr>
          <w:rFonts w:cs="Arial" w:ascii="Arial" w:hAnsi="Arial"/>
          <w:b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Это было в мае на рассвете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Нарастал у стен рейхстага бой.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Девочку немецкую заметил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Наш солдат на пыльной мостовой.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У столба, дрожа, она стояла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В голубых глазах застыл испуг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А куски свистящего металла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Смерть и муку сеяли вокруг…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Тут он вспомнил, как, прощаясь летом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Он свою дочурку целовал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Может быть, отец девчонки этой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Дочь его родную расстрелял…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Но сейчас, в Берлине, под обстрелом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Полз боец и, телом заслоня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Девочку в коротком платье белом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Осторожно вынес из огня.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Скольким детям возвратили детство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Подарили радость и весну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Рядовые Армии Советской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Люди, победившие войну!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И в Берлине в праздничную дату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Был воздвигнут, чтоб стоять в веках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Памятник советскому солдату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С девочкой спасенной на руках.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Он стоит, как символ нашей славы,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 xml:space="preserve">Как маяк, светящийся во мгле. 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Это он – солдат моей державы-</w:t>
      </w:r>
    </w:p>
    <w:p>
      <w:pPr>
        <w:pStyle w:val="Style15"/>
        <w:rPr>
          <w:rFonts w:ascii="Arial" w:hAnsi="Arial" w:cs="Arial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2"/>
          <w:szCs w:val="32"/>
        </w:rPr>
        <w:t>Охраняет мир на всей земле!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День памяти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ень памяти –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беды праздник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есут венков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Живую вязь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епло букетов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расок разных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тоб не терялас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 прошлым связь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 плиты скорбные согреты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Цветов дыханьем полевым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ими, боец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ак дар, всё это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едь это нужно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м, 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Живым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Героям Победы - спасибо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ПАСИБО ГЕРОЯМ, 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ПАСИБО СОЛДАТАМ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то МИР подарили, 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огда - в сорок пятом 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ы кровью и пОтом 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обыли ПОБЕДУ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ы мОлоды были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ейчас - уже дЕды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ы ЭТУ ПОБЕДУ -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век не забудем 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сть МИРНОЕ солнц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ияет всем людям 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сть счастье и радост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Живут на планете 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едь мир очень нужен -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 взрослым, и детям 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льга Маслова, г. Санкт-Петербург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ПУСТЬ БУДЕТ МИР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ак надоели вОйны на свете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ибнут солдаты и малые дети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онет земля, когда рвутся снаряды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атери плачут и плачут комбаты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Хочется крикнуть: " - Люди, постойте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йну прекратите, живите достойно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ибнет природа и гибнет планета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у неужели вам нравится это ??? "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йна - это боль, это смерть, это слёзы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 братских могилах тюльпаны и розы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д миром какое-то время лихое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де прАвит война, никому нет покоя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Я вас призываю, нам всем это нужно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скай на земле будет мир, будет дружба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сть солнце лучистое всем нам сияет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 войн - НИКОГДА и НИГДЕ не бывает 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льга Маслова, г. Санкт-Петербург</w:t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p>
      <w:pPr>
        <w:pStyle w:val="Style15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0:29:00Z</dcterms:created>
  <dc:creator>dim111</dc:creator>
  <dc:description/>
  <cp:keywords/>
  <dc:language>en-US</dc:language>
  <cp:lastModifiedBy>a111</cp:lastModifiedBy>
  <dcterms:modified xsi:type="dcterms:W3CDTF">2015-10-13T19:43:00Z</dcterms:modified>
  <cp:revision>14</cp:revision>
  <dc:subject/>
  <dc:title>БИНТЫ </dc:title>
</cp:coreProperties>
</file>