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  <w:t>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  <w:t>СРЕДНЕ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  <w:t>АНЖЕРО-СУДЖЕНСКИЙ ГОРНЫЙ ТЕХНИКУМ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Calibri"/>
              </w:rPr>
              <w:t>ЦМК профессионального цикла по специальности 15.02.08 Технология машиностроения</w:t>
            </w:r>
          </w:p>
          <w:p>
            <w:pPr>
              <w:pStyle w:val="Normal"/>
              <w:rPr/>
            </w:pPr>
            <w:r>
              <w:rPr/>
              <w:t xml:space="preserve">Председатель: </w:t>
            </w:r>
          </w:p>
          <w:p>
            <w:pPr>
              <w:pStyle w:val="Normal"/>
              <w:rPr/>
            </w:pPr>
            <w:r>
              <w:rPr/>
              <w:t>Малыгина И.О.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Протокол № ____от __________________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>
                <w:bCs/>
              </w:rPr>
              <w:t>Зам. директора по учебной рабо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______________И.П. Кири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«_____»__________201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формах и процедурах текущей и промежуточной аттестации обучающихс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32"/>
          <w:szCs w:val="32"/>
        </w:rPr>
      </w:pPr>
      <w:r>
        <w:rPr>
          <w:sz w:val="32"/>
          <w:szCs w:val="32"/>
        </w:rPr>
        <w:t>учебная дисциплина</w:t>
      </w:r>
      <w:r>
        <w:rPr>
          <w:b/>
          <w:sz w:val="32"/>
          <w:szCs w:val="32"/>
        </w:rPr>
        <w:t xml:space="preserve"> инженерная граф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32"/>
          <w:szCs w:val="32"/>
          <w:highlight w:val="yellow"/>
        </w:rPr>
      </w:pPr>
      <w:r>
        <w:rPr>
          <w:sz w:val="32"/>
          <w:szCs w:val="32"/>
        </w:rPr>
        <w:t>специальности</w:t>
      </w:r>
      <w:r>
        <w:rPr>
          <w:sz w:val="32"/>
          <w:szCs w:val="32"/>
          <w:highlight w:val="yellow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b/>
              </w:rPr>
              <w:t>РАЗРАБО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Преподаватель У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О.А. Стрепето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5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 промежуточной аттестации – дифференцированный зачет – 2 семестр. Проводится согласно графику учебного процесса. Дифференцированный зачет проводится в форме графической контрольной работ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Необходимым условием допуска к дифференцированному зачету является успешная сдача  текущих контрольных точек (ТКТ), предусмотренных рабочей программой  учебной дисциплины. Количество ТКТ определяется преподавателем самостоятельно, исходя из целесообразности, значимости для дальнейшего обучения,  для формирования общих и профессиональных компетен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Перечень работ текущего контроля успеваемости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26"/>
        <w:gridCol w:w="45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темы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виды работ текущего контроля успеваемо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ые сведения по оформлению чертежей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Чертежный шрифт и выполнение надписей на чертежах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№2 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ые правила нанесения размеров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№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еометрические построе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№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авила вычерчивания контуров технических деталей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№5, ПР№6,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ВСР №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оецирование точки. </w:t>
            </w:r>
          </w:p>
          <w:p>
            <w:pPr>
              <w:pStyle w:val="Style24"/>
              <w:rPr/>
            </w:pPr>
            <w:r>
              <w:rPr/>
              <w:t>Комплексный чертеж точки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ВСР №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ие сведения об аксонометрических проекциях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№7, ПР№8, 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ВСР №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ецирование геометрических тел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№9, 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ПР№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екции моделей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№11,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ображения – виды, разрезы, сече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№13, ПР№14, ПР№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зьба. Резьбовые изделия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№16, 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ВСР №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Эскизы деталей </w:t>
            </w:r>
          </w:p>
          <w:p>
            <w:pPr>
              <w:pStyle w:val="Style24"/>
              <w:rPr/>
            </w:pPr>
            <w:r>
              <w:rPr/>
              <w:t>и рабочие чертеж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№17, ПР№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ъемные и неразъемные соединения деталей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№19, ПР№20, 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ВСР №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убчатые передач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№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борочный чертеж. Спецификация. Чтение и деталирование чертежей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№22, ПР№23, 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ПР№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Чертежи и схемы по специальност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ПР№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ведение в AutoCAD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ПР№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ства создания и редактирования чертежей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ПР№24, ПР№25, ПР№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полнение чертежа детал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№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несение размеров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№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и текстовые стил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№29</w:t>
            </w:r>
          </w:p>
        </w:tc>
      </w:tr>
      <w:tr>
        <w:trPr/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ее количество ТКТ  по дисциплине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Обозначения: КР- контрольная работа;  ПР – практическая работа;  ВСР- внеаудиторная самостоятельная рабо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при текущей аттестации определяются видом выполняемого задания и прописываются в соответствующей учебно-методической документаци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Дифференцированный зачет проводится в форме графической контрольной работ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№1 « Проекция моделей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ст задания: По двум проекциям построить третью, нанести размеры. Выполнить изометрическую проекцию модели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 №1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№2 «Сборочный чертеж. Спецификация. Чтение и деталирование чертеже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ст задания: Выполнение рабочего чертежа детали по сборочному чертеж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 №1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№3 «Компьютерная графика»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Текст задания: Выполнение чертеж детали. Нанесение размеров. Заполнение основной надписи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 №1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26"/>
        <w:gridCol w:w="45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темы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текуще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екции моделей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Р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борочный чертеж. Спецификация. Чтение и деталирование чертежей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№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ьютерная график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№3</w:t>
            </w:r>
          </w:p>
        </w:tc>
      </w:tr>
      <w:tr>
        <w:trPr/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ее количество ТКТ  по дисциплине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5:50:00Z</dcterms:created>
  <dc:creator>BLINOV</dc:creator>
  <dc:description/>
  <cp:keywords/>
  <dc:language>en-US</dc:language>
  <cp:lastModifiedBy>kor39</cp:lastModifiedBy>
  <cp:lastPrinted>2014-10-29T09:11:00Z</cp:lastPrinted>
  <dcterms:modified xsi:type="dcterms:W3CDTF">2015-10-08T05:15:00Z</dcterms:modified>
  <cp:revision>66</cp:revision>
  <dc:subject/>
  <dc:title>ПРОЕКТ</dc:title>
</cp:coreProperties>
</file>