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дания по курсу «Орфография»</w:t>
      </w:r>
    </w:p>
    <w:p>
      <w:pPr>
        <w:pStyle w:val="Style14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Тема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Непроверяемые гласные в корне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ненная задача.</w:t>
      </w:r>
    </w:p>
    <w:p>
      <w:pPr>
        <w:pStyle w:val="Heading3"/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olor w:val="22222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туация: Рассказ другу о конкурс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2" w:tgtFrame="_blank">
        <w:r>
          <w:rPr>
            <w:rStyle w:val="InternetLink"/>
            <w:rFonts w:cs="Times New Roman" w:ascii="Times New Roman" w:hAnsi="Times New Roman"/>
            <w:b w:val="false"/>
            <w:bCs w:val="false"/>
            <w:color w:val="660099"/>
            <w:sz w:val="28"/>
            <w:szCs w:val="28"/>
            <w:u w:val="single"/>
          </w:rPr>
          <w:t>IT-Чемпион</w:t>
        </w:r>
      </w:hyperlink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оя роль: друг, который делится информацией.</w:t>
      </w:r>
    </w:p>
    <w:p>
      <w:pPr>
        <w:pStyle w:val="Heading3"/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исание ситуации: Ты живёшь в Татарстане, где проводятся много различных республиканских конкурсов. Знаешь ли ты какие? Одним из них является проект «</w:t>
      </w:r>
      <w:hyperlink r:id="rId3" w:tgtFrame="_blank">
        <w:r>
          <w:rPr>
            <w:rStyle w:val="InternetLink"/>
            <w:rFonts w:cs="Times New Roman" w:ascii="Times New Roman" w:hAnsi="Times New Roman"/>
            <w:b w:val="false"/>
            <w:bCs w:val="false"/>
            <w:color w:val="660099"/>
            <w:sz w:val="28"/>
            <w:szCs w:val="28"/>
            <w:u w:val="single"/>
          </w:rPr>
          <w:t>IT-Чемпи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cs="Times New Roman" w:ascii="Times New Roman" w:hAnsi="Times New Roman"/>
          <w:b w:val="false"/>
          <w:sz w:val="28"/>
          <w:szCs w:val="28"/>
        </w:rPr>
        <w:t>К сожалению, не все территории России принимают участие в этом проекте. Тебе нужно написать письмо другу из другой территории, где не проводится этот конкурс. Расскажи ему о возможностях этого конкурса. Не забудь упомянуть о подарках и номинациях конкурса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Результат: письмо другу с рассказом о республиканском конкурсе IT-Чемпион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ременные дети, как показала практика, затрудняются писать письма. Они не знают, с чего начать, о чём написать, как закончить, не знают этикетных формулировок писем, затрудняются правильно подписать конверт. Поэтому написание именно письма кажется важным для формирования различных  УУД: познавательных (как пишется письмо, написание непроверяемых гласных), коммуникативных (умение строить письменное высказывание, обращённое к другому лицу), регулятивных (планирование работы), личностных (воспитание гордости за свою республику, желание поделиться ее  достижениями) 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блемная ситуация.</w:t>
      </w:r>
      <w:r>
        <w:rPr>
          <w:sz w:val="28"/>
          <w:szCs w:val="28"/>
        </w:rPr>
        <w:t xml:space="preserve"> Ребята! У нас у всех разная память: кто-то запоминает нужный материал хорошо, а кто-то не очень. Кто-то помнит даты, а кто-то стихи, одни запоминают лица, но не помнят имён… Слова с непроверяемыми гласными приходится запоминать или обращаться к орфографическому словарю. Как можно запомнить написание таких слов, особенно тем, у кого память не совсем хорошая? Я могу предложить несколько вариантов: Вариант самый простой - выучить!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>Вариант 2: создать небольшой текст интересного содержания, используя предложенные словарные слова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Вариант 3: нарисовать слова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 4: организовать модное дефиле словарных слов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й вариант предложите вы?  Попробуйте выполнить один из вариантов. Выполнять задание можно одному, с другом или  в группе.</w:t>
      </w:r>
    </w:p>
    <w:p>
      <w:pPr>
        <w:pStyle w:val="Normal"/>
        <w:spacing w:lineRule="auto" w:line="360"/>
        <w:ind w:left="708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ма: Правописание корней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«Проверь себя!»</w:t>
      </w:r>
    </w:p>
    <w:p>
      <w:pPr>
        <w:pStyle w:val="Style14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Восстановите по памяти схему и запишите пропущенную часть</w:t>
      </w:r>
    </w:p>
    <w:p>
      <w:pPr>
        <w:pStyle w:val="Style14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436"/>
        <w:gridCol w:w="2909"/>
      </w:tblGrid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Согласные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ухие-звонки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военные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от-плод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ь себя по учебни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лл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Запишите слова, происхождение которых дано ниж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________________-от ис-+ кусати «отведать», «испытать», «попробовать»+-н (ы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________________-от ис-+кусати «отведать», «испытать», «попробовать»+ -ств(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ьте себя по этимологическому словари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лл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Определите слова по толкованию их лексического зна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_________________ -повар на судн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_________________- статуя, сооружение громадных разме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_________________-цифровая отметка успехов (в учебных заведениях, в спорт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_________________-специально подобранная смесь чего -нибудь, наб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ь себя по толковому словарику или учебни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лл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Комментарий:</w:t>
      </w:r>
      <w:r>
        <w:rPr>
          <w:sz w:val="28"/>
          <w:szCs w:val="28"/>
        </w:rPr>
        <w:t xml:space="preserve"> В каждой подобной работе 5 заданий. После выполнения работы ученик должен оценить себя. Затем его оценивает учи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ое задание оценивается в балла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-задание выполнено правильно, без ошиб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-задание выполнено правильно, но допущены1-2 недочё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-задание не выполнено или выполнено невер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ив  работу, ученик ставит себе оценку, затем работу оценивает учи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5» - 10 бал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4» - 8-9 бал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3» - 5-7 бал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2» - менее 5 баллов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«Коллекция ошибок»</w:t>
      </w:r>
    </w:p>
    <w:p>
      <w:pPr>
        <w:pStyle w:val="Style14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)Упражнение с ошибк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Комментарий:</w:t>
      </w:r>
      <w:r>
        <w:rPr>
          <w:sz w:val="28"/>
          <w:szCs w:val="28"/>
        </w:rPr>
        <w:t xml:space="preserve"> обычно детям предлагается вставить пропущенные буквы в слова. Внимание в этом случае акцентируется на конкретном месте в слове. Мне кажется интересным обратный вариант, когда пропусков нет, но допущены ошибки, которые нужно исправ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дание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сскажите, что вы знаете о Викторе Михайловиче Васнецове. Какие картины этого выдающегося художника вам известны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Рассмотрите репродукцию картины «Три царевны подземного царства», автором которой является В.М.Васнецов. Чтобы понять её содержание, понадобится не только воображение, но и знания, смекалка. А ещё вам поможет текст. Будьте внимательны: в тексте допущены орфографические ошибки. Сначала исправьте их, объяснит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рочитайте текст выразитель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л</w:t>
      </w:r>
      <w:r>
        <w:rPr>
          <w:b/>
          <w:sz w:val="28"/>
          <w:szCs w:val="28"/>
          <w:u w:val="single"/>
        </w:rPr>
        <w:t>а</w:t>
      </w:r>
      <w:r>
        <w:rPr>
          <w:sz w:val="28"/>
          <w:szCs w:val="28"/>
        </w:rPr>
        <w:t>вещие с</w:t>
      </w:r>
      <w:r>
        <w:rPr>
          <w:b/>
          <w:sz w:val="28"/>
          <w:szCs w:val="28"/>
          <w:u w:val="single"/>
        </w:rPr>
        <w:t>е</w:t>
      </w:r>
      <w:r>
        <w:rPr>
          <w:sz w:val="28"/>
          <w:szCs w:val="28"/>
        </w:rPr>
        <w:t>луэты странных птиц маячат возле скал. Царевнам пора прята</w:t>
      </w:r>
      <w:r>
        <w:rPr>
          <w:sz w:val="28"/>
          <w:szCs w:val="28"/>
          <w:u w:val="single"/>
        </w:rPr>
        <w:t>тс</w:t>
      </w:r>
      <w:r>
        <w:rPr>
          <w:sz w:val="28"/>
          <w:szCs w:val="28"/>
        </w:rPr>
        <w:t>я от дневного света в п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дземное царство. Но во что они пр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вратятся, когда окажутся под землёй? Вн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мательно рассмотрим наряды красав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ежда и г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л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вной убор первой царевны расшиты  серебря</w:t>
      </w:r>
      <w:r>
        <w:rPr>
          <w:sz w:val="28"/>
          <w:szCs w:val="28"/>
          <w:u w:val="single"/>
        </w:rPr>
        <w:t>нн</w:t>
      </w:r>
      <w:r>
        <w:rPr>
          <w:sz w:val="28"/>
          <w:szCs w:val="28"/>
        </w:rPr>
        <w:t>ыми и з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л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тыми нитями. Драгоценный венец на второй красавице разукрашен сам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цветами, как и весь её наряд. А в тени горы скромно стоит самая младшая царевна. Она охраняет в подземелье свои с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 xml:space="preserve">кровища. Они матово поблескивают на переднем плане карти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 По М. Казиево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ы догадались, каким подземным богатством владеет каждая царевна? Приведите как можно больше слов каждой тематической групп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агоценные металл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агоценные камн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езные ископаемы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2) Проектное  задание по групп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збейтесь на группы. Распределите роли в зависимости от цели зад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течение недели вы становитесь разведчиками, которые ищут всевозможные орфографические ошибки в нашем городе: внимательно читаете рекламу, объявления,  газеты, сморите  телевидение…Через неделю собираете всю информацию воедино. Обсуждаете. Корреспондент пишет статью в нашу  газету «Гимназист»,  в которой рассказывает о найденных ошибках, призывает к соблюдению норм орфографии. Ваша группа выступает с этой статьёй и рассказом о проделанной работе в класс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: Чередующиеся гласные в корне</w:t>
      </w:r>
    </w:p>
    <w:p>
      <w:pPr>
        <w:pStyle w:val="Style14"/>
        <w:spacing w:lineRule="auto" w:line="360"/>
        <w:jc w:val="both"/>
        <w:rPr/>
      </w:pPr>
      <w:r>
        <w:rPr>
          <w:b/>
          <w:sz w:val="28"/>
          <w:szCs w:val="28"/>
        </w:rPr>
        <w:t>5.Найдите   четвёртое лишнее. Объясните своё реш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Выгорание,</w:t>
      </w:r>
      <w:r>
        <w:rPr>
          <w:sz w:val="28"/>
          <w:szCs w:val="28"/>
          <w:u w:val="single"/>
        </w:rPr>
        <w:t xml:space="preserve"> гора</w:t>
      </w:r>
      <w:r>
        <w:rPr>
          <w:sz w:val="28"/>
          <w:szCs w:val="28"/>
        </w:rPr>
        <w:t>, загорелый, обгоре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Росистый, вырос, заросли, отрасл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Коснулся, касается, косичка, прикоснов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Творить, творог, творожник, творожный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5.Ложка, проложить, наложение, предлож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ентарий: Учащиеся 5 класса нередко смешивают две орфограммы: «Чередующиеся гласные в корне» и «Безударные гласные в корне». Данное упражнение направлено на умение разграничивать  их, а значит, не допускать ошибок в написан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упражнения формируются познавательные УУД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 Прочитайте стихотворение. Сколько в нём слов с чередующимися гласными? Докажи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лыбнулись сонные берёз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трепали шёлковые косы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елестят зеленые серёжки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орят серебряные росы. </w:t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. А. Есен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Ю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сьмо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нашей замечательной Республике Татарстан ежегодно проводится очень интересный республиканский конкурс IT-Чемпион. Я активный </w:t>
      </w:r>
      <w:r>
        <w:rPr>
          <w:b/>
          <w:sz w:val="28"/>
          <w:szCs w:val="28"/>
        </w:rPr>
        <w:t>участник</w:t>
      </w:r>
      <w:r>
        <w:rPr>
          <w:sz w:val="28"/>
          <w:szCs w:val="28"/>
        </w:rPr>
        <w:t xml:space="preserve"> этого конкурса с 3 класса и хочу рассказать тебе о нём. Есть две номинации конкурса: «Самый активный школьник» и «Самая активная школа». Я </w:t>
      </w:r>
      <w:r>
        <w:rPr>
          <w:b/>
          <w:sz w:val="28"/>
          <w:szCs w:val="28"/>
        </w:rPr>
        <w:t>участвую</w:t>
      </w:r>
      <w:r>
        <w:rPr>
          <w:sz w:val="28"/>
          <w:szCs w:val="28"/>
        </w:rPr>
        <w:t xml:space="preserve"> в первой </w:t>
      </w:r>
      <w:r>
        <w:rPr>
          <w:b/>
          <w:sz w:val="28"/>
          <w:szCs w:val="28"/>
        </w:rPr>
        <w:t>номинации,</w:t>
      </w:r>
      <w:r>
        <w:rPr>
          <w:sz w:val="28"/>
          <w:szCs w:val="28"/>
        </w:rPr>
        <w:t xml:space="preserve"> и ничего сложного в этом нет, просто нужно </w:t>
      </w:r>
      <w:r>
        <w:rPr>
          <w:b/>
          <w:sz w:val="28"/>
          <w:szCs w:val="28"/>
        </w:rPr>
        <w:t>зарегистрироваться</w:t>
      </w:r>
      <w:r>
        <w:rPr>
          <w:sz w:val="28"/>
          <w:szCs w:val="28"/>
        </w:rPr>
        <w:t xml:space="preserve"> на портале </w:t>
      </w:r>
      <w:r>
        <w:rPr>
          <w:sz w:val="28"/>
          <w:szCs w:val="28"/>
          <w:shd w:fill="FFFFFF" w:val="clear"/>
        </w:rPr>
        <w:t xml:space="preserve">государственных и муниципальных услуг Республики Татарстан uslugi.tatarstan.ru и помогать родителям оплачивать счета через этот портал.  Это очень удобно и за каждую оплаченную услугу начисляются баллы. Накопленные баллы можно обменять на памятные призы, даже можно получить планшетный компьютер или смартфон. Я уже получил футболку и брасле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курс проходит в несколько этапов. Это очень увлекательно и интересно, вся наша школа участвует в этом конкурсе. Очень надеемся на победу в номинации «Самая активная школа». Большое спасибо организаторам этого замечательного конкурса!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436"/>
        <w:gridCol w:w="2909"/>
      </w:tblGrid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Согласные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ухие-звонки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носимы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военные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от-плод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-шар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-го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ея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-пру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ц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г-сток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вать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а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-ко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стни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-ро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стный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) искусный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) искусство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4. 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) кок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) монумент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3) балл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4) ассорти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л</w:t>
      </w:r>
      <w:r>
        <w:rPr>
          <w:b/>
          <w:sz w:val="28"/>
          <w:szCs w:val="28"/>
          <w:u w:val="single"/>
        </w:rPr>
        <w:t>о</w:t>
      </w:r>
      <w:r>
        <w:rPr>
          <w:sz w:val="28"/>
          <w:szCs w:val="28"/>
        </w:rPr>
        <w:t>вещие с</w:t>
      </w:r>
      <w:r>
        <w:rPr>
          <w:b/>
          <w:sz w:val="28"/>
          <w:szCs w:val="28"/>
          <w:u w:val="single"/>
        </w:rPr>
        <w:t>и</w:t>
      </w:r>
      <w:r>
        <w:rPr>
          <w:sz w:val="28"/>
          <w:szCs w:val="28"/>
        </w:rPr>
        <w:t>луэты странных птиц маячат возле скал. Царевнам пора прята</w:t>
      </w:r>
      <w:r>
        <w:rPr>
          <w:sz w:val="28"/>
          <w:szCs w:val="28"/>
          <w:u w:val="single"/>
        </w:rPr>
        <w:t>тьс</w:t>
      </w:r>
      <w:r>
        <w:rPr>
          <w:sz w:val="28"/>
          <w:szCs w:val="28"/>
        </w:rPr>
        <w:t>я от дневного света в п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дземное царство. Но во что они пр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вратятся, когда окажутся под землёй? Вн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мательно рассмотрим наряды красавиц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дежда и г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вной убор первой царевны расшиты  серебря</w:t>
      </w:r>
      <w:r>
        <w:rPr>
          <w:sz w:val="28"/>
          <w:szCs w:val="28"/>
          <w:u w:val="single"/>
        </w:rPr>
        <w:t>н</w:t>
      </w:r>
      <w:r>
        <w:rPr>
          <w:sz w:val="28"/>
          <w:szCs w:val="28"/>
        </w:rPr>
        <w:t>ыми и з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тыми нитями. Драгоценный венец на второй красавице разукрашен сам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цветами, как и весь её наряд. А в тени горы скромно стоит самая младшая царевна. Она охраняет в подземелье свои с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 xml:space="preserve">кровища. Они матово поблескивают на переднем плане картины.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ло, силуэт, прятаться (что делать?), под землей, превратятся (пере), внимать, головы, серебряный( суффикс ян), золото, самоцвет (сращение), сокровища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Драгоценные металлы: золото, серебро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Драгоценные камни: самоцвет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зные ископаемые: медь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Выгорание,</w:t>
      </w:r>
      <w:r>
        <w:rPr>
          <w:sz w:val="28"/>
          <w:szCs w:val="28"/>
          <w:u w:val="single"/>
        </w:rPr>
        <w:t xml:space="preserve"> гора</w:t>
      </w:r>
      <w:r>
        <w:rPr>
          <w:sz w:val="28"/>
          <w:szCs w:val="28"/>
        </w:rPr>
        <w:t>, загорелый, обгоре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>Росистый</w:t>
      </w:r>
      <w:r>
        <w:rPr>
          <w:sz w:val="28"/>
          <w:szCs w:val="28"/>
        </w:rPr>
        <w:t>, вырос, заросли, отрасл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Коснулся, касается, </w:t>
      </w:r>
      <w:r>
        <w:rPr>
          <w:sz w:val="28"/>
          <w:szCs w:val="28"/>
          <w:u w:val="single"/>
        </w:rPr>
        <w:t>косичка</w:t>
      </w:r>
      <w:r>
        <w:rPr>
          <w:sz w:val="28"/>
          <w:szCs w:val="28"/>
        </w:rPr>
        <w:t>, прикоснов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u w:val="single"/>
        </w:rPr>
        <w:t>Творить</w:t>
      </w:r>
      <w:r>
        <w:rPr>
          <w:sz w:val="28"/>
          <w:szCs w:val="28"/>
        </w:rPr>
        <w:t>, творог, творожник, творожный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u w:val="single"/>
        </w:rPr>
        <w:t>Ложка</w:t>
      </w:r>
      <w:r>
        <w:rPr>
          <w:sz w:val="28"/>
          <w:szCs w:val="28"/>
        </w:rPr>
        <w:t>, проложить, наложение, предложение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хотворение (отрывок) очень полезно использовать в процессе изучения темы. В нем несколько «ловушек». Дети нередко называют слова: Растрепали (видя в нём ошибочно корень РАСТ), косы (отмечая ошибочно корень-омоним КОС), росы (корень –омоним РОС). После обсуждения выясняется, что в приведённом стихотворном отрывке один корень с чередованием ГОР -  в слове горя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8. Проект (примерный образец)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недели наш класс изучал объявления, рекламы, активно смотрел телевидение, различные статьи в интернете, внимательно слушал речь случайных прохожих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ники: 5 а класс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а: ручки и тетради, компьютеры, газеты, телевизор, диктофон и, конечно, попутчики в общественном транспорте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: неделя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: 1) больше всего ошибок мы обнаружили в интернете – 79%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ечи случайных попутчиков и прохожих – 68%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екстах объявлений и рекламы (из разных источников) – 51%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газетах и журналах (разной тематики и направленности) – 23%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телевидении – 11%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: выпуск  свежего номера газеты «Гимназист» с данными, фотографиями, рисунками, коллажем.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ru/url?sa=t&amp;rct=j&amp;q=&amp;esrc=s&amp;source=web&amp;cd=1&amp;cad=rja&amp;uact=8&amp;ved=0CBsQFjAAahUKEwj0ksbumJTIAhVlp3IKHcd8D5I&amp;url=https%3A%2F%2Fedu.tatar.ru%2Fit-champion.html&amp;usg=AFQjCNG-nSgb3z2025T2Jf1wG4dW6GpxcA&amp;sig2=XyU90KGdaFYyeZVOBZHBpw&amp;bvm=bv.103388427,d.bGQ" TargetMode="External"/><Relationship Id="rId3" Type="http://schemas.openxmlformats.org/officeDocument/2006/relationships/hyperlink" Target="https://www.google.ru/url?sa=t&amp;rct=j&amp;q=&amp;esrc=s&amp;source=web&amp;cd=1&amp;cad=rja&amp;uact=8&amp;ved=0CBsQFjAAahUKEwj0ksbumJTIAhVlp3IKHcd8D5I&amp;url=https%3A%2F%2Fedu.tatar.ru%2Fit-champion.html&amp;usg=AFQjCNG-nSgb3z2025T2Jf1wG4dW6GpxcA&amp;sig2=XyU90KGdaFYyeZVOBZHBpw&amp;bvm=bv.103388427,d.bGQ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06:48:00Z</dcterms:created>
  <dc:creator>Пользователь</dc:creator>
  <dc:description/>
  <cp:keywords/>
  <dc:language>en-US</dc:language>
  <cp:lastModifiedBy>Эльмира</cp:lastModifiedBy>
  <dcterms:modified xsi:type="dcterms:W3CDTF">2015-09-26T09:16:00Z</dcterms:modified>
  <cp:revision>32</cp:revision>
  <dc:subject/>
  <dc:title/>
</cp:coreProperties>
</file>