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ый план реализации деятельности МБДОУ «ЦРР-детский сад №71» по введению ФГОС ДО.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7"/>
        <w:gridCol w:w="4193"/>
        <w:gridCol w:w="4091"/>
        <w:gridCol w:w="2028"/>
        <w:gridCol w:w="2617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ения мероприятий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й результат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е</w:t>
            </w:r>
          </w:p>
        </w:tc>
      </w:tr>
      <w:tr>
        <w:trPr/>
        <w:tc>
          <w:tcPr>
            <w:tcW w:w="20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ионно-методическое обеспечение введения ФГОС дошкольного образования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ей группы по разработ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лана введения ФГОС дошкольного образования.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а рабочая группа, составлен план работы ДОУ по внедрению ФГОС ДО, с планом ознакомлены все педагоги и родители ДОУ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 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П, заведующий детского сад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изация деятельности рабочей группы по введению ФГОС ДО.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ение деятельности по введению ФГОС ДО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ДОУ «ЦРР-детский сад №71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май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П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учение руководителем, педагогическим коллективом ДОУ материалов Министерства образования РФ по введению ФГОС дошкольного образования.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каждого педагога доведено содержание ФГОС ДО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 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П, рабочая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готовности педагогических работников к работе по ФГОС ДО.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и преодоление трудностей педагогов в организации работы по внедрению ФГОС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т 2014г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П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родительской  общественности о ФГОС ДО, ходе и промежуточных результатах введения ФГОС ДО через консультации, родительские собрания, сайт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У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ормирование понимания родителей об инновационных  процессах, происходящих в Российской образовательной систем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-декабрь 2014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Все педагоги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 семинарах, совещаниях по проблемам введения ФГОС ДО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еминара на базе ДОУ для работников ДОУ</w:t>
            </w:r>
          </w:p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участия педагогов ДОУ в семинарах, проводимых в образовательных учреждениях района, города, области</w:t>
            </w:r>
          </w:p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еминара на базе ДОУ для работников муниципальных ДОУ</w:t>
            </w:r>
          </w:p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еминара на базе ДОУ для работников областных и региональных ДОУ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-декабрь 2014г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ультаций, семинаров, мастер-классов для педагогических работников по внедрению ФГОС ДО.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и преодоление трудностей по внедрению ФГОС ДОУ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-декабрь 2014г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П, рабочая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зучения опыта ведения ФГОС ДО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мен опытом работы в направлении «Организация ИД в детском саду с учётом ФГОС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май 2015г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П, рабочая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местных мероприятий со школой, социальными партнерами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ление партнёрских отношений с социальными партнёрами на новом качественном уровне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 (выяснение мнения о процессе внедрения ФГОС ДО)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ректирование работы с учётом объективного мнения родител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-апрель 2015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психолог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мплектование информационно-методического центра ДОУ в соответствии с ФГОС ДО. 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людаются требования ФГОС к организации предметно-пространственной развивающей среды ДОУ, осуществляется методическая поддержка педагогов, работающих в режиме ИД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-август 2014г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, рабочая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дернизация спортивного зала с учётом требований ФГОС с использованием средств Гранта 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 и функционирует образец обеспечения требований ФГОС к организации предметно-пространственной развивающей среды в ДОО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декабрь 2014г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, творческая группа, инструктор по ФК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творческой группы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инновационной модели музыкально-игрового зала ДОО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 проект и рассчитана смета модернизации музыкально-игрового зала ДОО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май 2015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ая группа, музыкальные руководи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я разработки инновационной модели музыкально-игрового зала ДОО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ыкально-игровой зал ДОО функционирует с учётом требований ФГОС ДО 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 2015г-сентябрь 2016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, творческая группа, музыкальные руководи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творческой группы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нновационной модели кабинета логопеда ДОО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 проект рассчитана смета  модернизации кабинета логопеда ДОО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май 2016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ая группа, учитель-логопед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разработки инновационной модели кабинета логопеда ДОО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бинет логопеда функционирует с учётом требований ФГОС Д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 2016г-сентябрь 2017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, творческая группа, учитель-логопед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творческой группы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нновационной модели сенсорной комнаты для воспитанников ДОО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</w:rPr>
              <w:t>Создан проект ,рассчитана смета модернизации сенсорной комнаты для воспитанников ДОО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май 2017г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ая группа, педагог-психолог</w:t>
            </w:r>
          </w:p>
        </w:tc>
      </w:tr>
      <w:tr>
        <w:trPr/>
        <w:tc>
          <w:tcPr>
            <w:tcW w:w="20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но-правовое  обеспечение введения ФГОС дошкольного образования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 утверждение плана введения ФГОС дошкольного образования.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здан и утверждён заведующим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а введения ФГОС дошкольного образования в МБДОУ «ЦРР-детский сад №71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абоча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пределение из реестра примерной образовательной программы, обеспеченность методической литературой, пособиями, используемыми в образовательном процессе в соответствии с ФГОС ДО.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рана примерная образовательная программа, приобретён УМК к этой программе, все группы обеспечены методическими пособиями, наглядным и раздаточным материалом, дидактическими играми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-июль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основной образовательной программы дошкольного образования в соответствии с требованиями ФГО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ошкольного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ая ООП приведена в соответствие требованиям ФГОС ДО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-июль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абочая группа, 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основной образовательной программы ДОУ в соответствии с требованиями ФГО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 ДО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ята новая основная образовательная программа ДО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густ 2014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, 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программы развития ДОУ с учетом требований ФГОС ДО. 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</w:rPr>
              <w:t>Внесены изменения в программу развития ДОУ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густ 2014г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, 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ведение должностных инструкций работников ДОУ в соответствие с требованиями ФГОС ДО. 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стные инструкции соответствуют требованиям ФГОС, с ними ознакомлены все педагоги ДОУ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 2014г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, 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странички «Инновационная деятельность ДОУ» на сайте МБДОУ «ЦРР-детский сад №71»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щение на сайте ДОУ информации об инновационной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ДОУ «ЦРР-детский сад №71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 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банка данных нормативно-правовых документов федерального, регионального, муниципального уровней, регламентирующих введение и реализацию ФГОС ДО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</w:rPr>
              <w:t>Создан банк нормативно-правовых документов, регламентирующие введение и реализацию ФГОС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-декабрь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П, рабочая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готовка и корректировка приказов,  нормативно-правовых документов, принятие новых документов ДОУ.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ы приказы о формировании творческой группы по разработке программы инновационной деятельности, локальные акты и д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-сентябрь 2014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есение изменений и дополнений в Устав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и другие локальные ак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ОУ. 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ятие Устава ДОУ в новой редакции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-май 2016г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</w:t>
            </w:r>
          </w:p>
        </w:tc>
      </w:tr>
      <w:tr>
        <w:trPr/>
        <w:tc>
          <w:tcPr>
            <w:tcW w:w="20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дровое и научно-методическое обеспечение введения ФГОС дошкольного образования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членов рабочей группы к работе в соответствии с требованиями ФГОС ДО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хождение педагогами ДОУ курсов повышения квалификации (4 человека)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 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Д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аявки на курсы повышения квалификации по вопросам реализации ФГОС ДО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хождение педагогами ДОУ курсов повышения квалификации (4 человека)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п/г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ических кадров по вопросам реализации ФГОС ДО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хождение каждым педагогом ДОУ курсов повышения квалификации по вопросам реализации ФГОС ДО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едагогического совета «ФГОС – ориентир развития системы дошкольного образования в РФ»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ормированы представления педагогов о необходимости нового подхода к организации работы педагогов в ДОУ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воение и внедрение электронных образовательных ресурсов, обеспечивающих реализацию ФГОС дошкольного образования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ается статус педагогов и ДОУ, открыты новые возможности организации образовательного пространства ДОУ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абочая группа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учебно-методической литературой, наглядными пособиями, игрушками и средствами ИКТ в соответствии с ФГОС ДО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ность укомплектованности каждой группы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января 2015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ое обсуждение публикаций по ФГОС ДО в научно-методической литературе и периодических изданиях.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и принимают участие в организации и проведении круглых столов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жемесячно, 2014-2015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ение опыта реализации ФГОС ДО педагогическим коллективом учреждения.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презентаций, мастер-классов по обобщению опыта работы по реализации ФГОС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еминара на базе ДОУ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 2015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Д</w:t>
            </w:r>
          </w:p>
        </w:tc>
      </w:tr>
      <w:tr>
        <w:trPr/>
        <w:tc>
          <w:tcPr>
            <w:tcW w:w="20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ое обеспечение введения ФГОС Д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учение  информации о ФГОС ДО в журналах «Дошкольное воспитание», «Управление ДОУ»,  на сайтах Министерства образования РФ и др.;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процесс ИД вовлечено большее количество педагогов и родителей ДОУ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новление раздела «ФГОС ДО» на сайте ДОУ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еспечение доступа широкой общественности к процессам реорганизации деятельности ДОУ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жемесячно с марта 2014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ИД, старшие воспитатели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ирокое информирование родителей (законных представителей) о подготовке к введению и порядке перехода на ФГОС дошкольного образования через наглядную информацию, сайт, проведение родительских собраний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ормирование понимания родителей об инновационных  процессах, происходящих в Российской образовательной систем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Все педагоги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ответствия предметно-пространственной развивающей среды требованиям ФГОС ДО.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зданы условия для реализации ФГОС ДО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 января 2015г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БДОУ «ЦРР-детский сад №71»</w:t>
            </w:r>
          </w:p>
        </w:tc>
      </w:tr>
      <w:tr>
        <w:trPr/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соответствия санитарно-гигиенических условий, материально-технического обеспечения требованиям ФГОС ДО.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зданы условия для реализации ФГОС ДО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 января 2015г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заведующего МБДОУ «ЦРР-детский сад №71» по АХЧ</w:t>
            </w:r>
          </w:p>
        </w:tc>
      </w:tr>
      <w:tr>
        <w:trPr>
          <w:trHeight w:val="54" w:hRule="atLeast"/>
        </w:trPr>
        <w:tc>
          <w:tcPr>
            <w:tcW w:w="20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ответствия предметно-пространственной развивающей среды требованиям ФГОС ДО.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-38" w:right="-4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Модернизированы: спортивный зал, музыкально-игровой зал. </w:t>
            </w:r>
          </w:p>
          <w:p>
            <w:pPr>
              <w:pStyle w:val="TextBody"/>
              <w:snapToGrid w:val="false"/>
              <w:spacing w:lineRule="atLeast" w:line="100" w:before="0" w:after="120"/>
              <w:ind w:left="-38" w:right="-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комплектованы кабинат учителя-логопеда, все групповые помещения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 2014г-январь 2017г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МБДОУ «ЦРР-детский сад №71» </w:t>
            </w:r>
          </w:p>
        </w:tc>
      </w:tr>
      <w:tr>
        <w:trPr>
          <w:trHeight w:val="109" w:hRule="atLeast"/>
        </w:trPr>
        <w:tc>
          <w:tcPr>
            <w:tcW w:w="2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соответствия санитарно-гигиенических условий, материально-технического обеспечения требованиям ФГОСДО. 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помещение ДОУ соответствует требованиям СанПин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МБДОУ «ЦРР-детский сад №71» по АХ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1:00Z</dcterms:created>
  <dc:creator>Valery Prunov</dc:creator>
  <dc:description/>
  <cp:keywords/>
  <dc:language>en-US</dc:language>
  <cp:lastModifiedBy>Работа</cp:lastModifiedBy>
  <cp:lastPrinted>2015-09-30T14:39:00Z</cp:lastPrinted>
  <dcterms:modified xsi:type="dcterms:W3CDTF">2015-10-01T08:14:00Z</dcterms:modified>
  <cp:revision>9</cp:revision>
  <dc:subject/>
  <dc:title/>
</cp:coreProperties>
</file>