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ведующ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ЦРР-детский сад №7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Быкова Н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№</w:t>
      </w:r>
      <w:r>
        <w:rPr>
          <w:sz w:val="28"/>
          <w:szCs w:val="28"/>
          <w:u w:val="single"/>
        </w:rPr>
        <w:t xml:space="preserve"> 75   от   28.07. 2014г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истеме внутреннего мониторинга удовлетворенности качеством образовательных услуг (ВМКО)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ДОУ «Центр развития ребёнка — детский сад №71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>.1. Настоящее Положение о системе внутреннего мониторинга качества образования в дошкольной образовательной организации (далее – Положение) разработано в соответствии со ст. 97 Закона РФ от 29.12.2012 №273 – ФЗ  "Об образовании в РФ", приказом Минобрнауки России от 23.11.2009 г. № 655 "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", приказом Минобрнауки России от 20.07.2011 №2151 "Об утверждении федеральных государственных требований к условиям реализации основной общеобразовательной программы дошкольного образования"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цели, задачи, принципы системы оценки качества образования в дошкольном образовательном учреждении (далее – ДОО), ее организационную и функциональную структуру, реализацию и общественное участие в оценке и контроле качества образования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еспечивает разработку и реализацию системы оценки качества, оценку, учет и дальнейшее использование полученных результатов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спространяется на деятельность всех педагогических работников ДОО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TextBody"/>
        <w:spacing w:lineRule="auto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рок данного Положения не ограничен. Положение действует до принятия н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Цель, задачи, принципы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организации мониторинга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полнения законодательства в области образования и качественная оценка воспитательно-образовательной деятельности, условий развивающей среды ДОО для определения факторов и своевременное выявление изменений, влияющих на качество образования в ДОО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 внутреннего мониторинга качества образования: 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ъективной информации о функционировании и развитии дошкольного образования в ДОУ, тенденциях его изменения и причинах, влияющих на динамику качества образования;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и методическое обеспечение сбора, обработки, хранения информации о состоянии и динамике показателей качества образования;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боснованных и своевременных 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;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развития образовательной системы ДО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оритет управления: нацеленность результатов внутреннего мониторинга качества образования (ВМКО) на принятие управленческих решен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елостность: единый последовательный процесс ВМКО, экспертизы соответствия муниципальным нормативам показателей качества образовательного учреждения, принятия управленческого реше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еративность: сбор, обработка и представление информации о состоянии и динамике качества образования для оперативного принятия решения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ормационная открытость: доступность информации о состоянии и динамике качества образования для органов власти Субъекта РФ, органов местного самоуправления, осуществляющих управление, экспертов в области образова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Направления, критерии,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сновные направления оценки качества образо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ка профессионального уровня педагогов ДО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ка качества организации воспитательно-образовательного процесс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ниторинг предметно-развивающей сред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ниторинг семей воспитанников: оценка степени удовлетворённости родителей качеством образования в ДОО и предоставляемыми им услуг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 усвоения воспитанниками образовательной программы Д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Критерии и показатели монитор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 Критерий «Качество условий реализации ООП ДО»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и: Требования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>к кадровом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му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 xml:space="preserve">медико-социальному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ому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ому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0" w:leader="none"/>
          <w:tab w:val="left" w:pos="1695" w:leader="none"/>
        </w:tabs>
        <w:ind w:left="850" w:firstLine="170"/>
        <w:rPr>
          <w:sz w:val="28"/>
          <w:szCs w:val="28"/>
        </w:rPr>
      </w:pPr>
      <w:r>
        <w:rPr>
          <w:sz w:val="28"/>
          <w:szCs w:val="28"/>
        </w:rPr>
        <w:t>финансов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Критерий «Качество процесса реализации ООП ДО»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и: </w:t>
      </w:r>
    </w:p>
    <w:p>
      <w:pPr>
        <w:pStyle w:val="Normal"/>
        <w:numPr>
          <w:ilvl w:val="0"/>
          <w:numId w:val="2"/>
        </w:numPr>
        <w:ind w:left="454" w:firstLine="510"/>
        <w:rPr>
          <w:sz w:val="28"/>
          <w:szCs w:val="28"/>
        </w:rPr>
      </w:pPr>
      <w:r>
        <w:rPr>
          <w:sz w:val="28"/>
          <w:szCs w:val="28"/>
        </w:rPr>
        <w:t>профессиональное мастерство педагогов</w:t>
      </w:r>
    </w:p>
    <w:p>
      <w:pPr>
        <w:pStyle w:val="Normal"/>
        <w:numPr>
          <w:ilvl w:val="0"/>
          <w:numId w:val="2"/>
        </w:numPr>
        <w:ind w:left="454" w:firstLine="510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2"/>
        </w:numPr>
        <w:ind w:left="454" w:firstLine="510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родителей как заказчиков </w:t>
      </w:r>
    </w:p>
    <w:p>
      <w:pPr>
        <w:pStyle w:val="Normal"/>
        <w:ind w:left="454" w:firstLine="51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тельной услуги</w:t>
      </w:r>
    </w:p>
    <w:p>
      <w:pPr>
        <w:pStyle w:val="Normal"/>
        <w:numPr>
          <w:ilvl w:val="0"/>
          <w:numId w:val="2"/>
        </w:numPr>
        <w:ind w:left="454" w:firstLine="510"/>
        <w:rPr/>
      </w:pPr>
      <w:r>
        <w:rPr>
          <w:sz w:val="28"/>
          <w:szCs w:val="28"/>
        </w:rPr>
        <w:t xml:space="preserve">уровень эмоционально - психологического </w:t>
      </w:r>
    </w:p>
    <w:p>
      <w:pPr>
        <w:pStyle w:val="Normal"/>
        <w:ind w:left="454" w:firstLine="51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лагополучия воспитанников</w:t>
      </w:r>
    </w:p>
    <w:p>
      <w:pPr>
        <w:pStyle w:val="Normal"/>
        <w:numPr>
          <w:ilvl w:val="0"/>
          <w:numId w:val="2"/>
        </w:numPr>
        <w:ind w:left="454" w:firstLine="510"/>
        <w:rPr>
          <w:sz w:val="28"/>
          <w:szCs w:val="28"/>
        </w:rPr>
      </w:pPr>
      <w:r>
        <w:rPr>
          <w:sz w:val="28"/>
          <w:szCs w:val="28"/>
        </w:rPr>
        <w:t>степень социально-психологической адап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. Критерий «Качество результатов реализации ООП ДО»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:</w:t>
      </w:r>
    </w:p>
    <w:p>
      <w:pPr>
        <w:pStyle w:val="Normal"/>
        <w:numPr>
          <w:ilvl w:val="0"/>
          <w:numId w:val="3"/>
        </w:numPr>
        <w:ind w:left="737" w:firstLine="283"/>
        <w:rPr>
          <w:sz w:val="28"/>
          <w:szCs w:val="28"/>
        </w:rPr>
      </w:pPr>
      <w:r>
        <w:rPr>
          <w:sz w:val="28"/>
          <w:szCs w:val="28"/>
        </w:rPr>
        <w:t>усвоение воспитанниками основной образовательной программы дошкольного образования</w:t>
      </w:r>
    </w:p>
    <w:p>
      <w:pPr>
        <w:pStyle w:val="Normal"/>
        <w:numPr>
          <w:ilvl w:val="0"/>
          <w:numId w:val="3"/>
        </w:numPr>
        <w:ind w:left="737" w:firstLine="283"/>
        <w:rPr>
          <w:sz w:val="28"/>
          <w:szCs w:val="28"/>
        </w:rPr>
      </w:pPr>
      <w:r>
        <w:rPr>
          <w:sz w:val="28"/>
          <w:szCs w:val="28"/>
        </w:rPr>
        <w:t>уровень психологической готовности к школе</w:t>
      </w:r>
    </w:p>
    <w:p>
      <w:pPr>
        <w:pStyle w:val="Normal"/>
        <w:numPr>
          <w:ilvl w:val="0"/>
          <w:numId w:val="3"/>
        </w:numPr>
        <w:ind w:left="737" w:firstLine="283"/>
        <w:rPr>
          <w:sz w:val="28"/>
          <w:szCs w:val="28"/>
        </w:rPr>
      </w:pPr>
      <w:r>
        <w:rPr>
          <w:sz w:val="28"/>
          <w:szCs w:val="28"/>
        </w:rPr>
        <w:t>степень адаптации к обучению в школе</w:t>
      </w:r>
    </w:p>
    <w:p>
      <w:pPr>
        <w:pStyle w:val="Normal"/>
        <w:numPr>
          <w:ilvl w:val="0"/>
          <w:numId w:val="3"/>
        </w:numPr>
        <w:ind w:left="737" w:firstLine="283"/>
        <w:rPr>
          <w:sz w:val="28"/>
          <w:szCs w:val="28"/>
        </w:rPr>
      </w:pPr>
      <w:r>
        <w:rPr>
          <w:sz w:val="28"/>
          <w:szCs w:val="28"/>
        </w:rPr>
        <w:t>результаты коррекционной работы</w:t>
      </w:r>
    </w:p>
    <w:p>
      <w:pPr>
        <w:pStyle w:val="Normal"/>
        <w:numPr>
          <w:ilvl w:val="0"/>
          <w:numId w:val="3"/>
        </w:numPr>
        <w:ind w:left="737" w:firstLine="28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астие воспитанников в фестивалях, конкурсах, соревнованиях и т.п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Процедуры и методы сбора информации</w:t>
      </w:r>
    </w:p>
    <w:p>
      <w:pPr>
        <w:pStyle w:val="Normal"/>
        <w:rPr/>
      </w:pPr>
      <w:r>
        <w:rPr>
          <w:sz w:val="28"/>
          <w:szCs w:val="28"/>
        </w:rPr>
        <w:t>4.1. Инстру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Мониторинг профессионального уровня педагог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профессиональной готовности педагогов к работе в современной ДОО (адаптированный вариант профессиограммы воспитателя ДОО) — выявление соответствия профессионального уровня педагогов современным требованиям к реализации ООП ДО ДОО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Характеристика педагогической деятельности педагогов (по Ю.К. Кабанскому), определение стиля педагогической деятельности и групп педагогов по степени контро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йтинг методической актив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анализ педагогической деятель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рта наблюдений за деятельностью педагога (оперативный мониторинг)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а затруднений педагог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мотивационного компонента профессиона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Мониторинг предметно-развивающей сре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предметно-развивающей среды с позиции психогигиены и здоровьесбереж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принципов построения и развивающей направленности сре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уровня оснащения центров развития детей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3. Мониторинг семей воспитан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просник «Удовлетворённость деятельностью ДОУ»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Тестовые опросы педагогов и родителей как партнёров по воспитанию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кета для родителей «Анализ социально-педагогических факторов семейного воспитания детей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кета «Осведомлённость родителей о здоровом образе жизн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кеты «Удовлетворённость родителей организацией кружковой работы», «Удовлетворенность деятельность ДОО в летний оздоровительный период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тервью «Детский сад глазами родите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Методы сбора информац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пертный опро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ализ докумен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блюд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циометрические исследов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атистические исследов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ронометрир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бесед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троль</w:t>
      </w:r>
    </w:p>
    <w:p>
      <w:pPr>
        <w:pStyle w:val="Normal"/>
        <w:numPr>
          <w:ilvl w:val="0"/>
          <w:numId w:val="8"/>
        </w:numPr>
        <w:rPr>
          <w:rFonts w:eastAsia="Verdana" w:cs="Verdana"/>
          <w:color w:val="000000"/>
          <w:sz w:val="28"/>
          <w:szCs w:val="28"/>
        </w:rPr>
      </w:pPr>
      <w:r>
        <w:rPr>
          <w:sz w:val="28"/>
          <w:szCs w:val="28"/>
        </w:rPr>
        <w:t>Самоанализ и самооценка</w:t>
      </w:r>
    </w:p>
    <w:p>
      <w:pPr>
        <w:pStyle w:val="Style1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Verdana" w:cs="Verdana" w:ascii="Liberation Serif;Times New Roman" w:hAnsi="Liberation Serif;Times New Roman"/>
          <w:sz w:val="28"/>
          <w:szCs w:val="28"/>
        </w:rPr>
        <w:t>4.3. Источники для определения показателей ВМКО</w:t>
      </w:r>
    </w:p>
    <w:p>
      <w:pPr>
        <w:pStyle w:val="Style19"/>
        <w:numPr>
          <w:ilvl w:val="0"/>
          <w:numId w:val="12"/>
        </w:numPr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тчёт «Форма 85-к»</w:t>
      </w:r>
    </w:p>
    <w:p>
      <w:pPr>
        <w:pStyle w:val="Style19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Особенности организации процесса монитор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Управленческая мониторинговая групп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меститель заведующего по АХЧ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таршие воспитател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таршая медицинская 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Циклограмма мониторинг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ниторинг здоровь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дровый мониторинг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ниторинг качества воспитательно-образовательного процесс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ниторинг научно-методического обеспечения воспитательно-образовательного процесс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ниторинг материально-технического состояния ДОО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ниторинг семьи</w:t>
      </w:r>
    </w:p>
    <w:p>
      <w:pPr>
        <w:pStyle w:val="Normal"/>
        <w:numPr>
          <w:ilvl w:val="0"/>
          <w:numId w:val="11"/>
        </w:numPr>
        <w:rPr>
          <w:rFonts w:eastAsia="DejaVu Sans;Arial" w:cs="DejaVu Sans;Arial"/>
          <w:color w:val="000000"/>
          <w:sz w:val="28"/>
          <w:szCs w:val="28"/>
        </w:rPr>
      </w:pPr>
      <w:r>
        <w:rPr>
          <w:sz w:val="28"/>
          <w:szCs w:val="28"/>
        </w:rPr>
        <w:t>Мониторинг освоения ООП ДО ДОО</w:t>
      </w:r>
    </w:p>
    <w:p>
      <w:pPr>
        <w:pStyle w:val="Style19"/>
        <w:rPr>
          <w:rFonts w:ascii="Liberation Serif;Times New Roman" w:hAnsi="Liberation Serif;Times New Roman" w:eastAsia="DejaVu Sans;Arial" w:cs="Liberation Serif;Times New Roman"/>
          <w:color w:val="000000"/>
          <w:sz w:val="28"/>
          <w:szCs w:val="28"/>
        </w:rPr>
      </w:pPr>
      <w:r>
        <w:rPr>
          <w:rFonts w:eastAsia="DejaVu Sans;Arial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;Arial" w:hAnsi="DejaVu Sans;Arial" w:eastAsia="DejaVu Sans;Arial" w:cs="DejaVu Sans;Arial"/>
      <w:color w:val="000000"/>
      <w:kern w:val="2"/>
      <w:sz w:val="36"/>
      <w:szCs w:val="3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39:00Z</dcterms:created>
  <dc:creator/>
  <dc:description/>
  <cp:keywords/>
  <dc:language>en-US</dc:language>
  <cp:lastModifiedBy>Работа</cp:lastModifiedBy>
  <cp:lastPrinted>2015-09-30T14:43:00Z</cp:lastPrinted>
  <dcterms:modified xsi:type="dcterms:W3CDTF">2015-10-01T08:15:00Z</dcterms:modified>
  <cp:revision>8</cp:revision>
  <dc:subject/>
  <dc:title/>
</cp:coreProperties>
</file>