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kern w:val="2"/>
          <w:sz w:val="36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36"/>
          <w:szCs w:val="28"/>
        </w:rPr>
        <w:t>МУНИЦИПАЛЬНОЕ ОБЩЕОБРАЗОВАТЕЛЬНОЕ УЧРЕЖДЕНИЕ СРЕДНЯЯ ОЩЕОБРАЗОВАТЕЛЬНАЯ ШКОЛА №1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kern w:val="2"/>
          <w:sz w:val="144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144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kern w:val="2"/>
          <w:sz w:val="144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144"/>
          <w:szCs w:val="28"/>
        </w:rPr>
        <w:t xml:space="preserve">Программ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kern w:val="2"/>
          <w:sz w:val="144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144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144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144"/>
          <w:szCs w:val="28"/>
        </w:rPr>
        <w:t>"Посчитай-ка"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540"/>
      </w:tblGrid>
      <w:tr>
        <w:trPr/>
        <w:tc>
          <w:tcPr>
            <w:tcW w:w="5341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28"/>
              </w:rPr>
              <w:t xml:space="preserve">Разработала: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28"/>
              </w:rPr>
              <w:t>учитель начальных классов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28"/>
              </w:rPr>
              <w:t>Выходцева Ольга Евгеньевна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Покачи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Адаптивная программа "Посчитай-ка" направлена на развитие элементарных математических представлений у детей  преддошкольного возраста 6–7 лет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ребёнка в школу подводит итог его дошкольному детству, изменяет социальную ситуацию его развития. Чтобы начало школьного обучения стало стартовой точкой нового этапа развития, ребёнок должен быть готов к новым формам сотрудничества. Нередко подготовка детей к школе сводится к обучению их счёту, чтению, письму. Между тем, практика показывает, что наибольшие трудности в начальной школе испытывают не те дети, которые имеют недостаточно большой объём знаний, умений и навыков, а те, которые проявляют интеллектуальную пассивность, у которых отсутствует желание и привычка думать, стремление узнать что-то ново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главной целью занятий ставлю всестороннее развитие ребёнка: его мотивационной сферы, интеллектуальных и творческих сил, качеств личности. Именно творчество, умение придумывать, создавать новое наилучшим образом формирует личность ребёнка, развивает его самостоятельность и познавательный мир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ущие первоклассники на занятиях курса «Посчитай-ка» знакомятся с «волшебными клеточками», изучают игры с математическими заданиям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держании обучения преобладают логические задачи, ведущие к познанию закономерностей. Освоение математического содержания направлено на развитие познавательных и творческих способностей детей, таких, как умение обобщать, сравнивать, выявлять и устанавливать закономерности, связи и отношения, решать проблемы, выдвигать их, предвидеть результат и ход решения творческой задач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 – игровые задачи направлены на освоение детьми умений найти пару, сгруппировать предметы, осуществить поиск недостающего, определить направление движ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е занятия способствуют развитию эмоционально-волевой сферы будущего первоклассника, высших психических функций: памяти, внимания, различных форм мышления (наглядно-образного, наглядно-действенного, словесно-логического), мыслительных операций (анализа, синтеза, сравнения, классификации, планирования).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м условием проведения занятий является: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итуации успеха для ребёнка, способствующей формированию положительного эмоционального отношения к интеллектуальной деятельности и развитию познавательного интереса.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програм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оказания помощи детям в адаптации к условиям будущей учебной деятельности  и построение содержательного образа будущего школьник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детей навыкам учебного сотрудничества, приёмам самооценивания и взаимооценивания выполняемой работ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ь узнавать в окружающих предметах форму геометрических фигур (круг, треугольник, четырёхугольник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чить классифицировать геометрические фигуры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. Учить ориентироваться на листе бумаги в клетку (слева, справа, вверху, внизу, в середине, от, до, над, под)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4. Учить воспроизводить предлагаемые графические диктанты, понимать словесные инструкции взрослого и действовать в соответствии с ним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буждение у ребёнка любознательности, исследовательских интересов и формирование на этой основе умения учиться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азвивать логическое мышление, абстрактное воображение, образную памя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вивать умения обобщать, сравнивать, выявлять и устанавливать простейшие закономерности, связи и отношения, объяснять ход решения творческой или проблемной задач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8. Развивать коммуникативные умения, доброжелательность, умения взаимодействовать со сверстниками и педагогом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витие тонкой моторики руки и зрительно-моторной координации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методы и приёмы работы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дактические игры и упражнени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тельные задачки в стихах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ческие диктанты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ывая психологические особенности 6-7 летнего возраста детей, на занятиях использую игровой материал с целью снятия напряжения, переключения внимания с одного вида деятельности на другой, занимательные физкультминутки. </w:t>
        <w:b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бучения по программе подготовительного курс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бучения по программе подготовительного курса ребёно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на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ейшие геометрические фигуры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ет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геометрические фигуры;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на странице тетради (вверху, внизу, перед, между, рядом, слева, справа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ить предлагаемые графические диктанты, понимать словесные инструкции взрослого и действовать в соответствии с ним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 держать ручку, карандаш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15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занятий </w:t>
      </w:r>
      <w:r>
        <w:rPr>
          <w:rFonts w:cs="Times New Roman" w:ascii="Times New Roman" w:hAnsi="Times New Roman"/>
          <w:sz w:val="28"/>
          <w:szCs w:val="28"/>
        </w:rPr>
        <w:t>с 15 января по 15 ма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 Продолжительность учебного занятия 25 минут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32"/>
        <w:gridCol w:w="9375"/>
      </w:tblGrid>
      <w:tr>
        <w:trPr>
          <w:trHeight w:val="6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</w:tr>
      <w:tr>
        <w:trPr>
          <w:trHeight w:val="6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тетрадью в клетку. Графический диктант «Узоры»</w:t>
            </w:r>
          </w:p>
        </w:tc>
      </w:tr>
      <w:tr>
        <w:trPr>
          <w:trHeight w:val="6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е предметов по размеру, форме, цвету. Игра «Узнай что это?» Графический диктант «Слоник»</w:t>
            </w:r>
          </w:p>
        </w:tc>
      </w:tr>
      <w:tr>
        <w:trPr>
          <w:trHeight w:val="6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ранственные представления, взаимное расположение предметов. Графический диктант «Слоник»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квадраты. Графический диктант «Ключик»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квадраты. Графический диктант «Ключик»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диктант «Кораблик»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диктант «Кораблик»</w:t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диктант «Гуси»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диктант «Гуси»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4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 путешествие «Космонавты»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 путешествие «Космонавты»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"В гости белочка пришла"</w:t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"В гости белочка пришла"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5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диктант «Бабочка». Дорисуй вторую половину.</w:t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диктант «Бабочка». Дорисуй вторую половину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, использованной при составлении программы, разработке конспектов занят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Ф. Тихомирова. Упражнения на каждый день: логика для младших школьников. Ярославль «Академия развития». 1998г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Ф. Тихомирова. А.В. Басов. Развитие логического мышления. Ярославль «Академия развития». 1998г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.В.Волина. Праздник числа. М: 1993 г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.И.Агеева. Обучение с увлечением. М: 1991 г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А. Дорофеева. Логическое мышление. М: 1997 г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Л.И.Ермолаева. Игры, задания и упражнения математического содержания. Иркутск: 2000 г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А.Михайлова. Игровые занимательные задачи для дошкольников. М: 1990 г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И.Гин,  И.Е.Прокопенко. Первые дни в школе. Издательство Вита-Пресс. Москва. 2002г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 Колесникова. Развитие математического мышления у детей 5-7 лет. Москва. «Акалис». 1996г.</w:t>
      </w:r>
    </w:p>
    <w:p>
      <w:pPr>
        <w:pStyle w:val="Style17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30:00Z</dcterms:created>
  <dc:creator>ршгрн</dc:creator>
  <dc:description/>
  <cp:keywords/>
  <dc:language>en-US</dc:language>
  <cp:lastModifiedBy>wow</cp:lastModifiedBy>
  <dcterms:modified xsi:type="dcterms:W3CDTF">2009-06-13T08:47:00Z</dcterms:modified>
  <cp:revision>98</cp:revision>
  <dc:subject/>
  <dc:title/>
</cp:coreProperties>
</file>