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ОДГОТОВКЕ К ЕГЭ ПО БИОЛОГ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лан самостоятельной подготовки к ЕГЭ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 со структурой экзаменационной работы прошлых ле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материала, который в них входит, и планирование последовательности его изу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руппировка учебного материала для более эффективного его изу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бор не более трёх учебных пособий, по которым вы будете занимать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пределение наиболее простых и наиболее сложных разделов курс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довательная работа с курсом (обращение внимания на наиболее трудные разделы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та с текстом (задумывайтесь над тем, о чём говорится в тексте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амостоятельное составление вопросов к отдельным фрагментам текс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бор материала для тренировки (сравнение его с образцами экзаменационных работ – он должен расширять содержание и позволять глубже понять необходимый материал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начала работа с заданиями, позволяющими последовательно изучить курс, и только затем переход к тренировочным тестам ЕГЭ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Желательно проработать 10-15 вариантов экзаменационных работ прошлых лет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ая подготовка обучающихся к ЕГЭ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этап:</w:t>
      </w:r>
      <w:r>
        <w:rPr>
          <w:rFonts w:cs="Times New Roman" w:ascii="Times New Roman" w:hAnsi="Times New Roman"/>
          <w:sz w:val="28"/>
          <w:szCs w:val="28"/>
        </w:rPr>
        <w:t xml:space="preserve"> входная диагностика. Ребятам предлагается прорешать  несколько вариантов ЕГЭ. Это может быть сделано не на одном занятии. Основная цель: выявить уровень знаний на данный момент  и определить западающие т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>: анализ допущенных ошибок, определение тем и типов заданий, требующих доработ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этап</w:t>
      </w:r>
      <w:r>
        <w:rPr>
          <w:rFonts w:cs="Times New Roman" w:ascii="Times New Roman" w:hAnsi="Times New Roman"/>
          <w:sz w:val="28"/>
          <w:szCs w:val="28"/>
        </w:rPr>
        <w:t>: составление общего тематического плана для групповых занятий. Данный план должен включать те темы, которые являются наиболее сложными для большинства уча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й этап</w:t>
      </w:r>
      <w:r>
        <w:rPr>
          <w:rFonts w:cs="Times New Roman" w:ascii="Times New Roman" w:hAnsi="Times New Roman"/>
          <w:sz w:val="28"/>
          <w:szCs w:val="28"/>
        </w:rPr>
        <w:t>: составление индивидуальных  тематических планов для самостоятельной и индивидуальной работы с учащимися. Как правило, у каждого из ребят индивидуальный уровень подготовленности и это требует конкретной работы с каждым ученик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ятый этап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и проведение групповых занятий по общему плану. Количество занятий рассчитывается в зависимости от уровня подготовленности учащихся к экзамену и количества тем, требующих доработ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7:43:00Z</dcterms:created>
  <dc:creator>user dell</dc:creator>
  <dc:description/>
  <dc:language>en-US</dc:language>
  <cp:lastModifiedBy>user dell</cp:lastModifiedBy>
  <dcterms:modified xsi:type="dcterms:W3CDTF">2015-10-13T17:43:00Z</dcterms:modified>
  <cp:revision>1</cp:revision>
  <dc:subject/>
  <dc:title/>
</cp:coreProperties>
</file>