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u w:val="single"/>
        </w:rPr>
        <w:t xml:space="preserve">                      </w:t>
      </w:r>
      <w:r>
        <w:rPr>
          <w:b/>
          <w:color w:val="000000"/>
          <w:sz w:val="36"/>
          <w:szCs w:val="36"/>
          <w:u w:val="single"/>
        </w:rPr>
        <w:t xml:space="preserve">Родительское собрание  </w:t>
      </w:r>
    </w:p>
    <w:p>
      <w:pPr>
        <w:pStyle w:val="Heading1"/>
        <w:shd w:fill="FFFFFF" w:val="clea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 xml:space="preserve">              </w:t>
      </w:r>
      <w:r>
        <w:rPr>
          <w:b/>
          <w:color w:val="000000"/>
          <w:sz w:val="36"/>
          <w:szCs w:val="36"/>
          <w:u w:val="single"/>
        </w:rPr>
        <w:t>«   Здоровые дети в здоровой семье.»</w:t>
      </w:r>
    </w:p>
    <w:p>
      <w:pPr>
        <w:pStyle w:val="Style13"/>
        <w:shd w:fill="FFFFFF" w:val="clear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Задачи: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казать родителям значимость здорового образа жизни, продолжать охранять и укреплять здоровье детей, прививать детям потребность быть здоровыми. </w:t>
      </w:r>
    </w:p>
    <w:p>
      <w:pPr>
        <w:pStyle w:val="Heading4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 собрания:</w:t>
      </w:r>
    </w:p>
    <w:p>
      <w:pPr>
        <w:pStyle w:val="Style13"/>
        <w:shd w:fill="FFFFFF" w:val="clear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блема воспитания здорового ребенка несомненно актуальна. И каждый из родителей уже сегодня хотел бы знать каким он может своего ребенка воспитать. Ответов много, а может быть и нет. Ведь каждая семья имеет в воспитании свой секрет. Жаль, но порою не хватает нам знаний и терпения, чтоб воспитать здорового ребенка. И вот поэтому мы попробуем решить проблему вместе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ь у нас задача одна – воспитание здорового ребенка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оровый, нормально развивающийся ребенок бывает подвижным, жизнерадостным, любознательным. Он много играет, с удовольствием двигается, проявляет большой интерес ко всем делам, с желанием занимается на занятиях.</w:t>
      </w:r>
    </w:p>
    <w:p>
      <w:pPr>
        <w:pStyle w:val="Style13"/>
        <w:shd w:fill="FFFFFF" w:val="clear"/>
        <w:rPr/>
      </w:pPr>
      <w:r>
        <w:rPr>
          <w:b/>
          <w:sz w:val="28"/>
          <w:szCs w:val="28"/>
          <w:u w:val="single"/>
        </w:rPr>
        <w:t>Просмотр фрагмента  физкультурного занятия</w:t>
      </w:r>
      <w:r>
        <w:rPr>
          <w:sz w:val="28"/>
          <w:szCs w:val="28"/>
          <w:u w:val="single"/>
        </w:rPr>
        <w:t>.</w:t>
      </w:r>
    </w:p>
    <w:p>
      <w:pPr>
        <w:pStyle w:val="Style13"/>
        <w:shd w:fill="FFFFFF" w:val="clear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послушаем выступление медицинской сестры д.с  на тему. «Ценности здорового образа жизни». (выступление медсестры) .</w:t>
      </w:r>
    </w:p>
    <w:p>
      <w:pPr>
        <w:pStyle w:val="Style13"/>
        <w:shd w:fill="FFFFFF" w:val="clear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Одним из условий, обеспечивающих необходимый уровень физического, психического, и гармоничного развития детей, является организация режима дня. В течении суток четко чередуются различные виды деятельности и отдыха детей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ень у нас начинается с хорошего настроения, улыбки, смеха. Мы создаем радостною, доброжелательную атмосферу в группе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Чтобы росли дети сильными, ловкими и смелыми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Ежедневно по утрам, они делают зарядку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тренняя гимнастика позволяет создавать у детей бодрое настроение, способствует формированию правильной осанки, развивает все мышцы, укрепляет стопы.  Утренняя гимнастика проводится под музыку, которая создает положительный эмоциональный настрой. повышает двигательную активность.  В течение года в хорошую погоду утренний прием мы проводим на свежем воздухе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дети не утомлялись, занятия проводятся в игровой форме или включаются игровые задания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ратковременный активный отдых, во время заданий, обеспечивают физ минутки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могает укреплять здоровье занятия физкультурой. </w:t>
      </w:r>
    </w:p>
    <w:p>
      <w:pPr>
        <w:pStyle w:val="Style13"/>
        <w:shd w:fill="FFFFFF" w:val="clear"/>
        <w:rPr/>
      </w:pPr>
      <w:r>
        <w:rPr>
          <w:sz w:val="28"/>
          <w:szCs w:val="28"/>
        </w:rPr>
        <w:t xml:space="preserve">Проводятся 3 физкультурных занятия в неделю продолжительностью 25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инут. Одно из них организуется на прогулке. Занятия физкультурой делают детей сильными и смешными, делают лучше осанку детей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родные факторы (солнце, воздух, вода) используются на прогулках. На прогулках обеспечивается и достаточная двигательная активность детей. Прогулки помогают чувствовать себя бодрыми и здоровыми. Двигательная деятельность это не только физическое развитие, но и психологическая разгрузка детей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ля правильного развития детского организма нужна разнообразная пища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рационе питания детей ежедневно имеются овощи, часто выдают фрукты. Дети получают нормальное питание, что бы они росли и развивались правильно, гармонично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е продукты можно разделить на полезные для организма человека и вредные. Одни дают организму энергию, чтобы можно было много двигаться, играть в подвижные игры, бегать и прыгать, хорошо думать и при этом не уставать. Другие делают организм человека сильным. Третьи защищают его от разных заболеваний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организм отдохнул за день, ребенку нужен достаточно длительный, здоровый сон. Дети которые мало спят, чаще простужаются и болеют. Дети у нас ложатся спать в одно и то же время. Надо следить, чтобы ребенок и дома лег спать вовремя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дним из аспектов здорового образа жизни является закаливание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ле утреней зарядки и побудительной гимнастики, физо проводятся закаливающие процедуры – это обширное умывание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 методам закаливания относится босохождение. Ходьба босиком способствует постоянной стимуляции рефлекторных информационных зон, а следовательно тонизирует организм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е мамы и папы хотят, чтобы их ребенок рос сильным, крепким, здоровым. Что вы делаете, чтобы ваш ребенок был здоровым и никогда не болел? (выступление родителей) </w:t>
      </w:r>
    </w:p>
    <w:p>
      <w:pPr>
        <w:pStyle w:val="Style13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едение итогов: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так, чтобы дети выросли крепкими и сильными, ловкими и здоровыми должны выполнить следующие правила: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лыбаться: Всё начинается с улыбки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ё начинается с любви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мываться, закаляться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вильно питаться</w:t>
      </w:r>
    </w:p>
    <w:p>
      <w:pPr>
        <w:pStyle w:val="Style13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время отдых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rFonts w:ascii="Times New Roman" w:hAnsi="Times New Roman" w:cs="Times New Roman"/>
      <w:color w:val="FD9A00"/>
      <w:kern w:val="2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color w:val="62C62C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sz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</w:rPr>
  </w:style>
  <w:style w:type="character" w:styleId="InternetLink">
    <w:name w:val="Hyperlink"/>
    <w:basedOn w:val="Style12"/>
    <w:rPr>
      <w:rFonts w:cs="Times New Roman"/>
      <w:color w:val="009FD9"/>
      <w:u w:val="non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6" w:before="0" w:after="0"/>
      <w:ind w:firstLine="710"/>
      <w:jc w:val="both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02" w:before="0" w:after="0"/>
    </w:pPr>
    <w:rPr>
      <w:rFonts w:ascii="Century Gothic" w:hAnsi="Century Gothic" w:cs="Century Gothic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 w:before="0" w:after="0"/>
      <w:ind w:firstLine="106"/>
      <w:jc w:val="both"/>
    </w:pPr>
    <w:rPr>
      <w:rFonts w:ascii="Tahoma" w:hAnsi="Tahoma" w:cs="Tahoma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Tahoma" w:hAnsi="Tahoma" w:cs="Tahoma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01:00Z</dcterms:created>
  <dc:creator>Валентина</dc:creator>
  <dc:description/>
  <cp:keywords/>
  <dc:language>en-US</dc:language>
  <cp:lastModifiedBy>Валентина</cp:lastModifiedBy>
  <dcterms:modified xsi:type="dcterms:W3CDTF">2015-10-12T17:25:00Z</dcterms:modified>
  <cp:revision>5</cp:revision>
  <dc:subject/>
  <dc:title>Развитие познавательно-исследовательской деятельности</dc:title>
</cp:coreProperties>
</file>