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инар – практикум «Психолого-педагогические условия сохранения психофизического здоровья педагога»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Автор: Варкентин Светлана Валентинов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педагог – психолог МАДОУ ЦРР д/с № 131 </w:t>
      </w:r>
    </w:p>
    <w:p>
      <w:pPr>
        <w:pStyle w:val="Normal"/>
        <w:ind w:left="795" w:hanging="0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г. Калинингра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семинар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Пре – тест (саморефлексия).</w:t>
      </w:r>
    </w:p>
    <w:p>
      <w:pPr>
        <w:pStyle w:val="Normal"/>
        <w:ind w:left="720" w:hanging="0"/>
        <w:jc w:val="both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Синдром эмоционального выгорания;</w:t>
      </w:r>
    </w:p>
    <w:p>
      <w:pPr>
        <w:pStyle w:val="Normal"/>
        <w:ind w:left="720" w:hanging="0"/>
        <w:jc w:val="both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>Влияние синдрома эмоционального выгорания на профессиональную деятельность педагога;</w:t>
      </w:r>
    </w:p>
    <w:p>
      <w:pPr>
        <w:pStyle w:val="Normal"/>
        <w:ind w:left="720" w:hanging="0"/>
        <w:jc w:val="both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Стадии эмоционального выгорания по Дж.Гринбергу;</w:t>
      </w:r>
    </w:p>
    <w:p>
      <w:pPr>
        <w:pStyle w:val="Normal"/>
        <w:ind w:left="720" w:hanging="0"/>
        <w:jc w:val="both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«Стресс», «Дистресс»; основные признаки эмоционального выгорания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5. Источники неудовлетворенности профессиональной деятельностью (внешние и внутренние факторы)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6. Ресурсы направлений роста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7.. Способы психологической поддержки.</w:t>
      </w:r>
    </w:p>
    <w:p>
      <w:pPr>
        <w:pStyle w:val="Normal"/>
        <w:ind w:left="720" w:hanging="0"/>
        <w:jc w:val="both"/>
        <w:rPr/>
      </w:pPr>
      <w:r>
        <w:rPr>
          <w:b/>
          <w:sz w:val="32"/>
          <w:szCs w:val="32"/>
        </w:rPr>
        <w:t>Практический   инструментарий: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нкеты «Выявление признаков эмоционального выгорания педагогов», « Определение уровня стрессоустойчивости педагога»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пражнения: «Герб моей души», «Колесо жизни»; тест «Путешествие»; игра «Заморочки из бочки»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комендации по преодолению стресса и сохранению психофизического здоровья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е – тест (после – тест).  Саморефлексия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нятие стресса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формационный и эмоциональный стрессы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Эмоционально положительный, эмоционально отрицательный стрессы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чины возникновения стресса, способы преодоления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Эмоциональное выгорание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адии эмоционального выгорания: «Медовый месяц», «Недостаток топлива», «Хронические симптомы», «Кризис», «Пробивание стены».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Ключевые слова и выражения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тресс</w:t>
      </w:r>
      <w:r>
        <w:rPr>
          <w:sz w:val="32"/>
          <w:szCs w:val="32"/>
        </w:rPr>
        <w:t xml:space="preserve"> – защитная реакция организма, направленная на преодоление жизненных ситуаци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Информационный стресс</w:t>
      </w:r>
      <w:r>
        <w:rPr>
          <w:sz w:val="32"/>
          <w:szCs w:val="32"/>
        </w:rPr>
        <w:t xml:space="preserve"> – вызван слишком большим объемом информаци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Эмоциональный стресс</w:t>
      </w:r>
      <w:r>
        <w:rPr>
          <w:sz w:val="32"/>
          <w:szCs w:val="32"/>
        </w:rPr>
        <w:t xml:space="preserve"> – связан с ощущением угрозы, чувством незащищенност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Эмоционально положительный стресс</w:t>
      </w:r>
      <w:r>
        <w:rPr>
          <w:sz w:val="32"/>
          <w:szCs w:val="32"/>
        </w:rPr>
        <w:t xml:space="preserve"> – способствует «активизации вкуса к жизни» (игра в шахматы)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Эмоционально отрицательный стресс – дистресс</w:t>
      </w:r>
      <w:r>
        <w:rPr>
          <w:sz w:val="32"/>
          <w:szCs w:val="32"/>
        </w:rPr>
        <w:t xml:space="preserve"> – связан с выраженными негативными эмоциями и оказывает отрицательное влияние на здоровь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Причины возникновения стресс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(внешние факторы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вышенная ответственность, связанная с профессиональными обязанностями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стоянный контроль ситуации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ь постоянно поддерживать свою компетентность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достаточно быстрая адаптация к новому в образовательном процессе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уверенность в своих силах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ожиданно возникающие конфликтные ситуации; 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циально – экономическая незащищенность педагога, вынужденная подработка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(внутренние факторы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  <w:szCs w:val="32"/>
        </w:rPr>
        <w:t>Склонность к эмоциональной ригидности (повышенная впечатлительность и чувствительность); формирование симптомов «выгорания» будет проходить медленнее  у людей импульсивных, обладающих подвижными нервными процессами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тенсивная интериоризация (восприятие и переживание обстоятельств профессиональной деятельности); повышенная ответственность за порученное дело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лабая мотивация  эмоциональной отдачи в профессиональной деятельности (личность без альтруистических ценностей)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равственные дефекты и дезориентация личности (изначальное отсутствие таких моральных категорий как совесть, добродетель, добропорядочность, честность, уважение прав и достоинств другой личности)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Эмоциональное выгорание </w:t>
      </w:r>
      <w:r>
        <w:rPr>
          <w:sz w:val="32"/>
          <w:szCs w:val="32"/>
        </w:rPr>
        <w:t>– это выработанный личностью механизм психологической защиты в форме полного или частичного исключения эмоций (понижения их энергетики) в ответ на избранные психотравмирующие  воздействия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Стадии эмоционального «выгорания» по Дж.Гринберг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</w:rPr>
        <w:t xml:space="preserve">1 стадия - </w:t>
      </w:r>
      <w:r>
        <w:rPr>
          <w:sz w:val="32"/>
          <w:szCs w:val="32"/>
          <w:u w:val="single"/>
        </w:rPr>
        <w:t xml:space="preserve">«Медовый месяц» - </w:t>
      </w:r>
      <w:r>
        <w:rPr>
          <w:sz w:val="32"/>
          <w:szCs w:val="32"/>
        </w:rPr>
        <w:t>работник обычно доволен работой и заданиями,относится к ним с энтузиазмом; однако по мере продолжения рабочих стрессов профессиональная деятельность начинает приносить все меньше удовольствия и работник становится менее энергичны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</w:rPr>
        <w:t>2 стадия – «</w:t>
      </w:r>
      <w:r>
        <w:rPr>
          <w:sz w:val="32"/>
          <w:szCs w:val="32"/>
          <w:u w:val="single"/>
        </w:rPr>
        <w:t>Недостаток топлива» -</w:t>
      </w:r>
      <w:r>
        <w:rPr>
          <w:sz w:val="32"/>
          <w:szCs w:val="32"/>
        </w:rPr>
        <w:t>появляется усталость, апатия, проблемы со сном, теряется интерес к своему труду в данной организации, отстраненность от профессиональных обязанностей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3 стадия</w:t>
      </w:r>
      <w:r>
        <w:rPr>
          <w:sz w:val="32"/>
          <w:szCs w:val="32"/>
        </w:rPr>
        <w:t xml:space="preserve"> - «</w:t>
      </w:r>
      <w:r>
        <w:rPr>
          <w:sz w:val="32"/>
          <w:szCs w:val="32"/>
          <w:u w:val="single"/>
        </w:rPr>
        <w:t xml:space="preserve">Хронические симптомы» - </w:t>
      </w:r>
      <w:r>
        <w:rPr>
          <w:sz w:val="32"/>
          <w:szCs w:val="32"/>
        </w:rPr>
        <w:t>измождение и подверженность заболеваниям, хроническая раздражительность, чувство подавленности, «загнанности в угол», постоянное переживание нехватки времени – «</w:t>
      </w:r>
      <w:r>
        <w:rPr>
          <w:b/>
          <w:sz w:val="32"/>
          <w:szCs w:val="32"/>
        </w:rPr>
        <w:t>синдром менеджер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</w:rPr>
        <w:t>4 стадия – «</w:t>
      </w:r>
      <w:r>
        <w:rPr>
          <w:sz w:val="32"/>
          <w:szCs w:val="32"/>
          <w:u w:val="single"/>
        </w:rPr>
        <w:t>Кризис»</w:t>
      </w:r>
      <w:r>
        <w:rPr>
          <w:sz w:val="32"/>
          <w:szCs w:val="32"/>
        </w:rPr>
        <w:t xml:space="preserve"> - как правило, развиваются хронические заболевания, в результате чего человек частично или полностью теряет работоспособность. Усиливаются переживания неудовлетворенности собственной эффективностью и качеством жиз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</w:rPr>
        <w:t>5 стадия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u w:val="single"/>
        </w:rPr>
        <w:t>«Пробивание стены»</w:t>
      </w:r>
      <w:r>
        <w:rPr>
          <w:sz w:val="32"/>
          <w:szCs w:val="32"/>
        </w:rPr>
        <w:t xml:space="preserve"> - физические и психологические проблемы переходят в острую форму и могут спровоцировать развитие опасных заболеваний, угрожающих жизни человека; у работника появляется столько проблем, что его карьера находится под угрозой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Практический инструментарий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ы преодоления стресса. Приемы психопрофилактик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зитивные аффирмации (положительные утверждения, установки)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блюдение режима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балансированное питание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сильные физические нагрузки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щение с природой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узыкотерапия, хромотерапия (лечение с помощью цвета), аромотерапия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ассаж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ыхательная гимнастика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Юмор и смех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Хобби, домашний уют.</w:t>
      </w:r>
    </w:p>
    <w:p>
      <w:pPr>
        <w:pStyle w:val="Normal"/>
        <w:ind w:left="72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Упражнение «Герб моей души»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развитие позитивного самовосприятия, уверенности в себе, повышение самооцен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астникам группы предлагается заполнить таблицу: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ри вещи, которые я делаю хорошо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ри слова, которые бы я хотел услышать о себе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ри человека, которые больше всего влияют на меня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оя мечта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есто отдыха для моей души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есто, где бы я хотел отдохнуть (жить)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«Выявление признаков эмоционального выгорания педагога»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.</w:t>
      </w:r>
      <w:r>
        <w:rPr>
          <w:sz w:val="32"/>
          <w:szCs w:val="32"/>
        </w:rPr>
        <w:t xml:space="preserve"> Выявить наличие или отсутствие у участников семинара   признаков синдрома эмоционального выгорания. Определить уровень стрессоустойчивости. Развивать навыки самоанализа, рефлексии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Инструкция.</w:t>
      </w:r>
      <w:r>
        <w:rPr>
          <w:sz w:val="32"/>
          <w:szCs w:val="32"/>
        </w:rPr>
        <w:t xml:space="preserve"> Дайте ответ «да» или «нет» на следующие вопросы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1.После завершения запланированной работы вы перестаете о ней думать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2.Вы часто недовольны собой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3.Возникает ли у вас чувство повышенной ответственности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4.Вы постоянно пребываете в тревожном состоянии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5.Вы часто чувствуете усиленное сердцебиение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6.Вы жалуетесь на плохой сон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7.Чувствуете ли вы нехватку времени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8.Вы часто жалуетесь на упадок жизненных сил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9.У вас возникает ощущение, что вы «загнаны в клетку»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10.У вас возникает ощущение, что все предопределено?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Интерпретация результатов.</w:t>
      </w:r>
      <w:r>
        <w:rPr>
          <w:sz w:val="32"/>
          <w:szCs w:val="32"/>
        </w:rPr>
        <w:t xml:space="preserve"> Если  ответов «да» </w:t>
      </w:r>
      <w:r>
        <w:rPr>
          <w:b/>
          <w:sz w:val="32"/>
          <w:szCs w:val="32"/>
        </w:rPr>
        <w:t>1 – 5 – низкий уровень эмоционального выгорания; 6 – 7 – средний уровень, 8 – 10 – высокий уровен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«Определение уровня стрессоустойчивости педагога»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 xml:space="preserve">Инструкция. </w:t>
      </w:r>
      <w:r>
        <w:rPr>
          <w:sz w:val="32"/>
          <w:szCs w:val="32"/>
        </w:rPr>
        <w:t>Дайте ответ «да» или «нет» на следующие вопрос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Вы часто чувствуете усталос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Раздражаетесь ли вы по мелоча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Вы чувствуете, что устали после отпуска (выходных, каникул) больше, чем до нег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Вы ощущаете,что после рабочего дня у вас немеет шея, ноют плечи, а в спине тупая бол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У вас болит голова из – за конфликтов в семь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Приводят ли конфликты в семье к нарушению пищеварени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Вам иногда хочется плака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У вас бывают аллергические проявления? Они случаются при сильном эмоциональном возбуждени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Приходилось ли вам ощущать внезапные приступы болезни именно тогда, когда нужно собрать все силы для решительных действий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.Вам часто кажется, что вы затрачиваете больше времени на решение чужих проблем, чем на решение своих?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Интерпретация результатов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Если ответов «да» 1 – 5 – высокий уровень стрессоустойчивости, 6 – 7 – средний уровень, 8 – 10 – низкий уровен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Упражнение « Колесо жизни»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.</w:t>
      </w:r>
      <w:r>
        <w:rPr>
          <w:sz w:val="32"/>
          <w:szCs w:val="32"/>
        </w:rPr>
        <w:t xml:space="preserve"> Выявить проблемные зоны различных сфер жизни педагога.</w:t>
      </w:r>
    </w:p>
    <w:p>
      <w:pPr>
        <w:pStyle w:val="Normal"/>
        <w:jc w:val="both"/>
        <w:rPr/>
      </w:pPr>
      <w:r>
        <w:rPr>
          <w:sz w:val="32"/>
          <w:szCs w:val="32"/>
        </w:rPr>
        <w:t>Каждый участник семинара получает схему – круг, разделенный на сегменты, обозначающие жизненные сферы человека. Оси сегментов сходятся в центре – это точка отсчета, конец оси – 100% идеальный результат, отметка на оси – 10%.  Если педагог оценивает свое здоровье на 50%, то ставит точку посередине оси сектора «Здоровье», и так – на каждой оси. Затем все отметки соединяются линией, и педагог видит, с какими сферами ему надо работат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Тест «Путешестви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астникам семинара предлагается представить , как они путешествуют по определенному маршруту. Ответы записываются на листе  бумаги или в рабочей тетра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Ты идешь по лесу. Какой это лес? Какая погода? Кто рядом с тобой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Ты выходишь на поляну и видишь источник воды. Какой он? Ты к нему подойдешь? Будешь из него пи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Вдруг на поляну выскакивает зверь. Какой он? Что он делает? А что делаешь ты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Ты идешь дальше. Попадаешь на берег реки. Какая она? Ты будешь перебираться на другой берег или останешься на этом берегу? Каким образо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Ты оказался на другой стороне реки (или остался на этой) и наткнулся на дом. Какой это до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Ты заходишь в дом. Посмотри вокруг, расскажи о нем. В какую комнату ты зашел сначала? Какие комнаты еще есть в доме? Ты пойдешь в подвал или на чердак? Расскажи, что или кого ты там видиш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Ты выходишь из дома с другой стороны и идешь по тропинке. Впереди – забор. Ты попытаешься оказаться за забором? Если да, то каким образо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Ты долго шел и наконец оказался на берегу моря. Над морем летают чайки. Далеко они или близко? Как они себя веду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В море ты видишь корабль. Какой он? Как далеко он находится от берега? Ты будешь стремиться попасть на него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символов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Лес</w:t>
      </w:r>
      <w:r>
        <w:rPr>
          <w:sz w:val="32"/>
          <w:szCs w:val="32"/>
        </w:rPr>
        <w:t xml:space="preserve"> – символизирует, как человек воспринимает жизнь и свое место в ней. Обратите внимание на сам лес. Насколько вам комфортно в нем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Источник</w:t>
      </w:r>
      <w:r>
        <w:rPr>
          <w:sz w:val="32"/>
          <w:szCs w:val="32"/>
        </w:rPr>
        <w:t xml:space="preserve"> – восприятие всего нового, что дает нам жизнь. Если человек видит грязный источник, то он не привык ждать от жизни радости и милост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верь –</w:t>
      </w:r>
      <w:r>
        <w:rPr>
          <w:sz w:val="32"/>
          <w:szCs w:val="32"/>
        </w:rPr>
        <w:t xml:space="preserve"> символизирует, как человек видит других людей. Кто первым идет на контакт – человек или животное? Или они игнорируют друг друга? Так вы сможете проанализировать  отношения между собой и социумом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Речка и забор – символы препятствий.</w:t>
      </w:r>
      <w:r>
        <w:rPr>
          <w:sz w:val="32"/>
          <w:szCs w:val="32"/>
        </w:rPr>
        <w:t xml:space="preserve"> Как человек их воспринимает? Будет ли он преодолевать их или остановится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ом</w:t>
      </w:r>
      <w:r>
        <w:rPr>
          <w:sz w:val="32"/>
          <w:szCs w:val="32"/>
        </w:rPr>
        <w:t xml:space="preserve"> – символ семьи. Какой это дом: чистый, уютный или грязный, загроможденный? Важно, на какую деталь человек обратил внимание: крыша с дырками, открыты или закрыты входные двери. Если описываются не все названные комнаты, значит какая – то сфера жизни или какой – то член семьи подсознательно игнорируется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Чердак – </w:t>
      </w:r>
      <w:r>
        <w:rPr>
          <w:sz w:val="32"/>
          <w:szCs w:val="32"/>
        </w:rPr>
        <w:t>это знания, умения и навыки. Хорошо, когда он представлен аккуратным, где все разложено по полочкам. Если там живут веселые коты или добрые птицы, это свидетельствует о развитии воображения и фантазии человека. Если чердак загроможден и завален всяким хламом – это значит, что в голове «мусор»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одвал</w:t>
      </w:r>
      <w:r>
        <w:rPr>
          <w:sz w:val="32"/>
          <w:szCs w:val="32"/>
        </w:rPr>
        <w:t xml:space="preserve"> – символ подсознания. Если человек охотно «лезет» в подвал  и с удовольствием там находится, то, скорее всего, подсознательные страхи его не очень тревожат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Чайки на море</w:t>
      </w:r>
      <w:r>
        <w:rPr>
          <w:sz w:val="32"/>
          <w:szCs w:val="32"/>
        </w:rPr>
        <w:t xml:space="preserve"> – это родственники. Посмотрите, как они себя ведут, что делают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Корабль</w:t>
      </w:r>
      <w:r>
        <w:rPr>
          <w:sz w:val="32"/>
          <w:szCs w:val="32"/>
        </w:rPr>
        <w:t xml:space="preserve"> – заветная мечта. Если вы видите корабль ясно и четко, то вы знаете, чего хотите. Корабль, потрепанный в штормах, - явный признак разочарования. Еще хуже, если человек говорит о корабле с грустью или сразу описывает препятствия: нет лодки, чтобы добраться до берега, нет желания к нему плыть и т.д. Это говорит о том, что человек не верит в свои сил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Игра «Заморочки из бочки» </w:t>
      </w:r>
      <w:r>
        <w:rPr>
          <w:sz w:val="32"/>
          <w:szCs w:val="32"/>
          <w:u w:val="single"/>
        </w:rPr>
        <w:t>(позитивные аффирмации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астники семинара достают из бочонка (коробки, банки) по одной карточке с позитивной установкой. Такие установки подбадривают, придают уверенность в себе и своих силах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егодня тебе особенно повезет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Жизнь приготовила для тебя приятный сюрприз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делай себе подарок, ты его заслужила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е складывается для тебя самым лучшим образом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 тебя есть все, чтобы наслаждаться жизнью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мни: ты родилась, чтобы быть счастливой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егодня твой день, удачи тебе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ебе все легко удается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егодня фортуна с тобой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е твои желания и мечты реализуются, поверь в это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ы готова сделать самый важный шаг в своей жизни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е лучшее еще впереди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вой стакан еще наполовину полон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егодня с тобой радость и спокойствие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аких как вы – на свете мало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ог улыбался, вас творя…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этом теле живет не человечек, а гигант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егодня счастливый день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амое время устроить шопинг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юби себя такой, как ты есть – неповторимой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верь – ты чудо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мни, что ты любима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вашей улице уже перевернулся камаз с пряниками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ы уже выбрал свой путь – значит ты победил!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Господи, сделай так, чтобы моя боль не пересилила твою боль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по преодолению стресса и сохранению психофизического здоровья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ределите главные цели в своей жизни и сосредоточьте усилия на их достижении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ланируйте свой день. Ученые заметили, что для человека, состояние которого приближается к стрессовому,  жизненное время  ускоряется. Именно поэтому он ощущает чрезмерное напряжение, нагрузку и недостаток времени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ите не менее 7 – 8 часов. Перед сном можно принять успокаивающую ванну с аромамаслами. При стрессе и переутомлении полезно на ночь выпить стакан воды с 1 – 2 ложками мед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32"/>
          <w:szCs w:val="32"/>
        </w:rPr>
        <w:t>Питание должно быть сбалансированным. Особое внимание уделите витамину Е (картофель, кукуруза, соя, морковь).  Очень  полезными свойствами обладает травяной чай. С помощью соответствующих продуктов питания стимулируйте выработку организмом «позитивных» гармонов.( шоколад – гормон счастья; молоко, курага, бананы – пополняют в организме запасы калия, которые первыми исчерпываются во время стресса)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щайтесь с близкими. Расскажите о своих переживаниях родному человеку. Это хороший психологический прием. Озвучивая проблему, вы анализируете ее, что помогает найти выход из сложной ситуации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щение с домашними животными также создает мощный терапевтический эффект. Если у вас плохое настроение, пообщайтесь с домашним любимцем – это поможет снять нервное напряжение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учитесь управлять эмоциями. Делайте короткие паузы во время работы – для расслабления. Выполните простое упражнение: закройте глаза и представьте, что вы оказались на берегу океана. Поднимите руки вверх и разведите в стороны, представляя, как через них в ваше тело входит положительная энергия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ратите внимание на цветовую гамму окружающей вас обстановки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носитесь с юмором к некоторым ситуациям в вашей жизни. Улыбайтесь, смейтесь. В ответ на улыбку организм начинает вырабатывать гормоны радости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дыхайте вместе с семьей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узыка – тоже психотерапия. Слушайте релакс, классику, звуки природы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итайте интересные книги. Снимайте нервное напряжение с помощью физических нагрузок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учитесь делать точечный массаж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читесь слушать…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нцентрируйтесь на позитивных вещах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гулки на свежем воздухе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утешествуйте…Найдите свое дерево…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Хобби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анцуйте, пойте, смотрите любимые передачи, фильмы, посещайте театры, музеи – живите в кайф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Литература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Грецов А.Тренинги развития: творчество, общение. – СПб: Питер, 201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Ильина М.В. Развитие вербального воображения. – М.: Прометей; Книголюб, 2003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Киселева М.В. Арт – терапия в работе с детьми. СПб.: Речь, 2006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Коррекционные программы в помощь практическому психологу / Сост. О.Маринушкина, Г.Замазий. - Харьков: Издат. Группа «Основа», 2008.(Серия «Психология воспитан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Психологическое здоровье дошкольника / Сост.Т.И.Прищепа. – Харьков: Издат. Группа «Основа», 201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Социализация дошкольников в условиях ДОУ/ Сост. Т.И.Прищепа. – Харьков: Издат. Группа «Основа», 2009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12:00Z</dcterms:created>
  <dc:creator>Admin</dc:creator>
  <dc:description/>
  <cp:keywords/>
  <dc:language>en-US</dc:language>
  <cp:lastModifiedBy>Admin</cp:lastModifiedBy>
  <dcterms:modified xsi:type="dcterms:W3CDTF">2015-10-09T10:16:00Z</dcterms:modified>
  <cp:revision>3</cp:revision>
  <dc:subject/>
  <dc:title/>
</cp:coreProperties>
</file>