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888" w:after="1110"/>
        <w:ind w:left="4320" w:firstLine="2420"/>
        <w:rPr/>
      </w:pPr>
      <w:r>
        <w:rPr>
          <w:b/>
          <w:bCs/>
          <w:sz w:val="20"/>
          <w:szCs w:val="20"/>
        </w:rPr>
        <w:t>МИРКИНА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М. А. </w:t>
      </w:r>
      <w:r>
        <w:rPr>
          <w:sz w:val="20"/>
          <w:szCs w:val="20"/>
        </w:rPr>
        <w:t xml:space="preserve">Учитель русского языка и литературы </w:t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крытый урок</w:t>
      </w:r>
    </w:p>
    <w:p>
      <w:pPr>
        <w:pStyle w:val="Normal"/>
        <w:suppressAutoHyphens w:val="true"/>
        <w:autoSpaceDE w:val="false"/>
        <w:spacing w:before="0" w:after="666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о пьесе А. Н. Островского "Гроза" </w:t>
      </w:r>
    </w:p>
    <w:p>
      <w:pPr>
        <w:pStyle w:val="Normal"/>
        <w:suppressAutoHyphens w:val="true"/>
        <w:autoSpaceDE w:val="false"/>
        <w:spacing w:before="0" w:after="444"/>
        <w:ind w:left="550" w:hanging="0"/>
        <w:rPr/>
      </w:pPr>
      <w:r>
        <w:rPr>
          <w:b/>
          <w:bCs/>
          <w:sz w:val="20"/>
          <w:szCs w:val="20"/>
        </w:rPr>
        <w:t>Тема урока</w:t>
      </w:r>
      <w:r>
        <w:rPr>
          <w:sz w:val="20"/>
          <w:szCs w:val="20"/>
        </w:rPr>
        <w:t xml:space="preserve">: Символическое значение трагедии Катерины. </w:t>
      </w:r>
    </w:p>
    <w:p>
      <w:pPr>
        <w:pStyle w:val="Normal"/>
        <w:suppressAutoHyphens w:val="true"/>
        <w:autoSpaceDE w:val="false"/>
        <w:spacing w:before="0" w:after="222"/>
        <w:ind w:left="4180" w:hanging="3630"/>
        <w:jc w:val="both"/>
        <w:rPr/>
      </w:pPr>
      <w:r>
        <w:rPr>
          <w:b/>
          <w:bCs/>
          <w:sz w:val="20"/>
          <w:szCs w:val="20"/>
        </w:rPr>
        <w:t>Цель урока:</w:t>
      </w:r>
      <w:r>
        <w:rPr>
          <w:sz w:val="20"/>
          <w:szCs w:val="20"/>
        </w:rPr>
        <w:t xml:space="preserve"> Раскрыть значение драмы Катерины для каждого читателя, подвести итог в изучении драмы.</w:t>
      </w:r>
    </w:p>
    <w:p>
      <w:pPr>
        <w:pStyle w:val="Normal"/>
        <w:suppressAutoHyphens w:val="true"/>
        <w:autoSpaceDE w:val="false"/>
        <w:spacing w:before="222" w:after="0"/>
        <w:ind w:left="550" w:hanging="0"/>
        <w:rPr/>
      </w:pPr>
      <w:r>
        <w:rPr>
          <w:b/>
          <w:bCs/>
          <w:sz w:val="20"/>
          <w:szCs w:val="20"/>
        </w:rPr>
        <w:t>Задачи урока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autoSpaceDE w:val="false"/>
        <w:spacing w:before="0" w:after="1554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Охарактеризовать героев пьесы и мир города Калинова в целом, про</w:t>
        <w:softHyphen/>
        <w:t>анализировать статью А. Н. Добролюбова "Луч света в темном царстве", противопоставить концепции Добролюбова другие возможности понимания драматического конфликта, рассмотреть нравственно-христианскую состав</w:t>
        <w:softHyphen/>
        <w:t>ляющую пьесы, указать на присутствие мистики в символике драмы, под</w:t>
        <w:softHyphen/>
        <w:t xml:space="preserve">вести учащихся к эсхатологическому значению финала. </w:t>
      </w:r>
    </w:p>
    <w:p>
      <w:pPr>
        <w:pStyle w:val="Normal"/>
        <w:suppressAutoHyphens w:val="true"/>
        <w:autoSpaceDE w:val="false"/>
        <w:spacing w:before="222" w:after="222"/>
        <w:ind w:right="88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Ход урока</w:t>
      </w:r>
    </w:p>
    <w:p>
      <w:pPr>
        <w:pStyle w:val="Normal"/>
        <w:suppressAutoHyphens w:val="true"/>
        <w:autoSpaceDE w:val="false"/>
        <w:spacing w:before="222" w:after="0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Часть 1: Проверка домашнего задания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Ученики дают устную развернутую характеристику героев пьесы, подкрепляя ее соответствующими цитатами из пьесы. Учитель корректирует и дополняет эти характеристики, обобщает сказанное учениками и подво</w:t>
        <w:softHyphen/>
        <w:t>дит их к мысли, что все жители города Калинова составляют замкнутый художественный мир пьесы со своими индивидуальными чертами и законами. Учитель вводит понятие Хронотопа, как пространственно-временную харак</w:t>
        <w:softHyphen/>
        <w:t>теристику художественного мира.</w:t>
      </w:r>
    </w:p>
    <w:p>
      <w:pPr>
        <w:pStyle w:val="Normal"/>
        <w:suppressAutoHyphens w:val="true"/>
        <w:autoSpaceDE w:val="false"/>
        <w:spacing w:before="222" w:after="0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Часть 2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Учитель задает вопрос: Какие герои появляются в этом мире из вне и чем они не похожи на остальных калиновцев?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В ходе дискуссии выясняется, что это - Катерина и Борис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Учитель просит возобновить в памяти уже пройденную статью Н. А. Добролюбова "Луч света в темном царстве" и воспроизвести ее основные положения. Учитель дает обобщающую характеристику статье, которая сво</w:t>
        <w:softHyphen/>
        <w:t>дится к тому, что самоубийством Катерины представлен вызов всему зас</w:t>
        <w:softHyphen/>
        <w:t>тойному обществу дореформенной Росси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Учитель предлагает иначе взглянуть на самоубийство Катерины, предлагает ученикам высказаться о значении самоубийства для человека. Учащиеся по-разному воспринимают проблему самоубийства: для кого-то - это героический ход, проявление собственной силы; для кого-то - это проявление слабости, неумение справиться со сложившейся ситуацией; для кого-то самоубийство неприемлемо из-за причинения самому себе физичес</w:t>
        <w:softHyphen/>
        <w:t>кой боли; некоторые боятся за судьбу своих близких; а для кого-то са</w:t>
        <w:softHyphen/>
        <w:t>моубийство - это грех с христианской точки зрения. Учитель коротко ос</w:t>
        <w:softHyphen/>
        <w:t>вещает проблему самоубийства с точек зрения разных философских систем:</w:t>
      </w:r>
    </w:p>
    <w:p>
      <w:pPr>
        <w:pStyle w:val="Normal"/>
        <w:suppressAutoHyphens w:val="true"/>
        <w:autoSpaceDE w:val="false"/>
        <w:ind w:right="88" w:firstLine="550"/>
        <w:rPr/>
      </w:pP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 Самоубийство в античной философии, как освобождение от действия силы рока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- Средневековый христианский взгляд на самоубийство как на грех разрушения храма собственного тела,данного ему Богом;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- Для человека нового времени самоубийство - это демонстрация собственного протеста. Учитель задает вопрос: Правильно ли применять к Калинову, живущему по средневековым законам, концепцию самоубийства нового времени?</w:t>
      </w:r>
    </w:p>
    <w:p>
      <w:pPr>
        <w:pStyle w:val="Normal"/>
        <w:suppressAutoHyphens w:val="true"/>
        <w:autoSpaceDE w:val="false"/>
        <w:spacing w:before="0" w:after="222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 xml:space="preserve">Учитель задает вопрос:  По каким законам живет город Калинов? Вы- 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ясняется,  что это законы "Домостроя".  Учитель дает краткую справку о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"Домострое" как о литературном памятнике и предлагает ученикам сопос</w:t>
        <w:softHyphen/>
        <w:t>тавить "Домострой" с образом жизни калиновцев. В Калинове следуют этим законам формально, и они не наполнены нравственным, духовным содержа</w:t>
        <w:softHyphen/>
        <w:t>нием. Учитель спрашивает: По каким законам жила Катерина в детстве? Выясняется, что в семье Катерины опирались на тот же "Домострой", но в нравственно-духовном его осмыслении. Вопрос: как уместно воспринимать самоубийство Катерины, руководствуясь мерками христианской культуры, в которой развивается вся драма Островского в частности и вся русская литература в целом? Учитель подводит класс к мысли о том, что самоу</w:t>
        <w:softHyphen/>
        <w:t>бийство Катерины - грех и слабость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Учитель предлагает разобраться, что же привело христианку-Катери</w:t>
        <w:softHyphen/>
        <w:t>ну к возможности совершения самого страшного христианского греха. Учи</w:t>
        <w:softHyphen/>
        <w:t>тель пишет на доске имена героев пьесы и при помощи учеников определя</w:t>
        <w:softHyphen/>
        <w:t>ет доминирующую страсть каждого героя. Например, Дикой - своеволие, Тихон - Безволие, Варвара - порочное свободолюбие, Кулигин - бесплод</w:t>
        <w:softHyphen/>
        <w:t>ная мечтательность, Кабанова - ханжество и боязнь людского суда. Учи</w:t>
        <w:softHyphen/>
        <w:t>тель показывает, что страсти порабощают героев, и в какой-то мере все они присущи Катерине и поработили ее. Учитель рассказывает о традиции использовать говорящие фамилии в классицистических пьесах, проводя па</w:t>
        <w:softHyphen/>
        <w:t>раллели с "Недорослем" Д. И. Фонвизина, объясняет говорящие имена и фамилии в "Грозе". Катерина, выйдя замуж за Тихона, становится рабой мира Калинова, принимая на себя его пороки. С этого времени Катерина замечает, что не принадлежит сама себе. Она становится подвластной Ро</w:t>
        <w:softHyphen/>
        <w:t>ку, как классицистическая героиня. Катерина дает Тихону клятву, не приемлемую для христианина, которая не случайно вызывает ужас Тихона. Учитель приводит текст клятвы, а затем читает притчу о изгнании Хрис</w:t>
        <w:softHyphen/>
        <w:t>том бесов из бесноватых и вселении их в свиное стадо, которое с обрыва бросилось в море. Проводится аналогия между наделенной чужими страстя</w:t>
        <w:softHyphen/>
        <w:t>ми Катериной и евангельскими бесноватыми свиньями. Учитель задает воп</w:t>
        <w:softHyphen/>
        <w:t>рос классу: как прореагировал город на смерть Катерины. При помощи учителя класс приходит к выводу, что на Калинов эта смерть не произве</w:t>
        <w:softHyphen/>
        <w:t>ла очищающего воздействия, то есть город остался таким же порочным и греховным. Учитель напоминает классу о финале пьесы Н. В. Гоголя "Ре</w:t>
        <w:softHyphen/>
        <w:t>визор" и о том значении, которое этому финалу придавал сам автор. Главная задача Гоголя показать, что в пьесе высмеиваются не чужие не</w:t>
        <w:softHyphen/>
        <w:t xml:space="preserve">достатки, а пороки, присущии каждому зрителю. Благодаря знаменитой "Немой сцене" зрители должны увидеть себя, как в зеркале, в героях пь- 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есы, и посмеявшись над пороками персонажей, очистится от собственных и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изменить свою природу. Ту же цель приследовал и Островский: если герои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Калинова после смерти Катерины не меняются, то значит должны изменить</w:t>
        <w:softHyphen/>
        <w:t>ся мы - зрители. Мы должны очиститься от пороков, присущих не только Катерине, но и каждому из нас. В этом заключается смысл названия "Гро</w:t>
        <w:softHyphen/>
        <w:t>за" - гроза - это то, что может погубить и нас, если мы не опомнимся и не изменимся.</w:t>
      </w:r>
    </w:p>
    <w:p>
      <w:pPr>
        <w:pStyle w:val="Normal"/>
        <w:suppressAutoHyphens w:val="true"/>
        <w:autoSpaceDE w:val="false"/>
        <w:spacing w:before="222" w:after="0"/>
        <w:ind w:right="88" w:firstLine="440"/>
        <w:rPr>
          <w:sz w:val="20"/>
          <w:szCs w:val="20"/>
        </w:rPr>
      </w:pPr>
      <w:r>
        <w:rPr>
          <w:sz w:val="20"/>
          <w:szCs w:val="20"/>
        </w:rPr>
        <w:t>Часть 3. Домашнее задание: написать эссе на тему: как вы понимаете название пьесы А. Н. Островского "Гроза"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21:00Z</dcterms:created>
  <dc:creator>Maxim</dc:creator>
  <dc:description/>
  <cp:keywords/>
  <dc:language>en-US</dc:language>
  <cp:lastModifiedBy>максим</cp:lastModifiedBy>
  <dcterms:modified xsi:type="dcterms:W3CDTF">2015-10-05T21:17:00Z</dcterms:modified>
  <cp:revision>7</cp:revision>
  <dc:subject/>
  <dc:title>МИРКИНА М</dc:title>
</cp:coreProperties>
</file>